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第十级 （</w:t>
      </w:r>
      <w:r>
        <w:rPr>
          <w:rFonts w:cs="宋体;SimSun" w:ascii="宋体;SimSun" w:hAnsi="宋体;SimSun"/>
          <w:sz w:val="24"/>
        </w:rPr>
        <w:t>38892-43443</w:t>
      </w:r>
      <w:r>
        <w:rPr>
          <w:rFonts w:ascii="宋体;SimSun" w:hAnsi="宋体;SimSun" w:cs="宋体;SimSun"/>
          <w:sz w:val="24"/>
        </w:rPr>
        <w:t>） 【出现</w:t>
      </w:r>
      <w:r>
        <w:rPr>
          <w:rFonts w:cs="宋体;SimSun" w:ascii="宋体;SimSun" w:hAnsi="宋体;SimSun"/>
          <w:sz w:val="24"/>
        </w:rPr>
        <w:t>1</w:t>
      </w:r>
      <w:r>
        <w:rPr>
          <w:rFonts w:ascii="宋体;SimSun" w:hAnsi="宋体;SimSun" w:cs="宋体;SimSun"/>
          <w:sz w:val="24"/>
        </w:rPr>
        <w:t>次以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助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沪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蓄谋已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佩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叙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别时聚在一块儿谈话；话别：临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薄欲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bó yù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喷薄：涌起，上升的样子；欲：将要。形容水涌起或太阳初升时涌上地平线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它是立于高山之巅远看东方已见光芒四射～的一轮朝日。</w:t>
      </w:r>
      <w:r>
        <w:rPr>
          <w:rFonts w:cs="宋体;SimSun" w:ascii="宋体;SimSun" w:hAnsi="宋体;SimSun"/>
          <w:sz w:val="24"/>
        </w:rPr>
        <w:t>(</w:t>
      </w:r>
      <w:r>
        <w:rPr>
          <w:rFonts w:ascii="宋体;SimSun" w:hAnsi="宋体;SimSun" w:cs="宋体;SimSun"/>
          <w:sz w:val="24"/>
        </w:rPr>
        <w:t>毛泽东《星星之火，可以燎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蓄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聚储存：水库可以～雨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蓄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防止洪水成灾，把超过河道所能排泄的洪水蓄积在一定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睡眼惺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ì yǎn xīng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惺忪：刚苏醒的样子。形容睡觉的人刚睡醒，还没有完全清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街道上的行人还不多；所遇见的不过是～的女人，在井边打水。</w:t>
      </w:r>
      <w:r>
        <w:rPr>
          <w:rFonts w:cs="宋体;SimSun" w:ascii="宋体;SimSun" w:hAnsi="宋体;SimSun"/>
          <w:sz w:val="24"/>
        </w:rPr>
        <w:t>(</w:t>
      </w:r>
      <w:r>
        <w:rPr>
          <w:rFonts w:ascii="宋体;SimSun" w:hAnsi="宋体;SimSun" w:cs="宋体;SimSun"/>
          <w:sz w:val="24"/>
        </w:rPr>
        <w:t>鲁迅《故事新编</w:t>
      </w:r>
      <w:r>
        <w:rPr>
          <w:rFonts w:cs="宋体;SimSun" w:ascii="宋体;SimSun" w:hAnsi="宋体;SimSun"/>
          <w:sz w:val="24"/>
        </w:rPr>
        <w:t>·</w:t>
      </w:r>
      <w:r>
        <w:rPr>
          <w:rFonts w:ascii="宋体;SimSun" w:hAnsi="宋体;SimSun" w:cs="宋体;SimSun"/>
          <w:sz w:val="24"/>
        </w:rPr>
        <w:t>采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饭时看到或听到可笑的事，突然发笑，把嘴里的饭喷出来，所以形容事情可笑说‘令人喷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叙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叙述（多指口头的）：请把事情的经过再～一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户口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生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户枢不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shū bù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动的水不会发臭，经常转动的门轴不会被虫蛀。比喻经常运动的东西不容易受侵蚀。也比喻人经常运动可以强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尽数》：“流水不腐，户枢不蠹，动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流水不腐，～”，是说它们在不停的运动中抵抗了微生物或其他生物的侵蚀。</w:t>
      </w:r>
      <w:r>
        <w:rPr>
          <w:rFonts w:cs="宋体;SimSun" w:ascii="宋体;SimSun" w:hAnsi="宋体;SimSun"/>
          <w:sz w:val="24"/>
        </w:rPr>
        <w:t>(</w:t>
      </w:r>
      <w:r>
        <w:rPr>
          <w:rFonts w:ascii="宋体;SimSun" w:hAnsi="宋体;SimSun" w:cs="宋体;SimSun"/>
          <w:sz w:val="24"/>
        </w:rPr>
        <w:t>毛泽东《论联合政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佩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手枪、刀、剑等）插在或挂在腰部：～武器。②佩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行喜庆典礼或迎接贵宾时特别装饰的汽车、火车或马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序列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许可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不信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序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序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叙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前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后记 结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互补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畜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chù le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禽兽（常用做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中旦角的一种，扮演性格活泼或放荡泼辣的年轻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护理培育：～秧苗</w:t>
      </w:r>
      <w:r>
        <w:rPr>
          <w:rFonts w:cs="宋体;SimSun" w:ascii="宋体;SimSun" w:hAnsi="宋体;SimSun"/>
          <w:sz w:val="24"/>
        </w:rPr>
        <w:t>|</w:t>
      </w:r>
      <w:r>
        <w:rPr>
          <w:rFonts w:ascii="宋体;SimSun" w:hAnsi="宋体;SimSun" w:cs="宋体;SimSun"/>
          <w:sz w:val="24"/>
        </w:rPr>
        <w:t>精心～仔猪。②养护：～公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许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ǔ 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女方的家长或本人）接受男方的求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畜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等的绍兴黄酒，因装在雕花的坛子里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保护；保卫：在保安人员的～下安全抵达机场。②执行护卫任务的武装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畜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饲养（动物）：～良种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絮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f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过多或重复而感到厌烦：他老说这件事，人们都听～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士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絮状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护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p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岸或路旁用石块、水泥等筑成的斜坡，用来防止河流或雨水冲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繁叶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续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续航行：这种飞机不但速度远超过一般客机，～时间也很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续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拿不好的东西接到好的东西后面（多用于谦称续写别人的著作）：～之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好月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ǎo yuè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儿正盛开，月亮正圆满。比喻美好圆满。多用于祝贺人新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晁端礼《行香子》词：“莫思身外，且斗樽前，原花长好，人长健，月长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和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é s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守戒规（如喝酒、吃肉等）的和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红柳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óng liǔ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明媚的春天景象。也形容颜色鲜艳纷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魏承班《生查子》词：“花红柳绿间晴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花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huā sh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繁华的、吃喝玩乐的地方。也泛指人世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文及翁《贺新郎</w:t>
      </w:r>
      <w:r>
        <w:rPr>
          <w:rFonts w:cs="宋体;SimSun" w:ascii="宋体;SimSun" w:hAnsi="宋体;SimSun"/>
          <w:sz w:val="24"/>
        </w:rPr>
        <w:t>·</w:t>
      </w:r>
      <w:r>
        <w:rPr>
          <w:rFonts w:ascii="宋体;SimSun" w:hAnsi="宋体;SimSun" w:cs="宋体;SimSun"/>
          <w:sz w:val="24"/>
        </w:rPr>
        <w:t>西湖》词：“回首洛阳花世界，烟渺黍离之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史见满园青翠萦目，红紫迎人，真是锦绣乾坤，～。</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产品，特别是生活必需品在不能充分供应的情况下，按限定的数量和价格售给消费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季少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穴</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ǔ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危险的境地：龙潭～</w:t>
      </w:r>
      <w:r>
        <w:rPr>
          <w:rFonts w:cs="宋体;SimSun" w:ascii="宋体;SimSun" w:hAnsi="宋体;SimSun"/>
          <w:sz w:val="24"/>
        </w:rPr>
        <w:t>|</w:t>
      </w:r>
      <w:r>
        <w:rPr>
          <w:rFonts w:ascii="宋体;SimSun" w:hAnsi="宋体;SimSun" w:cs="宋体;SimSun"/>
          <w:sz w:val="24"/>
        </w:rPr>
        <w:t>不入～，不得虎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头蛇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ǔ tóu shé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大如虎，尾细如蛇。比喻开始时声势很大，到后来劲头很小，有始无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康进之《李逵负棘》第二折：“则为你两头白面搬兴废，转背言词说是非，这厮敢狗行狼心，虎头蛇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小奇也许会写得好，就是她有一个毛病，“～”。</w:t>
      </w:r>
      <w:r>
        <w:rPr>
          <w:rFonts w:cs="宋体;SimSun" w:ascii="宋体;SimSun" w:hAnsi="宋体;SimSun"/>
          <w:sz w:val="24"/>
        </w:rPr>
        <w:t>(</w:t>
      </w:r>
      <w:r>
        <w:rPr>
          <w:rFonts w:ascii="宋体;SimSun" w:hAnsi="宋体;SimSun" w:cs="宋体;SimSun"/>
          <w:sz w:val="24"/>
        </w:rPr>
        <w:t>冰心《陶奇的星期日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喧嚣一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头虎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ǔ tóu hǔ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壮健憨厚的样子</w:t>
      </w:r>
      <w:r>
        <w:rPr>
          <w:rFonts w:cs="宋体;SimSun" w:ascii="宋体;SimSun" w:hAnsi="宋体;SimSun"/>
          <w:sz w:val="24"/>
        </w:rPr>
        <w:t>(</w:t>
      </w:r>
      <w:r>
        <w:rPr>
          <w:rFonts w:ascii="宋体;SimSun" w:hAnsi="宋体;SimSun" w:cs="宋体;SimSun"/>
          <w:sz w:val="24"/>
        </w:rPr>
        <w:t>多指儿童</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小男孩长得～，非常可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j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种蒸熟吃的面食，多卷成螺旋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前月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qián yuè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游乐休息的环境。后多指谈情说爱的处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老病》诗：“尽听笙歌夜醉眠，若非月下即花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式兵器，像矛而较短。②欺骗人的狡猾手段、计策等：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虎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ǔ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调兵用的凭证，用铜铸成虎形，分两半，右半存朝廷，左半给统兵将帅。调动军队时须持符验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火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ēn huǒ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喷射火焰的近战武器。主要用来消灭敌人和烧毁敌方武器、装备器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意把歌曲或戏曲的基本腔调复杂化、曲折化的唱法。②〈比喻〉花言巧语：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喷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大量失血或脱水、中暑、患传染病等而引起的心脏和血液循环突然衰竭的现象，主要症状是体温和血压下降，脉搏微细，出冷汗，面色苍白等。②发生虚脱：病人出汗太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糊涂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tu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明事理的人（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盆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洗澡方式，把水放入澡盆内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糊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 n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欺骗；蒙混：说老实话，别～人。②将就：衣服旧了些，～着穿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宣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ā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表示；宣布：～内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狐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疑惑；不很相信：满腹～</w:t>
      </w:r>
      <w:r>
        <w:rPr>
          <w:rFonts w:cs="宋体;SimSun" w:ascii="宋体;SimSun" w:hAnsi="宋体;SimSun"/>
          <w:sz w:val="24"/>
        </w:rPr>
        <w:t>|</w:t>
      </w:r>
      <w:r>
        <w:rPr>
          <w:rFonts w:ascii="宋体;SimSun" w:hAnsi="宋体;SimSun" w:cs="宋体;SimSun"/>
          <w:sz w:val="24"/>
        </w:rPr>
        <w:t>～不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族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狐狸尾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li wěi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传说狐狸能够变成人形来迷惑人，但它的尾巴却始终变不了，成为妖的标志。比喻坏人的本来面目或迷惑人的罪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魏</w:t>
      </w:r>
      <w:r>
        <w:rPr>
          <w:rFonts w:cs="宋体;SimSun" w:ascii="宋体;SimSun" w:hAnsi="宋体;SimSun"/>
          <w:sz w:val="24"/>
        </w:rPr>
        <w:t>·</w:t>
      </w:r>
      <w:r>
        <w:rPr>
          <w:rFonts w:ascii="宋体;SimSun" w:hAnsi="宋体;SimSun" w:cs="宋体;SimSun"/>
          <w:sz w:val="24"/>
        </w:rPr>
        <w:t>杨衒之《洛阳伽蓝记</w:t>
      </w:r>
      <w:r>
        <w:rPr>
          <w:rFonts w:cs="宋体;SimSun" w:ascii="宋体;SimSun" w:hAnsi="宋体;SimSun"/>
          <w:sz w:val="24"/>
        </w:rPr>
        <w:t>·</w:t>
      </w:r>
      <w:r>
        <w:rPr>
          <w:rFonts w:ascii="宋体;SimSun" w:hAnsi="宋体;SimSun" w:cs="宋体;SimSun"/>
          <w:sz w:val="24"/>
        </w:rPr>
        <w:t>法云寺》：“孙岩娶妻三年，不脱衣而卧。岩私怪之，伺其睡，阴解其衣，有尾长三尺似狐尾。岩惧而出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他的话未免说的太露骨，已经明明白白把他的～显露出来了。</w:t>
      </w:r>
      <w:r>
        <w:rPr>
          <w:rFonts w:cs="宋体;SimSun" w:ascii="宋体;SimSun" w:hAnsi="宋体;SimSun"/>
          <w:sz w:val="24"/>
        </w:rPr>
        <w:t>(</w:t>
      </w:r>
      <w:r>
        <w:rPr>
          <w:rFonts w:ascii="宋体;SimSun" w:hAnsi="宋体;SimSun" w:cs="宋体;SimSun"/>
          <w:sz w:val="24"/>
        </w:rPr>
        <w:t>冯玉祥《我的生活》第十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年龄计算法，人一生下来就算一岁，以后每逢新年就增加一岁，这样就比实际年龄多一岁或两岁，所以叫虚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盆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花盆里栽种：～花卉</w:t>
      </w:r>
      <w:r>
        <w:rPr>
          <w:rFonts w:cs="宋体;SimSun" w:ascii="宋体;SimSun" w:hAnsi="宋体;SimSun"/>
          <w:sz w:val="24"/>
        </w:rPr>
        <w:t>|</w:t>
      </w:r>
      <w:r>
        <w:rPr>
          <w:rFonts w:ascii="宋体;SimSun" w:hAnsi="宋体;SimSun" w:cs="宋体;SimSun"/>
          <w:sz w:val="24"/>
        </w:rPr>
        <w:t>～葡萄。②指盆里栽种的花木：案头摆着常绿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少数民族之一，分布在贵州。②生活在水中的动物，一般指形体较大行动较活跃的：～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口瞎编；胡说：顺嘴～</w:t>
      </w:r>
      <w:r>
        <w:rPr>
          <w:rFonts w:cs="宋体;SimSun" w:ascii="宋体;SimSun" w:hAnsi="宋体;SimSun"/>
          <w:sz w:val="24"/>
        </w:rPr>
        <w:t>|</w:t>
      </w:r>
      <w:r>
        <w:rPr>
          <w:rFonts w:ascii="宋体;SimSun" w:hAnsi="宋体;SimSun" w:cs="宋体;SimSun"/>
          <w:sz w:val="24"/>
        </w:rPr>
        <w:t>～一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胡说：～乱语。②胡话：一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瞎说：信口～。②没有根据的或没有道理的话：这纯属～，不必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胡言 瞎说 乱说 妄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妄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谨言 慎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烹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机器、机械等伸展在机身外部像手臂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按规程，任意乱做：既然不会，就别～。②胡闹；胡作非为：放规矩些，不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搅蛮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jiǎo mán c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讲道理，纠缠不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弱不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梁刺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liáng cì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刻苦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西汉</w:t>
      </w:r>
      <w:r>
        <w:rPr>
          <w:rFonts w:cs="宋体;SimSun" w:ascii="宋体;SimSun" w:hAnsi="宋体;SimSun"/>
          <w:sz w:val="24"/>
        </w:rPr>
        <w:t>·</w:t>
      </w:r>
      <w:r>
        <w:rPr>
          <w:rFonts w:ascii="宋体;SimSun" w:hAnsi="宋体;SimSun" w:cs="宋体;SimSun"/>
          <w:sz w:val="24"/>
        </w:rPr>
        <w:t>刘向《战国策</w:t>
      </w:r>
      <w:r>
        <w:rPr>
          <w:rFonts w:cs="宋体;SimSun" w:ascii="宋体;SimSun" w:hAnsi="宋体;SimSun"/>
          <w:sz w:val="24"/>
        </w:rPr>
        <w:t>·</w:t>
      </w:r>
      <w:r>
        <w:rPr>
          <w:rFonts w:ascii="宋体;SimSun" w:hAnsi="宋体;SimSun" w:cs="宋体;SimSun"/>
          <w:sz w:val="24"/>
        </w:rPr>
        <w:t>秦策一》：“</w:t>
      </w:r>
      <w:r>
        <w:rPr>
          <w:rFonts w:cs="宋体;SimSun" w:ascii="宋体;SimSun" w:hAnsi="宋体;SimSun"/>
          <w:sz w:val="24"/>
        </w:rPr>
        <w:t>(</w:t>
      </w:r>
      <w:r>
        <w:rPr>
          <w:rFonts w:ascii="宋体;SimSun" w:hAnsi="宋体;SimSun" w:cs="宋体;SimSun"/>
          <w:sz w:val="24"/>
        </w:rPr>
        <w:t>苏秦</w:t>
      </w:r>
      <w:r>
        <w:rPr>
          <w:rFonts w:cs="宋体;SimSun" w:ascii="宋体;SimSun" w:hAnsi="宋体;SimSun"/>
          <w:sz w:val="24"/>
        </w:rPr>
        <w:t>)</w:t>
      </w:r>
      <w:r>
        <w:rPr>
          <w:rFonts w:ascii="宋体;SimSun" w:hAnsi="宋体;SimSun" w:cs="宋体;SimSun"/>
          <w:sz w:val="24"/>
        </w:rPr>
        <w:t>读书欲睡，引锥自刺其股，血流至足。”东汉</w:t>
      </w:r>
      <w:r>
        <w:rPr>
          <w:rFonts w:cs="宋体;SimSun" w:ascii="宋体;SimSun" w:hAnsi="宋体;SimSun"/>
          <w:sz w:val="24"/>
        </w:rPr>
        <w:t>·</w:t>
      </w:r>
      <w:r>
        <w:rPr>
          <w:rFonts w:ascii="宋体;SimSun" w:hAnsi="宋体;SimSun" w:cs="宋体;SimSun"/>
          <w:sz w:val="24"/>
        </w:rPr>
        <w:t>班固《汉书》：“孙敬字文宝，好学，晨夕不休。及至眠睡疲寝，以绳系头，悬屋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年复年，把铜雀磨穿。</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渔《比目鱼</w:t>
      </w:r>
      <w:r>
        <w:rPr>
          <w:rFonts w:cs="宋体;SimSun" w:ascii="宋体;SimSun" w:hAnsi="宋体;SimSun"/>
          <w:sz w:val="24"/>
        </w:rPr>
        <w:t>·</w:t>
      </w:r>
      <w:r>
        <w:rPr>
          <w:rFonts w:ascii="宋体;SimSun" w:hAnsi="宋体;SimSun" w:cs="宋体;SimSun"/>
          <w:sz w:val="24"/>
        </w:rPr>
        <w:t>赠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色繁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瞎捣乱；扰乱。②狡辩；强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志不清时说的话：他烧得直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i 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配的数额：进口物资实行～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索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suǒ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河上、山谷等处架起两根钢索，然后用很多铁条把桥面吊在钢索上，用这种方式造成的桥梁叫吊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饰性的花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胡编乱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准仪</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hǔ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水平视线直接测定地球表面两点间高度差的仪器，主要由望远镜和水平仪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悬崖勒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yá lè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悬崖：高而陡的山崖；勒马：收住缰绳，使马停步。在高高的山崖边上勒住马。比喻到了危险的边缘及时清醒回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此书生悬崖勒马</w:t>
      </w:r>
      <w:r>
        <w:rPr>
          <w:rFonts w:cs="宋体;SimSun" w:ascii="宋体;SimSun" w:hAnsi="宋体;SimSun"/>
          <w:sz w:val="24"/>
        </w:rPr>
        <w:t>,</w:t>
      </w:r>
      <w:r>
        <w:rPr>
          <w:rFonts w:ascii="宋体;SimSun" w:hAnsi="宋体;SimSun" w:cs="宋体;SimSun"/>
          <w:sz w:val="24"/>
        </w:rPr>
        <w:t>可谓大智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您铸成大错在前，已经对不起天地祖宗，赶快～吧！</w:t>
      </w:r>
      <w:r>
        <w:rPr>
          <w:rFonts w:cs="宋体;SimSun" w:ascii="宋体;SimSun" w:hAnsi="宋体;SimSun"/>
          <w:sz w:val="24"/>
        </w:rPr>
        <w:t>(</w:t>
      </w:r>
      <w:r>
        <w:rPr>
          <w:rFonts w:ascii="宋体;SimSun" w:hAnsi="宋体;SimSun" w:cs="宋体;SimSun"/>
          <w:sz w:val="24"/>
        </w:rPr>
        <w:t>华而实《汉衣冠》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情假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qíng jiǎ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假。装着对人热情，不是真心实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三十回：“那妖精巧语花言，虚情假意的答道：‘主公，微臣自幼儿好习弓马，采猎为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我是～，你听了一样的难过。</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电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拟计算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出售花卉的集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空虚：内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惊一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r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缭绕：炊烟～</w:t>
      </w:r>
      <w:r>
        <w:rPr>
          <w:rFonts w:cs="宋体;SimSun" w:ascii="宋体;SimSun" w:hAnsi="宋体;SimSun"/>
          <w:sz w:val="24"/>
        </w:rPr>
        <w:t>|</w:t>
      </w:r>
      <w:r>
        <w:rPr>
          <w:rFonts w:ascii="宋体;SimSun" w:hAnsi="宋体;SimSun" w:cs="宋体;SimSun"/>
          <w:sz w:val="24"/>
        </w:rPr>
        <w:t>歌声～</w:t>
      </w:r>
      <w:r>
        <w:rPr>
          <w:rFonts w:cs="宋体;SimSun" w:ascii="宋体;SimSun" w:hAnsi="宋体;SimSun"/>
          <w:sz w:val="24"/>
        </w:rPr>
        <w:t>|</w:t>
      </w:r>
      <w:r>
        <w:rPr>
          <w:rFonts w:ascii="宋体;SimSun" w:hAnsi="宋体;SimSun" w:cs="宋体;SimSun"/>
          <w:sz w:val="24"/>
        </w:rPr>
        <w:t>求学的念头一直～在脑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t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体育运动器械。形状像梯子，中间有一根轴固定在铁架上，能够来回旋转。②利用旋梯的摆和旋转锻炼身体的一种体育运动。③螺旋式上升的梯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天抢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tiān qiā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抢地：触地。大声叫天，用头撞地。形容极度悲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回：“肖云仙呼天抢地，尽哀尽礼，治办丧事，十分尽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板奶奶见媳妇已死，～，哭个不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á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直升机机舱上面可以旋转的机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朋引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 péng yǐn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呼：叫；引：招来；类：同类。指招引志趣相同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憎苍蝇赋》：“奈何引类呼朋，摇头鼓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丹士～，又去约了两三个帮手来做。</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各种有趣的零碎新闻（多用做新闻报道的标题）：大会～</w:t>
      </w:r>
      <w:r>
        <w:rPr>
          <w:rFonts w:cs="宋体;SimSun" w:ascii="宋体;SimSun" w:hAnsi="宋体;SimSun"/>
          <w:sz w:val="24"/>
        </w:rPr>
        <w:t>|</w:t>
      </w:r>
      <w:r>
        <w:rPr>
          <w:rFonts w:ascii="宋体;SimSun" w:hAnsi="宋体;SimSun" w:cs="宋体;SimSun"/>
          <w:sz w:val="24"/>
        </w:rPr>
        <w:t>赛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拾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朋唤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旋转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蓬头垢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tóu gòu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发蓬乱，脸上很脏。旧时形容贫苦人生活条件很坏的样子。也泛指没有修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封轨传》：“君子正其衣冠，尊其瞻视，何必蓬头垢面，然后为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穷人的孩子～的在街上转，富人的孩子妖形妖势娇声娇气的在家里转。</w:t>
      </w:r>
      <w:r>
        <w:rPr>
          <w:rFonts w:cs="宋体;SimSun" w:ascii="宋体;SimSun" w:hAnsi="宋体;SimSun"/>
          <w:sz w:val="24"/>
        </w:rPr>
        <w:t>(</w:t>
      </w:r>
      <w:r>
        <w:rPr>
          <w:rFonts w:ascii="宋体;SimSun" w:hAnsi="宋体;SimSun" w:cs="宋体;SimSun"/>
          <w:sz w:val="24"/>
        </w:rPr>
        <w:t>鲁迅《热风</w:t>
      </w:r>
      <w:r>
        <w:rPr>
          <w:rFonts w:cs="宋体;SimSun" w:ascii="宋体;SimSun" w:hAnsi="宋体;SimSun"/>
          <w:sz w:val="24"/>
        </w:rPr>
        <w:t>·</w:t>
      </w:r>
      <w:r>
        <w:rPr>
          <w:rFonts w:ascii="宋体;SimSun" w:hAnsi="宋体;SimSun" w:cs="宋体;SimSun"/>
          <w:sz w:val="24"/>
        </w:rPr>
        <w:t>随感录二十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呼伦贝尔大草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样翻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yàng fā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方式，转换手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样繁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棚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在简陋房屋里的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z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练武术时，变化灵巧、姿势好看的动作（不一定是真工夫）。泛指巧妙的陪衬手法。②欺骗人的狡猾手段、计策等：耍～</w:t>
      </w:r>
      <w:r>
        <w:rPr>
          <w:rFonts w:cs="宋体;SimSun" w:ascii="宋体;SimSun" w:hAnsi="宋体;SimSun"/>
          <w:sz w:val="24"/>
        </w:rPr>
        <w:t>|</w:t>
      </w:r>
      <w:r>
        <w:rPr>
          <w:rFonts w:ascii="宋体;SimSun" w:hAnsi="宋体;SimSun" w:cs="宋体;SimSun"/>
          <w:sz w:val="24"/>
        </w:rPr>
        <w:t>玩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手段 花样 手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一个人的或若干人的著作中选出部分篇章编辑成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虚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照真实情况报告（多指以少报多）：～成绩</w:t>
      </w:r>
      <w:r>
        <w:rPr>
          <w:rFonts w:cs="宋体;SimSun" w:ascii="宋体;SimSun" w:hAnsi="宋体;SimSun"/>
          <w:sz w:val="24"/>
        </w:rPr>
        <w:t>|</w:t>
      </w:r>
      <w:r>
        <w:rPr>
          <w:rFonts w:ascii="宋体;SimSun" w:hAnsi="宋体;SimSun" w:cs="宋体;SimSun"/>
          <w:sz w:val="24"/>
        </w:rPr>
        <w:t>～冒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挑选合适的人材。②选择适用的材料或素材：精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援军，泛指支援的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式结婚新房里点的蜡烛，上面多用龙凤图案等做装饰：洞房～</w:t>
      </w:r>
      <w:r>
        <w:rPr>
          <w:rFonts w:cs="宋体;SimSun" w:ascii="宋体;SimSun" w:hAnsi="宋体;SimSun"/>
          <w:sz w:val="24"/>
        </w:rPr>
        <w:t>|</w:t>
      </w:r>
      <w:r>
        <w:rPr>
          <w:rFonts w:ascii="宋体;SimSun" w:hAnsi="宋体;SimSun" w:cs="宋体;SimSun"/>
          <w:sz w:val="24"/>
        </w:rPr>
        <w:t>～夫妻（旧时指正式结婚的夫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绣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调</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拔调动：国家足球队队员是从各省市～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膨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谷物等）由于在加热、加压的情况下突然减压而膨胀：～米</w:t>
      </w:r>
      <w:r>
        <w:rPr>
          <w:rFonts w:cs="宋体;SimSun" w:ascii="宋体;SimSun" w:hAnsi="宋体;SimSun"/>
          <w:sz w:val="24"/>
        </w:rPr>
        <w:t>|</w:t>
      </w:r>
      <w:r>
        <w:rPr>
          <w:rFonts w:ascii="宋体;SimSun" w:hAnsi="宋体;SimSun" w:cs="宋体;SimSun"/>
          <w:sz w:val="24"/>
        </w:rPr>
        <w:t>～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台老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tái lǎ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戏班子的班主，借指背后操纵、支持的人或集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乐曲、戏曲等中间选取的片段：民族音乐～</w:t>
      </w:r>
      <w:r>
        <w:rPr>
          <w:rFonts w:cs="宋体;SimSun" w:ascii="宋体;SimSun" w:hAnsi="宋体;SimSun"/>
          <w:sz w:val="24"/>
        </w:rPr>
        <w:t>|</w:t>
      </w:r>
      <w:r>
        <w:rPr>
          <w:rFonts w:ascii="宋体;SimSun" w:hAnsi="宋体;SimSun" w:cs="宋体;SimSun"/>
          <w:sz w:val="24"/>
        </w:rPr>
        <w:t>京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鹏程万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ng chéng wàn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传鹏鸟能飞万里路程。比喻前程远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逍遥游》：“鹏之徙于南冥也，水击三千里，抟扶摇而上者九万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俺也曾蠹简三冬依雪聚，怕不的～信风扶。</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渔樵记》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碰头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èng tóu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交换情况为主要内容的会，一般时间很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视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举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陪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so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俗结婚时娘家送给新娘（嫁妆）。②嫁妆：她结婚时什么～也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矿物中的废石、杂质和其他矿物分离出去，取得适于冶炼需要的矿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绣花枕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huā zhě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徒有外表而无学识才能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彭养鸥《黑籍冤魂》第六回：“顶冠束带，居然官宦人家，谁敢说他是个绣花枕头，外面绣得五色灿烂，里面却包着一包稻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外贸易上输出超过输入的贸易差额（跟‘逆差’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生可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shēng kě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后生：年轻人，后辈；畏：敬畏。年轻人是可敬畏的。形容青年人能超过前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罕》：“后生可畏，焉知来者之不如今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非虚言也。</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寄陈同甫书》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陪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陪伴服侍：老人病重期间一直有儿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花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代官吏礼帽上的孔雀翎，根据品级不同有单眼、双眼、三眼的区别（眼：孔雀翎端的圆形纹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p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后感到害怕：想起那次海上遇到的风暴，还有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哗众取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zhòng qǔ c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浮夸的言论迎合群众，骗取群众的信赖和支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艺文志》：“然惑者既失精微，而辟者又随时扬抑，违离道本，苟以哗众取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的人，是不受欢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浪推前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làng tuī qián l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江水奔流，前后相继。比喻后面的事物推动前面的事物，象后浪推动前浪一样，不断前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文珦《过苕溪》诗：“祗看后浪催前浪，当悟新人换旧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长江～，世上后人超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灯初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袖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袖子的边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y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秀丽雅致；秀丽文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继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贤任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ǎn xián rèn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拔任用有德行有才能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礼运》：“大道之行也，天下为公，选贤与能，讲信修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继有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jì yǒu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后人继承前人的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选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悔莫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灯高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霹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云和地面之间发生的一种强烈雷电现象。响声很大，能对人畜、植物、建筑物等造成很大的危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花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顾之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gù zhī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回头看。来自后方的忧患。指在前进过程中，担心后方发生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李冲传》：“朕以仁明忠雅，委以台司之寄，使我出境无后顾之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将军为殿，寡人～矣。</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六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而不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ér b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华：开花。花开得好看，但不结果实。比喻外表好看，内容空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文公五年》：“且华而不实，怨之所聚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做工作要扎扎实实，讲求实效，不要～，夸夸其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河湖沼泽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发制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fā zhì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发动；制：控制，制服。等对方先动手，再抓住有利时机反击，制服对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议兵》：“后之发，先之至，此用兵之要术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秦晋淝水之战等等有名的大战，都是双方强弱不同，弱者先让一步，～，因而战胜的。</w:t>
      </w:r>
      <w:r>
        <w:rPr>
          <w:rFonts w:cs="宋体;SimSun" w:ascii="宋体;SimSun" w:hAnsi="宋体;SimSun"/>
          <w:sz w:val="24"/>
        </w:rPr>
        <w:t>(</w:t>
      </w:r>
      <w:r>
        <w:rPr>
          <w:rFonts w:ascii="宋体;SimSun" w:hAnsi="宋体;SimSun" w:cs="宋体;SimSun"/>
          <w:sz w:val="24"/>
        </w:rPr>
        <w:t>毛泽东《中国革命战争的战略问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眩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àn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刺眼的、可引起视觉功能下降的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走路时后面扬起来的尘土；〈比喻〉别人的后面：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霹雳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lì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于美国贫民区黑人中间的一种舞蹈，舞姿有翻转、旋转、摆动、摹拟表演以及飘浮、滑动等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备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备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后半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bà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半夜到天亮的一段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秀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候风地动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fēng dì dòng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东汉时天文学家张衡创制的世界上最早的地震仪；简称地动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候车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陪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颜无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yán wú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脸面。指人脸皮厚，不知羞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巧言》：“巧言如簧，颜之厚矣。”南朝</w:t>
      </w:r>
      <w:r>
        <w:rPr>
          <w:rFonts w:cs="宋体;SimSun" w:ascii="宋体;SimSun" w:hAnsi="宋体;SimSun"/>
          <w:sz w:val="24"/>
        </w:rPr>
        <w:t>·</w:t>
      </w:r>
      <w:r>
        <w:rPr>
          <w:rFonts w:ascii="宋体;SimSun" w:hAnsi="宋体;SimSun" w:cs="宋体;SimSun"/>
          <w:sz w:val="24"/>
        </w:rPr>
        <w:t>齐</w:t>
      </w:r>
      <w:r>
        <w:rPr>
          <w:rFonts w:cs="宋体;SimSun" w:ascii="宋体;SimSun" w:hAnsi="宋体;SimSun"/>
          <w:sz w:val="24"/>
        </w:rPr>
        <w:t>·</w:t>
      </w:r>
      <w:r>
        <w:rPr>
          <w:rFonts w:ascii="宋体;SimSun" w:hAnsi="宋体;SimSun" w:cs="宋体;SimSun"/>
          <w:sz w:val="24"/>
        </w:rPr>
        <w:t>孔稚圭《北山移文》：“岂可使芳杜厚颜，薜荔蒙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清末掌管全国教育的官署。②中国科学院和中国工程院各学科的咨询机构，由若干院士（旧称学部委员）组成，院士由院内外著名科学家担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同学的尊称。②〈旧时〉大学各科的负责人：文科～</w:t>
      </w:r>
      <w:r>
        <w:rPr>
          <w:rFonts w:cs="宋体;SimSun" w:ascii="宋体;SimSun" w:hAnsi="宋体;SimSun"/>
          <w:sz w:val="24"/>
        </w:rPr>
        <w:t>|</w:t>
      </w:r>
      <w:r>
        <w:rPr>
          <w:rFonts w:ascii="宋体;SimSun" w:hAnsi="宋体;SimSun" w:cs="宋体;SimSun"/>
          <w:sz w:val="24"/>
        </w:rPr>
        <w:t>理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锈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凭借势力把持教育界或学术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厚地对待；优待：人家这样～咱们，心里实在过意不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优待 宽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虐待 亏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锈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ù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真菌引起的植物病害。发生病害的植物叶子和茎出现铁锈色的斑点，产量受到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d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利：问题解决得圆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顺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困难 坎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华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汉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朽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ǔ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腐朽；朽坏：木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厚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òu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对方对自己深切的喜爱或爱护：承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羞羞答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运气：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鸿运 好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厄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我国传统的用木刻印刷绘画作品的方法。调和颜料用水，不用油质，跟一般彩印法不同，所以特称为水印。②（～儿）在造纸生产过程中用改变纸浆纤维密度的方法制成的有明暗纹理的图形或文字。③（～儿）水渗在某些物体上，干后留下的痕迹。④〈方〉（～儿）〈旧时〉商店的正式图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图画（总称）：美丽的田野是天然的～。②画的尺寸：～虽然不大，所表现的天地却十分广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眼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ǎ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病，因急性结膜炎而眼白发红；俗称红眼。②羡慕别人有名或有利而心怀忌妒的毛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血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xuè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细胞的一种，比白细胞小，圆饼状，红色，没有细胞核，含血红蛋白，产生在红骨髓中。作用是输送氧气到各组织并把二氧化碳带到肺泡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研究古典小说《红楼梦》的学问：～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负责人在公文稿上签字或批字表示认可。②（～儿）图画的底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外线探测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画用的架子，有三条腿，绘画时把画板或蒙画布的框子斜放在上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陪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k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人邀来陪伴客人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前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qiá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童从三岁到入学前的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正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画中的境界：风景优美，如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日东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生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r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红色的土壤，在我国主要分布在长江以南和台湾地区。铁铝含量高，酸性强，养分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旗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批准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男绿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nán lǜ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穿着各种漂亮服装的青年男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没有人这么早来逛庙，他自己也并不希望看见什么豆汁摊子，大糖葫芦，沙雁，风车与那些～。</w:t>
      </w:r>
      <w:r>
        <w:rPr>
          <w:rFonts w:cs="宋体;SimSun" w:ascii="宋体;SimSun" w:hAnsi="宋体;SimSun"/>
          <w:sz w:val="24"/>
        </w:rPr>
        <w:t>(</w:t>
      </w:r>
      <w:r>
        <w:rPr>
          <w:rFonts w:ascii="宋体;SimSun" w:hAnsi="宋体;SimSun" w:cs="宋体;SimSun"/>
          <w:sz w:val="24"/>
        </w:rPr>
        <w:t>老舍《四世同堂》三十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霉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帽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m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白色恐怖时期，进步人士被反动派指为共产党员或与共产党有联系，叫做被戴上红帽子。②称火车站上装卸货物、搬运行李的工人，他们工作时头戴红色帽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p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临摹用的图画范本。②鉴别图画或评论画法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挂上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guà shà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做好临战准备，到现场参加某种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压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yā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水传递压力的机器，多用来冲压金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荆斩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jīng zhǎ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劈开丛生多刺的野生植物。比喻在创业过程中或前进道路上清除障碍，克服重重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冯异传》：“为吾披荆棘，定关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却正见出他是在开辟着一条新的道路；而那～，也正是一个斗士的工作。</w:t>
      </w:r>
      <w:r>
        <w:rPr>
          <w:rFonts w:cs="宋体;SimSun" w:ascii="宋体;SimSun" w:hAnsi="宋体;SimSun"/>
          <w:sz w:val="24"/>
        </w:rPr>
        <w:t>(</w:t>
      </w:r>
      <w:r>
        <w:rPr>
          <w:rFonts w:ascii="宋体;SimSun" w:hAnsi="宋体;SimSun" w:cs="宋体;SimSun"/>
          <w:sz w:val="24"/>
        </w:rPr>
        <w:t>朱自清《闻一多先生怎样走着中国文学的道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徒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tú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随师傅（老工人）学习技术的青年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画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公文、契约或供词上画花押或写‘押’字、‘十’字，表示认可：签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发表；公布：全文～</w:t>
      </w:r>
      <w:r>
        <w:rPr>
          <w:rFonts w:cs="宋体;SimSun" w:ascii="宋体;SimSun" w:hAnsi="宋体;SimSun"/>
          <w:sz w:val="24"/>
        </w:rPr>
        <w:t>|</w:t>
      </w:r>
      <w:r>
        <w:rPr>
          <w:rFonts w:ascii="宋体;SimSun" w:hAnsi="宋体;SimSun" w:cs="宋体;SimSun"/>
          <w:sz w:val="24"/>
        </w:rPr>
        <w:t>～会谈内容。②表露：～肝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揭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红灯绿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演古典戏曲、舞蹈的演员所穿服装的袖端拖下来的部分，用白色绸子或绢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修补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旨；主要的意思：无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伟大的志愿：改造自然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麻戴孝</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má dài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子女为父母居丧，要服重孝，如身穿粗麻布孝服，腰系麻绳等，叫披麻带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以致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é yǐ zhì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实际应用而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学习科学文化知识要符合实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从；服从：人心～</w:t>
      </w:r>
      <w:r>
        <w:rPr>
          <w:rFonts w:cs="宋体;SimSun" w:ascii="宋体;SimSun" w:hAnsi="宋体;SimSun"/>
          <w:sz w:val="24"/>
        </w:rPr>
        <w:t>|</w:t>
      </w:r>
      <w:r>
        <w:rPr>
          <w:rFonts w:ascii="宋体;SimSun" w:hAnsi="宋体;SimSun" w:cs="宋体;SimSun"/>
          <w:sz w:val="24"/>
        </w:rPr>
        <w:t>我只好～地跟在他身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有所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规模、计划等）雄壮伟大：气势～</w:t>
      </w:r>
      <w:r>
        <w:rPr>
          <w:rFonts w:cs="宋体;SimSun" w:ascii="宋体;SimSun" w:hAnsi="宋体;SimSun"/>
          <w:sz w:val="24"/>
        </w:rPr>
        <w:t>|</w:t>
      </w:r>
      <w:r>
        <w:rPr>
          <w:rFonts w:ascii="宋体;SimSun" w:hAnsi="宋体;SimSun" w:cs="宋体;SimSun"/>
          <w:sz w:val="24"/>
        </w:rPr>
        <w:t>～的蓝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雄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有专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有专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编写史书：直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识广博的言论：大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宏伟壮丽；富丽：～的建筑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观世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guān shì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涉及分子、原子、电子等结构的物质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观调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披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披览；阅读：～文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宏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得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de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合算；值得：花这么点儿钱，解决那么多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炉子。陶冶和锻炼人的环境：革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福气：～齐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刮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药房）计算患者药费和其他医疗费用，把款额写在处方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洞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道家修养练功、炼丹等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洪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理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饮酒时两人同时伸出手指并各说一个数，谁说的数目跟双方所伸手指的总数相符，谁就算赢，输的人喝酒：～行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猜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啤酒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jiǔ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肥胖的人向前凸起的腹部，一般认为多饮啤酒容易形成这样的体形，所以叫啤酒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旧利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jiù lì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破旧的修补好，把废物利用起来。指厉行节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雪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ě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本植物，叶子长椭圆形，花深红色，花瓣薄而狭长。生长在新疆、青海、西藏、云南等地高山中。花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啤酒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jiǔ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蔓生，茎和叶柄上有刺，叶子卵形，雌雄异株。果穗呈球果状，用来使啤酒具有苦味和香味，又可入药。②这种植物的果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篇巨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鸿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óng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古人认为天地开辟之前是一团混沌的的元气，这种自然的元气叫做鸿蒙：～初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脾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性格；习性：一个人有一个人的～</w:t>
      </w:r>
      <w:r>
        <w:rPr>
          <w:rFonts w:cs="宋体;SimSun" w:ascii="宋体;SimSun" w:hAnsi="宋体;SimSun"/>
          <w:sz w:val="24"/>
        </w:rPr>
        <w:t>|</w:t>
      </w:r>
      <w:r>
        <w:rPr>
          <w:rFonts w:ascii="宋体;SimSun" w:hAnsi="宋体;SimSun" w:cs="宋体;SimSun"/>
          <w:sz w:val="24"/>
        </w:rPr>
        <w:t>摸清了秧苗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划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计算；盘算：～来，～去，半夜没有合上眼。②上算；合算：这块地还是种麦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算 合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盈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吃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烘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烘云托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yún tuō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烘：渲染；托：衬托。原指一种画月亮的传统手法。后比喻从侧面渲染以显示或突出主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一本第一折金圣叹批：“而先写张生者，所谓画家烘云托月之秘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位老画家善于用～的笔法描画山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疲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非常疲乏：～不堪。②使非常疲乏：～敌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疲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松 舒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烘干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烘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烘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c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烘托；陪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哄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机商人纷纷抬高（价格）：～物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抬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打压 平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哄然大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l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化学药物治疗恶性肿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哄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纷纷传说：四处～</w:t>
      </w:r>
      <w:r>
        <w:rPr>
          <w:rFonts w:cs="宋体;SimSun" w:ascii="宋体;SimSun" w:hAnsi="宋体;SimSun"/>
          <w:sz w:val="24"/>
        </w:rPr>
        <w:t>|</w:t>
      </w:r>
      <w:r>
        <w:rPr>
          <w:rFonts w:ascii="宋体;SimSun" w:hAnsi="宋体;SimSun" w:cs="宋体;SimSun"/>
          <w:sz w:val="24"/>
        </w:rPr>
        <w:t>这消息很快就～开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轰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ōng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驱赶；驱逐：～牲口</w:t>
      </w:r>
      <w:r>
        <w:rPr>
          <w:rFonts w:cs="宋体;SimSun" w:ascii="宋体;SimSun" w:hAnsi="宋体;SimSun"/>
          <w:sz w:val="24"/>
        </w:rPr>
        <w:t>|</w:t>
      </w:r>
      <w:r>
        <w:rPr>
          <w:rFonts w:ascii="宋体;SimSun" w:hAnsi="宋体;SimSun" w:cs="宋体;SimSun"/>
          <w:sz w:val="24"/>
        </w:rPr>
        <w:t>～苍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商的老本儿：赔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恒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永久；持久：～不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持久 永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恒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或哺乳动物的乳齿脱落后长出的牙齿。恒齿脱落后不再生牙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为泡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遭不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修订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纤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行无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xíng wú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反动势力猖狂活动，为所欲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三回：“横行无忌，朝廷无人敢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分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xué fēn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定物质化学成分或组成的方法。根据分析要求不同，可分为定性分析和定量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向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务部门存放血液以备输血时应用的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陪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c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附加其他事物使主要事物更突出；衬托：雕梁画栋～着壁画，使大殿显得格外华丽。②陪衬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衬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相貌显得凶恶的肌肉：一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流成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liú chéng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被杀的人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唐书</w:t>
      </w:r>
      <w:r>
        <w:rPr>
          <w:rFonts w:cs="宋体;SimSun" w:ascii="宋体;SimSun" w:hAnsi="宋体;SimSun"/>
          <w:sz w:val="24"/>
        </w:rPr>
        <w:t>·</w:t>
      </w:r>
      <w:r>
        <w:rPr>
          <w:rFonts w:ascii="宋体;SimSun" w:hAnsi="宋体;SimSun" w:cs="宋体;SimSun"/>
          <w:sz w:val="24"/>
        </w:rPr>
        <w:t>李密传》：“尸骸蔽野，血流成河，积怨满于山川，号哭动于天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须臾～，顷刻尸如山积。</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一百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p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对联相配的横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疲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浓于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盆大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pén dà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野兽凶残吞噬的大嘴。也比喻剥削者、侵略者蚕食鲸吞的巨大胃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原来身后有个山羊在那里吃草，却被大虫看见，扑了过去，抱住山羊，张开～，羊头吃在腹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四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学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保护渔业资源在一定时期和范围禁止捕鱼：南海海域实行伏季～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化妆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把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bà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人拿来做谈笑资料的言论或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宋代兴起的白话小说，用通俗文字写成，多以历史故事和当时社会生活为题材，是宋、元民间艺人说唱的底本。今存《清平山堂话本》、《全相平话五种》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ng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外的祸患：惨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灾祸 灾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幸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肉横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ròu héng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发生爆炸等灾祸时，死伤者血肉四溅的惨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即有几个如狼似虎的狱吏，各执竹条，纵横乱打，打得～，足足打了四个小时，方才丧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天华《狮子吼》第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肉模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ròu mó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流肉烂，无法辨认器官肢体。形容死亡或受伤的惨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仔细看去，这条路上～成了一片，没有一个干净的尸体。</w:t>
      </w:r>
      <w:r>
        <w:rPr>
          <w:rFonts w:cs="宋体;SimSun" w:ascii="宋体;SimSun" w:hAnsi="宋体;SimSun"/>
          <w:sz w:val="24"/>
        </w:rPr>
        <w:t>(</w:t>
      </w:r>
      <w:r>
        <w:rPr>
          <w:rFonts w:ascii="宋体;SimSun" w:hAnsi="宋体;SimSun" w:cs="宋体;SimSun"/>
          <w:sz w:val="24"/>
        </w:rPr>
        <w:t>巴金《家》二十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肉相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ròu xiāng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血和肉一样相互联系着。比喻关系十分密切，不可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洪迈《雷击王四》：“趋视之，二百钱乃在其胁下皮内，与血肉相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和党的关系，不能不是这样息息相关，～呵。</w:t>
      </w:r>
      <w:r>
        <w:rPr>
          <w:rFonts w:cs="宋体;SimSun" w:ascii="宋体;SimSun" w:hAnsi="宋体;SimSun"/>
          <w:sz w:val="24"/>
        </w:rPr>
        <w:t>(</w:t>
      </w:r>
      <w:r>
        <w:rPr>
          <w:rFonts w:ascii="宋体;SimSun" w:hAnsi="宋体;SimSun" w:cs="宋体;SimSun"/>
          <w:sz w:val="24"/>
        </w:rPr>
        <w:t>闻捷《布沙热，我要为你唱一支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闲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闲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b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别前聚在一块儿谈话：临行～，不胜依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告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松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不投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bù tó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机：意见相合。形容话说不到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子一《误入桃源》第三折：“吃紧的理不服人，言不谙典，话不投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宝玉听来，～，便靠在桌上睡去。</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一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横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ng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横幅标语：巨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亨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ng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事物的发展或工作的进行中没有或很少遇到困难：万事～</w:t>
      </w:r>
      <w:r>
        <w:rPr>
          <w:rFonts w:cs="宋体;SimSun" w:ascii="宋体;SimSun" w:hAnsi="宋体;SimSun"/>
          <w:sz w:val="24"/>
        </w:rPr>
        <w:t>|</w:t>
      </w:r>
      <w:r>
        <w:rPr>
          <w:rFonts w:ascii="宋体;SimSun" w:hAnsi="宋体;SimSun" w:cs="宋体;SimSun"/>
          <w:sz w:val="24"/>
        </w:rPr>
        <w:t>他这几年青云直上，官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顺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哼哈二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ng hā èr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的守护庙门的两个神，形象威武凶恶，《封神演义》把他们描写成有法术的监督押运粮草的官，一个鼻子里哼出白气，一个口中哈出黄气。后多用来比喻有权势者手下得力而盛气凌人的人（如果碰巧是两个）。也比喻狼狈为奸的两个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茬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chá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话头：我刚说到这儿，她就接上了～。②口风；口气：听他的～，这件事好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恨铁不成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n tiě bù chéng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对所期望的人不争气不上进感到不满，急切希望他变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为宝玉不上进，所以时常恨他，也不过是“～”的意思。</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九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狠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ě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肠残忍：～的人。②极大的决心：下～离开了他。③下定决心不顾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狠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歹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善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狠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很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戚与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ū qī yǔ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忧喜、福祸彼此共同承担。形容关系密切，利害相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王导传》：“吾与元规休戚是同，悠悠之谈，宜绝智者之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是～的好同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休眠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河流涨大水时洪峰到达的势头。②泛指水的来势：打了一口～很旺的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剧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里有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lǐ yǒu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话里含有别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一百一十回：“邢夫人等听了话中有话，不想到自己不令凤姐便宜行事，反说：‘凤丫头果然有些不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听出～，怕嚷下去再被人掀出丑来，就咕噜着走了。</w:t>
      </w:r>
      <w:r>
        <w:rPr>
          <w:rFonts w:cs="宋体;SimSun" w:ascii="宋体;SimSun" w:hAnsi="宋体;SimSun"/>
          <w:sz w:val="24"/>
        </w:rPr>
        <w:t>(</w:t>
      </w:r>
      <w:r>
        <w:rPr>
          <w:rFonts w:ascii="宋体;SimSun" w:hAnsi="宋体;SimSun" w:cs="宋体;SimSun"/>
          <w:sz w:val="24"/>
        </w:rPr>
        <w:t>冯德英《苦菜花》第十四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压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谈话的头绪：打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话务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 wù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交换机分配电话线路的工作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笑脸对人，使人息怒或愉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坏人隐藏或干坏事的地方：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恨在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hèn zà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怨恨藏在心里。形容对人记下仇恨，以伺机报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第二十四回：“知县听玉姐说了一会，叫：‘皮氏，想你见那男子弃旧迎新，你怀恨在心，药死亲夫，此情理或有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雨腥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yǔ xī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里夹着腥味，雨点带着鲜血。形容疯狂杀戮的凶险气氛或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传》第二十三回：“腥风血雨满松林，散乱毛发坠山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投身革命即为家，～应有涯。取义成仁今日事，人间遍种自由花。</w:t>
      </w:r>
      <w:r>
        <w:rPr>
          <w:rFonts w:cs="宋体;SimSun" w:ascii="宋体;SimSun" w:hAnsi="宋体;SimSun"/>
          <w:sz w:val="24"/>
        </w:rPr>
        <w:t>(</w:t>
      </w:r>
      <w:r>
        <w:rPr>
          <w:rFonts w:ascii="宋体;SimSun" w:hAnsi="宋体;SimSun" w:cs="宋体;SimSun"/>
          <w:sz w:val="24"/>
        </w:rPr>
        <w:t>陈毅《梅岭三章》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肤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中进行的不合法买卖的市场：～交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残杀人民的罪行：～累累</w:t>
      </w:r>
      <w:r>
        <w:rPr>
          <w:rFonts w:cs="宋体;SimSun" w:ascii="宋体;SimSun" w:hAnsi="宋体;SimSun"/>
          <w:sz w:val="24"/>
        </w:rPr>
        <w:t>|</w:t>
      </w:r>
      <w:r>
        <w:rPr>
          <w:rFonts w:ascii="宋体;SimSun" w:hAnsi="宋体;SimSun" w:cs="宋体;SimSun"/>
          <w:sz w:val="24"/>
        </w:rPr>
        <w:t>偿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社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shè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社会上暗中进行犯罪活动的各种黑暗势力，如反动帮会，流氓、盗窃集团，走私、贩毒团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怀想</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i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念：临风～，遐思悠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杀人证据的带有被害者血迹的衣物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血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è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血液中所含的脂类，包括脂肪、胆固醇、磷脂和游离脂肪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赔小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xiǎo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谨慎、迁就的态度对人，博得人的好感或使息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勋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n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封建时代朝廷赐予功臣的爵位。②英国贵族的一种名誉头衔，由国王授予，可以世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s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球类比赛中故意做出的不公正的裁判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熏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期接触的人或事物对生活习惯逐渐产生某种影响（多指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熏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革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熏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熏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ū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品加工的一种方法，用烟火或香花熏食品，使带有某种气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色火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sè huǒ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w:t>
      </w:r>
      <w:r>
        <w:rPr>
          <w:rFonts w:cs="宋体;SimSun" w:ascii="宋体;SimSun" w:hAnsi="宋体;SimSun"/>
          <w:sz w:val="24"/>
        </w:rPr>
        <w:t>75</w:t>
      </w:r>
      <w:r>
        <w:rPr>
          <w:rFonts w:ascii="宋体;SimSun" w:hAnsi="宋体;SimSun" w:cs="宋体;SimSun"/>
          <w:sz w:val="24"/>
        </w:rPr>
        <w:t>％的硝酸钾、</w:t>
      </w:r>
      <w:r>
        <w:rPr>
          <w:rFonts w:cs="宋体;SimSun" w:ascii="宋体;SimSun" w:hAnsi="宋体;SimSun"/>
          <w:sz w:val="24"/>
        </w:rPr>
        <w:t>10</w:t>
      </w:r>
      <w:r>
        <w:rPr>
          <w:rFonts w:ascii="宋体;SimSun" w:hAnsi="宋体;SimSun" w:cs="宋体;SimSun"/>
          <w:sz w:val="24"/>
        </w:rPr>
        <w:t>％的硫和</w:t>
      </w:r>
      <w:r>
        <w:rPr>
          <w:rFonts w:cs="宋体;SimSun" w:ascii="宋体;SimSun" w:hAnsi="宋体;SimSun"/>
          <w:sz w:val="24"/>
        </w:rPr>
        <w:t>15</w:t>
      </w:r>
      <w:r>
        <w:rPr>
          <w:rFonts w:ascii="宋体;SimSun" w:hAnsi="宋体;SimSun" w:cs="宋体;SimSun"/>
          <w:sz w:val="24"/>
        </w:rPr>
        <w:t>％的木炭混合制成的火药，黑色，粒状，爆炸时烟雾很大。供军用、猎用和爆破用，也用来做花炮。黑色火药是我国唐朝时发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人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热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rè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寄生虫病，病原体是黑热病原虫（旧称利什曼原虫），由白蛉传染。症状是发烧，鼻和牙龈出血，肝、脾肿大，贫血，白细胞减少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坏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i dōng x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品质恶劣的人。②坏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木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归附外族侵略者或归附改朝换代后的新统治者的人（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茫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máng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一望无边的黑（多用于夜色）：～的夜空</w:t>
      </w:r>
      <w:r>
        <w:rPr>
          <w:rFonts w:cs="宋体;SimSun" w:ascii="宋体;SimSun" w:hAnsi="宋体;SimSun"/>
          <w:sz w:val="24"/>
        </w:rPr>
        <w:t>|</w:t>
      </w:r>
      <w:r>
        <w:rPr>
          <w:rFonts w:ascii="宋体;SimSun" w:hAnsi="宋体;SimSun" w:cs="宋体;SimSun"/>
          <w:sz w:val="24"/>
        </w:rPr>
        <w:t>眼前～的一片，分不清哪儿是荒草，哪儿是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实力难测的竞争者或出人意料的优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雄壮威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毛皮货物的总称：～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短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duǎ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口语中多读</w:t>
      </w:r>
      <w:r>
        <w:rPr>
          <w:rFonts w:cs="宋体;SimSun" w:ascii="宋体;SimSun" w:hAnsi="宋体;SimSun"/>
          <w:sz w:val="24"/>
        </w:rPr>
        <w:t>xín</w:t>
      </w:r>
      <w:r>
        <w:rPr>
          <w:rFonts w:ascii="宋体;SimSun" w:hAnsi="宋体;SimSun" w:cs="宋体;SimSun"/>
          <w:sz w:val="24"/>
        </w:rPr>
        <w:t>）自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乎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黑瘦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皮夹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顺顺溜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开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kāi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口语中多读</w:t>
      </w:r>
      <w:r>
        <w:rPr>
          <w:rFonts w:cs="宋体;SimSun" w:ascii="宋体;SimSun" w:hAnsi="宋体;SimSun"/>
          <w:sz w:val="24"/>
        </w:rPr>
        <w:t>xín</w:t>
      </w:r>
      <w:r>
        <w:rPr>
          <w:rFonts w:ascii="宋体;SimSun" w:hAnsi="宋体;SimSun" w:cs="宋体;SimSun"/>
          <w:sz w:val="24"/>
        </w:rPr>
        <w:t>）〈方〉逗乐儿；开玩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代人受过，泛指受冤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咕隆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gu lōng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很黑暗：天还～的，他就起来了</w:t>
      </w:r>
      <w:r>
        <w:rPr>
          <w:rFonts w:cs="宋体;SimSun" w:ascii="宋体;SimSun" w:hAnsi="宋体;SimSun"/>
          <w:sz w:val="24"/>
        </w:rPr>
        <w:t>|</w:t>
      </w:r>
      <w:r>
        <w:rPr>
          <w:rFonts w:ascii="宋体;SimSun" w:hAnsi="宋体;SimSun" w:cs="宋体;SimSun"/>
          <w:sz w:val="24"/>
        </w:rPr>
        <w:t>屋里拉上了窗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培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éi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栽种并细心管理（植物）：许多野生草药已开始用人工～。②培养（人才）；扶植（势力）使壮大：～新生力量</w:t>
      </w:r>
      <w:r>
        <w:rPr>
          <w:rFonts w:cs="宋体;SimSun" w:ascii="宋体;SimSun" w:hAnsi="宋体;SimSun"/>
          <w:sz w:val="24"/>
        </w:rPr>
        <w:t>|</w:t>
      </w:r>
      <w:r>
        <w:rPr>
          <w:rFonts w:ascii="宋体;SimSun" w:hAnsi="宋体;SimSun" w:cs="宋体;SimSun"/>
          <w:sz w:val="24"/>
        </w:rPr>
        <w:t>～亲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扶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培育 栽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摧残 扼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格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保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保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夜间没有亮光的道路：拿着电筒，省得走～。②指不正当的或非法的行径：～买卖。③指流氓盗匪等结成的黑社会组织：～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没有牌照的或非法运营的汽车、三轮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才能出众：～之士。②才能出众的人物：一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衅滋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不溜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bu liū q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的）形容黑得难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医问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寻章摘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zhāng zhāi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寻：找；章：篇章；摘：摘录。旧时读书人从书本中搜寻摘抄片断语句，在写作时套用。指写作时堆砌现成词句，缺乏创造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书</w:t>
      </w:r>
      <w:r>
        <w:rPr>
          <w:rFonts w:cs="宋体;SimSun" w:ascii="宋体;SimSun" w:hAnsi="宋体;SimSun"/>
          <w:sz w:val="24"/>
        </w:rPr>
        <w:t>·</w:t>
      </w:r>
      <w:r>
        <w:rPr>
          <w:rFonts w:ascii="宋体;SimSun" w:hAnsi="宋体;SimSun" w:cs="宋体;SimSun"/>
          <w:sz w:val="24"/>
        </w:rPr>
        <w:t>孙权传》：“遣都尉赵咨使魏。”裴松之注引《吴书》：“虽有余闲，博览书传历史，藉采奇异，不效诸生寻章摘句而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雕虫，晓月当帘挂玉弓。</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贺《南园》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板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境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驯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顺从：猫是很～的。②使顺从：这匹野马终于被他～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驯化 顺从 制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桀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黑白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i bái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彩色的影片（区别于‘彩色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雄黄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óng huáng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搀有雄黄的烧酒，民间在端午节时饮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贺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祝贺时赠送的礼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驯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贺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祝贺的电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电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唁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贺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捕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ún bǔ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社会〉帝国主义者在上海等商埠的租界里为压制中国人民而设立的巡捕办事机关，相当于旧中国的警察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送山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鹤发童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fà tó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仙鹤羽毛般雪白的头发，儿童般红润的面色。形容老年人气色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田颖《梦游罗浮》：“自言非神亦非仙，鹤发童颜古无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华佗</w:t>
      </w:r>
      <w:r>
        <w:rPr>
          <w:rFonts w:cs="宋体;SimSun" w:ascii="宋体;SimSun" w:hAnsi="宋体;SimSun"/>
          <w:sz w:val="24"/>
        </w:rPr>
        <w:t>)</w:t>
      </w:r>
      <w:r>
        <w:rPr>
          <w:rFonts w:ascii="宋体;SimSun" w:hAnsi="宋体;SimSun" w:cs="宋体;SimSun"/>
          <w:sz w:val="24"/>
        </w:rPr>
        <w:t>童颜鹤发，飘然有出世之姿。</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航导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褐铁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巡回演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体的循环流动，由流体各部分的温度、密度、浓度不同，或由外力的推动而形成：全球大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胚胎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泡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o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乔木，叶子大，卵形或心脏形，表面光滑，背面有茸毛，圆锥花序，花冠紫色，结蒴果，长圆形。木材质地疏松，可制乐器、模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河运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环卫部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死而复活（迷信）。②〈方〉对某种废品加工，使恢复原有性能，成为新的产品：～纸</w:t>
      </w:r>
      <w:r>
        <w:rPr>
          <w:rFonts w:cs="宋体;SimSun" w:ascii="宋体;SimSun" w:hAnsi="宋体;SimSun"/>
          <w:sz w:val="24"/>
        </w:rPr>
        <w:t>|</w:t>
      </w:r>
      <w:r>
        <w:rPr>
          <w:rFonts w:ascii="宋体;SimSun" w:hAnsi="宋体;SimSun" w:cs="宋体;SimSun"/>
          <w:sz w:val="24"/>
        </w:rPr>
        <w:t>～橡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僻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 r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偏僻的地方：穷乡～</w:t>
      </w:r>
      <w:r>
        <w:rPr>
          <w:rFonts w:cs="宋体;SimSun" w:ascii="宋体;SimSun" w:hAnsi="宋体;SimSun"/>
          <w:sz w:val="24"/>
        </w:rPr>
        <w:t>|</w:t>
      </w:r>
      <w:r>
        <w:rPr>
          <w:rFonts w:ascii="宋体;SimSun" w:hAnsi="宋体;SimSun" w:cs="宋体;SimSun"/>
          <w:sz w:val="24"/>
        </w:rPr>
        <w:t>荒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回嘴：骂不～</w:t>
      </w:r>
      <w:r>
        <w:rPr>
          <w:rFonts w:cs="宋体;SimSun" w:ascii="宋体;SimSun" w:hAnsi="宋体;SimSun"/>
          <w:sz w:val="24"/>
        </w:rPr>
        <w:t>|</w:t>
      </w:r>
      <w:r>
        <w:rPr>
          <w:rFonts w:ascii="宋体;SimSun" w:hAnsi="宋体;SimSun" w:cs="宋体;SimSun"/>
          <w:sz w:val="24"/>
        </w:rPr>
        <w:t>他自知理亏，怎么说他也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答别人的恩情或美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深火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shēn huǒ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百姓所受的灾难，象水那样越来越深，象火那样越来越热。比喻人民生活极端痛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梁惠王下》：“如水益深，如火益热，亦运而已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要能把国家从～里救出来，他就是至高无上的英雄。</w:t>
      </w:r>
      <w:r>
        <w:rPr>
          <w:rFonts w:cs="宋体;SimSun" w:ascii="宋体;SimSun" w:hAnsi="宋体;SimSun"/>
          <w:sz w:val="24"/>
        </w:rPr>
        <w:t>(</w:t>
      </w:r>
      <w:r>
        <w:rPr>
          <w:rFonts w:ascii="宋体;SimSun" w:hAnsi="宋体;SimSun" w:cs="宋体;SimSun"/>
          <w:sz w:val="24"/>
        </w:rPr>
        <w:t>梁斌《红旗谱》四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僻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汛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汛期水位涨落的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活在水边的蛇类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套平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僧尼或出家的道士恢复普通人的身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清海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īng hǎi y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黄河；晏：平静。黄河水清了，大海没有浪了。比喻天下太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郑锡《日中有王子赋》：“河清海晏，时和岁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诚所谓～，太平之世界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九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河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讯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有不知道或不明白的事情或道理请人解答：～病状</w:t>
      </w:r>
      <w:r>
        <w:rPr>
          <w:rFonts w:cs="宋体;SimSun" w:ascii="宋体;SimSun" w:hAnsi="宋体;SimSun"/>
          <w:sz w:val="24"/>
        </w:rPr>
        <w:t>|</w:t>
      </w:r>
      <w:r>
        <w:rPr>
          <w:rFonts w:ascii="宋体;SimSun" w:hAnsi="宋体;SimSun" w:cs="宋体;SimSun"/>
          <w:sz w:val="24"/>
        </w:rPr>
        <w:t>～原委。②审问：～案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原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z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胸部的椎骨，共有十二块，较颈椎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篇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还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指责时进行辩驳；挨骂时反过来骂对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迅雷不及掩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ùn léi bù jí yǎn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雷声来得非常快，连捂耳朵都来不及。比喻来势凶猛，使人来不及防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六韬</w:t>
      </w:r>
      <w:r>
        <w:rPr>
          <w:rFonts w:cs="宋体;SimSun" w:ascii="宋体;SimSun" w:hAnsi="宋体;SimSun"/>
          <w:sz w:val="24"/>
        </w:rPr>
        <w:t>·</w:t>
      </w:r>
      <w:r>
        <w:rPr>
          <w:rFonts w:ascii="宋体;SimSun" w:hAnsi="宋体;SimSun" w:cs="宋体;SimSun"/>
          <w:sz w:val="24"/>
        </w:rPr>
        <w:t>龙韬</w:t>
      </w:r>
      <w:r>
        <w:rPr>
          <w:rFonts w:cs="宋体;SimSun" w:ascii="宋体;SimSun" w:hAnsi="宋体;SimSun"/>
          <w:sz w:val="24"/>
        </w:rPr>
        <w:t>·</w:t>
      </w:r>
      <w:r>
        <w:rPr>
          <w:rFonts w:ascii="宋体;SimSun" w:hAnsi="宋体;SimSun" w:cs="宋体;SimSun"/>
          <w:sz w:val="24"/>
        </w:rPr>
        <w:t>军势》：“疾雷不及掩耳，迅电不及瞑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此我给他个～的突然袭击，一口把他吃掉，是完全有可能的。</w:t>
      </w:r>
      <w:r>
        <w:rPr>
          <w:rFonts w:cs="宋体;SimSun" w:ascii="宋体;SimSun" w:hAnsi="宋体;SimSun"/>
          <w:sz w:val="24"/>
        </w:rPr>
        <w:t>(</w:t>
      </w:r>
      <w:r>
        <w:rPr>
          <w:rFonts w:ascii="宋体;SimSun" w:hAnsi="宋体;SimSun" w:cs="宋体;SimSun"/>
          <w:sz w:val="24"/>
        </w:rPr>
        <w:t>曲波《林海雪原》二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冲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冲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缓地流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民间流传不见于古典医学著作的中药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视几件事情中的某件或某些事而忽视其他：工作与学习，二者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缓驶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泡泡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pao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香糖的一种，咀嚼后可以吹出泡泡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制伏；迫使服从：～众人</w:t>
      </w:r>
      <w:r>
        <w:rPr>
          <w:rFonts w:cs="宋体;SimSun" w:ascii="宋体;SimSun" w:hAnsi="宋体;SimSun"/>
          <w:sz w:val="24"/>
        </w:rPr>
        <w:t>|</w:t>
      </w:r>
      <w:r>
        <w:rPr>
          <w:rFonts w:ascii="宋体;SimSun" w:hAnsi="宋体;SimSun" w:cs="宋体;SimSun"/>
          <w:sz w:val="24"/>
        </w:rPr>
        <w:t>要说服，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压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说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货物卖不出去，积压在仓库里。②减少库存积压：限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见、主张等）过火：言词～</w:t>
      </w:r>
      <w:r>
        <w:rPr>
          <w:rFonts w:cs="宋体;SimSun" w:ascii="宋体;SimSun" w:hAnsi="宋体;SimSun"/>
          <w:sz w:val="24"/>
        </w:rPr>
        <w:t>|</w:t>
      </w:r>
      <w:r>
        <w:rPr>
          <w:rFonts w:ascii="宋体;SimSun" w:hAnsi="宋体;SimSun" w:cs="宋体;SimSun"/>
          <w:sz w:val="24"/>
        </w:rPr>
        <w:t>～情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死后同葬一个墓穴，特指夫妻死后同葬在一个墓穴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曲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缓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犯人所判处的刑罚在一定条件下延期执行或不执行。缓刑期间，如不再犯新罪，就不再执行原判刑罚，否则，就把前后所判处的刑罚合并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林业上指树干离地面高</w:t>
      </w:r>
      <w:r>
        <w:rPr>
          <w:rFonts w:cs="宋体;SimSun" w:ascii="宋体;SimSun" w:hAnsi="宋体;SimSun"/>
          <w:sz w:val="24"/>
        </w:rPr>
        <w:t>1.3</w:t>
      </w:r>
      <w:r>
        <w:rPr>
          <w:rFonts w:ascii="宋体;SimSun" w:hAnsi="宋体;SimSun" w:cs="宋体;SimSun"/>
          <w:sz w:val="24"/>
        </w:rPr>
        <w:t>米处的直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同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位、流量等的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人员）按时轮流替换上班：日班和夜班的工人正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农作物收获后，换种另一种农作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p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符合节奏；〈比喻〉协调一致：两个人思路～。②合作拍摄（电影、电视等）。③在一起拍照（像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加压力使金属伸延成一定形状。大多数金属要加热到一定程度进行压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理合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怀坦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胸怀大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huái dà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怀藏。胸有远大志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二十一回：“夫英雄者，胸怀大志，腹有良谋，有包藏宇宙之机，吞吐天地之志者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压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家欢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押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抵押用的钱。②指预付的款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改变朝代：改朝～。②指产品在结构、性能等方面比原来的有明显的改进和发展：～产品</w:t>
      </w:r>
      <w:r>
        <w:rPr>
          <w:rFonts w:cs="宋体;SimSun" w:ascii="宋体;SimSun" w:hAnsi="宋体;SimSun"/>
          <w:sz w:val="24"/>
        </w:rPr>
        <w:t>|</w:t>
      </w:r>
      <w:r>
        <w:rPr>
          <w:rFonts w:ascii="宋体;SimSun" w:hAnsi="宋体;SimSun" w:cs="宋体;SimSun"/>
          <w:sz w:val="24"/>
        </w:rPr>
        <w:t>加快产品的更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恰巧：我们正在找他，～他来了。②表示事实跟所希望或期待的恰恰相反：我找他两次，～都不在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伙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换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乎逻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跑跳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ǎo pǎo tiào t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连跑带跳，很活泼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蹦蹦跳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一侧发生瘫痪，多由脑内出血而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鸭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冷僻的考题：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听则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丫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凶用的器具：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芽苞初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合二而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长道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cháng dào d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议论别人的好坏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崔瑗《座佑铭》：“无道人之短，无说己之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缙绅士大夫家筵席间，定要几个梨园中人，杂坐衣冠队中，～，这个成何体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五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凶恶蛮横：满脸～</w:t>
      </w:r>
      <w:r>
        <w:rPr>
          <w:rFonts w:cs="宋体;SimSun" w:ascii="宋体;SimSun" w:hAnsi="宋体;SimSun"/>
          <w:sz w:val="24"/>
        </w:rPr>
        <w:t>|</w:t>
      </w:r>
      <w:r>
        <w:rPr>
          <w:rFonts w:ascii="宋体;SimSun" w:hAnsi="宋体;SimSun" w:cs="宋体;SimSun"/>
          <w:sz w:val="24"/>
        </w:rPr>
        <w:t>态度粗暴，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患得患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dé huà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患：忧患，担心。担心得不到，得到了又担心失掉。形容对个人得失看得很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阳货》：“其未得之也，患得之；既得之，患失之。苟患失之，无所不至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既无“～”的念头，心情也自然安泰，决非欲“骗人安心，所以这样说”的：切祈明鉴为幸。</w:t>
      </w:r>
      <w:r>
        <w:rPr>
          <w:rFonts w:cs="宋体;SimSun" w:ascii="宋体;SimSun" w:hAnsi="宋体;SimSun"/>
          <w:sz w:val="24"/>
        </w:rPr>
        <w:t>(</w:t>
      </w:r>
      <w:r>
        <w:rPr>
          <w:rFonts w:ascii="宋体;SimSun" w:hAnsi="宋体;SimSun" w:cs="宋体;SimSun"/>
          <w:sz w:val="24"/>
        </w:rPr>
        <w:t>鲁迅《两地书》六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凶猛强悍：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凶的罪犯：杀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凶多吉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ōng duō jí s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凶：不幸；吉：吉利。指估计事态的发展趋势不妙，凶害多，吉利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赚蒯通》第二折：“你去后多凶少吉，干这般尽忠竭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主公抱病半月，被奸臣隔绝内外，声息不通。世子此梦，～。</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三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足挂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ú guà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值得；挂齿：提及，谈及。哪里值得挂在嘴上。不值一提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刘敬叔孙通列传》：“此特群盗鼠窃狗盗，何足置齿牙间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过先人留下来的几本破书，卖又不值钱，随便带在行箧解解闷儿，当小说书看罢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灭</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m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希望等）像幻境一样地消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实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幻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幻想出来的或由幻觉产生的形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用什么：～教我</w:t>
      </w:r>
      <w:r>
        <w:rPr>
          <w:rFonts w:cs="宋体;SimSun" w:ascii="宋体;SimSun" w:hAnsi="宋体;SimSun"/>
          <w:sz w:val="24"/>
        </w:rPr>
        <w:t>|</w:t>
      </w:r>
      <w:r>
        <w:rPr>
          <w:rFonts w:ascii="宋体;SimSun" w:hAnsi="宋体;SimSun" w:cs="宋体;SimSun"/>
          <w:sz w:val="24"/>
        </w:rPr>
        <w:t>～为生。②为什么：既经说定，～变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许人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马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郊野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牙周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首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shǒu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茎细长，能缠绕物体，叶子互生，秋天开花，白色。根块状，可入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去何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ù hé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去：离开；从：跟随。离开哪儿，走向哪儿。多指在重大问题上选择什么方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卜居》：“此孰吉孰凶？何去何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心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何乐而不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lè ér bù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什么不乐于去做的呢？表示愿意去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三十六回：“此地河道，为患已久，居民被害已深，闻贵人修治河道，虽士商人等，亦必乐于从事；况又发给工钱饭食，那些小民，何乐不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件事对国家对个人都有益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状分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蔼愉悦：神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温和 和蔼 和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凶狠 蛮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烟少；冷清：一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荒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繁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尔塔协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m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端错误；非常不合情理：～绝伦</w:t>
      </w:r>
      <w:r>
        <w:rPr>
          <w:rFonts w:cs="宋体;SimSun" w:ascii="宋体;SimSun" w:hAnsi="宋体;SimSun"/>
          <w:sz w:val="24"/>
        </w:rPr>
        <w:t>|</w:t>
      </w:r>
      <w:r>
        <w:rPr>
          <w:rFonts w:ascii="宋体;SimSun" w:hAnsi="宋体;SimSun" w:cs="宋体;SimSun"/>
          <w:sz w:val="24"/>
        </w:rPr>
        <w:t>～的论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心眼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n xīn y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偏向一方的心地：我爷爷有～，让哥哥去，就是不让我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雅致而清静：～的房间。②文静：这位姑娘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谬绝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miù jué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绝伦：超过同类。没有比这更荒唐更不合情理的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促～的论调，根本不值得一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气生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qì shē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待人和善能招财进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鲁迅《彷徨</w:t>
      </w:r>
      <w:r>
        <w:rPr>
          <w:rFonts w:cs="宋体;SimSun" w:ascii="宋体;SimSun" w:hAnsi="宋体;SimSun"/>
          <w:sz w:val="24"/>
        </w:rPr>
        <w:t>·</w:t>
      </w:r>
      <w:r>
        <w:rPr>
          <w:rFonts w:ascii="宋体;SimSun" w:hAnsi="宋体;SimSun" w:cs="宋体;SimSun"/>
          <w:sz w:val="24"/>
        </w:rPr>
        <w:t>离婚》：“一个人总要和气些，‘和气生财’，对不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人一辈子最重要的格言是‘～’。</w:t>
      </w:r>
      <w:r>
        <w:rPr>
          <w:rFonts w:cs="宋体;SimSun" w:ascii="宋体;SimSun" w:hAnsi="宋体;SimSun"/>
          <w:sz w:val="24"/>
        </w:rPr>
        <w:t>(</w:t>
      </w:r>
      <w:r>
        <w:rPr>
          <w:rFonts w:ascii="宋体;SimSun" w:hAnsi="宋体;SimSun" w:cs="宋体;SimSun"/>
          <w:sz w:val="24"/>
        </w:rPr>
        <w:t>老舍《四世同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雅的意趣：～盎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情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雅的人；多指读书人：文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俗共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sú gòng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某些文艺作品既优美，又通俗，各种文化程度的人都能够欣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孙人儒《东郭记</w:t>
      </w:r>
      <w:r>
        <w:rPr>
          <w:rFonts w:cs="宋体;SimSun" w:ascii="宋体;SimSun" w:hAnsi="宋体;SimSun"/>
          <w:sz w:val="24"/>
        </w:rPr>
        <w:t>·</w:t>
      </w:r>
      <w:r>
        <w:rPr>
          <w:rFonts w:ascii="宋体;SimSun" w:hAnsi="宋体;SimSun" w:cs="宋体;SimSun"/>
          <w:sz w:val="24"/>
        </w:rPr>
        <w:t>绵驹》：“闻得有绵驹善歌，雅俗共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虽好，不合老太太的意；不如做些浅近的物儿，大家～才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俗之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淫无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āng yín wú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荒唐淫乱，不知羞耻。形容生活糜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一百一十九回：“公荒淫无道，废贤失败，理宜诛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些官老爷挥霍民脂民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荒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雅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饭馆、酒店、澡堂中比较精致而舒适的小房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码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ǎo mǎ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沿海沿江河的大城市往来做买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哑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会时没有人发言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偏转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表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biǎo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祭神用的黄色的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l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睦快乐：～的气氛</w:t>
      </w:r>
      <w:r>
        <w:rPr>
          <w:rFonts w:cs="宋体;SimSun" w:ascii="宋体;SimSun" w:hAnsi="宋体;SimSun"/>
          <w:sz w:val="24"/>
        </w:rPr>
        <w:t>|</w:t>
      </w:r>
      <w:r>
        <w:rPr>
          <w:rFonts w:ascii="宋体;SimSun" w:hAnsi="宋体;SimSun" w:cs="宋体;SimSun"/>
          <w:sz w:val="24"/>
        </w:rPr>
        <w:t>一家大小，～度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性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性之间的爱欲（就发生性关系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哑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语：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和好如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磨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mó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人造石料，制作过程是用水泥、石屑或颜料等加水拌和，抹在建筑物的表面，相当凝固后，泼水并用金刚石打磨光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健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 jiàn k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身体虽然没有患病，却出现生理功能减退、代谢水平低下的状态。主要表现是疲劳、胸闷、头疼、失眠、健忘、腰背酸痛、情绪不安、做事效率低下等。因处于健康与疾病之间的状态，所以也叫第三状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游艺项目等的竞赛中评比出来的第二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道</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球一年绕太阳转一周，我们从地球上看成太阳一年在天空中移动一圈，太阳这样移动的路线叫做黄道。它是天球上假设的一个大圆圈，即地球轨道在天球上的投影。黄道和赤道平面相交于春分点和秋分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苷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硫酸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硫酸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原子核的基本粒子，即质子和中子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片纸只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太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骗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骗人的伎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毒害人思想的淫秽的书刊、音像制品等：扫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赌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亚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运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yùn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幸运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威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糖核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táng hé s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子中含有核糖的一类核酸，存在于细胞以及某些病毒和噬菌体中。细胞内的核糖核酸，按其功能和性质的不同，可分为转移核糖核酸、信使核糖核酸和核糖体核糖核酸三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果树大瀑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值得庆幸的事：国宝失而复得，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河壶口瀑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巾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忽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辐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核准后发给：～驾驶执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核对审定：～资金</w:t>
      </w:r>
      <w:r>
        <w:rPr>
          <w:rFonts w:cs="宋体;SimSun" w:ascii="宋体;SimSun" w:hAnsi="宋体;SimSun"/>
          <w:sz w:val="24"/>
        </w:rPr>
        <w:t>|</w:t>
      </w:r>
      <w:r>
        <w:rPr>
          <w:rFonts w:ascii="宋体;SimSun" w:hAnsi="宋体;SimSun" w:cs="宋体;SimSun"/>
          <w:sz w:val="24"/>
        </w:rPr>
        <w:t>～产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弹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dà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作为导弹或炮弹弹头的原子弹，或作为导弹弹头的氢弹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幸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表示跟对方相会很荣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核磁共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é cí gò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核在外加恒定磁场作用下产生能级分裂，对特定频率的电磁波发生共振吸收的现象。利用核磁共振可以测定有机物的结构，医疗上可以通过核磁共振成像技术进行脑部疾病、血管病、肿瘤等的检查和诊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荷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作用在物体上的外力。②承载；承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漂在水面随水浮动。②漂泊；流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飘浮 飘泊 流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定居 安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喝西北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ē xī bě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没有东西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叫我们管山吃山，管水吃水，都象你这一毛不拔，我们喝西北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飘忽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喝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w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声地问：严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飘扬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喝倒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è dào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喊倒好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口小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kǒu xiǎo é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口：儿童；小儿：小孩子。常用以讥讽别人年幼无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孔子家语</w:t>
      </w:r>
      <w:r>
        <w:rPr>
          <w:rFonts w:cs="宋体;SimSun" w:ascii="宋体;SimSun" w:hAnsi="宋体;SimSun"/>
          <w:sz w:val="24"/>
        </w:rPr>
        <w:t>·</w:t>
      </w:r>
      <w:r>
        <w:rPr>
          <w:rFonts w:ascii="宋体;SimSun" w:hAnsi="宋体;SimSun" w:cs="宋体;SimSun"/>
          <w:sz w:val="24"/>
        </w:rPr>
        <w:t>六本》：“孔子见罗雀者，所得皆黄口小雀。夫子问之曰：‘大雀独不得，何也？’罗曰：‘大雀善惊而难得，黄口贪食而易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中自然有古典，为“～”所不知。</w:t>
      </w:r>
      <w:r>
        <w:rPr>
          <w:rFonts w:cs="宋体;SimSun" w:ascii="宋体;SimSun" w:hAnsi="宋体;SimSun"/>
          <w:sz w:val="24"/>
        </w:rPr>
        <w:t>(</w:t>
      </w:r>
      <w:r>
        <w:rPr>
          <w:rFonts w:ascii="宋体;SimSun" w:hAnsi="宋体;SimSun" w:cs="宋体;SimSun"/>
          <w:sz w:val="24"/>
        </w:rPr>
        <w:t>鲁迅《华盖集续编</w:t>
      </w:r>
      <w:r>
        <w:rPr>
          <w:rFonts w:cs="宋体;SimSun" w:ascii="宋体;SimSun" w:hAnsi="宋体;SimSun"/>
          <w:sz w:val="24"/>
        </w:rPr>
        <w:t>·</w:t>
      </w:r>
      <w:r>
        <w:rPr>
          <w:rFonts w:ascii="宋体;SimSun" w:hAnsi="宋体;SimSun" w:cs="宋体;SimSun"/>
          <w:sz w:val="24"/>
        </w:rPr>
        <w:t>古书与白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呵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l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蜂蜡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龙风景名胜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飘摇的样子：浮云～而过。②形容轻捷或迅速的样子：他骑上白马～而去。③形容轻松愉快的样子：～自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马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化学药剂造成的浓厚的烟雾，作战时用来遮蔽敌人的视线。②燃烧某些燃料或化学物质而造成的浓厚的烟雾，农业上用来防止霜冻。③〈比喻〉掩盖真相或本意的言语或行为：以和谈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屁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pì g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梅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méi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梅季下的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叶加工成的细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然而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帘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然而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牌警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茫</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m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广阔无边：～的大地</w:t>
      </w:r>
      <w:r>
        <w:rPr>
          <w:rFonts w:cs="宋体;SimSun" w:ascii="宋体;SimSun" w:hAnsi="宋体;SimSun"/>
          <w:sz w:val="24"/>
        </w:rPr>
        <w:t>|</w:t>
      </w:r>
      <w:r>
        <w:rPr>
          <w:rFonts w:ascii="宋体;SimSun" w:hAnsi="宋体;SimSun" w:cs="宋体;SimSun"/>
          <w:sz w:val="24"/>
        </w:rPr>
        <w:t>心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踪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飘动流散：白云～。②消逝：岁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雾腾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烟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烟雾和云霞：～缥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浩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浩大而繁多；繁重：卷帙～</w:t>
      </w:r>
      <w:r>
        <w:rPr>
          <w:rFonts w:cs="宋体;SimSun" w:ascii="宋体;SimSun" w:hAnsi="宋体;SimSun"/>
          <w:sz w:val="24"/>
        </w:rPr>
        <w:t>|</w:t>
      </w:r>
      <w:r>
        <w:rPr>
          <w:rFonts w:ascii="宋体;SimSun" w:hAnsi="宋体;SimSun" w:cs="宋体;SimSun"/>
          <w:sz w:val="24"/>
        </w:rPr>
        <w:t>～的开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社因需要及时报道某重要消息而临时增出的小张报纸，因在定期出版的报纸顺序编号之外，所以叫号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浦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号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军队中用口说或军号等传达命令：～三军。②特指战斗时指挥战士的命令：发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命令 召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跑单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ǎo dān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个人往来各地贩卖货物牟取利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飘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āo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同摆动；摇曳：柔软的柳枝在晨风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淹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 m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淤泥、沙土）盖过；埋住：铁路被淤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耗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耗净尽：兵力～</w:t>
      </w:r>
      <w:r>
        <w:rPr>
          <w:rFonts w:cs="宋体;SimSun" w:ascii="宋体;SimSun" w:hAnsi="宋体;SimSun"/>
          <w:sz w:val="24"/>
        </w:rPr>
        <w:t>|</w:t>
      </w:r>
      <w:r>
        <w:rPr>
          <w:rFonts w:ascii="宋体;SimSun" w:hAnsi="宋体;SimSun" w:cs="宋体;SimSun"/>
          <w:sz w:val="24"/>
        </w:rPr>
        <w:t>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h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中介绍，促成别人的事；把两方面说到一块儿：～人</w:t>
      </w:r>
      <w:r>
        <w:rPr>
          <w:rFonts w:cs="宋体;SimSun" w:ascii="宋体;SimSun" w:hAnsi="宋体;SimSun"/>
          <w:sz w:val="24"/>
        </w:rPr>
        <w:t>|</w:t>
      </w:r>
      <w:r>
        <w:rPr>
          <w:rFonts w:ascii="宋体;SimSun" w:hAnsi="宋体;SimSun" w:cs="宋体;SimSun"/>
          <w:sz w:val="24"/>
        </w:rPr>
        <w:t>～亲事。②商议；商量。③说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色炸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sè zhà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烈性炸药，成分是三硝基甲苯，黄色结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盐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产食盐的咸水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戏连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山风景名胜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极少量的盐：汤里搁点儿～儿。②〈方〉盐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z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爆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声好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shēng hǎ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语调柔和，态度温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鼠狼给鸡拜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汲取含盐质的地下水而挖的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黄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身体像蛇而无鳞，黄褐色，有黑色斑点。生活在水边泥洞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t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火炮为主要装备的小型舰艇，主要在沿海或内河巡逻，轰击敌人的沿岸目标，掩护部队登陆，布雷和用深水炸弹攻击敌人潜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l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熬盐时剩下的液体，是氯化镁、硫酸镁和氯化钠的混合物，黑色，味苦，有毒。可以使豆浆凝结成豆腐；简称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定的继承皇位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谋善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móu shàn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能不断思考，并善于判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陆机《辨亡论》上：“畴咨俊茂，好谋善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高骛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o gāo wù y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喜欢；骛：追求。比喻不切实际地追求过高过远的目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道学传一</w:t>
      </w:r>
      <w:r>
        <w:rPr>
          <w:rFonts w:cs="宋体;SimSun" w:ascii="宋体;SimSun" w:hAnsi="宋体;SimSun"/>
          <w:sz w:val="24"/>
        </w:rPr>
        <w:t>·</w:t>
      </w:r>
      <w:r>
        <w:rPr>
          <w:rFonts w:ascii="宋体;SimSun" w:hAnsi="宋体;SimSun" w:cs="宋体;SimSun"/>
          <w:sz w:val="24"/>
        </w:rPr>
        <w:t>程灏传》：“病学者厌卑近而骛高远，卒无成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贪抄捷径的心理，却常常妨碍人们去认识这最普通的道理。</w:t>
      </w:r>
      <w:r>
        <w:rPr>
          <w:rFonts w:cs="宋体;SimSun" w:ascii="宋体;SimSun" w:hAnsi="宋体;SimSun"/>
          <w:sz w:val="24"/>
        </w:rPr>
        <w:t>(</w:t>
      </w:r>
      <w:r>
        <w:rPr>
          <w:rFonts w:ascii="宋体;SimSun" w:hAnsi="宋体;SimSun" w:cs="宋体;SimSun"/>
          <w:sz w:val="24"/>
        </w:rPr>
        <w:t>秦牧《画蛋</w:t>
      </w:r>
      <w:r>
        <w:rPr>
          <w:rFonts w:cs="宋体;SimSun" w:ascii="宋体;SimSun" w:hAnsi="宋体;SimSun"/>
          <w:sz w:val="24"/>
        </w:rPr>
        <w:t>·</w:t>
      </w:r>
      <w:r>
        <w:rPr>
          <w:rFonts w:ascii="宋体;SimSun" w:hAnsi="宋体;SimSun" w:cs="宋体;SimSun"/>
          <w:sz w:val="24"/>
        </w:rPr>
        <w:t>练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医生的业务（多指个人经营的）：挂牌～</w:t>
      </w:r>
      <w:r>
        <w:rPr>
          <w:rFonts w:cs="宋体;SimSun" w:ascii="宋体;SimSun" w:hAnsi="宋体;SimSun"/>
          <w:sz w:val="24"/>
        </w:rPr>
        <w:t>|</w:t>
      </w:r>
      <w:r>
        <w:rPr>
          <w:rFonts w:ascii="宋体;SimSun" w:hAnsi="宋体;SimSun" w:cs="宋体;SimSun"/>
          <w:sz w:val="24"/>
        </w:rPr>
        <w:t>世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盐酸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水中爆炸武器，由舰艇或飞机布设在水中，能炸毁敌方舰艇。种类很多，如漂雷、锚雷等。用于保卫领海或封锁港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厉处罚：～凶犯</w:t>
      </w:r>
      <w:r>
        <w:rPr>
          <w:rFonts w:cs="宋体;SimSun" w:ascii="宋体;SimSun" w:hAnsi="宋体;SimSun"/>
          <w:sz w:val="24"/>
        </w:rPr>
        <w:t>|</w:t>
      </w:r>
      <w:r>
        <w:rPr>
          <w:rFonts w:ascii="宋体;SimSun" w:hAnsi="宋体;SimSun" w:cs="宋体;SimSun"/>
          <w:sz w:val="24"/>
        </w:rPr>
        <w:t>～不贷（贷：宽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惩不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héng bù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惩：处罚；贷：宽容。严厉惩罚，绝不宽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那些屡教不改的不法分子，一定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恐惧不安。②〈书〉匆忙。③形容堂皇，盛大：～文告</w:t>
      </w:r>
      <w:r>
        <w:rPr>
          <w:rFonts w:cs="宋体;SimSun" w:ascii="宋体;SimSun" w:hAnsi="宋体;SimSun"/>
          <w:sz w:val="24"/>
        </w:rPr>
        <w:t>|</w:t>
      </w:r>
      <w:r>
        <w:rPr>
          <w:rFonts w:ascii="宋体;SimSun" w:hAnsi="宋体;SimSun" w:cs="宋体;SimSun"/>
          <w:sz w:val="24"/>
        </w:rPr>
        <w:t>～巨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来土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lái tǔ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水来了，用土堵住。比喻敌人来犯，就引兵抵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岂不闻“～，将至兵迎”？</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行出状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háng chū zhuà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不论干哪一行，只要热爱本职工作，都能做出优异的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官府的粮食；公粮。②借指国家供给的资金、物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皇亲国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qīn guó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的亲戚。指极有权势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谢金吾》第三折：“刀斧手且住者，不知是哪个皇亲国戚来了也，等他过去了，才好杀人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处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o chù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托人办事时付给的额外费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为异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惶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恐惧不安：人心～</w:t>
      </w:r>
      <w:r>
        <w:rPr>
          <w:rFonts w:cs="宋体;SimSun" w:ascii="宋体;SimSun" w:hAnsi="宋体;SimSun"/>
          <w:sz w:val="24"/>
        </w:rPr>
        <w:t>|</w:t>
      </w:r>
      <w:r>
        <w:rPr>
          <w:rFonts w:ascii="宋体;SimSun" w:hAnsi="宋体;SimSun" w:cs="宋体;SimSun"/>
          <w:sz w:val="24"/>
        </w:rPr>
        <w:t>～不可终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惶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镇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曲演员演出时用的服装。②泛指服装（含诙谐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漂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相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加管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惶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疑惑畏惧：他整天～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煌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á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明亮：明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执行；使用（职权等）：～国家主权</w:t>
      </w:r>
      <w:r>
        <w:rPr>
          <w:rFonts w:cs="宋体;SimSun" w:ascii="宋体;SimSun" w:hAnsi="宋体;SimSun"/>
          <w:sz w:val="24"/>
        </w:rPr>
        <w:t>|</w:t>
      </w:r>
      <w:r>
        <w:rPr>
          <w:rFonts w:ascii="宋体;SimSun" w:hAnsi="宋体;SimSun" w:cs="宋体;SimSun"/>
          <w:sz w:val="24"/>
        </w:rPr>
        <w:t>～公民权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尸走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ī zǒu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尸：可以走动的尸体；走肉：会走动而没有灵魂的躯壳。比喻不动脑筋，不起作用，糊里糊涂过日子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王嘉《拾遗记》卷六：“夫人好学，虽死若存；不学者，虽存，谓之行尸走肉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他们的心目中，任何貌似强大的侵略者，都只不过是一群徒有虚表的～而已。</w:t>
      </w:r>
      <w:r>
        <w:rPr>
          <w:rFonts w:cs="宋体;SimSun" w:ascii="宋体;SimSun" w:hAnsi="宋体;SimSun"/>
          <w:sz w:val="24"/>
        </w:rPr>
        <w:t>(</w:t>
      </w:r>
      <w:r>
        <w:rPr>
          <w:rFonts w:ascii="宋体;SimSun" w:hAnsi="宋体;SimSun" w:cs="宋体;SimSun"/>
          <w:sz w:val="24"/>
        </w:rPr>
        <w:t>峻青《不尽巨涛滚滚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读</w:t>
      </w:r>
      <w:r>
        <w:rPr>
          <w:rFonts w:cs="宋体;SimSun" w:ascii="宋体;SimSun" w:hAnsi="宋体;SimSun"/>
          <w:sz w:val="24"/>
        </w:rPr>
        <w:t>shuì kè</w:t>
      </w:r>
      <w:r>
        <w:rPr>
          <w:rFonts w:ascii="宋体;SimSun" w:hAnsi="宋体;SimSun" w:cs="宋体;SimSun"/>
          <w:sz w:val="24"/>
        </w:rPr>
        <w:t>）①善于劝说的人。②替别人做劝说工作的人（含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火炮为主要装备的轻型军舰，主要用来保护沿海地区和近海交通线，轰击敌人海岸目标，掩护部队登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毫不可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z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豪华的住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厉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严格命令：～禁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恍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g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忽然醒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密监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密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o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勇敢而有义气：～之士。②勇敢而有义气的人：江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谎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ǎ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不真实地报告：～军情</w:t>
      </w:r>
      <w:r>
        <w:rPr>
          <w:rFonts w:cs="宋体;SimSun" w:ascii="宋体;SimSun" w:hAnsi="宋体;SimSun"/>
          <w:sz w:val="24"/>
        </w:rPr>
        <w:t>|</w:t>
      </w:r>
      <w:r>
        <w:rPr>
          <w:rFonts w:ascii="宋体;SimSun" w:hAnsi="宋体;SimSun" w:cs="宋体;SimSun"/>
          <w:sz w:val="24"/>
        </w:rPr>
        <w:t>～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炮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o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参加非正义战争去送命的士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发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fā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易挥发的油类。有时专指汽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汗成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hàn ché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挥：洒，泼。用手抹汗，汗洒下去就跟下雨一样。形容人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一》：“连衽成帷，举袂成幕，挥汗成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是摩肩如云，～的时候，烦渴的了不得。</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豪情万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李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肃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肃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毫泼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刨花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huā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刨花和经过加工的碎木料拌以胶合剂压制成的板材，可以制造家具、包装箱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金如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jīn rú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挥：散。把钱财当成泥土一样挥霍。形容极端挥霍浪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周密《齐东野语》卷二：“挥金如土，视官爵如等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奈彼时心高气傲，～，直把钱财看得不当东西。</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三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o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按照法律规定形式制成的写明有支付一定货币金额义务的证件。②出纳或运送货物的凭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刨根问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o gēn wèn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追究底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p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航空器（如飞机、直升机、气球）对地面进行拍摄：直升机在会场上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进行抢劫：拦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严正声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空遥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家里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挥手示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浇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的踪迹：～无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硬水煮沸后所含矿质附着在容器（如锅、壶等）内逐渐形成的白色块状或粉末状的东西，主要成分是碳酸钙、碳酸镁、硫酸镁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隐秘的意思或事情说出来：这是变戏法儿，一～就没意思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刨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ào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金属切削机床，用来加工金属材料的平面和各种直线的成型面。②刨子上的木制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空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kō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备有各种军用飞机，在空中执行任务的部队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航海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iào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钞票和某些票据上所标明的金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票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会所制定的各种章程，由同行业的人共同遵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夯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方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fāng b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人以便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夯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三道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sān dào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不负责任地胡乱议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崔灏《通俗编</w:t>
      </w:r>
      <w:r>
        <w:rPr>
          <w:rFonts w:cs="宋体;SimSun" w:ascii="宋体;SimSun" w:hAnsi="宋体;SimSun"/>
          <w:sz w:val="24"/>
        </w:rPr>
        <w:t>·</w:t>
      </w:r>
      <w:r>
        <w:rPr>
          <w:rFonts w:ascii="宋体;SimSun" w:hAnsi="宋体;SimSun" w:cs="宋体;SimSun"/>
          <w:sz w:val="24"/>
        </w:rPr>
        <w:t>言笑》：“莫学他人不知朝暮，走启蒙乡村，说三道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的人工作不努力，别人有了成绩，却整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岩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刻画在岩石或崖壁上的图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搏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岩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溶性岩石，特别是碳酸盐类岩石（如石灰岩等），受含有二氧化碳的流水溶蚀，并加上沉积作用而形成的地貌。往往形状奇特，有洞穴也有峭壁。我国广西、云南、贵州等地有这种地貌。现以喀斯特为正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岩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壳中沉积的成层的盐，是古代的海水或湖水干涸后形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长的方面发展：～生命</w:t>
      </w:r>
      <w:r>
        <w:rPr>
          <w:rFonts w:cs="宋体;SimSun" w:ascii="宋体;SimSun" w:hAnsi="宋体;SimSun"/>
          <w:sz w:val="24"/>
        </w:rPr>
        <w:t>|</w:t>
      </w:r>
      <w:r>
        <w:rPr>
          <w:rFonts w:ascii="宋体;SimSun" w:hAnsi="宋体;SimSun" w:cs="宋体;SimSun"/>
          <w:sz w:val="24"/>
        </w:rPr>
        <w:t>路线～一百里</w:t>
      </w:r>
      <w:r>
        <w:rPr>
          <w:rFonts w:cs="宋体;SimSun" w:ascii="宋体;SimSun" w:hAnsi="宋体;SimSun"/>
          <w:sz w:val="24"/>
        </w:rPr>
        <w:t>|</w:t>
      </w:r>
      <w:r>
        <w:rPr>
          <w:rFonts w:ascii="宋体;SimSun" w:hAnsi="宋体;SimSun" w:cs="宋体;SimSun"/>
          <w:sz w:val="24"/>
        </w:rPr>
        <w:t>会议～了三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延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缩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汉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湖北地方戏曲剧种之一，腔调以西皮、二黄为主，流行于湖北全省和河南、陕西、湖南的部分地区，历史较久，对京剧的形成有很大的影响；旧称汉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汉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得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性命豁出去；以性命相拼：跟歹徒～。②〈比喻〉尽最大的力量；极度地：～地工作</w:t>
      </w:r>
      <w:r>
        <w:rPr>
          <w:rFonts w:cs="宋体;SimSun" w:ascii="宋体;SimSun" w:hAnsi="宋体;SimSun"/>
          <w:sz w:val="24"/>
        </w:rPr>
        <w:t>|</w:t>
      </w:r>
      <w:r>
        <w:rPr>
          <w:rFonts w:ascii="宋体;SimSun" w:hAnsi="宋体;SimSun" w:cs="宋体;SimSun"/>
          <w:sz w:val="24"/>
        </w:rPr>
        <w:t>～往山顶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拼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惜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年益寿</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nián yì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加岁数，延长寿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宋玉《高唐赋》：“九窍通郁，精神察滞，延年益寿千万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服肉芝～。</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徽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标志：飞机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延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人担任工作（多指临时的）：～律师</w:t>
      </w:r>
      <w:r>
        <w:rPr>
          <w:rFonts w:cs="宋体;SimSun" w:ascii="宋体;SimSun" w:hAnsi="宋体;SimSun"/>
          <w:sz w:val="24"/>
        </w:rPr>
        <w:t>|</w:t>
      </w:r>
      <w:r>
        <w:rPr>
          <w:rFonts w:ascii="宋体;SimSun" w:hAnsi="宋体;SimSun" w:cs="宋体;SimSun"/>
          <w:sz w:val="24"/>
        </w:rPr>
        <w:t>～家庭教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命三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徽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安徽地方戏曲剧种之一，流行于该省和江苏、浙江、江西等地区；旧称徽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牛充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niú chō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栋：栋宇，屋子。书运输时牛累得出汗，存放时可堆至屋顶。形容藏书非常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柳宗元《陆文通墓表》：“其为书，处则充栋宇，出则汗牛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世传养生术，～，行而效者谁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封三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徽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ī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佩带在身上用来表示身份、职业等的标志，多用金属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对方来拜访以后去拜访对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必信，行必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bì xìn</w:t>
      </w:r>
      <w:r>
        <w:rPr>
          <w:rFonts w:ascii="宋体;SimSun" w:hAnsi="宋体;SimSun" w:cs="宋体;SimSun"/>
          <w:sz w:val="24"/>
        </w:rPr>
        <w:t>，</w:t>
      </w:r>
      <w:r>
        <w:rPr>
          <w:rFonts w:cs="宋体;SimSun" w:ascii="宋体;SimSun" w:hAnsi="宋体;SimSun"/>
          <w:sz w:val="24"/>
        </w:rPr>
        <w:t>xíng bì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守信用；果：果断，坚决。说了就一定守信用，做了一定有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路》：“言必信，行必果，硁硁然小人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中国人说话是算数的，从来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不及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bù j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及：涉及；义：正经的道理。指净说些无聊的话，没有一句正经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魏灵公》：“群居终日，言不及义，好行小慧，难矣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真所谓“～”，那里有好事情串出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一百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不由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bù yóu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从；衷：内心。话不是打心眼里说出来的，即说的不是真心话。指心口不一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隐公三年》：“信不由中，质无益也。”杨伯峻注：“人言为信，中同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旋复下一通令，洋洋洒洒，约一二千言，小子因他～，不愿详录。</w:t>
      </w:r>
      <w:r>
        <w:rPr>
          <w:rFonts w:cs="宋体;SimSun" w:ascii="宋体;SimSun" w:hAnsi="宋体;SimSun"/>
          <w:sz w:val="24"/>
        </w:rPr>
        <w:t>(</w:t>
      </w:r>
      <w:r>
        <w:rPr>
          <w:rFonts w:ascii="宋体;SimSun" w:hAnsi="宋体;SimSun" w:cs="宋体;SimSun"/>
          <w:sz w:val="24"/>
        </w:rPr>
        <w:t>蔡东藩、许廑父《民国通俗演义》第二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出法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chū fǎ s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这里指法令或命令；法：法律。话一说出口，法律就跟在后面。指法令一经公布就严格执行，如有违犯就依法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倘有不法之徒，胆敢阴谋捣乱，本府本处～，勿谓言之不预。</w:t>
      </w:r>
      <w:r>
        <w:rPr>
          <w:rFonts w:cs="宋体;SimSun" w:ascii="宋体;SimSun" w:hAnsi="宋体;SimSun"/>
          <w:sz w:val="24"/>
        </w:rPr>
        <w:t>(</w:t>
      </w:r>
      <w:r>
        <w:rPr>
          <w:rFonts w:ascii="宋体;SimSun" w:hAnsi="宋体;SimSun" w:cs="宋体;SimSun"/>
          <w:sz w:val="24"/>
        </w:rPr>
        <w:t>毛泽东《陕甘宁边区政府、第八路军后方留守处布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光山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光接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成于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chéng yú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做事；思：思考。做事情成功是因为多思考，失败是由于不经心。指做事情要多思考，多分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进学解》：“行成于思，毁于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学业、事业有成的格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而无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ér wú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不算数，没有信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谷梁传</w:t>
      </w:r>
      <w:r>
        <w:rPr>
          <w:rFonts w:cs="宋体;SimSun" w:ascii="宋体;SimSun" w:hAnsi="宋体;SimSun"/>
          <w:sz w:val="24"/>
        </w:rPr>
        <w:t>·</w:t>
      </w:r>
      <w:r>
        <w:rPr>
          <w:rFonts w:ascii="宋体;SimSun" w:hAnsi="宋体;SimSun" w:cs="宋体;SimSun"/>
          <w:sz w:val="24"/>
        </w:rPr>
        <w:t>僖公二十二年》：“言之所以为言者，信也。言而不信，何以为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孙若不与你，恐人说我～。</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六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汗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拼音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īn yīn wé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符号（字母）来表示语音的文字。现代世界各国所用的文字多数是拼音文字，我国的藏文、蒙文、维吾尔文等也都是拼音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悍然出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行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于行书和草书之间的字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政府或领导提出批评或建议的途径（从政府或领导的角度说）：广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憾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不完美而感到遗憾的事情：终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返回的路程：～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返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描写男女爱情的（作品）：～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状记忆效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烟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yā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吸烟用具，一般在细竹管的一端安着烟袋锅儿，可以装烟，另一端安着玉石、翡翠等的嘴儿，可以衔在嘴里吸；通称烟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鸭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yā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会游泳的人（含诙谐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听计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tīng jì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听从。什么话都听从，什么主意都采纳。形容对某人十分信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淮阴侯列传》：“汉王授我上将军印，予我数万众，解衣衣我，推食食我，言听计用，故吾得以至于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邓对于他也就和刘玄德之于诸葛孔明，几乎是～的。</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北伐途次》二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外之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wài zhī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这个意思，但没有在话里明说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欧阳修《六一诗话》：“必能状难写之景，如在目前，含不尽之意，见于言外，然后为至矣。”宋</w:t>
      </w:r>
      <w:r>
        <w:rPr>
          <w:rFonts w:cs="宋体;SimSun" w:ascii="宋体;SimSun" w:hAnsi="宋体;SimSun"/>
          <w:sz w:val="24"/>
        </w:rPr>
        <w:t>·</w:t>
      </w:r>
      <w:r>
        <w:rPr>
          <w:rFonts w:ascii="宋体;SimSun" w:hAnsi="宋体;SimSun" w:cs="宋体;SimSun"/>
          <w:sz w:val="24"/>
        </w:rPr>
        <w:t>叶梦得《石林诗话》：“七言难于气象雄浑，句中有力而纡余，不失言外之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间有一二不尽之言，～，以少少许胜多多许者，是他一枝一节好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郑燮《潍县署中与舍弟第五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为心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wéi xī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语是思想的反映，从一个人的话里可以知道他的思想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扬雄《法言</w:t>
      </w:r>
      <w:r>
        <w:rPr>
          <w:rFonts w:cs="宋体;SimSun" w:ascii="宋体;SimSun" w:hAnsi="宋体;SimSun"/>
          <w:sz w:val="24"/>
        </w:rPr>
        <w:t>·</w:t>
      </w:r>
      <w:r>
        <w:rPr>
          <w:rFonts w:ascii="宋体;SimSun" w:hAnsi="宋体;SimSun" w:cs="宋体;SimSun"/>
          <w:sz w:val="24"/>
        </w:rPr>
        <w:t>问神》：“故言，心声也；书，心画也。声画形，君子小人见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一个人平时的言谈之中，就可以了解他的思想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言下之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头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tou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可谈之处：这件事还有个～。②辩解的理由：不管怎样，你总有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频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接不断地传来（多指好的消息）：捷报～</w:t>
      </w:r>
      <w:r>
        <w:rPr>
          <w:rFonts w:cs="宋体;SimSun" w:ascii="宋体;SimSun" w:hAnsi="宋体;SimSun"/>
          <w:sz w:val="24"/>
        </w:rPr>
        <w:t>|</w:t>
      </w:r>
      <w:r>
        <w:rPr>
          <w:rFonts w:ascii="宋体;SimSun" w:hAnsi="宋体;SimSun" w:cs="宋体;SimSun"/>
          <w:sz w:val="24"/>
        </w:rPr>
        <w:t>喜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àn t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哺乳动物，全身棕灰色或带黄黑色，前肢的爪发达，善于掘土，成群穴居，有冬眠的习性。皮可制衣帽。旱獭是鼠疫杆菌的主要传播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旱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频率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f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化妆品。②〈方〉水浸过的粉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病交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bìng jiāo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贫穷和疾病一起压在身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为～，他过早地离开了人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捍卫主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回走；返回：～家乡</w:t>
      </w:r>
      <w:r>
        <w:rPr>
          <w:rFonts w:cs="宋体;SimSun" w:ascii="宋体;SimSun" w:hAnsi="宋体;SimSun"/>
          <w:sz w:val="24"/>
        </w:rPr>
        <w:t>|</w:t>
      </w:r>
      <w:r>
        <w:rPr>
          <w:rFonts w:ascii="宋体;SimSun" w:hAnsi="宋体;SimSun" w:cs="宋体;SimSun"/>
          <w:sz w:val="24"/>
        </w:rPr>
        <w:t>～路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销骨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xiāo g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销：消瘦。形容身体非常消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梁本纪》：“帝形容本壮，及至都，销毁骨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及放榜时，依然铩羽。生嗒丧而归，愧负知己，～，痴若木偶。</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叶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光返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guāng fǎn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太阳刚落山时，由于光线反射而发生的天空中短时发亮的现象。比喻人死前精神突然兴奋。也比喻事物灭亡前夕的表面兴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景贤《刘行首》第三折：“弃死归生，回光返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所以唐末宋初，骈体文又～了一下。</w:t>
      </w:r>
      <w:r>
        <w:rPr>
          <w:rFonts w:cs="宋体;SimSun" w:ascii="宋体;SimSun" w:hAnsi="宋体;SimSun"/>
          <w:sz w:val="24"/>
        </w:rPr>
        <w:t>(</w:t>
      </w:r>
      <w:r>
        <w:rPr>
          <w:rFonts w:ascii="宋体;SimSun" w:hAnsi="宋体;SimSun" w:cs="宋体;SimSun"/>
          <w:sz w:val="24"/>
        </w:rPr>
        <w:t>朱自清《经典常谈</w:t>
      </w:r>
      <w:r>
        <w:rPr>
          <w:rFonts w:cs="宋体;SimSun" w:ascii="宋体;SimSun" w:hAnsi="宋体;SimSun"/>
          <w:sz w:val="24"/>
        </w:rPr>
        <w:t>·</w:t>
      </w:r>
      <w:r>
        <w:rPr>
          <w:rFonts w:ascii="宋体;SimSun" w:hAnsi="宋体;SimSun" w:cs="宋体;SimSun"/>
          <w:sz w:val="24"/>
        </w:rPr>
        <w:t>文第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富悬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导演等）给演员解说剧情或做示范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阎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称管地狱的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翰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o q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抛掉；抛弃：～不切实际的幻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抛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o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锚投入水中，使船停稳。汽车等中途发生故障而停止行驶。②〈方〉〈比喻〉进行中的事情因故中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喊口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喊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前沿阵地上对敌人大声宣传或劝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炎凉</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热和冷；〈比喻〉对待地位不同的人或者亲热攀附，或者冷淡疏远：世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困潦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函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信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书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一千道一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势逼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ì b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形势发展很快，迫使人不得不更加努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武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沿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发展和变化的历程：社会风俗的～</w:t>
      </w:r>
      <w:r>
        <w:rPr>
          <w:rFonts w:cs="宋体;SimSun" w:ascii="宋体;SimSun" w:hAnsi="宋体;SimSun"/>
          <w:sz w:val="24"/>
        </w:rPr>
        <w:t>|</w:t>
      </w:r>
      <w:r>
        <w:rPr>
          <w:rFonts w:ascii="宋体;SimSun" w:hAnsi="宋体;SimSun" w:cs="宋体;SimSun"/>
          <w:sz w:val="24"/>
        </w:rPr>
        <w:t>历史～和发展状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家世、出身贫苦，社会地位低下：出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暑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贫穷的读书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式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shì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片面地注重形式不管实质的工作作风，或只看事物的现象而不分析其本质的思想方法。②</w:t>
      </w:r>
      <w:r>
        <w:rPr>
          <w:rFonts w:cs="宋体;SimSun" w:ascii="宋体;SimSun" w:hAnsi="宋体;SimSun"/>
          <w:sz w:val="24"/>
        </w:rPr>
        <w:t>19</w:t>
      </w:r>
      <w:r>
        <w:rPr>
          <w:rFonts w:ascii="宋体;SimSun" w:hAnsi="宋体;SimSun" w:cs="宋体;SimSun"/>
          <w:sz w:val="24"/>
        </w:rPr>
        <w:t>世纪末到</w:t>
      </w:r>
      <w:r>
        <w:rPr>
          <w:rFonts w:cs="宋体;SimSun" w:ascii="宋体;SimSun" w:hAnsi="宋体;SimSun"/>
          <w:sz w:val="24"/>
        </w:rPr>
        <w:t>20</w:t>
      </w:r>
      <w:r>
        <w:rPr>
          <w:rFonts w:ascii="宋体;SimSun" w:hAnsi="宋体;SimSun" w:cs="宋体;SimSun"/>
          <w:sz w:val="24"/>
        </w:rPr>
        <w:t>世纪初形成的一种反现实主义的艺术思潮，主要特征是脱离现实生活，否认艺术的思想内容，只在表现形式上标新立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医〉指身体发冷发烧的症状。②〈方〉发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ō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自夸；吹牛：谁也别～，咱们俩来比一比。②〈方〉争辩：他好和人～，时常争得面红耳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气袭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声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水里逃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贫寒的家庭。旧时多用来谦称自己的家。②微贱的家庭：出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胖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容憔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新熔化（金属）；重新烘烤（烧饼之类）：废铁～</w:t>
      </w:r>
      <w:r>
        <w:rPr>
          <w:rFonts w:cs="宋体;SimSun" w:ascii="宋体;SimSun" w:hAnsi="宋体;SimSun"/>
          <w:sz w:val="24"/>
        </w:rPr>
        <w:t>|</w:t>
      </w:r>
      <w:r>
        <w:rPr>
          <w:rFonts w:ascii="宋体;SimSun" w:hAnsi="宋体;SimSun" w:cs="宋体;SimSun"/>
          <w:sz w:val="24"/>
        </w:rPr>
        <w:t>～重造</w:t>
      </w:r>
      <w:r>
        <w:rPr>
          <w:rFonts w:cs="宋体;SimSun" w:ascii="宋体;SimSun" w:hAnsi="宋体;SimSun"/>
          <w:sz w:val="24"/>
        </w:rPr>
        <w:t>|</w:t>
      </w:r>
      <w:r>
        <w:rPr>
          <w:rFonts w:ascii="宋体;SimSun" w:hAnsi="宋体;SimSun" w:cs="宋体;SimSun"/>
          <w:sz w:val="24"/>
        </w:rPr>
        <w:t>落榜考生～补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h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人的形体：放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困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寒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艰苦的读书生活：十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某种思想、感情等）；包含：一番话～着丰富的哲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单影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dān yǐ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身体；只：单独。只有自己的身体和自己的影子。形容孤独，没有同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祭十二郎文》：“承先人后者，在孙惟汝，在子惟吾，两世一身，形单影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得常哭于芸娘之墓，影单形只，备极凄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沈复《浮生六记</w:t>
      </w:r>
      <w:r>
        <w:rPr>
          <w:rFonts w:cs="宋体;SimSun" w:ascii="宋体;SimSun" w:hAnsi="宋体;SimSun"/>
          <w:sz w:val="24"/>
        </w:rPr>
        <w:t>·</w:t>
      </w:r>
      <w:r>
        <w:rPr>
          <w:rFonts w:ascii="宋体;SimSun" w:hAnsi="宋体;SimSun" w:cs="宋体;SimSun"/>
          <w:sz w:val="24"/>
        </w:rPr>
        <w:t>坎坷记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n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气由冷转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q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搬离后又搬回原住地：新楼建好后，居民纷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硕大无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ò dà wú p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硕：大；朋：比。大得没有可以与之相比的。形容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唐风</w:t>
      </w:r>
      <w:r>
        <w:rPr>
          <w:rFonts w:cs="宋体;SimSun" w:ascii="宋体;SimSun" w:hAnsi="宋体;SimSun"/>
          <w:sz w:val="24"/>
        </w:rPr>
        <w:t>·</w:t>
      </w:r>
      <w:r>
        <w:rPr>
          <w:rFonts w:ascii="宋体;SimSun" w:hAnsi="宋体;SimSun" w:cs="宋体;SimSun"/>
          <w:sz w:val="24"/>
        </w:rPr>
        <w:t>椒聊》：“椒聊之实，蕃衍盈升。彼其之子，硕大无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只南瓜重达</w:t>
      </w:r>
      <w:r>
        <w:rPr>
          <w:rFonts w:cs="宋体;SimSun" w:ascii="宋体;SimSun" w:hAnsi="宋体;SimSun"/>
          <w:sz w:val="24"/>
        </w:rPr>
        <w:t>200</w:t>
      </w:r>
      <w:r>
        <w:rPr>
          <w:rFonts w:ascii="宋体;SimSun" w:hAnsi="宋体;SimSun" w:cs="宋体;SimSun"/>
          <w:sz w:val="24"/>
        </w:rPr>
        <w:t>余斤，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掩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单个火器射击或技术器材操作的掩蔽工事，如机枪掩体、雷达掩体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刑具逼供审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族、集团等系统中不属于嫡系的支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白眼珠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天无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天之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tiān zh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比喻言论正确，极有力量，影响深远。现多比喻能挽回严重局势的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新唐书</w:t>
      </w:r>
      <w:r>
        <w:rPr>
          <w:rFonts w:cs="宋体;SimSun" w:ascii="宋体;SimSun" w:hAnsi="宋体;SimSun"/>
          <w:sz w:val="24"/>
        </w:rPr>
        <w:t>·</w:t>
      </w:r>
      <w:r>
        <w:rPr>
          <w:rFonts w:ascii="宋体;SimSun" w:hAnsi="宋体;SimSun" w:cs="宋体;SimSun"/>
          <w:sz w:val="24"/>
        </w:rPr>
        <w:t>张玄素传》：“张公论事，有回天之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全寄托在这个奏折上，所以曹毓英笔下虽快，却是握管踌躇。</w:t>
      </w:r>
      <w:r>
        <w:rPr>
          <w:rFonts w:cs="宋体;SimSun" w:ascii="宋体;SimSun" w:hAnsi="宋体;SimSun"/>
          <w:sz w:val="24"/>
        </w:rPr>
        <w:t>(</w:t>
      </w:r>
      <w:r>
        <w:rPr>
          <w:rFonts w:ascii="宋体;SimSun" w:hAnsi="宋体;SimSun" w:cs="宋体;SimSun"/>
          <w:sz w:val="24"/>
        </w:rPr>
        <w:t>高阳《玉座珠帘》上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铀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yóu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以贫化铀为主要原料制成的炸弹、炮弹或枪弹，穿甲能力强，爆炸威力大。其中的放射性物质会长期污染环境，损害人的健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n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怒气而没有发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着怨恨或仇恨：～终生</w:t>
      </w:r>
      <w:r>
        <w:rPr>
          <w:rFonts w:cs="宋体;SimSun" w:ascii="宋体;SimSun" w:hAnsi="宋体;SimSun"/>
          <w:sz w:val="24"/>
        </w:rPr>
        <w:t>|</w:t>
      </w:r>
      <w:r>
        <w:rPr>
          <w:rFonts w:ascii="宋体;SimSun" w:hAnsi="宋体;SimSun" w:cs="宋体;SimSun"/>
          <w:sz w:val="24"/>
        </w:rPr>
        <w:t>～离开了人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土石方工程上指把挖起来的土重新填回去：～土</w:t>
      </w:r>
      <w:r>
        <w:rPr>
          <w:rFonts w:cs="宋体;SimSun" w:ascii="宋体;SimSun" w:hAnsi="宋体;SimSun"/>
          <w:sz w:val="24"/>
        </w:rPr>
        <w:t>|</w:t>
      </w:r>
      <w:r>
        <w:rPr>
          <w:rFonts w:ascii="宋体;SimSun" w:hAnsi="宋体;SimSun" w:cs="宋体;SimSun"/>
          <w:sz w:val="24"/>
        </w:rPr>
        <w:t>～的时候要逐层夯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苞待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n bāo dài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花朵将要开放时的形态。也比喻将成年的少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巴金《春》一：“天井里立着两株高大的桂树，中间有一个长方形的花坛，上面三株牡丹正在含苞待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含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证据以外的证据；间接的证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力好，视觉锐敏：还是你～，一眼就认出了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听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见为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憨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ān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真而略显傻气的神态：～可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刑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服刑的期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心转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xīn zhu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意：心思；回、转：掉转。重新考虑，改变原来的想法和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朱子语类</w:t>
      </w:r>
      <w:r>
        <w:rPr>
          <w:rFonts w:cs="宋体;SimSun" w:ascii="宋体;SimSun" w:hAnsi="宋体;SimSun"/>
          <w:sz w:val="24"/>
        </w:rPr>
        <w:t>·</w:t>
      </w:r>
      <w:r>
        <w:rPr>
          <w:rFonts w:ascii="宋体;SimSun" w:hAnsi="宋体;SimSun" w:cs="宋体;SimSun"/>
          <w:sz w:val="24"/>
        </w:rPr>
        <w:t>训门人</w:t>
      </w:r>
      <w:r>
        <w:rPr>
          <w:rFonts w:cs="宋体;SimSun" w:ascii="宋体;SimSun" w:hAnsi="宋体;SimSun"/>
          <w:sz w:val="24"/>
        </w:rPr>
        <w:t>·</w:t>
      </w:r>
      <w:r>
        <w:rPr>
          <w:rFonts w:ascii="宋体;SimSun" w:hAnsi="宋体;SimSun" w:cs="宋体;SimSun"/>
          <w:sz w:val="24"/>
        </w:rPr>
        <w:t>五》：“且人一日间，此心是起多少私意，起多少计较，都不会略略回心转意去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要不然时，叫他趁早～，有多少好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四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朔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ò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历每月初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害人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镜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í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指责时进行辩驳，挨骂时反过来骂对方：他自知理亏，无论你怎么说，都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害人害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毁坏面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贫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爱多说废话或开玩笑的话：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毁谤和称赞；说坏话和说好话：～参半</w:t>
      </w:r>
      <w:r>
        <w:rPr>
          <w:rFonts w:cs="宋体;SimSun" w:ascii="宋体;SimSun" w:hAnsi="宋体;SimSun"/>
          <w:sz w:val="24"/>
        </w:rPr>
        <w:t>|</w:t>
      </w:r>
      <w:r>
        <w:rPr>
          <w:rFonts w:ascii="宋体;SimSun" w:hAnsi="宋体;SimSun" w:cs="宋体;SimSun"/>
          <w:sz w:val="24"/>
        </w:rPr>
        <w:t>不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妖作怪</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yāo zuò g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坏人破坏捣乱，或坏思想扩大影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周辑《西湖二集</w:t>
      </w:r>
      <w:r>
        <w:rPr>
          <w:rFonts w:cs="宋体;SimSun" w:ascii="宋体;SimSun" w:hAnsi="宋体;SimSun"/>
          <w:sz w:val="24"/>
        </w:rPr>
        <w:t>·</w:t>
      </w:r>
      <w:r>
        <w:rPr>
          <w:rFonts w:ascii="宋体;SimSun" w:hAnsi="宋体;SimSun" w:cs="宋体;SimSun"/>
          <w:sz w:val="24"/>
        </w:rPr>
        <w:t>救金鲤海龙王报德》：“巡海夜叉道：‘你那里得这几件物事，在此兴妖作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这样看起来，完全是张仪那小子在～啦。</w:t>
      </w:r>
      <w:r>
        <w:rPr>
          <w:rFonts w:cs="宋体;SimSun" w:ascii="宋体;SimSun" w:hAnsi="宋体;SimSun"/>
          <w:sz w:val="24"/>
        </w:rPr>
        <w:t>(</w:t>
      </w:r>
      <w:r>
        <w:rPr>
          <w:rFonts w:ascii="宋体;SimSun" w:hAnsi="宋体;SimSun" w:cs="宋体;SimSun"/>
          <w:sz w:val="24"/>
        </w:rPr>
        <w:t>郭沫若《屈原》第四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洋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yá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海水的性质、海浪和潮汐等现象以及海水与海中生物关系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誉参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yù cān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坏话的和说好话的各占一半。表示对人的评价没有一致的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常的现象是～。这个～……会争出一个对作品既不偏高，也不偏低的恰好评价。茅盾</w:t>
      </w:r>
      <w:r>
        <w:rPr>
          <w:rFonts w:cs="宋体;SimSun" w:ascii="宋体;SimSun" w:hAnsi="宋体;SimSun"/>
          <w:sz w:val="24"/>
        </w:rPr>
        <w:t>(</w:t>
      </w:r>
      <w:r>
        <w:rPr>
          <w:rFonts w:ascii="宋体;SimSun" w:hAnsi="宋体;SimSun" w:cs="宋体;SimSun"/>
          <w:sz w:val="24"/>
        </w:rPr>
        <w:t>《温故以知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面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mià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儿）①眼前；跟前：～几件事就够他忙的了</w:t>
      </w:r>
      <w:r>
        <w:rPr>
          <w:rFonts w:cs="宋体;SimSun" w:ascii="宋体;SimSun" w:hAnsi="宋体;SimSun"/>
          <w:sz w:val="24"/>
        </w:rPr>
        <w:t>|</w:t>
      </w:r>
      <w:r>
        <w:rPr>
          <w:rFonts w:ascii="宋体;SimSun" w:hAnsi="宋体;SimSun" w:cs="宋体;SimSun"/>
          <w:sz w:val="24"/>
        </w:rPr>
        <w:t>他刚从我～过去。②指日常使用的；常见的：虽说他文化低，～的一些字还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明手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míng shǒu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得准，动作敏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盆儿鬼》第三折：“想起俺少时节，眼明手捷，体快身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到了此时，我方才佩服那广东人的～，机警非常。</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洋污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p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上眼皮：肉～儿</w:t>
      </w:r>
      <w:r>
        <w:rPr>
          <w:rFonts w:cs="宋体;SimSun" w:ascii="宋体;SimSun" w:hAnsi="宋体;SimSun"/>
          <w:sz w:val="24"/>
        </w:rPr>
        <w:t>|</w:t>
      </w:r>
      <w:r>
        <w:rPr>
          <w:rFonts w:ascii="宋体;SimSun" w:hAnsi="宋体;SimSun" w:cs="宋体;SimSun"/>
          <w:sz w:val="24"/>
        </w:rPr>
        <w:t>～儿哭肿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毁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撕毁共同商定的协议、条约、合同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破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履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悔不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前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qián k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当时就会受到的损害：好汉不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味索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g wèi suǒ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味：兴趣、趣味；索然：毫无兴致的样子。一点儿兴趣都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王韬《瀛壖杂志》：“卓午来游者，络绎不绝。溽暑蒸郁，看花之兴味索然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文章内容空洞，语言贫乏，读起来使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里出产的食品（多指珍贵的）：山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特别大的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牌效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靠近两鬓的眼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天相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神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着不认识或不熟悉：这人看着有点～</w:t>
      </w:r>
      <w:r>
        <w:rPr>
          <w:rFonts w:cs="宋体;SimSun" w:ascii="宋体;SimSun" w:hAnsi="宋体;SimSun"/>
          <w:sz w:val="24"/>
        </w:rPr>
        <w:t>|</w:t>
      </w:r>
      <w:r>
        <w:rPr>
          <w:rFonts w:ascii="宋体;SimSun" w:hAnsi="宋体;SimSun" w:cs="宋体;SimSun"/>
          <w:sz w:val="24"/>
        </w:rPr>
        <w:t>几年不到这儿来，连从前最熟的路也～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着好像认识；见过而想不起是在哪儿见过：这人看着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货物在海运中受到的损失。②船舶在海上航行中受到损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誓山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shì shān m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男女相爱时立下的誓言，爱情要象山和海一样永恒不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辛弃疾《南乡子</w:t>
      </w:r>
      <w:r>
        <w:rPr>
          <w:rFonts w:cs="宋体;SimSun" w:ascii="宋体;SimSun" w:hAnsi="宋体;SimSun"/>
          <w:sz w:val="24"/>
        </w:rPr>
        <w:t>·</w:t>
      </w:r>
      <w:r>
        <w:rPr>
          <w:rFonts w:ascii="宋体;SimSun" w:hAnsi="宋体;SimSun" w:cs="宋体;SimSun"/>
          <w:sz w:val="24"/>
        </w:rPr>
        <w:t>赠妓》：“别泪没些些，海誓山盟总是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非是我夸清正，只为他星前月下，亲曾设～。</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石君宝《曲江池》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上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平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悔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ǐ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识到自己的过错，悔恨而醒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到渠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ǐ dào qú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渠：水道。水流到的地方自然形成一条水道。比喻条件成熟，事情自然会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答秦太虚书》：“至时别作经画，水到渠成，不须预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须要自然而然，～，非由车戽，最忌无因而至，突如其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渔《闲情偶寄</w:t>
      </w:r>
      <w:r>
        <w:rPr>
          <w:rFonts w:cs="宋体;SimSun" w:ascii="宋体;SimSun" w:hAnsi="宋体;SimSun"/>
          <w:sz w:val="24"/>
        </w:rPr>
        <w:t>·</w:t>
      </w:r>
      <w:r>
        <w:rPr>
          <w:rFonts w:ascii="宋体;SimSun" w:hAnsi="宋体;SimSun" w:cs="宋体;SimSun"/>
          <w:sz w:val="24"/>
        </w:rPr>
        <w:t>大收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舶在海上所发生的灾难，如失火、沉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眼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表示没认出对方是谁或记不清跟对方见过面没有：恕我～，您贵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慧眼识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衍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波在传播时，如果被一个大小近于或小于波长的物体阻挡，就绕过这个物体，继续进行；如果通过一个大小近于或小于波长的孔，则以孔为中心，形成环形波向前传播。这种现象叫衍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衍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较简单的化合物中的原子或原子团被其他原子或原子团置换而生成较复杂的化合物。②演变发生；产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陆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师问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shī wèn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动军队，声讨对方罪过。也指大闹意见，集合一伙人去上门责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沈括《梦溪笔谈》卷二十五：“元昊乃改元，制衣冠礼乐，下令国中，悉用蕃书、胡礼，自称大夏。朝廷兴师问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哪里是来拜望我的呵，他们是来～的。</w:t>
      </w:r>
      <w:r>
        <w:rPr>
          <w:rFonts w:cs="宋体;SimSun" w:ascii="宋体;SimSun" w:hAnsi="宋体;SimSun"/>
          <w:sz w:val="24"/>
        </w:rPr>
        <w:t>(</w:t>
      </w:r>
      <w:r>
        <w:rPr>
          <w:rFonts w:ascii="宋体;SimSun" w:hAnsi="宋体;SimSun" w:cs="宋体;SimSun"/>
          <w:sz w:val="24"/>
        </w:rPr>
        <w:t>蒋光慈《田野的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播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播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龙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唱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大海那样的蓝颜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师动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shī dò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兴：发动；众：大队人马。旧指大规模出兵。现多指动用很多人力做某件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吴子</w:t>
      </w:r>
      <w:r>
        <w:rPr>
          <w:rFonts w:cs="宋体;SimSun" w:ascii="宋体;SimSun" w:hAnsi="宋体;SimSun"/>
          <w:sz w:val="24"/>
        </w:rPr>
        <w:t>·</w:t>
      </w:r>
      <w:r>
        <w:rPr>
          <w:rFonts w:ascii="宋体;SimSun" w:hAnsi="宋体;SimSun" w:cs="宋体;SimSun"/>
          <w:sz w:val="24"/>
        </w:rPr>
        <w:t>励士》：“夫发号布令，而人乐闻；兴师动众，而人乐战；交兵接刃，而人乐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既然怕～，不如不养活这些闲人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葵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头论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技</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演技巧，指演员运用各种技术和手法创造形象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门左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mén zuǒ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不正派的宗教派别。借指不正派的学术派别。现泛指不正派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三十四回：“左道旁门乱似麻，只因昏主起波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晦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诗文、乐曲等的含意）隐晦不易懂：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艰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浅显 平易 生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军航空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讲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兴利除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lì chú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弊：害处，坏处。兴办对国家人民有利的事业，除去各种弊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君臣下》：“为民兴利除害，正民之德。”宋</w:t>
      </w:r>
      <w:r>
        <w:rPr>
          <w:rFonts w:cs="宋体;SimSun" w:ascii="宋体;SimSun" w:hAnsi="宋体;SimSun"/>
          <w:sz w:val="24"/>
        </w:rPr>
        <w:t>·</w:t>
      </w:r>
      <w:r>
        <w:rPr>
          <w:rFonts w:ascii="宋体;SimSun" w:hAnsi="宋体;SimSun" w:cs="宋体;SimSun"/>
          <w:sz w:val="24"/>
        </w:rPr>
        <w:t>王安石《答司马谏议书》：“举先王之政，以兴利除弊，不为生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餐：节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c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会合举行军事或体育方面的操演：下午两点在大操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魂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ǎi hún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兵穿的横的蓝白条纹相间的汗衫，圆领，长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ǐn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来源于同一祖先，性状表现大致相同的一群个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行端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敷陈义理而加以引申：此剧是取书中若干章节加以编排贯串，～而成。②以一定的历史事迹为背景，以史书及传说的材料为基础，增添一些细节，用章回体写成的小说，如《三国演义》、《隋唐演义》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铺陈；发挥：～出感人的故事。②阐发；展现：～时尚潮流</w:t>
      </w:r>
      <w:r>
        <w:rPr>
          <w:rFonts w:cs="宋体;SimSun" w:ascii="宋体;SimSun" w:hAnsi="宋体;SimSun"/>
          <w:sz w:val="24"/>
        </w:rPr>
        <w:t>|</w:t>
      </w:r>
      <w:r>
        <w:rPr>
          <w:rFonts w:ascii="宋体;SimSun" w:hAnsi="宋体;SimSun" w:cs="宋体;SimSun"/>
          <w:sz w:val="24"/>
        </w:rPr>
        <w:t>～不同的风格。③一种推理方法，由一般原理推出关于特殊情况下的结论。三段论就是演绎的一种形式（跟‘归纳’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员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员按期向所属组织交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海参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计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kuài jì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企业、机关中会计人员的职位名称之一。②〈旧时〉由政府发给执照并受当事人委托执行会计业务的自由职业者，主要职务是查核账目，设计会计制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演奏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客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艳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惺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清醒。②聪明，也指聪明的人：～惜～（泛指性格、才能或境遇等相同的人互相爱重、同情）。③虚情假意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艳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十分羡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客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艳阳高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品种齐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堰塞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满足某种特别深的癖好，泛指满足爱好：这段唱腔优美，听起来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分称赞（多用做谦辞）：您如此～，倒叫我惶恐了</w:t>
      </w:r>
      <w:r>
        <w:rPr>
          <w:rFonts w:cs="宋体;SimSun" w:ascii="宋体;SimSun" w:hAnsi="宋体;SimSun"/>
          <w:sz w:val="24"/>
        </w:rPr>
        <w:t>|</w:t>
      </w:r>
      <w:r>
        <w:rPr>
          <w:rFonts w:ascii="宋体;SimSun" w:hAnsi="宋体;SimSun" w:cs="宋体;SimSun"/>
          <w:sz w:val="24"/>
        </w:rPr>
        <w:t>人们称赞他是人民的公仆，并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猩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猩猩血那样的红色；血红：～的石榴花</w:t>
      </w:r>
      <w:r>
        <w:rPr>
          <w:rFonts w:cs="宋体;SimSun" w:ascii="宋体;SimSun" w:hAnsi="宋体;SimSun"/>
          <w:sz w:val="24"/>
        </w:rPr>
        <w:t>|</w:t>
      </w:r>
      <w:r>
        <w:rPr>
          <w:rFonts w:ascii="宋体;SimSun" w:hAnsi="宋体;SimSun" w:cs="宋体;SimSun"/>
          <w:sz w:val="24"/>
        </w:rPr>
        <w:t>木棉盛开时满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腥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气味）又腥又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腥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燕尾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wěi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子西式晚礼服的一种，黑色，前身较短，后身较长而下端分开像燕子尾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燕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w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丝燕在海边岩石间筑的巢，是金丝燕吞下海藻后吐出的胶状物凝结而成的，是一种珍贵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氧乙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开会的日子：～定在九月一日。②开会的天数：～三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堂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诉讼当事人到公堂上受审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筛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shāi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粮食、矿石等通过筛子，进行挑选。②〈比喻〉选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腥风血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fēng xuè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里夹着腥味，雨点带着鲜血。形容疯狂杀戮的凶险气氛或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传》第二十三回：“腥风血雨满松林，散乱毛发坠山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聘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ì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聘请人的文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旁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置身局外，在一边看：冷眼～</w:t>
      </w:r>
      <w:r>
        <w:rPr>
          <w:rFonts w:cs="宋体;SimSun" w:ascii="宋体;SimSun" w:hAnsi="宋体;SimSun"/>
          <w:sz w:val="24"/>
        </w:rPr>
        <w:t>|</w:t>
      </w:r>
      <w:r>
        <w:rPr>
          <w:rFonts w:ascii="宋体;SimSun" w:hAnsi="宋体;SimSun" w:cs="宋体;SimSun"/>
          <w:sz w:val="24"/>
        </w:rPr>
        <w:t>袖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围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参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坪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b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平坦的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白无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bái wú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白：凭空；故：缘故。指无缘无故。</w:t>
      </w:r>
    </w:p>
    <w:p>
      <w:pPr>
        <w:pStyle w:val="Normal"/>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眼看～被他们拿去。不，这等于是他们砸明火、路劫！</w:t>
      </w:r>
      <w:r>
        <w:rPr>
          <w:rFonts w:cs="宋体;SimSun" w:ascii="宋体;SimSun" w:hAnsi="宋体;SimSun"/>
          <w:sz w:val="24"/>
        </w:rPr>
        <w:t>(</w:t>
      </w:r>
      <w:r>
        <w:rPr>
          <w:rFonts w:ascii="宋体;SimSun" w:hAnsi="宋体;SimSun" w:cs="宋体;SimSun"/>
          <w:sz w:val="24"/>
        </w:rPr>
        <w:t>梁斌《红旗谱》三十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移物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yí wù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景物改变了，星辰的位置也移动了。指节令变化，时间推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晚（在野外活动）：～行军</w:t>
      </w:r>
      <w:r>
        <w:rPr>
          <w:rFonts w:cs="宋体;SimSun" w:ascii="宋体;SimSun" w:hAnsi="宋体;SimSun"/>
          <w:sz w:val="24"/>
        </w:rPr>
        <w:t>|</w:t>
      </w:r>
      <w:r>
        <w:rPr>
          <w:rFonts w:ascii="宋体;SimSun" w:hAnsi="宋体;SimSun" w:cs="宋体;SimSun"/>
          <w:sz w:val="24"/>
        </w:rPr>
        <w:t>～奔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唁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慰问死者家属的电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星星之火可以燎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滤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宴会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撕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绑票的匪徒因勒索金钱的要求没得到满足，把掳去的人杀死，叫做撕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会别人没有明白表示的意思：别有～</w:t>
      </w:r>
      <w:r>
        <w:rPr>
          <w:rFonts w:cs="宋体;SimSun" w:ascii="宋体;SimSun" w:hAnsi="宋体;SimSun"/>
          <w:sz w:val="24"/>
        </w:rPr>
        <w:t>|</w:t>
      </w:r>
      <w:r>
        <w:rPr>
          <w:rFonts w:ascii="宋体;SimSun" w:hAnsi="宋体;SimSun" w:cs="宋体;SimSun"/>
          <w:sz w:val="24"/>
        </w:rPr>
        <w:t>～的微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会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宴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来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lá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事曾经有过亲身经历和体验的人：你是～，当然明白其中的道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钞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路的客人；旅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地或各单位的文艺节目集中起来，单独或同台演出。具有汇报、互相学习、交流经验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意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司法人员）检验人的尸体，确定死亡的原因和过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会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y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同一个组织的成员。②〈书〉结交朋友：以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街老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jiē lǎo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人人痛恨的坏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同的辈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步青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bù qīng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平稳；步：行走；青云：高空。指人一下子升到很高的地位上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范睢蔡泽列传》：“须贾顿首言死罪，曰：‘贾不意君能自致于青云之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本图平步上青云，直为红颜滞此身。</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谢天香》楔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验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验资金或资产：～机构</w:t>
      </w:r>
      <w:r>
        <w:rPr>
          <w:rFonts w:cs="宋体;SimSun" w:ascii="宋体;SimSun" w:hAnsi="宋体;SimSun"/>
          <w:sz w:val="24"/>
        </w:rPr>
        <w:t>|</w:t>
      </w:r>
      <w:r>
        <w:rPr>
          <w:rFonts w:ascii="宋体;SimSun" w:hAnsi="宋体;SimSun" w:cs="宋体;SimSun"/>
          <w:sz w:val="24"/>
        </w:rPr>
        <w:t>～报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做事）超过适当的分寸或限度：这话说得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央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ng g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央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央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产、车辆、记名有价证券等在买卖、继承或赠与时，依照法定手续更换物主姓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编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河拆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hé chāi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过了河，便把桥拆掉。比喻达到目的后，就把帮助过自己的人一脚踢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康进之《李逵负棘》第三折：“你休得顺水推船，偏不许我过河拆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祥子受了那么多的累，～，老头子翻脸不认人，他们替祥子不平。</w:t>
      </w:r>
      <w:r>
        <w:rPr>
          <w:rFonts w:cs="宋体;SimSun" w:ascii="宋体;SimSun" w:hAnsi="宋体;SimSun"/>
          <w:sz w:val="24"/>
        </w:rPr>
        <w:t>(</w:t>
      </w:r>
      <w:r>
        <w:rPr>
          <w:rFonts w:ascii="宋体;SimSun" w:hAnsi="宋体;SimSun" w:cs="宋体;SimSun"/>
          <w:sz w:val="24"/>
        </w:rPr>
        <w:t>老舍《骆驼祥子》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关斩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guān zhǎ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竞赛中战胜对手，进入下一轮比赛，在前进中克服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杨家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相比较的产量大体相当：今年全县粮食增产的乡占百分之九十五，～的占百分之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渡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渡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常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合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打下来的谷物、豆类等用机器、木锨等扬起，借风力吹掉壳和尘土，分离出干净的子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庞杂</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g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而杂乱：机构～</w:t>
      </w:r>
      <w:r>
        <w:rPr>
          <w:rFonts w:cs="宋体;SimSun" w:ascii="宋体;SimSun" w:hAnsi="宋体;SimSun"/>
          <w:sz w:val="24"/>
        </w:rPr>
        <w:t>|</w:t>
      </w:r>
      <w:r>
        <w:rPr>
          <w:rFonts w:ascii="宋体;SimSun" w:hAnsi="宋体;SimSun" w:cs="宋体;SimSun"/>
          <w:sz w:val="24"/>
        </w:rPr>
        <w:t>内容～</w:t>
      </w:r>
      <w:r>
        <w:rPr>
          <w:rFonts w:cs="宋体;SimSun" w:ascii="宋体;SimSun" w:hAnsi="宋体;SimSun"/>
          <w:sz w:val="24"/>
        </w:rPr>
        <w:t>|</w:t>
      </w:r>
      <w:r>
        <w:rPr>
          <w:rFonts w:ascii="宋体;SimSun" w:hAnsi="宋体;SimSun" w:cs="宋体;SimSun"/>
          <w:sz w:val="24"/>
        </w:rPr>
        <w:t>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精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水流等会合：数条小溪在这里～成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常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l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集；聚合：几股人群～一起</w:t>
      </w:r>
      <w:r>
        <w:rPr>
          <w:rFonts w:cs="宋体;SimSun" w:ascii="宋体;SimSun" w:hAnsi="宋体;SimSun"/>
          <w:sz w:val="24"/>
        </w:rPr>
        <w:t>|</w:t>
      </w:r>
      <w:r>
        <w:rPr>
          <w:rFonts w:ascii="宋体;SimSun" w:hAnsi="宋体;SimSun" w:cs="宋体;SimSun"/>
          <w:sz w:val="24"/>
        </w:rPr>
        <w:t>～群众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常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撕破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庞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文章等）平常；没有曲折：～无奇</w:t>
      </w:r>
      <w:r>
        <w:rPr>
          <w:rFonts w:cs="宋体;SimSun" w:ascii="宋体;SimSun" w:hAnsi="宋体;SimSun"/>
          <w:sz w:val="24"/>
        </w:rPr>
        <w:t>|</w:t>
      </w:r>
      <w:r>
        <w:rPr>
          <w:rFonts w:ascii="宋体;SimSun" w:hAnsi="宋体;SimSun" w:cs="宋体;SimSun"/>
          <w:sz w:val="24"/>
        </w:rPr>
        <w:t>～无味</w:t>
      </w:r>
      <w:r>
        <w:rPr>
          <w:rFonts w:cs="宋体;SimSun" w:ascii="宋体;SimSun" w:hAnsi="宋体;SimSun"/>
          <w:sz w:val="24"/>
        </w:rPr>
        <w:t>|</w:t>
      </w:r>
      <w:r>
        <w:rPr>
          <w:rFonts w:ascii="宋体;SimSun" w:hAnsi="宋体;SimSun" w:cs="宋体;SimSun"/>
          <w:sz w:val="24"/>
        </w:rPr>
        <w:t>语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非凡 非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汇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c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秤称：这筐苹果还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哲学上指事物在新陈代谢过程中，发扬旧事物中的积极因素，抛弃旧事物中的消极因素。②抛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吸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过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ò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戏曲中角色上场后，不多停留，就穿过舞台从另一侧下场。②戏剧中用来贯串前后情节的简短表演。③〈比喻〉敷衍了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讳疾忌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jí jì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讳：避忌；忌：怕，畏惧。隐瞒疾病，不愿医治。比喻怕人批评而掩饰自己的缺点和错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周敦颐《周子通书</w:t>
      </w:r>
      <w:r>
        <w:rPr>
          <w:rFonts w:cs="宋体;SimSun" w:ascii="宋体;SimSun" w:hAnsi="宋体;SimSun"/>
          <w:sz w:val="24"/>
        </w:rPr>
        <w:t>·</w:t>
      </w:r>
      <w:r>
        <w:rPr>
          <w:rFonts w:ascii="宋体;SimSun" w:hAnsi="宋体;SimSun" w:cs="宋体;SimSun"/>
          <w:sz w:val="24"/>
        </w:rPr>
        <w:t>过》：“今人有过，不喜人规，如护疾而忌医，宁灭其身而无悟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个～的人是改正不了自己错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裹脚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子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扬扬得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yáng dé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十分得意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管晏列传》：“其夫为相御，拥大盖，策驷马，意气扬扬，甚自得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叛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l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叛：～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些植物（如玉米、高粱）的聚集在一起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讳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ì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敢或不愿说：无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佯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诈言；说假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叛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背叛祖国：～罪</w:t>
      </w:r>
      <w:r>
        <w:rPr>
          <w:rFonts w:cs="宋体;SimSun" w:ascii="宋体;SimSun" w:hAnsi="宋体;SimSun"/>
          <w:sz w:val="24"/>
        </w:rPr>
        <w:t>|</w:t>
      </w:r>
      <w:r>
        <w:rPr>
          <w:rFonts w:ascii="宋体;SimSun" w:hAnsi="宋体;SimSun" w:cs="宋体;SimSun"/>
          <w:sz w:val="24"/>
        </w:rPr>
        <w:t>～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卖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爱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佯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绘图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绘图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z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果实主要供食用的树木，如桃树、苹果树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天黑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tiān hēi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天色昏暗。也比喻社会黑暗混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八回：“真乃是慌不择路，赶了几日旱路，又搭船走，昏天黑地，一直走到浙江乌镇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加以象现在的～，你若打开窗子说亮话，还是免不了做牺牲。</w:t>
      </w:r>
      <w:r>
        <w:rPr>
          <w:rFonts w:cs="宋体;SimSun" w:ascii="宋体;SimSun" w:hAnsi="宋体;SimSun"/>
          <w:sz w:val="24"/>
        </w:rPr>
        <w:t>(</w:t>
      </w:r>
      <w:r>
        <w:rPr>
          <w:rFonts w:ascii="宋体;SimSun" w:hAnsi="宋体;SimSun" w:cs="宋体;SimSun"/>
          <w:sz w:val="24"/>
        </w:rPr>
        <w:t>鲁迅《两地书》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ǒ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果敢坚决：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果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迟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用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昏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x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脑昏沉，眼花缭乱：一阵～，便晕倒在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地而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仰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重国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chóng guó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个人同时具有两个国家的国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根据法律给犯罪的人定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定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果不出所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心百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国家名义为有特殊功勋的人举行的葬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羊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专职放羊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时使用两种语言的：～教育</w:t>
      </w:r>
      <w:r>
        <w:rPr>
          <w:rFonts w:cs="宋体;SimSun" w:ascii="宋体;SimSun" w:hAnsi="宋体;SimSun"/>
          <w:sz w:val="24"/>
        </w:rPr>
        <w:t>|</w:t>
      </w:r>
      <w:r>
        <w:rPr>
          <w:rFonts w:ascii="宋体;SimSun" w:hAnsi="宋体;SimSun" w:cs="宋体;SimSun"/>
          <w:sz w:val="24"/>
        </w:rPr>
        <w:t>～词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q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的庆祝仪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关婚姻的习俗：不同民族有不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有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鱼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yú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黄道十二星座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学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务院新闻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快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洋中朝着一定方向流动的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婚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ūn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女双方对婚姻的约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西洋的式样、风格、习俗等。②带洋气的：打扮得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务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w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最高国家权力机关的执行机关，即最高国家行政机关，也就是中央人民政府，由总理、副总理、国务委员、各部部长、各委员会主任等人员组成。国务院对全国人民代表大会和它的常务委员会负责并报告工作。②民国初年的内阁，以国务总理为首。③美国政府中主管外交兼管部分内政的部门，主管者称国务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明国家根本性质的国家体制，是由社会各阶级在国家中的地位来决定的。我国的国体是工人阶级（经过共产党）领导的，以工农联盟为基础的无产阶级专政。②国家的体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为中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外国的语言文字（多指欧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泰民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tài mín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泰：平安，安定。国家太平，人民安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吴自牧《梦梁录</w:t>
      </w:r>
      <w:r>
        <w:rPr>
          <w:rFonts w:cs="宋体;SimSun" w:ascii="宋体;SimSun" w:hAnsi="宋体;SimSun"/>
          <w:sz w:val="24"/>
        </w:rPr>
        <w:t>·</w:t>
      </w:r>
      <w:r>
        <w:rPr>
          <w:rFonts w:ascii="宋体;SimSun" w:hAnsi="宋体;SimSun" w:cs="宋体;SimSun"/>
          <w:sz w:val="24"/>
        </w:rPr>
        <w:t>山川神》：“每岁海潮太溢，冲激州城，春秋醮祭，诏命学士院，撰青词以祈国泰民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一天，沟不臭，水又清，～享太平。</w:t>
      </w:r>
      <w:r>
        <w:rPr>
          <w:rFonts w:cs="宋体;SimSun" w:ascii="宋体;SimSun" w:hAnsi="宋体;SimSun"/>
          <w:sz w:val="24"/>
        </w:rPr>
        <w:t>(</w:t>
      </w:r>
      <w:r>
        <w:rPr>
          <w:rFonts w:ascii="宋体;SimSun" w:hAnsi="宋体;SimSun" w:cs="宋体;SimSun"/>
          <w:sz w:val="24"/>
        </w:rPr>
        <w:t>老舍《龙须沟》第一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魂不附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bù fù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附：依附。灵魂离开了身体。形容极端惊恐或在某种事物诱惑下失去常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乔梦符《金钱记》第一折：“使小生魂不附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承惊觉，不见诏书，～，手脚慌乱。</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xī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信息的计量、传递、变换和储存等的科学。通过数学运算可以计算出信息传递的能力和效率，应用在通讯、生理学、物理学等学科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y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众多或丰盛：～万言</w:t>
      </w:r>
      <w:r>
        <w:rPr>
          <w:rFonts w:cs="宋体;SimSun" w:ascii="宋体;SimSun" w:hAnsi="宋体;SimSun"/>
          <w:sz w:val="24"/>
        </w:rPr>
        <w:t>|</w:t>
      </w:r>
      <w:r>
        <w:rPr>
          <w:rFonts w:ascii="宋体;SimSun" w:hAnsi="宋体;SimSun" w:cs="宋体;SimSun"/>
          <w:sz w:val="24"/>
        </w:rPr>
        <w:t>～大观。②扬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常；不稀奇：他们在～的工作中做出了不～的成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平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特殊 特异 特别 突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洋洒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yáng sǎ s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洋洋：盛大、众多的样子；洒洒：明白、流畅的样子。形容文章或谈话丰富明快，连续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局面询问也用不着～的大文章。</w:t>
      </w:r>
      <w:r>
        <w:rPr>
          <w:rFonts w:cs="宋体;SimSun" w:ascii="宋体;SimSun" w:hAnsi="宋体;SimSun"/>
          <w:sz w:val="24"/>
        </w:rPr>
        <w:t>(</w:t>
      </w:r>
      <w:r>
        <w:rPr>
          <w:rFonts w:ascii="宋体;SimSun" w:hAnsi="宋体;SimSun" w:cs="宋体;SimSun"/>
          <w:sz w:val="24"/>
        </w:rPr>
        <w:t>邹韬奋《抗战以来</w:t>
      </w:r>
      <w:r>
        <w:rPr>
          <w:rFonts w:cs="宋体;SimSun" w:ascii="宋体;SimSun" w:hAnsi="宋体;SimSun"/>
          <w:sz w:val="24"/>
        </w:rPr>
        <w:t>·“</w:t>
      </w:r>
      <w:r>
        <w:rPr>
          <w:rFonts w:ascii="宋体;SimSun" w:hAnsi="宋体;SimSun" w:cs="宋体;SimSun"/>
          <w:sz w:val="24"/>
        </w:rPr>
        <w:t>来宾”的建议》</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小说中仙人想到人间来生活。也指僧尼等厌恶宗教生活，想过世俗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在一国内容貌最美的女子：天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洋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马铃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氧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澄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春白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chūn bái xu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战国时代楚国的一种较高级的歌曲。比喻高深的不通俗的文学艺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宋玉《对楚王问》：“其为《阳阿》、《薤露》，国中属而和者数百人，其为《阳春》、《白雪》，国中属而和者不过数十人而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长老听了，赞叹不已道：“真是～，浩气冲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六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完整不可分割：～一体</w:t>
      </w:r>
      <w:r>
        <w:rPr>
          <w:rFonts w:cs="宋体;SimSun" w:ascii="宋体;SimSun" w:hAnsi="宋体;SimSun"/>
          <w:sz w:val="24"/>
        </w:rPr>
        <w:t>|</w:t>
      </w:r>
      <w:r>
        <w:rPr>
          <w:rFonts w:ascii="宋体;SimSun" w:hAnsi="宋体;SimSun" w:cs="宋体;SimSun"/>
          <w:sz w:val="24"/>
        </w:rPr>
        <w:t>～天成。②完全地；全然：～不觉</w:t>
      </w:r>
      <w:r>
        <w:rPr>
          <w:rFonts w:cs="宋体;SimSun" w:ascii="宋体;SimSun" w:hAnsi="宋体;SimSun"/>
          <w:sz w:val="24"/>
        </w:rPr>
        <w:t>|</w:t>
      </w:r>
      <w:r>
        <w:rPr>
          <w:rFonts w:ascii="宋体;SimSun" w:hAnsi="宋体;SimSun" w:cs="宋体;SimSun"/>
          <w:sz w:val="24"/>
        </w:rPr>
        <w:t>～不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男子在风度、气概、体魄等方面表现出来的刚强气质：～之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关大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guān dà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古代经过阳关通向西域的大道，后泛指宽阔的长路，也比喻光明的前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维《送刘司直赴安西》诗：“绝域阳关道，胡沙与塞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已经跳过了可怕的阶级分化的历史道路，走上社会主义的～了。</w:t>
      </w:r>
      <w:r>
        <w:rPr>
          <w:rFonts w:cs="宋体;SimSun" w:ascii="宋体;SimSun" w:hAnsi="宋体;SimSun"/>
          <w:sz w:val="24"/>
        </w:rPr>
        <w:t>(</w:t>
      </w:r>
      <w:r>
        <w:rPr>
          <w:rFonts w:ascii="宋体;SimSun" w:hAnsi="宋体;SimSun" w:cs="宋体;SimSun"/>
          <w:sz w:val="24"/>
        </w:rPr>
        <w:t>秦牧《原始公社的影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关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guā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古代经过阳关（在今甘肃敦煌西南）通向西域的大道，后来泛指通行便利的大路；〈比喻〉有光明前途的道路：你走你的～，我过我的独木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旗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破家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pò jiā w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覆灭、家庭毁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金</w:t>
      </w:r>
      <w:r>
        <w:rPr>
          <w:rFonts w:cs="宋体;SimSun" w:ascii="宋体;SimSun" w:hAnsi="宋体;SimSun"/>
          <w:sz w:val="24"/>
        </w:rPr>
        <w:t>·</w:t>
      </w:r>
      <w:r>
        <w:rPr>
          <w:rFonts w:ascii="宋体;SimSun" w:hAnsi="宋体;SimSun" w:cs="宋体;SimSun"/>
          <w:sz w:val="24"/>
        </w:rPr>
        <w:t>元好问《送仲希兼简大方》诗：“家亡国破此身留，留滞聊城又过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天荒地老英雄丧，～事业休。</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赵弼《续宋丞相文文山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向选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然天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rán tiā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诗文结构严密自然，用词运典毫无斧凿痕迹。亦形容人的才德完美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上襄阳于相公书》：“阁下负超卓之奇才，蓄雄刚之俊德，浑然天成，无有畔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息处理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历法的一类，以地球绕太阳</w:t>
      </w:r>
      <w:r>
        <w:rPr>
          <w:rFonts w:cs="宋体;SimSun" w:ascii="宋体;SimSun" w:hAnsi="宋体;SimSun"/>
          <w:sz w:val="24"/>
        </w:rPr>
        <w:t>1</w:t>
      </w:r>
      <w:r>
        <w:rPr>
          <w:rFonts w:ascii="宋体;SimSun" w:hAnsi="宋体;SimSun" w:cs="宋体;SimSun"/>
          <w:sz w:val="24"/>
        </w:rPr>
        <w:t>周的时间（</w:t>
      </w:r>
      <w:r>
        <w:rPr>
          <w:rFonts w:cs="宋体;SimSun" w:ascii="宋体;SimSun" w:hAnsi="宋体;SimSun"/>
          <w:sz w:val="24"/>
        </w:rPr>
        <w:t>365.24219</w:t>
      </w:r>
      <w:r>
        <w:rPr>
          <w:rFonts w:ascii="宋体;SimSun" w:hAnsi="宋体;SimSun" w:cs="宋体;SimSun"/>
          <w:sz w:val="24"/>
        </w:rPr>
        <w:t>天）为</w:t>
      </w:r>
      <w:r>
        <w:rPr>
          <w:rFonts w:cs="宋体;SimSun" w:ascii="宋体;SimSun" w:hAnsi="宋体;SimSun"/>
          <w:sz w:val="24"/>
        </w:rPr>
        <w:t>1</w:t>
      </w:r>
      <w:r>
        <w:rPr>
          <w:rFonts w:ascii="宋体;SimSun" w:hAnsi="宋体;SimSun" w:cs="宋体;SimSun"/>
          <w:sz w:val="24"/>
        </w:rPr>
        <w:t>年，平年</w:t>
      </w:r>
      <w:r>
        <w:rPr>
          <w:rFonts w:cs="宋体;SimSun" w:ascii="宋体;SimSun" w:hAnsi="宋体;SimSun"/>
          <w:sz w:val="24"/>
        </w:rPr>
        <w:t>365</w:t>
      </w:r>
      <w:r>
        <w:rPr>
          <w:rFonts w:ascii="宋体;SimSun" w:hAnsi="宋体;SimSun" w:cs="宋体;SimSun"/>
          <w:sz w:val="24"/>
        </w:rPr>
        <w:t>天，闰年</w:t>
      </w:r>
      <w:r>
        <w:rPr>
          <w:rFonts w:cs="宋体;SimSun" w:ascii="宋体;SimSun" w:hAnsi="宋体;SimSun"/>
          <w:sz w:val="24"/>
        </w:rPr>
        <w:t>366</w:t>
      </w:r>
      <w:r>
        <w:rPr>
          <w:rFonts w:ascii="宋体;SimSun" w:hAnsi="宋体;SimSun" w:cs="宋体;SimSun"/>
          <w:sz w:val="24"/>
        </w:rPr>
        <w:t>天，</w:t>
      </w:r>
      <w:r>
        <w:rPr>
          <w:rFonts w:cs="宋体;SimSun" w:ascii="宋体;SimSun" w:hAnsi="宋体;SimSun"/>
          <w:sz w:val="24"/>
        </w:rPr>
        <w:t>1</w:t>
      </w:r>
      <w:r>
        <w:rPr>
          <w:rFonts w:ascii="宋体;SimSun" w:hAnsi="宋体;SimSun" w:cs="宋体;SimSun"/>
          <w:sz w:val="24"/>
        </w:rPr>
        <w:t>年分</w:t>
      </w:r>
      <w:r>
        <w:rPr>
          <w:rFonts w:cs="宋体;SimSun" w:ascii="宋体;SimSun" w:hAnsi="宋体;SimSun"/>
          <w:sz w:val="24"/>
        </w:rPr>
        <w:t>12</w:t>
      </w:r>
      <w:r>
        <w:rPr>
          <w:rFonts w:ascii="宋体;SimSun" w:hAnsi="宋体;SimSun" w:cs="宋体;SimSun"/>
          <w:sz w:val="24"/>
        </w:rPr>
        <w:t>个月。公历是阳历的一种。②公历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建筑物等）向阳的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普通话字调的第二声，主要由古代语平声字中浊音声母字分化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s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遮太阳光用的伞。有的地区叫旱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阳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世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设立的（用于学校、医院等）：～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备有输氧装置专供人吸取氧气的营业性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境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浑身是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ún shēn shì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胆量大，无所畏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志</w:t>
      </w:r>
      <w:r>
        <w:rPr>
          <w:rFonts w:cs="宋体;SimSun" w:ascii="宋体;SimSun" w:hAnsi="宋体;SimSun"/>
          <w:sz w:val="24"/>
        </w:rPr>
        <w:t>·</w:t>
      </w:r>
      <w:r>
        <w:rPr>
          <w:rFonts w:ascii="宋体;SimSun" w:hAnsi="宋体;SimSun" w:cs="宋体;SimSun"/>
          <w:sz w:val="24"/>
        </w:rPr>
        <w:t>赵云传》裴松之注引《云别传》：“先主明旦自来，至云营围，视昨战处，曰：‘子龙一身都是胆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武松～，赤手空拳打死了凶猛的老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界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均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ūn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张人们在工资、劳动、勤务各方面享受一律的待遇的思想，认为只有绝对平均才算是平等，是个体手工业和小农经济的产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图书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统计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气象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林业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信任人，把事情托付给他：大伙儿～你，你就大胆去办吧。②经营别人委托购销的业务的：～部</w:t>
      </w:r>
      <w:r>
        <w:rPr>
          <w:rFonts w:cs="宋体;SimSun" w:ascii="宋体;SimSun" w:hAnsi="宋体;SimSun"/>
          <w:sz w:val="24"/>
        </w:rPr>
        <w:t>|</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环境保护总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饭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不同类别的纤维混合在一起纺织。常用化学纤维和天然纤维或不同的化学纤维混纺。混纺可以节约较贵重的原料，或使纺织品具有某种新的性能。②混纺的纺织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氧化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手：～挥霍</w:t>
      </w:r>
      <w:r>
        <w:rPr>
          <w:rFonts w:cs="宋体;SimSun" w:ascii="宋体;SimSun" w:hAnsi="宋体;SimSun"/>
          <w:sz w:val="24"/>
        </w:rPr>
        <w:t>|</w:t>
      </w:r>
      <w:r>
        <w:rPr>
          <w:rFonts w:ascii="宋体;SimSun" w:hAnsi="宋体;SimSun" w:cs="宋体;SimSun"/>
          <w:sz w:val="24"/>
        </w:rPr>
        <w:t>～写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博物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家奥林匹克体育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自然保护联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合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舆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合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韶文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sháo wé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黄河流域新石器时代的一种文化，因最早发现于河南渑池仰韶村而得名。遗物中常有带彩色花纹的陶器，所以也曾称为彩陶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市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乒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仰天长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隐蔽本来面目混杂在某种场合：～江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劳动妇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平凡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金融贸易航运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货币基金组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判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判决书的旧称。②断语；结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口开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kǒu kāi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随口乱说一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二本第三折：“你那里休聒，不当一个信口开合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村姥姥是～，情哥哥偏寻根究底。</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盼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n t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可能实现的良好愿望：这年月呀，越活越有～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指望 希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失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供养和训练士兵：～千日，用兵一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妇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际奥林匹克委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施肥、轮作等措施提高土地肥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平坦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字或几个字的声母相同叫双声，例如‘公告</w:t>
      </w:r>
      <w:r>
        <w:rPr>
          <w:rFonts w:cs="宋体;SimSun" w:ascii="宋体;SimSun" w:hAnsi="宋体;SimSun"/>
          <w:sz w:val="24"/>
        </w:rPr>
        <w:t>gōng gào</w:t>
      </w:r>
      <w:r>
        <w:rPr>
          <w:rFonts w:ascii="宋体;SimSun" w:hAnsi="宋体;SimSun" w:cs="宋体;SimSun"/>
          <w:sz w:val="24"/>
        </w:rPr>
        <w:t>、方法</w:t>
      </w:r>
      <w:r>
        <w:rPr>
          <w:rFonts w:cs="宋体;SimSun" w:ascii="宋体;SimSun" w:hAnsi="宋体;SimSun"/>
          <w:sz w:val="24"/>
        </w:rPr>
        <w:t>fāng fǎ’</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混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ùn t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本质上有区别的人或事物同样看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称〉为创建国家建立特殊功勋的领导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对的或相称的两方面都具备：文武～</w:t>
      </w:r>
      <w:r>
        <w:rPr>
          <w:rFonts w:cs="宋体;SimSun" w:ascii="宋体;SimSun" w:hAnsi="宋体;SimSun"/>
          <w:sz w:val="24"/>
        </w:rPr>
        <w:t>|</w:t>
      </w:r>
      <w:r>
        <w:rPr>
          <w:rFonts w:ascii="宋体;SimSun" w:hAnsi="宋体;SimSun" w:cs="宋体;SimSun"/>
          <w:sz w:val="24"/>
        </w:rPr>
        <w:t>父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精蓄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jīng xù r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养：休养；蓄：积蓄；锐：锐气。保养精神，蓄集锐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十四回：“且待半年，养精蓄锐，刘表、孙权可一鼓而下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队员们正在～，准备迎接最后的冠亚军决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措施，使资产、资金等恢复活力，产生效益：～资金</w:t>
      </w:r>
      <w:r>
        <w:rPr>
          <w:rFonts w:cs="宋体;SimSun" w:ascii="宋体;SimSun" w:hAnsi="宋体;SimSun"/>
          <w:sz w:val="24"/>
        </w:rPr>
        <w:t>|</w:t>
      </w:r>
      <w:r>
        <w:rPr>
          <w:rFonts w:ascii="宋体;SimSun" w:hAnsi="宋体;SimSun" w:cs="宋体;SimSun"/>
          <w:sz w:val="24"/>
        </w:rPr>
        <w:t>～了两家工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豁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ō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缺口：城墙～</w:t>
      </w:r>
      <w:r>
        <w:rPr>
          <w:rFonts w:cs="宋体;SimSun" w:ascii="宋体;SimSun" w:hAnsi="宋体;SimSun"/>
          <w:sz w:val="24"/>
        </w:rPr>
        <w:t>|</w:t>
      </w:r>
      <w:r>
        <w:rPr>
          <w:rFonts w:ascii="宋体;SimSun" w:hAnsi="宋体;SimSun" w:cs="宋体;SimSun"/>
          <w:sz w:val="24"/>
        </w:rPr>
        <w:t>碗边有个～</w:t>
      </w:r>
      <w:r>
        <w:rPr>
          <w:rFonts w:cs="宋体;SimSun" w:ascii="宋体;SimSun" w:hAnsi="宋体;SimSun"/>
          <w:sz w:val="24"/>
        </w:rPr>
        <w:t>|</w:t>
      </w:r>
      <w:r>
        <w:rPr>
          <w:rFonts w:ascii="宋体;SimSun" w:hAnsi="宋体;SimSun" w:cs="宋体;SimSun"/>
          <w:sz w:val="24"/>
        </w:rPr>
        <w:t>北风从山的～吹过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老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lǎo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公家或集体办的收养孤独老人的机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赤道两边的低层大气中，北半球吹东北风，南半球吹东南风，这种风的方向很少改变，叫做信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养护公路或铁路：～工</w:t>
      </w:r>
      <w:r>
        <w:rPr>
          <w:rFonts w:cs="宋体;SimSun" w:ascii="宋体;SimSun" w:hAnsi="宋体;SimSun"/>
          <w:sz w:val="24"/>
        </w:rPr>
        <w:t>|</w:t>
      </w:r>
      <w:r>
        <w:rPr>
          <w:rFonts w:ascii="宋体;SimSun" w:hAnsi="宋体;SimSun" w:cs="宋体;SimSun"/>
          <w:sz w:val="24"/>
        </w:rPr>
        <w:t>～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射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è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初速大，弹道低伸的一类火炮，如加农炮、反坦克炮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防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fá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保卫国家的正规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领养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培养品德；增进涵养功夫。②〈古代〉道家的一种修炼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防工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豁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开朗：他觉得天地是那么广阔，心里是那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沉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国家统一规划修筑和管理的干线公路，一般跨省和直辖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信得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n de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信；可以信任：我们～你</w:t>
      </w:r>
      <w:r>
        <w:rPr>
          <w:rFonts w:cs="宋体;SimSun" w:ascii="宋体;SimSun" w:hAnsi="宋体;SimSun"/>
          <w:sz w:val="24"/>
        </w:rPr>
        <w:t>|</w:t>
      </w:r>
      <w:r>
        <w:rPr>
          <w:rFonts w:ascii="宋体;SimSun" w:hAnsi="宋体;SimSun" w:cs="宋体;SimSun"/>
          <w:sz w:val="24"/>
        </w:rPr>
        <w:t>这家商店货真价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盘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n c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杆秤的一种，秤杆的一端系着一个盘子，把要称的东西放在盘子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产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ó b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本国政府邀请前来访问的外国元首或政府首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豁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ō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唇裂。②指唇裂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国宝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锅碗瓢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殖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养殖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维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锅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ō b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较硬较大较厚的烙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锅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ō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焖饭时紧贴着锅的焦了的一层饭。②米粟加佐料等烘制成的一种食品：三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珠轴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zhū zhóu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滚动轴承的一种，滚珠装在内钢圈和外钢圈的中间，能承受较大的载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b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可笑的人或滑稽的人（一般含贬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铁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极喜爱而陶醉：～神迷</w:t>
      </w:r>
      <w:r>
        <w:rPr>
          <w:rFonts w:cs="宋体;SimSun" w:ascii="宋体;SimSun" w:hAnsi="宋体;SimSun"/>
          <w:sz w:val="24"/>
        </w:rPr>
        <w:t>|</w:t>
      </w:r>
      <w:r>
        <w:rPr>
          <w:rFonts w:ascii="宋体;SimSun" w:hAnsi="宋体;SimSun" w:cs="宋体;SimSun"/>
          <w:sz w:val="24"/>
        </w:rPr>
        <w:t>演员的高超的艺术，令人为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中无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hōng wú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对情况了解不清楚，心里没有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周后～，说：“象这样小事，你自己斟酌去办，用不着向我请旨。”</w:t>
      </w:r>
      <w:r>
        <w:rPr>
          <w:rFonts w:cs="宋体;SimSun" w:ascii="宋体;SimSun" w:hAnsi="宋体;SimSun"/>
          <w:sz w:val="24"/>
        </w:rPr>
        <w:t>(</w:t>
      </w:r>
      <w:r>
        <w:rPr>
          <w:rFonts w:ascii="宋体;SimSun" w:hAnsi="宋体;SimSun" w:cs="宋体;SimSun"/>
          <w:sz w:val="24"/>
        </w:rPr>
        <w:t>姚雪垠《李自成》第二卷第三十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样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出来作为样品的机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滚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n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液体）沸腾翻滚：一锅～的汤</w:t>
      </w:r>
      <w:r>
        <w:rPr>
          <w:rFonts w:cs="宋体;SimSun" w:ascii="宋体;SimSun" w:hAnsi="宋体;SimSun"/>
          <w:sz w:val="24"/>
        </w:rPr>
        <w:t>|</w:t>
      </w:r>
      <w:r>
        <w:rPr>
          <w:rFonts w:ascii="宋体;SimSun" w:hAnsi="宋体;SimSun" w:cs="宋体;SimSun"/>
          <w:sz w:val="24"/>
        </w:rPr>
        <w:t>～的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z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贵族的后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人的儿子（多含祝福的意思）：喜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问人姓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尊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敝姓 贱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邀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别人的功劳抢过来当作自己的：～请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邀功请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邀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敌人行进中途加以攻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直口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hí kǒu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情直爽，有话就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张国宾《罗李郎》第四折：“哥哥是心直口快射粮军，哥哥是好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是一个～，喜欢吵吵闹闹的人。</w:t>
      </w:r>
      <w:r>
        <w:rPr>
          <w:rFonts w:cs="宋体;SimSun" w:ascii="宋体;SimSun" w:hAnsi="宋体;SimSun"/>
          <w:sz w:val="24"/>
        </w:rPr>
        <w:t>(</w:t>
      </w:r>
      <w:r>
        <w:rPr>
          <w:rFonts w:ascii="宋体;SimSun" w:hAnsi="宋体;SimSun" w:cs="宋体;SimSun"/>
          <w:sz w:val="24"/>
        </w:rPr>
        <w:t>沙汀《磁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行跪拜礼后立起身子（多见于旧小说、戏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邀请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贵金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 jīn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在自然界含量较少，不易开采，因而价格昂贵的金属，包括金、银和铂族元素（钌、铑、钯、锇、铱、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汉语四声之一。古汉语的平声字在普通话里分成阴平和阳平两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f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喇嘛教中用转世制度继位的上层喇嘛。②旧小说中称济世救人的僧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子飘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ì</w:t>
      </w:r>
      <w:r>
        <w:rPr>
          <w:rFonts w:ascii="宋体;SimSun" w:hAnsi="宋体;SimSun" w:cs="宋体;SimSun"/>
          <w:sz w:val="24"/>
        </w:rPr>
        <w:t>　</w:t>
      </w:r>
      <w:r>
        <w:rPr>
          <w:rFonts w:cs="宋体;SimSun" w:ascii="宋体;SimSun" w:hAnsi="宋体;SimSun"/>
          <w:sz w:val="24"/>
        </w:rPr>
        <w:t>zǐ</w:t>
      </w:r>
      <w:r>
        <w:rPr>
          <w:rFonts w:ascii="宋体;SimSun" w:hAnsi="宋体;SimSun" w:cs="宋体;SimSun"/>
          <w:sz w:val="24"/>
        </w:rPr>
        <w:t>　</w:t>
      </w:r>
      <w:r>
        <w:rPr>
          <w:rFonts w:cs="宋体;SimSun" w:ascii="宋体;SimSun" w:hAnsi="宋体;SimSun"/>
          <w:sz w:val="24"/>
        </w:rPr>
        <w:t>piāo</w:t>
      </w:r>
      <w:r>
        <w:rPr>
          <w:rFonts w:ascii="宋体;SimSun" w:hAnsi="宋体;SimSun" w:cs="宋体;SimSun"/>
          <w:sz w:val="24"/>
        </w:rPr>
        <w:t>　</w:t>
      </w:r>
      <w:r>
        <w:rPr>
          <w:rFonts w:cs="宋体;SimSun" w:ascii="宋体;SimSun" w:hAnsi="宋体;SimSun"/>
          <w:sz w:val="24"/>
        </w:rPr>
        <w:t>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中秋前后桂花开放，散发馨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宋之问《灵隐寺》诗：“桂子月中落，天香云外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有灵犀一点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ǒu líng xī yī diǎn t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恋爱着的男女双方心心相印。现多比喻对方对彼此的心思都能心领神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商隐《无题》诗：“身无彩凤双飞翼，心有灵犀一点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师们的艺术手法，常常是“～”的。</w:t>
      </w:r>
      <w:r>
        <w:rPr>
          <w:rFonts w:cs="宋体;SimSun" w:ascii="宋体;SimSun" w:hAnsi="宋体;SimSun"/>
          <w:sz w:val="24"/>
        </w:rPr>
        <w:t>(</w:t>
      </w:r>
      <w:r>
        <w:rPr>
          <w:rFonts w:ascii="宋体;SimSun" w:hAnsi="宋体;SimSun" w:cs="宋体;SimSun"/>
          <w:sz w:val="24"/>
        </w:rPr>
        <w:t>秦牧《叠句的魅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有灵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k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拉就开的绳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酸背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时；素来：他这个人～不好说话</w:t>
      </w:r>
      <w:r>
        <w:rPr>
          <w:rFonts w:cs="宋体;SimSun" w:ascii="宋体;SimSun" w:hAnsi="宋体;SimSun"/>
          <w:sz w:val="24"/>
        </w:rPr>
        <w:t>|</w:t>
      </w:r>
      <w:r>
        <w:rPr>
          <w:rFonts w:ascii="宋体;SimSun" w:hAnsi="宋体;SimSun" w:cs="宋体;SimSun"/>
          <w:sz w:val="24"/>
        </w:rPr>
        <w:t>张师傅～对自己要求很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桂林山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走得通的路：遇见白杨树向右转是一条～。②〈比喻〉行得通的方法：他提出的技术革新方案，大家觉得是条～。③〈比喻〉能够生活下去的办法：得找条～，不能等着挨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生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绝路 死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各种体力劳动：粗细～他都会干</w:t>
      </w:r>
      <w:r>
        <w:rPr>
          <w:rFonts w:cs="宋体;SimSun" w:ascii="宋体;SimSun" w:hAnsi="宋体;SimSun"/>
          <w:sz w:val="24"/>
        </w:rPr>
        <w:t>|</w:t>
      </w:r>
      <w:r>
        <w:rPr>
          <w:rFonts w:ascii="宋体;SimSun" w:hAnsi="宋体;SimSun" w:cs="宋体;SimSun"/>
          <w:sz w:val="24"/>
        </w:rPr>
        <w:t>家里～忙，我抽不开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腰后胯骨上面脊椎骨两侧的部位。②〈比喻〉关键：您这一句话算是点到～上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仪已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络</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筋骨、器物的零件等）活动：人上了年纪，牙齿也有点～了</w:t>
      </w:r>
      <w:r>
        <w:rPr>
          <w:rFonts w:cs="宋体;SimSun" w:ascii="宋体;SimSun" w:hAnsi="宋体;SimSun"/>
          <w:sz w:val="24"/>
        </w:rPr>
        <w:t>|</w:t>
      </w:r>
      <w:r>
        <w:rPr>
          <w:rFonts w:ascii="宋体;SimSun" w:hAnsi="宋体;SimSun" w:cs="宋体;SimSun"/>
          <w:sz w:val="24"/>
        </w:rPr>
        <w:t>板凳腿～了，你抽空修一修。②灵活；不确定：头脑～</w:t>
      </w:r>
      <w:r>
        <w:rPr>
          <w:rFonts w:cs="宋体;SimSun" w:ascii="宋体;SimSun" w:hAnsi="宋体;SimSun"/>
          <w:sz w:val="24"/>
        </w:rPr>
        <w:t>|</w:t>
      </w:r>
      <w:r>
        <w:rPr>
          <w:rFonts w:ascii="宋体;SimSun" w:hAnsi="宋体;SimSun" w:cs="宋体;SimSun"/>
          <w:sz w:val="24"/>
        </w:rPr>
        <w:t>眼神～</w:t>
      </w:r>
      <w:r>
        <w:rPr>
          <w:rFonts w:cs="宋体;SimSun" w:ascii="宋体;SimSun" w:hAnsi="宋体;SimSun"/>
          <w:sz w:val="24"/>
        </w:rPr>
        <w:t>|</w:t>
      </w:r>
      <w:r>
        <w:rPr>
          <w:rFonts w:ascii="宋体;SimSun" w:hAnsi="宋体;SimSun" w:cs="宋体;SimSun"/>
          <w:sz w:val="24"/>
        </w:rPr>
        <w:t>他说得很～，不知道究竟肯不肯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腰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z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腰部的椎骨，共有</w:t>
      </w:r>
      <w:r>
        <w:rPr>
          <w:rFonts w:cs="宋体;SimSun" w:ascii="宋体;SimSun" w:hAnsi="宋体;SimSun"/>
          <w:sz w:val="24"/>
        </w:rPr>
        <w:t>5</w:t>
      </w:r>
      <w:r>
        <w:rPr>
          <w:rFonts w:ascii="宋体;SimSun" w:hAnsi="宋体;SimSun" w:cs="宋体;SimSun"/>
          <w:sz w:val="24"/>
        </w:rPr>
        <w:t>块，较胸椎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诡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诡异：～难测</w:t>
      </w:r>
      <w:r>
        <w:rPr>
          <w:rFonts w:cs="宋体;SimSun" w:ascii="宋体;SimSun" w:hAnsi="宋体;SimSun"/>
          <w:sz w:val="24"/>
        </w:rPr>
        <w:t>|</w:t>
      </w:r>
      <w:r>
        <w:rPr>
          <w:rFonts w:ascii="宋体;SimSun" w:hAnsi="宋体;SimSun" w:cs="宋体;SimSun"/>
          <w:sz w:val="24"/>
        </w:rPr>
        <w:t>情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诡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动、态度等）隐秘不易捉摸：行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神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诡计多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jì duō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诡计：狡诈的计谋；端：项目，点。形容坏主意很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一百十七回：“绪曰：‘维诡计多端，诈取雍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为他～，生相凶恶，大家送他绰号，叫做李“鬼子”。</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三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季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头鬼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tóu guǐ n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行为举止诡秘，不光明正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六回：“就悄悄向那小厮说，叫把管租的管家叫了两个进来。又鬼头鬼脑，不知说了些甚么，便叫请出大爷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那～的样子，令人十分讨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妖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惑人的邪说：～惑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妖言惑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yán huò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妖言：迷惑人的邪说。用荒谬的鬼话迷惑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眭弘传》：“妄设妖言惑众，大逆不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世上这些～的人，怎么没人治他一下子！</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体育运动，只使用少量器具，主要利用双手和双脚攀登岩石峭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妖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āo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艳丽而不正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天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t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不可告人的念头：心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簧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huáng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乐器，由嘴子、管身和喇叭口三部分构成，嘴子上装有双簧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双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曲艺的一种，一人表演动作，一人藏在后面或说或唱，互相配合。②〈比喻〉一方出面、一方背后操纵的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摆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哭狼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kū láng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大声哭叫，声音凄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马陵道》第二折：“可怎生神嚎鬼哭，雾惨云昏，白日为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况且宝玉才好了些，连我们也不敢说话，你反打的人～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五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鬼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ǐ 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糊里糊涂地生活：在外～多年，什么也没学到。②过不正当的生活：两人整天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菩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ó pú s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心肠慈善、救苦救难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期存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心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篮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lán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催婴儿入睡时唱的小歌曲，以及由此发展而成的形式简单的声乐曲或器乐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旗呐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qí nà 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古代作战时摇着旗子，大声喊杀助威。现比喻给别人助长声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乔梦符《两世姻缘》第三折：“你这般摇旗呐喊，簸土扬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球场上球迷们～，为各自的球队助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活跃分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个人利害关系而产生的仇恨：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痛如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闺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富贵人家的女儿：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闺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闺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称〉女子居住的内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龟兔赛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尾乞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áo wěi qǐ l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狗摇着尾巴向主人乞求爱怜。比喻装出一副可怜相向人讨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应科目时与人书》：“若俯首帖耳、摇尾而乞怜者，非我之志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回到民间或故乡隐居：～故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婉辞〉指人死（西：西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私人生活上所表现的道德品质：～失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摇摇曳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跳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风势、纷乱等）平静或停止：一场风波～了</w:t>
      </w:r>
      <w:r>
        <w:rPr>
          <w:rFonts w:cs="宋体;SimSun" w:ascii="宋体;SimSun" w:hAnsi="宋体;SimSun"/>
          <w:sz w:val="24"/>
        </w:rPr>
        <w:t>|</w:t>
      </w:r>
      <w:r>
        <w:rPr>
          <w:rFonts w:ascii="宋体;SimSun" w:hAnsi="宋体;SimSun" w:cs="宋体;SimSun"/>
          <w:sz w:val="24"/>
        </w:rPr>
        <w:t>枪声渐渐～下来。②用武力平定：～骚乱</w:t>
      </w:r>
      <w:r>
        <w:rPr>
          <w:rFonts w:cs="宋体;SimSun" w:ascii="宋体;SimSun" w:hAnsi="宋体;SimSun"/>
          <w:sz w:val="24"/>
        </w:rPr>
        <w:t>|</w:t>
      </w:r>
      <w:r>
        <w:rPr>
          <w:rFonts w:ascii="宋体;SimSun" w:hAnsi="宋体;SimSun" w:cs="宋体;SimSun"/>
          <w:sz w:val="24"/>
        </w:rPr>
        <w:t>～叛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停息 平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波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罪过归于某个人或集体：把错误都～于客观原因是不正确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投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反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伙决裂，自相杀伤或并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家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心而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xīn ér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心：心情平和，不动感情；论：评论。平心静气地给予客观评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w:t>
      </w:r>
      <w:r>
        <w:rPr>
          <w:rFonts w:cs="宋体;SimSun" w:ascii="宋体;SimSun" w:hAnsi="宋体;SimSun"/>
          <w:sz w:val="24"/>
        </w:rPr>
        <w:t>·</w:t>
      </w:r>
      <w:r>
        <w:rPr>
          <w:rFonts w:ascii="宋体;SimSun" w:hAnsi="宋体;SimSun" w:cs="宋体;SimSun"/>
          <w:sz w:val="24"/>
        </w:rPr>
        <w:t>滦阳消夏录一》：“平心而论，王弻始变旧说，为宋学之萌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当前踧落，固是数之不偶，～，文亦未便登峰。</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司文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c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旺盛；热闹；紧张：石榴花开得真～</w:t>
      </w:r>
      <w:r>
        <w:rPr>
          <w:rFonts w:cs="宋体;SimSun" w:ascii="宋体;SimSun" w:hAnsi="宋体;SimSun"/>
          <w:sz w:val="24"/>
        </w:rPr>
        <w:t>|</w:t>
      </w:r>
      <w:r>
        <w:rPr>
          <w:rFonts w:ascii="宋体;SimSun" w:hAnsi="宋体;SimSun" w:cs="宋体;SimSun"/>
          <w:sz w:val="24"/>
        </w:rPr>
        <w:t>篮球赛到了最～的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人之间的交情：两人素无～</w:t>
      </w:r>
      <w:r>
        <w:rPr>
          <w:rFonts w:cs="宋体;SimSun" w:ascii="宋体;SimSun" w:hAnsi="宋体;SimSun"/>
          <w:sz w:val="24"/>
        </w:rPr>
        <w:t>|</w:t>
      </w:r>
      <w:r>
        <w:rPr>
          <w:rFonts w:ascii="宋体;SimSun" w:hAnsi="宋体;SimSun" w:cs="宋体;SimSun"/>
          <w:sz w:val="24"/>
        </w:rPr>
        <w:t>他们在学术上时常公开争论，但～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公文、资料等分类保存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归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这个并到那个里头；并入：撤消第三组，把人～到第一组和第二组。②合在一起；归拢：把三笔账～起来，一共是五千五百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高枝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gāo zhī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跟社会地位比自己高的人交朋友或结成亲戚。有的地区说巴高枝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海刀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hǎi dāo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极其危险和困难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无所惧，艰难困苦炼英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硅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箭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jiàn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火箭炮、火箭筒等发射的弹药，由弹头、推进装置和稳定装置构成，有时专指弹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硅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有烟道，可以烧火取暖的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圭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k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极端悲惨的生活环境：跳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遥古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谣言惑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神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私人的钱袋：中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平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抑制使稳定：～物价</w:t>
      </w:r>
      <w:r>
        <w:rPr>
          <w:rFonts w:cs="宋体;SimSun" w:ascii="宋体;SimSun" w:hAnsi="宋体;SimSun"/>
          <w:sz w:val="24"/>
        </w:rPr>
        <w:t>|</w:t>
      </w:r>
      <w:r>
        <w:rPr>
          <w:rFonts w:ascii="宋体;SimSun" w:hAnsi="宋体;SimSun" w:cs="宋体;SimSun"/>
          <w:sz w:val="24"/>
        </w:rPr>
        <w:t>他尽力使自己的怒火～下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经过相互协议规定下来的共同遵守的条款：竞赛～</w:t>
      </w:r>
      <w:r>
        <w:rPr>
          <w:rFonts w:cs="宋体;SimSun" w:ascii="宋体;SimSun" w:hAnsi="宋体;SimSun"/>
          <w:sz w:val="24"/>
        </w:rPr>
        <w:t>|</w:t>
      </w:r>
      <w:r>
        <w:rPr>
          <w:rFonts w:ascii="宋体;SimSun" w:hAnsi="宋体;SimSun" w:cs="宋体;SimSun"/>
          <w:sz w:val="24"/>
        </w:rPr>
        <w:t>履行～。②限制，约束：用理智～言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r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易被外界事物感动而生怜悯或同情：她这个人就是～，见不得人家伤心落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模经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如刀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rú dāo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心痛苦得象刀割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秦简夫《赵礼让肥》第一折：“待着些粗粝，眼睁睁俺子母各天涯，想起来我心如刀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殷郊又见殷洪，～，意似油煎。</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咬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舀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ǎ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舀水、油等液体用的器具，底平，口圆，有柄，多用不锈钢或铁皮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规劝告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到病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里头：乱我～。②心事：畅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火时夹煤炭、柴火的用具，形状像剪刀而特别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攀升：入夏以来，空调销量不断～。②跟在某方面高于自己的人攀比：～心理。③高攀：不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规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ī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法避开；躲避：临场～</w:t>
      </w:r>
      <w:r>
        <w:rPr>
          <w:rFonts w:cs="宋体;SimSun" w:ascii="宋体;SimSun" w:hAnsi="宋体;SimSun"/>
          <w:sz w:val="24"/>
        </w:rPr>
        <w:t>|</w:t>
      </w:r>
      <w:r>
        <w:rPr>
          <w:rFonts w:ascii="宋体;SimSun" w:hAnsi="宋体;SimSun" w:cs="宋体;SimSun"/>
          <w:sz w:val="24"/>
        </w:rPr>
        <w:t>～实质性问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躲避 逃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用心；想法：～相通。②志气：～高，干劲大。③心情：～不顺。④气量：他的～窄，说不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州起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g zhōu qǐ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共产党为了挽救第一次国内革命战争的失败，于</w:t>
      </w:r>
      <w:r>
        <w:rPr>
          <w:rFonts w:cs="宋体;SimSun" w:ascii="宋体;SimSun" w:hAnsi="宋体;SimSun"/>
          <w:sz w:val="24"/>
        </w:rPr>
        <w:t>192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在广州举行的武装起义。领导人有张太雷、叶挺、叶剑英等。由工人和革命士兵三万余人组成的起义部队，经过英勇奋战，占领了市内绝大部分地区，建立了工农民主政权—广州公社。后在敌人反扑下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上加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àng jiā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使人更加愤怒或使事态更加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添油加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釜底抽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药材浸制的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药物在机体内所起的变化、对机体的影响及其防治疾病的原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上浇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shàng jiāo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火上倒油。比喻使人更加愤怒或使情况更加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金线池》第二折：“我见了他扑邓邓火上浇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么一来，大家的情绪就象～似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西壮族自治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乱如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uàn rú m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乱得象一团乱麻。形容心里非常烦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一本第二折金圣叹批：“此其心乱如麻可知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想到这一点，他～，一夜都没有合过眼儿。</w:t>
      </w:r>
      <w:r>
        <w:rPr>
          <w:rFonts w:cs="宋体;SimSun" w:ascii="宋体;SimSun" w:hAnsi="宋体;SimSun"/>
          <w:sz w:val="24"/>
        </w:rPr>
        <w:t>(</w:t>
      </w:r>
      <w:r>
        <w:rPr>
          <w:rFonts w:ascii="宋体;SimSun" w:hAnsi="宋体;SimSun" w:cs="宋体;SimSun"/>
          <w:sz w:val="24"/>
        </w:rPr>
        <w:t>欧阳山《苦斗》五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告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火焰：油灯的～儿太小。②（～儿）烧火的火力大小和时间长短：～儿不到，饼就烙不好。③引起火灾的人家。④（～儿）怒气：你先把～压一压，别着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机智；计谋：斗～。②气量：～窄。③指人的用心、居心：～不正。④心思：这话正对他的～。⑤指心理变化的过程：她经历了一段从失落到重新找回自我价值的～历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着遗迹、坟墓等怀念（古人或旧事）：～烈士墓</w:t>
      </w:r>
      <w:r>
        <w:rPr>
          <w:rFonts w:cs="宋体;SimSun" w:ascii="宋体;SimSun" w:hAnsi="宋体;SimSun"/>
          <w:sz w:val="24"/>
        </w:rPr>
        <w:t>|</w:t>
      </w:r>
      <w:r>
        <w:rPr>
          <w:rFonts w:ascii="宋体;SimSun" w:hAnsi="宋体;SimSun" w:cs="宋体;SimSun"/>
          <w:sz w:val="24"/>
        </w:rPr>
        <w:t>到杭州西湖去的人，总要到岳王坟前～一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攀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n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援引事例比附：互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躁的、容易发怒的脾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而告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为凭证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凭证 证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药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大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药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药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yà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比喻〉强烈的敌意或激烈的冲突气氛：他今天的发言带～</w:t>
      </w:r>
      <w:r>
        <w:rPr>
          <w:rFonts w:cs="宋体;SimSun" w:ascii="宋体;SimSun" w:hAnsi="宋体;SimSun"/>
          <w:sz w:val="24"/>
        </w:rPr>
        <w:t>|</w:t>
      </w:r>
      <w:r>
        <w:rPr>
          <w:rFonts w:ascii="宋体;SimSun" w:hAnsi="宋体;SimSun" w:cs="宋体;SimSun"/>
          <w:sz w:val="24"/>
        </w:rPr>
        <w:t>辩论会上～很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播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播卫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广播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力衰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宗耀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zōng yào z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宗：宗族；祖：祖先。指子孙做了官出了名，使祖先和家族都荣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三十三回：“儿子管他，也为的是光宗耀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封建时代读书人是为了升官发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的罪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里有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阴荏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yīn rěn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荏苒：时间一点一点的流逝。指时间渐渐地过去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十七回：“玄德回新野之后，光阴荏苒，双是新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须当惜，风雨阴睛任变迁。</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耀夺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处理死人遗体的一种方法，用火焚化尸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栏远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的诀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z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可以引起火灾的东西：小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衰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tu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精神等）衰弱颓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面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mi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爱面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凭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倚仗：～着顽强不屈的精神克服了重重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ǒ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柱状的火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谱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理障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明正大</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míng zhèng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怀坦白，言行正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语类》卷七三：“圣人所说底话，光明正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仙是～之人，就以他的诳语作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火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芒万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máng wàn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光辉灿烂，照耀到远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火红的太阳～，给世界带来了光明和温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化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滑曲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的事务：～在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i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些政党或集团内部的派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要的内容或道理：阐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心杂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xīn zá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个人利益打算的种种念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要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的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绞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霍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副词〉突然：手电筒～一亮。②〈书〉疾病迅速消除：病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称客人来到，商家多用来欢迎顾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光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惠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杆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gǎ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花叶尽落的草木或没有叶子衬托的花朵：～牡丹</w:t>
      </w:r>
      <w:r>
        <w:rPr>
          <w:rFonts w:cs="宋体;SimSun" w:ascii="宋体;SimSun" w:hAnsi="宋体;SimSun"/>
          <w:sz w:val="24"/>
        </w:rPr>
        <w:t>|</w:t>
      </w:r>
      <w:r>
        <w:rPr>
          <w:rFonts w:ascii="宋体;SimSun" w:hAnsi="宋体;SimSun" w:cs="宋体;SimSun"/>
          <w:sz w:val="24"/>
        </w:rPr>
        <w:t>高粱被雹子打得成了～。②〈比喻〉孤独的人或失去群众、没有助手的领导：～司令</w:t>
      </w:r>
      <w:r>
        <w:rPr>
          <w:rFonts w:cs="宋体;SimSun" w:ascii="宋体;SimSun" w:hAnsi="宋体;SimSun"/>
          <w:sz w:val="24"/>
        </w:rPr>
        <w:t>|</w:t>
      </w:r>
      <w:r>
        <w:rPr>
          <w:rFonts w:ascii="宋体;SimSun" w:hAnsi="宋体;SimSun" w:cs="宋体;SimSun"/>
          <w:sz w:val="24"/>
        </w:rPr>
        <w:t>他家只剩下他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霍元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心脏的尖端。②内心深处；心头。③〈方〉（～儿）称最喜爱的人（多指儿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瓶瓶罐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c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船或飞机上专用于装载货物的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g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批改：～作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光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g b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子计算机的一种输入装置，与显示器配合使用。对光敏感，外形像钢笔，多用电缆与主机相连。可以在屏幕上进行绘图等操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耶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ē sū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称基督教的新派。耶稣教于</w:t>
      </w:r>
      <w:r>
        <w:rPr>
          <w:rFonts w:cs="宋体;SimSun" w:ascii="宋体;SimSun" w:hAnsi="宋体;SimSun"/>
          <w:sz w:val="24"/>
        </w:rPr>
        <w:t>19</w:t>
      </w:r>
      <w:r>
        <w:rPr>
          <w:rFonts w:ascii="宋体;SimSun" w:hAnsi="宋体;SimSun" w:cs="宋体;SimSun"/>
          <w:sz w:val="24"/>
        </w:rPr>
        <w:t>世纪初传入我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急火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jí huǒ l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急得象着了火一样。形容非常着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贯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派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ài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发赠送：这家餐厅节日期间将向客人～小礼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灌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定干部、职工在工资、待遇等方面的等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农村、山区或城市小街僻巷流动地贩卖日用品的人，有的也兼营收购：～担（货郎装货物的担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也指货物的品种：～丰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行于华北、东北等地的地方戏曲剧种，最早产生于河北东部滦县一带，吸收了河北梆子、京剧等艺术成就。早期叫蹦蹦儿戏，也叫落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论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火烧不尽，春风吹又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huǒ shāo bù jìn</w:t>
      </w:r>
      <w:r>
        <w:rPr>
          <w:rFonts w:ascii="宋体;SimSun" w:hAnsi="宋体;SimSun" w:cs="宋体;SimSun"/>
          <w:sz w:val="24"/>
        </w:rPr>
        <w:t>，</w:t>
      </w:r>
      <w:r>
        <w:rPr>
          <w:rFonts w:cs="宋体;SimSun" w:ascii="宋体;SimSun" w:hAnsi="宋体;SimSun"/>
          <w:sz w:val="24"/>
        </w:rPr>
        <w:t>chūn fēng chuī yòu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生命力很强的野草。现多用以比喻新生的进步的力量是扼杀不了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白氏长庆集</w:t>
      </w:r>
      <w:r>
        <w:rPr>
          <w:rFonts w:cs="宋体;SimSun" w:ascii="宋体;SimSun" w:hAnsi="宋体;SimSun"/>
          <w:sz w:val="24"/>
        </w:rPr>
        <w:t>·</w:t>
      </w:r>
      <w:r>
        <w:rPr>
          <w:rFonts w:ascii="宋体;SimSun" w:hAnsi="宋体;SimSun" w:cs="宋体;SimSun"/>
          <w:sz w:val="24"/>
        </w:rPr>
        <w:t>卷一三</w:t>
      </w:r>
      <w:r>
        <w:rPr>
          <w:rFonts w:cs="宋体;SimSun" w:ascii="宋体;SimSun" w:hAnsi="宋体;SimSun"/>
          <w:sz w:val="24"/>
        </w:rPr>
        <w:t>·</w:t>
      </w:r>
      <w:r>
        <w:rPr>
          <w:rFonts w:ascii="宋体;SimSun" w:hAnsi="宋体;SimSun" w:cs="宋体;SimSun"/>
          <w:sz w:val="24"/>
        </w:rPr>
        <w:t>赋得古原草送别》：“离离原上草，一岁一枯荣。野火烧不尽，春风吹又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梁启超《新民说》第一一节：“野火烧不尽，春风吹又生，其林林总总者如故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罐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n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运液体物品的货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卖酒饭的店铺：下～</w:t>
      </w:r>
      <w:r>
        <w:rPr>
          <w:rFonts w:cs="宋体;SimSun" w:ascii="宋体;SimSun" w:hAnsi="宋体;SimSun"/>
          <w:sz w:val="24"/>
        </w:rPr>
        <w:t>|</w:t>
      </w:r>
      <w:r>
        <w:rPr>
          <w:rFonts w:ascii="宋体;SimSun" w:hAnsi="宋体;SimSun" w:cs="宋体;SimSun"/>
          <w:sz w:val="24"/>
        </w:rPr>
        <w:t>吃～（到馆子里吃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ě m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无主的猫。②〈方〉野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中窥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zhōng kuī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竹管的小孔里看豹，只看到豹身上的一块斑纹。比喻只看到事物的一部分，指所见不全面或略有所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方正》：“此郎亦管中窥豹，时见一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的人孤陋寡闻，～，却喜欢夸夸其谈，炫耀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堤坝渗水严重时，细纱随水带出，形成孔穴而集中涌水，叫做管涌。管涌会引起堤坝下陷，出现溃口，使洪水泛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临时拘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弦乐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会神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生动植物保护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摔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āi d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抓在手里磕打：把笤帚上的泥～～。②〈比喻〉磨练；锻炼：到社会上～～有好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生植物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辖范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有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理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耍无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 wú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耍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耍贫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 pín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顾对方是否愿意听而唠叨地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慌意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uāng yì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里着慌，乱了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十八回：“孩儿自从接了电报之后，心慌意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件不该发生的事出现了，让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耍脾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低声说话：窃窃～。②私下说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管风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n fēng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键盘乐器，用几组音色不同的管子构成，由风箱压缩空气通过管子而发出声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个人的欲望：贪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旁观看战争、战斗，自己不参加。也借指体育竞赛时从旁观看助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肝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野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怀着犹豫的心情观看事物的发展变化：意存～</w:t>
      </w:r>
      <w:r>
        <w:rPr>
          <w:rFonts w:cs="宋体;SimSun" w:ascii="宋体;SimSun" w:hAnsi="宋体;SimSun"/>
          <w:sz w:val="24"/>
        </w:rPr>
        <w:t>|</w:t>
      </w:r>
      <w:r>
        <w:rPr>
          <w:rFonts w:ascii="宋体;SimSun" w:hAnsi="宋体;SimSun" w:cs="宋体;SimSun"/>
          <w:sz w:val="24"/>
        </w:rPr>
        <w:t>徘徊～。②张望：四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耍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手段使自己省力或免负责任：偷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肝宝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其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冶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耍花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uǎ huā z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卖弄小聪明；玩弄技巧。②施展诡诈手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运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光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guāng nóng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游农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货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营业性质的堆放货物的房屋或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望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页面浏览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从天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cóng tiā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降：落下。比喻突然遭到了意外的灾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李好古《张生煮海》第三折：“则为那窈窕娘，不招你个俊俏郎，弄出这一番祸从天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是～，灾向地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论；评价：～古人</w:t>
      </w:r>
      <w:r>
        <w:rPr>
          <w:rFonts w:cs="宋体;SimSun" w:ascii="宋体;SimSun" w:hAnsi="宋体;SimSun"/>
          <w:sz w:val="24"/>
        </w:rPr>
        <w:t>|</w:t>
      </w:r>
      <w:r>
        <w:rPr>
          <w:rFonts w:ascii="宋体;SimSun" w:hAnsi="宋体;SimSun" w:cs="宋体;SimSun"/>
          <w:sz w:val="24"/>
        </w:rPr>
        <w:t>任人～</w:t>
      </w:r>
      <w:r>
        <w:rPr>
          <w:rFonts w:cs="宋体;SimSun" w:ascii="宋体;SimSun" w:hAnsi="宋体;SimSun"/>
          <w:sz w:val="24"/>
        </w:rPr>
        <w:t>|</w:t>
      </w:r>
      <w:r>
        <w:rPr>
          <w:rFonts w:ascii="宋体;SimSun" w:hAnsi="宋体;SimSun" w:cs="宋体;SimSun"/>
          <w:sz w:val="24"/>
        </w:rPr>
        <w:t>是非功过，自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衷心信服：～口服（不但嘴里服，并且心里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国殃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guó yāng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祸、殃：损害。使国家受害，百姓遭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去岁兖州之变，西报指斥疆臣，谓其～，肉不足以啖狗彘。</w:t>
      </w:r>
      <w:r>
        <w:rPr>
          <w:rFonts w:cs="宋体;SimSun" w:ascii="宋体;SimSun" w:hAnsi="宋体;SimSun"/>
          <w:sz w:val="24"/>
        </w:rPr>
        <w:t>(</w:t>
      </w:r>
      <w:r>
        <w:rPr>
          <w:rFonts w:ascii="宋体;SimSun" w:hAnsi="宋体;SimSun" w:cs="宋体;SimSun"/>
          <w:sz w:val="24"/>
        </w:rPr>
        <w:t>章炳麟《正学报缘起</w:t>
      </w:r>
      <w:r>
        <w:rPr>
          <w:rFonts w:cs="宋体;SimSun" w:ascii="宋体;SimSun" w:hAnsi="宋体;SimSun"/>
          <w:sz w:val="24"/>
        </w:rPr>
        <w:t>·</w:t>
      </w:r>
      <w:r>
        <w:rPr>
          <w:rFonts w:ascii="宋体;SimSun" w:hAnsi="宋体;SimSun" w:cs="宋体;SimSun"/>
          <w:sz w:val="24"/>
        </w:rPr>
        <w:t>例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内</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n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行业或业务范围以内：～人士</w:t>
      </w:r>
      <w:r>
        <w:rPr>
          <w:rFonts w:cs="宋体;SimSun" w:ascii="宋体;SimSun" w:hAnsi="宋体;SimSun"/>
          <w:sz w:val="24"/>
        </w:rPr>
        <w:t>|</w:t>
      </w:r>
      <w:r>
        <w:rPr>
          <w:rFonts w:ascii="宋体;SimSun" w:hAnsi="宋体;SimSun" w:cs="宋体;SimSun"/>
          <w:sz w:val="24"/>
        </w:rPr>
        <w:t>这家老店在～有很大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业务经营的形式、状态：京城零售业在～上已形成新的格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私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测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观测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冠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业余爱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冠冕堂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miǎn tá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外表庄严或正大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少说些～的话，多做些实实在在的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牌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商店的字号：这家餐馆换了～。②商标；企业单位为自己的产品起的专用的名称：货架上陈列着各种～的电视机</w:t>
      </w:r>
      <w:r>
        <w:rPr>
          <w:rFonts w:cs="宋体;SimSun" w:ascii="宋体;SimSun" w:hAnsi="宋体;SimSun"/>
          <w:sz w:val="24"/>
        </w:rPr>
        <w:t>|</w:t>
      </w:r>
      <w:r>
        <w:rPr>
          <w:rFonts w:ascii="宋体;SimSun" w:hAnsi="宋体;SimSun" w:cs="宋体;SimSun"/>
          <w:sz w:val="24"/>
        </w:rPr>
        <w:t>这种～的香水是上等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委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引起祸患的人或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恶的念头：包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祸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uò y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的或人为的祸害：招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评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í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评论并注解：～《聊斋志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恕难从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气凝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qì níng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屏气：抑制呼吸；凝神：聚精会神。形容注意力高度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乡党》：“摄齐升堂，鞠躬如也，屏气似不息者。”《庄子</w:t>
      </w:r>
      <w:r>
        <w:rPr>
          <w:rFonts w:cs="宋体;SimSun" w:ascii="宋体;SimSun" w:hAnsi="宋体;SimSun"/>
          <w:sz w:val="24"/>
        </w:rPr>
        <w:t>·</w:t>
      </w:r>
      <w:r>
        <w:rPr>
          <w:rFonts w:ascii="宋体;SimSun" w:hAnsi="宋体;SimSun" w:cs="宋体;SimSun"/>
          <w:sz w:val="24"/>
        </w:rPr>
        <w:t>达生》：“用志不分，乃凝于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愈唱愈低，愈低愈细，那声音渐渐的就听不见了。满园子的人都～，不敢少动。</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指官办商业，也指从事这种商业的人。②现指有官僚作风的国营商业部门或这些部门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官员的等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政府规定的价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运动项目之一，比赛时运动员穿着特制的保护服装，用剑互刺或互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复原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bǐ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舍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屏息凝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官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府开办或经营：～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口上的要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不成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慈手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cí shǒu r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地善良，不忍下手。多指对该惩处的人和事不忍惩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长梦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cháng mèng d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时间一拖长，情况可能发生不利的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吕留良《家训真迹》：“荐举事近复纷纭，夜长梦多，恐将来有意外，奈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件事要赶紧解决，免得～，再出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夜里开出、夜里到达或者夜里经过的火车。②为了赶时间，在夜间继续学习或工作叫做开夜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乘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联词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联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liá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语句中起关联作用的词语。如‘因为……所以……’、‘一方面……，另一方面……’、‘总而言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拍子，表示得意或赞赏：～叹赏（形容对诗文、音乐等的赞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击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垮；打败：各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打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完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法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法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节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怀备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huái bèi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心得无微不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刘白羽《海天集</w:t>
      </w:r>
      <w:r>
        <w:rPr>
          <w:rFonts w:cs="宋体;SimSun" w:ascii="宋体;SimSun" w:hAnsi="宋体;SimSun"/>
          <w:sz w:val="24"/>
        </w:rPr>
        <w:t>·</w:t>
      </w:r>
      <w:r>
        <w:rPr>
          <w:rFonts w:ascii="宋体;SimSun" w:hAnsi="宋体;SimSun" w:cs="宋体;SimSun"/>
          <w:sz w:val="24"/>
        </w:rPr>
        <w:t>伟大创业者》：“总理对人总是关怀备至，体贴入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明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míng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传说黑暗中能放光的珍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系到；涉及：调整物价是～人民生活的一件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泄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d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山海关以东一带地区，泛指东北各省：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色苍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帝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字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关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泼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画的一种画法，用笔蘸墨汁大片地洒在纸上或绢上，画出物体形象，像把墨汁泼上去一样：～山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泼墨山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夜里吃的酒食、点心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泼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极大、极多（多见于早期白话）：～大祸</w:t>
      </w:r>
      <w:r>
        <w:rPr>
          <w:rFonts w:cs="宋体;SimSun" w:ascii="宋体;SimSun" w:hAnsi="宋体;SimSun"/>
          <w:sz w:val="24"/>
        </w:rPr>
        <w:t>|</w:t>
      </w:r>
      <w:r>
        <w:rPr>
          <w:rFonts w:ascii="宋体;SimSun" w:hAnsi="宋体;SimSun" w:cs="宋体;SimSun"/>
          <w:sz w:val="24"/>
        </w:rPr>
        <w:t>～家业</w:t>
      </w:r>
      <w:r>
        <w:rPr>
          <w:rFonts w:cs="宋体;SimSun" w:ascii="宋体;SimSun" w:hAnsi="宋体;SimSun"/>
          <w:sz w:val="24"/>
        </w:rPr>
        <w:t>|</w:t>
      </w:r>
      <w:r>
        <w:rPr>
          <w:rFonts w:ascii="宋体;SimSun" w:hAnsi="宋体;SimSun" w:cs="宋体;SimSun"/>
          <w:sz w:val="24"/>
        </w:rPr>
        <w:t>～本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棺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殓死人的东西，一般用木材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的地址：本公司自即日起迁往～办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游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yóu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传说中夜间巡行的神。比喻喜欢深夜在外游荡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夜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间作战。也指夜间加班工作：挑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本模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声怪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颇感兴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础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hǔ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等学校中，使学生获得有关学科的基本概念、基本规律的知识和技能的课程，是学生进一步学习专门知识的基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怪里怪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i li guài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状、装束、声音等）奇特，跟一般的不同（含贬义）：戏台上的媒婆总是那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拐弯抹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i wān mò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沿着弯弯曲曲的路走。比喻说话绕弯，不直截了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说话总是直来直去，从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拐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i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欺骗手段弄走（人或财物）：～钱财</w:t>
      </w:r>
      <w:r>
        <w:rPr>
          <w:rFonts w:cs="宋体;SimSun" w:ascii="宋体;SimSun" w:hAnsi="宋体;SimSun"/>
          <w:sz w:val="24"/>
        </w:rPr>
        <w:t>|</w:t>
      </w:r>
      <w:r>
        <w:rPr>
          <w:rFonts w:ascii="宋体;SimSun" w:hAnsi="宋体;SimSun" w:cs="宋体;SimSun"/>
          <w:sz w:val="24"/>
        </w:rPr>
        <w:t>～儿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拐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i g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走路时拄的棍子，手拿的一头多是弯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础理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羊头卖狗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yáng tóu mài gǒu r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以好的名义做幌子，实际上名不副实或做坏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惟白《续传灯录》第</w:t>
      </w:r>
      <w:r>
        <w:rPr>
          <w:rFonts w:cs="宋体;SimSun" w:ascii="宋体;SimSun" w:hAnsi="宋体;SimSun"/>
          <w:sz w:val="24"/>
        </w:rPr>
        <w:t>31</w:t>
      </w:r>
      <w:r>
        <w:rPr>
          <w:rFonts w:ascii="宋体;SimSun" w:hAnsi="宋体;SimSun" w:cs="宋体;SimSun"/>
          <w:sz w:val="24"/>
        </w:rPr>
        <w:t>卷：“悬羊头，卖狗肉，知它有甚凭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的组织决不能叫一些～的反动分子、投机分子所欺骗。</w:t>
      </w:r>
      <w:r>
        <w:rPr>
          <w:rFonts w:cs="宋体;SimSun" w:ascii="宋体;SimSun" w:hAnsi="宋体;SimSun"/>
          <w:sz w:val="24"/>
        </w:rPr>
        <w:t>(</w:t>
      </w:r>
      <w:r>
        <w:rPr>
          <w:rFonts w:ascii="宋体;SimSun" w:hAnsi="宋体;SimSun" w:cs="宋体;SimSun"/>
          <w:sz w:val="24"/>
        </w:rPr>
        <w:t>杨沫《青春之歌》第二部第</w:t>
      </w:r>
      <w:r>
        <w:rPr>
          <w:rFonts w:cs="宋体;SimSun" w:ascii="宋体;SimSun" w:hAnsi="宋体;SimSun"/>
          <w:sz w:val="24"/>
        </w:rPr>
        <w:t>28</w:t>
      </w:r>
      <w:r>
        <w:rPr>
          <w:rFonts w:ascii="宋体;SimSun" w:hAnsi="宋体;SimSun" w:cs="宋体;SimSun"/>
          <w:sz w:val="24"/>
        </w:rPr>
        <w:t>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一数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yī shǔ è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算第一也算第二。形容突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九回：“这门亲原是老亲，且又和我们是同在户部挂名行商，也是数一数二的大门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学习成绩在班里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sh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掌帅印，当元帅；〈比喻〉居于领导、统帅地位：厂长～抓产品质量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婆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ó ji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丈夫的家（区别于‘娘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压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è yā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液体传递压力的机器的统称，如水压机、油压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液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奇：小说构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词语新产生的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婆婆妈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ó pó mā m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动作琐细，言语罗唆。也形容人感情脆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海下层社会中也有不少喜欢议论别人的～。</w:t>
      </w:r>
      <w:r>
        <w:rPr>
          <w:rFonts w:cs="宋体;SimSun" w:ascii="宋体;SimSun" w:hAnsi="宋体;SimSun"/>
          <w:sz w:val="24"/>
        </w:rPr>
        <w:t>(</w:t>
      </w:r>
      <w:r>
        <w:rPr>
          <w:rFonts w:ascii="宋体;SimSun" w:hAnsi="宋体;SimSun" w:cs="宋体;SimSun"/>
          <w:sz w:val="24"/>
        </w:rPr>
        <w:t>余秋雨《文化苦旅</w:t>
      </w:r>
      <w:r>
        <w:rPr>
          <w:rFonts w:cs="宋体;SimSun" w:ascii="宋体;SimSun" w:hAnsi="宋体;SimSun"/>
          <w:sz w:val="24"/>
        </w:rPr>
        <w:t>·</w:t>
      </w:r>
      <w:r>
        <w:rPr>
          <w:rFonts w:ascii="宋体;SimSun" w:hAnsi="宋体;SimSun" w:cs="宋体;SimSun"/>
          <w:sz w:val="24"/>
        </w:rPr>
        <w:t>上海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x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除险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j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挂念；惦记：你安心工作，家里的事用不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算各个时期的平均物价指数时，用来作为基础的某一固定时期的物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诺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nuò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般见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ān ji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常的见识。表示不要跟知识低、修养差的人争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婆婆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ó po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嘴碎，说话絮叨。也指说话絮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出现的优秀人才：文艺～</w:t>
      </w:r>
      <w:r>
        <w:rPr>
          <w:rFonts w:cs="宋体;SimSun" w:ascii="宋体;SimSun" w:hAnsi="宋体;SimSun"/>
          <w:sz w:val="24"/>
        </w:rPr>
        <w:t>|</w:t>
      </w:r>
      <w:r>
        <w:rPr>
          <w:rFonts w:ascii="宋体;SimSun" w:hAnsi="宋体;SimSun" w:cs="宋体;SimSun"/>
          <w:sz w:val="24"/>
        </w:rPr>
        <w:t>越剧～</w:t>
      </w:r>
      <w:r>
        <w:rPr>
          <w:rFonts w:cs="宋体;SimSun" w:ascii="宋体;SimSun" w:hAnsi="宋体;SimSun"/>
          <w:sz w:val="24"/>
        </w:rPr>
        <w:t>|</w:t>
      </w:r>
      <w:r>
        <w:rPr>
          <w:rFonts w:ascii="宋体;SimSun" w:hAnsi="宋体;SimSun" w:cs="宋体;SimSun"/>
          <w:sz w:val="24"/>
        </w:rPr>
        <w:t>体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元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à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了确定次序并便于查考而编号登记：看病要先～。②重要信件和印刷品付邮时由邮电局登记编号，给收据，叫挂号。挂号邮件如有遗失，由邮电局负责追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生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饱眼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短时期内亮度突然增大数千倍或数万倍，后来又逐渐回降到原来亮度的恒星。②指新出现的有名的演员、运动员等：体坛～</w:t>
      </w:r>
      <w:r>
        <w:rPr>
          <w:rFonts w:cs="宋体;SimSun" w:ascii="宋体;SimSun" w:hAnsi="宋体;SimSun"/>
          <w:sz w:val="24"/>
        </w:rPr>
        <w:t>|</w:t>
      </w:r>
      <w:r>
        <w:rPr>
          <w:rFonts w:ascii="宋体;SimSun" w:hAnsi="宋体;SimSun" w:cs="宋体;SimSun"/>
          <w:sz w:val="24"/>
        </w:rPr>
        <w:t>影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挂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污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因转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产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寡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寡言少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 yán shǎo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少言语，不爱说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花费（金钱或时间）：不要多～，吃顿便饭就行了</w:t>
      </w:r>
      <w:r>
        <w:rPr>
          <w:rFonts w:cs="宋体;SimSun" w:ascii="宋体;SimSun" w:hAnsi="宋体;SimSun"/>
          <w:sz w:val="24"/>
        </w:rPr>
        <w:t>|</w:t>
      </w:r>
      <w:r>
        <w:rPr>
          <w:rFonts w:ascii="宋体;SimSun" w:hAnsi="宋体;SimSun" w:cs="宋体;SimSun"/>
          <w:sz w:val="24"/>
        </w:rPr>
        <w:t>要完成这项工程，还得～工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边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iān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倾向于对立双方中的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寡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滋味；缺乏意味：茶饭～</w:t>
      </w:r>
      <w:r>
        <w:rPr>
          <w:rFonts w:cs="宋体;SimSun" w:ascii="宋体;SimSun" w:hAnsi="宋体;SimSun"/>
          <w:sz w:val="24"/>
        </w:rPr>
        <w:t>|</w:t>
      </w:r>
      <w:r>
        <w:rPr>
          <w:rFonts w:ascii="宋体;SimSun" w:hAnsi="宋体;SimSun" w:cs="宋体;SimSun"/>
          <w:sz w:val="24"/>
        </w:rPr>
        <w:t>他的讲话索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刚生产、宰杀或烹调的食物）没有变质，也没有经过腌制、干制等：～的水果</w:t>
      </w:r>
      <w:r>
        <w:rPr>
          <w:rFonts w:cs="宋体;SimSun" w:ascii="宋体;SimSun" w:hAnsi="宋体;SimSun"/>
          <w:sz w:val="24"/>
        </w:rPr>
        <w:t>|</w:t>
      </w:r>
      <w:r>
        <w:rPr>
          <w:rFonts w:ascii="宋体;SimSun" w:hAnsi="宋体;SimSun" w:cs="宋体;SimSun"/>
          <w:sz w:val="24"/>
        </w:rPr>
        <w:t>～的鱼虾</w:t>
      </w:r>
      <w:r>
        <w:rPr>
          <w:rFonts w:cs="宋体;SimSun" w:ascii="宋体;SimSun" w:hAnsi="宋体;SimSun"/>
          <w:sz w:val="24"/>
        </w:rPr>
        <w:t>|</w:t>
      </w:r>
      <w:r>
        <w:rPr>
          <w:rFonts w:ascii="宋体;SimSun" w:hAnsi="宋体;SimSun" w:cs="宋体;SimSun"/>
          <w:sz w:val="24"/>
        </w:rPr>
        <w:t>～血液。②（花朵）没有枯萎：～的花朵。③（空气）经常流通，不含杂类气体：呼吸～空气。④（事物）出现不久，还不普遍；少见的；稀罕：～经验</w:t>
      </w:r>
      <w:r>
        <w:rPr>
          <w:rFonts w:cs="宋体;SimSun" w:ascii="宋体;SimSun" w:hAnsi="宋体;SimSun"/>
          <w:sz w:val="24"/>
        </w:rPr>
        <w:t>|</w:t>
      </w:r>
      <w:r>
        <w:rPr>
          <w:rFonts w:ascii="宋体;SimSun" w:hAnsi="宋体;SimSun" w:cs="宋体;SimSun"/>
          <w:sz w:val="24"/>
        </w:rPr>
        <w:t>电脑已经不算什么～东西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基准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寡廉鲜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ǎ lián xiǎ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寡、鲜：少。旧指不廉洁，不知耻。现指不知羞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相如《喻巴蜀檄》：“父兄之教不先，子弟之率不谨，寡廉鲜耻，而俗不长厚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为自己贪财克剥，～。</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东鲁古狂生《醉醒石》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熟蒂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shú dì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蒂：花或瓜果跟枝茎相连的部分。瓜熟了，瓜蒂自然脱落。指时机一旦成熟，事情自然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翟灏《通俗编</w:t>
      </w:r>
      <w:r>
        <w:rPr>
          <w:rFonts w:cs="宋体;SimSun" w:ascii="宋体;SimSun" w:hAnsi="宋体;SimSun"/>
          <w:sz w:val="24"/>
        </w:rPr>
        <w:t>·</w:t>
      </w:r>
      <w:r>
        <w:rPr>
          <w:rFonts w:ascii="宋体;SimSun" w:hAnsi="宋体;SimSun" w:cs="宋体;SimSun"/>
          <w:sz w:val="24"/>
        </w:rPr>
        <w:t>草木》引《云笈七签》：“瓜熟蒂落，啐啄同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条件成熟了，事情自然就会成功，不必着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瓜皮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闻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刮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uā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间治疗某些疾病的方法，用铜钱等物蘸水或油刮患者的胸、背等处，使局部皮肤充血，减轻内部炎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闻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坏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场春雨一场暖，一场秋雨一场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不可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ù kě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机会；时：时机。好的时机不可放过，失掉了不会再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安重荣《上石敬瑭表》：“须知机不可失，时不再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正是革命力量重新振兴之时。</w:t>
      </w:r>
      <w:r>
        <w:rPr>
          <w:rFonts w:cs="宋体;SimSun" w:ascii="宋体;SimSun" w:hAnsi="宋体;SimSun"/>
          <w:sz w:val="24"/>
        </w:rPr>
        <w:t>(</w:t>
      </w:r>
      <w:r>
        <w:rPr>
          <w:rFonts w:ascii="宋体;SimSun" w:hAnsi="宋体;SimSun" w:cs="宋体;SimSun"/>
          <w:sz w:val="24"/>
        </w:rPr>
        <w:t>耿可员《孙中山与宋庆龄》第五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不可失，时不再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刮刮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朝一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āo y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早晨；夕：晚上。一个早晨或一个晚上。形容很短的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坤》：“臣弑其君，子弑其父，非一朝一夕之故，其所由来者渐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即如今日中倭之构难，究所由来，夫岂～之故也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严复《论世变之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刮骨疗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学的一个分支，主要研究整数性质以及和它有关的规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斥外国、外地或本党派、本集团以外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关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雇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y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货币购买劳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雇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q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钱请人替自己做事：～佣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体物理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关刊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guān kā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机关、政党或群众组织出版的刊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破旧简陋：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若金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ruò jīn t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属造的城，滚水形成的护城河。形容工事无比坚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蒯通传》：“必将婴城固守，皆为金城汤池，不可攻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沽口的炮台，如能得他允许保护，～。</w:t>
      </w:r>
      <w:r>
        <w:rPr>
          <w:rFonts w:cs="宋体;SimSun" w:ascii="宋体;SimSun" w:hAnsi="宋体;SimSun"/>
          <w:sz w:val="24"/>
        </w:rPr>
        <w:t>(</w:t>
      </w:r>
      <w:r>
        <w:rPr>
          <w:rFonts w:ascii="宋体;SimSun" w:hAnsi="宋体;SimSun" w:cs="宋体;SimSun"/>
          <w:sz w:val="24"/>
        </w:rPr>
        <w:t>高阳《胭脂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固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砸开门：～而入。②足球、冰球、手球等运动，指将球攻进球门：～得分。③开除出教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水泵汲水的深水井。这种井用机械开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械和工具的统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l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烧锅炉的工人（多指火车机车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ī m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姓。</w:t>
      </w:r>
    </w:p>
    <w:p>
      <w:pPr>
        <w:pStyle w:val="Normal"/>
        <w:rPr>
          <w:rFonts w:ascii="宋体;SimSun" w:hAnsi="宋体;SimSun" w:cs="宋体;SimSun"/>
          <w:sz w:val="24"/>
        </w:rPr>
      </w:pPr>
      <w:r>
        <w:rPr>
          <w:rFonts w:ascii="宋体;SimSun" w:hAnsi="宋体;SimSun" w:cs="宋体;SimSun"/>
          <w:sz w:val="24"/>
        </w:rPr>
        <w:t>周宣王时，重（</w:t>
      </w:r>
      <w:r>
        <w:rPr>
          <w:rFonts w:cs="宋体;SimSun" w:ascii="宋体;SimSun" w:hAnsi="宋体;SimSun"/>
          <w:sz w:val="24"/>
        </w:rPr>
        <w:t>chóng</w:t>
      </w:r>
      <w:r>
        <w:rPr>
          <w:rFonts w:ascii="宋体;SimSun" w:hAnsi="宋体;SimSun" w:cs="宋体;SimSun"/>
          <w:sz w:val="24"/>
        </w:rPr>
        <w:t>）黎（古部落首领，颛</w:t>
      </w:r>
      <w:r>
        <w:rPr>
          <w:rFonts w:cs="宋体;SimSun" w:ascii="宋体;SimSun" w:hAnsi="宋体;SimSun"/>
          <w:sz w:val="24"/>
        </w:rPr>
        <w:t>[zhuān]</w:t>
      </w:r>
      <w:r>
        <w:rPr>
          <w:rFonts w:ascii="宋体;SimSun" w:hAnsi="宋体;SimSun" w:cs="宋体;SimSun"/>
          <w:sz w:val="24"/>
        </w:rPr>
        <w:t>顼</w:t>
      </w:r>
      <w:r>
        <w:rPr>
          <w:rFonts w:cs="宋体;SimSun" w:ascii="宋体;SimSun" w:hAnsi="宋体;SimSun"/>
          <w:sz w:val="24"/>
        </w:rPr>
        <w:t>[xū]</w:t>
      </w:r>
      <w:r>
        <w:rPr>
          <w:rFonts w:ascii="宋体;SimSun" w:hAnsi="宋体;SimSun" w:cs="宋体;SimSun"/>
          <w:sz w:val="24"/>
        </w:rPr>
        <w:t>帝的后代）的后裔程伯（伯为爵位）休父（名）担任司马，攻克了徐方（即古徐州，九州之一，在今济水以东），宣王就用官名“司马”作为姓赐给程伯休父。（见《通志</w:t>
      </w:r>
      <w:r>
        <w:rPr>
          <w:rFonts w:cs="宋体;SimSun" w:ascii="宋体;SimSun" w:hAnsi="宋体;SimSun"/>
          <w:sz w:val="24"/>
        </w:rPr>
        <w:t>·</w:t>
      </w:r>
      <w:r>
        <w:rPr>
          <w:rFonts w:ascii="宋体;SimSun" w:hAnsi="宋体;SimSun" w:cs="宋体;SimSun"/>
          <w:sz w:val="24"/>
        </w:rPr>
        <w:t>氏族略</w:t>
      </w:r>
      <w:r>
        <w:rPr>
          <w:rFonts w:cs="宋体;SimSun" w:ascii="宋体;SimSun" w:hAnsi="宋体;SimSun"/>
          <w:sz w:val="24"/>
        </w:rPr>
        <w:t>·</w:t>
      </w:r>
      <w:r>
        <w:rPr>
          <w:rFonts w:ascii="宋体;SimSun" w:hAnsi="宋体;SimSun" w:cs="宋体;SimSun"/>
          <w:sz w:val="24"/>
        </w:rPr>
        <w:t>以官为氏》）</w:t>
      </w:r>
    </w:p>
    <w:p>
      <w:pPr>
        <w:pStyle w:val="Normal"/>
        <w:rPr>
          <w:rFonts w:ascii="宋体;SimSun" w:hAnsi="宋体;SimSun" w:cs="宋体;SimSun"/>
          <w:sz w:val="24"/>
        </w:rPr>
      </w:pPr>
      <w:r>
        <w:rPr>
          <w:rFonts w:ascii="宋体;SimSun" w:hAnsi="宋体;SimSun" w:cs="宋体;SimSun"/>
          <w:sz w:val="24"/>
        </w:rPr>
        <w:t>春秋时期晋国有大夫（古代官名）司马齐。（见《左传》）西汉有大文学家司马迁。（见《汉书》）三国时期魏国有大将军司马懿（</w:t>
      </w:r>
      <w:r>
        <w:rPr>
          <w:rFonts w:cs="宋体;SimSun" w:ascii="宋体;SimSun" w:hAnsi="宋体;SimSun"/>
          <w:sz w:val="24"/>
        </w:rPr>
        <w:t>yì</w:t>
      </w:r>
      <w:r>
        <w:rPr>
          <w:rFonts w:ascii="宋体;SimSun" w:hAnsi="宋体;SimSun" w:cs="宋体;SimSun"/>
          <w:sz w:val="24"/>
        </w:rPr>
        <w:t>）。（见《三国志</w:t>
      </w:r>
      <w:r>
        <w:rPr>
          <w:rFonts w:cs="宋体;SimSun" w:ascii="宋体;SimSun" w:hAnsi="宋体;SimSun"/>
          <w:sz w:val="24"/>
        </w:rPr>
        <w:t>·</w:t>
      </w:r>
      <w:r>
        <w:rPr>
          <w:rFonts w:ascii="宋体;SimSun" w:hAnsi="宋体;SimSun" w:cs="宋体;SimSun"/>
          <w:sz w:val="24"/>
        </w:rPr>
        <w:t>魏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头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tóu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站在队伍最前面的兵；〈比喻〉带头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枪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门而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刀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āo q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用划一的办法处理情况或性质不同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惦念；顾及：承您老人家这样～我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恐怕对自已、对人或对事情不利而不敢照自己本意说话或行动：打消～</w:t>
      </w:r>
      <w:r>
        <w:rPr>
          <w:rFonts w:cs="宋体;SimSun" w:ascii="宋体;SimSun" w:hAnsi="宋体;SimSun"/>
          <w:sz w:val="24"/>
        </w:rPr>
        <w:t>|</w:t>
      </w:r>
      <w:r>
        <w:rPr>
          <w:rFonts w:ascii="宋体;SimSun" w:hAnsi="宋体;SimSun" w:cs="宋体;SimSun"/>
          <w:sz w:val="24"/>
        </w:rPr>
        <w:t>～重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顾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放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得之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é zh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见解。谦虚的说法，指自己对某个问题的见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淮阴侯列传》：“臣闻智者千虑，必有一失；愚者千虑，必有一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本书所谈的，不过是自己在学习和写作过程中的～，不一定很正确。</w:t>
      </w:r>
      <w:r>
        <w:rPr>
          <w:rFonts w:cs="宋体;SimSun" w:ascii="宋体;SimSun" w:hAnsi="宋体;SimSun"/>
          <w:sz w:val="24"/>
        </w:rPr>
        <w:t>(</w:t>
      </w:r>
      <w:r>
        <w:rPr>
          <w:rFonts w:ascii="宋体;SimSun" w:hAnsi="宋体;SimSun" w:cs="宋体;SimSun"/>
          <w:sz w:val="24"/>
        </w:rPr>
        <w:t>秦牧《艺海拾贝</w:t>
      </w:r>
      <w:r>
        <w:rPr>
          <w:rFonts w:cs="宋体;SimSun" w:ascii="宋体;SimSun" w:hAnsi="宋体;SimSun"/>
          <w:sz w:val="24"/>
        </w:rPr>
        <w:t>·</w:t>
      </w:r>
      <w:r>
        <w:rPr>
          <w:rFonts w:ascii="宋体;SimSun" w:hAnsi="宋体;SimSun" w:cs="宋体;SimSun"/>
          <w:sz w:val="24"/>
        </w:rPr>
        <w:t>新版前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顾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顾惜脸面：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司马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他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tā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事物不容许另一事物与自己在同一范围内并存的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新任命或新担任（职务）：～局长</w:t>
      </w:r>
      <w:r>
        <w:rPr>
          <w:rFonts w:cs="宋体;SimSun" w:ascii="宋体;SimSun" w:hAnsi="宋体;SimSun"/>
          <w:sz w:val="24"/>
        </w:rPr>
        <w:t>|</w:t>
      </w:r>
      <w:r>
        <w:rPr>
          <w:rFonts w:ascii="宋体;SimSun" w:hAnsi="宋体;SimSun" w:cs="宋体;SimSun"/>
          <w:sz w:val="24"/>
        </w:rPr>
        <w:t>～会计。②新任命或新担任的职务：星夜启程，赶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老朋友；旧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人新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解放的地区。特指第三次国内革命战争开始后解放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伎重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许多支枪同时向同一方向、目标进行射击的火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次；一阵：一年～的春节又到了</w:t>
      </w:r>
      <w:r>
        <w:rPr>
          <w:rFonts w:cs="宋体;SimSun" w:ascii="宋体;SimSun" w:hAnsi="宋体;SimSun"/>
          <w:sz w:val="24"/>
        </w:rPr>
        <w:t>|</w:t>
      </w:r>
      <w:r>
        <w:rPr>
          <w:rFonts w:ascii="宋体;SimSun" w:hAnsi="宋体;SimSun" w:cs="宋体;SimSun"/>
          <w:sz w:val="24"/>
        </w:rPr>
        <w:t>经过～紧张的战斗，洪水终于被战胜了。②有过一次：他～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天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tiān 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从来没有出现过的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光宪《北梦琐言》卷四：“唐荆州衣冠薮泽，每岁解宋举人，多不成名，号曰‘天荒解’。刘蜕舍人以荆解及第，号为‘破天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械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地重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机智应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故步自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ù bù z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旧；故步：旧时行步之法，引申为旧法；封：限制在一定的范围内。比喻守着老一套，不求进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叙传上》：“昔有学步于邯郸者，曾未得其仿佛，又复失其故步，遂匍匐而归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心胸开阔，气度那么从容！你不随波逐流，也不～。</w:t>
      </w:r>
      <w:r>
        <w:rPr>
          <w:rFonts w:cs="宋体;SimSun" w:ascii="宋体;SimSun" w:hAnsi="宋体;SimSun"/>
          <w:sz w:val="24"/>
        </w:rPr>
        <w:t>(</w:t>
      </w:r>
      <w:r>
        <w:rPr>
          <w:rFonts w:ascii="宋体;SimSun" w:hAnsi="宋体;SimSun" w:cs="宋体;SimSun"/>
          <w:sz w:val="24"/>
        </w:rPr>
        <w:t>郭沫若《屈原》第一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股份公司按照股票的数量分给各股东的利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反常态</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fǎn cháng t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完全改变了平时的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平时总是有说有笑，今天却～，默不作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反既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风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fēng s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换气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入股份制企业或消费合作社中的股份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股份有限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谷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挨一个顺次排列成行：～上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夫一妻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据交换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概而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ài ér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概：同一标准，一律。指处理事情或问题不分性质，不加区别，用同一标准来对待或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楚辞</w:t>
      </w:r>
      <w:r>
        <w:rPr>
          <w:rFonts w:cs="宋体;SimSun" w:ascii="宋体;SimSun" w:hAnsi="宋体;SimSun"/>
          <w:sz w:val="24"/>
        </w:rPr>
        <w:t>·</w:t>
      </w:r>
      <w:r>
        <w:rPr>
          <w:rFonts w:ascii="宋体;SimSun" w:hAnsi="宋体;SimSun" w:cs="宋体;SimSun"/>
          <w:sz w:val="24"/>
        </w:rPr>
        <w:t>九章</w:t>
      </w:r>
      <w:r>
        <w:rPr>
          <w:rFonts w:cs="宋体;SimSun" w:ascii="宋体;SimSun" w:hAnsi="宋体;SimSun"/>
          <w:sz w:val="24"/>
        </w:rPr>
        <w:t>·</w:t>
      </w:r>
      <w:r>
        <w:rPr>
          <w:rFonts w:ascii="宋体;SimSun" w:hAnsi="宋体;SimSun" w:cs="宋体;SimSun"/>
          <w:sz w:val="24"/>
        </w:rPr>
        <w:t>怀沙》：“同糅玉石兮，一而相量。”唐</w:t>
      </w:r>
      <w:r>
        <w:rPr>
          <w:rFonts w:cs="宋体;SimSun" w:ascii="宋体;SimSun" w:hAnsi="宋体;SimSun"/>
          <w:sz w:val="24"/>
        </w:rPr>
        <w:t>·</w:t>
      </w:r>
      <w:r>
        <w:rPr>
          <w:rFonts w:ascii="宋体;SimSun" w:hAnsi="宋体;SimSun" w:cs="宋体;SimSun"/>
          <w:sz w:val="24"/>
        </w:rPr>
        <w:t>刘知几《史通</w:t>
      </w:r>
      <w:r>
        <w:rPr>
          <w:rFonts w:cs="宋体;SimSun" w:ascii="宋体;SimSun" w:hAnsi="宋体;SimSun"/>
          <w:sz w:val="24"/>
        </w:rPr>
        <w:t>·</w:t>
      </w:r>
      <w:r>
        <w:rPr>
          <w:rFonts w:ascii="宋体;SimSun" w:hAnsi="宋体;SimSun" w:cs="宋体;SimSun"/>
          <w:sz w:val="24"/>
        </w:rPr>
        <w:t>叙事》：“而作者安可以方古，一概而论得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对具体问题要做具体分析，决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毫不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父母兄弟子女等亲人（多指子女等后代）：她确是这对夫妇的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逐渐聚集：把～起来的钱存入银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聚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耗 耗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肉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牌类娱乐用具，每副三十二张，用骨头、象牙、竹子或乌木制成，上面刻着以不同方式排列的从两个到十二个点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骨头的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灰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骨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骨头上增生的针状物，通常引起疼痛或其他神经系统症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蛊惑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huò ré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蛊惑：迷惑。指用欺骗引诱等手段迷惑人，搞乱人的思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却胆敢把这个反天逆地、阻碍进化、～的邪说谬论说将出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岭南羽衣女士《东欧女豪杰》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多年：～旧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式样的服装（跟‘时装’相对）：～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贯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锅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uō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不区别情况，对不同的事物作同样的处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破土动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哄而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年累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nián lě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年：多年；累月：连月。指经过的时间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齐</w:t>
      </w:r>
      <w:r>
        <w:rPr>
          <w:rFonts w:cs="宋体;SimSun" w:ascii="宋体;SimSun" w:hAnsi="宋体;SimSun"/>
          <w:sz w:val="24"/>
        </w:rPr>
        <w:t>·</w:t>
      </w:r>
      <w:r>
        <w:rPr>
          <w:rFonts w:ascii="宋体;SimSun" w:hAnsi="宋体;SimSun" w:cs="宋体;SimSun"/>
          <w:sz w:val="24"/>
        </w:rPr>
        <w:t>颜之推《颜氏家训</w:t>
      </w:r>
      <w:r>
        <w:rPr>
          <w:rFonts w:cs="宋体;SimSun" w:ascii="宋体;SimSun" w:hAnsi="宋体;SimSun"/>
          <w:sz w:val="24"/>
        </w:rPr>
        <w:t>·</w:t>
      </w:r>
      <w:r>
        <w:rPr>
          <w:rFonts w:ascii="宋体;SimSun" w:hAnsi="宋体;SimSun" w:cs="宋体;SimSun"/>
          <w:sz w:val="24"/>
        </w:rPr>
        <w:t>后娶》：“积年累月，安有孝子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疆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丝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土成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tǔ chéng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累土可以堆成山，比喻积少成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况《荀子</w:t>
      </w:r>
      <w:r>
        <w:rPr>
          <w:rFonts w:cs="宋体;SimSun" w:ascii="宋体;SimSun" w:hAnsi="宋体;SimSun"/>
          <w:sz w:val="24"/>
        </w:rPr>
        <w:t>·</w:t>
      </w:r>
      <w:r>
        <w:rPr>
          <w:rFonts w:ascii="宋体;SimSun" w:hAnsi="宋体;SimSun" w:cs="宋体;SimSun"/>
          <w:sz w:val="24"/>
        </w:rPr>
        <w:t>劝学》：“积土成山，风雨兴焉；积水成渊，蛟龙生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积水成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积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期形成的习惯（多指不良的）：～甚深</w:t>
      </w:r>
      <w:r>
        <w:rPr>
          <w:rFonts w:cs="宋体;SimSun" w:ascii="宋体;SimSun" w:hAnsi="宋体;SimSun"/>
          <w:sz w:val="24"/>
        </w:rPr>
        <w:t>|</w:t>
      </w:r>
      <w:r>
        <w:rPr>
          <w:rFonts w:ascii="宋体;SimSun" w:hAnsi="宋体;SimSun" w:cs="宋体;SimSun"/>
          <w:sz w:val="24"/>
        </w:rPr>
        <w:t>～难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伙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古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肌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皮肤的纹理：～细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己之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ǐ zhī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个人的私心、私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李格非《书洛阳名园记后》：“放乎一己之私，自为之而忘天下之治，忽欲退享此得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上则扰乱政治，下则摇惑民心，皆由腐败官僚有意编造，以快～。</w:t>
      </w:r>
      <w:r>
        <w:rPr>
          <w:rFonts w:cs="宋体;SimSun" w:ascii="宋体;SimSun" w:hAnsi="宋体;SimSun"/>
          <w:sz w:val="24"/>
        </w:rPr>
        <w:t>(</w:t>
      </w:r>
      <w:r>
        <w:rPr>
          <w:rFonts w:ascii="宋体;SimSun" w:hAnsi="宋体;SimSun" w:cs="宋体;SimSun"/>
          <w:sz w:val="24"/>
        </w:rPr>
        <w:t>章炳麟《致报界俱进会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技之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ì zhī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技能，本领；长：擅长、长处。指有某种技能或特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郑燮《郑板桥集</w:t>
      </w:r>
      <w:r>
        <w:rPr>
          <w:rFonts w:cs="宋体;SimSun" w:ascii="宋体;SimSun" w:hAnsi="宋体;SimSun"/>
          <w:sz w:val="24"/>
        </w:rPr>
        <w:t>·</w:t>
      </w:r>
      <w:r>
        <w:rPr>
          <w:rFonts w:ascii="宋体;SimSun" w:hAnsi="宋体;SimSun" w:cs="宋体;SimSun"/>
          <w:sz w:val="24"/>
        </w:rPr>
        <w:t>家书</w:t>
      </w:r>
      <w:r>
        <w:rPr>
          <w:rFonts w:cs="宋体;SimSun" w:ascii="宋体;SimSun" w:hAnsi="宋体;SimSun"/>
          <w:sz w:val="24"/>
        </w:rPr>
        <w:t>·</w:t>
      </w:r>
      <w:r>
        <w:rPr>
          <w:rFonts w:ascii="宋体;SimSun" w:hAnsi="宋体;SimSun" w:cs="宋体;SimSun"/>
          <w:sz w:val="24"/>
        </w:rPr>
        <w:t>淮安舟中寄舍弟墨》：“愚兄平生漫骂无礼，然人有一才一技之长，一行一言之美，未尝不啧啧称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风琴棋书画，医卜星相，如有～者，前来进谒，莫不优礼以待。</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的器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为今用</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wéi jīn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批判地继承古代的文化遗产，为今天的事业服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研究古典文学要坚持～的原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新的相好（多指男子的，含贬义）：另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家之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iā zhī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独特见解自成体系的论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亦欲以究天人之际，通古今之变，成一家之言。”汉</w:t>
      </w:r>
      <w:r>
        <w:rPr>
          <w:rFonts w:cs="宋体;SimSun" w:ascii="宋体;SimSun" w:hAnsi="宋体;SimSun"/>
          <w:sz w:val="24"/>
        </w:rPr>
        <w:t>·</w:t>
      </w:r>
      <w:r>
        <w:rPr>
          <w:rFonts w:ascii="宋体;SimSun" w:hAnsi="宋体;SimSun" w:cs="宋体;SimSun"/>
          <w:sz w:val="24"/>
        </w:rPr>
        <w:t>班固《典引》：“司马迁著书成一家之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肌纤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xiā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成肌肉的细而长的细胞，呈纤维状。许多肌纤维组成一个肌束，许多肌束组成一块肌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饥餐渴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cān kě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饿了吃饭，渴了喝水。形容生活必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普济《五灯会元》卷十六：“说得天花乱坠，争似饥餐渴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少不得～，夜住晓行，不在话下。</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洪楩《清平山堂话本</w:t>
      </w:r>
      <w:r>
        <w:rPr>
          <w:rFonts w:cs="宋体;SimSun" w:ascii="宋体;SimSun" w:hAnsi="宋体;SimSun"/>
          <w:sz w:val="24"/>
        </w:rPr>
        <w:t>·</w:t>
      </w:r>
      <w:r>
        <w:rPr>
          <w:rFonts w:ascii="宋体;SimSun" w:hAnsi="宋体;SimSun" w:cs="宋体;SimSun"/>
          <w:sz w:val="24"/>
        </w:rPr>
        <w:t>杨温拦路虎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数量、水平等上升出现的新的高点：股市指数连创～</w:t>
      </w:r>
      <w:r>
        <w:rPr>
          <w:rFonts w:cs="宋体;SimSun" w:ascii="宋体;SimSun" w:hAnsi="宋体;SimSun"/>
          <w:sz w:val="24"/>
        </w:rPr>
        <w:t>|</w:t>
      </w:r>
      <w:r>
        <w:rPr>
          <w:rFonts w:ascii="宋体;SimSun" w:hAnsi="宋体;SimSun" w:cs="宋体;SimSun"/>
          <w:sz w:val="24"/>
        </w:rPr>
        <w:t>机场飞行保障再创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见倾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iàn qī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倾心：爱慕。初次见面就十分爱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箭双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iàn shuāng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射箭技术高超，一箭射中两只雕。后比喻做一件事达到两个目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史</w:t>
      </w:r>
      <w:r>
        <w:rPr>
          <w:rFonts w:cs="宋体;SimSun" w:ascii="宋体;SimSun" w:hAnsi="宋体;SimSun"/>
          <w:sz w:val="24"/>
        </w:rPr>
        <w:t>·</w:t>
      </w:r>
      <w:r>
        <w:rPr>
          <w:rFonts w:ascii="宋体;SimSun" w:hAnsi="宋体;SimSun" w:cs="宋体;SimSun"/>
          <w:sz w:val="24"/>
        </w:rPr>
        <w:t>长孙晟传》：“尝有二雕飞而争肉，因以箭两只与晟，请射取之。晟驰往，遇雕相攫，遂一发双贯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因为凤珠也是十六岁的人了，胡统领早存了个得陇望蜀的心思，想慢慢施展他～的手段。</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生物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江春水向东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人类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介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iè shū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介：一个。旧时读书人的自称或对普通读书人的雅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王勃《秋日登洪州滕王阁饯别序》：“勃三尺微命，一介书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读书人又称书生。这固然是个可以骄傲的名字，如说“～”、“书生本色”，都含有清高的意思。</w:t>
      </w:r>
      <w:r>
        <w:rPr>
          <w:rFonts w:cs="宋体;SimSun" w:ascii="宋体;SimSun" w:hAnsi="宋体;SimSun"/>
          <w:sz w:val="24"/>
        </w:rPr>
        <w:t>(</w:t>
      </w:r>
      <w:r>
        <w:rPr>
          <w:rFonts w:ascii="宋体;SimSun" w:hAnsi="宋体;SimSun" w:cs="宋体;SimSun"/>
          <w:sz w:val="24"/>
        </w:rPr>
        <w:t>朱自清《论书生的酸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新概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刺激使奋发：～群众的积极性。②使分子、原子等由能量较低的状态变为能量较高的状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激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砥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挫伤 挫折 打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激动振奋：精神～</w:t>
      </w:r>
      <w:r>
        <w:rPr>
          <w:rFonts w:cs="宋体;SimSun" w:ascii="宋体;SimSun" w:hAnsi="宋体;SimSun"/>
          <w:sz w:val="24"/>
        </w:rPr>
        <w:t>|</w:t>
      </w:r>
      <w:r>
        <w:rPr>
          <w:rFonts w:ascii="宋体;SimSun" w:hAnsi="宋体;SimSun" w:cs="宋体;SimSun"/>
          <w:sz w:val="24"/>
        </w:rPr>
        <w:t>～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奋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光打印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光雷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刺激性的话或反面的话鼓动人去做（原来不愿做或不敢做的事）：～法</w:t>
      </w:r>
      <w:r>
        <w:rPr>
          <w:rFonts w:cs="宋体;SimSun" w:ascii="宋体;SimSun" w:hAnsi="宋体;SimSun"/>
          <w:sz w:val="24"/>
        </w:rPr>
        <w:t>|</w:t>
      </w:r>
      <w:r>
        <w:rPr>
          <w:rFonts w:ascii="宋体;SimSun" w:hAnsi="宋体;SimSun" w:cs="宋体;SimSun"/>
          <w:sz w:val="24"/>
        </w:rPr>
        <w:t>请将不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决雌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jué cí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雌雄：比喻胜负、高下。决一胜负，比个高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项羽本纪》：“愿与汉王挑战，决雌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吾自历战数十场，不意今日狼狈至此！此天丧吾也！汝等各回本州，誓与曹贼～。</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飞机因迷航、燃料用尽或发生故障等不能继续飞行而被迫降落。②强迫擅自越境或严重违犯飞行纪律的飞机在指定的机场降落。</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逼迫敌人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将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ò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逼近：～年关</w:t>
      </w:r>
      <w:r>
        <w:rPr>
          <w:rFonts w:cs="宋体;SimSun" w:ascii="宋体;SimSun" w:hAnsi="宋体;SimSun"/>
          <w:sz w:val="24"/>
        </w:rPr>
        <w:t>|</w:t>
      </w:r>
      <w:r>
        <w:rPr>
          <w:rFonts w:ascii="宋体;SimSun" w:hAnsi="宋体;SimSun" w:cs="宋体;SimSun"/>
          <w:sz w:val="24"/>
        </w:rPr>
        <w:t>～胜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临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颗颗黄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数九寒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刻千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kè qiā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刻时光，价值千金。形容时间非常宝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春夜》诗：“春宵一刻值千金，花有清香月有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连鼻烟也不嗅了，看一看钟，六点还差十多分，他不能延误～的光阴。</w:t>
      </w:r>
      <w:r>
        <w:rPr>
          <w:rFonts w:cs="宋体;SimSun" w:ascii="宋体;SimSun" w:hAnsi="宋体;SimSun"/>
          <w:sz w:val="24"/>
        </w:rPr>
        <w:t>(</w:t>
      </w:r>
      <w:r>
        <w:rPr>
          <w:rFonts w:ascii="宋体;SimSun" w:hAnsi="宋体;SimSun" w:cs="宋体;SimSun"/>
          <w:sz w:val="24"/>
        </w:rPr>
        <w:t>茅盾《子夜》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除万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chú wàn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扫除重重障碍，克服各种困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和全体人民团结起来，共同努力，一定能够～，达到胜利的目的。</w:t>
      </w:r>
      <w:r>
        <w:rPr>
          <w:rFonts w:cs="宋体;SimSun" w:ascii="宋体;SimSun" w:hAnsi="宋体;SimSun"/>
          <w:sz w:val="24"/>
        </w:rPr>
        <w:t>(</w:t>
      </w:r>
      <w:r>
        <w:rPr>
          <w:rFonts w:ascii="宋体;SimSun" w:hAnsi="宋体;SimSun" w:cs="宋体;SimSun"/>
          <w:sz w:val="24"/>
        </w:rPr>
        <w:t>毛泽东《关于重庆谈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孔之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kǒng zh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一个小窟窿里所看到的。比喻狭隘片面的见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桓宽《盐铁论</w:t>
      </w:r>
      <w:r>
        <w:rPr>
          <w:rFonts w:cs="宋体;SimSun" w:ascii="宋体;SimSun" w:hAnsi="宋体;SimSun"/>
          <w:sz w:val="24"/>
        </w:rPr>
        <w:t>·</w:t>
      </w:r>
      <w:r>
        <w:rPr>
          <w:rFonts w:ascii="宋体;SimSun" w:hAnsi="宋体;SimSun" w:cs="宋体;SimSun"/>
          <w:sz w:val="24"/>
        </w:rPr>
        <w:t>相刺》：“持规而非矩，执准而非绳，通一孔，晓一理，而不知权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以上所说是我个人的～，仅供大家参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古汉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激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情绪等）强烈、高亢：雄浑～的军号声</w:t>
      </w:r>
      <w:r>
        <w:rPr>
          <w:rFonts w:cs="宋体;SimSun" w:ascii="宋体;SimSun" w:hAnsi="宋体;SimSun"/>
          <w:sz w:val="24"/>
        </w:rPr>
        <w:t>|</w:t>
      </w:r>
      <w:r>
        <w:rPr>
          <w:rFonts w:ascii="宋体;SimSun" w:hAnsi="宋体;SimSun" w:cs="宋体;SimSun"/>
          <w:sz w:val="24"/>
        </w:rPr>
        <w:t>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排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i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现在外面的铺张奢侈的形式或局面：～大</w:t>
      </w:r>
      <w:r>
        <w:rPr>
          <w:rFonts w:cs="宋体;SimSun" w:ascii="宋体;SimSun" w:hAnsi="宋体;SimSun"/>
          <w:sz w:val="24"/>
        </w:rPr>
        <w:t>|</w:t>
      </w:r>
      <w:r>
        <w:rPr>
          <w:rFonts w:ascii="宋体;SimSun" w:hAnsi="宋体;SimSun" w:cs="宋体;SimSun"/>
          <w:sz w:val="24"/>
        </w:rPr>
        <w:t>讲～。②铺张而奢侈。③〈方〉体面；光彩：集体婚礼又～，又省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铺张 阔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简朴 简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迫切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零狗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líng gǒu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物零碎细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手叫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揽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ǎ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各种事物不加区别或不加选择的：～计划（总的计划）</w:t>
      </w:r>
      <w:r>
        <w:rPr>
          <w:rFonts w:cs="宋体;SimSun" w:ascii="宋体;SimSun" w:hAnsi="宋体;SimSun"/>
          <w:sz w:val="24"/>
        </w:rPr>
        <w:t>|</w:t>
      </w:r>
      <w:r>
        <w:rPr>
          <w:rFonts w:ascii="宋体;SimSun" w:hAnsi="宋体;SimSun" w:cs="宋体;SimSun"/>
          <w:sz w:val="24"/>
        </w:rPr>
        <w:t>～建议（或者全部接受或者全部拒绝的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鸡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剖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ō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剖析观察（多用于抽象事物）：～人物的精神境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舞人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wǔ rén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鼓舞：振作，奋发。振奋人们的信心。增强人们的勇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扬雄《法言</w:t>
      </w:r>
      <w:r>
        <w:rPr>
          <w:rFonts w:cs="宋体;SimSun" w:ascii="宋体;SimSun" w:hAnsi="宋体;SimSun"/>
          <w:sz w:val="24"/>
        </w:rPr>
        <w:t>·</w:t>
      </w:r>
      <w:r>
        <w:rPr>
          <w:rFonts w:ascii="宋体;SimSun" w:hAnsi="宋体;SimSun" w:cs="宋体;SimSun"/>
          <w:sz w:val="24"/>
        </w:rPr>
        <w:t>先知》：“鼓舞万物者，雷风乎？鼓舞万从者，号令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也不过四处游说，～。</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岭南羽衣女士《东欧女豪杰》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缉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缉拿：～在逃凶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喜而庆幸：书失而复得，实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角齐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jiǎo qí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鼓：战鼓；角：古代军队中的乐器，即号角。战鼓响，号角鸣。形容军队出击时的雄壮阵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七十九回：“前面鼓角齐鸣，一彪军出，放过马谡，拦住张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缉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检查贩卖毒品的行为，缉捕贩卖毒品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鼓风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ǔ fē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气流的机械，常见的是在蜗牛状的外壳里装着叶轮，用于各种炉灶的送风，建筑物和矿井的通风、排气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活泼；不生动：这幅画上的人物太～，没有表情。②（办事）不会变通；不灵活：做事情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呆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灵活 变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缠硬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巴掌</w:t>
      </w:r>
    </w:p>
    <w:p>
      <w:pPr>
        <w:pStyle w:val="Normal"/>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bā zh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拍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娘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溜烟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姥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lǎo la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亲的姑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尔吉斯斯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路平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ù píng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旅途中没出任何事故。也用作对出门人的祝福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古今小说》卷十九：“一路平安，行了一月有余，来到旧日泊船之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路顺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ù shù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旅途平安</w:t>
      </w:r>
      <w:r>
        <w:rPr>
          <w:rFonts w:cs="宋体;SimSun" w:ascii="宋体;SimSun" w:hAnsi="宋体;SimSun"/>
          <w:sz w:val="24"/>
        </w:rPr>
        <w:t>(</w:t>
      </w:r>
      <w:r>
        <w:rPr>
          <w:rFonts w:ascii="宋体;SimSun" w:hAnsi="宋体;SimSun" w:cs="宋体;SimSun"/>
          <w:sz w:val="24"/>
        </w:rPr>
        <w:t>多用于祝人</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这次出门旅行真是～，沿途一点儿也没有耽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姑母的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姑母的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表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姑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家的父亲和另一家的母亲是兄妹或姐弟的亲戚关系（区别于‘姨表’）：～亲</w:t>
      </w:r>
      <w:r>
        <w:rPr>
          <w:rFonts w:cs="宋体;SimSun" w:ascii="宋体;SimSun" w:hAnsi="宋体;SimSun"/>
          <w:sz w:val="24"/>
        </w:rPr>
        <w:t>|</w:t>
      </w:r>
      <w:r>
        <w:rPr>
          <w:rFonts w:ascii="宋体;SimSun" w:hAnsi="宋体;SimSun" w:cs="宋体;SimSun"/>
          <w:sz w:val="24"/>
        </w:rPr>
        <w:t>～兄弟</w:t>
      </w:r>
      <w:r>
        <w:rPr>
          <w:rFonts w:cs="宋体;SimSun" w:ascii="宋体;SimSun" w:hAnsi="宋体;SimSun"/>
          <w:sz w:val="24"/>
        </w:rPr>
        <w:t>|</w:t>
      </w:r>
      <w:r>
        <w:rPr>
          <w:rFonts w:ascii="宋体;SimSun" w:hAnsi="宋体;SimSun" w:cs="宋体;SimSun"/>
          <w:sz w:val="24"/>
        </w:rPr>
        <w:t>～姐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掌难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zhǎng ná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巴掌拍不响。比喻力量孤单，难以成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功名》：“人主之患在莫之应，故曰：一手独拍，虽疾无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为见解珍、解宝是个好汉，有心要救他，史是单丝不线，～，只报得他一个信。</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欣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愉快地：～前往</w:t>
      </w:r>
      <w:r>
        <w:rPr>
          <w:rFonts w:cs="宋体;SimSun" w:ascii="宋体;SimSun" w:hAnsi="宋体;SimSun"/>
          <w:sz w:val="24"/>
        </w:rPr>
        <w:t>|</w:t>
      </w:r>
      <w:r>
        <w:rPr>
          <w:rFonts w:ascii="宋体;SimSun" w:hAnsi="宋体;SimSun" w:cs="宋体;SimSun"/>
          <w:sz w:val="24"/>
        </w:rPr>
        <w:t>～接受</w:t>
      </w:r>
      <w:r>
        <w:rPr>
          <w:rFonts w:cs="宋体;SimSun" w:ascii="宋体;SimSun" w:hAnsi="宋体;SimSun"/>
          <w:sz w:val="24"/>
        </w:rPr>
        <w:t>|</w:t>
      </w:r>
      <w:r>
        <w:rPr>
          <w:rFonts w:ascii="宋体;SimSun" w:hAnsi="宋体;SimSun" w:cs="宋体;SimSun"/>
          <w:sz w:val="24"/>
        </w:rPr>
        <w:t>～命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欢然 怡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怅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眼泪向下掉的样子：～～掉下眼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脉相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ài xiā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同一血统、派别世代相承流传下来。指某种思想、行为或学说之间有继承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果我们再知道他们是好到如之问《祭杨盈川文》所说的那程度，我们便更能了然于王、杨与沈、宋所以是～之故。</w:t>
      </w:r>
      <w:r>
        <w:rPr>
          <w:rFonts w:cs="宋体;SimSun" w:ascii="宋体;SimSun" w:hAnsi="宋体;SimSun"/>
          <w:sz w:val="24"/>
        </w:rPr>
        <w:t>(</w:t>
      </w:r>
      <w:r>
        <w:rPr>
          <w:rFonts w:ascii="宋体;SimSun" w:hAnsi="宋体;SimSun" w:cs="宋体;SimSun"/>
          <w:sz w:val="24"/>
        </w:rPr>
        <w:t>闻一多《四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毛不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áo bù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根汗毛也不肯拔。原指杨朱的极端为我主义。后形容为人非常吝啬自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上》：“杨子取为我，拔一毛而利天下，不为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沈姑娘，你也太拿老了！叫我们管山吃山，管水吃水，都象你这～，我们喝西北风。</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四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门心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én xīn s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心一意；集中精神：他～搞技术革新</w:t>
      </w:r>
      <w:r>
        <w:rPr>
          <w:rFonts w:cs="宋体;SimSun" w:ascii="宋体;SimSun" w:hAnsi="宋体;SimSun"/>
          <w:sz w:val="24"/>
        </w:rPr>
        <w:t>|</w:t>
      </w:r>
      <w:r>
        <w:rPr>
          <w:rFonts w:ascii="宋体;SimSun" w:hAnsi="宋体;SimSun" w:cs="宋体;SimSun"/>
          <w:sz w:val="24"/>
        </w:rPr>
        <w:t>老汉在～地磨着镰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薪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n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薪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面之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iàn zhī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见过一面的交情。比喻交情很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崔寔《本论》：“且观世人之相论也，徒以一面之交，定臧否之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咱们总算有～，在兵营里你伺候过我；再说咱们又都是街面上的人，所以我担着好大的处分来给你送个信。</w:t>
      </w:r>
      <w:r>
        <w:rPr>
          <w:rFonts w:cs="宋体;SimSun" w:ascii="宋体;SimSun" w:hAnsi="宋体;SimSun"/>
          <w:sz w:val="24"/>
        </w:rPr>
        <w:t>(</w:t>
      </w:r>
      <w:r>
        <w:rPr>
          <w:rFonts w:ascii="宋体;SimSun" w:hAnsi="宋体;SimSun" w:cs="宋体;SimSun"/>
          <w:sz w:val="24"/>
        </w:rPr>
        <w:t>老舍《骆驼祥子》十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吉日。特指结婚的日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扑簌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同其他事物不相联系：湖心有个～的小岛</w:t>
      </w:r>
      <w:r>
        <w:rPr>
          <w:rFonts w:cs="宋体;SimSun" w:ascii="宋体;SimSun" w:hAnsi="宋体;SimSun"/>
          <w:sz w:val="24"/>
        </w:rPr>
        <w:t>|</w:t>
      </w:r>
      <w:r>
        <w:rPr>
          <w:rFonts w:ascii="宋体;SimSun" w:hAnsi="宋体;SimSun" w:cs="宋体;SimSun"/>
          <w:sz w:val="24"/>
        </w:rPr>
        <w:t>这个事件不是～的。②不能得到同情和援助：～无援。③使得不到同情和援助：～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抹余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q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吉祥：～话</w:t>
      </w:r>
      <w:r>
        <w:rPr>
          <w:rFonts w:cs="宋体;SimSun" w:ascii="宋体;SimSun" w:hAnsi="宋体;SimSun"/>
          <w:sz w:val="24"/>
        </w:rPr>
        <w:t>|</w:t>
      </w:r>
      <w:r>
        <w:rPr>
          <w:rFonts w:ascii="宋体;SimSun" w:hAnsi="宋体;SimSun" w:cs="宋体;SimSun"/>
          <w:sz w:val="24"/>
        </w:rPr>
        <w:t>平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苦无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薪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目十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mù shí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书时同时可以看十行。形容看书非常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梁书</w:t>
      </w:r>
      <w:r>
        <w:rPr>
          <w:rFonts w:cs="宋体;SimSun" w:ascii="宋体;SimSun" w:hAnsi="宋体;SimSun"/>
          <w:sz w:val="24"/>
        </w:rPr>
        <w:t>·</w:t>
      </w:r>
      <w:r>
        <w:rPr>
          <w:rFonts w:ascii="宋体;SimSun" w:hAnsi="宋体;SimSun" w:cs="宋体;SimSun"/>
          <w:sz w:val="24"/>
        </w:rPr>
        <w:t>简文帝纪》：“读书十行俱下。”宋</w:t>
      </w:r>
      <w:r>
        <w:rPr>
          <w:rFonts w:cs="宋体;SimSun" w:ascii="宋体;SimSun" w:hAnsi="宋体;SimSun"/>
          <w:sz w:val="24"/>
        </w:rPr>
        <w:t>·</w:t>
      </w:r>
      <w:r>
        <w:rPr>
          <w:rFonts w:ascii="宋体;SimSun" w:hAnsi="宋体;SimSun" w:cs="宋体;SimSun"/>
          <w:sz w:val="24"/>
        </w:rPr>
        <w:t>刘克庄《杂记六言五首》诗：“五更三点待漏，一目十行读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三官双名景隆，字顺卿，年方一十七岁，生得眉目清新，丰姿俊雅，读书～，举笔即便成文。</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二十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ch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碎的布头或旧布，做补钉或袼褙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铺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年半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nián bàn z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年半年。泛指一段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梓《敬德不服老》：“将军你且耐心到那里，不过一年半载，俺众将每必然保奏将军回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小弟侥幸，这回去就得个肥美地方，到任一年半载，那时带几百银子来帮衬他，倒不值甚么。</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二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人天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rén tiā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吉人：善人；相：帮助，保佑。迷信的人认为好人会得到天的帮助。多用作对别人的患病或遇到困难、不幸的安慰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宣公三年》：“石癸曰：‘吾闻，姬、姞耦，其子孙必蕃。姞，吉人也。’”又《昭公四年》：“晋楚唯天所相，不可与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既然庚贴返去，原聘也必然还璧。但～，令郎尊恙，终有好日，还要三思而行。</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祥如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iáng r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祥：祥瑞。如意称心。多用祝颂他人美满称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赚蒯通》：“再休想吉祥如意，多管是你恶限临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拍案叫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āi àn jiào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拍桌子叫好。形容非常赞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田颖《博浪沙行序》：“不禁拍案呼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使人见之，一个个欢欣鼓舞，快意舒怀，不禁～。</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忱《水浒后传》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指显示吉兆的星。借指能带来吉祥的人或事物：～高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出闭幕后观众鼓掌时，演员站在台前向观众敬礼，答谢观众的盛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吉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吉利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d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独跟许多敌人英勇作战：～英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拍即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pāi jí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拍：乐曲的段落，也称打拍子。一打拍子就合于乐曲的节奏。比喻因情意相投或有利害关系，一下子就说到一起或结合在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两个人一个要买，一个要卖，～，很快成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盘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pán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整体或全局：全国～</w:t>
      </w:r>
      <w:r>
        <w:rPr>
          <w:rFonts w:cs="宋体;SimSun" w:ascii="宋体;SimSun" w:hAnsi="宋体;SimSun"/>
          <w:sz w:val="24"/>
        </w:rPr>
        <w:t>|</w:t>
      </w:r>
      <w:r>
        <w:rPr>
          <w:rFonts w:ascii="宋体;SimSun" w:hAnsi="宋体;SimSun" w:cs="宋体;SimSun"/>
          <w:sz w:val="24"/>
        </w:rPr>
        <w:t>～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孤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书仅有一份在世间流传的版本，也指仅存的一份未刊手稿或原物已亡，仅存的一份拓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谢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谢绝宾客：闭门～。②向宾客致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爬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á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飞机、火箭等）向高处飞行。②〈比喻〉逐步提高：商品销售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泄殖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zhí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鱼类、鸟类、两栖类和爬行动物等的肠道、输尿管和生殖腺的开口都在一个空腔里，这个空腔叫做泄殖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爬格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沽名钓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míng d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沽：买；钓：用饵引鱼上钩，比喻骗取。用某种不正当的手段捞取名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管子</w:t>
      </w:r>
      <w:r>
        <w:rPr>
          <w:rFonts w:cs="宋体;SimSun" w:ascii="宋体;SimSun" w:hAnsi="宋体;SimSun"/>
          <w:sz w:val="24"/>
        </w:rPr>
        <w:t>·</w:t>
      </w:r>
      <w:r>
        <w:rPr>
          <w:rFonts w:ascii="宋体;SimSun" w:hAnsi="宋体;SimSun" w:cs="宋体;SimSun"/>
          <w:sz w:val="24"/>
        </w:rPr>
        <w:t>法法》：“钓名之人，无贤士焉。”《后汉书</w:t>
      </w:r>
      <w:r>
        <w:rPr>
          <w:rFonts w:cs="宋体;SimSun" w:ascii="宋体;SimSun" w:hAnsi="宋体;SimSun"/>
          <w:sz w:val="24"/>
        </w:rPr>
        <w:t>·</w:t>
      </w:r>
      <w:r>
        <w:rPr>
          <w:rFonts w:ascii="宋体;SimSun" w:hAnsi="宋体;SimSun" w:cs="宋体;SimSun"/>
          <w:sz w:val="24"/>
        </w:rPr>
        <w:t>逸民传序》：“彼虽硁硁有类沽名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一种人，不干实事，专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估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m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某些情况，对事物的性质、数量、变化等做大概的推断：我～着他会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g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铺着盖：把草木灰～在苗床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g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褥子和被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片哗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铺设铁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片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咕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ū l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雷声、大车声等：雷声～～，由远而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偶然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rán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物发展、变化中可能出现也可能不出现，可以这样发生也可以那样发生的情况。偶然性和事物发展过程的本质没有直接关系，但它的后面常常隐藏着必然性。科学的任务就是要透过复杂的偶然现象来揭露事物发展的客观规律，即必然性（跟‘必然性’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够劲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jì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负的分量极重；程度极高：一头骡子拉这么多煤，真～</w:t>
      </w:r>
      <w:r>
        <w:rPr>
          <w:rFonts w:cs="宋体;SimSun" w:ascii="宋体;SimSun" w:hAnsi="宋体;SimSun"/>
          <w:sz w:val="24"/>
        </w:rPr>
        <w:t>|</w:t>
      </w:r>
      <w:r>
        <w:rPr>
          <w:rFonts w:ascii="宋体;SimSun" w:hAnsi="宋体;SimSun" w:cs="宋体;SimSun"/>
          <w:sz w:val="24"/>
        </w:rPr>
        <w:t>这辣椒辣得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够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符合一定标准或条件：他体力差，参加抢险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统治者依靠暴力行使统治权力，人民毫无自由：～统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物中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物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物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路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物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书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懈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松懈懒惰：对工作尽心竭力，从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腔热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偶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偶尔；间或；有时候：～迟到一次，就感到内心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追求形式上好看，过分讲究排场：反对～浪费。②夸张：描写过于～，让人看了生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节俭 俭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进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卸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除去身上的装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窃不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清二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qīng èr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清楚、明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历史～，没有任何污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购房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造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铺张浪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ū zhāng làng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铺张：讲究排场。为了场面好看而浪费人力物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要提倡艰苦奋斗，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构造地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u zào dì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震的一种，由地层发生断层而引起。波及范围广，破坏性很大。世界上</w:t>
      </w:r>
      <w:r>
        <w:rPr>
          <w:rFonts w:cs="宋体;SimSun" w:ascii="宋体;SimSun" w:hAnsi="宋体;SimSun"/>
          <w:sz w:val="24"/>
        </w:rPr>
        <w:t>90</w:t>
      </w:r>
      <w:r>
        <w:rPr>
          <w:rFonts w:ascii="宋体;SimSun" w:hAnsi="宋体;SimSun" w:cs="宋体;SimSun"/>
          <w:sz w:val="24"/>
        </w:rPr>
        <w:t>％以上的地震属于构造地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卸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员除去化装时穿戴涂抹的东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化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狗尾续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wěi xù d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拿不好的东西补接在好的东西后面，前后两部分非常不相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赵王伦传》：“奴卒厮役亦加以爵位。每朝会，貂蝉盈坐，时人为之谚曰：‘貂不足，狗尾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狗腿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tuǐ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给有势力的坏人奔走帮凶的人（骂人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苟延残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yán cán c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苟：暂且，勉强；延：延续；残喘：临死前的喘息。勉强延续临死前的喘息。比喻暂时勉强维持生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马中锡《中山狼传》：“今日之事，何不使我得早处囊中，以苟延残喘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穷得当卖全无，虽只区区四金，到也不无小补，又可以～得好几日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莆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苟且偷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qiě tōu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苟且：得过且过；偷安：只图眼前的安逸。只顾眼前的安逸，不顾将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春帆《宦海》第二十回：“做大员的这样苟且偷安，做属吏的又是那般逢迎得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南宋覆灭，显然是统治者～、自取灭亡的结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卸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卸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样的颜色：水天～。②全部一样的；不混杂别的种类或式样的：～的大瓦房</w:t>
      </w:r>
      <w:r>
        <w:rPr>
          <w:rFonts w:cs="宋体;SimSun" w:ascii="宋体;SimSun" w:hAnsi="宋体;SimSun"/>
          <w:sz w:val="24"/>
        </w:rPr>
        <w:t>|</w:t>
      </w:r>
      <w:r>
        <w:rPr>
          <w:rFonts w:ascii="宋体;SimSun" w:hAnsi="宋体;SimSun" w:cs="宋体;SimSun"/>
          <w:sz w:val="24"/>
        </w:rPr>
        <w:t>～的江西瓷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ǒu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苟且图生存：忍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苟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欲静而风不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yù jìng ér fēng bù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想要静下来，风却不停地刮着。原比喻事情不能如人的心愿。现常用以比喻客观事物的发展，不以人的主观意愿为转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韩婴《韩诗外传》卷九：“树欲静而风不止，子欲养而亲不待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沟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极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卸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è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官吏解除职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棘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豪猪等脊背上长的硬而长的刺。泛指动植物体上的针状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偶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偶然发生的：～事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菩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ú t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用语〉指觉悟的境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辑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有关的资料或著作收集起来编成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编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消；抹掉：一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取消 撤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大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dà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某类事物的各个方面，达到相当完备的程度：这是一部～的优秀著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肩搭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招引灵魂离开肉体（迷信）；〈比喻〉事物吸引人，使心神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蒲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勾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u d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不同的酒适量混合，并加添调味酒，进行配制：～工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ě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画人像。②画的人像。③对事物的如实描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个振动频率相同的物体，当一个发生振动时，引起另一个物体振动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摘取前人的诗句拼成的诗（多为律诗）。词也有集句而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写意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手遮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ǒu zhē t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只手把天遮住。形容依仗权势，玩弄手段，蒙蔽群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曹邺《读李斯传》诗：“难将一人手，掩得天下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通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呕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ǒu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费尽心思（多用于文艺创作）：～之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市贸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体经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tǐ jī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生产资料集体所有制和共同劳动为基础的经济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体所有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tǐ suǒ yǒ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主义所有制的低级形式，主要的生产资料、产品等归生产者集体所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是一拉就解开的结子（区别于‘活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谐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谐，协调：色彩～</w:t>
      </w:r>
      <w:r>
        <w:rPr>
          <w:rFonts w:cs="宋体;SimSun" w:ascii="宋体;SimSun" w:hAnsi="宋体;SimSun"/>
          <w:sz w:val="24"/>
        </w:rPr>
        <w:t>|</w:t>
      </w:r>
      <w:r>
        <w:rPr>
          <w:rFonts w:ascii="宋体;SimSun" w:hAnsi="宋体;SimSun" w:cs="宋体;SimSun"/>
          <w:sz w:val="24"/>
        </w:rPr>
        <w:t>游览区周围的建筑物要跟名胜古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朴素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腋成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yè ché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腋：腋下，指狐狸腋下的皮毛；裘：皮衣。狐狸腋下的皮虽很小，但聚集起来就能制一件皮袍。比喻积少成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慎子</w:t>
      </w:r>
      <w:r>
        <w:rPr>
          <w:rFonts w:cs="宋体;SimSun" w:ascii="宋体;SimSun" w:hAnsi="宋体;SimSun"/>
          <w:sz w:val="24"/>
        </w:rPr>
        <w:t>·</w:t>
      </w:r>
      <w:r>
        <w:rPr>
          <w:rFonts w:ascii="宋体;SimSun" w:hAnsi="宋体;SimSun" w:cs="宋体;SimSun"/>
          <w:sz w:val="24"/>
        </w:rPr>
        <w:t>知忠》：“狐白之裘，盖非一狐之皮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今弄多少是多少，也只好是～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度过：～难关</w:t>
      </w:r>
      <w:r>
        <w:rPr>
          <w:rFonts w:cs="宋体;SimSun" w:ascii="宋体;SimSun" w:hAnsi="宋体;SimSun"/>
          <w:sz w:val="24"/>
        </w:rPr>
        <w:t>|</w:t>
      </w:r>
      <w:r>
        <w:rPr>
          <w:rFonts w:ascii="宋体;SimSun" w:hAnsi="宋体;SimSun" w:cs="宋体;SimSun"/>
          <w:sz w:val="24"/>
        </w:rPr>
        <w:t>全国各民族～佳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约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共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处；共同存在：～一室</w:t>
      </w:r>
      <w:r>
        <w:rPr>
          <w:rFonts w:cs="宋体;SimSun" w:ascii="宋体;SimSun" w:hAnsi="宋体;SimSun"/>
          <w:sz w:val="24"/>
        </w:rPr>
        <w:t>|</w:t>
      </w:r>
      <w:r>
        <w:rPr>
          <w:rFonts w:ascii="宋体;SimSun" w:hAnsi="宋体;SimSun" w:cs="宋体;SimSun"/>
          <w:sz w:val="24"/>
        </w:rPr>
        <w:t>和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朴素无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sù wú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俭朴、不浮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史</w:t>
      </w:r>
      <w:r>
        <w:rPr>
          <w:rFonts w:cs="宋体;SimSun" w:ascii="宋体;SimSun" w:hAnsi="宋体;SimSun"/>
          <w:sz w:val="24"/>
        </w:rPr>
        <w:t>·</w:t>
      </w:r>
      <w:r>
        <w:rPr>
          <w:rFonts w:ascii="宋体;SimSun" w:hAnsi="宋体;SimSun" w:cs="宋体;SimSun"/>
          <w:sz w:val="24"/>
        </w:rPr>
        <w:t>乌古孙泽传》：“常曰：‘士非俭无以养廉，非廉无以养德。’身一布袍数年，妻子朴素无华，人皆言之，泽不以为意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纹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wén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棉织品，正面现出明显的斜纹，是普通的衣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皮赖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pí lài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厚着脸皮，胡搅蛮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每个人都应有自尊心人家不给你，你不要～地去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集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聚集资金：～经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朴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朴实直率：语言～</w:t>
      </w:r>
      <w:r>
        <w:rPr>
          <w:rFonts w:cs="宋体;SimSun" w:ascii="宋体;SimSun" w:hAnsi="宋体;SimSun"/>
          <w:sz w:val="24"/>
        </w:rPr>
        <w:t>|</w:t>
      </w:r>
      <w:r>
        <w:rPr>
          <w:rFonts w:ascii="宋体;SimSun" w:hAnsi="宋体;SimSun" w:cs="宋体;SimSun"/>
          <w:sz w:val="24"/>
        </w:rPr>
        <w:t>文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藕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气白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qi bái l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的）纠缠个没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宫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吐为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斜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际公制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冲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拖再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已经判处死刑而尚未执行的囚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碗水端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ǎn shuǐ duā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处理事情公正，不偏袒任何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网打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ǎng dǎ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一个不漏地全部抓住或彻底肃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魏泰《东轩笔录》卷四：“聊为相公一网打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人民也会想到：使汉奸合法化的，自己就是汉奸，人民的决心是要～的。</w:t>
      </w:r>
      <w:r>
        <w:rPr>
          <w:rFonts w:cs="宋体;SimSun" w:ascii="宋体;SimSun" w:hAnsi="宋体;SimSun"/>
          <w:sz w:val="24"/>
        </w:rPr>
        <w:t>(</w:t>
      </w:r>
      <w:r>
        <w:rPr>
          <w:rFonts w:ascii="宋体;SimSun" w:hAnsi="宋体;SimSun" w:cs="宋体;SimSun"/>
          <w:sz w:val="24"/>
        </w:rPr>
        <w:t>闻一多《谨防汉奸合法化》</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邪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正当的念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之于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功近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gōng jì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功：成功；近：眼前的。急于求成，贪图眼前的成效和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董仲舒《春秋繁露</w:t>
      </w:r>
      <w:r>
        <w:rPr>
          <w:rFonts w:cs="宋体;SimSun" w:ascii="宋体;SimSun" w:hAnsi="宋体;SimSun"/>
          <w:sz w:val="24"/>
        </w:rPr>
        <w:t>·</w:t>
      </w:r>
      <w:r>
        <w:rPr>
          <w:rFonts w:ascii="宋体;SimSun" w:hAnsi="宋体;SimSun" w:cs="宋体;SimSun"/>
          <w:sz w:val="24"/>
        </w:rPr>
        <w:t>对胶西王》：“仁人者正其道不谋其利，修其理不急其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于改革和进取：～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激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保守 守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邪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不正当的生活道路：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望无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或被授以权力的机关对于民事上权利义务关系所做的证明，如对合同、遗嘱等都可进行公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味迁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正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携手并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救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米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mǐ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四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救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挟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挟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两旁抓住或架住被捉住的人（多指坏人捉住好人）。②用威力强迫对方服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w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道路突然转折的地方：前有～，行车小心。②车、船、飞机等行进方向的突然改变：战斗机拐了个～，向西南飞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急的事务：当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物降一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wù xiáng yī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一种事物，就会有另一种事物来制服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此一时，彼一时，大不同也。常言道‘一物降一物’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世界上的事情，总是～，有一个东西进攻，也有一个东西降他。</w:t>
      </w:r>
      <w:r>
        <w:rPr>
          <w:rFonts w:cs="宋体;SimSun" w:ascii="宋体;SimSun" w:hAnsi="宋体;SimSun"/>
          <w:sz w:val="24"/>
        </w:rPr>
        <w:t>(</w:t>
      </w:r>
      <w:r>
        <w:rPr>
          <w:rFonts w:ascii="宋体;SimSun" w:hAnsi="宋体;SimSun" w:cs="宋体;SimSun"/>
          <w:sz w:val="24"/>
        </w:rPr>
        <w:t>毛泽东《在中国共产党全国代表大会上的讲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息尚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ī shàng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息：呼吸，气息；尚：还。还有一口气。指生命的最后阶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泰伯》：“死而后已，不亦远乎！”朱熹注：“一息尚存，此志不容少懈，可谓远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下定决心，象陈毅同志病中表现的那样，～，努力不懈！</w:t>
      </w:r>
      <w:r>
        <w:rPr>
          <w:rFonts w:cs="宋体;SimSun" w:ascii="宋体;SimSun" w:hAnsi="宋体;SimSun"/>
          <w:sz w:val="24"/>
        </w:rPr>
        <w:t>(</w:t>
      </w:r>
      <w:r>
        <w:rPr>
          <w:rFonts w:ascii="宋体;SimSun" w:hAnsi="宋体;SimSun" w:cs="宋体;SimSun"/>
          <w:sz w:val="24"/>
        </w:rPr>
        <w:t>张茜《陈毅诗词选集</w:t>
      </w:r>
      <w:r>
        <w:rPr>
          <w:rFonts w:cs="宋体;SimSun" w:ascii="宋体;SimSun" w:hAnsi="宋体;SimSun"/>
          <w:sz w:val="24"/>
        </w:rPr>
        <w:t>·</w:t>
      </w:r>
      <w:r>
        <w:rPr>
          <w:rFonts w:ascii="宋体;SimSun" w:hAnsi="宋体;SimSun" w:cs="宋体;SimSun"/>
          <w:sz w:val="24"/>
        </w:rPr>
        <w:t>序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性肝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向公民或外国借的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急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急需用（多指金钱方面）：节约储蓄，以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平恰当：持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寓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努力：同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有财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协调融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调有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协调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笑置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xiào zhì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笑一笑，就把它放在一边了。表示不当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杨万里《观水叹》诗：“出处未可必，一笑姑置之。”宋</w:t>
      </w:r>
      <w:r>
        <w:rPr>
          <w:rFonts w:cs="宋体;SimSun" w:ascii="宋体;SimSun" w:hAnsi="宋体;SimSun"/>
          <w:sz w:val="24"/>
        </w:rPr>
        <w:t>·</w:t>
      </w:r>
      <w:r>
        <w:rPr>
          <w:rFonts w:ascii="宋体;SimSun" w:hAnsi="宋体;SimSun" w:cs="宋体;SimSun"/>
          <w:sz w:val="24"/>
        </w:rPr>
        <w:t>陆游《书梦》诗：“一笑俱置之，浮生故多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漕台见他如此说法，晓得他牛性发作，也只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四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开演出：这出新戏将于近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普天同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pǔ tiān tóng q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天下的人或全国的人共同庆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郭淮传》：“今溥</w:t>
      </w:r>
      <w:r>
        <w:rPr>
          <w:rFonts w:cs="宋体;SimSun" w:ascii="宋体;SimSun" w:hAnsi="宋体;SimSun"/>
          <w:sz w:val="24"/>
        </w:rPr>
        <w:t>(</w:t>
      </w:r>
      <w:r>
        <w:rPr>
          <w:rFonts w:ascii="宋体;SimSun" w:hAnsi="宋体;SimSun" w:cs="宋体;SimSun"/>
          <w:sz w:val="24"/>
        </w:rPr>
        <w:t>普</w:t>
      </w:r>
      <w:r>
        <w:rPr>
          <w:rFonts w:cs="宋体;SimSun" w:ascii="宋体;SimSun" w:hAnsi="宋体;SimSun"/>
          <w:sz w:val="24"/>
        </w:rPr>
        <w:t>)</w:t>
      </w:r>
      <w:r>
        <w:rPr>
          <w:rFonts w:ascii="宋体;SimSun" w:hAnsi="宋体;SimSun" w:cs="宋体;SimSun"/>
          <w:sz w:val="24"/>
        </w:rPr>
        <w:t>天同庆而卿最留迟，何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街上搭起几坐彩坊，中间还有四个字道：“～”，据说这算是过年。</w:t>
      </w:r>
      <w:r>
        <w:rPr>
          <w:rFonts w:cs="宋体;SimSun" w:ascii="宋体;SimSun" w:hAnsi="宋体;SimSun"/>
          <w:sz w:val="24"/>
        </w:rPr>
        <w:t>(</w:t>
      </w:r>
      <w:r>
        <w:rPr>
          <w:rFonts w:ascii="宋体;SimSun" w:hAnsi="宋体;SimSun" w:cs="宋体;SimSun"/>
          <w:sz w:val="24"/>
        </w:rPr>
        <w:t>鲁迅《华盖集续编</w:t>
      </w:r>
      <w:r>
        <w:rPr>
          <w:rFonts w:cs="宋体;SimSun" w:ascii="宋体;SimSun" w:hAnsi="宋体;SimSun"/>
          <w:sz w:val="24"/>
        </w:rPr>
        <w:t>·</w:t>
      </w:r>
      <w:r>
        <w:rPr>
          <w:rFonts w:ascii="宋体;SimSun" w:hAnsi="宋体;SimSun" w:cs="宋体;SimSun"/>
          <w:sz w:val="24"/>
        </w:rPr>
        <w:t>杂论管闲事</w:t>
      </w:r>
      <w:r>
        <w:rPr>
          <w:rFonts w:cs="宋体;SimSun" w:ascii="宋体;SimSun" w:hAnsi="宋体;SimSun"/>
          <w:sz w:val="24"/>
        </w:rPr>
        <w:t>·</w:t>
      </w:r>
      <w:r>
        <w:rPr>
          <w:rFonts w:ascii="宋体;SimSun" w:hAnsi="宋体;SimSun" w:cs="宋体;SimSun"/>
          <w:sz w:val="24"/>
        </w:rPr>
        <w:t>做学问</w:t>
      </w:r>
      <w:r>
        <w:rPr>
          <w:rFonts w:cs="宋体;SimSun" w:ascii="宋体;SimSun" w:hAnsi="宋体;SimSun"/>
          <w:sz w:val="24"/>
        </w:rPr>
        <w:t>·</w:t>
      </w:r>
      <w:r>
        <w:rPr>
          <w:rFonts w:ascii="宋体;SimSun" w:hAnsi="宋体;SimSun" w:cs="宋体;SimSun"/>
          <w:sz w:val="24"/>
        </w:rPr>
        <w:t>灰色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死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ǐ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拼死守住：～阵地。②固执而不知变通地遵守：～老规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鞋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é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擦在皮鞋或其他皮革制品上面使发光泽并起保护作用的蜡状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鞋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ōu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模仿欧洲的风俗习惯、语言文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疾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欧共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言难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án ná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事情曲折复杂，不是一句话能说清楚的</w:t>
      </w:r>
      <w:r>
        <w:rPr>
          <w:rFonts w:cs="宋体;SimSun" w:ascii="宋体;SimSun" w:hAnsi="宋体;SimSun"/>
          <w:sz w:val="24"/>
        </w:rPr>
        <w:t>(</w:t>
      </w:r>
      <w:r>
        <w:rPr>
          <w:rFonts w:ascii="宋体;SimSun" w:hAnsi="宋体;SimSun" w:cs="宋体;SimSun"/>
          <w:sz w:val="24"/>
        </w:rPr>
        <w:t>用在不好的事</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李直夫《虎头牌》第一折：“我一言难尽，来探望你这歹孩儿索是远路风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说起这件事，真是～，等有时间我们再详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言为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án wéi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句话说定了，不再更改。比喻说话算数，决不翻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纪君祥《赵氏孤儿》第二折：“程婴，我一言已定，你再不必多疑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我～。只是我信不过二弟，你是萍踪浪迹，倘然去了不来，岂不误了人家一辈子的大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歇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再继续营业：关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歇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ē t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歇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汲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心情急切，努力追求：～于富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汲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引水；〈比喻〉举荐提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词〉表示假设的让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叶孤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就眼前的景物（作诗文或绘画）：～诗</w:t>
      </w:r>
      <w:r>
        <w:rPr>
          <w:rFonts w:cs="宋体;SimSun" w:ascii="宋体;SimSun" w:hAnsi="宋体;SimSun"/>
          <w:sz w:val="24"/>
        </w:rPr>
        <w:t>|</w:t>
      </w:r>
      <w:r>
        <w:rPr>
          <w:rFonts w:ascii="宋体;SimSun" w:hAnsi="宋体;SimSun" w:cs="宋体;SimSun"/>
          <w:sz w:val="24"/>
        </w:rPr>
        <w:t>农村～</w:t>
      </w:r>
      <w:r>
        <w:rPr>
          <w:rFonts w:cs="宋体;SimSun" w:ascii="宋体;SimSun" w:hAnsi="宋体;SimSun"/>
          <w:sz w:val="24"/>
        </w:rPr>
        <w:t>|</w:t>
      </w:r>
      <w:r>
        <w:rPr>
          <w:rFonts w:ascii="宋体;SimSun" w:hAnsi="宋体;SimSun" w:cs="宋体;SimSun"/>
          <w:sz w:val="24"/>
        </w:rPr>
        <w:t>西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物起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挪窝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ó wō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离开原来所在的地方；搬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即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í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在宴会或集会上：～讲话</w:t>
      </w:r>
      <w:r>
        <w:rPr>
          <w:rFonts w:cs="宋体;SimSun" w:ascii="宋体;SimSun" w:hAnsi="宋体;SimSun"/>
          <w:sz w:val="24"/>
        </w:rPr>
        <w:t>|</w:t>
      </w:r>
      <w:r>
        <w:rPr>
          <w:rFonts w:ascii="宋体;SimSun" w:hAnsi="宋体;SimSun" w:cs="宋体;SimSun"/>
          <w:sz w:val="24"/>
        </w:rPr>
        <w:t>～赋诗。②入席；就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挪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ó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时借用（别人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语道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yǔ dào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说；破：揭穿。一句话就说穿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树碑立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bēi lì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立。原指把某人生平事迹刻在石碑上或写成传记，使他的名声世代流传下去。现比喻立个人威信，抬高个人声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曝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疟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à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疟疾：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挤眉弄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méi nò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眼睛、眉毛示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三十回：“武松又见这两个公人，与那两个提朴刀的挤眉弄眼，打些暗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料偏又有几个滑贼看出形景来，都背后～，或是咳嗽扬声。</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官员、富人的住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共关系的简称：～部门</w:t>
      </w:r>
      <w:r>
        <w:rPr>
          <w:rFonts w:cs="宋体;SimSun" w:ascii="宋体;SimSun" w:hAnsi="宋体;SimSun"/>
          <w:sz w:val="24"/>
        </w:rPr>
        <w:t>|</w:t>
      </w:r>
      <w:r>
        <w:rPr>
          <w:rFonts w:ascii="宋体;SimSun" w:hAnsi="宋体;SimSun" w:cs="宋体;SimSun"/>
          <w:sz w:val="24"/>
        </w:rPr>
        <w:t>～小姐（从事公关工作的女职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共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òng jī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单位从收益中提取的用做扩大再生产的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挤牙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yá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说话不爽快，经别人一步一步追问，才一点儿一点儿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众的愤怒：激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众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私仇 私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述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叙述和评论，也指叙述和评论的文章：时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挤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行挤入并占用：～耕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费医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虐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üè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暴虐的政策法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属于公家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述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ù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抒发心中的感受（多用作诗文篇名）：五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而忘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ér wà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公事而不考虑私事，为了集体利益而不考虑个人得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贾谊传》：“故化成俗定，则为人臣者主耳忘身，国耳忘家，公耳忘私，利不苟就，害不苟去，唯义所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两位同学的破釜沉舟，～的勇气，是使我私心佩服的，</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创造十年续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争高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由非当事人居中裁断：听候众人～。②秉公裁断：执法部门自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房产市场上指约定期限建成交付使用的房子（跟‘现房’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条案，也泛指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共同的敌人：人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办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创办：～学校</w:t>
      </w:r>
      <w:r>
        <w:rPr>
          <w:rFonts w:cs="宋体;SimSun" w:ascii="宋体;SimSun" w:hAnsi="宋体;SimSun"/>
          <w:sz w:val="24"/>
        </w:rPr>
        <w:t>|</w:t>
      </w:r>
      <w:r>
        <w:rPr>
          <w:rFonts w:ascii="宋体;SimSun" w:hAnsi="宋体;SimSun" w:cs="宋体;SimSun"/>
          <w:sz w:val="24"/>
        </w:rPr>
        <w:t>～企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官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公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掷千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hì qiā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用钱满不在乎，一花就是一大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吴象之《少年行》：“一掷千金浑是胆，家无四壁不知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仅用几句话，就把那种奢侈豪华，～的情景描绘出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公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官吏审理案件时用的桌子。②指疑难案件，泛指有纠纷的或离奇的事情：一桩～</w:t>
      </w:r>
      <w:r>
        <w:rPr>
          <w:rFonts w:cs="宋体;SimSun" w:ascii="宋体;SimSun" w:hAnsi="宋体;SimSun"/>
          <w:sz w:val="24"/>
        </w:rPr>
        <w:t>|</w:t>
      </w:r>
      <w:r>
        <w:rPr>
          <w:rFonts w:ascii="宋体;SimSun" w:hAnsi="宋体;SimSun" w:cs="宋体;SimSun"/>
          <w:sz w:val="24"/>
        </w:rPr>
        <w:t>～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何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定期出版的刊物，如周刊、月刊、季刊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在学期结束前举行的考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躬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亲自去做：事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起几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虐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üè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虐待人而致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应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养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字排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一字千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zì qiān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增损一字，赏予千金。称赞文辞精妙，不可更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吕不韦列传》：“布咸阳市门，悬千金其上，延诸侯游士宾客有能增损一字者予千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文温以丽，意悲而远，惊心动魄，可谓几乎～。</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梁</w:t>
      </w:r>
      <w:r>
        <w:rPr>
          <w:rFonts w:cs="宋体;SimSun" w:ascii="宋体;SimSun" w:hAnsi="宋体;SimSun"/>
          <w:sz w:val="24"/>
        </w:rPr>
        <w:t>·</w:t>
      </w:r>
      <w:r>
        <w:rPr>
          <w:rFonts w:ascii="宋体;SimSun" w:hAnsi="宋体;SimSun" w:cs="宋体;SimSun"/>
          <w:sz w:val="24"/>
        </w:rPr>
        <w:t>钟嵘《诗品》卷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几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未曾；几时曾经：在他重病期间，我～安睡过一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p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定期支付商品、货币的票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兴时脸上显出的纹路：老人家喜不自禁，一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职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认不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rèn bù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审者承认或陈述案件有关情况，无所避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òng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被告人承认所做的事情：～不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招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否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期艾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ī ài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口吃的人吐辞重复，说话不流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张丞相列传》：“臣口不能言，然臣期期知其不可；陛下虽欲废太子，臣期期不奉诏。”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言语》：“邓艾口吃，语称艾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感情的激动使我说话～了。</w:t>
      </w:r>
      <w:r>
        <w:rPr>
          <w:rFonts w:cs="宋体;SimSun" w:ascii="宋体;SimSun" w:hAnsi="宋体;SimSun"/>
          <w:sz w:val="24"/>
        </w:rPr>
        <w:t>(</w:t>
      </w:r>
      <w:r>
        <w:rPr>
          <w:rFonts w:ascii="宋体;SimSun" w:hAnsi="宋体;SimSun" w:cs="宋体;SimSun"/>
          <w:sz w:val="24"/>
        </w:rPr>
        <w:t>茅盾《腐蚀</w:t>
      </w:r>
      <w:r>
        <w:rPr>
          <w:rFonts w:cs="宋体;SimSun" w:ascii="宋体;SimSun" w:hAnsi="宋体;SimSun"/>
          <w:sz w:val="24"/>
        </w:rPr>
        <w:t>·</w:t>
      </w:r>
      <w:r>
        <w:rPr>
          <w:rFonts w:ascii="宋体;SimSun" w:hAnsi="宋体;SimSun" w:cs="宋体;SimSun"/>
          <w:sz w:val="24"/>
        </w:rPr>
        <w:t>十月十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治病的本领（多指中医）：～高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属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货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属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给人以温暖的感觉的颜色，如红、橙、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脊梁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liang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和脊椎动物背部的主要支架。人的脊柱由</w:t>
      </w:r>
      <w:r>
        <w:rPr>
          <w:rFonts w:cs="宋体;SimSun" w:ascii="宋体;SimSun" w:hAnsi="宋体;SimSun"/>
          <w:sz w:val="24"/>
        </w:rPr>
        <w:t>33</w:t>
      </w:r>
      <w:r>
        <w:rPr>
          <w:rFonts w:ascii="宋体;SimSun" w:hAnsi="宋体;SimSun" w:cs="宋体;SimSun"/>
          <w:sz w:val="24"/>
        </w:rPr>
        <w:t>个椎骨构成，形状像柱子，在背部的中央，中间有椎管，内有脊髓。脊柱分为颈、胸、腰、骶、尾五个部分。有的地区叫脊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过于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guò yú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给的数量比需要的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的道理或理论知识：深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笑面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miàn 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外表善良，心地凶狠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疗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己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的意见：各抒～</w:t>
      </w:r>
      <w:r>
        <w:rPr>
          <w:rFonts w:cs="宋体;SimSun" w:ascii="宋体;SimSun" w:hAnsi="宋体;SimSun"/>
          <w:sz w:val="24"/>
        </w:rPr>
        <w:t>|</w:t>
      </w:r>
      <w:r>
        <w:rPr>
          <w:rFonts w:ascii="宋体;SimSun" w:hAnsi="宋体;SimSun" w:cs="宋体;SimSun"/>
          <w:sz w:val="24"/>
        </w:rPr>
        <w:t>固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我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电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融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róng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温暖宜人：炭火驱走了寒气，整个房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疗事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恭喜发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期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恭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we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讨好而赞扬：～话</w:t>
      </w:r>
      <w:r>
        <w:rPr>
          <w:rFonts w:cs="宋体;SimSun" w:ascii="宋体;SimSun" w:hAnsi="宋体;SimSun"/>
          <w:sz w:val="24"/>
        </w:rPr>
        <w:t>|</w:t>
      </w:r>
      <w:r>
        <w:rPr>
          <w:rFonts w:ascii="宋体;SimSun" w:hAnsi="宋体;SimSun" w:cs="宋体;SimSun"/>
          <w:sz w:val="24"/>
        </w:rPr>
        <w:t>曲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奉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讽刺 挖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高一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工学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gōng xué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培养某种专业技术工人的中等学校；简称技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气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恭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敬辞〉等候：～光临</w:t>
      </w:r>
      <w:r>
        <w:rPr>
          <w:rFonts w:cs="宋体;SimSun" w:ascii="宋体;SimSun" w:hAnsi="宋体;SimSun"/>
          <w:sz w:val="24"/>
        </w:rPr>
        <w:t>|</w:t>
      </w:r>
      <w:r>
        <w:rPr>
          <w:rFonts w:ascii="宋体;SimSun" w:hAnsi="宋体;SimSun" w:cs="宋体;SimSun"/>
          <w:sz w:val="24"/>
        </w:rPr>
        <w:t>我们已经～很久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m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欺骗蒙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勋卓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人太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rén tài s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欺负人太过分了，令人不能容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廷玉《楚昭公》第四折：“主公着他做了盟府，又与他一口宝剑，筵前举鼎，欺人太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郑彩使劲把匣子摔到地上，撕裂的嗓声，疯狂地大叫：“你们不要～。”</w:t>
      </w:r>
      <w:r>
        <w:rPr>
          <w:rFonts w:cs="宋体;SimSun" w:ascii="宋体;SimSun" w:hAnsi="宋体;SimSun"/>
          <w:sz w:val="24"/>
        </w:rPr>
        <w:t>(</w:t>
      </w:r>
      <w:r>
        <w:rPr>
          <w:rFonts w:ascii="宋体;SimSun" w:hAnsi="宋体;SimSun" w:cs="宋体;SimSun"/>
          <w:sz w:val="24"/>
        </w:rPr>
        <w:t>华而实《汉衣冠》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利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ì zh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张以实际功效或利益为行为准则的伦理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劳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亏一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kuī yī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亏：欠缺；篑：盛土的筐子。堆九仞高的山，只缺一筐土而不能完成。比喻做事情只差最后一点没能完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旅獒》：“为山九仞，功亏一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倘朝廷内外不和，动辄掣肘，必将使剿贼大事，～。</w:t>
      </w:r>
      <w:r>
        <w:rPr>
          <w:rFonts w:cs="宋体;SimSun" w:ascii="宋体;SimSun" w:hAnsi="宋体;SimSun"/>
          <w:sz w:val="24"/>
        </w:rPr>
        <w:t>(</w:t>
      </w:r>
      <w:r>
        <w:rPr>
          <w:rFonts w:ascii="宋体;SimSun" w:hAnsi="宋体;SimSun" w:cs="宋体;SimSun"/>
          <w:sz w:val="24"/>
        </w:rPr>
        <w:t>姚雪垠《李自成》第二卷第三十二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啸聚山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jù shān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呼唤着聚合在山林间。指盘踞山林，结伙为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药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医药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功夫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fu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福建广东一带的一种饮茶风尚，茶具小巧精致，沏茶、饮茶有一定的程序、礼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啸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互相招呼着聚合起来：～山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暖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uǎn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俗在亲友结婚的前一天前往新房贺喜。②温居。③温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术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技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技术学校和技工学校的简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刊报纸等印刷品印刷前供较对用的样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欺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鼠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微不足道的人（骂人的话）：无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其不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qí bù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其：代词，指敌人。趁敌人还没有防备时进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孙子</w:t>
      </w:r>
      <w:r>
        <w:rPr>
          <w:rFonts w:cs="宋体;SimSun" w:ascii="宋体;SimSun" w:hAnsi="宋体;SimSun"/>
          <w:sz w:val="24"/>
        </w:rPr>
        <w:t>·</w:t>
      </w:r>
      <w:r>
        <w:rPr>
          <w:rFonts w:ascii="宋体;SimSun" w:hAnsi="宋体;SimSun" w:cs="宋体;SimSun"/>
          <w:sz w:val="24"/>
        </w:rPr>
        <w:t>计篇》：“攻其无备，出其不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素知此处庶民都是正人君子，所以不肯～，暗下毒手取鱼。</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附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葫芦画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坚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iā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攻击敌人坚固阵地的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蜀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s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d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死去的人举行仪式，表示追念：～英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攻击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赖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出版的刊物，内容包括本校各种情况的报道和本校师生所写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成员佩带在胸前的标明校名的徽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o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被本校公认的最漂亮的女学生（多指大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祭祀或祭奠的仪式。②祭祀或祭奠用的礼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依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顺从：他说得有理，也就～了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照可靠的材料改正书籍、文件中的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祭祀用的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操演或比武的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暑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ǔ r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盛夏时气温高的气候：～难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时间以外的：他利用～时间学习文化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不同版本校勘过的书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祭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腊月二十三或二十四日祭灶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园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业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工作一阶段的休息：～日</w:t>
      </w:r>
      <w:r>
        <w:rPr>
          <w:rFonts w:cs="宋体;SimSun" w:ascii="宋体;SimSun" w:hAnsi="宋体;SimSun"/>
          <w:sz w:val="24"/>
        </w:rPr>
        <w:t>|</w:t>
      </w:r>
      <w:r>
        <w:rPr>
          <w:rFonts w:ascii="宋体;SimSun" w:hAnsi="宋体;SimSun" w:cs="宋体;SimSun"/>
          <w:sz w:val="24"/>
        </w:rPr>
        <w:t>全体司机放弃～运送旅客。②指工间休息：～时，女工们有的聊天，有的打毛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薪阶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xīn jiē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有稳定的工作并以工资为主要经济来源的社会阶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伊斯兰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ī lán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界上主要宗教之一，公元</w:t>
      </w:r>
      <w:r>
        <w:rPr>
          <w:rFonts w:cs="宋体;SimSun" w:ascii="宋体;SimSun" w:hAnsi="宋体;SimSun"/>
          <w:sz w:val="24"/>
        </w:rPr>
        <w:t>7</w:t>
      </w:r>
      <w:r>
        <w:rPr>
          <w:rFonts w:ascii="宋体;SimSun" w:hAnsi="宋体;SimSun" w:cs="宋体;SimSun"/>
          <w:sz w:val="24"/>
        </w:rPr>
        <w:t>世纪初阿拉伯人穆罕默德所创，盛行于亚洲西部和非洲北部。唐代传入我国。在我国也叫清真教、回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暑去寒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栖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衣服的下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佛教中师父传授给徒弟的袈裟和钵，后泛指传授下来的思想、学术、技能等：继承～</w:t>
      </w:r>
      <w:r>
        <w:rPr>
          <w:rFonts w:cs="宋体;SimSun" w:ascii="宋体;SimSun" w:hAnsi="宋体;SimSun"/>
          <w:sz w:val="24"/>
        </w:rPr>
        <w:t>|</w:t>
      </w:r>
      <w:r>
        <w:rPr>
          <w:rFonts w:ascii="宋体;SimSun" w:hAnsi="宋体;SimSun" w:cs="宋体;SimSun"/>
          <w:sz w:val="24"/>
        </w:rPr>
        <w:t>～相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戚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妻儿老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ér lǎo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全家人。用在表示家族负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济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p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地上临时搭起来供工作或住宿用的简便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农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冠不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冠楚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guān chǔ c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楚楚：鲜明、整洁的样子。衣帽穿戴得很整齐，很漂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曹风</w:t>
      </w:r>
      <w:r>
        <w:rPr>
          <w:rFonts w:cs="宋体;SimSun" w:ascii="宋体;SimSun" w:hAnsi="宋体;SimSun"/>
          <w:sz w:val="24"/>
        </w:rPr>
        <w:t>·</w:t>
      </w:r>
      <w:r>
        <w:rPr>
          <w:rFonts w:ascii="宋体;SimSun" w:hAnsi="宋体;SimSun" w:cs="宋体;SimSun"/>
          <w:sz w:val="24"/>
        </w:rPr>
        <w:t>蜉蝣》：“蜉蝣之羽，衣裳楚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整天～，但对工作却漠然置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ǚ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在社会上应享的权利：尊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孝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人或职员的工作年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熟悉：～兵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工和材料（多用于制订计划或计算成本时）。②指工程所需的材料：购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济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济南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妻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具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建筑或制作某项物品用于人工方面的费用（多用于制订计划或计算成本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东西暂时付托给别人保管：把箱子～在朋友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寄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取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读学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住在他乡或别人家里：～青岛</w:t>
      </w:r>
      <w:r>
        <w:rPr>
          <w:rFonts w:cs="宋体;SimSun" w:ascii="宋体;SimSun" w:hAnsi="宋体;SimSun"/>
          <w:sz w:val="24"/>
        </w:rPr>
        <w:t>|</w:t>
      </w:r>
      <w:r>
        <w:rPr>
          <w:rFonts w:ascii="宋体;SimSun" w:hAnsi="宋体;SimSun" w:cs="宋体;SimSun"/>
          <w:sz w:val="24"/>
        </w:rPr>
        <w:t>她从小就～在外祖父家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寄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定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ú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熟化了的土壤，适于耕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两眼、两耳、两鼻孔和口：～流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兵，多用于比喻：马前～</w:t>
      </w:r>
      <w:r>
        <w:rPr>
          <w:rFonts w:cs="宋体;SimSun" w:ascii="宋体;SimSun" w:hAnsi="宋体;SimSun"/>
          <w:sz w:val="24"/>
        </w:rPr>
        <w:t>|</w:t>
      </w:r>
      <w:r>
        <w:rPr>
          <w:rFonts w:ascii="宋体;SimSun" w:hAnsi="宋体;SimSun" w:cs="宋体;SimSun"/>
          <w:sz w:val="24"/>
        </w:rPr>
        <w:t>无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衣食父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 shí fù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生活所依赖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居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程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ōng ché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担任复杂的工程保障任务的兵种。执行构筑工事、架桥、筑路、伪装、设置和排除障碍物等工程任务。也称这一兵种的士兵；旧称工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叫幼童认僧尼为师或认他人为义父母，以求长寿，叫做寄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本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窍生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iào shēng y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七窍：口和两眼、两耳、两鼻孔。气愤得好象耳目口鼻都要冒出火来。形容气愤到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小配《廿载繁华梦》第三回：“说罢，悻悻然转出来。把邓氏气得七窍生烟，觉得脑中一涌，喉里作动，旋吐出鲜血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寄生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颐指气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hǐ qì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颐指：动下巴示意，指挥别人；气使：用神情气色支使人。不说话而用面部表情示意。形容有权势的人指挥别人的傲慢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贡禹传》：“家富势足，目指气使。”《资治通鉴</w:t>
      </w:r>
      <w:r>
        <w:rPr>
          <w:rFonts w:cs="宋体;SimSun" w:ascii="宋体;SimSun" w:hAnsi="宋体;SimSun"/>
          <w:sz w:val="24"/>
        </w:rPr>
        <w:t>·</w:t>
      </w:r>
      <w:r>
        <w:rPr>
          <w:rFonts w:ascii="宋体;SimSun" w:hAnsi="宋体;SimSun" w:cs="宋体;SimSun"/>
          <w:sz w:val="24"/>
        </w:rPr>
        <w:t>唐纪</w:t>
      </w:r>
      <w:r>
        <w:rPr>
          <w:rFonts w:cs="宋体;SimSun" w:ascii="宋体;SimSun" w:hAnsi="宋体;SimSun"/>
          <w:sz w:val="24"/>
        </w:rPr>
        <w:t>·</w:t>
      </w:r>
      <w:r>
        <w:rPr>
          <w:rFonts w:ascii="宋体;SimSun" w:hAnsi="宋体;SimSun" w:cs="宋体;SimSun"/>
          <w:sz w:val="24"/>
        </w:rPr>
        <w:t>昭宣帝天佑二年》：“见朝士，皆颐指气使，旁若无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心狠手辣。</w:t>
      </w:r>
      <w:r>
        <w:rPr>
          <w:rFonts w:cs="宋体;SimSun" w:ascii="宋体;SimSun" w:hAnsi="宋体;SimSun"/>
          <w:sz w:val="24"/>
        </w:rPr>
        <w:t>(</w:t>
      </w:r>
      <w:r>
        <w:rPr>
          <w:rFonts w:ascii="宋体;SimSun" w:hAnsi="宋体;SimSun" w:cs="宋体;SimSun"/>
          <w:sz w:val="24"/>
        </w:rPr>
        <w:t>林平《从夏三虫说开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集体伙食标准中最高的一级（区别于‘中灶、大灶’）。②〈比喻〉享受的特殊的对待：老师开～给几个学习上有困难的同学补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臭万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chòu wàn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遗臭：死后留下的恶名。死后恶名一直流传，永远被人唾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桓温传》：“既不能流芳百世，不足复遗臭万载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卖国投敌的小丑们，没有一个不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方八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七情六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qíng liù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人的喜、怒、哀、乐和嗜欲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礼运》：“七情：喜怒哀惧爱恶欲。六欲：生死耳目口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方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胜一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ng shèng yī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更：再、又。胜：超过。一筹：计数的一根竹签，借指一着。指超出对方一着；比对方高明一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深夜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shēn yè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更：旧时夜间计时单位。一夜分五更，每更约两个小时。夜已很深，没有一点声响。形容夜深处于一片寂静之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蔡琰《胡笳十八拍</w:t>
      </w:r>
      <w:r>
        <w:rPr>
          <w:rFonts w:cs="宋体;SimSun" w:ascii="宋体;SimSun" w:hAnsi="宋体;SimSun"/>
          <w:sz w:val="24"/>
        </w:rPr>
        <w:t>·</w:t>
      </w:r>
      <w:r>
        <w:rPr>
          <w:rFonts w:ascii="宋体;SimSun" w:hAnsi="宋体;SimSun" w:cs="宋体;SimSun"/>
          <w:sz w:val="24"/>
        </w:rPr>
        <w:t>第十四拍》：“山高地阔兮，见汝无期；更深夜阑兮，梦汝来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女儿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动；变更：比赛日程有所～</w:t>
      </w:r>
      <w:r>
        <w:rPr>
          <w:rFonts w:cs="宋体;SimSun" w:ascii="宋体;SimSun" w:hAnsi="宋体;SimSun"/>
          <w:sz w:val="24"/>
        </w:rPr>
        <w:t>|</w:t>
      </w:r>
      <w:r>
        <w:rPr>
          <w:rFonts w:ascii="宋体;SimSun" w:hAnsi="宋体;SimSun" w:cs="宋体;SimSun"/>
          <w:sz w:val="24"/>
        </w:rPr>
        <w:t>这部书再版时，作者在章节上做了一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算报酬：按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c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遗留：这些石刻～至今已有千年。②古代遗留下来的东西：古代文化～</w:t>
      </w:r>
      <w:r>
        <w:rPr>
          <w:rFonts w:cs="宋体;SimSun" w:ascii="宋体;SimSun" w:hAnsi="宋体;SimSun"/>
          <w:sz w:val="24"/>
        </w:rPr>
        <w:t>|</w:t>
      </w:r>
      <w:r>
        <w:rPr>
          <w:rFonts w:ascii="宋体;SimSun" w:hAnsi="宋体;SimSun" w:cs="宋体;SimSun"/>
          <w:sz w:val="24"/>
        </w:rPr>
        <w:t>北京周口店有人类化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个时代留传下来的风气：古代～</w:t>
      </w:r>
      <w:r>
        <w:rPr>
          <w:rFonts w:cs="宋体;SimSun" w:ascii="宋体;SimSun" w:hAnsi="宋体;SimSun"/>
          <w:sz w:val="24"/>
        </w:rPr>
        <w:t>|</w:t>
      </w:r>
      <w:r>
        <w:rPr>
          <w:rFonts w:ascii="宋体;SimSun" w:hAnsi="宋体;SimSun" w:cs="宋体;SimSun"/>
          <w:sz w:val="24"/>
        </w:rPr>
        <w:t>～余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y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报纸的一条消息或一篇文章的校样（区别于‘报纸的整版的清样’）。②〈方〉模型；样品：实物～</w:t>
      </w:r>
      <w:r>
        <w:rPr>
          <w:rFonts w:cs="宋体;SimSun" w:ascii="宋体;SimSun" w:hAnsi="宋体;SimSun"/>
          <w:sz w:val="24"/>
        </w:rPr>
        <w:t>|</w:t>
      </w:r>
      <w:r>
        <w:rPr>
          <w:rFonts w:ascii="宋体;SimSun" w:hAnsi="宋体;SimSun" w:cs="宋体;SimSun"/>
          <w:sz w:val="24"/>
        </w:rPr>
        <w:t>～产品。③〈方〉（～儿）小家子气；小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更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g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夜间一更（约两小时）长的时间：睡了约有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死还感到悔恨或不称心的事情：死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追随某种风气或潮流：～炒作</w:t>
      </w:r>
      <w:r>
        <w:rPr>
          <w:rFonts w:cs="宋体;SimSun" w:ascii="宋体;SimSun" w:hAnsi="宋体;SimSun"/>
          <w:sz w:val="24"/>
        </w:rPr>
        <w:t>|</w:t>
      </w:r>
      <w:r>
        <w:rPr>
          <w:rFonts w:ascii="宋体;SimSun" w:hAnsi="宋体;SimSun" w:cs="宋体;SimSun"/>
          <w:sz w:val="24"/>
        </w:rPr>
        <w:t>不要盲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d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人、物等）失去平衡而摔倒或向下弯曲而翻转的动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化建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产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者遗留下来的亲笔书札、文稿、字画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熊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xióng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北部天空的一个星座，其中七颗主要的星排列成勺状，以</w:t>
      </w:r>
      <w:r>
        <w:rPr>
          <w:rFonts w:cs="宋体;SimSun" w:ascii="宋体;SimSun" w:hAnsi="宋体;SimSun"/>
          <w:sz w:val="24"/>
        </w:rPr>
        <w:t>α</w:t>
      </w:r>
      <w:r>
        <w:rPr>
          <w:rFonts w:ascii="宋体;SimSun" w:hAnsi="宋体;SimSun" w:cs="宋体;SimSun"/>
          <w:sz w:val="24"/>
        </w:rPr>
        <w:t>星（即现在的北极星）为最明亮。北半球中纬度以北地区全年可以见到这个星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ù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跟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随同某一劳动集体或学习集体（劳动或学习）：～干活儿</w:t>
      </w:r>
      <w:r>
        <w:rPr>
          <w:rFonts w:cs="宋体;SimSun" w:ascii="宋体;SimSun" w:hAnsi="宋体;SimSun"/>
          <w:sz w:val="24"/>
        </w:rPr>
        <w:t>|</w:t>
      </w:r>
      <w:r>
        <w:rPr>
          <w:rFonts w:ascii="宋体;SimSun" w:hAnsi="宋体;SimSun" w:cs="宋体;SimSun"/>
          <w:sz w:val="24"/>
        </w:rPr>
        <w:t>～听课。②〈旧时〉跟随在官员身边供使唤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硬件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算机语言学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前人留下而由后人刊印的著作（多用做书名）。②死者临死前留下的书信。③〈书〉散失的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计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商议：从长～</w:t>
      </w:r>
      <w:r>
        <w:rPr>
          <w:rFonts w:cs="宋体;SimSun" w:ascii="宋体;SimSun" w:hAnsi="宋体;SimSun"/>
          <w:sz w:val="24"/>
        </w:rPr>
        <w:t>|</w:t>
      </w:r>
      <w:r>
        <w:rPr>
          <w:rFonts w:ascii="宋体;SimSun" w:hAnsi="宋体;SimSun" w:cs="宋体;SimSun"/>
          <w:sz w:val="24"/>
        </w:rPr>
        <w:t>他们～着生产竞赛的办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扎根（多用于比喻）：只有～于生活，艺术才会有生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ch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对别人的仇恨记在心里：他这个人从来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小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死者生前所说的有教育意义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恨在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纪念。②惦记；挂念：心里～着家乡的亲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事情记录下来：～册。②记述历史经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记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默记和背诵；熟读：他从小就～了许多古代诗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怒目圆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彻底铲除：～陋习</w:t>
      </w:r>
      <w:r>
        <w:rPr>
          <w:rFonts w:cs="宋体;SimSun" w:ascii="宋体;SimSun" w:hAnsi="宋体;SimSun"/>
          <w:sz w:val="24"/>
        </w:rPr>
        <w:t>|</w:t>
      </w:r>
      <w:r>
        <w:rPr>
          <w:rFonts w:ascii="宋体;SimSun" w:hAnsi="宋体;SimSun" w:cs="宋体;SimSun"/>
          <w:sz w:val="24"/>
        </w:rPr>
        <w:t>～血吸虫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天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遗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城市周围附近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本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n běn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国家的宪法，因一切法律都要根据它来制定。②有的国家指某些方面的基本法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自为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zì wéi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政：管理政事，泛指行事。各自按自己的主张办事，不互相配合。比喻不考虑全局，各搞一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宣公二年》：“畴昔之羊，子为政，今日之事，我为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诸将专威于外，～，莫或同心。</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志</w:t>
      </w:r>
      <w:r>
        <w:rPr>
          <w:rFonts w:cs="宋体;SimSun" w:ascii="宋体;SimSun" w:hAnsi="宋体;SimSun"/>
          <w:sz w:val="24"/>
        </w:rPr>
        <w:t>·</w:t>
      </w:r>
      <w:r>
        <w:rPr>
          <w:rFonts w:ascii="宋体;SimSun" w:hAnsi="宋体;SimSun" w:cs="宋体;SimSun"/>
          <w:sz w:val="24"/>
        </w:rPr>
        <w:t>胡综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既成事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chéng sh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既成：已成。已经造成的事实。常指用武力或某种手段强行造成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算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uàn p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比喻〉为个人或局部利益的打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既得利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周围附近的地方：～见不到一个人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时间睡眠：～片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民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山填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shān tián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移动山岳，填平大海。指仙术法力高超。现多比喻人类征服自然、改造自然的伟大力量和气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无名氏《八仙过海》第二折：“俺众仙各施神通，移山填海，水尽枯干，教你无处潜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最后浮士德因忧愁得盲了目，在盲目中想象到他所从事着的～的工作和在那新土地上人民安居乐业的乌托邦景象。</w:t>
      </w:r>
      <w:r>
        <w:rPr>
          <w:rFonts w:cs="宋体;SimSun" w:ascii="宋体;SimSun" w:hAnsi="宋体;SimSun"/>
          <w:sz w:val="24"/>
        </w:rPr>
        <w:t>(</w:t>
      </w:r>
      <w:r>
        <w:rPr>
          <w:rFonts w:ascii="宋体;SimSun" w:hAnsi="宋体;SimSun" w:cs="宋体;SimSun"/>
          <w:sz w:val="24"/>
        </w:rPr>
        <w:t>郭沫若《努力把自己改造成为无产阶级的文化工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移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既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六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liù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骈体的一种，因以四字句、六字句为主，所以有这个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元配死后续娶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仪表堂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biǎo tá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仪表：人的外表，风度；堂堂：仪容庄严大方的样子。形容人的容貌端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郭沫若《蔡文姬》第二幕：“曹丞相魁梧奇伟，仪表堂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各个击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gè jī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各个：逐个；击：攻。军事术语。指利用优势兵力将被分割开的敌军一部分一部分消灭。有时也比喻将问题逐个解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集中红军相机应付当前之敌，反对分兵，避免被敌人～。</w:t>
      </w:r>
      <w:r>
        <w:rPr>
          <w:rFonts w:cs="宋体;SimSun" w:ascii="宋体;SimSun" w:hAnsi="宋体;SimSun"/>
          <w:sz w:val="24"/>
        </w:rPr>
        <w:t>(</w:t>
      </w:r>
      <w:r>
        <w:rPr>
          <w:rFonts w:ascii="宋体;SimSun" w:hAnsi="宋体;SimSun" w:cs="宋体;SimSun"/>
          <w:sz w:val="24"/>
        </w:rPr>
        <w:t>毛泽东《中国的红色政权为什么能够存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仪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外表（包括容貌、姿态、风度等，指好的，多就容貌说）：～俊秀，举止大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续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继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过继来的儿子。②后夫或后妻原有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时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í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按小时计酬的临时工，多从事家庭服务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昌学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生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shēng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生产资料私有制的基础上，以一家一户为单位分散经营的生产方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法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籍展览。②书法展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律涣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面楚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miàn chǔ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陷入四面受敌、孤立无援的境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项羽本纪》：“项王军壁垓下，兵少食尽，汉军及诸侯兵围之数重。夜闻汉军四面皆楚歌，项王乃大惊，曰：‘汉皆已得楚乎？是何楚人之多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里，凭你怎样伶牙俐齿，也只得服从了。</w:t>
      </w:r>
      <w:r>
        <w:rPr>
          <w:rFonts w:cs="宋体;SimSun" w:ascii="宋体;SimSun" w:hAnsi="宋体;SimSun"/>
          <w:sz w:val="24"/>
        </w:rPr>
        <w:t>(</w:t>
      </w:r>
      <w:r>
        <w:rPr>
          <w:rFonts w:ascii="宋体;SimSun" w:hAnsi="宋体;SimSun" w:cs="宋体;SimSun"/>
          <w:sz w:val="24"/>
        </w:rPr>
        <w:t>朱自清《航船中的文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个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è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一公司的股票：～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景物）凄凉而模糊：月色～。②悲伤；怅惘：神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胰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猪羊等的胰。②〈方〉肥皂：香～</w:t>
      </w:r>
      <w:r>
        <w:rPr>
          <w:rFonts w:cs="宋体;SimSun" w:ascii="宋体;SimSun" w:hAnsi="宋体;SimSun"/>
          <w:sz w:val="24"/>
        </w:rPr>
        <w:t>|</w:t>
      </w:r>
      <w:r>
        <w:rPr>
          <w:rFonts w:ascii="宋体;SimSun" w:hAnsi="宋体;SimSun" w:cs="宋体;SimSun"/>
          <w:sz w:val="24"/>
        </w:rPr>
        <w:t>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真相不明，证据不足，一时难以判决的案件。②泛指情况了解不够、不能确定的事件或情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隔一夜：～的茶不能喝，快倒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犯罪嫌疑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行如隔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háng rú gé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是本行的人就不懂这一行业的门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局外人就是有什么事看在眼里，也是猪八戒吃人参果，食而不知其味。</w:t>
      </w:r>
      <w:r>
        <w:rPr>
          <w:rFonts w:cs="宋体;SimSun" w:ascii="宋体;SimSun" w:hAnsi="宋体;SimSun"/>
          <w:sz w:val="24"/>
        </w:rPr>
        <w:t>(</w:t>
      </w:r>
      <w:r>
        <w:rPr>
          <w:rFonts w:ascii="宋体;SimSun" w:hAnsi="宋体;SimSun" w:cs="宋体;SimSun"/>
          <w:sz w:val="24"/>
        </w:rPr>
        <w:t>《晚清文学丛钞</w:t>
      </w:r>
      <w:r>
        <w:rPr>
          <w:rFonts w:cs="宋体;SimSun" w:ascii="宋体;SimSun" w:hAnsi="宋体;SimSun"/>
          <w:sz w:val="24"/>
        </w:rPr>
        <w:t>·</w:t>
      </w:r>
      <w:r>
        <w:rPr>
          <w:rFonts w:ascii="宋体;SimSun" w:hAnsi="宋体;SimSun" w:cs="宋体;SimSun"/>
          <w:sz w:val="24"/>
        </w:rPr>
        <w:t>冷眼观》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业不相同：～不隔理</w:t>
      </w:r>
      <w:r>
        <w:rPr>
          <w:rFonts w:cs="宋体;SimSun" w:ascii="宋体;SimSun" w:hAnsi="宋体;SimSun"/>
          <w:sz w:val="24"/>
        </w:rPr>
        <w:t>|</w:t>
      </w:r>
      <w:r>
        <w:rPr>
          <w:rFonts w:ascii="宋体;SimSun" w:hAnsi="宋体;SimSun" w:cs="宋体;SimSun"/>
          <w:sz w:val="24"/>
        </w:rPr>
        <w:t>～如隔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怀疑别人而生猜忌：心怀～</w:t>
      </w:r>
      <w:r>
        <w:rPr>
          <w:rFonts w:cs="宋体;SimSun" w:ascii="宋体;SimSun" w:hAnsi="宋体;SimSun"/>
          <w:sz w:val="24"/>
        </w:rPr>
        <w:t>|</w:t>
      </w:r>
      <w:r>
        <w:rPr>
          <w:rFonts w:ascii="宋体;SimSun" w:hAnsi="宋体;SimSun" w:cs="宋体;SimSun"/>
          <w:sz w:val="24"/>
        </w:rPr>
        <w:t>～功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商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三差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sān chà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每隔不久；时常：她～回娘家看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r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隔一天：夜校～上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律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似乎确实又似乎不确实：～之间</w:t>
      </w:r>
      <w:r>
        <w:rPr>
          <w:rFonts w:cs="宋体;SimSun" w:ascii="宋体;SimSun" w:hAnsi="宋体;SimSun"/>
          <w:sz w:val="24"/>
        </w:rPr>
        <w:t>|</w:t>
      </w:r>
      <w:r>
        <w:rPr>
          <w:rFonts w:ascii="宋体;SimSun" w:hAnsi="宋体;SimSun" w:cs="宋体;SimSun"/>
          <w:sz w:val="24"/>
        </w:rPr>
        <w:t>～之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努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力量尽量使出来：～工作</w:t>
      </w:r>
      <w:r>
        <w:rPr>
          <w:rFonts w:cs="宋体;SimSun" w:ascii="宋体;SimSun" w:hAnsi="宋体;SimSun"/>
          <w:sz w:val="24"/>
        </w:rPr>
        <w:t>|</w:t>
      </w:r>
      <w:r>
        <w:rPr>
          <w:rFonts w:ascii="宋体;SimSun" w:hAnsi="宋体;SimSun" w:cs="宋体;SimSun"/>
          <w:sz w:val="24"/>
        </w:rPr>
        <w:t>～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竭力 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懈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平八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ì píng bā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身体各部位匀称、结实。后常形容说话做事稳当。也形容做事只求不出差错，缺乏积极创新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四回：“戴宗、杨林看裴宣时，果然好表人物，生得面白肥胖，四平八稳，心中暗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总而言之，现在倘再发那些～的“救救孩子”似的议论，连我自己听去，也觉得空空洞洞了。</w:t>
      </w:r>
      <w:r>
        <w:rPr>
          <w:rFonts w:cs="宋体;SimSun" w:ascii="宋体;SimSun" w:hAnsi="宋体;SimSun"/>
          <w:sz w:val="24"/>
        </w:rPr>
        <w:t>(</w:t>
      </w:r>
      <w:r>
        <w:rPr>
          <w:rFonts w:ascii="宋体;SimSun" w:hAnsi="宋体;SimSun" w:cs="宋体;SimSun"/>
          <w:sz w:val="24"/>
        </w:rPr>
        <w:t>鲁迅《而已集</w:t>
      </w:r>
      <w:r>
        <w:rPr>
          <w:rFonts w:cs="宋体;SimSun" w:ascii="宋体;SimSun" w:hAnsi="宋体;SimSun"/>
          <w:sz w:val="24"/>
        </w:rPr>
        <w:t>·</w:t>
      </w:r>
      <w:r>
        <w:rPr>
          <w:rFonts w:ascii="宋体;SimSun" w:hAnsi="宋体;SimSun" w:cs="宋体;SimSun"/>
          <w:sz w:val="24"/>
        </w:rPr>
        <w:t>答有恒先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隔岸观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àn guān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隔着河看人家着火。比喻对别人的危难不去求助，在一旁看热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乾康《投谒齐已》：“隔岸红尘忙似火，当轩青嶂冷如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原是在～呀。</w:t>
      </w:r>
      <w:r>
        <w:rPr>
          <w:rFonts w:cs="宋体;SimSun" w:ascii="宋体;SimSun" w:hAnsi="宋体;SimSun"/>
          <w:sz w:val="24"/>
        </w:rPr>
        <w:t>(</w:t>
      </w:r>
      <w:r>
        <w:rPr>
          <w:rFonts w:ascii="宋体;SimSun" w:hAnsi="宋体;SimSun" w:cs="宋体;SimSun"/>
          <w:sz w:val="24"/>
        </w:rPr>
        <w:t>郭沫若《南冠草》第二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心生暗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xīn shēng àn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因为多疑而产生各种幻觉和错误判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吕本中《师友杂志》：“尝闻人说鬼怪者，以为必无此理，以为疑心生暗鬼，最是切要议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蛤蟆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há ma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镜架较大的太阳镜的俗称。镜片略呈蛤蟆眼睛形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使对方迷惑而布置的阵势或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疑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可疑之点：～丛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球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q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小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悲伤：～泪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怆然 惨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欣然 欢然 怡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念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nià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纪念的徽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姨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家的母亲是姐妹的亲戚关系（区别于‘姑表’）：～亲</w:t>
      </w:r>
      <w:r>
        <w:rPr>
          <w:rFonts w:cs="宋体;SimSun" w:ascii="宋体;SimSun" w:hAnsi="宋体;SimSun"/>
          <w:sz w:val="24"/>
        </w:rPr>
        <w:t>|</w:t>
      </w:r>
      <w:r>
        <w:rPr>
          <w:rFonts w:ascii="宋体;SimSun" w:hAnsi="宋体;SimSun" w:cs="宋体;SimSun"/>
          <w:sz w:val="24"/>
        </w:rPr>
        <w:t>～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姨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姨母的丈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记录真实情况：～文学。②指记录真实情况的文字（多用于标题）：《植树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纪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记录事实：～诗。②记载某些事迹、史实的文字（多用于书名）：《唐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姨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母亲的姐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凄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哀伤：流露出不胜～之情。②（声音）悲哀而婉转：～的笛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气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嘉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世宗（朱厚熜）年号（公元</w:t>
      </w:r>
      <w:r>
        <w:rPr>
          <w:rFonts w:cs="宋体;SimSun" w:ascii="宋体;SimSun" w:hAnsi="宋体;SimSun"/>
          <w:sz w:val="24"/>
        </w:rPr>
        <w:t>1522—156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嘉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q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仁宗（爱新觉罗颙琰）年号（公元</w:t>
      </w:r>
      <w:r>
        <w:rPr>
          <w:rFonts w:cs="宋体;SimSun" w:ascii="宋体;SimSun" w:hAnsi="宋体;SimSun"/>
          <w:sz w:val="24"/>
        </w:rPr>
        <w:t>1796—182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倚马千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mǎ qiā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晋朝桓温领兵北征，命令袁虎靠着马拟公文，一会儿就写成七张纸，而且作得很好（见于《世说新语</w:t>
      </w:r>
      <w:r>
        <w:rPr>
          <w:rFonts w:cs="宋体;SimSun" w:ascii="宋体;SimSun" w:hAnsi="宋体;SimSun"/>
          <w:sz w:val="24"/>
        </w:rPr>
        <w:t>·</w:t>
      </w:r>
      <w:r>
        <w:rPr>
          <w:rFonts w:ascii="宋体;SimSun" w:hAnsi="宋体;SimSun" w:cs="宋体;SimSun"/>
          <w:sz w:val="24"/>
        </w:rPr>
        <w:t>文学》）。形容文思敏捷，写文章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倚马可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夹取物件的工具，用铁制成，形状像剪刀，但没有锋刃，头上较宽而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颜媚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ú yán mè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媚骨：谄媚的性格。奴才相，贱骨头。形容卑鄙无耻地奉承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鲁迅的骨头是最硬的，他没有丝毫的奴颜和媚骨，这是殖民地半殖民地人民最可宝贵的性格。</w:t>
      </w:r>
      <w:r>
        <w:rPr>
          <w:rFonts w:cs="宋体;SimSun" w:ascii="宋体;SimSun" w:hAnsi="宋体;SimSun"/>
          <w:sz w:val="24"/>
        </w:rPr>
        <w:t>(</w:t>
      </w:r>
      <w:r>
        <w:rPr>
          <w:rFonts w:ascii="宋体;SimSun" w:hAnsi="宋体;SimSun" w:cs="宋体;SimSun"/>
          <w:sz w:val="24"/>
        </w:rPr>
        <w:t>毛泽东《新民主主义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香门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xiāng mé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上辈有读书人的家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四十回：“如今眼看着书香门第是接下去了，衣饭生涯是靠得住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每天一想到自己出身于～，哥哥是个举人，却落入贼人之手，已够丢尽了祖宗的人。</w:t>
      </w:r>
      <w:r>
        <w:rPr>
          <w:rFonts w:cs="宋体;SimSun" w:ascii="宋体;SimSun" w:hAnsi="宋体;SimSun"/>
          <w:sz w:val="24"/>
        </w:rPr>
        <w:t>(</w:t>
      </w:r>
      <w:r>
        <w:rPr>
          <w:rFonts w:ascii="宋体;SimSun" w:hAnsi="宋体;SimSun" w:cs="宋体;SimSun"/>
          <w:sz w:val="24"/>
        </w:rPr>
        <w:t>姚雪垠《李自成》第一卷第十七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物）没有熟透：～饭</w:t>
      </w:r>
      <w:r>
        <w:rPr>
          <w:rFonts w:cs="宋体;SimSun" w:ascii="宋体;SimSun" w:hAnsi="宋体;SimSun"/>
          <w:sz w:val="24"/>
        </w:rPr>
        <w:t>|</w:t>
      </w:r>
      <w:r>
        <w:rPr>
          <w:rFonts w:ascii="宋体;SimSun" w:hAnsi="宋体;SimSun" w:cs="宋体;SimSun"/>
          <w:sz w:val="24"/>
        </w:rPr>
        <w:t>这孩子不用功，学的功课都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生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hēng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半生不熟的饭。②〈比喻〉开始做没有做好再做也很难做好的事情，或开始没有彻底解决以后也很难解决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奴隶制帝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新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肢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 zhi w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腋窝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夹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夹在正文字句中间的字体较小的注释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或</w:t>
      </w:r>
      <w:r>
        <w:rPr>
          <w:rFonts w:cs="宋体;SimSun" w:ascii="宋体;SimSun" w:hAnsi="宋体;SimSun"/>
          <w:sz w:val="24"/>
        </w:rPr>
        <w:t>22</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木葱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其义自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革故鼎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é gù dǐng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革：改变，革除；故：旧的；鼎：树立。旧指朝政变革或改朝换代。现泛指除去旧的，建立新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杂卦》：“革，去故也，鼎，取新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北京地方，受历代君主的压力，害得毫无生气，此后～，当有一番佳境。</w:t>
      </w:r>
      <w:r>
        <w:rPr>
          <w:rFonts w:cs="宋体;SimSun" w:ascii="宋体;SimSun" w:hAnsi="宋体;SimSun"/>
          <w:sz w:val="24"/>
        </w:rPr>
        <w:t>(</w:t>
      </w:r>
      <w:r>
        <w:rPr>
          <w:rFonts w:ascii="宋体;SimSun" w:hAnsi="宋体;SimSun" w:cs="宋体;SimSun"/>
          <w:sz w:val="24"/>
        </w:rPr>
        <w:t>蔡东藩、许廑父《民国通俗演义》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木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中出售书籍的场所，多指临时举办的、短时间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暴易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bào yì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用；易：改变，更换；暴：残暴。用残暴势力代替残暴势力。指统治者换了，暴虐的统治没有改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伯夷列传》：“登彼西山兮，采其薇矣，以暴易暴兮，不知其非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吏转念去一狐，得一狐，是～也，游移不敢即应。</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周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婚的日期。②相爱着的男女幽会的日期、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美人：才子～</w:t>
      </w:r>
      <w:r>
        <w:rPr>
          <w:rFonts w:cs="宋体;SimSun" w:ascii="宋体;SimSun" w:hAnsi="宋体;SimSun"/>
          <w:sz w:val="24"/>
        </w:rPr>
        <w:t>|</w:t>
      </w:r>
      <w:r>
        <w:rPr>
          <w:rFonts w:ascii="宋体;SimSun" w:hAnsi="宋体;SimSun" w:cs="宋体;SimSun"/>
          <w:sz w:val="24"/>
        </w:rPr>
        <w:t>绝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佳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好消息：静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喜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噩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的钱财；家产：万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声琅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shēng lǎng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读书声音响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卷三：“明季有书生独行丛莽间，闻书声琅琅，怪旷野那得有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德为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两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liǎng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青年夫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防万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弄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òng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捣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文人组织的读书会。②〈旧时〉印书的机构，后多用做出版社的名称，如齐鲁书社、岳麓书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k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手写的小的楷体汉字：蝇头～。②拼音字母的小写印刷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山有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舅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ù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妻子的弟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九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ǔ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乘法口诀：如一一得一，一二得二，二五一十等。②〈比喻〉心中的算计：事情怎么搞，他心中已有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电维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舞升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wǔ shē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升平：太平。边歌边舞，庆祝太平。有粉饰太平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襄公三十一年》：“文王之初，天下诵而歌舞之。”汉</w:t>
      </w:r>
      <w:r>
        <w:rPr>
          <w:rFonts w:cs="宋体;SimSun" w:ascii="宋体;SimSun" w:hAnsi="宋体;SimSun"/>
          <w:sz w:val="24"/>
        </w:rPr>
        <w:t>·</w:t>
      </w:r>
      <w:r>
        <w:rPr>
          <w:rFonts w:ascii="宋体;SimSun" w:hAnsi="宋体;SimSun" w:cs="宋体;SimSun"/>
          <w:sz w:val="24"/>
        </w:rPr>
        <w:t>张衡《东京赋》：“躬自菲薄，治致升平之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一班醉生梦死的达官贵人，却又个个兴高采烈，～起来。</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f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工作需要到人家里访问：通过～，深入了解学生的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演唱歌曲的营业性娱乐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排泄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舞厅等场所以歌唱为业的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偏概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功颂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gōng sòng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歌、颂：颂扬。颂扬功绩和德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周本纪》：“民皆歌乐之，颂其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保持艰苦奋斗作风，制止～现象。</w:t>
      </w:r>
      <w:r>
        <w:rPr>
          <w:rFonts w:cs="宋体;SimSun" w:ascii="宋体;SimSun" w:hAnsi="宋体;SimSun"/>
          <w:sz w:val="24"/>
        </w:rPr>
        <w:t>(</w:t>
      </w:r>
      <w:r>
        <w:rPr>
          <w:rFonts w:ascii="宋体;SimSun" w:hAnsi="宋体;SimSun" w:cs="宋体;SimSun"/>
          <w:sz w:val="24"/>
        </w:rPr>
        <w:t>《毛泽东选集</w:t>
      </w:r>
      <w:r>
        <w:rPr>
          <w:rFonts w:cs="宋体;SimSun" w:ascii="宋体;SimSun" w:hAnsi="宋体;SimSun"/>
          <w:sz w:val="24"/>
        </w:rPr>
        <w:t>·</w:t>
      </w:r>
      <w:r>
        <w:rPr>
          <w:rFonts w:ascii="宋体;SimSun" w:hAnsi="宋体;SimSun" w:cs="宋体;SimSun"/>
          <w:sz w:val="24"/>
        </w:rPr>
        <w:t>党委会的工作方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强凌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qiáng líng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仗着自己强大就欺侮弱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盗跖》：“自是之后，以强凌弱，以众暴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屈求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qū qiú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屈：弯曲；伸：伸直伸展。用弯曲来求得向前伸展。比喻以退为进的策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系辞下》：“尺蠖之屈，以求信</w:t>
      </w:r>
      <w:r>
        <w:rPr>
          <w:rFonts w:cs="宋体;SimSun" w:ascii="宋体;SimSun" w:hAnsi="宋体;SimSun"/>
          <w:sz w:val="24"/>
        </w:rPr>
        <w:t>(</w:t>
      </w:r>
      <w:r>
        <w:rPr>
          <w:rFonts w:ascii="宋体;SimSun" w:hAnsi="宋体;SimSun" w:cs="宋体;SimSun"/>
          <w:sz w:val="24"/>
        </w:rPr>
        <w:t>伸</w:t>
      </w:r>
      <w:r>
        <w:rPr>
          <w:rFonts w:cs="宋体;SimSun" w:ascii="宋体;SimSun" w:hAnsi="宋体;SimSun"/>
          <w:sz w:val="24"/>
        </w:rPr>
        <w:t>)</w:t>
      </w:r>
      <w:r>
        <w:rPr>
          <w:rFonts w:ascii="宋体;SimSun" w:hAnsi="宋体;SimSun" w:cs="宋体;SimSun"/>
          <w:sz w:val="24"/>
        </w:rPr>
        <w:t>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歌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ē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专门刊载歌曲的书，也指专用来抄录歌曲的本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柔克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róu kè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柔软温和的办法去克制或制伏强硬的对手或事物。指避开锋芒，用柔性的办法取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诸葛亮《将苑</w:t>
      </w:r>
      <w:r>
        <w:rPr>
          <w:rFonts w:cs="宋体;SimSun" w:ascii="宋体;SimSun" w:hAnsi="宋体;SimSun"/>
          <w:sz w:val="24"/>
        </w:rPr>
        <w:t>·</w:t>
      </w:r>
      <w:r>
        <w:rPr>
          <w:rFonts w:ascii="宋体;SimSun" w:hAnsi="宋体;SimSun" w:cs="宋体;SimSun"/>
          <w:sz w:val="24"/>
        </w:rPr>
        <w:t>将刚》：“善将者，其刚不可折，其柔不可卷，故以弱制强，以柔制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q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财物用完或货物售完：存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当事人）请求司法机关审理某一案件。②向某人的上级或长辈诉说自己或别人受到这个人的欺负或不公正的待遇：就这点小事，干吗到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身试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 shēn shì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亲身，亲自；试：尝试。试着亲身去做触犯法律的事。指明知故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王尊传》：“明慎所职，毋以身试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每个公民都要奉公守法，不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谦辞〉对人称自己的父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安慰；感到安感：请大家加把劲儿，把文集早日印出来，以此～死者在天之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指带兵打仗的年轻将领，现多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r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求饶：求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棋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棋或看下棋而入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家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jiā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口较少的家庭，通常指青年结婚后跟父母分居的家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庭生计：维持～</w:t>
      </w:r>
      <w:r>
        <w:rPr>
          <w:rFonts w:cs="宋体;SimSun" w:ascii="宋体;SimSun" w:hAnsi="宋体;SimSun"/>
          <w:sz w:val="24"/>
        </w:rPr>
        <w:t>|</w:t>
      </w:r>
      <w:r>
        <w:rPr>
          <w:rFonts w:ascii="宋体;SimSun" w:hAnsi="宋体;SimSun" w:cs="宋体;SimSun"/>
          <w:sz w:val="24"/>
        </w:rPr>
        <w:t>～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公安机关、法院或政府检举揭发：写信～他的违法行为</w:t>
      </w:r>
      <w:r>
        <w:rPr>
          <w:rFonts w:cs="宋体;SimSun" w:ascii="宋体;SimSun" w:hAnsi="宋体;SimSun"/>
          <w:sz w:val="24"/>
        </w:rPr>
        <w:t>|</w:t>
      </w:r>
      <w:r>
        <w:rPr>
          <w:rFonts w:ascii="宋体;SimSun" w:hAnsi="宋体;SimSun" w:cs="宋体;SimSun"/>
          <w:sz w:val="24"/>
        </w:rPr>
        <w:t>尽管多方遮掩，还是被人～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检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揭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包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告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o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机关、团体或个人）对公众的声明或启事。②说明；表白：向朋友～自己的忧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特挺拔：山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庭暴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庭副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庭照明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搞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搞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o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采取措施使事物有活力：解放思想，～经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以致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弦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家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班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血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工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评弹、评书等入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屋建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wū jiàn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倒水，泼水；瓴：盛水的瓶子。把瓶子里的水从高层顶上倾倒。比喻居高临下，不可阻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高祖本纪》：“地势便利，其以下兵于诸侯，譬犹居高屋之上建瓴水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革命的豪情和革命的气魄，使他的史剧气势恢阔，振摆超腾，～，雄浑奔放。</w:t>
      </w:r>
      <w:r>
        <w:rPr>
          <w:rFonts w:cs="宋体;SimSun" w:ascii="宋体;SimSun" w:hAnsi="宋体;SimSun"/>
          <w:sz w:val="24"/>
        </w:rPr>
        <w:t>(</w:t>
      </w:r>
      <w:r>
        <w:rPr>
          <w:rFonts w:ascii="宋体;SimSun" w:hAnsi="宋体;SimSun" w:cs="宋体;SimSun"/>
          <w:sz w:val="24"/>
        </w:rPr>
        <w:t>《郭沫若剧作全集编后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术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贴上封条。②封建时代指在原有的基础上再封给（名位、土地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温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wēn zuò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温度很高的厂房里进行生产操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业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危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堂广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艺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学艺术荟萃的地方。泛指文学艺术界：～奇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工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m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页的上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高大的厅堂。②〈书〉指父母。</w:t>
      </w:r>
    </w:p>
    <w:p>
      <w:pPr>
        <w:pStyle w:val="Normal"/>
        <w:rPr>
          <w:rFonts w:ascii="宋体;SimSun" w:hAnsi="宋体;SimSun" w:cs="宋体;SimSun"/>
          <w:sz w:val="24"/>
        </w:rPr>
      </w:pPr>
      <w:r>
        <w:rPr>
          <w:rFonts w:ascii="宋体;SimSun" w:hAnsi="宋体;SimSun" w:cs="宋体;SimSun"/>
          <w:sz w:val="24"/>
        </w:rPr>
        <w:t>周朝时齐国的卿士高敬仲的封邑在高堂，便以封邑名称“高堂”作为姓。（见《风俗通姓氏篇》）</w:t>
      </w:r>
    </w:p>
    <w:p>
      <w:pPr>
        <w:pStyle w:val="Normal"/>
        <w:rPr>
          <w:rFonts w:ascii="宋体;SimSun" w:hAnsi="宋体;SimSun" w:cs="宋体;SimSun"/>
          <w:sz w:val="24"/>
        </w:rPr>
      </w:pPr>
      <w:r>
        <w:rPr>
          <w:rFonts w:ascii="宋体;SimSun" w:hAnsi="宋体;SimSun" w:cs="宋体;SimSun"/>
          <w:sz w:val="24"/>
        </w:rPr>
        <w:t>春秋时鲁国有高堂生，是孔子弟子。（见《汉书》）三国时期魏国有高堂隆，任陈留太守，封关内侯。（见《三国志</w:t>
      </w:r>
      <w:r>
        <w:rPr>
          <w:rFonts w:cs="宋体;SimSun" w:ascii="宋体;SimSun" w:hAnsi="宋体;SimSun"/>
          <w:sz w:val="24"/>
        </w:rPr>
        <w:t>·</w:t>
      </w:r>
      <w:r>
        <w:rPr>
          <w:rFonts w:ascii="宋体;SimSun" w:hAnsi="宋体;SimSun" w:cs="宋体;SimSun"/>
          <w:sz w:val="24"/>
        </w:rPr>
        <w:t>魏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碳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k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图书馆或书店存放书刊的房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g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贴身穿的中式单上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增加力量；努力：～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书籍，古代书籍多装成卷轴，所以叫做书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田水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视阔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ì kuò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眼睛向上看，迈大步走路。形容气概不凡或态度傲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隋书</w:t>
      </w:r>
      <w:r>
        <w:rPr>
          <w:rFonts w:cs="宋体;SimSun" w:ascii="宋体;SimSun" w:hAnsi="宋体;SimSun"/>
          <w:sz w:val="24"/>
        </w:rPr>
        <w:t>·</w:t>
      </w:r>
      <w:r>
        <w:rPr>
          <w:rFonts w:ascii="宋体;SimSun" w:hAnsi="宋体;SimSun" w:cs="宋体;SimSun"/>
          <w:sz w:val="24"/>
        </w:rPr>
        <w:t>卢思道传》：“俄而抵掌扬眉，高视阔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黑猫是不能久在矮墙上～的了，我决定的想。于是又不由的一瞥那藏在书箱里的一瓶青酸钾。</w:t>
      </w:r>
      <w:r>
        <w:rPr>
          <w:rFonts w:cs="宋体;SimSun" w:ascii="宋体;SimSun" w:hAnsi="宋体;SimSun"/>
          <w:sz w:val="24"/>
        </w:rPr>
        <w:t>(</w:t>
      </w:r>
      <w:r>
        <w:rPr>
          <w:rFonts w:ascii="宋体;SimSun" w:hAnsi="宋体;SimSun" w:cs="宋体;SimSun"/>
          <w:sz w:val="24"/>
        </w:rPr>
        <w:t>鲁迅《呐喊</w:t>
      </w:r>
      <w:r>
        <w:rPr>
          <w:rFonts w:cs="宋体;SimSun" w:ascii="宋体;SimSun" w:hAnsi="宋体;SimSun"/>
          <w:sz w:val="24"/>
        </w:rPr>
        <w:t>·</w:t>
      </w:r>
      <w:r>
        <w:rPr>
          <w:rFonts w:ascii="宋体;SimSun" w:hAnsi="宋体;SimSun" w:cs="宋体;SimSun"/>
          <w:sz w:val="24"/>
        </w:rPr>
        <w:t>兔和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美制容量单位，英制</w:t>
      </w:r>
      <w:r>
        <w:rPr>
          <w:rFonts w:cs="宋体;SimSun" w:ascii="宋体;SimSun" w:hAnsi="宋体;SimSun"/>
          <w:sz w:val="24"/>
        </w:rPr>
        <w:t>1</w:t>
      </w:r>
      <w:r>
        <w:rPr>
          <w:rFonts w:ascii="宋体;SimSun" w:hAnsi="宋体;SimSun" w:cs="宋体;SimSun"/>
          <w:sz w:val="24"/>
        </w:rPr>
        <w:t>加仑等于</w:t>
      </w:r>
      <w:r>
        <w:rPr>
          <w:rFonts w:cs="宋体;SimSun" w:ascii="宋体;SimSun" w:hAnsi="宋体;SimSun"/>
          <w:sz w:val="24"/>
        </w:rPr>
        <w:t>4.546</w:t>
      </w:r>
      <w:r>
        <w:rPr>
          <w:rFonts w:ascii="宋体;SimSun" w:hAnsi="宋体;SimSun" w:cs="宋体;SimSun"/>
          <w:sz w:val="24"/>
        </w:rPr>
        <w:t>升，美制</w:t>
      </w:r>
      <w:r>
        <w:rPr>
          <w:rFonts w:cs="宋体;SimSun" w:ascii="宋体;SimSun" w:hAnsi="宋体;SimSun"/>
          <w:sz w:val="24"/>
        </w:rPr>
        <w:t>1</w:t>
      </w:r>
      <w:r>
        <w:rPr>
          <w:rFonts w:ascii="宋体;SimSun" w:hAnsi="宋体;SimSun" w:cs="宋体;SimSun"/>
          <w:sz w:val="24"/>
        </w:rPr>
        <w:t>加仑等于</w:t>
      </w:r>
      <w:r>
        <w:rPr>
          <w:rFonts w:cs="宋体;SimSun" w:ascii="宋体;SimSun" w:hAnsi="宋体;SimSun"/>
          <w:sz w:val="24"/>
        </w:rPr>
        <w:t>3.785</w:t>
      </w:r>
      <w:r>
        <w:rPr>
          <w:rFonts w:ascii="宋体;SimSun" w:hAnsi="宋体;SimSun" w:cs="宋体;SimSun"/>
          <w:sz w:val="24"/>
        </w:rPr>
        <w:t>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燃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气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燃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如反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rú fǎn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翻一下手掌那样容易。比喻事情非常容易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枚乘《上书谏吴王》：“必若所欲为，危于累卵，难于上天；变所欲为，易如反掌，安于泰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藩台又叫首府、首县写信出去，向外府、县替他张罗，大约一二千金，～。</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奴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nú zh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占有农奴和生产资料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印书或藏书的机构，后多用做书店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射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è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面上或舰艇上防空用的火炮，用于射击飞机、空降兵和其他空中目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易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加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加快速度：火车正在～运行。②使速度加快：～其自身的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加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减速 降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sh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体温在</w:t>
      </w:r>
      <w:r>
        <w:rPr>
          <w:rFonts w:cs="宋体;SimSun" w:ascii="宋体;SimSun" w:hAnsi="宋体;SimSun"/>
          <w:sz w:val="24"/>
        </w:rPr>
        <w:t>39℃</w:t>
      </w:r>
      <w:r>
        <w:rPr>
          <w:rFonts w:ascii="宋体;SimSun" w:hAnsi="宋体;SimSun" w:cs="宋体;SimSun"/>
          <w:sz w:val="24"/>
        </w:rPr>
        <w:t>以上叫高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荚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á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果的一种，由一个心皮构成，成熟时裂成两片，如豆类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妙无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山平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肚鸡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dù jī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器量狭小，只考虑小事，不照顾大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亿万富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亿万斯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wàn sī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斯：语气助词，无义。亿万年。形容长远的年代。旧时多用于祝国运绵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下武》：“于万斯年，受天之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福禄攸同。</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乐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基丙烯酸甲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壳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臆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观推测的说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打小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伺机报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逸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人不大知道的关于某人的事迹，多指不见于正式记载的：这部书里记载了很多名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伺机反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林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甲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使人错认而装扮成跟本人不同的另一种人或另一个人；化装：他～什么人，就像什么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疫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亦步亦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bù yì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意是说，你慢走我也慢走，你快走我也快走，你跑我也跑。比喻由于缺乏主张，或为了讨好，事事模仿或追随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田子方》：“夫子步亦步，夫子趋亦趋，夫子驰亦驰，夫子奔逸绝尘，而回瞠若乎后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尾巴主义是成功的仇敌。刊物内容如果只是“人云亦云”，格式如果只是“～”，那是刊物的尾巴主义。</w:t>
      </w:r>
      <w:r>
        <w:rPr>
          <w:rFonts w:cs="宋体;SimSun" w:ascii="宋体;SimSun" w:hAnsi="宋体;SimSun"/>
          <w:sz w:val="24"/>
        </w:rPr>
        <w:t>(</w:t>
      </w:r>
      <w:r>
        <w:rPr>
          <w:rFonts w:ascii="宋体;SimSun" w:hAnsi="宋体;SimSun" w:cs="宋体;SimSun"/>
          <w:sz w:val="24"/>
        </w:rPr>
        <w:t>邹韬奋《经历</w:t>
      </w:r>
      <w:r>
        <w:rPr>
          <w:rFonts w:cs="宋体;SimSun" w:ascii="宋体;SimSun" w:hAnsi="宋体;SimSun"/>
          <w:sz w:val="24"/>
        </w:rPr>
        <w:t>·</w:t>
      </w:r>
      <w:r>
        <w:rPr>
          <w:rFonts w:ascii="宋体;SimSun" w:hAnsi="宋体;SimSun" w:cs="宋体;SimSun"/>
          <w:sz w:val="24"/>
        </w:rPr>
        <w:t>几个原则》</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亦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难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军人私自脱离队伍逃跑。②〈比喻〉思想不集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小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见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见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年纪）大；老迈。②高超非凡；超逸：风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球类比赛的双方在比赛中通同作弊，弄虚作假，叫打假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料之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谈怪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tán guài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奇怪的不合情理的言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泳《履园丛话</w:t>
      </w:r>
      <w:r>
        <w:rPr>
          <w:rFonts w:cs="宋体;SimSun" w:ascii="宋体;SimSun" w:hAnsi="宋体;SimSun"/>
          <w:sz w:val="24"/>
        </w:rPr>
        <w:t>·</w:t>
      </w:r>
      <w:r>
        <w:rPr>
          <w:rFonts w:ascii="宋体;SimSun" w:hAnsi="宋体;SimSun" w:cs="宋体;SimSun"/>
          <w:sz w:val="24"/>
        </w:rPr>
        <w:t>耆旧</w:t>
      </w:r>
      <w:r>
        <w:rPr>
          <w:rFonts w:cs="宋体;SimSun" w:ascii="宋体;SimSun" w:hAnsi="宋体;SimSun"/>
          <w:sz w:val="24"/>
        </w:rPr>
        <w:t>·</w:t>
      </w:r>
      <w:r>
        <w:rPr>
          <w:rFonts w:ascii="宋体;SimSun" w:hAnsi="宋体;SimSun" w:cs="宋体;SimSun"/>
          <w:sz w:val="24"/>
        </w:rPr>
        <w:t>仲子教授》：“乾隆戊申岁，余往汴梁，遇毕秋帆中丞幕中，两眼若漆，奇谈怪论，咸视为异物，无一人与言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社会上的一些～，我们要有识别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t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写明请假理由和期限的纸条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架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jià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架在地面上空的道路，供机动车辆行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趣盎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级人民法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识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耗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戏真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歌猛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gē mě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声歌唱，勇猛前进。形容在前进的道路上，充满乐观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中国的体育健儿正再接再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教授学童的处所。②〈方〉（～儿）有艺人在那里说评书的茶馆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想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xiǎ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事演习时所设想的敌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风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风亮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fēng lià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高风：高尚的品格；亮节：坚贞的节操。形容道德和行为都很高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胡仔《苕溪渔隐从话后集》卷一：“余谓渊明高风峻节，固已无愧于四皓，然犹仰慕之，尤见其好贤尚友之情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蓝先生不佩服世界史中的任何圣哲与伟人，因而也就不去摹仿他们的～。</w:t>
      </w:r>
      <w:r>
        <w:rPr>
          <w:rFonts w:cs="宋体;SimSun" w:ascii="宋体;SimSun" w:hAnsi="宋体;SimSun"/>
          <w:sz w:val="24"/>
        </w:rPr>
        <w:t>(</w:t>
      </w:r>
      <w:r>
        <w:rPr>
          <w:rFonts w:ascii="宋体;SimSun" w:hAnsi="宋体;SimSun" w:cs="宋体;SimSun"/>
          <w:sz w:val="24"/>
        </w:rPr>
        <w:t>老舍《四世同堂》二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峰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疾病、事故等）发生频率高的：胃癌～地区</w:t>
      </w:r>
      <w:r>
        <w:rPr>
          <w:rFonts w:cs="宋体;SimSun" w:ascii="宋体;SimSun" w:hAnsi="宋体;SimSun"/>
          <w:sz w:val="24"/>
        </w:rPr>
        <w:t>|</w:t>
      </w:r>
      <w:r>
        <w:rPr>
          <w:rFonts w:ascii="宋体;SimSun" w:hAnsi="宋体;SimSun" w:cs="宋体;SimSun"/>
          <w:sz w:val="24"/>
        </w:rPr>
        <w:t>交通事故～地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本生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向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iàng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经济活动中签署的表明双方意向的文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o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辈分小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后辈 后生 晚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前辈 老辈 先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奇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家子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小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xiǎo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性格泼辣、举止大胆奔放像男子的女孩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惺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 xī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假心假意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别～了，除了眼中钉，尽着你们去乐吧。</w:t>
      </w:r>
      <w:r>
        <w:rPr>
          <w:rFonts w:cs="宋体;SimSun" w:ascii="宋体;SimSun" w:hAnsi="宋体;SimSun"/>
          <w:sz w:val="24"/>
        </w:rPr>
        <w:t>(</w:t>
      </w:r>
      <w:r>
        <w:rPr>
          <w:rFonts w:ascii="宋体;SimSun" w:hAnsi="宋体;SimSun" w:cs="宋体;SimSun"/>
          <w:sz w:val="24"/>
        </w:rPr>
        <w:t>《孽海花》第二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等学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děng xué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学、专门学院和高等专科学校的统称；简称高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图（多指应该遵从的）：秉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业机械：～部门</w:t>
      </w:r>
      <w:r>
        <w:rPr>
          <w:rFonts w:cs="宋体;SimSun" w:ascii="宋体;SimSun" w:hAnsi="宋体;SimSun"/>
          <w:sz w:val="24"/>
        </w:rPr>
        <w:t>|</w:t>
      </w:r>
      <w:r>
        <w:rPr>
          <w:rFonts w:ascii="宋体;SimSun" w:hAnsi="宋体;SimSun" w:cs="宋体;SimSun"/>
          <w:sz w:val="24"/>
        </w:rPr>
        <w:t>～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法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白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才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o cái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成绩优异的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材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高比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忆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假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宵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m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除：～隐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g c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河汊子：～纵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耕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价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一价格在市场行情中所处的位置：低～</w:t>
      </w:r>
      <w:r>
        <w:rPr>
          <w:rFonts w:cs="宋体;SimSun" w:ascii="宋体;SimSun" w:hAnsi="宋体;SimSun"/>
          <w:sz w:val="24"/>
        </w:rPr>
        <w:t>|</w:t>
      </w:r>
      <w:r>
        <w:rPr>
          <w:rFonts w:ascii="宋体;SimSun" w:hAnsi="宋体;SimSun" w:cs="宋体;SimSun"/>
          <w:sz w:val="24"/>
        </w:rPr>
        <w:t>～合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正义或公益的事情筹款而出售物品，出售的物品往往是捐献的，售价比市价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蛋制食品，用水混合石灰、黏土、食盐、稻壳等包在鸭蛋或鸡蛋的壳上使凝固变味而成，因蛋青上有像松针的花纹，所以叫松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能维护正义的或侠义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农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g b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港口；码头：国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有尽有（多指物品）：百货公司已经把冬季用品准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齐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短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书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演说书、弹词、相声等曲艺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务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节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jié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蒸馏松脂而得的挥发性油，无色至深棕色液体，有特殊气味。油漆工业上用做溶剂，也用于医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正义或公益的事情筹款而举行演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港澳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义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正义或公益的事情筹款而设门诊给人治病。②医生无报酬地给人治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岗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高的山或高起的土坡：土～。②平面上凸起的一长道：胸口上肿起一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齐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架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t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安静；安稳：过～日子</w:t>
      </w:r>
      <w:r>
        <w:rPr>
          <w:rFonts w:cs="宋体;SimSun" w:ascii="宋体;SimSun" w:hAnsi="宋体;SimSun"/>
          <w:sz w:val="24"/>
        </w:rPr>
        <w:t>|</w:t>
      </w:r>
      <w:r>
        <w:rPr>
          <w:rFonts w:ascii="宋体;SimSun" w:hAnsi="宋体;SimSun" w:cs="宋体;SimSun"/>
          <w:sz w:val="24"/>
        </w:rPr>
        <w:t>还没住～就走了。②停止；歇：姐妹俩织毛衣不～</w:t>
      </w:r>
      <w:r>
        <w:rPr>
          <w:rFonts w:cs="宋体;SimSun" w:ascii="宋体;SimSun" w:hAnsi="宋体;SimSun"/>
          <w:sz w:val="24"/>
        </w:rPr>
        <w:t>|</w:t>
      </w:r>
      <w:r>
        <w:rPr>
          <w:rFonts w:ascii="宋体;SimSun" w:hAnsi="宋体;SimSun" w:cs="宋体;SimSun"/>
          <w:sz w:val="24"/>
        </w:rPr>
        <w:t>太累了，～一会儿再干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纲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纲和细目：拟定调查～</w:t>
      </w:r>
      <w:r>
        <w:rPr>
          <w:rFonts w:cs="宋体;SimSun" w:ascii="宋体;SimSun" w:hAnsi="宋体;SimSun"/>
          <w:sz w:val="24"/>
        </w:rPr>
        <w:t>|</w:t>
      </w:r>
      <w:r>
        <w:rPr>
          <w:rFonts w:ascii="宋体;SimSun" w:hAnsi="宋体;SimSun" w:cs="宋体;SimSun"/>
          <w:sz w:val="24"/>
        </w:rPr>
        <w:t>《本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益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越发；更加：自他病倒以后，家里的日子～艰难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驶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旗帜鲜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zhì xiā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立场、观点、态度等十分明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纲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社会的秩序和国家的法纪：～有序</w:t>
      </w:r>
      <w:r>
        <w:rPr>
          <w:rFonts w:cs="宋体;SimSun" w:ascii="宋体;SimSun" w:hAnsi="宋体;SimSun"/>
          <w:sz w:val="24"/>
        </w:rPr>
        <w:t>|</w:t>
      </w:r>
      <w:r>
        <w:rPr>
          <w:rFonts w:ascii="宋体;SimSun" w:hAnsi="宋体;SimSun" w:cs="宋体;SimSun"/>
          <w:sz w:val="24"/>
        </w:rPr>
        <w:t>～废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缸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喝水或盛东西等用的器物，形状像罐儿：茶～</w:t>
      </w:r>
      <w:r>
        <w:rPr>
          <w:rFonts w:cs="宋体;SimSun" w:ascii="宋体;SimSun" w:hAnsi="宋体;SimSun"/>
          <w:sz w:val="24"/>
        </w:rPr>
        <w:t>|</w:t>
      </w:r>
      <w:r>
        <w:rPr>
          <w:rFonts w:ascii="宋体;SimSun" w:hAnsi="宋体;SimSun" w:cs="宋体;SimSun"/>
          <w:sz w:val="24"/>
        </w:rPr>
        <w:t>糖～</w:t>
      </w:r>
      <w:r>
        <w:rPr>
          <w:rFonts w:cs="宋体;SimSun" w:ascii="宋体;SimSun" w:hAnsi="宋体;SimSun"/>
          <w:sz w:val="24"/>
        </w:rPr>
        <w:t>|</w:t>
      </w:r>
      <w:r>
        <w:rPr>
          <w:rFonts w:ascii="宋体;SimSun" w:hAnsi="宋体;SimSun" w:cs="宋体;SimSun"/>
          <w:sz w:val="24"/>
        </w:rPr>
        <w:t>玻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驶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缸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缸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缸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镚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bèng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金属辅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祈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帮助消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议事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驶执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驾着车辕拉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驾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驾驶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紧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jǐ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可以伸缩的带子，用橡胶丝或橡胶条和纱织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嫁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松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ng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降低紧张用力的程度：工程越接近尾声，越是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加劲 起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译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译出来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钢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火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huǒ s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防用水的管道上的一种装置，有出水口和水门，供救火时接水龙带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译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译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译的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监督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愎自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bì zì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愎：任性；刚愎：强硬固执；自用：自以为是。十分固执自信，不考虑别人的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左传</w:t>
      </w:r>
      <w:r>
        <w:rPr>
          <w:rFonts w:cs="宋体;SimSun" w:ascii="宋体;SimSun" w:hAnsi="宋体;SimSun"/>
          <w:sz w:val="24"/>
        </w:rPr>
        <w:t>·</w:t>
      </w:r>
      <w:r>
        <w:rPr>
          <w:rFonts w:ascii="宋体;SimSun" w:hAnsi="宋体;SimSun" w:cs="宋体;SimSun"/>
          <w:sz w:val="24"/>
        </w:rPr>
        <w:t>宣公十二年》：“其佐先穀，刚愎不仁，未肯用命。”《尚书</w:t>
      </w:r>
      <w:r>
        <w:rPr>
          <w:rFonts w:cs="宋体;SimSun" w:ascii="宋体;SimSun" w:hAnsi="宋体;SimSun"/>
          <w:sz w:val="24"/>
        </w:rPr>
        <w:t>·</w:t>
      </w:r>
      <w:r>
        <w:rPr>
          <w:rFonts w:ascii="宋体;SimSun" w:hAnsi="宋体;SimSun" w:cs="宋体;SimSun"/>
          <w:sz w:val="24"/>
        </w:rPr>
        <w:t>仲虺之诰》：“好问则裕，自用则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想起李玉亭所说荪甫的～来了。他决定了主意不跟着荪甫跑了。</w:t>
      </w:r>
      <w:r>
        <w:rPr>
          <w:rFonts w:cs="宋体;SimSun" w:ascii="宋体;SimSun" w:hAnsi="宋体;SimSun"/>
          <w:sz w:val="24"/>
        </w:rPr>
        <w:t>(</w:t>
      </w:r>
      <w:r>
        <w:rPr>
          <w:rFonts w:ascii="宋体;SimSun" w:hAnsi="宋体;SimSun" w:cs="宋体;SimSun"/>
          <w:sz w:val="24"/>
        </w:rPr>
        <w:t>茅盾《子夜》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直不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zhí bù 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强正直，不逢迎，无偏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浓墨重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óng mò zhòng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浓重的墨汁和颜色来描绘。形容着力描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正：～不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刚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奸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正不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zhèng bù 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阿：迎合，偏袒。刚强正直，不逢迎，无偏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余继登《典故纪闻》卷十四：“有正大不阿，不行私谒者，便以为不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济南同知吴公，～。</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一员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端邪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duān xié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和正统思想不同的有害的学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为政》：“攻乎异端，斯害也已。”宋</w:t>
      </w:r>
      <w:r>
        <w:rPr>
          <w:rFonts w:cs="宋体;SimSun" w:ascii="宋体;SimSun" w:hAnsi="宋体;SimSun"/>
          <w:sz w:val="24"/>
        </w:rPr>
        <w:t>·</w:t>
      </w:r>
      <w:r>
        <w:rPr>
          <w:rFonts w:ascii="宋体;SimSun" w:hAnsi="宋体;SimSun" w:cs="宋体;SimSun"/>
          <w:sz w:val="24"/>
        </w:rPr>
        <w:t>朱熹《朱子语类</w:t>
      </w:r>
      <w:r>
        <w:rPr>
          <w:rFonts w:cs="宋体;SimSun" w:ascii="宋体;SimSun" w:hAnsi="宋体;SimSun"/>
          <w:sz w:val="24"/>
        </w:rPr>
        <w:t>·</w:t>
      </w:r>
      <w:r>
        <w:rPr>
          <w:rFonts w:ascii="宋体;SimSun" w:hAnsi="宋体;SimSun" w:cs="宋体;SimSun"/>
          <w:sz w:val="24"/>
        </w:rPr>
        <w:t>论语》：“若异端邪说释老之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哥白尼的太阳系学说，曾被当时的宗教势力看成是～，受到野蛮的压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祈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国情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费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祁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持己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防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相似或相同的事物逐渐变得不相似或不相同。②哲学上指把自己的素质或力量转化为跟自己对立、支配自己的东西。③语音学上指连发几个相似或相同的音，其中一个变得和其他的音不相似或不相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骑虎难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 hǔ nán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骑在老虎背上不能下来。比喻做一件事情进行下去有困难，但情况又不允许中途停止，陷于进退两难的境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温峤传》：“今之事势，义无旋踵，骑猛兽安可中下哉。”唐</w:t>
      </w:r>
      <w:r>
        <w:rPr>
          <w:rFonts w:cs="宋体;SimSun" w:ascii="宋体;SimSun" w:hAnsi="宋体;SimSun"/>
          <w:sz w:val="24"/>
        </w:rPr>
        <w:t>·</w:t>
      </w:r>
      <w:r>
        <w:rPr>
          <w:rFonts w:ascii="宋体;SimSun" w:hAnsi="宋体;SimSun" w:cs="宋体;SimSun"/>
          <w:sz w:val="24"/>
        </w:rPr>
        <w:t>李白《留别广陵诸公》诗：“骑虎不敢下，攀龙忽堕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本月三日抛出的一百万公债，都成了～之势，我们只有硬着头皮干到那里是那里了！</w:t>
      </w:r>
      <w:r>
        <w:rPr>
          <w:rFonts w:cs="宋体;SimSun" w:ascii="宋体;SimSun" w:hAnsi="宋体;SimSun"/>
          <w:sz w:val="24"/>
        </w:rPr>
        <w:t>(</w:t>
      </w:r>
      <w:r>
        <w:rPr>
          <w:rFonts w:ascii="宋体;SimSun" w:hAnsi="宋体;SimSun" w:cs="宋体;SimSun"/>
          <w:sz w:val="24"/>
        </w:rPr>
        <w:t>茅盾《子夜》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防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军突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jūn tū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异军：另外一支军队。比喻一支新生力量突然出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项羽本纪》：“少年欲立婴便为王，异军苍头特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武昌树帜，余在沪读，值先烈陈英士先生～。</w:t>
      </w:r>
      <w:r>
        <w:rPr>
          <w:rFonts w:cs="宋体;SimSun" w:ascii="宋体;SimSun" w:hAnsi="宋体;SimSun"/>
          <w:sz w:val="24"/>
        </w:rPr>
        <w:t>(</w:t>
      </w:r>
      <w:r>
        <w:rPr>
          <w:rFonts w:ascii="宋体;SimSun" w:hAnsi="宋体;SimSun" w:cs="宋体;SimSun"/>
          <w:sz w:val="24"/>
        </w:rPr>
        <w:t>柳亚子《燕子龛遗诗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l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称外族。②指鸟兽、草木、神鬼等（对‘人类’而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防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g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果的一种，果皮很坚硬，果实里只有一个种子，如栗子、橡子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防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l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刚强有气节：禀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刚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性格、风格、姿态等）坚强有力：画风～质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赣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甲利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jiǎ lì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固的盔甲，锋利的兵器。形容精锐的部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墨子</w:t>
      </w:r>
      <w:r>
        <w:rPr>
          <w:rFonts w:cs="宋体;SimSun" w:ascii="宋体;SimSun" w:hAnsi="宋体;SimSun"/>
          <w:sz w:val="24"/>
        </w:rPr>
        <w:t>·</w:t>
      </w:r>
      <w:r>
        <w:rPr>
          <w:rFonts w:ascii="宋体;SimSun" w:hAnsi="宋体;SimSun" w:cs="宋体;SimSun"/>
          <w:sz w:val="24"/>
        </w:rPr>
        <w:t>非攻下》：“于此为坚甲利兵，以往攻伐无无罪之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要战争危险还存在，就必须有～，不断强化国防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苦卓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kǔ zhuó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忍刻苦的精神超过寻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史</w:t>
      </w:r>
      <w:r>
        <w:rPr>
          <w:rFonts w:cs="宋体;SimSun" w:ascii="宋体;SimSun" w:hAnsi="宋体;SimSun"/>
          <w:sz w:val="24"/>
        </w:rPr>
        <w:t>·</w:t>
      </w:r>
      <w:r>
        <w:rPr>
          <w:rFonts w:ascii="宋体;SimSun" w:hAnsi="宋体;SimSun" w:cs="宋体;SimSun"/>
          <w:sz w:val="24"/>
        </w:rPr>
        <w:t>邵雍传》：“始为学，即坚苦刻厉，寒不炉，暑不扇，夜不席者数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泥土和天才比，当然是不足齿数的，然而不是～者，也怕不容易做。</w:t>
      </w:r>
      <w:r>
        <w:rPr>
          <w:rFonts w:cs="宋体;SimSun" w:ascii="宋体;SimSun" w:hAnsi="宋体;SimSun"/>
          <w:sz w:val="24"/>
        </w:rPr>
        <w:t>(</w:t>
      </w:r>
      <w:r>
        <w:rPr>
          <w:rFonts w:ascii="宋体;SimSun" w:hAnsi="宋体;SimSun" w:cs="宋体;SimSun"/>
          <w:sz w:val="24"/>
        </w:rPr>
        <w:t>鲁迅《坟</w:t>
      </w:r>
      <w:r>
        <w:rPr>
          <w:rFonts w:cs="宋体;SimSun" w:ascii="宋体;SimSun" w:hAnsi="宋体;SimSun"/>
          <w:sz w:val="24"/>
        </w:rPr>
        <w:t>·</w:t>
      </w:r>
      <w:r>
        <w:rPr>
          <w:rFonts w:ascii="宋体;SimSun" w:hAnsi="宋体;SimSun" w:cs="宋体;SimSun"/>
          <w:sz w:val="24"/>
        </w:rPr>
        <w:t>未有天才之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敢作敢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zuò gǎn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敢：有胆量。敢于放手行事，敢于承担责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也是不可不有的精神。</w:t>
      </w:r>
      <w:r>
        <w:rPr>
          <w:rFonts w:cs="宋体;SimSun" w:ascii="宋体;SimSun" w:hAnsi="宋体;SimSun"/>
          <w:sz w:val="24"/>
        </w:rPr>
        <w:t>(</w:t>
      </w:r>
      <w:r>
        <w:rPr>
          <w:rFonts w:ascii="宋体;SimSun" w:hAnsi="宋体;SimSun" w:cs="宋体;SimSun"/>
          <w:sz w:val="24"/>
        </w:rPr>
        <w:t>鲁迅《两地书》十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常指某些材料截面形状不同于常见的方形、圆形的形状：～钢</w:t>
      </w:r>
      <w:r>
        <w:rPr>
          <w:rFonts w:cs="宋体;SimSun" w:ascii="宋体;SimSun" w:hAnsi="宋体;SimSun"/>
          <w:sz w:val="24"/>
        </w:rPr>
        <w:t>|</w:t>
      </w:r>
      <w:r>
        <w:rPr>
          <w:rFonts w:ascii="宋体;SimSun" w:hAnsi="宋体;SimSun" w:cs="宋体;SimSun"/>
          <w:sz w:val="24"/>
        </w:rPr>
        <w:t>～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敢想敢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敢为人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异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同姓：～兄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敢怒敢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nù gǎ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敢于愤怒，又敢于说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那计氏虽也还～，当不起晁大舍也敢为敢做。</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西周生《醒世姻缘传》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k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有所感触而叹息：人事沧桑，～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召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脓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坚硬破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翌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除淤塞或挖深河槽使水流通畅：～航道，以利交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行军时派出的担任警戒任务的分队：～班。②〈比喻〉工作上走在前面开创道路的人：我们是地质战线上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染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荫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没有太阳晒着而凉爽：这屋子～得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激佩服：衷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搏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冒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慨系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kǎi xì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感触；慨：慨叹；系：联结。有所感触，慨叹不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桢《赠五官中郎将》诗：“秋日多悲怀，感慨以长叹。”晋</w:t>
      </w:r>
      <w:r>
        <w:rPr>
          <w:rFonts w:cs="宋体;SimSun" w:ascii="宋体;SimSun" w:hAnsi="宋体;SimSun"/>
          <w:sz w:val="24"/>
        </w:rPr>
        <w:t>·</w:t>
      </w:r>
      <w:r>
        <w:rPr>
          <w:rFonts w:ascii="宋体;SimSun" w:hAnsi="宋体;SimSun" w:cs="宋体;SimSun"/>
          <w:sz w:val="24"/>
        </w:rPr>
        <w:t>王羲之《兰亭集序》：“及其所之既倦，情随事迁，感慨系之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疏而不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ér bù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思是天道公平，作恶就要受惩罚，它看起来似乎很不周密，但最终不会放过一个坏人。比喻作恶的人逃脱不了国法的惩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天网恢恢，疏而不失。”《魏书</w:t>
      </w:r>
      <w:r>
        <w:rPr>
          <w:rFonts w:cs="宋体;SimSun" w:ascii="宋体;SimSun" w:hAnsi="宋体;SimSun"/>
          <w:sz w:val="24"/>
        </w:rPr>
        <w:t>·</w:t>
      </w:r>
      <w:r>
        <w:rPr>
          <w:rFonts w:ascii="宋体;SimSun" w:hAnsi="宋体;SimSun" w:cs="宋体;SimSun"/>
          <w:sz w:val="24"/>
        </w:rPr>
        <w:t>任城王传》：“天网恢恢，疏而不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可记得三年前蔡指挥的事么？天网恢恢，～。今日有何理说。</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三十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纽约时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慨万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kǎi wàn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慨：因有所感触而慨叹；万端：极多而纷繁。因深有感触而有许多慨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思前想后，我怎能不～。</w:t>
      </w:r>
      <w:r>
        <w:rPr>
          <w:rFonts w:cs="宋体;SimSun" w:ascii="宋体;SimSun" w:hAnsi="宋体;SimSun"/>
          <w:sz w:val="24"/>
        </w:rPr>
        <w:t>(</w:t>
      </w:r>
      <w:r>
        <w:rPr>
          <w:rFonts w:ascii="宋体;SimSun" w:hAnsi="宋体;SimSun" w:cs="宋体;SimSun"/>
          <w:sz w:val="24"/>
        </w:rPr>
        <w:t>陶承《我的一家</w:t>
      </w:r>
      <w:r>
        <w:rPr>
          <w:rFonts w:cs="宋体;SimSun" w:ascii="宋体;SimSun" w:hAnsi="宋体;SimSun"/>
          <w:sz w:val="24"/>
        </w:rPr>
        <w:t>·</w:t>
      </w:r>
      <w:r>
        <w:rPr>
          <w:rFonts w:ascii="宋体;SimSun" w:hAnsi="宋体;SimSun" w:cs="宋体;SimSun"/>
          <w:sz w:val="24"/>
        </w:rPr>
        <w:t>新版后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果报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guǒ bào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果：原因和结果。佛教迷信，认为今生种什么因，来生结什么果，善有善报，恶有恶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慈恩传》：“唯谈玄论道，问因果报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浴罢则凉鞋蕉扇，或坐或卧，听邻老谈～事。三鼓归卧，周体清凉，几不知身居城市矣。</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沈复《浮生六记</w:t>
      </w:r>
      <w:r>
        <w:rPr>
          <w:rFonts w:cs="宋体;SimSun" w:ascii="宋体;SimSun" w:hAnsi="宋体;SimSun"/>
          <w:sz w:val="24"/>
        </w:rPr>
        <w:t>·</w:t>
      </w:r>
      <w:r>
        <w:rPr>
          <w:rFonts w:ascii="宋体;SimSun" w:hAnsi="宋体;SimSun" w:cs="宋体;SimSun"/>
          <w:sz w:val="24"/>
        </w:rPr>
        <w:t>闺房记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端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尖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声音高而刺耳：哨声～</w:t>
      </w:r>
      <w:r>
        <w:rPr>
          <w:rFonts w:cs="宋体;SimSun" w:ascii="宋体;SimSun" w:hAnsi="宋体;SimSun"/>
          <w:sz w:val="24"/>
        </w:rPr>
        <w:t>|</w:t>
      </w:r>
      <w:r>
        <w:rPr>
          <w:rFonts w:ascii="宋体;SimSun" w:hAnsi="宋体;SimSun" w:cs="宋体;SimSun"/>
          <w:sz w:val="24"/>
        </w:rPr>
        <w:t>寒风～地呼啸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x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缓慢；从容不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消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少和增长：～盈虚</w:t>
      </w:r>
      <w:r>
        <w:rPr>
          <w:rFonts w:cs="宋体;SimSun" w:ascii="宋体;SimSun" w:hAnsi="宋体;SimSun"/>
          <w:sz w:val="24"/>
        </w:rPr>
        <w:t>|</w:t>
      </w:r>
      <w:r>
        <w:rPr>
          <w:rFonts w:ascii="宋体;SimSun" w:hAnsi="宋体;SimSun" w:cs="宋体;SimSun"/>
          <w:sz w:val="24"/>
        </w:rPr>
        <w:t>敌我力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扭转乾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zhuǎn qián k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从根本上改变已成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势利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shì lì d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顺着；势：趋势；利导：引导。顺着事情发展的趋势，加以引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孙子吴起列传》：“善战者因其势而利导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所以开明的行政者对于民意是～的，民意得到畅达，社会也就健全地发展了起来。</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创造十年续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情舒展；适意：日子过得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苦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所感触；感伤地怀念：～诗</w:t>
      </w:r>
      <w:r>
        <w:rPr>
          <w:rFonts w:cs="宋体;SimSun" w:ascii="宋体;SimSun" w:hAnsi="宋体;SimSun"/>
          <w:sz w:val="24"/>
        </w:rPr>
        <w:t>|</w:t>
      </w:r>
      <w:r>
        <w:rPr>
          <w:rFonts w:ascii="宋体;SimSun" w:hAnsi="宋体;SimSun" w:cs="宋体;SimSun"/>
          <w:sz w:val="24"/>
        </w:rPr>
        <w:t>～身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间接选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iē xuǎn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选民选出代表，再由代表选举上一级代表的选举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煎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b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高粱、小麦或小米等浸水磨成糊状，在鏊子上摊匀烙熟的薄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继续使用（过去的方法、制度、法令等）；模仿（别人）：～陈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扭秧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yāng g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跳秧歌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沿袭：～旧习</w:t>
      </w:r>
      <w:r>
        <w:rPr>
          <w:rFonts w:cs="宋体;SimSun" w:ascii="宋体;SimSun" w:hAnsi="宋体;SimSun"/>
          <w:sz w:val="24"/>
        </w:rPr>
        <w:t>|</w:t>
      </w:r>
      <w:r>
        <w:rPr>
          <w:rFonts w:ascii="宋体;SimSun" w:hAnsi="宋体;SimSun" w:cs="宋体;SimSun"/>
          <w:sz w:val="24"/>
        </w:rPr>
        <w:t>～守旧。②迟延拖拉：～误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循守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xún shǒu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循：沿袭；守旧：死守老的一套。死守老一套，缺乏创新的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循吏传序》：“光因循守职，无所改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果～不求进取，那么人就不会进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因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指产生结果的直接原因和辅助促成结果的条件或力量。②缘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殷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恩图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ēn tú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激别人的恩情而想办法回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曾巩《寄欧阳舍人书》：“其感与报，宜若何而图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果能培植他出镇方面，则～，声气相应，岂不是平添了一条臂膀。</w:t>
      </w:r>
      <w:r>
        <w:rPr>
          <w:rFonts w:cs="宋体;SimSun" w:ascii="宋体;SimSun" w:hAnsi="宋体;SimSun"/>
          <w:sz w:val="24"/>
        </w:rPr>
        <w:t>(</w:t>
      </w:r>
      <w:r>
        <w:rPr>
          <w:rFonts w:ascii="宋体;SimSun" w:hAnsi="宋体;SimSun" w:cs="宋体;SimSun"/>
          <w:sz w:val="24"/>
        </w:rPr>
        <w:t>高阳《清宫外史》上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草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恩戴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ēn dài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戴：尊奉，推崇。感激别人的恩惠和好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吴志</w:t>
      </w:r>
      <w:r>
        <w:rPr>
          <w:rFonts w:cs="宋体;SimSun" w:ascii="宋体;SimSun" w:hAnsi="宋体;SimSun"/>
          <w:sz w:val="24"/>
        </w:rPr>
        <w:t>·</w:t>
      </w:r>
      <w:r>
        <w:rPr>
          <w:rFonts w:ascii="宋体;SimSun" w:hAnsi="宋体;SimSun" w:cs="宋体;SimSun"/>
          <w:sz w:val="24"/>
        </w:rPr>
        <w:t>骆统传》：“今皆感恩戴义，怀欲报之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偶有一个狡猾的民贼出来，略用些小恩小惠来抚弄他，他便欢天喜地～。</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岭南羽衣女士《东欧女豪杰》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殷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殷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裕：～人家</w:t>
      </w:r>
      <w:r>
        <w:rPr>
          <w:rFonts w:cs="宋体;SimSun" w:ascii="宋体;SimSun" w:hAnsi="宋体;SimSun"/>
          <w:sz w:val="24"/>
        </w:rPr>
        <w:t>|</w:t>
      </w:r>
      <w:r>
        <w:rPr>
          <w:rFonts w:ascii="宋体;SimSun" w:hAnsi="宋体;SimSun" w:cs="宋体;SimSun"/>
          <w:sz w:val="24"/>
        </w:rPr>
        <w:t>家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j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舒展和卷缩（多指云或烟）：～自如</w:t>
      </w:r>
      <w:r>
        <w:rPr>
          <w:rFonts w:cs="宋体;SimSun" w:ascii="宋体;SimSun" w:hAnsi="宋体;SimSun"/>
          <w:sz w:val="24"/>
        </w:rPr>
        <w:t>|</w:t>
      </w:r>
      <w:r>
        <w:rPr>
          <w:rFonts w:ascii="宋体;SimSun" w:hAnsi="宋体;SimSun" w:cs="宋体;SimSun"/>
          <w:sz w:val="24"/>
        </w:rPr>
        <w:t>白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殷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感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外界事物接触而引起思想情绪：他对此事很有～</w:t>
      </w:r>
      <w:r>
        <w:rPr>
          <w:rFonts w:cs="宋体;SimSun" w:ascii="宋体;SimSun" w:hAnsi="宋体;SimSun"/>
          <w:sz w:val="24"/>
        </w:rPr>
        <w:t>|</w:t>
      </w:r>
      <w:r>
        <w:rPr>
          <w:rFonts w:ascii="宋体;SimSun" w:hAnsi="宋体;SimSun" w:cs="宋体;SimSun"/>
          <w:sz w:val="24"/>
        </w:rPr>
        <w:t>旧地重游，～万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而有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ér yǒu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同时占有或具有几种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墨子</w:t>
      </w:r>
      <w:r>
        <w:rPr>
          <w:rFonts w:cs="宋体;SimSun" w:ascii="宋体;SimSun" w:hAnsi="宋体;SimSun"/>
          <w:sz w:val="24"/>
        </w:rPr>
        <w:t>·</w:t>
      </w:r>
      <w:r>
        <w:rPr>
          <w:rFonts w:ascii="宋体;SimSun" w:hAnsi="宋体;SimSun" w:cs="宋体;SimSun"/>
          <w:sz w:val="24"/>
        </w:rPr>
        <w:t>法仪》：“奚以知天兼而爱之，兼而利之也？以其兼而有之，兼而食之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科学研究方面，基础科学知识和应用科学知识应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明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míng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等到明天，泛指以后；将来：～我长大了，也要当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庙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miào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庙会上去买卖货物或游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尽杀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jìn shā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驱除干净，彻底消灭。比喻残忍狠毒，不留余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三十三回：“黄天禄上马，提枪出营，见余化曰：‘匹夫赶尽杀绝，但不知你可有造化受其功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杀戮是对待他们的最简截的办法，正如同要消灭蝗灾只有去～了蝗虫。</w:t>
      </w:r>
      <w:r>
        <w:rPr>
          <w:rFonts w:cs="宋体;SimSun" w:ascii="宋体;SimSun" w:hAnsi="宋体;SimSun"/>
          <w:sz w:val="24"/>
        </w:rPr>
        <w:t>(</w:t>
      </w:r>
      <w:r>
        <w:rPr>
          <w:rFonts w:ascii="宋体;SimSun" w:hAnsi="宋体;SimSun" w:cs="宋体;SimSun"/>
          <w:sz w:val="24"/>
        </w:rPr>
        <w:t>老舍《四世同堂》三十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按时或提前完成任务而加快进度：日夜～挖水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舒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身体或精神上感到轻松愉快：睡得很～。②能使身体或精神上感到轻松愉快：窑洞又～，又暖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舒坦 舒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难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得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n de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追得上；跟得上：你先去吧，我走得快，～你</w:t>
      </w:r>
      <w:r>
        <w:rPr>
          <w:rFonts w:cs="宋体;SimSun" w:ascii="宋体;SimSun" w:hAnsi="宋体;SimSun"/>
          <w:sz w:val="24"/>
        </w:rPr>
        <w:t>|</w:t>
      </w:r>
      <w:r>
        <w:rPr>
          <w:rFonts w:ascii="宋体;SimSun" w:hAnsi="宋体;SimSun" w:cs="宋体;SimSun"/>
          <w:sz w:val="24"/>
        </w:rPr>
        <w:t>你的功课～他吗？②来得及：车还没开，你现在去，还～跟他们告别。③遇得着（所希望的事物）：～好天气，去郊游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赶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扭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销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熔化毁掉；烧掉：～假货</w:t>
      </w:r>
      <w:r>
        <w:rPr>
          <w:rFonts w:cs="宋体;SimSun" w:ascii="宋体;SimSun" w:hAnsi="宋体;SimSun"/>
          <w:sz w:val="24"/>
        </w:rPr>
        <w:t>|</w:t>
      </w:r>
      <w:r>
        <w:rPr>
          <w:rFonts w:ascii="宋体;SimSun" w:hAnsi="宋体;SimSun" w:cs="宋体;SimSun"/>
          <w:sz w:val="24"/>
        </w:rPr>
        <w:t>～武器</w:t>
      </w:r>
      <w:r>
        <w:rPr>
          <w:rFonts w:cs="宋体;SimSun" w:ascii="宋体;SimSun" w:hAnsi="宋体;SimSun"/>
          <w:sz w:val="24"/>
        </w:rPr>
        <w:t>|</w:t>
      </w:r>
      <w:r>
        <w:rPr>
          <w:rFonts w:ascii="宋体;SimSun" w:hAnsi="宋体;SimSun" w:cs="宋体;SimSun"/>
          <w:sz w:val="24"/>
        </w:rPr>
        <w:t>～文件</w:t>
      </w:r>
      <w:r>
        <w:rPr>
          <w:rFonts w:cs="宋体;SimSun" w:ascii="宋体;SimSun" w:hAnsi="宋体;SimSun"/>
          <w:sz w:val="24"/>
        </w:rPr>
        <w:t>|</w:t>
      </w:r>
      <w:r>
        <w:rPr>
          <w:rFonts w:ascii="宋体;SimSun" w:hAnsi="宋体;SimSun" w:cs="宋体;SimSun"/>
          <w:sz w:val="24"/>
        </w:rPr>
        <w:t>～证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削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uē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力量、势力）变弱：几名主力队员离队后，这支球队实力有所～。②使变弱：～敌人的力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减弱 减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增强 加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扭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ni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走路时身体故意左右摇动，今多形容举止言谈不大方：她～了大半天，才说出一句话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愿罢休；罢手：善罢～</w:t>
      </w:r>
      <w:r>
        <w:rPr>
          <w:rFonts w:cs="宋体;SimSun" w:ascii="宋体;SimSun" w:hAnsi="宋体;SimSun"/>
          <w:sz w:val="24"/>
        </w:rPr>
        <w:t>|</w:t>
      </w:r>
      <w:r>
        <w:rPr>
          <w:rFonts w:ascii="宋体;SimSun" w:hAnsi="宋体;SimSun" w:cs="宋体;SimSun"/>
          <w:sz w:val="24"/>
        </w:rPr>
        <w:t>试验不成功，决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容并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扭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ǔ b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扭动摇摆：她～着腰慢步走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音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容貌：～笑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美好的处境和艰苦的处境：同～，共患难。②在工作或经历中体会到的滋味，多偏指苦的一面：没有搞过这种工作，就不知道其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甘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情愿处在（较低的地位）：～人下</w:t>
      </w:r>
      <w:r>
        <w:rPr>
          <w:rFonts w:cs="宋体;SimSun" w:ascii="宋体;SimSun" w:hAnsi="宋体;SimSun"/>
          <w:sz w:val="24"/>
        </w:rPr>
        <w:t>|</w:t>
      </w:r>
      <w:r>
        <w:rPr>
          <w:rFonts w:ascii="宋体;SimSun" w:hAnsi="宋体;SimSun" w:cs="宋体;SimSun"/>
          <w:sz w:val="24"/>
        </w:rPr>
        <w:t>～中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着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预政事：宦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仔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细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xì b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切血细胞的原始细胞。主要分布于骨髓中，脾内也有少量存在，外形像小淋巴细胞。其中一部分可在一定激素的刺激下，向一定方向分裂、分化，形成红细胞、淋巴细胞等不同的血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兼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本职之外兼任其他职务：～教师。②在本职之外兼任的职务：辞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专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肩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事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音信全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艰巨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发干而显得滞涩或不润泽；枯涩：～的嘴唇。②（声音）沙哑；不圆润：嗓音～。③形容表情、动作生硬、做作：～地一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脾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l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奶等发酵、凝固制成的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落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差阳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chā yáng c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由于偶然的因素而造成了差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王逵《蠡海集</w:t>
      </w:r>
      <w:r>
        <w:rPr>
          <w:rFonts w:cs="宋体;SimSun" w:ascii="宋体;SimSun" w:hAnsi="宋体;SimSun"/>
          <w:sz w:val="24"/>
        </w:rPr>
        <w:t>·</w:t>
      </w:r>
      <w:r>
        <w:rPr>
          <w:rFonts w:ascii="宋体;SimSun" w:hAnsi="宋体;SimSun" w:cs="宋体;SimSun"/>
          <w:sz w:val="24"/>
        </w:rPr>
        <w:t>历数》：“阴错阳差，有十二月，盖六十甲子分为四段，自甲子、己卯、甲午、己酉，各得十五辰。……甲子、甲午为阳辰，故有阴错；己卯、己酉为阴辰，故有阳差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们～地把多年渴望见面的机会失掉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尘土、杂质等。②形容说话、动作不拖泥带水：笔下～。③（比喻）一点儿不剩：打扫～</w:t>
      </w:r>
      <w:r>
        <w:rPr>
          <w:rFonts w:cs="宋体;SimSun" w:ascii="宋体;SimSun" w:hAnsi="宋体;SimSun"/>
          <w:sz w:val="24"/>
        </w:rPr>
        <w:t>|</w:t>
      </w:r>
      <w:r>
        <w:rPr>
          <w:rFonts w:ascii="宋体;SimSun" w:hAnsi="宋体;SimSun" w:cs="宋体;SimSun"/>
          <w:sz w:val="24"/>
        </w:rPr>
        <w:t>消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洁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清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肮脏 龌龊 污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耸人听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ǒng rén tīng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耸：惊动。夸大或捏造事实，使人听了感到惊异或震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ā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干燥剂等使鲜花迅速脱水而制成的花。这种花可以较长时间保持鲜花原有的色泽和形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g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东西在通风而不见太阳的地方慢慢地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锚拔起，船开始航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指人死后的灵魂，今多用做比喻：～不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魂不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hún bù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坏人、坏事虽已清除，但不良的影响还在起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液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甘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历法的一类。以月亮绕地球</w:t>
      </w:r>
      <w:r>
        <w:rPr>
          <w:rFonts w:cs="宋体;SimSun" w:ascii="宋体;SimSun" w:hAnsi="宋体;SimSun"/>
          <w:sz w:val="24"/>
        </w:rPr>
        <w:t>1</w:t>
      </w:r>
      <w:r>
        <w:rPr>
          <w:rFonts w:ascii="宋体;SimSun" w:hAnsi="宋体;SimSun" w:cs="宋体;SimSun"/>
          <w:sz w:val="24"/>
        </w:rPr>
        <w:t>周的时间（</w:t>
      </w:r>
      <w:r>
        <w:rPr>
          <w:rFonts w:cs="宋体;SimSun" w:ascii="宋体;SimSun" w:hAnsi="宋体;SimSun"/>
          <w:sz w:val="24"/>
        </w:rPr>
        <w:t>29.53059</w:t>
      </w:r>
      <w:r>
        <w:rPr>
          <w:rFonts w:ascii="宋体;SimSun" w:hAnsi="宋体;SimSun" w:cs="宋体;SimSun"/>
          <w:sz w:val="24"/>
        </w:rPr>
        <w:t>天）为</w:t>
      </w:r>
      <w:r>
        <w:rPr>
          <w:rFonts w:cs="宋体;SimSun" w:ascii="宋体;SimSun" w:hAnsi="宋体;SimSun"/>
          <w:sz w:val="24"/>
        </w:rPr>
        <w:t>1</w:t>
      </w:r>
      <w:r>
        <w:rPr>
          <w:rFonts w:ascii="宋体;SimSun" w:hAnsi="宋体;SimSun" w:cs="宋体;SimSun"/>
          <w:sz w:val="24"/>
        </w:rPr>
        <w:t>月，大月</w:t>
      </w:r>
      <w:r>
        <w:rPr>
          <w:rFonts w:cs="宋体;SimSun" w:ascii="宋体;SimSun" w:hAnsi="宋体;SimSun"/>
          <w:sz w:val="24"/>
        </w:rPr>
        <w:t>30</w:t>
      </w:r>
      <w:r>
        <w:rPr>
          <w:rFonts w:ascii="宋体;SimSun" w:hAnsi="宋体;SimSun" w:cs="宋体;SimSun"/>
          <w:sz w:val="24"/>
        </w:rPr>
        <w:t>天，小月</w:t>
      </w:r>
      <w:r>
        <w:rPr>
          <w:rFonts w:cs="宋体;SimSun" w:ascii="宋体;SimSun" w:hAnsi="宋体;SimSun"/>
          <w:sz w:val="24"/>
        </w:rPr>
        <w:t>29</w:t>
      </w:r>
      <w:r>
        <w:rPr>
          <w:rFonts w:ascii="宋体;SimSun" w:hAnsi="宋体;SimSun" w:cs="宋体;SimSun"/>
          <w:sz w:val="24"/>
        </w:rPr>
        <w:t>天，</w:t>
      </w:r>
      <w:r>
        <w:rPr>
          <w:rFonts w:cs="宋体;SimSun" w:ascii="宋体;SimSun" w:hAnsi="宋体;SimSun"/>
          <w:sz w:val="24"/>
        </w:rPr>
        <w:t>12</w:t>
      </w:r>
      <w:r>
        <w:rPr>
          <w:rFonts w:ascii="宋体;SimSun" w:hAnsi="宋体;SimSun" w:cs="宋体;SimSun"/>
          <w:sz w:val="24"/>
        </w:rPr>
        <w:t>个月为</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354</w:t>
      </w:r>
      <w:r>
        <w:rPr>
          <w:rFonts w:ascii="宋体;SimSun" w:hAnsi="宋体;SimSun" w:cs="宋体;SimSun"/>
          <w:sz w:val="24"/>
        </w:rPr>
        <w:t>天或</w:t>
      </w:r>
      <w:r>
        <w:rPr>
          <w:rFonts w:cs="宋体;SimSun" w:ascii="宋体;SimSun" w:hAnsi="宋体;SimSun"/>
          <w:sz w:val="24"/>
        </w:rPr>
        <w:t>355</w:t>
      </w:r>
      <w:r>
        <w:rPr>
          <w:rFonts w:ascii="宋体;SimSun" w:hAnsi="宋体;SimSun" w:cs="宋体;SimSun"/>
          <w:sz w:val="24"/>
        </w:rPr>
        <w:t>天。伊斯兰教历是阴历的一种。②农历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干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n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车的主要道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硝酸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氧气通过一定的装置输送到病人的呼吸道，使被动吸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名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míng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取名字；给予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谋诡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móu guǐ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诡：欺诈，奸滑。指暗地里策划坏的、害人的主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党处于敌人和同盟者的～的包围中，但是没有警觉性。</w:t>
      </w:r>
      <w:r>
        <w:rPr>
          <w:rFonts w:cs="宋体;SimSun" w:ascii="宋体;SimSun" w:hAnsi="宋体;SimSun"/>
          <w:sz w:val="24"/>
        </w:rPr>
        <w:t>(</w:t>
      </w:r>
      <w:r>
        <w:rPr>
          <w:rFonts w:ascii="宋体;SimSun" w:hAnsi="宋体;SimSun" w:cs="宋体;SimSun"/>
          <w:sz w:val="24"/>
        </w:rPr>
        <w:t>毛泽东《〈共产党人〉发刊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p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某一价格开始拍卖：～价</w:t>
      </w:r>
      <w:r>
        <w:rPr>
          <w:rFonts w:cs="宋体;SimSun" w:ascii="宋体;SimSun" w:hAnsi="宋体;SimSun"/>
          <w:sz w:val="24"/>
        </w:rPr>
        <w:t>|</w:t>
      </w:r>
      <w:r>
        <w:rPr>
          <w:rFonts w:ascii="宋体;SimSun" w:hAnsi="宋体;SimSun" w:cs="宋体;SimSun"/>
          <w:sz w:val="24"/>
        </w:rPr>
        <w:t>从两千元～，连叫五次无人应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盖世无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shì wú s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盖：压倒，超过。才能或武艺当代第一，没有人能比得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志</w:t>
      </w:r>
      <w:r>
        <w:rPr>
          <w:rFonts w:cs="宋体;SimSun" w:ascii="宋体;SimSun" w:hAnsi="宋体;SimSun"/>
          <w:sz w:val="24"/>
        </w:rPr>
        <w:t>·</w:t>
      </w:r>
      <w:r>
        <w:rPr>
          <w:rFonts w:ascii="宋体;SimSun" w:hAnsi="宋体;SimSun" w:cs="宋体;SimSun"/>
          <w:sz w:val="24"/>
        </w:rPr>
        <w:t>诸葛亮传》：“刘豫州王室之胄，英才盖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么大的钻石，真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w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奸或诱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x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奸诈邪恶。②奸诈邪恶的人：～当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钙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体的组织由于钙盐的沉着而变硬。如儿童的骨骼经过钙化变成成人的骨骼，又如肺结核的病灶经过钙化而痊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萧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入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l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概括的论述（多用于书名）：《地质学～》</w:t>
      </w:r>
      <w:r>
        <w:rPr>
          <w:rFonts w:cs="宋体;SimSun" w:ascii="宋体;SimSun" w:hAnsi="宋体;SimSun"/>
          <w:sz w:val="24"/>
        </w:rPr>
        <w:t>|</w:t>
      </w:r>
      <w:r>
        <w:rPr>
          <w:rFonts w:ascii="宋体;SimSun" w:hAnsi="宋体;SimSun" w:cs="宋体;SimSun"/>
          <w:sz w:val="24"/>
        </w:rPr>
        <w:t>《中国文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奸诈手段取得大权高位的人：乱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险毒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率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男女间不正当的性行为。②奸污：～掳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阳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á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法的一类，以月亮绕地球一周的时间为一月，但设置闰月，使一年的平均天数跟太阳年的天数相符，因此这类历法与月相符合，也与地球绕太阳的周年运动相符合。农历是阴阳历的一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和终结：写明～日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概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ài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概括的观察；概况（多用于书名）：市场～</w:t>
      </w:r>
      <w:r>
        <w:rPr>
          <w:rFonts w:cs="宋体;SimSun" w:ascii="宋体;SimSun" w:hAnsi="宋体;SimSun"/>
          <w:sz w:val="24"/>
        </w:rPr>
        <w:t>|</w:t>
      </w:r>
      <w:r>
        <w:rPr>
          <w:rFonts w:ascii="宋体;SimSun" w:hAnsi="宋体;SimSun" w:cs="宋体;SimSun"/>
          <w:sz w:val="24"/>
        </w:rPr>
        <w:t>《经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萧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o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照壁；〈比喻〉内部：祸起～</w:t>
      </w:r>
      <w:r>
        <w:rPr>
          <w:rFonts w:cs="宋体;SimSun" w:ascii="宋体;SimSun" w:hAnsi="宋体;SimSun"/>
          <w:sz w:val="24"/>
        </w:rPr>
        <w:t>|</w:t>
      </w:r>
      <w:r>
        <w:rPr>
          <w:rFonts w:ascii="宋体;SimSun" w:hAnsi="宋体;SimSun" w:cs="宋体;SimSun"/>
          <w:sz w:val="24"/>
        </w:rPr>
        <w:t>～之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奸淫掳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 yín lǔ lü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奸淫妇女，掠夺财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七回：“谁知仍是强赊硬抢，掳掠奸淫，无所不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颂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功德或祝贺幸福的讲话或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q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形容自高自大的骄傲神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察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阴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阴险凶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变公共交通、电话等的线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姻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婚姻的缘分：结～</w:t>
      </w:r>
      <w:r>
        <w:rPr>
          <w:rFonts w:cs="宋体;SimSun" w:ascii="宋体;SimSun" w:hAnsi="宋体;SimSun"/>
          <w:sz w:val="24"/>
        </w:rPr>
        <w:t>|</w:t>
      </w:r>
      <w:r>
        <w:rPr>
          <w:rFonts w:ascii="宋体;SimSun" w:hAnsi="宋体;SimSun" w:cs="宋体;SimSun"/>
          <w:sz w:val="24"/>
        </w:rPr>
        <w:t>美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朝好的方向走；上进：有心～</w:t>
      </w:r>
      <w:r>
        <w:rPr>
          <w:rFonts w:cs="宋体;SimSun" w:ascii="宋体;SimSun" w:hAnsi="宋体;SimSun"/>
          <w:sz w:val="24"/>
        </w:rPr>
        <w:t>|</w:t>
      </w:r>
      <w:r>
        <w:rPr>
          <w:rFonts w:ascii="宋体;SimSun" w:hAnsi="宋体;SimSun" w:cs="宋体;SimSun"/>
          <w:sz w:val="24"/>
        </w:rPr>
        <w:t>好好学习，天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后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头换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tóu huàn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只改外表和形式，内容实质不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寒山《诗三百三首》第二一四首：“改头换面孔，不离旧时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察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向的做法；惯例：打破～</w:t>
      </w:r>
      <w:r>
        <w:rPr>
          <w:rFonts w:cs="宋体;SimSun" w:ascii="宋体;SimSun" w:hAnsi="宋体;SimSun"/>
          <w:sz w:val="24"/>
        </w:rPr>
        <w:t>|</w:t>
      </w:r>
      <w:r>
        <w:rPr>
          <w:rFonts w:ascii="宋体;SimSun" w:hAnsi="宋体;SimSun" w:cs="宋体;SimSun"/>
          <w:sz w:val="24"/>
        </w:rPr>
        <w:t>我们这里～起得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向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拥护和反对：人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像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金属、塑料等制成的带有人像的纪念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检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止传染病在国内蔓延和国际间传播的预防措施。如对传染病区来的人或货物、船只等进行检查和消毒，或者采取隔离措施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像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的照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先；开头：～我并不会下棋，是他教我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更改原定的时间：列车～运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橡皮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朝换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cháo huà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的朝代为新的朝代所代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银河：～横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郎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láng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牵牛星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容、文字较为简单的或较原著简略的版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改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gǎi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改换打扮，成另外的模样：为了侦察敌情，他～成一个游街串巷的算命先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橡皮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环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造金银饰物、器具的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该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诉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幼保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和儿童：～卫生</w:t>
      </w:r>
      <w:r>
        <w:rPr>
          <w:rFonts w:cs="宋体;SimSun" w:ascii="宋体;SimSun" w:hAnsi="宋体;SimSun"/>
          <w:sz w:val="24"/>
        </w:rPr>
        <w:t>|</w:t>
      </w:r>
      <w:r>
        <w:rPr>
          <w:rFonts w:ascii="宋体;SimSun" w:hAnsi="宋体;SimSun" w:cs="宋体;SimSun"/>
          <w:sz w:val="24"/>
        </w:rPr>
        <w:t>～保健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 q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钱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诉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容比较简略的著作。也指某一著作的简本（多用做书名）：《中国通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单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大力气：费了～。②牛脾气：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化汉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huà hàn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简化汉字的笔画。同时精简汉字的数目，在异体字里选定一个，不用其余的。②经过简化的汉字，如‘礼’‘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项链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行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k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院中专门治妇女病的一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妇产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夜间起来小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着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补充说明或解释正文的文字，放在篇后，或一页的末了，或用括号插在正文中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银妆素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赠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附在法规、条约、规则、章程等后面的补充性条文，一般是关于生效日期、修改程序等的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淫秽书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k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简单而概括：～的总结</w:t>
      </w:r>
      <w:r>
        <w:rPr>
          <w:rFonts w:cs="宋体;SimSun" w:ascii="宋体;SimSun" w:hAnsi="宋体;SimSun"/>
          <w:sz w:val="24"/>
        </w:rPr>
        <w:t>|</w:t>
      </w:r>
      <w:r>
        <w:rPr>
          <w:rFonts w:ascii="宋体;SimSun" w:hAnsi="宋体;SimSun" w:cs="宋体;SimSun"/>
          <w:sz w:val="24"/>
        </w:rPr>
        <w:t>把意见～地谈一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重新任用已退职或免职的官员。②提拔使用：～新人</w:t>
      </w:r>
      <w:r>
        <w:rPr>
          <w:rFonts w:cs="宋体;SimSun" w:ascii="宋体;SimSun" w:hAnsi="宋体;SimSun"/>
          <w:sz w:val="24"/>
        </w:rPr>
        <w:t>|</w:t>
      </w:r>
      <w:r>
        <w:rPr>
          <w:rFonts w:ascii="宋体;SimSun" w:hAnsi="宋体;SimSun" w:cs="宋体;SimSun"/>
          <w:sz w:val="24"/>
        </w:rPr>
        <w:t>大胆～年轻干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津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政放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附带赠送：在本店购买收录机一台，～录音带两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上中了子弹：～身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抱恨含冤：～而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属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附带设置：这个图书馆～了一个读书指导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饮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新造车船出厂、道路桥梁首次通车、大建筑物落成或展览会等开幕时举行的仪式上剪断彩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开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磺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起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货物）开始运出（多指运往外地）：办理～手续</w:t>
      </w:r>
      <w:r>
        <w:rPr>
          <w:rFonts w:cs="宋体;SimSun" w:ascii="宋体;SimSun" w:hAnsi="宋体;SimSun"/>
          <w:sz w:val="24"/>
        </w:rPr>
        <w:t>|</w:t>
      </w:r>
      <w:r>
        <w:rPr>
          <w:rFonts w:ascii="宋体;SimSun" w:hAnsi="宋体;SimSun" w:cs="宋体;SimSun"/>
          <w:sz w:val="24"/>
        </w:rPr>
        <w:t>救灾物资正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剪纸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zhǐ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美术片的一种，把人、物的表情、动作、变化等剪成许多剪纸，再用摄影机拍摄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没有关系的事物说成有关系；把没有某种意义的事物说成有某种意义：牵强～</w:t>
      </w:r>
      <w:r>
        <w:rPr>
          <w:rFonts w:cs="宋体;SimSun" w:ascii="宋体;SimSun" w:hAnsi="宋体;SimSun"/>
          <w:sz w:val="24"/>
        </w:rPr>
        <w:t>|</w:t>
      </w:r>
      <w:r>
        <w:rPr>
          <w:rFonts w:ascii="宋体;SimSun" w:hAnsi="宋体;SimSun" w:cs="宋体;SimSun"/>
          <w:sz w:val="24"/>
        </w:rPr>
        <w:t>穿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食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shí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事饮食品的烹制加工，并提供就地消费的场所和设备的行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够而有剩余：～人员</w:t>
      </w:r>
      <w:r>
        <w:rPr>
          <w:rFonts w:cs="宋体;SimSun" w:ascii="宋体;SimSun" w:hAnsi="宋体;SimSun"/>
          <w:sz w:val="24"/>
        </w:rPr>
        <w:t>|</w:t>
      </w:r>
      <w:r>
        <w:rPr>
          <w:rFonts w:ascii="宋体;SimSun" w:hAnsi="宋体;SimSun" w:cs="宋体;SimSun"/>
          <w:sz w:val="24"/>
        </w:rPr>
        <w:t>把～的钱存银行</w:t>
      </w:r>
      <w:r>
        <w:rPr>
          <w:rFonts w:cs="宋体;SimSun" w:ascii="宋体;SimSun" w:hAnsi="宋体;SimSun"/>
          <w:sz w:val="24"/>
        </w:rPr>
        <w:t>|</w:t>
      </w:r>
      <w:r>
        <w:rPr>
          <w:rFonts w:ascii="宋体;SimSun" w:hAnsi="宋体;SimSun" w:cs="宋体;SimSun"/>
          <w:sz w:val="24"/>
        </w:rPr>
        <w:t>时间还～，不必着急</w:t>
      </w:r>
      <w:r>
        <w:rPr>
          <w:rFonts w:cs="宋体;SimSun" w:ascii="宋体;SimSun" w:hAnsi="宋体;SimSun"/>
          <w:sz w:val="24"/>
        </w:rPr>
        <w:t>|</w:t>
      </w:r>
      <w:r>
        <w:rPr>
          <w:rFonts w:ascii="宋体;SimSun" w:hAnsi="宋体;SimSun" w:cs="宋体;SimSun"/>
          <w:sz w:val="24"/>
        </w:rPr>
        <w:t>这里抽水机有～，可以支援你们两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肝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饮水思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shuǐ sī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喝水的时候想起水是从哪儿来的。比喻不忘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周</w:t>
      </w:r>
      <w:r>
        <w:rPr>
          <w:rFonts w:cs="宋体;SimSun" w:ascii="宋体;SimSun" w:hAnsi="宋体;SimSun"/>
          <w:sz w:val="24"/>
        </w:rPr>
        <w:t>·</w:t>
      </w:r>
      <w:r>
        <w:rPr>
          <w:rFonts w:ascii="宋体;SimSun" w:hAnsi="宋体;SimSun" w:cs="宋体;SimSun"/>
          <w:sz w:val="24"/>
        </w:rPr>
        <w:t>庾信《徵调曲》：“落其实者思其树，饮其流者怀其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也是他～的意思。</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七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刀小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dāo xi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刀：宰牛的刀；小试：稍微用一下，初显身手。比喻有大本领的人，先在小事情上略展才能。也比喻有能力的人刚开始工作就表现出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送欧阳主簿赴官韦城》诗：“读遍牙签三万轴，欲来小邑试牛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轻过重的、不合理的负担：治理乱收费现象，给农民～</w:t>
      </w:r>
      <w:r>
        <w:rPr>
          <w:rFonts w:cs="宋体;SimSun" w:ascii="宋体;SimSun" w:hAnsi="宋体;SimSun"/>
          <w:sz w:val="24"/>
        </w:rPr>
        <w:t>|</w:t>
      </w:r>
      <w:r>
        <w:rPr>
          <w:rFonts w:ascii="宋体;SimSun" w:hAnsi="宋体;SimSun" w:cs="宋体;SimSun"/>
          <w:sz w:val="24"/>
        </w:rPr>
        <w:t>少留家庭作业是对学生～的主要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减轻或免除（捐税、刑罚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物的精彩程度降低：原定的一些节目不能演出，使今天的晚会～不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导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挑逗；引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引导人渡过（水面）；指引：～迷津。②甲国应乙国的请求，把乙国逃到甲国的犯人拘捕，解交乙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输出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引水灌溉而开挖的河道。②减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人相见，使彼此认识：经友人～，得以认识这位前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反问的语气表示‘不但’：～你不知道，连我自己也不清楚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进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抒情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贵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院根据犯人在服刑期间改恶从善的程度，依法把原来判处的刑罚减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响当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g dā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敲打的声音响亮。②〈比喻〉出色、过硬或有名气：他是一个～的公交司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富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抒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hu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抒发情怀：赋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负债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殊途同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ū tú tó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不同的途径，到达同一个目的地。比喻采取不同的方法而得到相同的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系辞下》：“天下同归而殊途，一致而百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道题，往往有几种解法，但～，答案只能有一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岂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减租减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人关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要害或中心部分：～之患。②〈比喻〉极亲近的人；心腹：言听计从，倚为～。③〈书〉〈比喻〉真心诚意：敢布～</w:t>
      </w:r>
      <w:r>
        <w:rPr>
          <w:rFonts w:cs="宋体;SimSun" w:ascii="宋体;SimSun" w:hAnsi="宋体;SimSun"/>
          <w:sz w:val="24"/>
        </w:rPr>
        <w:t>|</w:t>
      </w:r>
      <w:r>
        <w:rPr>
          <w:rFonts w:ascii="宋体;SimSun" w:hAnsi="宋体;SimSun" w:cs="宋体;SimSun"/>
          <w:sz w:val="24"/>
        </w:rPr>
        <w:t>～相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人瞩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荐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介绍；推荐：～人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荐引 推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埋没 雪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鉴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使人警惕的事情：引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入歧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f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嘴里虽然不说，心里认为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腹背受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bèi shòu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腹：指前面；背：指后面。前后受到敌人的夹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崔浩传》：“裕西入函谷，则进退路穷，腹背受敌；北上岸则姚军必不出关助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只有奋力冲上这座山峰，才有可能摆脱～的困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父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发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起炮弹、炸弹、地雷等爆炸的一种装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诸东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ū dō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付：交给；诸：之于。扔在东流的水里冲走。比喻希望落空，成果丧失，前功尽弃，好象随着流水冲走了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高适《封丘作》诗：“生事应须南亩田，世事尽付东流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惜丙寅清水潭决，稿本～，故录其梗概于此。</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黄钧宰《金壶七墨</w:t>
      </w:r>
      <w:r>
        <w:rPr>
          <w:rFonts w:cs="宋体;SimSun" w:ascii="宋体;SimSun" w:hAnsi="宋体;SimSun"/>
          <w:sz w:val="24"/>
        </w:rPr>
        <w:t>·</w:t>
      </w:r>
      <w:r>
        <w:rPr>
          <w:rFonts w:ascii="宋体;SimSun" w:hAnsi="宋体;SimSun" w:cs="宋体;SimSun"/>
          <w:sz w:val="24"/>
        </w:rPr>
        <w:t>鸳鸯印传奇始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以为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以为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鉴往知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wǎng zhī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鉴：审察或引为教训；往：过去；来：未来。根据以往的情形便知道以后怎样发生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荡》：“殷鉴不远，在夏后之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历史和科学已经给我们提出了铁证。</w:t>
      </w:r>
      <w:r>
        <w:rPr>
          <w:rFonts w:cs="宋体;SimSun" w:ascii="宋体;SimSun" w:hAnsi="宋体;SimSun"/>
          <w:sz w:val="24"/>
        </w:rPr>
        <w:t>(</w:t>
      </w:r>
      <w:r>
        <w:rPr>
          <w:rFonts w:ascii="宋体;SimSun" w:hAnsi="宋体;SimSun" w:cs="宋体;SimSun"/>
          <w:sz w:val="24"/>
        </w:rPr>
        <w:t>秦牧《原始公社的影子》</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丧失性命（含不值得的意思）；送死：白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之东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ī dō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扔在东流的水里冲走。比喻希望落空，成果丧失，前功尽弃，好象随着流水冲走了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高适《封丘作》诗：“生事应须南亩田，世事尽付东流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缉捕使臣等听得这话，传在耳朵里，也只好笑笑，谁敢向他家道个“不”字？这件事只索～了。</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二刻拍案惊奇》卷二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赊购货物后，理发洗澡后，或在饭馆、茶馆吃喝后，付给应付的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蒙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méng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17—18</w:t>
      </w:r>
      <w:r>
        <w:rPr>
          <w:rFonts w:ascii="宋体;SimSun" w:hAnsi="宋体;SimSun" w:cs="宋体;SimSun"/>
          <w:sz w:val="24"/>
        </w:rPr>
        <w:t>世纪欧洲资产阶级的民主文化运动。启发人们反对封建传统思想和宗教的束缚，提倡思想自由、个性发展等。②泛指通过宣传教育使社会接受新事物而得到进步的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稿件交付出版社，准备出版。②稿件已完成排版校对过程，交付印刷：清样签字后，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古代指日出以前，出现在东方天空的金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引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南曲、北曲的套曲中的第一支曲子。②戏曲角色初上场时所念的一段词句，有时唱和念相间。③某些乐曲的开始部分，有酝酿情绪、提示内容等作用。④〈比喻〉引起正文的话或启发别人发言的话：这一段话是下文的～</w:t>
      </w:r>
      <w:r>
        <w:rPr>
          <w:rFonts w:cs="宋体;SimSun" w:ascii="宋体;SimSun" w:hAnsi="宋体;SimSun"/>
          <w:sz w:val="24"/>
        </w:rPr>
        <w:t>|</w:t>
      </w:r>
      <w:r>
        <w:rPr>
          <w:rFonts w:ascii="宋体;SimSun" w:hAnsi="宋体;SimSun" w:cs="宋体;SimSun"/>
          <w:sz w:val="24"/>
        </w:rPr>
        <w:t>我简单说几句做个～，希望大家多发表意见。⑤药引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付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给别人办理：～得人</w:t>
      </w:r>
      <w:r>
        <w:rPr>
          <w:rFonts w:cs="宋体;SimSun" w:ascii="宋体;SimSun" w:hAnsi="宋体;SimSun"/>
          <w:sz w:val="24"/>
        </w:rPr>
        <w:t>|</w:t>
      </w:r>
      <w:r>
        <w:rPr>
          <w:rFonts w:ascii="宋体;SimSun" w:hAnsi="宋体;SimSun" w:cs="宋体;SimSun"/>
          <w:sz w:val="24"/>
        </w:rPr>
        <w:t>胜利地完成了祖国人民～给我们的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蔽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b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隐藏躲避：～在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贱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启示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傅立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同一块地上，一年播种和收获两次以上的耕作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思）不明显：这些诗写得十分～，不容易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所顾忌而隐瞒不说：毫无～</w:t>
      </w:r>
      <w:r>
        <w:rPr>
          <w:rFonts w:cs="宋体;SimSun" w:ascii="宋体;SimSun" w:hAnsi="宋体;SimSun"/>
          <w:sz w:val="24"/>
        </w:rPr>
        <w:t>|</w:t>
      </w:r>
      <w:r>
        <w:rPr>
          <w:rFonts w:ascii="宋体;SimSun" w:hAnsi="宋体;SimSun" w:cs="宋体;SimSun"/>
          <w:sz w:val="24"/>
        </w:rPr>
        <w:t>他从不～自己的缺点和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好向别人说的病，如性病之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职后又恢复原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方面显示出特长：先生学贯古今，尤以诗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着比原来高或大：一场春雨后，麦苗～了</w:t>
      </w:r>
      <w:r>
        <w:rPr>
          <w:rFonts w:cs="宋体;SimSun" w:ascii="宋体;SimSun" w:hAnsi="宋体;SimSun"/>
          <w:sz w:val="24"/>
        </w:rPr>
        <w:t>|</w:t>
      </w:r>
      <w:r>
        <w:rPr>
          <w:rFonts w:ascii="宋体;SimSun" w:hAnsi="宋体;SimSun" w:cs="宋体;SimSun"/>
          <w:sz w:val="24"/>
        </w:rPr>
        <w:t>孩子的个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风是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fēng shì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只看到一点迹象就轻率地相信是真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许多纯音组成的声音。复音的频率用组成这个复音的基音的频率来表示。一般乐器发出的声音都是复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兽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式大门上装的用铜或铁制成的兽头和环子，敲门或锁门时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契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符合：扮演屈原的那个演员，无论是表情还是服装都很～屈原的身份。②合得来；意气相投：他俩说话投机，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恢复本业。②商店停业后恢复营业：饭店停业整顿，年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言学上把发辅音时有比较显著的气流出来叫送气，没有显著的气流出来叫不送气。普通话语言中的</w:t>
      </w:r>
      <w:r>
        <w:rPr>
          <w:rFonts w:cs="宋体;SimSun" w:ascii="宋体;SimSun" w:hAnsi="宋体;SimSun"/>
          <w:sz w:val="24"/>
        </w:rPr>
        <w:t>b,d,g,j,z,zh</w:t>
      </w:r>
      <w:r>
        <w:rPr>
          <w:rFonts w:ascii="宋体;SimSun" w:hAnsi="宋体;SimSun" w:cs="宋体;SimSun"/>
          <w:sz w:val="24"/>
        </w:rPr>
        <w:t>是不送气音，</w:t>
      </w:r>
      <w:r>
        <w:rPr>
          <w:rFonts w:cs="宋体;SimSun" w:ascii="宋体;SimSun" w:hAnsi="宋体;SimSun"/>
          <w:sz w:val="24"/>
        </w:rPr>
        <w:t>p,t,k,q,c,ch</w:t>
      </w:r>
      <w:r>
        <w:rPr>
          <w:rFonts w:ascii="宋体;SimSun" w:hAnsi="宋体;SimSun" w:cs="宋体;SimSun"/>
          <w:sz w:val="24"/>
        </w:rPr>
        <w:t>是送气音。送气、不送气也叫吐气、不吐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答复来信：及时～。②答复的信：信寄出很久了，还没有收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t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愿告诉人的痛苦。②隐隐约约的疼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写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xiě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涂着蜡质颜料供复写或打字用的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高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机行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ī xí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具体情况灵活办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易</w:t>
      </w:r>
      <w:r>
        <w:rPr>
          <w:rFonts w:cs="宋体;SimSun" w:ascii="宋体;SimSun" w:hAnsi="宋体;SimSun"/>
          <w:sz w:val="24"/>
        </w:rPr>
        <w:t>·</w:t>
      </w:r>
      <w:r>
        <w:rPr>
          <w:rFonts w:ascii="宋体;SimSun" w:hAnsi="宋体;SimSun" w:cs="宋体;SimSun"/>
          <w:sz w:val="24"/>
        </w:rPr>
        <w:t>系辞下》：“君子见几而作，不俟终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去～，得回再回方好。</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九十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器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辈对晚辈，上级对下级）看重；重视：他的工作能力强，对自己要求严，领导很～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轻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景生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ǐng shē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到眼前的景物，唤起某种感慨。亦指看到眼前的景物，想起应对的办法，即随机应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宫大用《七里滩》第四折：“不由我见景生情，睹物伤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再一次审查：稿子初审已过，有待～。②法院对已审理的案件再一次进行审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s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体育竞赛中初赛后决赛前进行的比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详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详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翔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藏的忧愁；潜藏的忧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b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计算利息的一种方法，把前一期的利息和本金加在一起算做本金，再计算利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课或罢课后恢复上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隐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愿告诉人的苦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婚时女家亲属送新娘到男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法上指能分成两个或两个以上相当于单句的分段的句子，如：梅花才落，杏花又开了</w:t>
      </w:r>
      <w:r>
        <w:rPr>
          <w:rFonts w:cs="宋体;SimSun" w:ascii="宋体;SimSun" w:hAnsi="宋体;SimSun"/>
          <w:sz w:val="24"/>
        </w:rPr>
        <w:t>|</w:t>
      </w:r>
      <w:r>
        <w:rPr>
          <w:rFonts w:ascii="宋体;SimSun" w:hAnsi="宋体;SimSun" w:cs="宋体;SimSun"/>
          <w:sz w:val="24"/>
        </w:rPr>
        <w:t>河不深，可是水太冷</w:t>
      </w:r>
      <w:r>
        <w:rPr>
          <w:rFonts w:cs="宋体;SimSun" w:ascii="宋体;SimSun" w:hAnsi="宋体;SimSun"/>
          <w:sz w:val="24"/>
        </w:rPr>
        <w:t>|</w:t>
      </w:r>
      <w:r>
        <w:rPr>
          <w:rFonts w:ascii="宋体;SimSun" w:hAnsi="宋体;SimSun" w:cs="宋体;SimSun"/>
          <w:sz w:val="24"/>
        </w:rPr>
        <w:t>明天不下雨，我们上西山去。这三个复句各包含两个分句。同一复句里的分句，说的是有关系的事。一个复句只有一个句终语调，不同于连续的几个单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死了又活过来。多用于比喻：经过修理，报废的车床又～了。②使复活：反对～军国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复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还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归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见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表示请人谅解（多用于书信）：敬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合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冲霄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chōng xiāo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魄力非常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用来通风透气的窗子，一般开在房屋的顶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牛鼻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ú bí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牛的鼻子；〈比喻〉事物的关键或要害：弄清词义古今异同的情况，就牵住了学习古代汉语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工或罢工后恢复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将有色花纹或图案印到纺织品等上去。②（～儿）印有花纹的：～儿布</w:t>
      </w:r>
      <w:r>
        <w:rPr>
          <w:rFonts w:cs="宋体;SimSun" w:ascii="宋体;SimSun" w:hAnsi="宋体;SimSun"/>
          <w:sz w:val="24"/>
        </w:rPr>
        <w:t>|</w:t>
      </w:r>
      <w:r>
        <w:rPr>
          <w:rFonts w:ascii="宋体;SimSun" w:hAnsi="宋体;SimSun" w:cs="宋体;SimSun"/>
          <w:sz w:val="24"/>
        </w:rPr>
        <w:t>～绸。③由政府出售，规定贴在契约、凭证等上面，作为税款的一种特制印刷品。全称印花税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辈亲属临终时在身旁照料。也指安排长辈亲属的丧事：养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医〉指由两个或两个以上成方配成的方子：～丹参片。②西医指成药中含有两种或两种以上药品的：～阿司匹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闻媒体的传播对象和各种文化、艺术作品的接受者，包括读者、听众和观众等：电视～</w:t>
      </w:r>
      <w:r>
        <w:rPr>
          <w:rFonts w:cs="宋体;SimSun" w:ascii="宋体;SimSun" w:hAnsi="宋体;SimSun"/>
          <w:sz w:val="24"/>
        </w:rPr>
        <w:t>TV|</w:t>
      </w:r>
      <w:r>
        <w:rPr>
          <w:rFonts w:ascii="宋体;SimSun" w:hAnsi="宋体;SimSun" w:cs="宋体;SimSun"/>
          <w:sz w:val="24"/>
        </w:rPr>
        <w:t>就文化产品而言，关键是心中要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制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染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印书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植物茎或叶的部分所生出的不定根，部分或全部露出地上，常带绿色，能吸大气中的水分和养分。玉蜀黍、榕树等有气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祥林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复仇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送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òng b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殡时陪送灵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特有的一种健身术。基本分两类，一类是静立、静坐或静卧，使精神集中，并且用特殊的方式进行呼吸，促进循环、消化等系统的机能。另一类是用柔和的运动操、按摩等方法，坚持经常锻炼，以增强体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同乡的情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土气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鼓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覆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翻过车的道路；〈比喻〉曾经失败的做法：重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教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坦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停止流动；不灵活：两颗～的眼珠出神地望着窗外。②〈书〉凝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凝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ng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凝固了的油脂；〈比喻〉洁白细嫩的皮肤：肤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念家乡的心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覆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步如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bù rú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健步：脚步快而有力。步伐矫健，跑得飞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凤阳士人》：“丽人牵坐路侧，自乃捉足，脱履相假，女喜着之，幸不凿枘，复起从行，健步如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覆盖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副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副的职位：～干部</w:t>
      </w:r>
      <w:r>
        <w:rPr>
          <w:rFonts w:cs="宋体;SimSun" w:ascii="宋体;SimSun" w:hAnsi="宋体;SimSun"/>
          <w:sz w:val="24"/>
        </w:rPr>
        <w:t>|</w:t>
      </w:r>
      <w:r>
        <w:rPr>
          <w:rFonts w:ascii="宋体;SimSun" w:hAnsi="宋体;SimSun" w:cs="宋体;SimSun"/>
          <w:sz w:val="24"/>
        </w:rPr>
        <w:t>担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乡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p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城市远而偏僻：～之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氧炔吹管或氢氧吹管的火焰焊接金属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赴汤蹈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ù tāng dǎo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赴：走往；汤：热水；蹈：踩。沸水敢趟，烈火敢踏。比喻不避艰险，奋勇向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晁错传》：“故能使其众，蒙矢石，赴汤火。”晋</w:t>
      </w:r>
      <w:r>
        <w:rPr>
          <w:rFonts w:cs="宋体;SimSun" w:ascii="宋体;SimSun" w:hAnsi="宋体;SimSun"/>
          <w:sz w:val="24"/>
        </w:rPr>
        <w:t>·</w:t>
      </w:r>
      <w:r>
        <w:rPr>
          <w:rFonts w:ascii="宋体;SimSun" w:hAnsi="宋体;SimSun" w:cs="宋体;SimSun"/>
          <w:sz w:val="24"/>
        </w:rPr>
        <w:t>嵇康《与山巨源绝交书》：“长而见羁，则狂顾顿缨，赴汤蹈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有三个人，义胆包身，武艺出众，敢～，同死同生。</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健康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风爽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k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体）生理机能正常，没有缺陷和疾病：恢复～</w:t>
      </w:r>
      <w:r>
        <w:rPr>
          <w:rFonts w:cs="宋体;SimSun" w:ascii="宋体;SimSun" w:hAnsi="宋体;SimSun"/>
          <w:sz w:val="24"/>
        </w:rPr>
        <w:t>|</w:t>
      </w:r>
      <w:r>
        <w:rPr>
          <w:rFonts w:ascii="宋体;SimSun" w:hAnsi="宋体;SimSun" w:cs="宋体;SimSun"/>
          <w:sz w:val="24"/>
        </w:rPr>
        <w:t>使儿童～地成长。②（事物）情况正常，没有缺陷：各种课外活动～地开展起来</w:t>
      </w:r>
      <w:r>
        <w:rPr>
          <w:rFonts w:cs="宋体;SimSun" w:ascii="宋体;SimSun" w:hAnsi="宋体;SimSun"/>
          <w:sz w:val="24"/>
        </w:rPr>
        <w:t>|</w:t>
      </w:r>
      <w:r>
        <w:rPr>
          <w:rFonts w:ascii="宋体;SimSun" w:hAnsi="宋体;SimSun" w:cs="宋体;SimSun"/>
          <w:sz w:val="24"/>
        </w:rPr>
        <w:t>促进汉语规范化，为祖国语言的纯洁～而奋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康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生病 孱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哼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身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迂腐不明事理的读书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腐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c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机体腐烂后散发的臭味：一股～难闻的气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芬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身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身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轮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lú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燃气轮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斧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斧和钺，古代兵器，用于斩刑。借指重刑：甘冒～以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湘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湖南风味的菜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斧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z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斧子和凿子。②〈比喻〉诗文词句造作，不自然：～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啮齿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年早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俯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俯视 鸟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仰望 仰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徒）接受洗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俯首贴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血气和脉息：～调和。②指诗文中贯穿前后的思路、脉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健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身体健康，精力旺盛：精神～</w:t>
      </w:r>
      <w:r>
        <w:rPr>
          <w:rFonts w:cs="宋体;SimSun" w:ascii="宋体;SimSun" w:hAnsi="宋体;SimSun"/>
          <w:sz w:val="24"/>
        </w:rPr>
        <w:t>|</w:t>
      </w:r>
      <w:r>
        <w:rPr>
          <w:rFonts w:ascii="宋体;SimSun" w:hAnsi="宋体;SimSun" w:cs="宋体;SimSun"/>
          <w:sz w:val="24"/>
        </w:rPr>
        <w:t>年纪虽老，但人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t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人家的委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剑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指〉精于剑术的人；剑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箱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勇杀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z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拍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或组织）对因公受伤或致残的人员，或因公牺牲以及病故的人员的家属进行安慰并给以物质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体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槟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bīn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有二氧化碳的起泡沫的白葡萄酒，因原产于法国香槟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弹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英姿勃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孽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è g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罪恶的根源；祸根：～未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抚今追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ǔ jīn zhuī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抚：拍，摸，引申为注意，注视；追：回想；昔：过去。看看现在，想想过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平步青《霞外捃屑》卷五：“吾道洵堪千古，抚今追昔，能无黯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低徊不已，恭王不由得痛哭了一场。</w:t>
      </w:r>
      <w:r>
        <w:rPr>
          <w:rFonts w:cs="宋体;SimSun" w:ascii="宋体;SimSun" w:hAnsi="宋体;SimSun"/>
          <w:sz w:val="24"/>
        </w:rPr>
        <w:t>(</w:t>
      </w:r>
      <w:r>
        <w:rPr>
          <w:rFonts w:ascii="宋体;SimSun" w:hAnsi="宋体;SimSun" w:cs="宋体;SimSun"/>
          <w:sz w:val="24"/>
        </w:rPr>
        <w:t>高阳《慈禧前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捏一把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ē yī bǎ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担心而手上出汗。形容非常紧张的心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鹰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运气好、每战总能获胜的将领。借指做事处处如意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鹰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īng s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鹰和隼，都捕食小鸟和别种小动物；〈比喻〉凶猛或勇猛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f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福气：有～</w:t>
      </w:r>
      <w:r>
        <w:rPr>
          <w:rFonts w:cs="宋体;SimSun" w:ascii="宋体;SimSun" w:hAnsi="宋体;SimSun"/>
          <w:sz w:val="24"/>
        </w:rPr>
        <w:t>|</w:t>
      </w:r>
      <w:r>
        <w:rPr>
          <w:rFonts w:ascii="宋体;SimSun" w:hAnsi="宋体;SimSun" w:cs="宋体;SimSun"/>
          <w:sz w:val="24"/>
        </w:rPr>
        <w:t>～不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饯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酒食送行：为代表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烟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尔摩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尔马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z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浮急躁：性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付敌人：～计划</w:t>
      </w:r>
      <w:r>
        <w:rPr>
          <w:rFonts w:cs="宋体;SimSun" w:ascii="宋体;SimSun" w:hAnsi="宋体;SimSun"/>
          <w:sz w:val="24"/>
        </w:rPr>
        <w:t>|</w:t>
      </w:r>
      <w:r>
        <w:rPr>
          <w:rFonts w:ascii="宋体;SimSun" w:hAnsi="宋体;SimSun" w:cs="宋体;SimSun"/>
          <w:sz w:val="24"/>
        </w:rPr>
        <w:t>现有兵力不足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陀。②〈书〉和尚。③塔：七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短暂虚幻的人生（对人生的消极看法）：～若梦。②浮在水面上生长：浮萍～在池塘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付自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fù zì r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应付：对付，处置。自如：按自己的心愿做事。处理事情从容不迫，很有办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样才能～，所向必利。</w:t>
      </w:r>
      <w:r>
        <w:rPr>
          <w:rFonts w:cs="宋体;SimSun" w:ascii="宋体;SimSun" w:hAnsi="宋体;SimSun"/>
          <w:sz w:val="24"/>
        </w:rPr>
        <w:t>(</w:t>
      </w:r>
      <w:r>
        <w:rPr>
          <w:rFonts w:ascii="宋体;SimSun" w:hAnsi="宋体;SimSun" w:cs="宋体;SimSun"/>
          <w:sz w:val="24"/>
        </w:rPr>
        <w:t>茅盾《子夜》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夸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k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虚夸，不切实：语言～</w:t>
      </w:r>
      <w:r>
        <w:rPr>
          <w:rFonts w:cs="宋体;SimSun" w:ascii="宋体;SimSun" w:hAnsi="宋体;SimSun"/>
          <w:sz w:val="24"/>
        </w:rPr>
        <w:t>|</w:t>
      </w:r>
      <w:r>
        <w:rPr>
          <w:rFonts w:ascii="宋体;SimSun" w:hAnsi="宋体;SimSun" w:cs="宋体;SimSun"/>
          <w:sz w:val="24"/>
        </w:rPr>
        <w:t>～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急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讲究表面上的华丽或阔气，不顾实际：～的装饰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渐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c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渐渐：雨声～停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届毕业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k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参加招考的考试：踊跃～</w:t>
      </w:r>
      <w:r>
        <w:rPr>
          <w:rFonts w:cs="宋体;SimSun" w:ascii="宋体;SimSun" w:hAnsi="宋体;SimSun"/>
          <w:sz w:val="24"/>
        </w:rPr>
        <w:t>|</w:t>
      </w:r>
      <w:r>
        <w:rPr>
          <w:rFonts w:ascii="宋体;SimSun" w:hAnsi="宋体;SimSun" w:cs="宋体;SimSun"/>
          <w:sz w:val="24"/>
        </w:rPr>
        <w:t>今年～人数超过往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尿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o k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炕上遗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构建；建立（多用于抽象事物）：～良好的人际关系</w:t>
      </w:r>
      <w:r>
        <w:rPr>
          <w:rFonts w:cs="宋体;SimSun" w:ascii="宋体;SimSun" w:hAnsi="宋体;SimSun"/>
          <w:sz w:val="24"/>
        </w:rPr>
        <w:t>|</w:t>
      </w:r>
      <w:r>
        <w:rPr>
          <w:rFonts w:ascii="宋体;SimSun" w:hAnsi="宋体;SimSun" w:cs="宋体;SimSun"/>
          <w:sz w:val="24"/>
        </w:rPr>
        <w:t>～夏商周古史系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s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得到奖赏：立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飘荡：歌声在空中～</w:t>
      </w:r>
      <w:r>
        <w:rPr>
          <w:rFonts w:cs="宋体;SimSun" w:ascii="宋体;SimSun" w:hAnsi="宋体;SimSun"/>
          <w:sz w:val="24"/>
        </w:rPr>
        <w:t>|</w:t>
      </w:r>
      <w:r>
        <w:rPr>
          <w:rFonts w:ascii="宋体;SimSun" w:hAnsi="宋体;SimSun" w:cs="宋体;SimSun"/>
          <w:sz w:val="24"/>
        </w:rPr>
        <w:t>小船在湖中～。②轻浮放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浮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声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shēng c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自己胸无主张，随声附和他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刘束《隋唐嘉话》：“有患应声病者，问医官苏澄，……过至他药，复应如初。澄因为处方，以此药为主，其病自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已无特见，一一随人之声而和之，譬之～焉。</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田艺蘅《留青日札摘抄》卷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压缩空气发射铅弹的器械，多用来打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建立国家：～功臣。②建设国家：勤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试教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窸窣作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热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国家或上级委托有权力做某事：外交部～发表声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到委屈或冤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立外交关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缔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断交 绝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尿毒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应用科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yòng kē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跟人类生产、生活直接联系的科学，如医学、农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q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受穷困：吃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尿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o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床上遗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务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建立（功绩）：～了不朽的功勋。②建立的功绩：在事业上颇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t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驯服；顺从：他能使劣马变得～。②妥当；平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p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俗定亲时女方接受男方的聘礼。②接受聘请：他～当了排球教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服丧期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服帖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毒药（自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建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僵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持不下：双方～了好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坚持 相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解 礼让 谦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甜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僵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僵持的局面：陷入～</w:t>
      </w:r>
      <w:r>
        <w:rPr>
          <w:rFonts w:cs="宋体;SimSun" w:ascii="宋体;SimSun" w:hAnsi="宋体;SimSun"/>
          <w:sz w:val="24"/>
        </w:rPr>
        <w:t>|</w:t>
      </w:r>
      <w:r>
        <w:rPr>
          <w:rFonts w:ascii="宋体;SimSun" w:hAnsi="宋体;SimSun" w:cs="宋体;SimSun"/>
          <w:sz w:val="24"/>
        </w:rPr>
        <w:t>打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服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遵照；听从：～命令</w:t>
      </w:r>
      <w:r>
        <w:rPr>
          <w:rFonts w:cs="宋体;SimSun" w:ascii="宋体;SimSun" w:hAnsi="宋体;SimSun"/>
          <w:sz w:val="24"/>
        </w:rPr>
        <w:t>|</w:t>
      </w:r>
      <w:r>
        <w:rPr>
          <w:rFonts w:ascii="宋体;SimSun" w:hAnsi="宋体;SimSun" w:cs="宋体;SimSun"/>
          <w:sz w:val="24"/>
        </w:rPr>
        <w:t>少数～多数</w:t>
      </w:r>
      <w:r>
        <w:rPr>
          <w:rFonts w:cs="宋体;SimSun" w:ascii="宋体;SimSun" w:hAnsi="宋体;SimSun"/>
          <w:sz w:val="24"/>
        </w:rPr>
        <w:t>|</w:t>
      </w:r>
      <w:r>
        <w:rPr>
          <w:rFonts w:ascii="宋体;SimSun" w:hAnsi="宋体;SimSun" w:cs="宋体;SimSun"/>
          <w:sz w:val="24"/>
        </w:rPr>
        <w:t>个人利益～集体利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遵从 顺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违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势如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伏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僵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僵硬的死尸。常用来比喻腐朽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伏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t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紧贴在上面：壁纸糊得很～。②舒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伏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t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压单位，</w:t>
      </w:r>
      <w:r>
        <w:rPr>
          <w:rFonts w:cs="宋体;SimSun" w:ascii="宋体;SimSun" w:hAnsi="宋体;SimSun"/>
          <w:sz w:val="24"/>
        </w:rPr>
        <w:t>1</w:t>
      </w:r>
      <w:r>
        <w:rPr>
          <w:rFonts w:ascii="宋体;SimSun" w:hAnsi="宋体;SimSun" w:cs="宋体;SimSun"/>
          <w:sz w:val="24"/>
        </w:rPr>
        <w:t>安培的电流通过电阻为</w:t>
      </w:r>
      <w:r>
        <w:rPr>
          <w:rFonts w:cs="宋体;SimSun" w:ascii="宋体;SimSun" w:hAnsi="宋体;SimSun"/>
          <w:sz w:val="24"/>
        </w:rPr>
        <w:t>1</w:t>
      </w:r>
      <w:r>
        <w:rPr>
          <w:rFonts w:ascii="宋体;SimSun" w:hAnsi="宋体;SimSun" w:cs="宋体;SimSun"/>
          <w:sz w:val="24"/>
        </w:rPr>
        <w:t>欧姆的导线时，导线两端的电压是</w:t>
      </w:r>
      <w:r>
        <w:rPr>
          <w:rFonts w:cs="宋体;SimSun" w:ascii="宋体;SimSun" w:hAnsi="宋体;SimSun"/>
          <w:sz w:val="24"/>
        </w:rPr>
        <w:t>1</w:t>
      </w:r>
      <w:r>
        <w:rPr>
          <w:rFonts w:ascii="宋体;SimSun" w:hAnsi="宋体;SimSun" w:cs="宋体;SimSun"/>
          <w:sz w:val="24"/>
        </w:rPr>
        <w:t>伏特。这个单位名称是为纪念意大利物理学家伏特（也译作伏打）而定的；简称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伏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伏天出现的旱情：战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h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露营时燃起的火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僵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s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僵硬而失去生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伏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身靠在桌子上（读书、写字）：～写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香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落叶乔木，羽状复叶，花白色。果实为蒴果，椭圆形，茶褐色。嫩枝叶有香味，可以吃。②这种植物的嫩枝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谋求利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氟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军队扎营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姜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叶子很大，根茎椭圆形，深黄色，开黄花。根茎入药，也可以做黄色染料。②形容像姜似的黄颜色：病人脸色～，气息微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辐射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销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辐射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姜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姜太公钓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拂袖而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xiù ér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拂袖：甩袖子，表示生气。形容生了气，一甩袖子就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方正》：“王子敬数岁时，尝看诸门生樗蒲，见有胜负，因曰：‘南风不竞。’……子敬瞋目曰：‘远惭荀奉倩，近愧刘真长。’遂拂袖而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是愿意人对我反抗，不合则～。</w:t>
      </w:r>
      <w:r>
        <w:rPr>
          <w:rFonts w:cs="宋体;SimSun" w:ascii="宋体;SimSun" w:hAnsi="宋体;SimSun"/>
          <w:sz w:val="24"/>
        </w:rPr>
        <w:t>(</w:t>
      </w:r>
      <w:r>
        <w:rPr>
          <w:rFonts w:ascii="宋体;SimSun" w:hAnsi="宋体;SimSun" w:cs="宋体;SimSun"/>
          <w:sz w:val="24"/>
        </w:rPr>
        <w:t>鲁迅《两地书</w:t>
      </w:r>
      <w:r>
        <w:rPr>
          <w:rFonts w:cs="宋体;SimSun" w:ascii="宋体;SimSun" w:hAnsi="宋体;SimSun"/>
          <w:sz w:val="24"/>
        </w:rPr>
        <w:t>·</w:t>
      </w:r>
      <w:r>
        <w:rPr>
          <w:rFonts w:ascii="宋体;SimSun" w:hAnsi="宋体;SimSun" w:cs="宋体;SimSun"/>
          <w:sz w:val="24"/>
        </w:rPr>
        <w:t>一三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搀扶；扶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数已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姜子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开采的蕴藏大量天然气的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吞斗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养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搜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ōu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处寻找（人或事物）并聚集在一起：～人才</w:t>
      </w:r>
      <w:r>
        <w:rPr>
          <w:rFonts w:cs="宋体;SimSun" w:ascii="宋体;SimSun" w:hAnsi="宋体;SimSun"/>
          <w:sz w:val="24"/>
        </w:rPr>
        <w:t>|</w:t>
      </w:r>
      <w:r>
        <w:rPr>
          <w:rFonts w:ascii="宋体;SimSun" w:hAnsi="宋体;SimSun" w:cs="宋体;SimSun"/>
          <w:sz w:val="24"/>
        </w:rPr>
        <w:t>～史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养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危济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wēi jì k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扶：帮助；济：搭救，拯救。扶助有危难的人，救济困苦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五十五回：“素知将军仗义行仁，扶危济困，不想果然如此义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这篇作品中，突出体现了主人公为人民～的英雄主义气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上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扶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ú s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代神话中海外的大树，据说太阳从这里出来。②传说中东方海中的古国名，旧时指日本。③落叶灌木，叶子阔卵形，先端尖，花红色，蒴果卵圆形。供观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濡以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rú yǐ m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濡：沾湿；沫：唾沫。泉水干了，鱼吐沫互相润湿。比喻一同在困难的处境里，用微薄的力量互相帮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大宗师》：“泉涸，鱼相与处于陆，相呴以湿，相濡以沫，不如相忘于江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z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不相遇。②相违反；相互不一致：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功补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gōng bǔ g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功劳来补偿过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荀悦《汉纪</w:t>
      </w:r>
      <w:r>
        <w:rPr>
          <w:rFonts w:cs="宋体;SimSun" w:ascii="宋体;SimSun" w:hAnsi="宋体;SimSun"/>
          <w:sz w:val="24"/>
        </w:rPr>
        <w:t>·</w:t>
      </w:r>
      <w:r>
        <w:rPr>
          <w:rFonts w:ascii="宋体;SimSun" w:hAnsi="宋体;SimSun" w:cs="宋体;SimSun"/>
          <w:sz w:val="24"/>
        </w:rPr>
        <w:t>元帝纪》：“齐恒先有匡周之功，后有来项之罪，君子计功补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诸君或世受国恩，或为今上所识拔，均应同心戮力，～，以报陛下。</w:t>
      </w:r>
      <w:r>
        <w:rPr>
          <w:rFonts w:cs="宋体;SimSun" w:ascii="宋体;SimSun" w:hAnsi="宋体;SimSun"/>
          <w:sz w:val="24"/>
        </w:rPr>
        <w:t>(</w:t>
      </w:r>
      <w:r>
        <w:rPr>
          <w:rFonts w:ascii="宋体;SimSun" w:hAnsi="宋体;SimSun" w:cs="宋体;SimSun"/>
          <w:sz w:val="24"/>
        </w:rPr>
        <w:t>姚雪垠《李自成》第二卷第二十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车船等）营业和运行；运营：这条新船即将投入～。②经营，一般指经商（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计就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jì jiù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对方所用的计策，反过来对付对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李文蔚《张子房圮桥进履》第三折：“将计就计，不好则说是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某已知曹操之意。今可～而行。</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营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驻扎军队的地方；军营：偷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军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jūn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男子因发胖而形成的向前腆起的腹部（含戏谑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息奄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xī yǎn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呼吸微弱，快要断气的样子。也比喻事物衰败没落，即将灭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李密《陈情表》：“但以刘日薄西山，乞息奄奄，人命危浅，朝不虑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将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令（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映生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敷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ū s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铺（轨道、管道等）：～电缆</w:t>
      </w:r>
      <w:r>
        <w:rPr>
          <w:rFonts w:cs="宋体;SimSun" w:ascii="宋体;SimSun" w:hAnsi="宋体;SimSun"/>
          <w:sz w:val="24"/>
        </w:rPr>
        <w:t>|</w:t>
      </w:r>
      <w:r>
        <w:rPr>
          <w:rFonts w:ascii="宋体;SimSun" w:hAnsi="宋体;SimSun" w:cs="宋体;SimSun"/>
          <w:sz w:val="24"/>
        </w:rPr>
        <w:t>～铁路。②设置（水雷、地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蝇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蝇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非常小：～小楷</w:t>
      </w:r>
      <w:r>
        <w:rPr>
          <w:rFonts w:cs="宋体;SimSun" w:ascii="宋体;SimSun" w:hAnsi="宋体;SimSun"/>
          <w:sz w:val="24"/>
        </w:rPr>
        <w:t>|</w:t>
      </w:r>
      <w:r>
        <w:rPr>
          <w:rFonts w:ascii="宋体;SimSun" w:hAnsi="宋体;SimSun" w:cs="宋体;SimSun"/>
          <w:sz w:val="24"/>
        </w:rPr>
        <w:t>～微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蝇头小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tóu xiǎ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非常微小的利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满庭芳》：“蜗角虚名，蝇头微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它们算盘虽精，却忘了灵活应用，不知道得来一点～，而付出了难以估计的代价。</w:t>
      </w:r>
      <w:r>
        <w:rPr>
          <w:rFonts w:cs="宋体;SimSun" w:ascii="宋体;SimSun" w:hAnsi="宋体;SimSun"/>
          <w:sz w:val="24"/>
        </w:rPr>
        <w:t>(</w:t>
      </w:r>
      <w:r>
        <w:rPr>
          <w:rFonts w:ascii="宋体;SimSun" w:hAnsi="宋体;SimSun" w:cs="宋体;SimSun"/>
          <w:sz w:val="24"/>
        </w:rPr>
        <w:t>白韵琴《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否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ǒu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否定（议案）：提案被～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推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通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k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奉佛像的小阁子，多用木头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y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徒对释迦牟尼的尊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映成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ìng chéng q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映：对照，映衬。相互衬托着，显得很有趣味，很有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中外美术史上有些事情，可以说常常～。</w:t>
      </w:r>
      <w:r>
        <w:rPr>
          <w:rFonts w:cs="宋体;SimSun" w:ascii="宋体;SimSun" w:hAnsi="宋体;SimSun"/>
          <w:sz w:val="24"/>
        </w:rPr>
        <w:t>(</w:t>
      </w:r>
      <w:r>
        <w:rPr>
          <w:rFonts w:ascii="宋体;SimSun" w:hAnsi="宋体;SimSun" w:cs="宋体;SimSun"/>
          <w:sz w:val="24"/>
        </w:rPr>
        <w:t>秦牧《画蛋</w:t>
      </w:r>
      <w:r>
        <w:rPr>
          <w:rFonts w:cs="宋体;SimSun" w:ascii="宋体;SimSun" w:hAnsi="宋体;SimSun"/>
          <w:sz w:val="24"/>
        </w:rPr>
        <w:t>·</w:t>
      </w:r>
      <w:r>
        <w:rPr>
          <w:rFonts w:ascii="宋体;SimSun" w:hAnsi="宋体;SimSun" w:cs="宋体;SimSun"/>
          <w:sz w:val="24"/>
        </w:rPr>
        <w:t>练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y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衬托：～生辉</w:t>
      </w:r>
      <w:r>
        <w:rPr>
          <w:rFonts w:cs="宋体;SimSun" w:ascii="宋体;SimSun" w:hAnsi="宋体;SimSun"/>
          <w:sz w:val="24"/>
        </w:rPr>
        <w:t>|</w:t>
      </w:r>
      <w:r>
        <w:rPr>
          <w:rFonts w:ascii="宋体;SimSun" w:hAnsi="宋体;SimSun" w:cs="宋体;SimSun"/>
          <w:sz w:val="24"/>
        </w:rPr>
        <w:t>湖光塔影，～成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浆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僧尼拜忏的事情：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依相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教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ǎo k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高处往下看：登上电视塔，可以～市区全貌。②事物的概括描写：世界大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俯瞰 俯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仰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佛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ó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的名号，特指信佛的人念的‘阿弥陀佛’名号：口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河日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hé rì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江河的水一天天地向下流。比喻情况一天天地坏下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郑燮《焦山别峰庵雨中无事书寄舍弟墨》：“岂得为日月经天，江河行地哉！”清</w:t>
      </w:r>
      <w:r>
        <w:rPr>
          <w:rFonts w:cs="宋体;SimSun" w:ascii="宋体;SimSun" w:hAnsi="宋体;SimSun"/>
          <w:sz w:val="24"/>
        </w:rPr>
        <w:t>·</w:t>
      </w:r>
      <w:r>
        <w:rPr>
          <w:rFonts w:ascii="宋体;SimSun" w:hAnsi="宋体;SimSun" w:cs="宋体;SimSun"/>
          <w:sz w:val="24"/>
        </w:rPr>
        <w:t>宗山《词学集成序》：“词之为道，自李唐沿及两宋，滥觞厥制，渐至纷纭歧出，有江河日下之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瞒大师说，现在的时势，实在是～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二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奉承；逢迎：～上级。②〈敬辞〉迎接：他是专程前来～诸位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结婚时男家用花轿鼓乐等到女家迎接新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迎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í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娶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用语〉在一定的宗教仪式下接受戒律。初学佛的或初出家的人，须在受戒之后才能称做正式的居士或僧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奉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气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文章或书法绘画的意境或韵味：～生动</w:t>
      </w:r>
      <w:r>
        <w:rPr>
          <w:rFonts w:cs="宋体;SimSun" w:ascii="宋体;SimSun" w:hAnsi="宋体;SimSun"/>
          <w:sz w:val="24"/>
        </w:rPr>
        <w:t>|</w:t>
      </w:r>
      <w:r>
        <w:rPr>
          <w:rFonts w:ascii="宋体;SimSun" w:hAnsi="宋体;SimSun" w:cs="宋体;SimSun"/>
          <w:sz w:val="24"/>
        </w:rPr>
        <w:t>画面简洁，～无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余弦（或正弦）变化的物理量，在某一时刻（或某一位置）的状态可用一个数值来确定，这种数值叫做相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讽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用含蓄委婉的话向君主进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讽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g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抑扬顿挫地诵读：～古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缝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g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缝和补：～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逢凶化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g xiōng huà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逢：遭遇；凶：不幸；吉：吉利、吉祥。遇到凶险转化为吉祥、顺利。这是带有迷信的说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二回：“豪杰交游满天下，逢凶化吉天生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鸟枪换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ǎo qiāng huàn p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情况或条件有很大的好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逢场作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g chǎng zuò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逢：遇到；场：演戏的场地。原指旧时走江湖的艺人遇到适合的场合就表演。后指临时遇到某种场合就凑凑热闹，随便应酬，含有不必太认真的意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释道原《景德传灯录》卷六：“竿木随身，逢场作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过借他船坐坐舒服些，用他菜吃适口些，～，这有何妨。</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江米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ng mǐ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糯米加曲酿造的食品，甘甜，酒味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酿造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娘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g t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着胎儿的母体。人尚未生出，说‘在娘胎里’；已经出生，说‘出了娘胎’；生来就具有某种特征，说‘从娘胎带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疯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rén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收容精神病人的病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奖惩分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疯疯癫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feng diān d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精神失常的样子，常用来形容人言语行动轻狂或超出常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受贿赂：贪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纳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行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ǐng m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喜欢看电影而入迷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筝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筝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替人求情，请求宽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观察人的相貌，预言命运好坏的方术（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z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凿岩机。②用压缩空气做动力的金属加工工具，用于钻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姿绰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弃之不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z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暴风、台风或飓风过境造成的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情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彼此认识：素不～</w:t>
      </w:r>
      <w:r>
        <w:rPr>
          <w:rFonts w:cs="宋体;SimSun" w:ascii="宋体;SimSun" w:hAnsi="宋体;SimSun"/>
          <w:sz w:val="24"/>
        </w:rPr>
        <w:t>|</w:t>
      </w:r>
      <w:r>
        <w:rPr>
          <w:rFonts w:ascii="宋体;SimSun" w:hAnsi="宋体;SimSun" w:cs="宋体;SimSun"/>
          <w:sz w:val="24"/>
        </w:rPr>
        <w:t>～多年。②相识的人：旧～</w:t>
      </w:r>
      <w:r>
        <w:rPr>
          <w:rFonts w:cs="宋体;SimSun" w:ascii="宋体;SimSun" w:hAnsi="宋体;SimSun"/>
          <w:sz w:val="24"/>
        </w:rPr>
        <w:t>|</w:t>
      </w:r>
      <w:r>
        <w:rPr>
          <w:rFonts w:ascii="宋体;SimSun" w:hAnsi="宋体;SimSun" w:cs="宋体;SimSun"/>
          <w:sz w:val="24"/>
        </w:rPr>
        <w:t>老～</w:t>
      </w:r>
      <w:r>
        <w:rPr>
          <w:rFonts w:cs="宋体;SimSun" w:ascii="宋体;SimSun" w:hAnsi="宋体;SimSun"/>
          <w:sz w:val="24"/>
        </w:rPr>
        <w:t>|</w:t>
      </w:r>
      <w:r>
        <w:rPr>
          <w:rFonts w:ascii="宋体;SimSun" w:hAnsi="宋体;SimSun" w:cs="宋体;SimSun"/>
          <w:sz w:val="24"/>
        </w:rPr>
        <w:t>成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娘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印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弃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扔在一旁：～不顾</w:t>
      </w:r>
      <w:r>
        <w:rPr>
          <w:rFonts w:cs="宋体;SimSun" w:ascii="宋体;SimSun" w:hAnsi="宋体;SimSun"/>
          <w:sz w:val="24"/>
        </w:rPr>
        <w:t>|</w:t>
      </w:r>
      <w:r>
        <w:rPr>
          <w:rFonts w:ascii="宋体;SimSun" w:hAnsi="宋体;SimSun" w:cs="宋体;SimSun"/>
          <w:sz w:val="24"/>
        </w:rPr>
        <w:t>～不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舍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丢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拾取 拣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q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劝告；劝解：好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讲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ng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讲授和学习：～班。②研习：～学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月无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uè wú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言风景之佳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六先生画像</w:t>
      </w:r>
      <w:r>
        <w:rPr>
          <w:rFonts w:cs="宋体;SimSun" w:ascii="宋体;SimSun" w:hAnsi="宋体;SimSun"/>
          <w:sz w:val="24"/>
        </w:rPr>
        <w:t>·</w:t>
      </w:r>
      <w:r>
        <w:rPr>
          <w:rFonts w:ascii="宋体;SimSun" w:hAnsi="宋体;SimSun" w:cs="宋体;SimSun"/>
          <w:sz w:val="24"/>
        </w:rPr>
        <w:t>濂溪先生》：“风月无边，庭草交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西湖～景，都在诗翁杖履中。</w:t>
      </w:r>
      <w:r>
        <w:rPr>
          <w:rFonts w:cs="宋体;SimSun" w:ascii="宋体;SimSun" w:hAnsi="宋体;SimSun"/>
          <w:sz w:val="24"/>
        </w:rPr>
        <w:t>(</w:t>
      </w:r>
      <w:r>
        <w:rPr>
          <w:rFonts w:ascii="宋体;SimSun" w:hAnsi="宋体;SimSun" w:cs="宋体;SimSun"/>
          <w:sz w:val="24"/>
        </w:rPr>
        <w:t>金</w:t>
      </w:r>
      <w:r>
        <w:rPr>
          <w:rFonts w:cs="宋体;SimSun" w:ascii="宋体;SimSun" w:hAnsi="宋体;SimSun"/>
          <w:sz w:val="24"/>
        </w:rPr>
        <w:t>·</w:t>
      </w:r>
      <w:r>
        <w:rPr>
          <w:rFonts w:ascii="宋体;SimSun" w:hAnsi="宋体;SimSun" w:cs="宋体;SimSun"/>
          <w:sz w:val="24"/>
        </w:rPr>
        <w:t>侯克中《过友生新居》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影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邦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bāng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坚硬结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软绵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匠心独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xīn dú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在文学艺术创作中独创性地运用巧妙的构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次美术展上，他的雕塑作品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磁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cí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固定在电子计算机内的磁盘；简称硬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雨如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ǔ rú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磐：大石头。形容风雨极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光宪《兆北琐言</w:t>
      </w:r>
      <w:r>
        <w:rPr>
          <w:rFonts w:cs="宋体;SimSun" w:ascii="宋体;SimSun" w:hAnsi="宋体;SimSun"/>
          <w:sz w:val="24"/>
        </w:rPr>
        <w:t>·</w:t>
      </w:r>
      <w:r>
        <w:rPr>
          <w:rFonts w:ascii="宋体;SimSun" w:hAnsi="宋体;SimSun" w:cs="宋体;SimSun"/>
          <w:sz w:val="24"/>
        </w:rPr>
        <w:t>逸文</w:t>
      </w:r>
      <w:r>
        <w:rPr>
          <w:rFonts w:cs="宋体;SimSun" w:ascii="宋体;SimSun" w:hAnsi="宋体;SimSun"/>
          <w:sz w:val="24"/>
        </w:rPr>
        <w:t>·</w:t>
      </w:r>
      <w:r>
        <w:rPr>
          <w:rFonts w:ascii="宋体;SimSun" w:hAnsi="宋体;SimSun" w:cs="宋体;SimSun"/>
          <w:sz w:val="24"/>
        </w:rPr>
        <w:t>丁秀才奇术致物》：“诗僧贯休《侠客》诗云：‘黄昏风雨黑如磐，别我不知何处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愁病之躯，斗室独坐，林莽深绕，～，豪客狂临而欲呼救，声嘶力竭，谁则听闻。</w:t>
      </w:r>
      <w:r>
        <w:rPr>
          <w:rFonts w:cs="宋体;SimSun" w:ascii="宋体;SimSun" w:hAnsi="宋体;SimSun"/>
          <w:sz w:val="24"/>
        </w:rPr>
        <w:t>(</w:t>
      </w:r>
      <w:r>
        <w:rPr>
          <w:rFonts w:ascii="宋体;SimSun" w:hAnsi="宋体;SimSun" w:cs="宋体;SimSun"/>
          <w:sz w:val="24"/>
        </w:rPr>
        <w:t>梁启超《中日交涉汇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强不屈的男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好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雨如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ǔ rú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白天刮风下雨，天色暗得象黑夜一样。形容政治黑暗，社会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郑风</w:t>
      </w:r>
      <w:r>
        <w:rPr>
          <w:rFonts w:cs="宋体;SimSun" w:ascii="宋体;SimSun" w:hAnsi="宋体;SimSun"/>
          <w:sz w:val="24"/>
        </w:rPr>
        <w:t>·</w:t>
      </w:r>
      <w:r>
        <w:rPr>
          <w:rFonts w:ascii="宋体;SimSun" w:hAnsi="宋体;SimSun" w:cs="宋体;SimSun"/>
          <w:sz w:val="24"/>
        </w:rPr>
        <w:t>风雨》：“风雨如晦，鸡鸣不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颗粒较大，不能在空中长时间飘浮的粉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貌堂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g mào táng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的仪表端庄大方，身材魁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成硬块；变硬。②硬块：外痔在肛门周围结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言风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án fē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根据的、不怀好意的、带有讥讽的话。另指私下议论暗中传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焦赣《易林》：“华言风语，乱相诳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为她高高丰满的胸脯和厚实的脚板，母亲忍受过许多～的责难。</w:t>
      </w:r>
      <w:r>
        <w:rPr>
          <w:rFonts w:cs="宋体;SimSun" w:ascii="宋体;SimSun" w:hAnsi="宋体;SimSun"/>
          <w:sz w:val="24"/>
        </w:rPr>
        <w:t>(</w:t>
      </w:r>
      <w:r>
        <w:rPr>
          <w:rFonts w:ascii="宋体;SimSun" w:hAnsi="宋体;SimSun" w:cs="宋体;SimSun"/>
          <w:sz w:val="24"/>
        </w:rPr>
        <w:t>冯德英《苦菜花》第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la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老人）身体健壮：大爷身板还挺～。②坚强有力：几句话，他说得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ng g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降低标准、身份等：～以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酥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 c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食物）酥而且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降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汽油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壮实；硬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壮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松软 绵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行一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xíng y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行：象刮风一样流行。形容事物在一个时期内非常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三回：“不是弟妄下雌黄，只怕唐兄印行的《不息斋稿》，虽然风行一时，决不能望《五丁阁稿》的项背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信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l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音响亮的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酥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焦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着急：～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焦急 焦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能改变的；不能通融的：～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硬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ìng z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面硬拼的战斗；艰苦激烈的战斗：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泣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ì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哭着诉说：鸣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胶印的印刷底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版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地方特有的自然环境（土地、山川、气候、物产等）和风俗、习惯的总称：～人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胶把东西粘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掐头去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 tóu qù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除去前头后头两部分，也比喻除去没有用的部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引用那篇文章时，～，断章取义，影响很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表（如岩石等）被风力逐渐破坏，这种现象在沙漠地区特别显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恰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湿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合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é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多层木质单板黏合、压制成的板材。层数多为单数，各层的木纹纵横交错。强度大，节约木材，广泛用于建筑工程和制造家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药上指用明胶制成的囊状物，把味苦或刺激性大的药粉按剂量装入胶囊中，便于吞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情万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r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割开橡胶树树皮后流出的白色乳状液体，是制造橡胶的原料。②树脂粉末悬浮在水中而成的乳状液，用来制合成橡胶或某些不易加工的产品，如胶线、薄膜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胶州半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护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b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工作任务交给下一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给某人办理（多指上级对下级）：这是上级～的任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靡一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ǐ y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靡：草木随风倒下，引申为很风行。形容事物在一个时期里极其盛行，象风吹倒草木一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牡丹亭》的故事曾经那么～，赚了不少人的热泪，就是一个例证。</w:t>
      </w:r>
      <w:r>
        <w:rPr>
          <w:rFonts w:cs="宋体;SimSun" w:ascii="宋体;SimSun" w:hAnsi="宋体;SimSun"/>
          <w:sz w:val="24"/>
        </w:rPr>
        <w:t>(</w:t>
      </w:r>
      <w:r>
        <w:rPr>
          <w:rFonts w:ascii="宋体;SimSun" w:hAnsi="宋体;SimSun" w:cs="宋体;SimSun"/>
          <w:sz w:val="24"/>
        </w:rPr>
        <w:t>秦牧《幻想的彩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拥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拥挤的人马、车辆或船只等把道路或河道堵塞：城门口～得水泄不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交战：两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流潇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iú xiāo s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英俊有才华，气度超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徐复祚《红梨记</w:t>
      </w:r>
      <w:r>
        <w:rPr>
          <w:rFonts w:cs="宋体;SimSun" w:ascii="宋体;SimSun" w:hAnsi="宋体;SimSun"/>
          <w:sz w:val="24"/>
        </w:rPr>
        <w:t>·</w:t>
      </w:r>
      <w:r>
        <w:rPr>
          <w:rFonts w:ascii="宋体;SimSun" w:hAnsi="宋体;SimSun" w:cs="宋体;SimSun"/>
          <w:sz w:val="24"/>
        </w:rPr>
        <w:t>投雍》：“素娘，似你这般风流潇洒，如花似玉，向在风尘，知心有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叉感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流倜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iú tì t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风流：有才学而不拘礼法；倜傥：卓异，洒脱不拘。形容人有才华而言行不受世俗礼节的拘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七十四回：“这边北院里同居的，也是个京官，姓车，号文琴，是刑部里的一个实缺主事，却忘了他在那一司了。为人甚是风流倜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的男人祖上也是一个满皇后裔，～，英俊潇洒，私下里琴棋书画无所不能。</w:t>
      </w:r>
      <w:r>
        <w:rPr>
          <w:rFonts w:cs="宋体;SimSun" w:ascii="宋体;SimSun" w:hAnsi="宋体;SimSun"/>
          <w:sz w:val="24"/>
        </w:rPr>
        <w:t>(</w:t>
      </w:r>
      <w:r>
        <w:rPr>
          <w:rFonts w:ascii="宋体;SimSun" w:hAnsi="宋体;SimSun" w:cs="宋体;SimSun"/>
          <w:sz w:val="24"/>
        </w:rPr>
        <w:t>陈染《私人生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洽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洽商谈：～生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位时间内空气的流通量，用于表明鼓风机或通风设备的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庸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ng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平庸没有志气，没有作为：～无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里来雨里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票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雍容大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卷残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juǎn cán y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风把残云卷走。比喻一下子把残存的东西一扫而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冤家债主》第二折：“自从把家私分开了，好似那汤泼瑞雪，风卷残云，都使的光光荡荡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叫一声“请！”一齐举箸，却如～一般，早去了一半。</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叉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ch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任务完成后把结果报告上级：事情不办好，怎么回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腌制风干的鸡。鸡杀后不煺毛，除去内脏，在腹内抹上花椒、盐等风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踊跃发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酥油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ū yóu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藏族、蒙古族地区的一种饮料，用酥油、砖茶、盐等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风采和才华：～正茂</w:t>
      </w:r>
      <w:r>
        <w:rPr>
          <w:rFonts w:cs="宋体;SimSun" w:ascii="宋体;SimSun" w:hAnsi="宋体;SimSun"/>
          <w:sz w:val="24"/>
        </w:rPr>
        <w:t>|</w:t>
      </w:r>
      <w:r>
        <w:rPr>
          <w:rFonts w:ascii="宋体;SimSun" w:hAnsi="宋体;SimSun" w:cs="宋体;SimSun"/>
          <w:sz w:val="24"/>
        </w:rPr>
        <w:t>～绝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施工单位把已完成的工程移交给建设单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咏叹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tàn d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于抒情的独唱歌曲，用管弦乐器或键盘乐器伴奏，能集中表现人物内心情绪，通常是歌剧、清唱剧和大合唱曲的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连接在一起：悲喜～</w:t>
      </w:r>
      <w:r>
        <w:rPr>
          <w:rFonts w:cs="宋体;SimSun" w:ascii="宋体;SimSun" w:hAnsi="宋体;SimSun"/>
          <w:sz w:val="24"/>
        </w:rPr>
        <w:t>|</w:t>
      </w:r>
      <w:r>
        <w:rPr>
          <w:rFonts w:ascii="宋体;SimSun" w:hAnsi="宋体;SimSun" w:cs="宋体;SimSun"/>
          <w:sz w:val="24"/>
        </w:rPr>
        <w:t>两旁行道树，枝叶～。②指性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洽谈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忘旧日的交情：要是他还～，应该出席这次聚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怀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风造成的灾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涌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速地流淌：江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售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m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拿东西换钱（跟‘买’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q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勉强把两件没有关系或关系很远的事物拉在一起：～附会</w:t>
      </w:r>
      <w:r>
        <w:rPr>
          <w:rFonts w:cs="宋体;SimSun" w:ascii="宋体;SimSun" w:hAnsi="宋体;SimSun"/>
          <w:sz w:val="24"/>
        </w:rPr>
        <w:t>|</w:t>
      </w:r>
      <w:r>
        <w:rPr>
          <w:rFonts w:ascii="宋体;SimSun" w:hAnsi="宋体;SimSun" w:cs="宋体;SimSun"/>
          <w:sz w:val="24"/>
        </w:rPr>
        <w:t>这条理由有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念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àn b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道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光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不退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t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面临时负责某事；领头：由研究所～，十几个科研单位参加，召开了有关人才流动的讨论会</w:t>
      </w:r>
      <w:r>
        <w:rPr>
          <w:rFonts w:cs="宋体;SimSun" w:ascii="宋体;SimSun" w:hAnsi="宋体;SimSun"/>
          <w:sz w:val="24"/>
        </w:rPr>
        <w:t>|</w:t>
      </w:r>
      <w:r>
        <w:rPr>
          <w:rFonts w:ascii="宋体;SimSun" w:hAnsi="宋体;SimSun" w:cs="宋体;SimSun"/>
          <w:sz w:val="24"/>
        </w:rPr>
        <w:t>这件事得由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耍木偶牵引提线；〈比喻〉在背后操纵：～人。②撮合；使双方相识或发生联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风光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恒不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恒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流电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d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互相抵消：收支～。②〈书〉互相抵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永别：岂料京城一别，竟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搏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种手提或悬挂的能防风雨的油灯。②〈方〉一种家庭里悬挂的装饰品，形状像宫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授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自己的意图告诉别人，让别人照着办（多指不公开的）：这件事一定是有人～他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授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授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付和接受：私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持不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í bù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双方对立，彼此相持，不肯让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项羽本纪》：“楚汉久相持未决，丁壮苦军旅，老弱罢转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授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权力委托给人或机构代为执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放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夺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相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g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方坚持对立，互不相让：意见～不下</w:t>
      </w:r>
      <w:r>
        <w:rPr>
          <w:rFonts w:cs="宋体;SimSun" w:ascii="宋体;SimSun" w:hAnsi="宋体;SimSun"/>
          <w:sz w:val="24"/>
        </w:rPr>
        <w:t>|</w:t>
      </w:r>
      <w:r>
        <w:rPr>
          <w:rFonts w:ascii="宋体;SimSun" w:hAnsi="宋体;SimSun" w:cs="宋体;SimSun"/>
          <w:sz w:val="24"/>
        </w:rPr>
        <w:t>敌我～阶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永葆青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辗转流传：村里～，说他要办工厂。②辗转流传的事情：这是～，不一定可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尘苦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风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旅途劳累：～仆仆</w:t>
      </w:r>
      <w:r>
        <w:rPr>
          <w:rFonts w:cs="宋体;SimSun" w:ascii="宋体;SimSun" w:hAnsi="宋体;SimSun"/>
          <w:sz w:val="24"/>
        </w:rPr>
        <w:t>|</w:t>
      </w:r>
      <w:r>
        <w:rPr>
          <w:rFonts w:ascii="宋体;SimSun" w:hAnsi="宋体;SimSun" w:cs="宋体;SimSun"/>
          <w:sz w:val="24"/>
        </w:rPr>
        <w:t>满面～（旅途劳累的神色）。②〈比喻〉纷乱的礼会或漂泊江湖的境况：～侠士</w:t>
      </w:r>
      <w:r>
        <w:rPr>
          <w:rFonts w:cs="宋体;SimSun" w:ascii="宋体;SimSun" w:hAnsi="宋体;SimSun"/>
          <w:sz w:val="24"/>
        </w:rPr>
        <w:t>|</w:t>
      </w:r>
      <w:r>
        <w:rPr>
          <w:rFonts w:ascii="宋体;SimSun" w:hAnsi="宋体;SimSun" w:cs="宋体;SimSun"/>
          <w:sz w:val="24"/>
        </w:rPr>
        <w:t>沦落～。③〈书〉〈比喻〉战乱：～之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授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献出生命：见危～</w:t>
      </w:r>
      <w:r>
        <w:rPr>
          <w:rFonts w:cs="宋体;SimSun" w:ascii="宋体;SimSun" w:hAnsi="宋体;SimSun"/>
          <w:sz w:val="24"/>
        </w:rPr>
        <w:t>|</w:t>
      </w:r>
      <w:r>
        <w:rPr>
          <w:rFonts w:ascii="宋体;SimSun" w:hAnsi="宋体;SimSun" w:cs="宋体;SimSun"/>
          <w:sz w:val="24"/>
        </w:rPr>
        <w:t>临危～。②下命令（多指某些国家的元首下命令）：总统～总理组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锋芒毕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áng b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毕露：完全显露。锐气和才华全都显露出来。多指人好表现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黄熙胤奉承地解释，想借着师友渊源、故旧情谊来笼络这位～的身居要位的武将。</w:t>
      </w:r>
      <w:r>
        <w:rPr>
          <w:rFonts w:cs="宋体;SimSun" w:ascii="宋体;SimSun" w:hAnsi="宋体;SimSun"/>
          <w:sz w:val="24"/>
        </w:rPr>
        <w:t>(</w:t>
      </w:r>
      <w:r>
        <w:rPr>
          <w:rFonts w:ascii="宋体;SimSun" w:hAnsi="宋体;SimSun" w:cs="宋体;SimSun"/>
          <w:sz w:val="24"/>
        </w:rPr>
        <w:t>华而实《汉衣冠》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通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tō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关、团体等为公务来往而定时行驶的大型汽车或火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高点的位置：价格已经接近历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b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用军队作战：善于～</w:t>
      </w:r>
      <w:r>
        <w:rPr>
          <w:rFonts w:cs="宋体;SimSun" w:ascii="宋体;SimSun" w:hAnsi="宋体;SimSun"/>
          <w:sz w:val="24"/>
        </w:rPr>
        <w:t>|</w:t>
      </w:r>
      <w:r>
        <w:rPr>
          <w:rFonts w:ascii="宋体;SimSun" w:hAnsi="宋体;SimSun" w:cs="宋体;SimSun"/>
          <w:sz w:val="24"/>
        </w:rPr>
        <w:t>～如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休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事已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授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课：他在夜校每周～六小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教课 讲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峰峦起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途：派～</w:t>
      </w:r>
      <w:r>
        <w:rPr>
          <w:rFonts w:cs="宋体;SimSun" w:ascii="宋体;SimSun" w:hAnsi="宋体;SimSun"/>
          <w:sz w:val="24"/>
        </w:rPr>
        <w:t>|</w:t>
      </w:r>
      <w:r>
        <w:rPr>
          <w:rFonts w:ascii="宋体;SimSun" w:hAnsi="宋体;SimSun" w:cs="宋体;SimSun"/>
          <w:sz w:val="24"/>
        </w:rPr>
        <w:t>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用途 用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峰峦峻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拥而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ōng ér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许多人一起涌上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九回：“墨雨遂掇起一根门闩，扫红、锄药手中都是马鞭子，蜂拥而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响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牵引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yǐ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车、拖拉机、船只等的发动机所产生的拖动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学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x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养蜜蜂的箱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窝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色或白色的衣服，多指丧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素净洁白：池中的白莲花是那么的～、雅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易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户程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交情；友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户注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蜂王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wáng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王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装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形动物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l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来；向来：他的人品，是我～佩服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从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查封；禁止：～黄色刊物</w:t>
      </w:r>
      <w:r>
        <w:rPr>
          <w:rFonts w:cs="宋体;SimSun" w:ascii="宋体;SimSun" w:hAnsi="宋体;SimSun"/>
          <w:sz w:val="24"/>
        </w:rPr>
        <w:t>|</w:t>
      </w:r>
      <w:r>
        <w:rPr>
          <w:rFonts w:ascii="宋体;SimSun" w:hAnsi="宋体;SimSun" w:cs="宋体;SimSun"/>
          <w:sz w:val="24"/>
        </w:rPr>
        <w:t>一部优秀作品竟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寿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装殓死人的衣服，老年人往往生前做好备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门上贴上封条，禁止开启。②（～儿）把话说死不再改变。③〈方〉〈旧时〉死了长辈的人家，用白纸把门上的对联或门神像封起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寿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浇冷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lě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打击别人的热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建割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jiàn gē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时代拥有武力的人占据部分地区，对抗中央政权，各自为政，形成分裂对抗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人不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浇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金属熔液、混凝土等注入（模型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江、河等）水面结冰。②土地上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封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植株的顶芽停止生长。②建成建筑物顶部：大楼已经按期～。③指限定最高数额：奖金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寿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òu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祝寿所用的桃，一般用面粉制成，也有用鲜桃的。神话中，西王母做寿，设蟠桃会招待群仙，所以一般习俗用桃来做庆寿的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兵必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bīng bì b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骄傲的军队必定打败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魏相传》：“恃国家之大，矜人民之众，欲见威于敌者，谓之骄兵，兵骄者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古人云：“～。”这就是少剑波致死的原因。</w:t>
      </w:r>
      <w:r>
        <w:rPr>
          <w:rFonts w:cs="宋体;SimSun" w:ascii="宋体;SimSun" w:hAnsi="宋体;SimSun"/>
          <w:sz w:val="24"/>
        </w:rPr>
        <w:t>(</w:t>
      </w:r>
      <w:r>
        <w:rPr>
          <w:rFonts w:ascii="宋体;SimSun" w:hAnsi="宋体;SimSun" w:cs="宋体;SimSun"/>
          <w:sz w:val="24"/>
        </w:rPr>
        <w:t>曲波《林海雪原》二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骄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宠爱的儿子，多用于比喻：天之～</w:t>
      </w:r>
      <w:r>
        <w:rPr>
          <w:rFonts w:cs="宋体;SimSun" w:ascii="宋体;SimSun" w:hAnsi="宋体;SimSun"/>
          <w:sz w:val="24"/>
        </w:rPr>
        <w:t>|</w:t>
      </w:r>
      <w:r>
        <w:rPr>
          <w:rFonts w:ascii="宋体;SimSun" w:hAnsi="宋体;SimSun" w:cs="宋体;SimSun"/>
          <w:sz w:val="24"/>
        </w:rPr>
        <w:t>时代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心良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ng xīn liáng k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实现心中的某种念头而刻苦。形容费了一番心思和工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线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素的饭食和点心。②吃素：～者（长期吃素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限制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宠爱纵容（多指对幼年儿女）：别把孩子～坏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宠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娇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嫌恶 虐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素未谋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美的姿态（多用于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收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肌肤等）丰满滋润：两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郁结在心里的怨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轻气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禁；囚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丰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g 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而厚实：海狸的皮绒毛～。②丰富；多：收入～</w:t>
      </w:r>
      <w:r>
        <w:rPr>
          <w:rFonts w:cs="宋体;SimSun" w:ascii="宋体;SimSun" w:hAnsi="宋体;SimSun"/>
          <w:sz w:val="24"/>
        </w:rPr>
        <w:t>|</w:t>
      </w:r>
      <w:r>
        <w:rPr>
          <w:rFonts w:ascii="宋体;SimSun" w:hAnsi="宋体;SimSun" w:cs="宋体;SimSun"/>
          <w:sz w:val="24"/>
        </w:rPr>
        <w:t>～的礼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丰裕 丰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微薄 微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坚守岗位，忠于职守：～尽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r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娇媚温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m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幽静美丽；幽雅：景色～</w:t>
      </w:r>
      <w:r>
        <w:rPr>
          <w:rFonts w:cs="宋体;SimSun" w:ascii="宋体;SimSun" w:hAnsi="宋体;SimSun"/>
          <w:sz w:val="24"/>
        </w:rPr>
        <w:t>|</w:t>
      </w:r>
      <w:r>
        <w:rPr>
          <w:rFonts w:ascii="宋体;SimSun" w:hAnsi="宋体;SimSun" w:cs="宋体;SimSun"/>
          <w:sz w:val="24"/>
        </w:rPr>
        <w:t>～的庭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粪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t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粪便和泥土；〈比喻〉不值钱的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粪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k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积粪便的坑。②指茅厕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轻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守住前人所创立的事业：不但要～，而且要创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沉静地深思。②隐藏在内心的思想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幽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幽娴。②悠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铅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铅字排版印刷，大量印刷时，排版后制成纸型，再浇制铅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愤愤不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fèn bù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愤愤：很生气的样子。心中不服，感到气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十八回：“王子成父诸人，俱愤愤不平，请于桓公，欲劫鲁侯，以报曹沫之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生惯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shēng guàn y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小就被溺爱、娇养惯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七回：“宝玉冷笑道：‘原是想他自幼娇生惯养的，何尝受过一日委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她从小～，什么事也不会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忿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少女害羞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z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娇养放纵：～孩子，不是爱他而是害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娇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āo r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娇艳妖娆：体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陷落地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luò dì z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地震的一种，由地壳内岩层受水的侵蚀，形成空洞，造成局部地层陷落而引起。波及范围和破坏性都较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俗尊亲死后，在服满以前停止娱乐和交际，表示哀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奋勇战斗：浴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奋斗 激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退让 投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望相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wàng xiā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守望：防守了望。为了对付来犯的敌人或意外的灾祸，邻近各村落互相警戒，互相援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滕文公上》：“出入相友，守望相助，疾病相扶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厚待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守瞭望：～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宪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民主的政治：实行～</w:t>
      </w:r>
      <w:r>
        <w:rPr>
          <w:rFonts w:cs="宋体;SimSun" w:ascii="宋体;SimSun" w:hAnsi="宋体;SimSun"/>
          <w:sz w:val="24"/>
        </w:rPr>
        <w:t>|</w:t>
      </w:r>
      <w:r>
        <w:rPr>
          <w:rFonts w:ascii="宋体;SimSun" w:hAnsi="宋体;SimSun" w:cs="宋体;SimSun"/>
          <w:sz w:val="24"/>
        </w:rPr>
        <w:t>～运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奋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搅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hu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混合；搀杂：歌声和笑声～成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层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御敌方进攻的部署：采取～</w:t>
      </w:r>
      <w:r>
        <w:rPr>
          <w:rFonts w:cs="宋体;SimSun" w:ascii="宋体;SimSun" w:hAnsi="宋体;SimSun"/>
          <w:sz w:val="24"/>
        </w:rPr>
        <w:t>|</w:t>
      </w:r>
      <w:r>
        <w:rPr>
          <w:rFonts w:ascii="宋体;SimSun" w:hAnsi="宋体;SimSun" w:cs="宋体;SimSun"/>
          <w:sz w:val="24"/>
        </w:rPr>
        <w:t>处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疮百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chuāng bǎi k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漏洞、弊病很多，或破坏的程度严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与孟尚书》：“汉室以来，群儒区区修补，百孔千疮，随乱随失，其危如一发引千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让他们都显显身手，谁能把这个～的中国从热火里救出来，算谁有本事。</w:t>
      </w:r>
      <w:r>
        <w:rPr>
          <w:rFonts w:cs="宋体;SimSun" w:ascii="宋体;SimSun" w:hAnsi="宋体;SimSun"/>
          <w:sz w:val="24"/>
        </w:rPr>
        <w:t>(</w:t>
      </w:r>
      <w:r>
        <w:rPr>
          <w:rFonts w:ascii="宋体;SimSun" w:hAnsi="宋体;SimSun" w:cs="宋体;SimSun"/>
          <w:sz w:val="24"/>
        </w:rPr>
        <w:t>梁斌《红旗谱》四十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铰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铰链连接：～式无轨电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矫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矫健而敏捷：他飞速地攀到柱顶，像猿猴那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敏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矫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造作来掩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妇女化妆用的白粉和青黑色的颜料：不施～。②借指妇女：六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锤百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chuí bǎi l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比喻〉多次的斗争和考验。②〈比喻〉对诗文等做多次的精细修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年月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县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载一个县的历史、地理、风俗、人物、文教、物产等的专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刷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生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shēng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学的一个分支，研究如何改进人类的遗传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侥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偶然的原因而得到成功或免去灾害：心存～</w:t>
      </w:r>
      <w:r>
        <w:rPr>
          <w:rFonts w:cs="宋体;SimSun" w:ascii="宋体;SimSun" w:hAnsi="宋体;SimSun"/>
          <w:sz w:val="24"/>
        </w:rPr>
        <w:t>|</w:t>
      </w:r>
      <w:r>
        <w:rPr>
          <w:rFonts w:ascii="宋体;SimSun" w:hAnsi="宋体;SimSun" w:cs="宋体;SimSun"/>
          <w:sz w:val="24"/>
        </w:rPr>
        <w:t>～心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守在灵床、灵柩或灵位的旁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口如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kǒu rú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守口：紧闭着嘴不讲话。闭口不谈，象瓶口塞紧了一般。形容说话谨慎，严守秘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周密《癸辛杂识别集》下：“富郑公有‘守口如瓶，防意如城’之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胜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饰表面，掩盖污点或缺点：～门面</w:t>
      </w:r>
      <w:r>
        <w:rPr>
          <w:rFonts w:cs="宋体;SimSun" w:ascii="宋体;SimSun" w:hAnsi="宋体;SimSun"/>
          <w:sz w:val="24"/>
        </w:rPr>
        <w:t>|</w:t>
      </w:r>
      <w:r>
        <w:rPr>
          <w:rFonts w:ascii="宋体;SimSun" w:hAnsi="宋体;SimSun" w:cs="宋体;SimSun"/>
          <w:sz w:val="24"/>
        </w:rPr>
        <w:t>～太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白色的墙（多指用白垩等粉刷过的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先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县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选择出好的：对各种方案进行～，确定出最佳方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帆竞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粉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散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分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fēn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百分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侥幸心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焚化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优待：格外～</w:t>
      </w:r>
      <w:r>
        <w:rPr>
          <w:rFonts w:cs="宋体;SimSun" w:ascii="宋体;SimSun" w:hAnsi="宋体;SimSun"/>
          <w:sz w:val="24"/>
        </w:rPr>
        <w:t>|</w:t>
      </w:r>
      <w:r>
        <w:rPr>
          <w:rFonts w:ascii="宋体;SimSun" w:hAnsi="宋体;SimSun" w:cs="宋体;SimSun"/>
          <w:sz w:val="24"/>
        </w:rPr>
        <w:t>以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坟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n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埋葬死人的穴和上面的坟头。②埋葬死人的地方；坟墓所在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守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不改变节操。特指妇女受封建宗法的强制或封建道德观念的影响，在丈夫死后不再结婚或未婚夫死后终身不结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掌的反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z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而乱；纷乱：头绪～</w:t>
      </w:r>
      <w:r>
        <w:rPr>
          <w:rFonts w:cs="宋体;SimSun" w:ascii="宋体;SimSun" w:hAnsi="宋体;SimSun"/>
          <w:sz w:val="24"/>
        </w:rPr>
        <w:t>|</w:t>
      </w:r>
      <w:r>
        <w:rPr>
          <w:rFonts w:ascii="宋体;SimSun" w:hAnsi="宋体;SimSun" w:cs="宋体;SimSun"/>
          <w:sz w:val="24"/>
        </w:rPr>
        <w:t>～的思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古佳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优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优良：～皮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好 上等 优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次等 下等 劣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娇百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jiāo bǎi m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女子姿态美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陈</w:t>
      </w:r>
      <w:r>
        <w:rPr>
          <w:rFonts w:cs="宋体;SimSun" w:ascii="宋体;SimSun" w:hAnsi="宋体;SimSun"/>
          <w:sz w:val="24"/>
        </w:rPr>
        <w:t>·</w:t>
      </w:r>
      <w:r>
        <w:rPr>
          <w:rFonts w:ascii="宋体;SimSun" w:hAnsi="宋体;SimSun" w:cs="宋体;SimSun"/>
          <w:sz w:val="24"/>
        </w:rPr>
        <w:t>徐陵《杂曲》诗：“绿黛红颜两相发，千娇百态情无歇。”唐</w:t>
      </w:r>
      <w:r>
        <w:rPr>
          <w:rFonts w:cs="宋体;SimSun" w:ascii="宋体;SimSun" w:hAnsi="宋体;SimSun"/>
          <w:sz w:val="24"/>
        </w:rPr>
        <w:t>·</w:t>
      </w:r>
      <w:r>
        <w:rPr>
          <w:rFonts w:ascii="宋体;SimSun" w:hAnsi="宋体;SimSun" w:cs="宋体;SimSun"/>
          <w:sz w:val="24"/>
        </w:rPr>
        <w:t>张文成《游仙窟》：“千娇百媚，造次无可比方；弱体轻身，谈之不能备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后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hòu ge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脚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乱如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luàn rú m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麻：麻团。交错杂乱像一团乱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斤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jīn d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顶起重物的工具，常用的有液压式和螺旋式两种；简称千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纷纷扰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速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溶解快：～奶粉</w:t>
      </w:r>
      <w:r>
        <w:rPr>
          <w:rFonts w:cs="宋体;SimSun" w:ascii="宋体;SimSun" w:hAnsi="宋体;SimSun"/>
          <w:sz w:val="24"/>
        </w:rPr>
        <w:t>|</w:t>
      </w:r>
      <w:r>
        <w:rPr>
          <w:rFonts w:ascii="宋体;SimSun" w:hAnsi="宋体;SimSun" w:cs="宋体;SimSun"/>
          <w:sz w:val="24"/>
        </w:rPr>
        <w:t>～咖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闲适自得：态度～</w:t>
      </w:r>
      <w:r>
        <w:rPr>
          <w:rFonts w:cs="宋体;SimSun" w:ascii="宋体;SimSun" w:hAnsi="宋体;SimSun"/>
          <w:sz w:val="24"/>
        </w:rPr>
        <w:t>|</w:t>
      </w:r>
      <w:r>
        <w:rPr>
          <w:rFonts w:ascii="宋体;SimSun" w:hAnsi="宋体;SimSun" w:cs="宋体;SimSun"/>
          <w:sz w:val="24"/>
        </w:rPr>
        <w:t>他退休后过着～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自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匆忙 繁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殷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yīn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讨别人的欢心而奉承、伺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闲自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ián zì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悠闲：闲适的样子。自在：自由，无拘无束，内心得意舒适。形容悠闲而舒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献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献技：登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物理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悠荡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yōu dà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摇摇晃晃，飘浮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悠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里之行，始于足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lǐ zhī xíng</w:t>
      </w:r>
      <w:r>
        <w:rPr>
          <w:rFonts w:ascii="宋体;SimSun" w:hAnsi="宋体;SimSun" w:cs="宋体;SimSun"/>
          <w:sz w:val="24"/>
        </w:rPr>
        <w:t>，</w:t>
      </w:r>
      <w:r>
        <w:rPr>
          <w:rFonts w:cs="宋体;SimSun" w:ascii="宋体;SimSun" w:hAnsi="宋体;SimSun"/>
          <w:sz w:val="24"/>
        </w:rPr>
        <w:t>shǐ yú zú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走一千里路，是从迈第一步开始的。比喻事情的成功，是从小到大逐渐积累起来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老子》第六十四章：“合抱之木，生于毫末；九层之台，起于累土；千里之行，始于足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九层之台，起于累土；～。圣人无常心，以百姓心为心。</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赵弼《两教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两腿的力气：他一天能走八九十里，～很好。②〈旧称〉搬运工人。③脚钱。④〈旧时〉给前来送礼的夫役的赏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悠游自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速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子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秋万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qiū wà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千年，一万代。指世世代代，时间久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韩非子</w:t>
      </w:r>
      <w:r>
        <w:rPr>
          <w:rFonts w:cs="宋体;SimSun" w:ascii="宋体;SimSun" w:hAnsi="宋体;SimSun"/>
          <w:sz w:val="24"/>
        </w:rPr>
        <w:t>·</w:t>
      </w:r>
      <w:r>
        <w:rPr>
          <w:rFonts w:ascii="宋体;SimSun" w:hAnsi="宋体;SimSun" w:cs="宋体;SimSun"/>
          <w:sz w:val="24"/>
        </w:rPr>
        <w:t>显学》：“今巫祝之祝人曰：‘使若千秋万岁。’千秋万岁之声恬耳，而一日之寿无征于人，此人所以简巫祝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脚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p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洗脚用的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愤交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久失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狡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狡猾地强辩：事实胜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强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狡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诡计多端，不可信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狡兔三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tù sān k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狡猾的兔子准备好几个藏身的窝。比喻隐蔽的地方或方法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四》：“狡兔有三窟，仅得兔其死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见柴曰：“汝～，何归为？”</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邵九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条万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角膜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忧愁；忧虑：大家都替他的身体～。②〈书〉忧愁的心情：～忡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忧心如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ōu xīn rú f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焚：象火烧一样。心里愁得象火烧一样。形容非常忧虑焦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节南山》：“忧心如焚，不敢戏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命不久矣。</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八十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y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划分的范围；两个地区分界的线：政治～</w:t>
      </w:r>
      <w:r>
        <w:rPr>
          <w:rFonts w:cs="宋体;SimSun" w:ascii="宋体;SimSun" w:hAnsi="宋体;SimSun"/>
          <w:sz w:val="24"/>
        </w:rPr>
        <w:t>|</w:t>
      </w:r>
      <w:r>
        <w:rPr>
          <w:rFonts w:ascii="宋体;SimSun" w:hAnsi="宋体;SimSun" w:cs="宋体;SimSun"/>
          <w:sz w:val="24"/>
        </w:rPr>
        <w:t>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析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文不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wén bù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个钱也不要。比喻不计报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缴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不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bu de</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能依从；不能由……做主：这件事～你。②不由自主地：相声的特点就是叫人～发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速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此及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水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此可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行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xíng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个国家正在施行、具有效力的法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抽出时间去照顾其他方面（多用于否定式）：难以～</w:t>
      </w:r>
      <w:r>
        <w:rPr>
          <w:rFonts w:cs="宋体;SimSun" w:ascii="宋体;SimSun" w:hAnsi="宋体;SimSun"/>
          <w:sz w:val="24"/>
        </w:rPr>
        <w:t>|</w:t>
      </w:r>
      <w:r>
        <w:rPr>
          <w:rFonts w:ascii="宋体;SimSun" w:hAnsi="宋体;SimSun" w:cs="宋体;SimSun"/>
          <w:sz w:val="24"/>
        </w:rPr>
        <w:t>无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歧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浅入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qiǎn rù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浅到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杜诗言志》卷四：“夫诗之章法起句，必切本题，且由纲及目，由浅入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由弱到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第一次交战：～告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缴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缴回注销：汽车报废时应将原牌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实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干流中分出一股或几股水流注入另外的河流或单独入海。②（人员、车辆等）分别向不同的道路、方向流动：人车～</w:t>
      </w:r>
      <w:r>
        <w:rPr>
          <w:rFonts w:cs="宋体;SimSun" w:ascii="宋体;SimSun" w:hAnsi="宋体;SimSun"/>
          <w:sz w:val="24"/>
        </w:rPr>
        <w:t>|</w:t>
      </w:r>
      <w:r>
        <w:rPr>
          <w:rFonts w:ascii="宋体;SimSun" w:hAnsi="宋体;SimSun" w:cs="宋体;SimSun"/>
          <w:sz w:val="24"/>
        </w:rPr>
        <w:t>消费资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千岩竞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yán jìng x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岩：山崖；竞：竞赛。重山叠岭的风景好象互相比美。形容山景秀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言语》：“千岩竞秀，万壑争流，草木蒙笼其上，若云兴霞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万壑争流，～。鸟啼人不见，花落树尤香。</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绞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ǎo su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绞刑用的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身说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shēn shuō f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用语。指佛力广大，能现出种种人相，向人说法。现指以亲身经历和体验为例来说明某种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愣严经》卷六：“我与彼前，皆现其身，而为说法，令其成就。”宋</w:t>
      </w:r>
      <w:r>
        <w:rPr>
          <w:rFonts w:cs="宋体;SimSun" w:ascii="宋体;SimSun" w:hAnsi="宋体;SimSun"/>
          <w:sz w:val="24"/>
        </w:rPr>
        <w:t>·</w:t>
      </w:r>
      <w:r>
        <w:rPr>
          <w:rFonts w:ascii="宋体;SimSun" w:hAnsi="宋体;SimSun" w:cs="宋体;SimSun"/>
          <w:sz w:val="24"/>
        </w:rPr>
        <w:t>释道原《景德传灯录》卷一：“亦于十方界中现身说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袁伯珍这一席话，可谓～。</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官场维新记》第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邮政部门用来装邮件的袋子，多用帆布做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几个力同时对某物体的作用和另外一个力对该物体的作用效果相同，这几个力就是那一个力的分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语法上指复句里划分出来的相当于单句的部分。分句和分句之间一般有停顿，在书面上用逗号或者分号表示。分句和分句在意义上有一定的联系，常用一些关联词语（连词、有关联作用的副词或词组）来连接，如：天晴了，雪也化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拣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化瓦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huà wǎ j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分化：分裂；瓦解：比喻分解、崩溃。使对方的力量分裂离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于还有摇摆犹豫的小股土匪，则以政策攻心，～，迫使他们投降。</w:t>
      </w:r>
      <w:r>
        <w:rPr>
          <w:rFonts w:cs="宋体;SimSun" w:ascii="宋体;SimSun" w:hAnsi="宋体;SimSun"/>
          <w:sz w:val="24"/>
        </w:rPr>
        <w:t>(</w:t>
      </w:r>
      <w:r>
        <w:rPr>
          <w:rFonts w:ascii="宋体;SimSun" w:hAnsi="宋体;SimSun" w:cs="宋体;SimSun"/>
          <w:sz w:val="24"/>
        </w:rPr>
        <w:t>秦牧《湘阴热浪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指人民公社时期社员定期分配工分值。②企业分配盈余或利润：年终～</w:t>
      </w:r>
      <w:r>
        <w:rPr>
          <w:rFonts w:cs="宋体;SimSun" w:ascii="宋体;SimSun" w:hAnsi="宋体;SimSun"/>
          <w:sz w:val="24"/>
        </w:rPr>
        <w:t>|</w:t>
      </w:r>
      <w:r>
        <w:rPr>
          <w:rFonts w:ascii="宋体;SimSun" w:hAnsi="宋体;SimSun" w:cs="宋体;SimSun"/>
          <w:sz w:val="24"/>
        </w:rPr>
        <w:t>按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h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使某些地区不遭受洪水灾害，在上游适宜地点，把一部分洪水引入别的地方，这种措施叫做分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公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迁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割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粟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分合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邮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邮展览：国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主管人审核同意后，签名正式发出（公文、证件）：施工单位～工程任务单</w:t>
      </w:r>
      <w:r>
        <w:rPr>
          <w:rFonts w:cs="宋体;SimSun" w:ascii="宋体;SimSun" w:hAnsi="宋体;SimSun"/>
          <w:sz w:val="24"/>
        </w:rPr>
        <w:t>|</w:t>
      </w:r>
      <w:r>
        <w:rPr>
          <w:rFonts w:ascii="宋体;SimSun" w:hAnsi="宋体;SimSun" w:cs="宋体;SimSun"/>
          <w:sz w:val="24"/>
        </w:rPr>
        <w:t>～护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g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用于制作门窗等的材料，用聚氯乙烯、树脂等原料，添加适当助剂、改性剂挤压成型，框架是中空的，里面嵌装槽形钢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善之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shàn zhī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好的地方。指首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签字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餐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犹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犹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d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据基督教《新约</w:t>
      </w:r>
      <w:r>
        <w:rPr>
          <w:rFonts w:cs="宋体;SimSun" w:ascii="宋体;SimSun" w:hAnsi="宋体;SimSun"/>
          <w:sz w:val="24"/>
        </w:rPr>
        <w:t>·</w:t>
      </w:r>
      <w:r>
        <w:rPr>
          <w:rFonts w:ascii="宋体;SimSun" w:hAnsi="宋体;SimSun" w:cs="宋体;SimSun"/>
          <w:sz w:val="24"/>
        </w:rPr>
        <w:t>马太福音》的传说，是受了三十块银币出卖自己老师耶稣的叛徒，一般用做叛徒的同义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犹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仍然；照旧：虽然时隔多年，那事他～记得很清楚</w:t>
      </w:r>
      <w:r>
        <w:rPr>
          <w:rFonts w:cs="宋体;SimSun" w:ascii="宋体;SimSun" w:hAnsi="宋体;SimSun"/>
          <w:sz w:val="24"/>
        </w:rPr>
        <w:t>|</w:t>
      </w:r>
      <w:r>
        <w:rPr>
          <w:rFonts w:ascii="宋体;SimSun" w:hAnsi="宋体;SimSun" w:cs="宋体;SimSun"/>
          <w:sz w:val="24"/>
        </w:rPr>
        <w:t>大家都离去了，只有她～坐在那里不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n c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集体吃饭的时候，把菜肴分开吃：我因为有病，跟家里人～。②指把菜肴分开吃的吃饭方式：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n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现时的局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布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犹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犹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教师在授课前准备的教学方案，内容包括教学目的、时间、方法、步骤、检查以及教材的组织等等。②清末指因外国教会欺压人民而引起的诉讼案件，也指人民反抗教会欺压而引起的外交事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b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油料作物的种子榨油后饼状的渣滓，如豆饼、花生饼等，多用做饲料和肥料。②（～儿）油炸的一种面食，扁而圆，多用做早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里的教员、职员和工人的合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舞台化装用的含有油质的颜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代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谦谦君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 qiān jūn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谦虚而严格要求自己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易</w:t>
      </w:r>
      <w:r>
        <w:rPr>
          <w:rFonts w:cs="宋体;SimSun" w:ascii="宋体;SimSun" w:hAnsi="宋体;SimSun"/>
          <w:sz w:val="24"/>
        </w:rPr>
        <w:t>·</w:t>
      </w:r>
      <w:r>
        <w:rPr>
          <w:rFonts w:ascii="宋体;SimSun" w:hAnsi="宋体;SimSun" w:cs="宋体;SimSun"/>
          <w:sz w:val="24"/>
        </w:rPr>
        <w:t>谦》：“谦谦君子，卑以自牧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俺这等～，须不比泛泛庸徒。</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渔樵记》第一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钢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聚着石油的地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常绿灌木，叶子互生，椭圆形，花白色，果实内有黑褐色的种子。种子榨的油叫茶油。油茶是我国的特产，湖南、江西、福建等省种植最多。②用油茶面儿冲成的糊状食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军队、军校中担任教练的军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芬芳迷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历新年；春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教师从事教学工作的年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g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一个人出生的年月日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汤或带汤食物表面上浮着的油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现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物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物利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塑料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残废而失去工作能力的人。也泛指无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中跟教学活动有关的行政工作：～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务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品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光泽的深绿色：雨后，麦田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l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设有装液体的货舱、专用于运输散装油类的轮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个地区中最富有的人或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钱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由私人经营的以存款、放款、汇兑为主要业务的金融业商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废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政令、风纪等）因不执行或不被重视而失去约束作用：纪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第一次发行：大百科全书的～式在北京举行。②第一次发车：</w:t>
      </w:r>
      <w:r>
        <w:rPr>
          <w:rFonts w:cs="宋体;SimSun" w:ascii="宋体;SimSun" w:hAnsi="宋体;SimSun"/>
          <w:sz w:val="24"/>
        </w:rPr>
        <w:t>11</w:t>
      </w:r>
      <w:r>
        <w:rPr>
          <w:rFonts w:ascii="宋体;SimSun" w:hAnsi="宋体;SimSun" w:cs="宋体;SimSun"/>
          <w:sz w:val="24"/>
        </w:rPr>
        <w:t>路公共汽车每天早晨五点半～。③第一次发放：新式军服～仪式。④球类比赛中首先出场：～阵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象环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xiàng huá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危险的情形接连不断地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象迭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气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qì t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既可开采石油又可开采天然气的地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年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ián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农历除夕全家人团聚在一起吃的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肺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èi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肺结核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磨料制成的各种形状的研磨工具，质地细致，用来磨精致的刀具，磨时放上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油漆涂饰门窗家具等：门窗～一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作恶犯法集团的头子：～必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诽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i b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中生有，说人坏话，毁人名誉；诬蔑：恶意～</w:t>
      </w:r>
      <w:r>
        <w:rPr>
          <w:rFonts w:cs="宋体;SimSun" w:ascii="宋体;SimSun" w:hAnsi="宋体;SimSun"/>
          <w:sz w:val="24"/>
        </w:rPr>
        <w:t>|</w:t>
      </w:r>
      <w:r>
        <w:rPr>
          <w:rFonts w:ascii="宋体;SimSun" w:hAnsi="宋体;SimSun" w:cs="宋体;SimSun"/>
          <w:sz w:val="24"/>
        </w:rPr>
        <w:t>～中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毁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赞誉 称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险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j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山势）高而险：山峰～。②危险严峻：形势十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忤逆不孝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钳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限制，使不能自由行动：～言论</w:t>
      </w:r>
      <w:r>
        <w:rPr>
          <w:rFonts w:cs="宋体;SimSun" w:ascii="宋体;SimSun" w:hAnsi="宋体;SimSun"/>
          <w:sz w:val="24"/>
        </w:rPr>
        <w:t>|</w:t>
      </w:r>
      <w:r>
        <w:rPr>
          <w:rFonts w:ascii="宋体;SimSun" w:hAnsi="宋体;SimSun" w:cs="宋体;SimSun"/>
          <w:sz w:val="24"/>
        </w:rPr>
        <w:t>～住敌人的兵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牵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摆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匪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i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盗匪的头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匪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ěi b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组织的匪徒或行为如同盗匪的反动政治集团：法西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从前的或从前经历的事：回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盐酱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án jiàng c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泛指烹调佐料。比喻另外添加的原来没有的内容。②指琐碎庸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三十二回：“景翼便把阿良那节事写信给鸿甫，信里面总是加了些油盐酱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想女子之中，若通些文墨，必竟脱俗；就是不美，自有一种文雅可观，料不是～的恶气。</w:t>
      </w:r>
      <w:r>
        <w:rPr>
          <w:rFonts w:cs="宋体;SimSun" w:ascii="宋体;SimSun" w:hAnsi="宋体;SimSun"/>
          <w:sz w:val="24"/>
        </w:rPr>
        <w:t>(</w:t>
      </w:r>
      <w:r>
        <w:rPr>
          <w:rFonts w:ascii="宋体;SimSun" w:hAnsi="宋体;SimSun" w:cs="宋体;SimSun"/>
          <w:sz w:val="24"/>
        </w:rPr>
        <w:t>《天雨花》第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著名的学说、学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程似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肥料的效力：～高</w:t>
      </w:r>
      <w:r>
        <w:rPr>
          <w:rFonts w:cs="宋体;SimSun" w:ascii="宋体;SimSun" w:hAnsi="宋体;SimSun"/>
          <w:sz w:val="24"/>
        </w:rPr>
        <w:t>|</w:t>
      </w:r>
      <w:r>
        <w:rPr>
          <w:rFonts w:ascii="宋体;SimSun" w:hAnsi="宋体;SimSun" w:cs="宋体;SimSun"/>
          <w:sz w:val="24"/>
        </w:rPr>
        <w:t>～持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首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首先提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肥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éi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含有养分的水；液体肥料：～不流外人田（比喻好处不能让给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涂上桐油的纸，能防潮湿，常用来包东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方面对敌人的地方：身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油嘴滑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zuǐ huá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说话油滑，耍嘴皮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二十一回：“俺看他油嘴滑舌，南腔北调，到底算个甚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人～的，很使人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溯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k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束缚犯人两手的刑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轿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游泳的距离：比赛的～是一千米。②游玩的路程；旅游的路程：一日～</w:t>
      </w:r>
      <w:r>
        <w:rPr>
          <w:rFonts w:cs="宋体;SimSun" w:ascii="宋体;SimSun" w:hAnsi="宋体;SimSun"/>
          <w:sz w:val="24"/>
        </w:rPr>
        <w:t>|</w:t>
      </w:r>
      <w:r>
        <w:rPr>
          <w:rFonts w:ascii="宋体;SimSun" w:hAnsi="宋体;SimSun" w:cs="宋体;SimSun"/>
          <w:sz w:val="24"/>
        </w:rPr>
        <w:t>～三千里。③旅游的日程：时间有限，把～排得紧一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跃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闲游放荡，不务正业。②闲游；闲逛：独自一人在田野里～。③飘浮晃荡：船在湖心随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较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比力气；较量高低。②作对；闹别扭；对着干：这天真～，你越是需要雨，它越是不下。③指特别需要发挥作用或使用力气：眼下是三夏时期，正是～的时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扬跋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yáng bá 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扬：放纵；跋扈：蛮横。原指意态狂豪，不受约束。现多形容骄横放肆，目中无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史</w:t>
      </w:r>
      <w:r>
        <w:rPr>
          <w:rFonts w:cs="宋体;SimSun" w:ascii="宋体;SimSun" w:hAnsi="宋体;SimSun"/>
          <w:sz w:val="24"/>
        </w:rPr>
        <w:t>·</w:t>
      </w:r>
      <w:r>
        <w:rPr>
          <w:rFonts w:ascii="宋体;SimSun" w:hAnsi="宋体;SimSun" w:cs="宋体;SimSun"/>
          <w:sz w:val="24"/>
        </w:rPr>
        <w:t>齐高祖纪》：“景专制河南十四年矣，常有飞扬跋扈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痛饮狂歌空度日，～为谁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赠李白》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呈现；显露：雾气逐渐消失，重叠的山峦一层一层地～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呈现 显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消失 隐蔽 隐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w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吻自己的手，然后向对方挥手，表示吻对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手时使用的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呼唤表示先后次序的号：看病的人都坐在门外等候医生～。②〈方〉喊号子。③〈方〉用言语向对方挑战或挑衅：他这样说简直是在～</w:t>
      </w:r>
      <w:r>
        <w:rPr>
          <w:rFonts w:cs="宋体;SimSun" w:ascii="宋体;SimSun" w:hAnsi="宋体;SimSun"/>
          <w:sz w:val="24"/>
        </w:rPr>
        <w:t>|</w:t>
      </w:r>
      <w:r>
        <w:rPr>
          <w:rFonts w:ascii="宋体;SimSun" w:hAnsi="宋体;SimSun" w:cs="宋体;SimSun"/>
          <w:sz w:val="24"/>
        </w:rPr>
        <w:t>甭～，这点问题难不倒别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来横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lái hèng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意外的灾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周荣传》：“若卒遇飞祸，无得殡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到得惹出～。</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十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宿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夙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门外叫里边的人来开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反着原来的或规定的方向：～行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装有自动飞行装置的炸弹，如导弹。②流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飞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骑车或开车飞快地行驶：～走壁。②飞快行驶的车：开～是造成交通事故的重要原因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显示自己的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楚明白：～的对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鲜明 明显 醒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隐晦 晦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叫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à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呼啸：江水在峡谷中奔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m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正当职业、在社会上游荡的人：无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理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前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q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鸟的一类。这类鸟会游泳，通常在水上生活，趾间有蹼，嘴宽而扁平，吃鱼虾等，如雁、鸳鸯、野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关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指人生的前一辈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刃有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rèn yǒu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刀刃运转于骨节空隙中，在有回旋的余地。比喻工作熟练，有实际经验，解决问题毫不费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养生主》：“彼节者有间，而刀刃者无厚。以无厚入有间，恢恢乎其于游刃必有余地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从前他们又要办厂，又要做公债，也居然稳渡了两次险恶的风波，现在他们全力来做公债，自然觉得～。</w:t>
      </w:r>
      <w:r>
        <w:rPr>
          <w:rFonts w:cs="宋体;SimSun" w:ascii="宋体;SimSun" w:hAnsi="宋体;SimSun"/>
          <w:sz w:val="24"/>
        </w:rPr>
        <w:t>(</w:t>
      </w:r>
      <w:r>
        <w:rPr>
          <w:rFonts w:ascii="宋体;SimSun" w:hAnsi="宋体;SimSun" w:cs="宋体;SimSun"/>
          <w:sz w:val="24"/>
        </w:rPr>
        <w:t>茅盾《子夜》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显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ǎ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可以明显地看出：孩子比前两年～懂事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耕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ēi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守本分；不安分：～之想</w:t>
      </w:r>
      <w:r>
        <w:rPr>
          <w:rFonts w:cs="宋体;SimSun" w:ascii="宋体;SimSun" w:hAnsi="宋体;SimSun"/>
          <w:sz w:val="24"/>
        </w:rPr>
        <w:t>|</w:t>
      </w:r>
      <w:r>
        <w:rPr>
          <w:rFonts w:ascii="宋体;SimSun" w:hAnsi="宋体;SimSun" w:cs="宋体;SimSun"/>
          <w:sz w:val="24"/>
        </w:rPr>
        <w:t>不做～的事。②不属自己分内的：～之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s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叫做‘说客’的政客，奔走各国，凭着口才劝说君主采纳他的主张，叫做游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y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用手刺激生殖器以发泄性欲。成习惯后，有害健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非法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d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揭露人的短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竿而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gān ér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砍了树干当武器，举起竹竿当旗帜，进行反抗。指人民起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贾谊《过秦论》：“斩木为兵，揭竿为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时各路人马，～，不分昼夜，兼水路纷纷入鄂。</w:t>
      </w:r>
      <w:r>
        <w:rPr>
          <w:rFonts w:cs="宋体;SimSun" w:ascii="宋体;SimSun" w:hAnsi="宋体;SimSun"/>
          <w:sz w:val="24"/>
        </w:rPr>
        <w:t>(</w:t>
      </w:r>
      <w:r>
        <w:rPr>
          <w:rFonts w:ascii="宋体;SimSun" w:hAnsi="宋体;SimSun" w:cs="宋体;SimSun"/>
          <w:sz w:val="24"/>
        </w:rPr>
        <w:t>白先勇《梁父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思后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sī hòu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往前想想，再退后想想。形容一再考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六十六回：“他既得失心重，未有不前思后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使隐蔽的事物显露：～矛盾</w:t>
      </w:r>
      <w:r>
        <w:rPr>
          <w:rFonts w:cs="宋体;SimSun" w:ascii="宋体;SimSun" w:hAnsi="宋体;SimSun"/>
          <w:sz w:val="24"/>
        </w:rPr>
        <w:t>|</w:t>
      </w:r>
      <w:r>
        <w:rPr>
          <w:rFonts w:ascii="宋体;SimSun" w:hAnsi="宋体;SimSun" w:cs="宋体;SimSun"/>
          <w:sz w:val="24"/>
        </w:rPr>
        <w:t>～问题的本质</w:t>
      </w:r>
      <w:r>
        <w:rPr>
          <w:rFonts w:cs="宋体;SimSun" w:ascii="宋体;SimSun" w:hAnsi="宋体;SimSun"/>
          <w:sz w:val="24"/>
        </w:rPr>
        <w:t>|</w:t>
      </w:r>
      <w:r>
        <w:rPr>
          <w:rFonts w:ascii="宋体;SimSun" w:hAnsi="宋体;SimSun" w:cs="宋体;SimSun"/>
          <w:sz w:val="24"/>
        </w:rPr>
        <w:t>阴谋被～出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揭穿 揭发 揭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掩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戏人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xì ré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把人生当作游戏的一种生活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何良俊《世说新语补</w:t>
      </w:r>
      <w:r>
        <w:rPr>
          <w:rFonts w:cs="宋体;SimSun" w:ascii="宋体;SimSun" w:hAnsi="宋体;SimSun"/>
          <w:sz w:val="24"/>
        </w:rPr>
        <w:t>·</w:t>
      </w:r>
      <w:r>
        <w:rPr>
          <w:rFonts w:ascii="宋体;SimSun" w:hAnsi="宋体;SimSun" w:cs="宋体;SimSun"/>
          <w:sz w:val="24"/>
        </w:rPr>
        <w:t>排调下》：“世传端明</w:t>
      </w:r>
      <w:r>
        <w:rPr>
          <w:rFonts w:cs="宋体;SimSun" w:ascii="宋体;SimSun" w:hAnsi="宋体;SimSun"/>
          <w:sz w:val="24"/>
        </w:rPr>
        <w:t>(</w:t>
      </w:r>
      <w:r>
        <w:rPr>
          <w:rFonts w:ascii="宋体;SimSun" w:hAnsi="宋体;SimSun" w:cs="宋体;SimSun"/>
          <w:sz w:val="24"/>
        </w:rPr>
        <w:t>即苏轼</w:t>
      </w:r>
      <w:r>
        <w:rPr>
          <w:rFonts w:cs="宋体;SimSun" w:ascii="宋体;SimSun" w:hAnsi="宋体;SimSun"/>
          <w:sz w:val="24"/>
        </w:rPr>
        <w:t>)</w:t>
      </w:r>
      <w:r>
        <w:rPr>
          <w:rFonts w:ascii="宋体;SimSun" w:hAnsi="宋体;SimSun" w:cs="宋体;SimSun"/>
          <w:sz w:val="24"/>
        </w:rPr>
        <w:t>已归道山，今尚尔游戏人间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zh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钱给人收取利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称好交游、轻生死、重信义、能救人于急难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纪念碑、雕像等落成典礼的仪式上，把蒙在上面的布揭开。②〈比喻〉重大活动的开始：展览会～</w:t>
      </w:r>
      <w:r>
        <w:rPr>
          <w:rFonts w:cs="宋体;SimSun" w:ascii="宋体;SimSun" w:hAnsi="宋体;SimSun"/>
          <w:sz w:val="24"/>
        </w:rPr>
        <w:t>|</w:t>
      </w:r>
      <w:r>
        <w:rPr>
          <w:rFonts w:ascii="宋体;SimSun" w:hAnsi="宋体;SimSun" w:cs="宋体;SimSun"/>
          <w:sz w:val="24"/>
        </w:rPr>
        <w:t>国际排球锦标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映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眼未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眼世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指用针刺破静脉，放出血液，或用水蛭放在耳部周围吸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嫌疑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yí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刑事诉讼中有犯罪嫌疑而未经证实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揭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x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布（事情的结果）：录取名单还没有～</w:t>
      </w:r>
      <w:r>
        <w:rPr>
          <w:rFonts w:cs="宋体;SimSun" w:ascii="宋体;SimSun" w:hAnsi="宋体;SimSun"/>
          <w:sz w:val="24"/>
        </w:rPr>
        <w:t>|</w:t>
      </w:r>
      <w:r>
        <w:rPr>
          <w:rFonts w:ascii="宋体;SimSun" w:hAnsi="宋体;SimSun" w:cs="宋体;SimSun"/>
          <w:sz w:val="24"/>
        </w:rPr>
        <w:t>乒乓球赛的结果已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弦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诉讼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泳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游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óu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失去统属的士兵。现在比喻没有组织到某项集体活动中而独自行动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捉住的小动物放掉，特指信佛的人把别人捉住的鱼鸟等买来放掉：～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射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射性废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酉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式记时法指下午五点钟到七点钟的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x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有才德的前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碍观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板有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bǎn yǒu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言语行动有条理、有步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说起话来～，办起事来头头是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备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任自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rèn zì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听凭自然的发展，不加领导或过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修务训》：“夫地势水东流，人必事焉，然后水潦得谷行；禾稼春生，人必加功焉，故五谷得遂长。听其自流，待其自生，则鲧禹之功不立，而后稷之智不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对中小学生的校外活动，要加强辅导，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鼻子有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bí zi yǒu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把虚构的事物说得象真实的一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开手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放回（扣押的人、畜等）：～人质。②放到原来的位置：架上期刊，阅后～原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空气流通。②监狱里定时放坐牢的人到院子里散步或上厕所叫放风。③透露或散布消息。④〈方〉把风；望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长不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cháng bù d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形容时常，隔不多久：几位老人～聚会欢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胆有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放诞无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的放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dì fàng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箭靶子；矢：箭。放箭要对准靶子。比喻说话做事有针对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马克思列宁主义理论和中国革命实际，怎样互相联系呢？拿一句通俗的话来讲，就是“～”。</w:t>
      </w:r>
      <w:r>
        <w:rPr>
          <w:rFonts w:cs="宋体;SimSun" w:ascii="宋体;SimSun" w:hAnsi="宋体;SimSun"/>
          <w:sz w:val="24"/>
        </w:rPr>
        <w:t>(</w:t>
      </w:r>
      <w:r>
        <w:rPr>
          <w:rFonts w:ascii="宋体;SimSun" w:hAnsi="宋体;SimSun" w:cs="宋体;SimSun"/>
          <w:sz w:val="24"/>
        </w:rPr>
        <w:t>毛泽东《整顿党的作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下留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xià liú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手的时候留点情面。比喻处理事情不要太苛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诉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y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向人诉说自己所受的冤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诉诸武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ù zhū wǔ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求助于军事力量或强力来解决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请刚从远道来的人吃饭：设宴～</w:t>
      </w:r>
      <w:r>
        <w:rPr>
          <w:rFonts w:cs="宋体;SimSun" w:ascii="宋体;SimSun" w:hAnsi="宋体;SimSun"/>
          <w:sz w:val="24"/>
        </w:rPr>
        <w:t>|</w:t>
      </w:r>
      <w:r>
        <w:rPr>
          <w:rFonts w:ascii="宋体;SimSun" w:hAnsi="宋体;SimSun" w:cs="宋体;SimSun"/>
          <w:sz w:val="24"/>
        </w:rPr>
        <w:t>～洗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肃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法可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闲人免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风洗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fēng xǐ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设宴款待远来的客人，以示慰问和欢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根有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物质上援助：～粮草</w:t>
      </w:r>
      <w:r>
        <w:rPr>
          <w:rFonts w:cs="宋体;SimSun" w:ascii="宋体;SimSun" w:hAnsi="宋体;SimSun"/>
          <w:sz w:val="24"/>
        </w:rPr>
        <w:t>|</w:t>
      </w:r>
      <w:r>
        <w:rPr>
          <w:rFonts w:ascii="宋体;SimSun" w:hAnsi="宋体;SimSun" w:cs="宋体;SimSun"/>
          <w:sz w:val="24"/>
        </w:rPr>
        <w:t>～物资</w:t>
      </w:r>
      <w:r>
        <w:rPr>
          <w:rFonts w:cs="宋体;SimSun" w:ascii="宋体;SimSun" w:hAnsi="宋体;SimSun"/>
          <w:sz w:val="24"/>
        </w:rPr>
        <w:t>|</w:t>
      </w:r>
      <w:r>
        <w:rPr>
          <w:rFonts w:ascii="宋体;SimSun" w:hAnsi="宋体;SimSun" w:cs="宋体;SimSun"/>
          <w:sz w:val="24"/>
        </w:rPr>
        <w:t>他经常～那些穷困的学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腕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w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手和臂相接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公安部门）接到报警：～记录</w:t>
      </w:r>
      <w:r>
        <w:rPr>
          <w:rFonts w:cs="宋体;SimSun" w:ascii="宋体;SimSun" w:hAnsi="宋体;SimSun"/>
          <w:sz w:val="24"/>
        </w:rPr>
        <w:t>|</w:t>
      </w:r>
      <w:r>
        <w:rPr>
          <w:rFonts w:ascii="宋体;SimSun" w:hAnsi="宋体;SimSun" w:cs="宋体;SimSun"/>
          <w:sz w:val="24"/>
        </w:rPr>
        <w:t>公安人员～后迅速赶赴现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访谈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访贫问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访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逆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c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外贸易上输入超过输出的贸易差额（跟‘顺差’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过之无不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guò zhī wú bù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比起来）只有超过的，没有不如的（多用于坏的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仿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仿照实行：这个办法很好，可以参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来指跟生物体有关的或从生物体来的（化合物），现在指除碳酸盐和碳的氧化物外，含碳原子的（化合物）：～酸</w:t>
      </w:r>
      <w:r>
        <w:rPr>
          <w:rFonts w:cs="宋体;SimSun" w:ascii="宋体;SimSun" w:hAnsi="宋体;SimSun"/>
          <w:sz w:val="24"/>
        </w:rPr>
        <w:t>|</w:t>
      </w:r>
      <w:r>
        <w:rPr>
          <w:rFonts w:ascii="宋体;SimSun" w:hAnsi="宋体;SimSun" w:cs="宋体;SimSun"/>
          <w:sz w:val="24"/>
        </w:rPr>
        <w:t>～化学。②指事物构成的各部分互相关连协调，而具有不可分的统一性，就像一个生物体那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腻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wa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腻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衔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y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冤：～负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连贯（多指文章的内容）：这一段跟下一段不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男方到女方家中迎娶新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前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设法制止（坏事发生）：～煤气中毒</w:t>
      </w:r>
      <w:r>
        <w:rPr>
          <w:rFonts w:cs="宋体;SimSun" w:ascii="宋体;SimSun" w:hAnsi="宋体;SimSun"/>
          <w:sz w:val="24"/>
        </w:rPr>
        <w:t>|</w:t>
      </w:r>
      <w:r>
        <w:rPr>
          <w:rFonts w:ascii="宋体;SimSun" w:hAnsi="宋体;SimSun" w:cs="宋体;SimSun"/>
          <w:sz w:val="24"/>
        </w:rPr>
        <w:t>～交通事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制止 阻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匿名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ì míng x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具名或不写真实姓名的信，多是为了达到攻讦、恐吓、欺骗等目的而写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御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替职务：校长一职已由原教务主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妇女心地善良，通情达理，对人和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贤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刁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止伪造：～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潜藏在地底下的水流。也比喻潜藏在内心深处的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鉴于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n d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善良的德行。②贤惠：～女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贤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收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咸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接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x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接着前面的；继续：请您～讲下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ji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可能挽救或补救：有了这药，病就～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有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没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据可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心贯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q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巧；小巧：饰物～精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口无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kǒu wú x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嘴上说了，心里可没那样想。指不是有心说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南庄《何典</w:t>
      </w:r>
      <w:r>
        <w:rPr>
          <w:rFonts w:cs="宋体;SimSun" w:ascii="宋体;SimSun" w:hAnsi="宋体;SimSun"/>
          <w:sz w:val="24"/>
        </w:rPr>
        <w:t>·</w:t>
      </w:r>
      <w:r>
        <w:rPr>
          <w:rFonts w:ascii="宋体;SimSun" w:hAnsi="宋体;SimSun" w:cs="宋体;SimSun"/>
          <w:sz w:val="24"/>
        </w:rPr>
        <w:t>序》：“总属有口无心，安用设身处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大爷快别动气，咱是个～的人，不会说话。</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活地狱》第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守的区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皆大欢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dà huān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人都高兴满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金刚经》：“皆大欢喜，信守奉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正在～间，忽然太后密诏了清帝的本生父贤王来宫。</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曾朴《孽海花》第二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k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防备敌人空袭而采取各种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非常细微的事物或部分：人物形象在这些牙雕艺术品里刻得～毕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护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洪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尼龙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寒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腐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风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fēng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干旱多风的地区，为了降低风速、阻挡风沙而种植的防护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止毒物对人畜等的危害：～面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门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mé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希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冻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名无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míng wú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有空名，实际上并不是那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则阳》：“有名有实，是物之居；无名无实，在物之虚。”《国语</w:t>
      </w:r>
      <w:r>
        <w:rPr>
          <w:rFonts w:cs="宋体;SimSun" w:ascii="宋体;SimSun" w:hAnsi="宋体;SimSun"/>
          <w:sz w:val="24"/>
        </w:rPr>
        <w:t>·</w:t>
      </w:r>
      <w:r>
        <w:rPr>
          <w:rFonts w:ascii="宋体;SimSun" w:hAnsi="宋体;SimSun" w:cs="宋体;SimSun"/>
          <w:sz w:val="24"/>
        </w:rPr>
        <w:t>晋语八》：“吾有卿之名而无其实。无以从二三子，吾是以忧，子贺我何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多数政治，在将来或有做到的日子，但现在却是～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梁启超《新中国未来记》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名有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目共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mù gòng d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睹：看见。指非常明显，谁都看得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近年来，我国在经济领域所取得的成就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尘不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chén bù r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佛教徒修行时，排除物欲，保持心地洁净。现泛指丝毫不受坏习惯、坏风气的影响。也用来形容非常清洁、干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释道世《法苑珠林》：“若菩萨在乾土山中经行，土不著足，随岚风来，吹破土山，令散为尘，乃至一尘不著佛身。”宋</w:t>
      </w:r>
      <w:r>
        <w:rPr>
          <w:rFonts w:cs="宋体;SimSun" w:ascii="宋体;SimSun" w:hAnsi="宋体;SimSun"/>
          <w:sz w:val="24"/>
        </w:rPr>
        <w:t>·</w:t>
      </w:r>
      <w:r>
        <w:rPr>
          <w:rFonts w:ascii="宋体;SimSun" w:hAnsi="宋体;SimSun" w:cs="宋体;SimSun"/>
          <w:sz w:val="24"/>
        </w:rPr>
        <w:t>张耒《腊月小雪后圃梅开》：“一尘不染香到骨，姑射仙人风露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d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止子弹射进：～服</w:t>
      </w:r>
      <w:r>
        <w:rPr>
          <w:rFonts w:cs="宋体;SimSun" w:ascii="宋体;SimSun" w:hAnsi="宋体;SimSun"/>
          <w:sz w:val="24"/>
        </w:rPr>
        <w:t>|</w:t>
      </w:r>
      <w:r>
        <w:rPr>
          <w:rFonts w:ascii="宋体;SimSun" w:hAnsi="宋体;SimSun" w:cs="宋体;SimSun"/>
          <w:sz w:val="24"/>
        </w:rPr>
        <w:t>～玻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纤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细小的灰尘：～不染（一点灰尘也沾不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尼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g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家修行的女佛教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情人终成眷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情有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潜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 y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游泳时身体在水面下游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防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g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防止暴力或暴动：～术</w:t>
      </w:r>
      <w:r>
        <w:rPr>
          <w:rFonts w:cs="宋体;SimSun" w:ascii="宋体;SimSun" w:hAnsi="宋体;SimSun"/>
          <w:sz w:val="24"/>
        </w:rPr>
        <w:t>|</w:t>
      </w:r>
      <w:r>
        <w:rPr>
          <w:rFonts w:ascii="宋体;SimSun" w:hAnsi="宋体;SimSun" w:cs="宋体;SimSun"/>
          <w:sz w:val="24"/>
        </w:rPr>
        <w:t>～警察</w:t>
      </w:r>
      <w:r>
        <w:rPr>
          <w:rFonts w:cs="宋体;SimSun" w:ascii="宋体;SimSun" w:hAnsi="宋体;SimSun"/>
          <w:sz w:val="24"/>
        </w:rPr>
        <w:t>|</w:t>
      </w:r>
      <w:r>
        <w:rPr>
          <w:rFonts w:ascii="宋体;SimSun" w:hAnsi="宋体;SimSun" w:cs="宋体;SimSun"/>
          <w:sz w:val="24"/>
        </w:rPr>
        <w:t>～武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砖、石、车辆、装了泥沙的麻袋等在街道或建筑物间的空地上堆成的障碍物：～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街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院子临街的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阶下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ē xià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指在公堂台阶下受审的囚犯，泛指在押的人或俘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座上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色人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è rén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白种人以外的人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遣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说话、写文章）运用词语：～造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房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z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桌面是方形的桌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黏土岩，厚而不分层，较黏土结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记载某一地方的地理、历史、风俗、教育、物产、人物等情况的书，如县志、府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生之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ēng zhī n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人还活在世上的岁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失公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界限分明，像割断一样：～不同</w:t>
      </w:r>
      <w:r>
        <w:rPr>
          <w:rFonts w:cs="宋体;SimSun" w:ascii="宋体;SimSun" w:hAnsi="宋体;SimSun"/>
          <w:sz w:val="24"/>
        </w:rPr>
        <w:t>|</w:t>
      </w:r>
      <w:r>
        <w:rPr>
          <w:rFonts w:ascii="宋体;SimSun" w:hAnsi="宋体;SimSun" w:cs="宋体;SimSun"/>
          <w:sz w:val="24"/>
        </w:rPr>
        <w:t>普及工作和提高工作是不能～分开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药方中用的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医学上指四肢的某一部分发生严重病变或受到创伤而无法医治时，把这一部分肢体割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始无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shǐ wú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开始没有结尾。指做事不做到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刘聪载记》：“小人有始无终，不能如贯高之流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做事情不要～，半途而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截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到一定期限）停止：报名在昨天已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停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框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kuàng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电路、程序、工艺流程等内在联系的图形。方框内表示各独立部分的性能、作用等，方框之间用线连接起来，表示各部分之间的相互关系；简称框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遣词造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如今；现时：～盛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劫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寸已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cùn yǐ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心已经乱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书</w:t>
      </w:r>
      <w:r>
        <w:rPr>
          <w:rFonts w:cs="宋体;SimSun" w:ascii="宋体;SimSun" w:hAnsi="宋体;SimSun"/>
          <w:sz w:val="24"/>
        </w:rPr>
        <w:t>·</w:t>
      </w:r>
      <w:r>
        <w:rPr>
          <w:rFonts w:ascii="宋体;SimSun" w:hAnsi="宋体;SimSun" w:cs="宋体;SimSun"/>
          <w:sz w:val="24"/>
        </w:rPr>
        <w:t>诸葛亮传》：“今已失老母，方寸乱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的～，断无道理可计议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文康《儿女英雄传》第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方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g c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寸见方：～之木。②平方寸。③〈书〉指人的内心；心绪：～已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所不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劫富济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fù jì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劫：强取；济：救济。夺取富人的财产，救济穷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会因南北统一，所谋未遂，乃想学王天纵的行为，～，自张一帜。</w:t>
      </w:r>
      <w:r>
        <w:rPr>
          <w:rFonts w:cs="宋体;SimSun" w:ascii="宋体;SimSun" w:hAnsi="宋体;SimSun"/>
          <w:sz w:val="24"/>
        </w:rPr>
        <w:t>(</w:t>
      </w:r>
      <w:r>
        <w:rPr>
          <w:rFonts w:ascii="宋体;SimSun" w:hAnsi="宋体;SimSun" w:cs="宋体;SimSun"/>
          <w:sz w:val="24"/>
        </w:rPr>
        <w:t>蔡东藩、许厪父《民国通俗演义》第二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遣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旧时〉机关、团体、军队等改组或解散时，将人员解职或使退伍：～费。②解散并遣送所俘获的敌方军队、机关等人员：全部伪军立即缴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召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条有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tiáo yǒu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层次、脉络清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尚书</w:t>
      </w:r>
      <w:r>
        <w:rPr>
          <w:rFonts w:cs="宋体;SimSun" w:ascii="宋体;SimSun" w:hAnsi="宋体;SimSun"/>
          <w:sz w:val="24"/>
        </w:rPr>
        <w:t>·</w:t>
      </w:r>
      <w:r>
        <w:rPr>
          <w:rFonts w:ascii="宋体;SimSun" w:hAnsi="宋体;SimSun" w:cs="宋体;SimSun"/>
          <w:sz w:val="24"/>
        </w:rPr>
        <w:t>盘庚上》：“若网在纲，有条而不紊。”孔安国传：“如网在纲，各有条理而不乱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那口齿的清白，措辞的简洁，思路的～，的确是名不虚传。</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创造十年续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头有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tóu yǒu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面子；头面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头有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tóu yǒu w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开头，有结尾。指做事能坚持到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二十二回：“却才说不了，他便是真大丈夫，有头有尾，有始有终，我如今只等病好时，便去投奔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尝辄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cháng zhě z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辄：就。略微尝试一下就停下来。指不深入钻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做事情不能～，要持之以恒，这样才能成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鲜果飘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饭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妇女怀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个节气的气候和物候：～不正</w:t>
      </w:r>
      <w:r>
        <w:rPr>
          <w:rFonts w:cs="宋体;SimSun" w:ascii="宋体;SimSun" w:hAnsi="宋体;SimSun"/>
          <w:sz w:val="24"/>
        </w:rPr>
        <w:t>|</w:t>
      </w:r>
      <w:r>
        <w:rPr>
          <w:rFonts w:ascii="宋体;SimSun" w:hAnsi="宋体;SimSun" w:cs="宋体;SimSun"/>
          <w:sz w:val="24"/>
        </w:rPr>
        <w:t>端午节吃粽子，应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q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节日；庆祝日：举办～展销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线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起疑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起疑 生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相信 无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上作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shàng zuò l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干犯。封建统治者指人民的反抗、起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学而》：“不好犯上，而好作乱者，未之有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封建社会的教条之下束缚久了的人，最怕的是“～，不忠不义”的罪名。</w:t>
      </w:r>
      <w:r>
        <w:rPr>
          <w:rFonts w:cs="宋体;SimSun" w:ascii="宋体;SimSun" w:hAnsi="宋体;SimSun"/>
          <w:sz w:val="24"/>
        </w:rPr>
        <w:t>(</w:t>
      </w:r>
      <w:r>
        <w:rPr>
          <w:rFonts w:ascii="宋体;SimSun" w:hAnsi="宋体;SimSun" w:cs="宋体;SimSun"/>
          <w:sz w:val="24"/>
        </w:rPr>
        <w:t>郭沫若《少年时代</w:t>
      </w:r>
      <w:r>
        <w:rPr>
          <w:rFonts w:cs="宋体;SimSun" w:ascii="宋体;SimSun" w:hAnsi="宋体;SimSun"/>
          <w:sz w:val="24"/>
        </w:rPr>
        <w:t>·</w:t>
      </w:r>
      <w:r>
        <w:rPr>
          <w:rFonts w:ascii="宋体;SimSun" w:hAnsi="宋体;SimSun" w:cs="宋体;SimSun"/>
          <w:sz w:val="24"/>
        </w:rPr>
        <w:t>反正前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烂泥淤积的洼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肢动物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不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bu zh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值得：～为这点小事情着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不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bu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不着：他不懂事，跟他计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犯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n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重新发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j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浅显：～易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l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见识贫乏；见闻不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浅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广博 渊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节奏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对人类或国家的大事了解得较早的人。②犹太教、基督教指受上帝启示而传达上帝旨意或预言未来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已经去世的有才德的思想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言在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án zài x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话说在头里。指事先打了招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二十二：“他有言在先，你今日不须惊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况且你们已经～，又何得反悔？</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痛史》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眼不识泰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ǎn bù shí tài sh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虽有眼睛，却不认识泰山。比喻见闻太窄，认不出地位高或本领大的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二回：“师父如此高强，必是个教头。小儿有眼不识泰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真是一个见识短浅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眼无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ǎn wú z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珠：眼珠。没长眼珠子。用来责骂人瞎了眼，看不见某人或某事物的伟大或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举案齐眉》第一折：“常言道，贤者自贤，愚者自愚，就似那薰莸般各别难同处，怎比你有眼却无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师父，弟子～，不认得师父的尊容，多有冲撞，万望恕罪。</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吴承恩《西游记》第二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光线反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捷报频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bào pí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胜利的消息不断地传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六十年代里，华北大平原上～。以后大港油田、胜利油田、其他油田相继建成。</w:t>
      </w:r>
      <w:r>
        <w:rPr>
          <w:rFonts w:cs="宋体;SimSun" w:ascii="宋体;SimSun" w:hAnsi="宋体;SimSun"/>
          <w:sz w:val="24"/>
        </w:rPr>
        <w:t>(</w:t>
      </w:r>
      <w:r>
        <w:rPr>
          <w:rFonts w:ascii="宋体;SimSun" w:hAnsi="宋体;SimSun" w:cs="宋体;SimSun"/>
          <w:sz w:val="24"/>
        </w:rPr>
        <w:t>徐迟《地质之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意无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yì wú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又像是有意的，又像是无意的。存心与不经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文学》：“庾子嵩作意赋成，从子文康见，问曰：‘若有意邪？非赋之所尽，若无意邪？复何所赋？’答曰：‘正在有意无意之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若以～可解不可解间求之，不免此诗第一耳。”</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王世贞《艺苑卮言》卷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为质量不合要求而重新加工或制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返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归程；归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浅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措词）不委婉，不含蓄：词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含蓄 深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竭泽而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zé ér y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掏干了水塘捉鱼。比喻取之不留余地，只图眼前利益，不作长远打算。也形容反动派对人民的残酷剥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义赏》：“竭泽而渔，岂不获得？而明年无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璞归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í n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烂泥；泥坑（也用于比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c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偶蹄类的某些动物把粗粗咀嚼后咽下去的食物再反回到嘴里细细咀嚼，然后再咽下；通称倒嚼。②〈比喻〉对过去的事物反复地追忆、回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泥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洁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章可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zhāng kě x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章：章程；循：遵循，依照。有章程可遵照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案件做出判决或最后处理，使其结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有志者事竟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zhì zhě shì jì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只要有决心，有毅力，事情终究会成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耿弇传》：“将军前在南阳，建此大策，常以为落落难合，有志者事竟成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酸中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霓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入之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rù zh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对某事物进行调查研究之前就形成或接受的看法。指成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书</w:t>
      </w:r>
      <w:r>
        <w:rPr>
          <w:rFonts w:cs="宋体;SimSun" w:ascii="宋体;SimSun" w:hAnsi="宋体;SimSun"/>
          <w:sz w:val="24"/>
        </w:rPr>
        <w:t>·</w:t>
      </w:r>
      <w:r>
        <w:rPr>
          <w:rFonts w:ascii="宋体;SimSun" w:hAnsi="宋体;SimSun" w:cs="宋体;SimSun"/>
          <w:sz w:val="24"/>
        </w:rPr>
        <w:t>息夫躬传》：“唯陛下观览古今，反复参考，无以先入之语为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手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ǒu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手艺。②杂技的一种，运用手的技巧抛接、耍弄各种物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食物咽下后，胃里不舒服，恶心甚至呕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人后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rén hòu j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首先考虑别人，然后想到自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坊记》：“子云：‘君子贵人而贱己，先人而后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也表现了他～、艰苦朴素的崇高品质。</w:t>
      </w:r>
      <w:r>
        <w:rPr>
          <w:rFonts w:cs="宋体;SimSun" w:ascii="宋体;SimSun" w:hAnsi="宋体;SimSun"/>
          <w:sz w:val="24"/>
        </w:rPr>
        <w:t>(</w:t>
      </w:r>
      <w:r>
        <w:rPr>
          <w:rFonts w:ascii="宋体;SimSun" w:hAnsi="宋体;SimSun" w:cs="宋体;SimSun"/>
          <w:sz w:val="24"/>
        </w:rPr>
        <w:t>朱敏《深情怀念周伯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友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ǒu 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好朋友：生前～。②亲近和睦：团结～</w:t>
      </w:r>
      <w:r>
        <w:rPr>
          <w:rFonts w:cs="宋体;SimSun" w:ascii="宋体;SimSun" w:hAnsi="宋体;SimSun"/>
          <w:sz w:val="24"/>
        </w:rPr>
        <w:t>|</w:t>
      </w:r>
      <w:r>
        <w:rPr>
          <w:rFonts w:ascii="宋体;SimSun" w:hAnsi="宋体;SimSun" w:cs="宋体;SimSun"/>
          <w:sz w:val="24"/>
        </w:rPr>
        <w:t>～邻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和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要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敌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守为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反过手来；手放到背后：进了屋～把门拉上。②形容事情容易办到：～可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蒜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在不受日光的照射和适当的温度、湿度条件下培养出来的黄色蒜叶。做蔬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射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核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射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合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单篇的文章编在一起；编成集子：～出版。②（军队）调动到某地聚集：～兵力</w:t>
      </w:r>
      <w:r>
        <w:rPr>
          <w:rFonts w:cs="宋体;SimSun" w:ascii="宋体;SimSun" w:hAnsi="宋体;SimSun"/>
          <w:sz w:val="24"/>
        </w:rPr>
        <w:t>|</w:t>
      </w:r>
      <w:r>
        <w:rPr>
          <w:rFonts w:ascii="宋体;SimSun" w:hAnsi="宋体;SimSun" w:cs="宋体;SimSun"/>
          <w:sz w:val="24"/>
        </w:rPr>
        <w:t>在这个地区～了三个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晶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jīng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离子或分子按一定空间次序排列而成的固体，具有规则的外形。如食盐、石英、云母、明矾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和睦（多指夫妻）：～成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面人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miàn ré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文学艺术作品中反动的、被否定的人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科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决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季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jì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合当前季节的：～蔬菜</w:t>
      </w:r>
      <w:r>
        <w:rPr>
          <w:rFonts w:cs="宋体;SimSun" w:ascii="宋体;SimSun" w:hAnsi="宋体;SimSun"/>
          <w:sz w:val="24"/>
        </w:rPr>
        <w:t>|</w:t>
      </w:r>
      <w:r>
        <w:rPr>
          <w:rFonts w:ascii="宋体;SimSun" w:hAnsi="宋体;SimSun" w:cs="宋体;SimSun"/>
          <w:sz w:val="24"/>
        </w:rPr>
        <w:t>～销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先见之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n jiàn zhī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明：指眼力。事先看清问题的能力。指对事物发展的预见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杨彪传》：“愧无日磾先见之明，犹怀老牛舐犊之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觉得胆小的杜竹斋有时候实在颇具～，因而也省了多少烦恼。</w:t>
      </w:r>
      <w:r>
        <w:rPr>
          <w:rFonts w:cs="宋体;SimSun" w:ascii="宋体;SimSun" w:hAnsi="宋体;SimSun"/>
          <w:sz w:val="24"/>
        </w:rPr>
        <w:t>(</w:t>
      </w:r>
      <w:r>
        <w:rPr>
          <w:rFonts w:ascii="宋体;SimSun" w:hAnsi="宋体;SimSun" w:cs="宋体;SimSun"/>
          <w:sz w:val="24"/>
        </w:rPr>
        <w:t>茅盾《子夜》十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结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é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结下缘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釉陶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釉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齿冠表面的一层硬组织，主要成分是磷酸钙和碳酸钙，此外还含有氟和一些有机质。有保护牙齿免受磨损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釉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石英、长石、硼砂、黏土等为原料，磨成粉末，加水调制而成的物质，用来涂在陶瓷半成品的表面，烧制后发出玻璃光泽，并能增加陶瓷的机械强度和绝缘性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者为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zhě wéi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会的人就当老师。即谁会就向谁学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学记》：“能博喻，然后能为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诱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b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诱捕捉：用灯光～害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击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ch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食欲上得到了满足（多指吃到想吃到的食物）：这一顿包子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欠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n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量未达到规定的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故意说的跟自己真正意思相反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和机体内有危害的物质。②〈中医〉指解除上火、发热等症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f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除疲乏，恢复体力：穿着棉衣睡觉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欠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欠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歉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n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成不好（跟‘丰收’相对）：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某种事物的结构进行剖析：～作品</w:t>
      </w:r>
      <w:r>
        <w:rPr>
          <w:rFonts w:cs="宋体;SimSun" w:ascii="宋体;SimSun" w:hAnsi="宋体;SimSun"/>
          <w:sz w:val="24"/>
        </w:rPr>
        <w:t>|</w:t>
      </w:r>
      <w:r>
        <w:rPr>
          <w:rFonts w:ascii="宋体;SimSun" w:hAnsi="宋体;SimSun" w:cs="宋体;SimSun"/>
          <w:sz w:val="24"/>
        </w:rPr>
        <w:t>～传统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止雇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辞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雇请 雇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h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消除心中的愤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蒜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n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捣得非常烂的蒜，用来拌菜或蘸菜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季穿的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k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决困难；从困境中解脱出来：～房</w:t>
      </w:r>
      <w:r>
        <w:rPr>
          <w:rFonts w:cs="宋体;SimSun" w:ascii="宋体;SimSun" w:hAnsi="宋体;SimSun"/>
          <w:sz w:val="24"/>
        </w:rPr>
        <w:t>|</w:t>
      </w:r>
      <w:r>
        <w:rPr>
          <w:rFonts w:ascii="宋体;SimSun" w:hAnsi="宋体;SimSun" w:cs="宋体;SimSun"/>
          <w:sz w:val="24"/>
        </w:rPr>
        <w:t>帮助国有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mi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动物（如非洲肺鱼等）在炎热和干旱季节休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解除对文件、档案等的保密规定，允许对外公布。②给经过加密的信息除去密码，使还原为加密前的状态，以便获取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fě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反面讽刺；用反语进行讽刺：文章中充满了强烈的～意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乌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wū z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体动物，形状略似乌贼，但稍长，体苍白色，有淡褐色的斑点，尾端呈菱形，触角短，有吸盘。生活在海洋里；通称鱿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又说又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总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弹道导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l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夏季。②夏季的气候：春行～（春天的气候像夏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反冲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n chō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与冲力方向相反的作用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夏季收获的粮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夏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儿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ér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幼儿进行的教育，包括思想、体育、语言、认识环境、图画、手工、音乐、计算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n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决困难或疑难：释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除危难：排忧～</w:t>
      </w:r>
      <w:r>
        <w:rPr>
          <w:rFonts w:cs="宋体;SimSun" w:ascii="宋体;SimSun" w:hAnsi="宋体;SimSun"/>
          <w:sz w:val="24"/>
        </w:rPr>
        <w:t>|</w:t>
      </w:r>
      <w:r>
        <w:rPr>
          <w:rFonts w:ascii="宋体;SimSun" w:hAnsi="宋体;SimSun" w:cs="宋体;SimSun"/>
          <w:sz w:val="24"/>
        </w:rPr>
        <w:t>消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碉堡或墙壁上开的供向外开枪射击的小孔。②（～儿）枪弹打的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互相用枪射击的战斗：激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平凡庸俗；平常：不同～</w:t>
      </w:r>
      <w:r>
        <w:rPr>
          <w:rFonts w:cs="宋体;SimSun" w:ascii="宋体;SimSun" w:hAnsi="宋体;SimSun"/>
          <w:sz w:val="24"/>
        </w:rPr>
        <w:t>|</w:t>
      </w:r>
      <w:r>
        <w:rPr>
          <w:rFonts w:ascii="宋体;SimSun" w:hAnsi="宋体;SimSun" w:cs="宋体;SimSun"/>
          <w:sz w:val="24"/>
        </w:rPr>
        <w:t>流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n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开口袋，指拿出财物来（帮助人）：慷慨～</w:t>
      </w:r>
      <w:r>
        <w:rPr>
          <w:rFonts w:cs="宋体;SimSun" w:ascii="宋体;SimSun" w:hAnsi="宋体;SimSun"/>
          <w:sz w:val="24"/>
        </w:rPr>
        <w:t>|</w:t>
      </w:r>
      <w:r>
        <w:rPr>
          <w:rFonts w:ascii="宋体;SimSun" w:hAnsi="宋体;SimSun" w:cs="宋体;SimSun"/>
          <w:sz w:val="24"/>
        </w:rPr>
        <w:t>～相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凡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殖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枪子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ng zǐ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枪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殖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p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除职务，不再聘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解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辞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聘请 聘用 聘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弦急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xián jí g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各种乐器同时演奏的热闹情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晏殊《蝶恋花》词：“绣幕卷波香引穗，急管繁弦，共爱人间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墙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t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人）住宿：～国际饭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幼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òu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最小的儿子；幼小的儿子：弱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迂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ū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谈、行事）拘泥于陈旧的准则，不适应新时代：～之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保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开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释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t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笔画未经简化的：～字。②指繁体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迂回战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析几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xī jǐ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代数方法解决几何学问题的学科。解析几何中，用坐标表示点，用坐标间的关系表示和研究空间图形的性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y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消除疑虑。②解释疑难：词典可以为读者释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解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ě y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排解心中的忧愁：排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z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掩埋死者的遗体或骨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文能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河流接近出口的部分。②〈比喻〉落后的地位：不可甘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公文用语，收下并保存。②政府机关收到税金或其他东西时发给的书面凭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议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yì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院制议会的组成部分。原是英国议会中的平民院的别称，后来泛指两院制中议员按人口比例或选区选举产生的议院，如美国的众议院，法国的国民议会，荷兰的二院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戒备森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bèi sēn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戒防备极严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国语</w:t>
      </w:r>
      <w:r>
        <w:rPr>
          <w:rFonts w:cs="宋体;SimSun" w:ascii="宋体;SimSun" w:hAnsi="宋体;SimSun"/>
          <w:sz w:val="24"/>
        </w:rPr>
        <w:t>·</w:t>
      </w:r>
      <w:r>
        <w:rPr>
          <w:rFonts w:ascii="宋体;SimSun" w:hAnsi="宋体;SimSun" w:cs="宋体;SimSun"/>
          <w:sz w:val="24"/>
        </w:rPr>
        <w:t>晋三》：“日考而习，戒备毕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记得那日是烈日当空，两万多人席地坐在大操场上，场外～。</w:t>
      </w:r>
      <w:r>
        <w:rPr>
          <w:rFonts w:cs="宋体;SimSun" w:ascii="宋体;SimSun" w:hAnsi="宋体;SimSun"/>
          <w:sz w:val="24"/>
        </w:rPr>
        <w:t>(</w:t>
      </w:r>
      <w:r>
        <w:rPr>
          <w:rFonts w:ascii="宋体;SimSun" w:hAnsi="宋体;SimSun" w:cs="宋体;SimSun"/>
          <w:sz w:val="24"/>
        </w:rPr>
        <w:t>陈若曦《任秀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m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草木）繁密茂盛：花木～</w:t>
      </w:r>
      <w:r>
        <w:rPr>
          <w:rFonts w:cs="宋体;SimSun" w:ascii="宋体;SimSun" w:hAnsi="宋体;SimSun"/>
          <w:sz w:val="24"/>
        </w:rPr>
        <w:t>|</w:t>
      </w:r>
      <w:r>
        <w:rPr>
          <w:rFonts w:ascii="宋体;SimSun" w:hAnsi="宋体;SimSun" w:cs="宋体;SimSun"/>
          <w:sz w:val="24"/>
        </w:rPr>
        <w:t>枝叶～，苍翠欲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茂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枯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华似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榆树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算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àn m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凭人的生辰八字，用阴阳五行推算人的命运，断定人的吉凶祸福（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不可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bù kě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愚：傻，笨；及：比得上。愚蠢得别人比不上。形容极其愚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公冶长》：“宁武子，邦有道则知，邦无道则愚。其知可及也，其愚不可及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看见这种认真的忙迫的情形时，心里总想开口向它们发一句～的提问——“往哪里去？！”</w:t>
      </w:r>
      <w:r>
        <w:rPr>
          <w:rFonts w:cs="宋体;SimSun" w:ascii="宋体;SimSun" w:hAnsi="宋体;SimSun"/>
          <w:sz w:val="24"/>
        </w:rPr>
        <w:t>(</w:t>
      </w:r>
      <w:r>
        <w:rPr>
          <w:rFonts w:ascii="宋体;SimSun" w:hAnsi="宋体;SimSun" w:cs="宋体;SimSun"/>
          <w:sz w:val="24"/>
        </w:rPr>
        <w:t>鲁迅《华盖集续编</w:t>
      </w:r>
      <w:r>
        <w:rPr>
          <w:rFonts w:cs="宋体;SimSun" w:ascii="宋体;SimSun" w:hAnsi="宋体;SimSun"/>
          <w:sz w:val="24"/>
        </w:rPr>
        <w:t>·</w:t>
      </w:r>
      <w:r>
        <w:rPr>
          <w:rFonts w:ascii="宋体;SimSun" w:hAnsi="宋体;SimSun" w:cs="宋体;SimSun"/>
          <w:sz w:val="24"/>
        </w:rPr>
        <w:t>一点比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繁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而复杂：手续～</w:t>
      </w:r>
      <w:r>
        <w:rPr>
          <w:rFonts w:cs="宋体;SimSun" w:ascii="宋体;SimSun" w:hAnsi="宋体;SimSun"/>
          <w:sz w:val="24"/>
        </w:rPr>
        <w:t>|</w:t>
      </w:r>
      <w:r>
        <w:rPr>
          <w:rFonts w:ascii="宋体;SimSun" w:hAnsi="宋体;SimSun" w:cs="宋体;SimSun"/>
          <w:sz w:val="24"/>
        </w:rPr>
        <w:t>～的组织工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纷繁 纷纷 纷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复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单纯 单一 单调 简便 简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银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樊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án l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关鸟兽的笼子；〈比喻〉受束缚而不自由的境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戒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指有条文规定的宗教徒必须遵守的生活准则：犯～</w:t>
      </w:r>
      <w:r>
        <w:rPr>
          <w:rFonts w:cs="宋体;SimSun" w:ascii="宋体;SimSun" w:hAnsi="宋体;SimSun"/>
          <w:sz w:val="24"/>
        </w:rPr>
        <w:t>|</w:t>
      </w:r>
      <w:r>
        <w:rPr>
          <w:rFonts w:ascii="宋体;SimSun" w:hAnsi="宋体;SimSun" w:cs="宋体;SimSun"/>
          <w:sz w:val="24"/>
        </w:rPr>
        <w:t>清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攻击；强行进攻：～敌营</w:t>
      </w:r>
      <w:r>
        <w:rPr>
          <w:rFonts w:cs="宋体;SimSun" w:ascii="宋体;SimSun" w:hAnsi="宋体;SimSun"/>
          <w:sz w:val="24"/>
        </w:rPr>
        <w:t>|</w:t>
      </w:r>
      <w:r>
        <w:rPr>
          <w:rFonts w:ascii="宋体;SimSun" w:hAnsi="宋体;SimSun" w:cs="宋体;SimSun"/>
          <w:sz w:val="24"/>
        </w:rPr>
        <w:t>～篮下，投进一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云覆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yún fù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人反复无常或惯于耍手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贫交行》：“翻手作云覆手雨，纷纷轻薄何须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你不合打凤牢龙，～，陷人坑阱。</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乔梦符《扬州梦》第四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芥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m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味品，芥子研成的粉末，味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n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蒙蔽玩弄：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玩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照原样重印书刊、图画等（多指不是原出版者重印）：版权所有，～必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校一天或半天课业完毕，学生回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愚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w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愚昧而狂妄：～可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水流）往下流：～不畅。②指腹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舆论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然悔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rán huǐ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悔：悔恨；悟：觉悟。很快地醒悟过来。形容转变得很快。指思想完全转变，彻底醒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与陈给事书》：“今则释然悟，翻然悔曰：‘其邈也，乃所以怒其来之不继也；其悄也，乃所以示其意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虽始行不端，而能～，改弦易辙，以善其修，斯其意固可嘉，而其功诚不可泯。</w:t>
      </w:r>
      <w:r>
        <w:rPr>
          <w:rFonts w:cs="宋体;SimSun" w:ascii="宋体;SimSun" w:hAnsi="宋体;SimSun"/>
          <w:sz w:val="24"/>
        </w:rPr>
        <w:t>(</w:t>
      </w:r>
      <w:r>
        <w:rPr>
          <w:rFonts w:ascii="宋体;SimSun" w:hAnsi="宋体;SimSun" w:cs="宋体;SimSun"/>
          <w:sz w:val="24"/>
        </w:rPr>
        <w:t>鲁迅《中国小说史略</w:t>
      </w:r>
      <w:r>
        <w:rPr>
          <w:rFonts w:cs="宋体;SimSun" w:ascii="宋体;SimSun" w:hAnsi="宋体;SimSun"/>
          <w:sz w:val="24"/>
        </w:rPr>
        <w:t>·</w:t>
      </w:r>
      <w:r>
        <w:rPr>
          <w:rFonts w:ascii="宋体;SimSun" w:hAnsi="宋体;SimSun" w:cs="宋体;SimSun"/>
          <w:sz w:val="24"/>
        </w:rPr>
        <w:t>元明传来之讲史</w:t>
      </w:r>
      <w:r>
        <w:rPr>
          <w:rFonts w:cs="宋体;SimSun" w:ascii="宋体;SimSun" w:hAnsi="宋体;SimSun"/>
          <w:sz w:val="24"/>
        </w:rPr>
        <w:t>(</w:t>
      </w:r>
      <w:r>
        <w:rPr>
          <w:rFonts w:ascii="宋体;SimSun" w:hAnsi="宋体;SimSun" w:cs="宋体;SimSun"/>
          <w:sz w:val="24"/>
        </w:rPr>
        <w:t>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d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未消灭尽的党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r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快而彻底地（改变）：～改进</w:t>
      </w:r>
      <w:r>
        <w:rPr>
          <w:rFonts w:cs="宋体;SimSun" w:ascii="宋体;SimSun" w:hAnsi="宋体;SimSun"/>
          <w:sz w:val="24"/>
        </w:rPr>
        <w:t>|</w:t>
      </w:r>
      <w:r>
        <w:rPr>
          <w:rFonts w:ascii="宋体;SimSun" w:hAnsi="宋体;SimSun" w:cs="宋体;SimSun"/>
          <w:sz w:val="24"/>
        </w:rPr>
        <w:t>～悔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人的态度突然变得不好：～无情</w:t>
      </w:r>
      <w:r>
        <w:rPr>
          <w:rFonts w:cs="宋体;SimSun" w:ascii="宋体;SimSun" w:hAnsi="宋体;SimSun"/>
          <w:sz w:val="24"/>
        </w:rPr>
        <w:t>|</w:t>
      </w:r>
      <w:r>
        <w:rPr>
          <w:rFonts w:ascii="宋体;SimSun" w:hAnsi="宋体;SimSun" w:cs="宋体;SimSun"/>
          <w:sz w:val="24"/>
        </w:rPr>
        <w:t>～不认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变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原版重新雕版（印刷）：～本</w:t>
      </w:r>
      <w:r>
        <w:rPr>
          <w:rFonts w:cs="宋体;SimSun" w:ascii="宋体;SimSun" w:hAnsi="宋体;SimSun"/>
          <w:sz w:val="24"/>
        </w:rPr>
        <w:t>|</w:t>
      </w:r>
      <w:r>
        <w:rPr>
          <w:rFonts w:ascii="宋体;SimSun" w:hAnsi="宋体;SimSun" w:cs="宋体;SimSun"/>
          <w:sz w:val="24"/>
        </w:rPr>
        <w:t>～重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硬蛮横不讲理：～无理</w:t>
      </w:r>
      <w:r>
        <w:rPr>
          <w:rFonts w:cs="宋体;SimSun" w:ascii="宋体;SimSun" w:hAnsi="宋体;SimSun"/>
          <w:sz w:val="24"/>
        </w:rPr>
        <w:t>|</w:t>
      </w:r>
      <w:r>
        <w:rPr>
          <w:rFonts w:ascii="宋体;SimSun" w:hAnsi="宋体;SimSun" w:cs="宋体;SimSun"/>
          <w:sz w:val="24"/>
        </w:rPr>
        <w:t>态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蛮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和气 和善 和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g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推翻自己以前所供认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下或内外交换位置；歪倒；反转：车辆～。②巨大彻底的变化：天地～。③来回翻动身体：夜间～不成眠。④〈书〉颠过来倒过去；翻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界限分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上或商业上的收入：增加～</w:t>
      </w:r>
      <w:r>
        <w:rPr>
          <w:rFonts w:cs="宋体;SimSun" w:ascii="宋体;SimSun" w:hAnsi="宋体;SimSun"/>
          <w:sz w:val="24"/>
        </w:rPr>
        <w:t>|</w:t>
      </w:r>
      <w:r>
        <w:rPr>
          <w:rFonts w:ascii="宋体;SimSun" w:hAnsi="宋体;SimSun" w:cs="宋体;SimSun"/>
          <w:sz w:val="24"/>
        </w:rPr>
        <w:t>～甚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n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残余的坏人或恶势力：封建～</w:t>
      </w:r>
      <w:r>
        <w:rPr>
          <w:rFonts w:cs="宋体;SimSun" w:ascii="宋体;SimSun" w:hAnsi="宋体;SimSun"/>
          <w:sz w:val="24"/>
        </w:rPr>
        <w:t>|</w:t>
      </w:r>
      <w:r>
        <w:rPr>
          <w:rFonts w:ascii="宋体;SimSun" w:hAnsi="宋体;SimSun" w:cs="宋体;SimSun"/>
          <w:sz w:val="24"/>
        </w:rPr>
        <w:t>铲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q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富余和缺欠：互通有无，调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船只翻覆。②〈比喻〉事情中途受挫或失败：夺魁呼声最高的北京队在半决赛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翻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n b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翻印的版本。②〈比喻〉照搬、照抄或生硬模仿的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xi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工作或学习之外的空闲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说会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shuō huì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很会讲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七十四回：“仗着他的模样儿比别人标致些，又长了一张巧嘴，天天打扮的象个西施样子，在人跟前能说惯道，抓尖要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人生就的两片巧嘴，巧嘴滑舌，～。</w:t>
      </w:r>
      <w:r>
        <w:rPr>
          <w:rFonts w:cs="宋体;SimSun" w:ascii="宋体;SimSun" w:hAnsi="宋体;SimSun"/>
          <w:sz w:val="24"/>
        </w:rPr>
        <w:t>(</w:t>
      </w:r>
      <w:r>
        <w:rPr>
          <w:rFonts w:ascii="宋体;SimSun" w:hAnsi="宋体;SimSun" w:cs="宋体;SimSun"/>
          <w:sz w:val="24"/>
        </w:rPr>
        <w:t>曲波《林海雪原》二八</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帆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x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未尽的兴致：～未尽。②会议或宴会之后附带举行的文娱活动：会议到此结束，～节目现在开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兴未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珐琅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 lá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齿冠表面的一层硬组织，主要成分是磷酸钙和碳酸钙，此外还含有氟和一些有机质。有保护牙齿免受磨损的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击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j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来从低空、超低空对敌方目标强行攻击的飞机。〈旧称〉冲击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余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y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遗留下来的韵致：饶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尚、道士等在举行宗教仪式时穿的衣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逾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过所规定的期限：～未归</w:t>
      </w:r>
      <w:r>
        <w:rPr>
          <w:rFonts w:cs="宋体;SimSun" w:ascii="宋体;SimSun" w:hAnsi="宋体;SimSun"/>
          <w:sz w:val="24"/>
        </w:rPr>
        <w:t>|</w:t>
      </w:r>
      <w:r>
        <w:rPr>
          <w:rFonts w:ascii="宋体;SimSun" w:hAnsi="宋体;SimSun" w:cs="宋体;SimSun"/>
          <w:sz w:val="24"/>
        </w:rPr>
        <w:t>～三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研究国家和法的学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网恢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d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本地区正式户口的中、小学生在本地区中、小学就读，叫做借读。没有某校学籍的学生，因故在某校就读，也叫借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w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严密的法律制度：难逃～</w:t>
      </w:r>
      <w:r>
        <w:rPr>
          <w:rFonts w:cs="宋体;SimSun" w:ascii="宋体;SimSun" w:hAnsi="宋体;SimSun"/>
          <w:sz w:val="24"/>
        </w:rPr>
        <w:t>|</w:t>
      </w:r>
      <w:r>
        <w:rPr>
          <w:rFonts w:ascii="宋体;SimSun" w:hAnsi="宋体;SimSun" w:cs="宋体;SimSun"/>
          <w:sz w:val="24"/>
        </w:rPr>
        <w:t>落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法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僧道拜忏、打醮等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簿记账户的左方，记载资产的增加，负债的减少和净值的减少（跟‘付方’相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g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口某种原因：～拖延</w:t>
      </w:r>
      <w:r>
        <w:rPr>
          <w:rFonts w:cs="宋体;SimSun" w:ascii="宋体;SimSun" w:hAnsi="宋体;SimSun"/>
          <w:sz w:val="24"/>
        </w:rPr>
        <w:t>|</w:t>
      </w:r>
      <w:r>
        <w:rPr>
          <w:rFonts w:ascii="宋体;SimSun" w:hAnsi="宋体;SimSun" w:cs="宋体;SimSun"/>
          <w:sz w:val="24"/>
        </w:rPr>
        <w:t>他不愿意再跟他们谈下去，就～走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托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借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分沾他人的利益、好处；沾光。②〈客套话〉用于请别人给自己方便或向人询问：～让我过去</w:t>
      </w:r>
      <w:r>
        <w:rPr>
          <w:rFonts w:cs="宋体;SimSun" w:ascii="宋体;SimSun" w:hAnsi="宋体;SimSun"/>
          <w:sz w:val="24"/>
        </w:rPr>
        <w:t>|</w:t>
      </w:r>
      <w:r>
        <w:rPr>
          <w:rFonts w:ascii="宋体;SimSun" w:hAnsi="宋体;SimSun" w:cs="宋体;SimSun"/>
          <w:sz w:val="24"/>
        </w:rPr>
        <w:t>～，百货大楼在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l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软体动物的一属，多生活在海洋中，壳圆锥形，壁厚，长约</w:t>
      </w:r>
      <w:r>
        <w:rPr>
          <w:rFonts w:cs="宋体;SimSun" w:ascii="宋体;SimSun" w:hAnsi="宋体;SimSun"/>
          <w:sz w:val="24"/>
        </w:rPr>
        <w:t>1</w:t>
      </w:r>
      <w:r>
        <w:rPr>
          <w:rFonts w:ascii="宋体;SimSun" w:hAnsi="宋体;SimSun" w:cs="宋体;SimSun"/>
          <w:sz w:val="24"/>
        </w:rPr>
        <w:t>尺，表面有很多瘤状突起。磨去尖顶的壳吹起来很响，古代做佛事时用来做乐器，所以叫法螺。渔船、航船等也用来做号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律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法律的理论根据。②〈书〉法则。③佛法的义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借用别人的钱或器物时所立的字据，由出借的人保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借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收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借用的钱：一笔～。②向人借钱或借钱给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摊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tā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摊贩把摆着的货收起来；〈比喻〉结束手头的工作：下班时间到了，～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书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ǎ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依法惩办：逮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惩治 治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释放 解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p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质量最差或等级最低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c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胆怯；畏缩：初次登台，心里有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的一种，直接借比喻的事物来代替被比喻的事物，被比喻的事物和比喻词都不出现。如‘天下乌鸦一般黑’，‘乌鸦’比喻旧时官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隐伏的事物）突然暴发或起作用：胃病～</w:t>
      </w:r>
      <w:r>
        <w:rPr>
          <w:rFonts w:cs="宋体;SimSun" w:ascii="宋体;SimSun" w:hAnsi="宋体;SimSun"/>
          <w:sz w:val="24"/>
        </w:rPr>
        <w:t>|</w:t>
      </w:r>
      <w:r>
        <w:rPr>
          <w:rFonts w:ascii="宋体;SimSun" w:hAnsi="宋体;SimSun" w:cs="宋体;SimSun"/>
          <w:sz w:val="24"/>
        </w:rPr>
        <w:t>酒力～</w:t>
      </w:r>
      <w:r>
        <w:rPr>
          <w:rFonts w:cs="宋体;SimSun" w:ascii="宋体;SimSun" w:hAnsi="宋体;SimSun"/>
          <w:sz w:val="24"/>
        </w:rPr>
        <w:t>|</w:t>
      </w:r>
      <w:r>
        <w:rPr>
          <w:rFonts w:ascii="宋体;SimSun" w:hAnsi="宋体;SimSun" w:cs="宋体;SimSun"/>
          <w:sz w:val="24"/>
        </w:rPr>
        <w:t>药性～。②发脾气：心怀不满，借机～</w:t>
      </w:r>
      <w:r>
        <w:rPr>
          <w:rFonts w:cs="宋体;SimSun" w:ascii="宋体;SimSun" w:hAnsi="宋体;SimSun"/>
          <w:sz w:val="24"/>
        </w:rPr>
        <w:t>|</w:t>
      </w:r>
      <w:r>
        <w:rPr>
          <w:rFonts w:ascii="宋体;SimSun" w:hAnsi="宋体;SimSun" w:cs="宋体;SimSun"/>
          <w:sz w:val="24"/>
        </w:rPr>
        <w:t>他有些生气，但当着大家的面不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扭的瓜不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q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硬要求：写文章可以有各种风格，不必～一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马看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mǎ kàn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停下来，深入实际，认真调查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展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借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è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借用其他的（力量）（多用做敬辞）：～一切有用的力量</w:t>
      </w:r>
      <w:r>
        <w:rPr>
          <w:rFonts w:cs="宋体;SimSun" w:ascii="宋体;SimSun" w:hAnsi="宋体;SimSun"/>
          <w:sz w:val="24"/>
        </w:rPr>
        <w:t>|</w:t>
      </w:r>
      <w:r>
        <w:rPr>
          <w:rFonts w:ascii="宋体;SimSun" w:hAnsi="宋体;SimSun" w:cs="宋体;SimSun"/>
          <w:sz w:val="24"/>
        </w:rPr>
        <w:t>敝公司以后～您的地方还很多，还要常来麻烦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y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明心愿或愿望：起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介绍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巾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巾和帼是古代妇女戴的头巾和发饰，借指妇女：～英雄</w:t>
      </w:r>
      <w:r>
        <w:rPr>
          <w:rFonts w:cs="宋体;SimSun" w:ascii="宋体;SimSun" w:hAnsi="宋体;SimSun"/>
          <w:sz w:val="24"/>
        </w:rPr>
        <w:t>|</w:t>
      </w:r>
      <w:r>
        <w:rPr>
          <w:rFonts w:ascii="宋体;SimSun" w:hAnsi="宋体;SimSun" w:cs="宋体;SimSun"/>
          <w:sz w:val="24"/>
        </w:rPr>
        <w:t>～丈夫（有男子气概的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妇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须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洋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yáng c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在与外国人有关的活动中发财，后泛指获得意外的财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通过体育锻炼或服用药物等使身体强壮：～术</w:t>
      </w:r>
      <w:r>
        <w:rPr>
          <w:rFonts w:cs="宋体;SimSun" w:ascii="宋体;SimSun" w:hAnsi="宋体;SimSun"/>
          <w:sz w:val="24"/>
        </w:rPr>
        <w:t>|</w:t>
      </w:r>
      <w:r>
        <w:rPr>
          <w:rFonts w:ascii="宋体;SimSun" w:hAnsi="宋体;SimSun" w:cs="宋体;SimSun"/>
          <w:sz w:val="24"/>
        </w:rPr>
        <w:t>习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市场、商店等停止交易或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鱼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鱼的卵：～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胆怯或没有把握而感到心虚。②（身体）显得虚弱：他病刚好，身子还有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行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巾帼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guó yīng xi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巾帼：古代妇女配戴的头巾和发饰，后借指妇女。指女子中的英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新世界，旧乾坤，～叫九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湘灵子《轩亭冤</w:t>
      </w:r>
      <w:r>
        <w:rPr>
          <w:rFonts w:cs="宋体;SimSun" w:ascii="宋体;SimSun" w:hAnsi="宋体;SimSun"/>
          <w:sz w:val="24"/>
        </w:rPr>
        <w:t>·</w:t>
      </w:r>
      <w:r>
        <w:rPr>
          <w:rFonts w:ascii="宋体;SimSun" w:hAnsi="宋体;SimSun" w:cs="宋体;SimSun"/>
          <w:sz w:val="24"/>
        </w:rPr>
        <w:t>赏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渝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b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科举时代俗称殿试录取的榜：～题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x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指发生吉祥的事。②兴起；发生：～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脚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g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泊渔船的港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拾尸体火化或埋葬，不使暴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c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指刀枪等金属器械所造成的伤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打击乐器，在长竹筒的一头蒙上薄皮，用手敲打。是演唱道情的主要伴奏乐器。②指道情，因用渔鼓伴奏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售：公开～</w:t>
      </w:r>
      <w:r>
        <w:rPr>
          <w:rFonts w:cs="宋体;SimSun" w:ascii="宋体;SimSun" w:hAnsi="宋体;SimSun"/>
          <w:sz w:val="24"/>
        </w:rPr>
        <w:t>|</w:t>
      </w:r>
      <w:r>
        <w:rPr>
          <w:rFonts w:ascii="宋体;SimSun" w:hAnsi="宋体;SimSun" w:cs="宋体;SimSun"/>
          <w:sz w:val="24"/>
        </w:rPr>
        <w:t>～纪念邮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捕鱼或钓鱼的器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à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头发梳理成的式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神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hén j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做事出于常情之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射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较胜于；超过：今年的收成又～去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翁得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能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éng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子、分子、原子核等在不同状态下运动所具有的能量值。这种数值是不连续的，好像台阶一样，所以叫能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渔业工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容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刚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gāng z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物，碳的同素异形体，多为正八面体结晶，纯净的无色透明，有光泽，有极强的折光力，是已知最硬的物质。用做高级切削和研磨材料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s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丧家向亲友宣告某人死去。②办理丧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娱乐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娱乐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娱乐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娱乐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人深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rén shēn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深：无限，没有穷尽。启发人深入地思考。形容语言或文章有深刻的含意，耐人寻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刘禹锡《柳花词三进首</w:t>
      </w:r>
      <w:r>
        <w:rPr>
          <w:rFonts w:cs="宋体;SimSun" w:ascii="宋体;SimSun" w:hAnsi="宋体;SimSun"/>
          <w:sz w:val="24"/>
        </w:rPr>
        <w:t>(</w:t>
      </w:r>
      <w:r>
        <w:rPr>
          <w:rFonts w:ascii="宋体;SimSun" w:hAnsi="宋体;SimSun" w:cs="宋体;SimSun"/>
          <w:sz w:val="24"/>
        </w:rPr>
        <w:t>其二</w:t>
      </w:r>
      <w:r>
        <w:rPr>
          <w:rFonts w:cs="宋体;SimSun" w:ascii="宋体;SimSun" w:hAnsi="宋体;SimSun"/>
          <w:sz w:val="24"/>
        </w:rPr>
        <w:t>)</w:t>
      </w:r>
      <w:r>
        <w:rPr>
          <w:rFonts w:ascii="宋体;SimSun" w:hAnsi="宋体;SimSun" w:cs="宋体;SimSun"/>
          <w:sz w:val="24"/>
        </w:rPr>
        <w:t>》：“轻飞不假风，轻落不委地。撩乱舞晴空，发人无限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起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充军（多见于早期白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明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珍贵；贵重：东西越稀少越～</w:t>
      </w:r>
      <w:r>
        <w:rPr>
          <w:rFonts w:cs="宋体;SimSun" w:ascii="宋体;SimSun" w:hAnsi="宋体;SimSun"/>
          <w:sz w:val="24"/>
        </w:rPr>
        <w:t>|</w:t>
      </w:r>
      <w:r>
        <w:rPr>
          <w:rFonts w:ascii="宋体;SimSun" w:hAnsi="宋体;SimSun" w:cs="宋体;SimSun"/>
          <w:sz w:val="24"/>
        </w:rPr>
        <w:t>这里水比油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工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gōng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达到某个目的而花费很多的时间和很大的精力：要想把技术学好，就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花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行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xíng j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部队执行紧急任务时进行的高速行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夹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强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ng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强力压制：～怒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k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感到困倦，想睡觉：今天起得过早，午饭后有点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刊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kān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刊物创刊号上说明本刊的宗旨、性质等的文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p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指交易市场中营业时间终了，最后一次报告行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酵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jiào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酿造后不经过蒸馏而可以直接饮用的酒，酒精含量较低，如黄酒、葡萄酒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n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进来；收容：如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雨点密密麻麻，景物像被幕罩住一样，因此叫做雨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集团内部由于争权夺利等原因而发生冲突或战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科玉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kē yù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形容法令条文的尽善尽美。现比喻必须遵守、不能变更的信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扬雄《剧秦美新》：“懿律嘉量，金科玉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口玉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kǒu yù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俗指皇帝说的话。现在指说出口不能改变的话</w:t>
      </w:r>
      <w:r>
        <w:rPr>
          <w:rFonts w:cs="宋体;SimSun" w:ascii="宋体;SimSun" w:hAnsi="宋体;SimSun"/>
          <w:sz w:val="24"/>
        </w:rPr>
        <w:t>(</w:t>
      </w:r>
      <w:r>
        <w:rPr>
          <w:rFonts w:ascii="宋体;SimSun" w:hAnsi="宋体;SimSun" w:cs="宋体;SimSun"/>
          <w:sz w:val="24"/>
        </w:rPr>
        <w:t>用在讽刺</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夏侯湛《抵疑》：“今乃金口玉音，漠然沈默。使吾子栖迟穷巷，守此困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拜舞已毕，天子～，问道：“卿是许武之弟乎？”</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w:t>
      </w:r>
      <w:r>
        <w:rPr>
          <w:rFonts w:cs="宋体;SimSun" w:ascii="宋体;SimSun" w:hAnsi="宋体;SimSun"/>
          <w:sz w:val="24"/>
        </w:rPr>
        <w:t>·</w:t>
      </w:r>
      <w:r>
        <w:rPr>
          <w:rFonts w:ascii="宋体;SimSun" w:hAnsi="宋体;SimSun" w:cs="宋体;SimSun"/>
          <w:sz w:val="24"/>
        </w:rPr>
        <w:t>三孝廉让产立高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内部斗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雾一样的细雨：～茫茫</w:t>
      </w:r>
      <w:r>
        <w:rPr>
          <w:rFonts w:cs="宋体;SimSun" w:ascii="宋体;SimSun" w:hAnsi="宋体;SimSun"/>
          <w:sz w:val="24"/>
        </w:rPr>
        <w:t>|</w:t>
      </w:r>
      <w:r>
        <w:rPr>
          <w:rFonts w:ascii="宋体;SimSun" w:hAnsi="宋体;SimSun" w:cs="宋体;SimSun"/>
          <w:sz w:val="24"/>
        </w:rPr>
        <w:t>～笼罩了江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把内在的性质或能力表现出来：～积极性</w:t>
      </w:r>
      <w:r>
        <w:rPr>
          <w:rFonts w:cs="宋体;SimSun" w:ascii="宋体;SimSun" w:hAnsi="宋体;SimSun"/>
          <w:sz w:val="24"/>
        </w:rPr>
        <w:t>|</w:t>
      </w:r>
      <w:r>
        <w:rPr>
          <w:rFonts w:ascii="宋体;SimSun" w:hAnsi="宋体;SimSun" w:cs="宋体;SimSun"/>
          <w:sz w:val="24"/>
        </w:rPr>
        <w:t>～模范作用</w:t>
      </w:r>
      <w:r>
        <w:rPr>
          <w:rFonts w:cs="宋体;SimSun" w:ascii="宋体;SimSun" w:hAnsi="宋体;SimSun"/>
          <w:sz w:val="24"/>
        </w:rPr>
        <w:t>|</w:t>
      </w:r>
      <w:r>
        <w:rPr>
          <w:rFonts w:ascii="宋体;SimSun" w:hAnsi="宋体;SimSun" w:cs="宋体;SimSun"/>
          <w:sz w:val="24"/>
        </w:rPr>
        <w:t>～技术水平</w:t>
      </w:r>
      <w:r>
        <w:rPr>
          <w:rFonts w:cs="宋体;SimSun" w:ascii="宋体;SimSun" w:hAnsi="宋体;SimSun"/>
          <w:sz w:val="24"/>
        </w:rPr>
        <w:t>|</w:t>
      </w:r>
      <w:r>
        <w:rPr>
          <w:rFonts w:ascii="宋体;SimSun" w:hAnsi="宋体;SimSun" w:cs="宋体;SimSun"/>
          <w:sz w:val="24"/>
        </w:rPr>
        <w:t>～炮兵的威力。②把意思或道理充分表达出来：～题意</w:t>
      </w:r>
      <w:r>
        <w:rPr>
          <w:rFonts w:cs="宋体;SimSun" w:ascii="宋体;SimSun" w:hAnsi="宋体;SimSun"/>
          <w:sz w:val="24"/>
        </w:rPr>
        <w:t>|</w:t>
      </w:r>
      <w:r>
        <w:rPr>
          <w:rFonts w:ascii="宋体;SimSun" w:hAnsi="宋体;SimSun" w:cs="宋体;SimSun"/>
          <w:sz w:val="24"/>
        </w:rPr>
        <w:t>借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钱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qián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落叶乔木，树干通直高大，树冠呈圆锥形，叶子条形，花单性，雌雄同株，球果卵形。木材耐腐蚀，供建筑和制器物等用。树形优美，秋季叶呈金黄色，是著名的观赏树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雨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要下雨的征兆：阴云密布，～正浓</w:t>
      </w:r>
      <w:r>
        <w:rPr>
          <w:rFonts w:cs="宋体;SimSun" w:ascii="宋体;SimSun" w:hAnsi="宋体;SimSun"/>
          <w:sz w:val="24"/>
        </w:rPr>
        <w:t>|</w:t>
      </w:r>
      <w:r>
        <w:rPr>
          <w:rFonts w:ascii="宋体;SimSun" w:hAnsi="宋体;SimSun" w:cs="宋体;SimSun"/>
          <w:sz w:val="24"/>
        </w:rPr>
        <w:t>天空万里无云，没有一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石为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shí wéi k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石：金属和石头，比喻最坚硬的东西。连金石都被打开了。形容一个人心诚志坚，力量无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刘向《新序</w:t>
      </w:r>
      <w:r>
        <w:rPr>
          <w:rFonts w:cs="宋体;SimSun" w:ascii="宋体;SimSun" w:hAnsi="宋体;SimSun"/>
          <w:sz w:val="24"/>
        </w:rPr>
        <w:t>·</w:t>
      </w:r>
      <w:r>
        <w:rPr>
          <w:rFonts w:ascii="宋体;SimSun" w:hAnsi="宋体;SimSun" w:cs="宋体;SimSun"/>
          <w:sz w:val="24"/>
        </w:rPr>
        <w:t>杂事四》：“熊渠子见其诚心，而金石为之开，况人心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精诚所至。贞心不寐，死后重谐。</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凌蒙初《初刻拍案惊奇》卷九</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购一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收来的东西还回去（多用于上对下）：～原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笑容、光线等）减弱或消失：她的笑容突然～了</w:t>
      </w:r>
      <w:r>
        <w:rPr>
          <w:rFonts w:cs="宋体;SimSun" w:ascii="宋体;SimSun" w:hAnsi="宋体;SimSun"/>
          <w:sz w:val="24"/>
        </w:rPr>
        <w:t>|</w:t>
      </w:r>
      <w:r>
        <w:rPr>
          <w:rFonts w:ascii="宋体;SimSun" w:hAnsi="宋体;SimSun" w:cs="宋体;SimSun"/>
          <w:sz w:val="24"/>
        </w:rPr>
        <w:t>夕阳已经～了余晖。②减轻放纵的程度（指言行）：狂妄的态度有所～。③引起有机体组织的收缩，减少腺体的分泌：～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属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指子孙。②家族中的下一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l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收买拉拢：～民心。②〈书〉收拢把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玉良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yù liá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可贵而有价值的劝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王实甫《西厢记》第四本第三折：“小姐金玉之言，小生一一铭之肺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哥哥教导的话，句句是～。</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药物等）使身体出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半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b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足球、篮球等球类比赛，全场比赛分作两段时间进行，后一段时间叫下半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下半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工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客套话〉称人发胖（多用于中年以上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半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à bàn q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先将国旗升至杆顶，再降至离杆顶约占全杆三分之一的地方，是表示哀悼的礼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降半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奋图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fèn tú q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下定决心，努力追求进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k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编织东西时把开口的地方结起来：这件毛线衣再打几针该～了吧？②（伤口）愈合：刀伤还没有～，要注意防止感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政府、机构）把钱或物资等发给需要的人：～贷款</w:t>
      </w:r>
      <w:r>
        <w:rPr>
          <w:rFonts w:cs="宋体;SimSun" w:ascii="宋体;SimSun" w:hAnsi="宋体;SimSun"/>
          <w:sz w:val="24"/>
        </w:rPr>
        <w:t>|</w:t>
      </w:r>
      <w:r>
        <w:rPr>
          <w:rFonts w:ascii="宋体;SimSun" w:hAnsi="宋体;SimSun" w:cs="宋体;SimSun"/>
          <w:sz w:val="24"/>
        </w:rPr>
        <w:t>～救济粮</w:t>
      </w:r>
      <w:r>
        <w:rPr>
          <w:rFonts w:cs="宋体;SimSun" w:ascii="宋体;SimSun" w:hAnsi="宋体;SimSun"/>
          <w:sz w:val="24"/>
        </w:rPr>
        <w:t>|</w:t>
      </w:r>
      <w:r>
        <w:rPr>
          <w:rFonts w:ascii="宋体;SimSun" w:hAnsi="宋体;SimSun" w:cs="宋体;SimSun"/>
          <w:sz w:val="24"/>
        </w:rPr>
        <w:t>～经营许可证。②发出；放出：～信号弹。③处理；处置（多见于早期白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颁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领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缝纫、刺绣用的金属针。②针灸用的针，古时多用金、银或铁制成，现在多用不锈钢制成。③用做食物的金针菜的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凡起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fán qǐ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凡：提示全书的通例。指说明全书要旨，拟定编写体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w:t>
      </w:r>
      <w:r>
        <w:rPr>
          <w:rFonts w:cs="宋体;SimSun" w:ascii="宋体;SimSun" w:hAnsi="宋体;SimSun"/>
          <w:sz w:val="24"/>
        </w:rPr>
        <w:t>·</w:t>
      </w:r>
      <w:r>
        <w:rPr>
          <w:rFonts w:ascii="宋体;SimSun" w:hAnsi="宋体;SimSun" w:cs="宋体;SimSun"/>
          <w:sz w:val="24"/>
        </w:rPr>
        <w:t>杜预《春秋左传序》：“其发凡以言例，皆经国之常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f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陈述全书或某一学科的要旨：～起例（说明全书要旨，拟定编撰体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开始；开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动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b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向集体或社会表达（意见）；宣布：～谈话</w:t>
      </w:r>
      <w:r>
        <w:rPr>
          <w:rFonts w:cs="宋体;SimSun" w:ascii="宋体;SimSun" w:hAnsi="宋体;SimSun"/>
          <w:sz w:val="24"/>
        </w:rPr>
        <w:t>|</w:t>
      </w:r>
      <w:r>
        <w:rPr>
          <w:rFonts w:ascii="宋体;SimSun" w:hAnsi="宋体;SimSun" w:cs="宋体;SimSun"/>
          <w:sz w:val="24"/>
        </w:rPr>
        <w:t>～声明</w:t>
      </w:r>
      <w:r>
        <w:rPr>
          <w:rFonts w:cs="宋体;SimSun" w:ascii="宋体;SimSun" w:hAnsi="宋体;SimSun"/>
          <w:sz w:val="24"/>
        </w:rPr>
        <w:t>|</w:t>
      </w:r>
      <w:r>
        <w:rPr>
          <w:rFonts w:ascii="宋体;SimSun" w:hAnsi="宋体;SimSun" w:cs="宋体;SimSun"/>
          <w:sz w:val="24"/>
        </w:rPr>
        <w:t>代表团成员已经确定，名单尚未正式～。②在刊物上登载（文章、绘画、歌曲等）：～论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宣布 宣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发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撤销 取消 撤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字招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zì zhāo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店铺为显示资金雄厚而用金箔贴字的招牌。现比喻高人一等可以炫耀的名义或称号。也比喻名誉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金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属的杯子；〈比喻〉完整的疆土，泛指国土：～无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发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fā b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发威风；发脾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s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庄稼成熟时，为了避免遭受损害而赶紧突击收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z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物本身所固有的（跟‘外在’相对）：～规律</w:t>
      </w:r>
      <w:r>
        <w:rPr>
          <w:rFonts w:cs="宋体;SimSun" w:ascii="宋体;SimSun" w:hAnsi="宋体;SimSun"/>
          <w:sz w:val="24"/>
        </w:rPr>
        <w:t>|</w:t>
      </w:r>
      <w:r>
        <w:rPr>
          <w:rFonts w:ascii="宋体;SimSun" w:hAnsi="宋体;SimSun" w:cs="宋体;SimSun"/>
          <w:sz w:val="24"/>
        </w:rPr>
        <w:t>～因素。②存于内心，不表露在外面：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氧化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h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语言的或一个人所用的词和短语的总和：汉语的～是极其丰富的</w:t>
      </w:r>
      <w:r>
        <w:rPr>
          <w:rFonts w:cs="宋体;SimSun" w:ascii="宋体;SimSun" w:hAnsi="宋体;SimSun"/>
          <w:sz w:val="24"/>
        </w:rPr>
        <w:t>|</w:t>
      </w:r>
      <w:r>
        <w:rPr>
          <w:rFonts w:ascii="宋体;SimSun" w:hAnsi="宋体;SimSun" w:cs="宋体;SimSun"/>
          <w:sz w:val="24"/>
        </w:rPr>
        <w:t>～贫乏是写不出好文章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惊四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氧化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狭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á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范围比较狭窄的定义（跟‘广义’相对）：～的文艺单指文学，广义的文艺兼指美术、音乐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广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十四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shí sì s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旧时称为正史的二十四部纪传体史书，即：《史记》、《汉书》、《后汉书》、《三国志》、《晋书》、《宋书》、《南齐书》、《梁书》、《陈书》、《魏书》、《北齐书》、《周书》、《隋书》、《南史》、《北史》、《唐书》（旧唐书）、《新唐书》、《五代史》（旧五代史）、《新五代史》、《宋史》、《辽史》、《金史》、《元史》、《明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当代：～英杰。②今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今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来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人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rén t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流行于内蒙古自治区的一种曲艺，用笛子、四胡、扬琴等乐器伴奏，由二人对唱对舞。②由曲艺二人台发展而成的地方戏曲剧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七大罢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qī dà bà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23</w:t>
      </w:r>
      <w:r>
        <w:rPr>
          <w:rFonts w:ascii="宋体;SimSun" w:hAnsi="宋体;SimSun" w:cs="宋体;SimSun"/>
          <w:sz w:val="24"/>
        </w:rPr>
        <w:t>年京汉铁路工人在中国共产党领导下举行的反帝、反军阀的政治罢工。</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军阀吴佩孚在汉口、长辛店等地镇压罢工工人，造成流血惨案，所以这次罢工叫二七大罢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语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共同来源的一些语言的总称。如汉藏语系、印欧语系。同一语系又可以根据关系疏密分成好些语族，如印欧语系可以分成印度、伊朗、斯拉夫、日耳曼、罗马等语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今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代文献的现代语译文：古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七惨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发展变化的内部原因，即事物内部的矛盾性。内因是事物发展的根本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侠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侠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t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船只有沉没危险时，设法使船只搁浅在浅滩上，防止沉没。②军事上指抢占滩头阵地：我海军陆战队快速～登陆。③商业上指抢占市场：各种品牌的空调～京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津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医〉对体内一切液体的总称，包括血液、唾液、泪液、汗液等，通常专指唾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唾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硫化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绷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bēng b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①形容绷或捆扎得很紧：皮带系（</w:t>
      </w:r>
      <w:r>
        <w:rPr>
          <w:rFonts w:cs="宋体;SimSun" w:ascii="宋体;SimSun" w:hAnsi="宋体;SimSun"/>
          <w:sz w:val="24"/>
        </w:rPr>
        <w:t>jì</w:t>
      </w:r>
      <w:r>
        <w:rPr>
          <w:rFonts w:ascii="宋体;SimSun" w:hAnsi="宋体;SimSun" w:cs="宋体;SimSun"/>
          <w:sz w:val="24"/>
        </w:rPr>
        <w:t>）得～的。②形容心情很紧张或表情不自然：脸～的，像很生气的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险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里头文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l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父母：～双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毛丰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máo fēng m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小鸟的羽毛已经长全。比喻已经成熟或实力已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无名氏《杜诗言志》卷十二：“而彼林木丛杂中，有羽毛丰满而栖于奥援者，令人可望而不可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倘若河洛不保，坐看李自成～，以后的事就不堪设想了。</w:t>
      </w:r>
      <w:r>
        <w:rPr>
          <w:rFonts w:cs="宋体;SimSun" w:ascii="宋体;SimSun" w:hAnsi="宋体;SimSun"/>
          <w:sz w:val="24"/>
        </w:rPr>
        <w:t>(</w:t>
      </w:r>
      <w:r>
        <w:rPr>
          <w:rFonts w:ascii="宋体;SimSun" w:hAnsi="宋体;SimSun" w:cs="宋体;SimSun"/>
          <w:sz w:val="24"/>
        </w:rPr>
        <w:t>姚雪垠《李自成》第二卷第五十一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船上船员的职务名称，职位次于大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部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r bù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小学把学生分成两部轮流在校上课的教学组织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毛未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máo wèi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丰：丰满。指小鸟没长成，身上的毛还很稀疏。比喻年纪轻，经历少，不成熟或力量还不够强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秦策一》：“寡人闻之，毛羽不丰满者不可以高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这好象“中日亲善，同存共荣”之说，从～的无产者看来，是一种欺骗。</w:t>
      </w:r>
      <w:r>
        <w:rPr>
          <w:rFonts w:cs="宋体;SimSun" w:ascii="宋体;SimSun" w:hAnsi="宋体;SimSun"/>
          <w:sz w:val="24"/>
        </w:rPr>
        <w:t>(</w:t>
      </w:r>
      <w:r>
        <w:rPr>
          <w:rFonts w:ascii="宋体;SimSun" w:hAnsi="宋体;SimSun" w:cs="宋体;SimSun"/>
          <w:sz w:val="24"/>
        </w:rPr>
        <w:t>鲁迅《二心集</w:t>
      </w:r>
      <w:r>
        <w:rPr>
          <w:rFonts w:cs="宋体;SimSun" w:ascii="宋体;SimSun" w:hAnsi="宋体;SimSun"/>
          <w:sz w:val="24"/>
        </w:rPr>
        <w:t>·“</w:t>
      </w:r>
      <w:r>
        <w:rPr>
          <w:rFonts w:ascii="宋体;SimSun" w:hAnsi="宋体;SimSun" w:cs="宋体;SimSun"/>
          <w:sz w:val="24"/>
        </w:rPr>
        <w:t>硬译”与“文学的阶级性”》</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禽类腹部和背部的绒毛。特指经过加工处理的鸭、鹅等的羽毛：～服</w:t>
      </w:r>
      <w:r>
        <w:rPr>
          <w:rFonts w:cs="宋体;SimSun" w:ascii="宋体;SimSun" w:hAnsi="宋体;SimSun"/>
          <w:sz w:val="24"/>
        </w:rPr>
        <w:t>|</w:t>
      </w:r>
      <w:r>
        <w:rPr>
          <w:rFonts w:ascii="宋体;SimSun" w:hAnsi="宋体;SimSun" w:cs="宋体;SimSun"/>
          <w:sz w:val="24"/>
        </w:rPr>
        <w:t>～制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c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跟随（首长）：～师长南征北战。②随从人员：当了一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缓冲的余地；急迫：～感</w:t>
      </w:r>
      <w:r>
        <w:rPr>
          <w:rFonts w:cs="宋体;SimSun" w:ascii="宋体;SimSun" w:hAnsi="宋体;SimSun"/>
          <w:sz w:val="24"/>
        </w:rPr>
        <w:t>|</w:t>
      </w:r>
      <w:r>
        <w:rPr>
          <w:rFonts w:ascii="宋体;SimSun" w:hAnsi="宋体;SimSun" w:cs="宋体;SimSun"/>
          <w:sz w:val="24"/>
        </w:rPr>
        <w:t>任务～</w:t>
      </w:r>
      <w:r>
        <w:rPr>
          <w:rFonts w:cs="宋体;SimSun" w:ascii="宋体;SimSun" w:hAnsi="宋体;SimSun"/>
          <w:sz w:val="24"/>
        </w:rPr>
        <w:t>|</w:t>
      </w:r>
      <w:r>
        <w:rPr>
          <w:rFonts w:ascii="宋体;SimSun" w:hAnsi="宋体;SimSun" w:cs="宋体;SimSun"/>
          <w:sz w:val="24"/>
        </w:rPr>
        <w:t>形势十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紧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急迫 急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宽舒 宽缓 宽裕 宽松 从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羽翼丰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尔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不琢，不成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bù zhuó</w:t>
      </w:r>
      <w:r>
        <w:rPr>
          <w:rFonts w:ascii="宋体;SimSun" w:hAnsi="宋体;SimSun" w:cs="宋体;SimSun"/>
          <w:sz w:val="24"/>
        </w:rPr>
        <w:t>，</w:t>
      </w:r>
      <w:r>
        <w:rPr>
          <w:rFonts w:cs="宋体;SimSun" w:ascii="宋体;SimSun" w:hAnsi="宋体;SimSun"/>
          <w:sz w:val="24"/>
        </w:rPr>
        <w:t>bù ché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琢：雕。玉石不经雕琢，成不了器物。比喻人不受教育、不学习就不能有成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礼记</w:t>
      </w:r>
      <w:r>
        <w:rPr>
          <w:rFonts w:cs="宋体;SimSun" w:ascii="宋体;SimSun" w:hAnsi="宋体;SimSun"/>
          <w:sz w:val="24"/>
        </w:rPr>
        <w:t>·</w:t>
      </w:r>
      <w:r>
        <w:rPr>
          <w:rFonts w:ascii="宋体;SimSun" w:hAnsi="宋体;SimSun" w:cs="宋体;SimSun"/>
          <w:sz w:val="24"/>
        </w:rPr>
        <w:t>学记》：“玉不琢，不成器，人不学，不知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无一个名师点拨，这叫做“～”。</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钱彩《说岳全传》第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xi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物、道路、机械等遭到损坏时立即突击修理：～线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瞎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iā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真实的话；谎话：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瞎操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致入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t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到国家规定的退休年龄，在单位内部办理手续，享受退休人员待遇，叫内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听为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抢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ng zh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抓紧时机，突击播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抢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旁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páng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同“耳边风”。在耳边吹过的风。比喻听了不放在心上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二十一回：“又听袭人叹道：‘姊妹们和气，也有个分寸礼节，也没个黑家白日闹的！凭人怎么劝，都是耳旁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身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外界并无声音而患者自己觉得耳朵里有鸣叫的声音。多由中耳、内耳或神经系统的疾病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田间或工地上干活儿的人）结束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敲边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o biān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从旁帮腔或助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敲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o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定下来；决定：方案有待最后～</w:t>
      </w:r>
      <w:r>
        <w:rPr>
          <w:rFonts w:cs="宋体;SimSun" w:ascii="宋体;SimSun" w:hAnsi="宋体;SimSun"/>
          <w:sz w:val="24"/>
        </w:rPr>
        <w:t>|</w:t>
      </w:r>
      <w:r>
        <w:rPr>
          <w:rFonts w:ascii="宋体;SimSun" w:hAnsi="宋体;SimSun" w:cs="宋体;SimSun"/>
          <w:sz w:val="24"/>
        </w:rPr>
        <w:t>这事还得他当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枝末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zhī mò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事情或问题的细小而无关紧要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蜀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s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为保持气节而牺牲（常与‘瓦全’对举）：宁为～，不为瓦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敲门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āo mén zh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敲门的砖石，门敲开后就被抛弃。比喻骗取名利的初步的工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曾敏行《独醒杂志》卷五：“一日，冲元自窗外往来，东坡问：‘何为？’冲元曰：‘绥来。’东坡曰：‘可谓奉大福以来绥。’盖冲元登科时赋句也。冲元曰：‘敲门瓦砾，公尚记忆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玉宇琼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风而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紧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紧急重要；要紧：～关头</w:t>
      </w:r>
      <w:r>
        <w:rPr>
          <w:rFonts w:cs="宋体;SimSun" w:ascii="宋体;SimSun" w:hAnsi="宋体;SimSun"/>
          <w:sz w:val="24"/>
        </w:rPr>
        <w:t>|</w:t>
      </w:r>
      <w:r>
        <w:rPr>
          <w:rFonts w:ascii="宋体;SimSun" w:hAnsi="宋体;SimSun" w:cs="宋体;SimSun"/>
          <w:sz w:val="24"/>
        </w:rPr>
        <w:t>无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重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次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风舞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t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帝王的住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郁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积聚不得发泄：～在心头的烦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郁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化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聪目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cōng mù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头脑清楚，眼光敏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周易</w:t>
      </w:r>
      <w:r>
        <w:rPr>
          <w:rFonts w:cs="宋体;SimSun" w:ascii="宋体;SimSun" w:hAnsi="宋体;SimSun"/>
          <w:sz w:val="24"/>
        </w:rPr>
        <w:t>·</w:t>
      </w:r>
      <w:r>
        <w:rPr>
          <w:rFonts w:ascii="宋体;SimSun" w:hAnsi="宋体;SimSun" w:cs="宋体;SimSun"/>
          <w:sz w:val="24"/>
        </w:rPr>
        <w:t>鼎》：“耳目聪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此时服了朱草，只觉～，谁知回想幼年所读经书，不但丝毫不忘，就是平时所作诗文，也都如在目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郁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m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烦闷；不舒畅：～不乐</w:t>
      </w:r>
      <w:r>
        <w:rPr>
          <w:rFonts w:cs="宋体;SimSun" w:ascii="宋体;SimSun" w:hAnsi="宋体;SimSun"/>
          <w:sz w:val="24"/>
        </w:rPr>
        <w:t>|</w:t>
      </w:r>
      <w:r>
        <w:rPr>
          <w:rFonts w:ascii="宋体;SimSun" w:hAnsi="宋体;SimSun" w:cs="宋体;SimSun"/>
          <w:sz w:val="24"/>
        </w:rPr>
        <w:t>排解胸中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愁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舒畅 愉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耳边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ěr biān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耳边吹过的风。比喻听了不放在心上的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荀鹤《赠题兜率寺闲上人院》诗：“百岁有涯头上雪，万般无染耳边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平日和你说的，全当～，怎么他说了你就依，比圣旨还快呢？</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八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t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轮胎的一部分，用薄橡胶制成，装在外胎里边，充气后产生弹性；通称里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小孩子游戏那样闹着玩儿；〈比喻〉对工作或事情不负责、不认真：视同～</w:t>
      </w:r>
      <w:r>
        <w:rPr>
          <w:rFonts w:cs="宋体;SimSun" w:ascii="宋体;SimSun" w:hAnsi="宋体;SimSun"/>
          <w:sz w:val="24"/>
        </w:rPr>
        <w:t>|</w:t>
      </w:r>
      <w:r>
        <w:rPr>
          <w:rFonts w:ascii="宋体;SimSun" w:hAnsi="宋体;SimSun" w:cs="宋体;SimSun"/>
          <w:sz w:val="24"/>
        </w:rPr>
        <w:t>不能拿工作任务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郁郁而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童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伏对方使顺从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绣江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孙满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害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费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遇难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皇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r huáng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五代时，石敬瑭勾结契丹，建立后晋，对契丹主自称儿皇帝。后来泛指投靠外国，取得统治地位的卖国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儿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喻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的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喻之以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锦衣玉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yī yù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美的衣食。形容豪华奢侈的生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魏书</w:t>
      </w:r>
      <w:r>
        <w:rPr>
          <w:rFonts w:cs="宋体;SimSun" w:ascii="宋体;SimSun" w:hAnsi="宋体;SimSun"/>
          <w:sz w:val="24"/>
        </w:rPr>
        <w:t>·</w:t>
      </w:r>
      <w:r>
        <w:rPr>
          <w:rFonts w:ascii="宋体;SimSun" w:hAnsi="宋体;SimSun" w:cs="宋体;SimSun"/>
          <w:sz w:val="24"/>
        </w:rPr>
        <w:t>常景传》：“锦衣玉食，可颐其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况～者未必能安于荆钗布裙也，与其后悔，莫若无成。</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沈复《浮生六记</w:t>
      </w:r>
      <w:r>
        <w:rPr>
          <w:rFonts w:cs="宋体;SimSun" w:ascii="宋体;SimSun" w:hAnsi="宋体;SimSun"/>
          <w:sz w:val="24"/>
        </w:rPr>
        <w:t>·</w:t>
      </w:r>
      <w:r>
        <w:rPr>
          <w:rFonts w:ascii="宋体;SimSun" w:hAnsi="宋体;SimSun" w:cs="宋体;SimSun"/>
          <w:sz w:val="24"/>
        </w:rPr>
        <w:t>坎坷记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声细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御寒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机存储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御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皇帝的马车：～亲征（皇帝亲自带兵出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御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皇帝所用。②为反动统治者利用而做帮凶的：～文人</w:t>
      </w:r>
      <w:r>
        <w:rPr>
          <w:rFonts w:cs="宋体;SimSun" w:ascii="宋体;SimSun" w:hAnsi="宋体;SimSun"/>
          <w:sz w:val="24"/>
        </w:rPr>
        <w:t>|</w:t>
      </w:r>
      <w:r>
        <w:rPr>
          <w:rFonts w:ascii="宋体;SimSun" w:hAnsi="宋体;SimSun" w:cs="宋体;SimSun"/>
          <w:sz w:val="24"/>
        </w:rPr>
        <w:t>～学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御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ēn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帝王或官吏给予臣民的恩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中医〉由饮食不适、过度劳累、忧虑或悲伤等原因引起的病症。②泛指由跌、碰、挤、压、踢、打等原因引起的气、血、脏腑、经络的损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深似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瞧得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de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得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欲罢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bà bù n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欲：想；罢：停，歇。要停止也不能停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罕》：“夫子循循善诱人，博我以文，约我以礼，欲罢不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设或命运坎坷，从中别生枝节，拖延日久，虽要将就了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欲出又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欲哭无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r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细光滑：瓷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欲速则不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sù zé bù d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速：快；达：达到。指过于性急图快，反而不能达到目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论语</w:t>
      </w:r>
      <w:r>
        <w:rPr>
          <w:rFonts w:cs="宋体;SimSun" w:ascii="宋体;SimSun" w:hAnsi="宋体;SimSun"/>
          <w:sz w:val="24"/>
        </w:rPr>
        <w:t>·</w:t>
      </w:r>
      <w:r>
        <w:rPr>
          <w:rFonts w:ascii="宋体;SimSun" w:hAnsi="宋体;SimSun" w:cs="宋体;SimSun"/>
          <w:sz w:val="24"/>
        </w:rPr>
        <w:t>子路》：“无欲速，无见小利。欲速则不达，见小利则大事不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恩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结束：他的话匣子一打开，就不容易～。②结局；下场：没料想事情落到这样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皮嫩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狱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监狱看守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谨小慎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 xiǎo shèn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过分小心谨慎，缩手缩脚，不敢放手去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淮南子</w:t>
      </w:r>
      <w:r>
        <w:rPr>
          <w:rFonts w:cs="宋体;SimSun" w:ascii="宋体;SimSun" w:hAnsi="宋体;SimSun"/>
          <w:sz w:val="24"/>
        </w:rPr>
        <w:t>·</w:t>
      </w:r>
      <w:r>
        <w:rPr>
          <w:rFonts w:ascii="宋体;SimSun" w:hAnsi="宋体;SimSun" w:cs="宋体;SimSun"/>
          <w:sz w:val="24"/>
        </w:rPr>
        <w:t>人间训》：“圣人敬小慎微，动不失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其生平无不～，事事得其所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恽敬《卓忠毅公遗稿书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口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口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育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适合生育的年龄：～夫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鄂尔多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k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个人、家庭、团体等的收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遏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压制；抑止：～不住胸中的怒火</w:t>
      </w:r>
      <w:r>
        <w:rPr>
          <w:rFonts w:cs="宋体;SimSun" w:ascii="宋体;SimSun" w:hAnsi="宋体;SimSun"/>
          <w:sz w:val="24"/>
        </w:rPr>
        <w:t>|</w:t>
      </w:r>
      <w:r>
        <w:rPr>
          <w:rFonts w:ascii="宋体;SimSun" w:hAnsi="宋体;SimSun" w:cs="宋体;SimSun"/>
          <w:sz w:val="24"/>
        </w:rPr>
        <w:t>百感交集，难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压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压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吃饭：按时～是个好习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扼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y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抓住要点（多指发言或写文章）：简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简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详细 详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退维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tuì wé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论是进还是退，都是处在困境之中。形容进退两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桑柔》：“人亦有言，进退维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我自己的思想上也正感受着一种～的苦闷。</w:t>
      </w:r>
      <w:r>
        <w:rPr>
          <w:rFonts w:cs="宋体;SimSun" w:ascii="宋体;SimSun" w:hAnsi="宋体;SimSun"/>
          <w:sz w:val="24"/>
        </w:rPr>
        <w:t>(</w:t>
      </w:r>
      <w:r>
        <w:rPr>
          <w:rFonts w:ascii="宋体;SimSun" w:hAnsi="宋体;SimSun" w:cs="宋体;SimSun"/>
          <w:sz w:val="24"/>
        </w:rPr>
        <w:t>郭沫若《革命春秋</w:t>
      </w:r>
      <w:r>
        <w:rPr>
          <w:rFonts w:cs="宋体;SimSun" w:ascii="宋体;SimSun" w:hAnsi="宋体;SimSun"/>
          <w:sz w:val="24"/>
        </w:rPr>
        <w:t>·</w:t>
      </w:r>
      <w:r>
        <w:rPr>
          <w:rFonts w:ascii="宋体;SimSun" w:hAnsi="宋体;SimSun" w:cs="宋体;SimSun"/>
          <w:sz w:val="24"/>
        </w:rPr>
        <w:t>创造十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浴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c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供许多人同时洗澡的设备，形状像池塘，用石头或混凝土筑成。②借指澡堂（多用做澡堂的名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浴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洗澡时用的长毛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浴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p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澡盆（不包括新式的大澡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厄尔尼诺现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ěr ní nuò xiàn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位于赤道附近东太平洋的秘鲁洋流水温反常增高、鱼群大量死亡的现象。一般出现于圣诞节前后。每隔几年发生一次，海水表层增温范围扩大，持续时间长，对全球气候产生重大影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浴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x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战斗激烈：～奋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浴血搏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寓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时〉指寄居他国的诸侯、贵族。后泛指失势寄居他乡的官僚、绅士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q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和妻子有亲属关系的亲戚的统称，如内兄、连襟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增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裕固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gù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甘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应付某种情况的发生而事先制订的处置方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细胞移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不好的风俗；陋俗。②粗俗；庸俗：语言～</w:t>
      </w:r>
      <w:r>
        <w:rPr>
          <w:rFonts w:cs="宋体;SimSun" w:ascii="宋体;SimSun" w:hAnsi="宋体;SimSun"/>
          <w:sz w:val="24"/>
        </w:rPr>
        <w:t>|</w:t>
      </w:r>
      <w:r>
        <w:rPr>
          <w:rFonts w:ascii="宋体;SimSun" w:hAnsi="宋体;SimSun" w:cs="宋体;SimSun"/>
          <w:sz w:val="24"/>
        </w:rPr>
        <w:t>趣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晋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进见；谒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ōu b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收容并改编（武装力量）：～起义部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n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邪恶的想法；犯罪的念头：心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禁止一般人去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坏名声：蒙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正式使用以前，先试一个时期，看是否合适：～品</w:t>
      </w:r>
      <w:r>
        <w:rPr>
          <w:rFonts w:cs="宋体;SimSun" w:ascii="宋体;SimSun" w:hAnsi="宋体;SimSun"/>
          <w:sz w:val="24"/>
        </w:rPr>
        <w:t>|</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w:t>
      </w:r>
      <w:r>
        <w:rPr>
          <w:rFonts w:ascii="宋体;SimSun" w:hAnsi="宋体;SimSun" w:cs="宋体;SimSun"/>
          <w:sz w:val="24"/>
        </w:rPr>
        <w:t>～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营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取豪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qǔ háo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巧取：软骗；豪夺：强抢。旧时形容达官富豪谋取他人财物的手段。现指用各种方法谋取财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次韵米黻二王书跋尾》：“巧偷豪夺古来有，一笑谁似痴虎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成语，不正好用韩非的名言“儒以文乱法，侠以武犯禁”来说明吗？</w:t>
      </w:r>
      <w:r>
        <w:rPr>
          <w:rFonts w:cs="宋体;SimSun" w:ascii="宋体;SimSun" w:hAnsi="宋体;SimSun"/>
          <w:sz w:val="24"/>
        </w:rPr>
        <w:t>(</w:t>
      </w:r>
      <w:r>
        <w:rPr>
          <w:rFonts w:ascii="宋体;SimSun" w:hAnsi="宋体;SimSun" w:cs="宋体;SimSun"/>
          <w:sz w:val="24"/>
        </w:rPr>
        <w:t>闻一多《关于儒、道、土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胚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pēi c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胚胎的内层。肠、胃、消化腺、肺等是由内胚层形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g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满或仇恨的情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恶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è d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凶猛激烈的争斗：一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陆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lù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大陆内部不通海洋的湖，湖水含盐分和矿物质较多，如我国的青海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见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禁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讹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zh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假借某种理由向人强行索取财物：～钱财。②威胁恫吓：核～</w:t>
      </w:r>
      <w:r>
        <w:rPr>
          <w:rFonts w:cs="宋体;SimSun" w:ascii="宋体;SimSun" w:hAnsi="宋体;SimSun"/>
          <w:sz w:val="24"/>
        </w:rPr>
        <w:t>|</w:t>
      </w:r>
      <w:r>
        <w:rPr>
          <w:rFonts w:ascii="宋体;SimSun" w:hAnsi="宋体;SimSun" w:cs="宋体;SimSun"/>
          <w:sz w:val="24"/>
        </w:rPr>
        <w:t>政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敲诈 勒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陆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亲繁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qīn fán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在人员培养或使用中，亲属关系或师承关系近的人集中的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额定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近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罗斯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luó sī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少数民族之一，主要分布在新疆。②俄罗斯联邦的人数最多的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罗斯联邦共和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罗斯共和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俄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鹅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国家机关、团体和事业单位等对于未来的一定时期内的收入和支出的计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鹅黄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鹅黄嫩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峨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x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正式选举前，为确定候选人而进行的选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选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l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性格、思想感情等）深沉，不外露：班长一向少言寡语，性格～。②（艺术风格）含蓄，耐人寻味：她的诗像清清的流水，～而平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舌如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shé rú 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舌头灵巧，象簧片一样能发出动听的乐音。形容花言巧语，能说会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小雅</w:t>
      </w:r>
      <w:r>
        <w:rPr>
          <w:rFonts w:cs="宋体;SimSun" w:ascii="宋体;SimSun" w:hAnsi="宋体;SimSun"/>
          <w:sz w:val="24"/>
        </w:rPr>
        <w:t>·</w:t>
      </w:r>
      <w:r>
        <w:rPr>
          <w:rFonts w:ascii="宋体;SimSun" w:hAnsi="宋体;SimSun" w:cs="宋体;SimSun"/>
          <w:sz w:val="24"/>
        </w:rPr>
        <w:t>巧言》：“巧言如簧，颜之厚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商人～，把次品说成是优等品，欺骗消费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巧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ǎ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凑巧遇到：抵达云南的当天，～泼水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峨冠博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é guān bó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峨：高；博：阔。高帽子和阔衣带。古代士大夫的装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谢天香》第一折：“必定是峨冠博带一个名士大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忽人报：“门外有一先生，～，道貌非常，特来相探。”</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付出或领取（款项）：～一个月的工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蛾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近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敌对双方近距离作战：善于～。②近距离的战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预制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翘首以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áo shǒu yǐ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抬头张望、等待。形容急切的期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堕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ò t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工流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堕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ò l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思想、行为）往坏里变：腐化～。②沦落；流落（多见于早期白话）：～风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腐化 蜕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上进 进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躲躲藏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浸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使种子发芽快，在播种前用温水或冷水浸一定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ān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死得冤枉的人的魂灵（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随便说说并不当真的话：一句～。②开玩笑地说：～身后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冤家对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验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翘尾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o wěi ba</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骄傲自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夺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w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古典地方戏的一种，南宋初年形成于浙江温州一带，用南曲演唱。到明朝演变为传奇。②戏词。③泛指戏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sh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附会历史题材，虚构一些有趣或引人发笑的情节进行创作或讲述：～三国</w:t>
      </w:r>
      <w:r>
        <w:rPr>
          <w:rFonts w:cs="宋体;SimSun" w:ascii="宋体;SimSun" w:hAnsi="宋体;SimSun"/>
          <w:sz w:val="24"/>
        </w:rPr>
        <w:t>|</w:t>
      </w:r>
      <w:r>
        <w:rPr>
          <w:rFonts w:ascii="宋体;SimSun" w:hAnsi="宋体;SimSun" w:cs="宋体;SimSun"/>
          <w:sz w:val="24"/>
        </w:rPr>
        <w:t>孩子们围坐着听老人～乾隆皇帝的故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l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内部；内中：这件事儿～还有不少曲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全数；全部：欠款～归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x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新产品未正式大量生产前，先试制一部分销售，征求用户意见和检验产品质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嘴多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zuǐ duō s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很多嘴，很多舌头。形容到处插嘴，搬弄是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杨显之《潇湘雨》第三折：“你休要多嘴多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须要听两位头领哥哥的言语号令，亦不许你胡言乱语，～。</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四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峭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o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陡立：～的山峰</w:t>
      </w:r>
      <w:r>
        <w:rPr>
          <w:rFonts w:cs="宋体;SimSun" w:ascii="宋体;SimSun" w:hAnsi="宋体;SimSun"/>
          <w:sz w:val="24"/>
        </w:rPr>
        <w:t>|</w:t>
      </w:r>
      <w:r>
        <w:rPr>
          <w:rFonts w:ascii="宋体;SimSun" w:hAnsi="宋体;SimSun" w:cs="宋体;SimSun"/>
          <w:sz w:val="24"/>
        </w:rPr>
        <w:t>岩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元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俏皮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ào pi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含讽刺口吻的或开玩笑的话。②歇后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义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yì c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两个或更多意义的词，如‘接’有‘连接’（接电线）、‘接受’（接到一封信）、‘迎接’（接客人）等义。多义词的意义之间往往有共同点或某些联系，如‘接’的三个意义都表示‘使分散的人或事物合在一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曲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qǔ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电影手法拍摄的戏曲演出的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一事不如少一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yī shì bù rú shǎo y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不管闲事，事情越少越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十二回：“现在国家正当多事之秋，那王公大臣只是恐怕耽处分，多一事不如少一事，弄得百事俱废，将来又是怎样个了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曲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如牛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rú niú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牛身上的毛那样多。形容极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北史</w:t>
      </w:r>
      <w:r>
        <w:rPr>
          <w:rFonts w:cs="宋体;SimSun" w:ascii="宋体;SimSun" w:hAnsi="宋体;SimSun"/>
          <w:sz w:val="24"/>
        </w:rPr>
        <w:t>·</w:t>
      </w:r>
      <w:r>
        <w:rPr>
          <w:rFonts w:ascii="宋体;SimSun" w:hAnsi="宋体;SimSun" w:cs="宋体;SimSun"/>
          <w:sz w:val="24"/>
        </w:rPr>
        <w:t>文苑列传序》：“学者如牛毛，成者如麟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百姓痛恨官府催粮催捐，苛捐杂派～，逼得老百姓活不下去。</w:t>
      </w:r>
      <w:r>
        <w:rPr>
          <w:rFonts w:cs="宋体;SimSun" w:ascii="宋体;SimSun" w:hAnsi="宋体;SimSun"/>
          <w:sz w:val="24"/>
        </w:rPr>
        <w:t>(</w:t>
      </w:r>
      <w:r>
        <w:rPr>
          <w:rFonts w:ascii="宋体;SimSun" w:hAnsi="宋体;SimSun" w:cs="宋体;SimSun"/>
          <w:sz w:val="24"/>
        </w:rPr>
        <w:t>姚雪垠《李自成》第二卷第二十八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态极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 tài jí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容貌姿态美丽娇艳到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牧《阿房宫赋》：“一肌一容，尽态极妍，缦立远而望幸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尽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合实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米诺骨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ō mǐ nuò gǔ pá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8</w:t>
      </w:r>
      <w:r>
        <w:rPr>
          <w:rFonts w:ascii="宋体;SimSun" w:hAnsi="宋体;SimSun" w:cs="宋体;SimSun"/>
          <w:sz w:val="24"/>
        </w:rPr>
        <w:t>世纪中叶出现在欧洲的一种用来游戏或赌博的长方形骨牌。把骨牌按一定距离竖立起来排成行，只要碰倒一张，后面的便会一张碰一张地相继倒下。后来把连锁反应称为多米诺骨牌效应或骨牌效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l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由于雨量过多，地势低洼，积水不能及时排除而造成的涝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剧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t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试着探索（某种问题）：用棍子～水的深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t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含义不很明显的言语或举动引起对方的反应，借以了解对方的意思：先～一下他的口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切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ē r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某个地方）深入进去：～点</w:t>
      </w:r>
      <w:r>
        <w:rPr>
          <w:rFonts w:cs="宋体;SimSun" w:ascii="宋体;SimSun" w:hAnsi="宋体;SimSun"/>
          <w:sz w:val="24"/>
        </w:rPr>
        <w:t>|</w:t>
      </w:r>
      <w:r>
        <w:rPr>
          <w:rFonts w:ascii="宋体;SimSun" w:hAnsi="宋体;SimSun" w:cs="宋体;SimSun"/>
          <w:sz w:val="24"/>
        </w:rPr>
        <w:t>写到这里，文章已～正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金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ī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黑色坚硬的石块，用黄金在上面画一条纹，就可以看出黄金的成色。比喻精确可靠的检验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怯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r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胆小软弱：～女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勇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元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声带颤动，气流在口腔的通路上不受到阻碍而发出的声音，如普通话语音的</w:t>
      </w:r>
      <w:r>
        <w:rPr>
          <w:rFonts w:cs="宋体;SimSun" w:ascii="宋体;SimSun" w:hAnsi="宋体;SimSun"/>
          <w:sz w:val="24"/>
        </w:rPr>
        <w:t>a,e,o,i,u,ü</w:t>
      </w:r>
      <w:r>
        <w:rPr>
          <w:rFonts w:ascii="宋体;SimSun" w:hAnsi="宋体;SimSun" w:cs="宋体;SimSun"/>
          <w:sz w:val="24"/>
        </w:rPr>
        <w:t>等。也叫母音。发元音时鼻腔不通气，要是鼻腔也通气，发的元音就叫鼻化元音。普通话语音中</w:t>
      </w:r>
      <w:r>
        <w:rPr>
          <w:rFonts w:cs="宋体;SimSun" w:ascii="宋体;SimSun" w:hAnsi="宋体;SimSun"/>
          <w:sz w:val="24"/>
        </w:rPr>
        <w:t>ng</w:t>
      </w:r>
      <w:r>
        <w:rPr>
          <w:rFonts w:ascii="宋体;SimSun" w:hAnsi="宋体;SimSun" w:cs="宋体;SimSun"/>
          <w:sz w:val="24"/>
        </w:rPr>
        <w:t>尾韵儿化时元音变成鼻化元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飞机、船只等在正式航行前进行试验性航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用语〉见人做功德而乐意参加；也指随着众人做某种表示，或愿意加入集体送礼等：～拍手喝彩</w:t>
      </w:r>
      <w:r>
        <w:rPr>
          <w:rFonts w:cs="宋体;SimSun" w:ascii="宋体;SimSun" w:hAnsi="宋体;SimSun"/>
          <w:sz w:val="24"/>
        </w:rPr>
        <w:t>|</w:t>
      </w:r>
      <w:r>
        <w:rPr>
          <w:rFonts w:ascii="宋体;SimSun" w:hAnsi="宋体;SimSun" w:cs="宋体;SimSun"/>
          <w:sz w:val="24"/>
        </w:rPr>
        <w:t>～，～！也算我一份儿。②〈旧指〉参观庙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戏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演员所能表演的角色类型：他～宽，正反面人物都能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劲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b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雄健挺拔：苍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多层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劲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有力的敌人或对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窃国大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劲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窃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iè m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盗窃机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钦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d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君主亲自裁定的（多指著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遁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荆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遁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遁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动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dò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产生动力的力，如水力发电的水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囤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ú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投机商人为了等待时机高价出售而把货物储存起来：～居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顿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顿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n w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指顿然破除妄念，觉悟真理。也泛指忽然领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顿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n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磕头（多用于书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钦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隙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ì f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缝隙；裂缝：兀鹰的窠巢筑在悬崖峭壁的～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核细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想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顿开茅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n kāi máo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顿：立刻；茅塞：喻人思路闭塞或不懂事。比喻思想忽然开窍，立刻明白了某个道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下》：“山径之蹊间，介然用之而成路；为间不用，则茅塞之矣。今茅塞子之心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只不过短短十多分钟的谈话，可是他好象使林道静～似的，忽然知道了好多事情。</w:t>
      </w:r>
      <w:r>
        <w:rPr>
          <w:rFonts w:cs="宋体;SimSun" w:ascii="宋体;SimSun" w:hAnsi="宋体;SimSun"/>
          <w:sz w:val="24"/>
        </w:rPr>
        <w:t>(</w:t>
      </w:r>
      <w:r>
        <w:rPr>
          <w:rFonts w:ascii="宋体;SimSun" w:hAnsi="宋体;SimSun" w:cs="宋体;SimSun"/>
          <w:sz w:val="24"/>
        </w:rPr>
        <w:t>杨沫《青春之歌》第一部第六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荆轲刺秦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顿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兢兢业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īng yè y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做事谨慎、勤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诗经</w:t>
      </w:r>
      <w:r>
        <w:rPr>
          <w:rFonts w:cs="宋体;SimSun" w:ascii="宋体;SimSun" w:hAnsi="宋体;SimSun"/>
          <w:sz w:val="24"/>
        </w:rPr>
        <w:t>·</w:t>
      </w:r>
      <w:r>
        <w:rPr>
          <w:rFonts w:ascii="宋体;SimSun" w:hAnsi="宋体;SimSun" w:cs="宋体;SimSun"/>
          <w:sz w:val="24"/>
        </w:rPr>
        <w:t>大雅</w:t>
      </w:r>
      <w:r>
        <w:rPr>
          <w:rFonts w:cs="宋体;SimSun" w:ascii="宋体;SimSun" w:hAnsi="宋体;SimSun"/>
          <w:sz w:val="24"/>
        </w:rPr>
        <w:t>·</w:t>
      </w:r>
      <w:r>
        <w:rPr>
          <w:rFonts w:ascii="宋体;SimSun" w:hAnsi="宋体;SimSun" w:cs="宋体;SimSun"/>
          <w:sz w:val="24"/>
        </w:rPr>
        <w:t>云汉》：“兢兢业业，如霆如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于是宁府中人才知凤姐厉害，自此俱～，不敢偷安。</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十四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敦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n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粗短而结实：这人长得很～</w:t>
      </w:r>
      <w:r>
        <w:rPr>
          <w:rFonts w:cs="宋体;SimSun" w:ascii="宋体;SimSun" w:hAnsi="宋体;SimSun"/>
          <w:sz w:val="24"/>
        </w:rPr>
        <w:t>|</w:t>
      </w:r>
      <w:r>
        <w:rPr>
          <w:rFonts w:ascii="宋体;SimSun" w:hAnsi="宋体;SimSun" w:cs="宋体;SimSun"/>
          <w:sz w:val="24"/>
        </w:rPr>
        <w:t>这个坛子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侵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试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b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新建立的广播电台或电视台进行试验性播放，以检验设备的性能是否合乎要求。②节目正式播放前为听取意见先在一定范围内播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笔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想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第一次娶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身传授：～弟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l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合于需要；合于要求：～产品</w:t>
      </w:r>
      <w:r>
        <w:rPr>
          <w:rFonts w:cs="宋体;SimSun" w:ascii="宋体;SimSun" w:hAnsi="宋体;SimSun"/>
          <w:sz w:val="24"/>
        </w:rPr>
        <w:t>|</w:t>
      </w:r>
      <w:r>
        <w:rPr>
          <w:rFonts w:ascii="宋体;SimSun" w:hAnsi="宋体;SimSun" w:cs="宋体;SimSun"/>
          <w:sz w:val="24"/>
        </w:rPr>
        <w:t>这种货运到山区可不～。②称心合意；合适：他觉得干这个工作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两军相持，也用于下棋、赛球等：两军～</w:t>
      </w:r>
      <w:r>
        <w:rPr>
          <w:rFonts w:cs="宋体;SimSun" w:ascii="宋体;SimSun" w:hAnsi="宋体;SimSun"/>
          <w:sz w:val="24"/>
        </w:rPr>
        <w:t>|</w:t>
      </w:r>
      <w:r>
        <w:rPr>
          <w:rFonts w:ascii="宋体;SimSun" w:hAnsi="宋体;SimSun" w:cs="宋体;SimSun"/>
          <w:sz w:val="24"/>
        </w:rPr>
        <w:t>中国队将于明天与日本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临现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抗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始积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shǐ jī lě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在资本主义大生产方式建立以前，剥削阶级通过对农民、小生产者和殖民地人民的残酷掠夺而进行的资本积累；今也指经营者的资金、资产的原始积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晶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鲸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t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鲸鱼一样地吞食，多用来比喻吞并土地等：蚕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统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时〉称在京城供职的官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广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讲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视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t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看和听；看到的和听到的：组织参观，以广～</w:t>
      </w:r>
      <w:r>
        <w:rPr>
          <w:rFonts w:cs="宋体;SimSun" w:ascii="宋体;SimSun" w:hAnsi="宋体;SimSun"/>
          <w:sz w:val="24"/>
        </w:rPr>
        <w:t>|</w:t>
      </w:r>
      <w:r>
        <w:rPr>
          <w:rFonts w:ascii="宋体;SimSun" w:hAnsi="宋体;SimSun" w:cs="宋体;SimSun"/>
          <w:sz w:val="24"/>
        </w:rPr>
        <w:t>混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系列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h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胡琴的一种，形状跟二胡相似而较小，琴筒用竹子做成，发音较高，主要用于京剧伴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津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称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两人或两组歌唱者的对答式演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对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各半：～儿分。②一倍：～儿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遇而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í yù ér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随：顺从；遇：遭遇。指能顺应环境，在任何境遇中都能满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献廷《广阳杂记》一：“随寓而安，斯真隐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过能够～——即有船坐船云云——则比起幻想太多的人们来，可以稍为安稳，能够敷衍下去而已。</w:t>
      </w:r>
      <w:r>
        <w:rPr>
          <w:rFonts w:cs="宋体;SimSun" w:ascii="宋体;SimSun" w:hAnsi="宋体;SimSun"/>
          <w:sz w:val="24"/>
        </w:rPr>
        <w:t>(</w:t>
      </w:r>
      <w:r>
        <w:rPr>
          <w:rFonts w:ascii="宋体;SimSun" w:hAnsi="宋体;SimSun" w:cs="宋体;SimSun"/>
          <w:sz w:val="24"/>
        </w:rPr>
        <w:t>鲁迅《两地书》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yì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冲洗和印制照片或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兑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兑换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兑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ì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凭票据支付现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原本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uán běn b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从头到尾按原来的样子。指详细叙述事情的全部起因和整个过程，一点不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班固《西都赋》：“元元本本，殚见洽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差官便抢上一步，把这事情～详陈一遍。</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文明小史》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ī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临时寄存货物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q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北京语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j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剧方面指舞台上的室内布景，电影、电视方面指摄影棚内的布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汁原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洗衣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葬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原来装配好的：～名牌电器。②原来包装好的：～名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如手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rú shǒu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兄弟一样的亲密。多形容朋友的情谊深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魔合罗》第四折：“想兄弟情亲如手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暗藏在内部做破坏活动的敌对分子：铲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奸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ī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杂草、落叶、秸秆、骨屑、泥土、粪尿等堆积起来发酵腐烂后制成的有机肥料。肥力持久，多用作底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堆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ī f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成堆地放置：不要在人行道上～建筑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如一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子绝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zǐ jué s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绝了后代（常用做咒骂的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京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我国少数民族之一，分布在广西。②越南人数最多的民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肢残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èi 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除了有狭窄水道跟外海或大洋相通外，全部为陆地所包围的海，如地中海、波罗的海等。②沿岸全属于一个国家因而本身也属于该国家的海，如渤海是我国的内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hú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惊慌失措的神态：～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断定的话；结论：妄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恐不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原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诗文唱和的最初的一篇。②译文或改写本所根据的原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xi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片段的感想：学诗～</w:t>
      </w:r>
      <w:r>
        <w:rPr>
          <w:rFonts w:cs="宋体;SimSun" w:ascii="宋体;SimSun" w:hAnsi="宋体;SimSun"/>
          <w:sz w:val="24"/>
        </w:rPr>
        <w:t>|</w:t>
      </w:r>
      <w:r>
        <w:rPr>
          <w:rFonts w:ascii="宋体;SimSun" w:hAnsi="宋体;SimSun" w:cs="宋体;SimSun"/>
          <w:sz w:val="24"/>
        </w:rPr>
        <w:t>忽生～</w:t>
      </w:r>
      <w:r>
        <w:rPr>
          <w:rFonts w:cs="宋体;SimSun" w:ascii="宋体;SimSun" w:hAnsi="宋体;SimSun"/>
          <w:sz w:val="24"/>
        </w:rPr>
        <w:t>|</w:t>
      </w:r>
      <w:r>
        <w:rPr>
          <w:rFonts w:ascii="宋体;SimSun" w:hAnsi="宋体;SimSun" w:cs="宋体;SimSun"/>
          <w:sz w:val="24"/>
        </w:rPr>
        <w:t>看完电影写了篇～的小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绥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幼年继位的帝王成年后亲自处理政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亲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两个人以嘴唇相接触，表示亲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援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w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经济、技术等方面）支援外国：～物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外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援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引用：～条文</w:t>
      </w:r>
      <w:r>
        <w:rPr>
          <w:rFonts w:cs="宋体;SimSun" w:ascii="宋体;SimSun" w:hAnsi="宋体;SimSun"/>
          <w:sz w:val="24"/>
        </w:rPr>
        <w:t>|</w:t>
      </w:r>
      <w:r>
        <w:rPr>
          <w:rFonts w:ascii="宋体;SimSun" w:hAnsi="宋体;SimSun" w:cs="宋体;SimSun"/>
          <w:sz w:val="24"/>
        </w:rPr>
        <w:t>～例证。②提拔；引荐：～贤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片段：这些回忆是他这一时期的生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琴棋书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qí sh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弹琴、弈棋、写字、绘画。常以表示个人的文化素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孙光宪《北梦琐言》卷五：“唐高测，彭州人。聪明博识，文翰纵横。至于天文历数，琴棋书画，长笛胡琴，率梁朝朱异之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不拘描龙绣凤，件件皆精，～，般般都会。</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张南庄《何典》第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裂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绝来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古书无标点符号，诵读时根据文义作停顿，或同时在书上按停顿加圈点，叫做断句。这种‘句’往往比现在语法所讲的‘句’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井颓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jǐng tuí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井：指井栏；垣：短墙。断了的井栏，倒塌的短墙。形容庭院破败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汤显祖《牡丹亭》第十出：“原来姹紫嫣红开遍，似这般都付与断井颓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琴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戏曲乐队中操琴伴奏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急促地大声叫喊：他一声～，把所有的人都镇住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某种商品脱销：顾客需要的日用小百货不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断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d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没有后代；断后。②〈比喻〉事业中断或后继无人。③按时代分成段落：～史</w:t>
      </w:r>
      <w:r>
        <w:rPr>
          <w:rFonts w:cs="宋体;SimSun" w:ascii="宋体;SimSun" w:hAnsi="宋体;SimSun"/>
          <w:sz w:val="24"/>
        </w:rPr>
        <w:t>|</w:t>
      </w:r>
      <w:r>
        <w:rPr>
          <w:rFonts w:ascii="宋体;SimSun" w:hAnsi="宋体;SimSun" w:cs="宋体;SimSun"/>
          <w:sz w:val="24"/>
        </w:rPr>
        <w:t>对历史进行～研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琴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曲艺的一种，说唱故事，用扬琴伴奏，有山东琴书、徐州琴书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为打开僵局而从中解说或提出折衷办法。②戏曲演员表演长途行走时，围着舞台中心快步绕圈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内阁总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世骇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ì hài s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俗：指一般人。使一般人感到惊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朱熹《答陈抑之》：“勤劳半世，汩没于章句训诂之间，黾勉于规矩绳约之内，卒无高奇深眇之见可以惊世而骇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超越自我对自然现象的理解度，这是大自然有意作出的～之举吗？</w:t>
      </w:r>
      <w:r>
        <w:rPr>
          <w:rFonts w:cs="宋体;SimSun" w:ascii="宋体;SimSun" w:hAnsi="宋体;SimSun"/>
          <w:sz w:val="24"/>
        </w:rPr>
        <w:t>(</w:t>
      </w:r>
      <w:r>
        <w:rPr>
          <w:rFonts w:ascii="宋体;SimSun" w:hAnsi="宋体;SimSun" w:cs="宋体;SimSun"/>
          <w:sz w:val="24"/>
        </w:rPr>
        <w:t>薛尔康《北国秋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段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鼓、相声、评书等曲艺中可以一次表演完的节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段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àn w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根据围棋棋手技能划分的等级，共分九段，棋艺水平越高，段位越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叹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tà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叹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管乐器，管身圈成圆形，号嘴的形状像漏斗，装有活塞。音色沉静、柔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喜万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铣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chu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金属切削机床，用来加工平面、曲面和各种凹槽。加工时工作台上的工件移动着跟铣刀接触，铣刀做旋转运动切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j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佛教用语〉称僧尼死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滋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zī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内心很欢喜：听到儿子立功的消息，她心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信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碎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害怕而晕过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m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说梦的吉凶（迷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近视。②眼光短浅：要纠正那种不从长远看问题的～观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时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sh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缺少（多指少于定额）：保存的东西，一件也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吃惊而发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惊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二十四节气之一，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或</w:t>
      </w:r>
      <w:r>
        <w:rPr>
          <w:rFonts w:cs="宋体;SimSun" w:ascii="宋体;SimSun" w:hAnsi="宋体;SimSun"/>
          <w:sz w:val="24"/>
        </w:rPr>
        <w:t>7</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q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事物的认识和分析）狭窄而肤浅：目光～</w:t>
      </w:r>
      <w:r>
        <w:rPr>
          <w:rFonts w:cs="宋体;SimSun" w:ascii="宋体;SimSun" w:hAnsi="宋体;SimSun"/>
          <w:sz w:val="24"/>
        </w:rPr>
        <w:t>|</w:t>
      </w:r>
      <w:r>
        <w:rPr>
          <w:rFonts w:ascii="宋体;SimSun" w:hAnsi="宋体;SimSun" w:cs="宋体;SimSun"/>
          <w:sz w:val="24"/>
        </w:rPr>
        <w:t>见识～</w:t>
      </w:r>
      <w:r>
        <w:rPr>
          <w:rFonts w:cs="宋体;SimSun" w:ascii="宋体;SimSun" w:hAnsi="宋体;SimSun"/>
          <w:sz w:val="24"/>
        </w:rPr>
        <w:t>|</w:t>
      </w:r>
      <w:r>
        <w:rPr>
          <w:rFonts w:ascii="宋体;SimSun" w:hAnsi="宋体;SimSun" w:cs="宋体;SimSun"/>
          <w:sz w:val="24"/>
        </w:rPr>
        <w:t>～之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肤浅 浮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浅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深远 远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时期：～贷款</w:t>
      </w:r>
      <w:r>
        <w:rPr>
          <w:rFonts w:cs="宋体;SimSun" w:ascii="宋体;SimSun" w:hAnsi="宋体;SimSun"/>
          <w:sz w:val="24"/>
        </w:rPr>
        <w:t>|</w:t>
      </w:r>
      <w:r>
        <w:rPr>
          <w:rFonts w:ascii="宋体;SimSun" w:hAnsi="宋体;SimSun" w:cs="宋体;SimSun"/>
          <w:sz w:val="24"/>
        </w:rPr>
        <w:t>～训练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报刊上）简短的评论：时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x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欢喜；高兴：～事儿</w:t>
      </w:r>
      <w:r>
        <w:rPr>
          <w:rFonts w:cs="宋体;SimSun" w:ascii="宋体;SimSun" w:hAnsi="宋体;SimSun"/>
          <w:sz w:val="24"/>
        </w:rPr>
        <w:t>|</w:t>
      </w:r>
      <w:r>
        <w:rPr>
          <w:rFonts w:ascii="宋体;SimSun" w:hAnsi="宋体;SimSun" w:cs="宋体;SimSun"/>
          <w:sz w:val="24"/>
        </w:rPr>
        <w:t>今天他显得格外精神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短浅的见解。②指自杀：自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短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远见 高见 卓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短兵相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uǎn bīng xiāng ji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短兵：刀剑等短兵器；接：交战。指近距离搏斗。比喻面对面地进行激烈的斗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楚</w:t>
      </w:r>
      <w:r>
        <w:rPr>
          <w:rFonts w:cs="宋体;SimSun" w:ascii="宋体;SimSun" w:hAnsi="宋体;SimSun"/>
          <w:sz w:val="24"/>
        </w:rPr>
        <w:t>·</w:t>
      </w:r>
      <w:r>
        <w:rPr>
          <w:rFonts w:ascii="宋体;SimSun" w:hAnsi="宋体;SimSun" w:cs="宋体;SimSun"/>
          <w:sz w:val="24"/>
        </w:rPr>
        <w:t>屈原《九歌</w:t>
      </w:r>
      <w:r>
        <w:rPr>
          <w:rFonts w:cs="宋体;SimSun" w:ascii="宋体;SimSun" w:hAnsi="宋体;SimSun"/>
          <w:sz w:val="24"/>
        </w:rPr>
        <w:t>·</w:t>
      </w:r>
      <w:r>
        <w:rPr>
          <w:rFonts w:ascii="宋体;SimSun" w:hAnsi="宋体;SimSun" w:cs="宋体;SimSun"/>
          <w:sz w:val="24"/>
        </w:rPr>
        <w:t>国殇》：“车错毂兮短兵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恐怕也有时会逼到非～不可的，这时候，没有法子，就～。</w:t>
      </w:r>
      <w:r>
        <w:rPr>
          <w:rFonts w:cs="宋体;SimSun" w:ascii="宋体;SimSun" w:hAnsi="宋体;SimSun"/>
          <w:sz w:val="24"/>
        </w:rPr>
        <w:t>(</w:t>
      </w:r>
      <w:r>
        <w:rPr>
          <w:rFonts w:ascii="宋体;SimSun" w:hAnsi="宋体;SimSun" w:cs="宋体;SimSun"/>
          <w:sz w:val="24"/>
        </w:rPr>
        <w:t>鲁迅《两地书</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兵强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bīng qiáng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精良的士兵，勇猛的将领。形容战斗力很强的将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晋书</w:t>
      </w:r>
      <w:r>
        <w:rPr>
          <w:rFonts w:cs="宋体;SimSun" w:ascii="宋体;SimSun" w:hAnsi="宋体;SimSun"/>
          <w:sz w:val="24"/>
        </w:rPr>
        <w:t>·</w:t>
      </w:r>
      <w:r>
        <w:rPr>
          <w:rFonts w:ascii="宋体;SimSun" w:hAnsi="宋体;SimSun" w:cs="宋体;SimSun"/>
          <w:sz w:val="24"/>
        </w:rPr>
        <w:t>郗鉴传》：“使君若顾二帝，自可不行，宜急下檄文，速遣精兵猛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岁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年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欢喜的神色：面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c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表演、展览、言论、文章等）优美；出色：晚会的节目很～</w:t>
      </w:r>
      <w:r>
        <w:rPr>
          <w:rFonts w:cs="宋体;SimSun" w:ascii="宋体;SimSun" w:hAnsi="宋体;SimSun"/>
          <w:sz w:val="24"/>
        </w:rPr>
        <w:t>|</w:t>
      </w:r>
      <w:r>
        <w:rPr>
          <w:rFonts w:ascii="宋体;SimSun" w:hAnsi="宋体;SimSun" w:cs="宋体;SimSun"/>
          <w:sz w:val="24"/>
        </w:rPr>
        <w:t>在大会上，很多代表做了～的发言。②〈书〉神采；精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出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优异 优秀 优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糟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勤劳致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真诚：～合作</w:t>
      </w:r>
      <w:r>
        <w:rPr>
          <w:rFonts w:cs="宋体;SimSun" w:ascii="宋体;SimSun" w:hAnsi="宋体;SimSun"/>
          <w:sz w:val="24"/>
        </w:rPr>
        <w:t>|</w:t>
      </w:r>
      <w:r>
        <w:rPr>
          <w:rFonts w:ascii="宋体;SimSun" w:hAnsi="宋体;SimSun" w:cs="宋体;SimSun"/>
          <w:sz w:val="24"/>
        </w:rPr>
        <w:t>～所至，金石为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真诚 赤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赤忱 赤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虚假 假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肚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度量。②饭量：小伙子～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肚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杜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ù z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根据地编造；虚构：这个故事写的是真人真事，不是～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虚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编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纪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赌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zh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发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发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擒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 h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捉住；抓获：～歹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桌会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huō hu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会议形式，用圆桌或把席位排成圆圈，以表示与会各方席次不分上下一律平等。相传创始于</w:t>
      </w:r>
      <w:r>
        <w:rPr>
          <w:rFonts w:cs="宋体;SimSun" w:ascii="宋体;SimSun" w:hAnsi="宋体;SimSun"/>
          <w:sz w:val="24"/>
        </w:rPr>
        <w:t>5</w:t>
      </w:r>
      <w:r>
        <w:rPr>
          <w:rFonts w:ascii="宋体;SimSun" w:hAnsi="宋体;SimSun" w:cs="宋体;SimSun"/>
          <w:sz w:val="24"/>
        </w:rPr>
        <w:t>世纪的英国。第一次世界大战后，国际会议常采用这种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糯米粉等做成的一种食品，大多有馅儿。②〈方〉丸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擒贼先擒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赌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赌博的集会或场所：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赌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供赌博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ku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本指买卖的中间人，后指唯利是图的奸商。也泛指贪图私利的人：～习气</w:t>
      </w:r>
      <w:r>
        <w:rPr>
          <w:rFonts w:cs="宋体;SimSun" w:ascii="宋体;SimSun" w:hAnsi="宋体;SimSun"/>
          <w:sz w:val="24"/>
        </w:rPr>
        <w:t>|</w:t>
      </w:r>
      <w:r>
        <w:rPr>
          <w:rFonts w:ascii="宋体;SimSun" w:hAnsi="宋体;SimSun" w:cs="宋体;SimSun"/>
          <w:sz w:val="24"/>
        </w:rPr>
        <w:t>～作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睹物思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ǔ wù sī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睹：看；思：思念。看见死去或离别的人留下的东西就想起了这个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裴铏《传奇</w:t>
      </w:r>
      <w:r>
        <w:rPr>
          <w:rFonts w:cs="宋体;SimSun" w:ascii="宋体;SimSun" w:hAnsi="宋体;SimSun"/>
          <w:sz w:val="24"/>
        </w:rPr>
        <w:t>·</w:t>
      </w:r>
      <w:r>
        <w:rPr>
          <w:rFonts w:ascii="宋体;SimSun" w:hAnsi="宋体;SimSun" w:cs="宋体;SimSun"/>
          <w:sz w:val="24"/>
        </w:rPr>
        <w:t>颜睿》：“贵妃赠辟</w:t>
      </w:r>
      <w:r>
        <w:rPr>
          <w:rFonts w:cs="宋体;SimSun" w:ascii="宋体;SimSun" w:hAnsi="宋体;SimSun"/>
          <w:sz w:val="24"/>
        </w:rPr>
        <w:t>(</w:t>
      </w:r>
      <w:r>
        <w:rPr>
          <w:rFonts w:ascii="宋体;SimSun" w:hAnsi="宋体;SimSun" w:cs="宋体;SimSun"/>
          <w:sz w:val="24"/>
        </w:rPr>
        <w:t>避</w:t>
      </w:r>
      <w:r>
        <w:rPr>
          <w:rFonts w:cs="宋体;SimSun" w:ascii="宋体;SimSun" w:hAnsi="宋体;SimSun"/>
          <w:sz w:val="24"/>
        </w:rPr>
        <w:t>)</w:t>
      </w:r>
      <w:r>
        <w:rPr>
          <w:rFonts w:ascii="宋体;SimSun" w:hAnsi="宋体;SimSun" w:cs="宋体;SimSun"/>
          <w:sz w:val="24"/>
        </w:rPr>
        <w:t>尘犀簪一枚，曰：‘异日睹物思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诚所至，金石能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禽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禽流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源源不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yuán bù j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源源：水流不断的样子。形容接连不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万章上》：“欲常常而见之，故源源而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市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市区电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读书百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z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唯一的儿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岁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一年快完的时候：～天寒。②〈比喻〉年老：～之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z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由一个人或一方单独拿出资金（办企业）：～经营</w:t>
      </w:r>
      <w:r>
        <w:rPr>
          <w:rFonts w:cs="宋体;SimSun" w:ascii="宋体;SimSun" w:hAnsi="宋体;SimSun"/>
          <w:sz w:val="24"/>
        </w:rPr>
        <w:t>|</w:t>
      </w:r>
      <w:r>
        <w:rPr>
          <w:rFonts w:ascii="宋体;SimSun" w:hAnsi="宋体;SimSun" w:cs="宋体;SimSun"/>
          <w:sz w:val="24"/>
        </w:rPr>
        <w:t>～企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缘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为什么；因何：～避而不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缘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án q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事情的起因。②说明发起某件事情的缘故的文字：成立学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人表演的舞蹈。可以单独表演，也可以是舞剧或集体舞中的一个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树一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ù yī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树：立；帜：旗帜。单独树起一面旗帜。比喻独特新奇，自成一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袁枚《随园诗话》卷三：“元、白在唐朝所以能独树一帜者，正为其不袭盛唐窠臼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苏轼也擅长书法，他取法颜真卿，但能～，与蔡襄、黄庭坚、米芾并称宋代四大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生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ēng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唯一的女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岁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一年开始的时候，一般指正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论、文章等）精确恰当：用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善其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shàn qí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独：唯独；善：好，维护。原意是做不上官就修养好自身。现指只顾自己，不管别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孟子</w:t>
      </w:r>
      <w:r>
        <w:rPr>
          <w:rFonts w:cs="宋体;SimSun" w:ascii="宋体;SimSun" w:hAnsi="宋体;SimSun"/>
          <w:sz w:val="24"/>
        </w:rPr>
        <w:t>·</w:t>
      </w:r>
      <w:r>
        <w:rPr>
          <w:rFonts w:ascii="宋体;SimSun" w:hAnsi="宋体;SimSun" w:cs="宋体;SimSun"/>
          <w:sz w:val="24"/>
        </w:rPr>
        <w:t>尽心上》：“穷则独善其身，达则兼善天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尽日安，何须千古名不朽。</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三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木难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mù nán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根木头支不住高大的房子。比喻一个人的力量单薄，维持不住全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隋</w:t>
      </w:r>
      <w:r>
        <w:rPr>
          <w:rFonts w:cs="宋体;SimSun" w:ascii="宋体;SimSun" w:hAnsi="宋体;SimSun"/>
          <w:sz w:val="24"/>
        </w:rPr>
        <w:t>·</w:t>
      </w:r>
      <w:r>
        <w:rPr>
          <w:rFonts w:ascii="宋体;SimSun" w:hAnsi="宋体;SimSun" w:cs="宋体;SimSun"/>
          <w:sz w:val="24"/>
        </w:rPr>
        <w:t>王通《文中子</w:t>
      </w:r>
      <w:r>
        <w:rPr>
          <w:rFonts w:cs="宋体;SimSun" w:ascii="宋体;SimSun" w:hAnsi="宋体;SimSun"/>
          <w:sz w:val="24"/>
        </w:rPr>
        <w:t>·</w:t>
      </w:r>
      <w:r>
        <w:rPr>
          <w:rFonts w:ascii="宋体;SimSun" w:hAnsi="宋体;SimSun" w:cs="宋体;SimSun"/>
          <w:sz w:val="24"/>
        </w:rPr>
        <w:t>事君》：“大厦将颠，非一木所支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木不成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mù bù chéng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棵树成不了森林。比喻个人力量有限，办不成大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崔骃《达旨》：“高树靡阴，独木不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剧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幕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mù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分幕的小型戏剧，一般情节比较简单紧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一家或一个家族唯一的后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龙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ló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分布在云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东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领风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寝不安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 bù ān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觉也不能安于枕席。形容心事重重，睡不着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五》：“秦王恐之，寝不安席，食不甘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臣受命之日，～，食不甘味。</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罗贯中《三国演义》第九十七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ji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结婚时招待亲友的酒或酒席：吃～</w:t>
      </w:r>
      <w:r>
        <w:rPr>
          <w:rFonts w:cs="宋体;SimSun" w:ascii="宋体;SimSun" w:hAnsi="宋体;SimSun"/>
          <w:sz w:val="24"/>
        </w:rPr>
        <w:t>|</w:t>
      </w:r>
      <w:r>
        <w:rPr>
          <w:rFonts w:ascii="宋体;SimSun" w:hAnsi="宋体;SimSun" w:cs="宋体;SimSun"/>
          <w:sz w:val="24"/>
        </w:rPr>
        <w:t>办了三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耕细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gēng xì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农业上认真细致地耕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们靠～吃饭，人多一点，还是有饭吃。</w:t>
      </w:r>
      <w:r>
        <w:rPr>
          <w:rFonts w:cs="宋体;SimSun" w:ascii="宋体;SimSun" w:hAnsi="宋体;SimSun"/>
          <w:sz w:val="24"/>
        </w:rPr>
        <w:t>(</w:t>
      </w:r>
      <w:r>
        <w:rPr>
          <w:rFonts w:ascii="宋体;SimSun" w:hAnsi="宋体;SimSun" w:cs="宋体;SimSun"/>
          <w:sz w:val="24"/>
        </w:rPr>
        <w:t>毛泽东《做革命的促进派》</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独依靠自己的力量（做）：～经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单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合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岁岁年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人）精明能干：办事～。②（文笔等）精练犀利：笔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揽大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lǎn dà q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揽：把持。一个人把持着权力，独断专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岁月如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ì yuè rú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时光消逝如流水之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陈</w:t>
      </w:r>
      <w:r>
        <w:rPr>
          <w:rFonts w:cs="宋体;SimSun" w:ascii="宋体;SimSun" w:hAnsi="宋体;SimSun"/>
          <w:sz w:val="24"/>
        </w:rPr>
        <w:t>·</w:t>
      </w:r>
      <w:r>
        <w:rPr>
          <w:rFonts w:ascii="宋体;SimSun" w:hAnsi="宋体;SimSun" w:cs="宋体;SimSun"/>
          <w:sz w:val="24"/>
        </w:rPr>
        <w:t>徐陵《与齐尚书仆射杨遵彦书》：“岁月如流，人生何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眼见斗杓又将东指了，人又要添一岁了。</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刘鹗《老残游记》第十二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具只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jù zhī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具有独到的眼光和见解。形容眼光敏锐，能看到别人不易发现的事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杨万里《送彭元忠县丞北归》诗：“近来别具一只眼，要踏唐人最上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篇大文，除用戚施先生的话，赞为“～”之外，是不能有第二句的。</w:t>
      </w:r>
      <w:r>
        <w:rPr>
          <w:rFonts w:cs="宋体;SimSun" w:ascii="宋体;SimSun" w:hAnsi="宋体;SimSun"/>
          <w:sz w:val="24"/>
        </w:rPr>
        <w:t>(</w:t>
      </w:r>
      <w:r>
        <w:rPr>
          <w:rFonts w:ascii="宋体;SimSun" w:hAnsi="宋体;SimSun" w:cs="宋体;SimSun"/>
          <w:sz w:val="24"/>
        </w:rPr>
        <w:t>鲁迅《准风月谈</w:t>
      </w:r>
      <w:r>
        <w:rPr>
          <w:rFonts w:cs="宋体;SimSun" w:ascii="宋体;SimSun" w:hAnsi="宋体;SimSun"/>
          <w:sz w:val="24"/>
        </w:rPr>
        <w:t>·</w:t>
      </w:r>
      <w:r>
        <w:rPr>
          <w:rFonts w:ascii="宋体;SimSun" w:hAnsi="宋体;SimSun" w:cs="宋体;SimSun"/>
          <w:sz w:val="24"/>
        </w:rPr>
        <w:t>后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见卓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jiàn zhuó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远大的眼光和高明的见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共产党员应是实事求是的模范，又是具有～的模范。</w:t>
      </w:r>
      <w:r>
        <w:rPr>
          <w:rFonts w:cs="宋体;SimSun" w:ascii="宋体;SimSun" w:hAnsi="宋体;SimSun"/>
          <w:sz w:val="24"/>
        </w:rPr>
        <w:t>(</w:t>
      </w:r>
      <w:r>
        <w:rPr>
          <w:rFonts w:ascii="宋体;SimSun" w:hAnsi="宋体;SimSun" w:cs="宋体;SimSun"/>
          <w:sz w:val="24"/>
        </w:rPr>
        <w:t>毛泽东《中国共产党在民族战争中的地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岁月悠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离城区较远的郊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喜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ǐ b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印成或写成的报喜的东西：立功～</w:t>
      </w:r>
      <w:r>
        <w:rPr>
          <w:rFonts w:cs="宋体;SimSun" w:ascii="宋体;SimSun" w:hAnsi="宋体;SimSun"/>
          <w:sz w:val="24"/>
        </w:rPr>
        <w:t>|</w:t>
      </w:r>
      <w:r>
        <w:rPr>
          <w:rFonts w:ascii="宋体;SimSun" w:hAnsi="宋体;SimSun" w:cs="宋体;SimSun"/>
          <w:sz w:val="24"/>
        </w:rPr>
        <w:t>试验成功了，快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具一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学习技术、手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明能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míng néng g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机灵聪明，办事能力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新唐书</w:t>
      </w:r>
      <w:r>
        <w:rPr>
          <w:rFonts w:cs="宋体;SimSun" w:ascii="宋体;SimSun" w:hAnsi="宋体;SimSun"/>
          <w:sz w:val="24"/>
        </w:rPr>
        <w:t>·</w:t>
      </w:r>
      <w:r>
        <w:rPr>
          <w:rFonts w:ascii="宋体;SimSun" w:hAnsi="宋体;SimSun" w:cs="宋体;SimSun"/>
          <w:sz w:val="24"/>
        </w:rPr>
        <w:t>苏弁传》：“弁通学术，吏事精明，承延龄后，平赋缓役，略烦苛，人赖其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吴为成的脸上透露着～的神气。</w:t>
      </w:r>
      <w:r>
        <w:rPr>
          <w:rFonts w:cs="宋体;SimSun" w:ascii="宋体;SimSun" w:hAnsi="宋体;SimSun"/>
          <w:sz w:val="24"/>
        </w:rPr>
        <w:t>(</w:t>
      </w:r>
      <w:r>
        <w:rPr>
          <w:rFonts w:ascii="宋体;SimSun" w:hAnsi="宋体;SimSun" w:cs="宋体;SimSun"/>
          <w:sz w:val="24"/>
        </w:rPr>
        <w:t>茅盾《子夜》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巧绝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角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jiǎo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只有一个角色的戏，比喻一个人做一般不是一个人做的工作。②曲艺的一种，流行于上海、杭州、苏州等地，和北方相声相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ji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单独一家：～新闻</w:t>
      </w:r>
      <w:r>
        <w:rPr>
          <w:rFonts w:cs="宋体;SimSun" w:ascii="宋体;SimSun" w:hAnsi="宋体;SimSun"/>
          <w:sz w:val="24"/>
        </w:rPr>
        <w:t>|</w:t>
      </w:r>
      <w:r>
        <w:rPr>
          <w:rFonts w:ascii="宋体;SimSun" w:hAnsi="宋体;SimSun" w:cs="宋体;SimSun"/>
          <w:sz w:val="24"/>
        </w:rPr>
        <w:t>～经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ǎn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远考虑：深谋～</w:t>
      </w:r>
      <w:r>
        <w:rPr>
          <w:rFonts w:cs="宋体;SimSun" w:ascii="宋体;SimSun" w:hAnsi="宋体;SimSun"/>
          <w:sz w:val="24"/>
        </w:rPr>
        <w:t>|</w:t>
      </w:r>
      <w:r>
        <w:rPr>
          <w:rFonts w:ascii="宋体;SimSun" w:hAnsi="宋体;SimSun" w:cs="宋体;SimSun"/>
          <w:sz w:val="24"/>
        </w:rPr>
        <w:t>人无～，必有近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呢喃细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习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常见到：～不鲜</w:t>
      </w:r>
      <w:r>
        <w:rPr>
          <w:rFonts w:cs="宋体;SimSun" w:ascii="宋体;SimSun" w:hAnsi="宋体;SimSun"/>
          <w:sz w:val="24"/>
        </w:rPr>
        <w:t>|</w:t>
      </w:r>
      <w:r>
        <w:rPr>
          <w:rFonts w:ascii="宋体;SimSun" w:hAnsi="宋体;SimSun" w:cs="宋体;SimSun"/>
          <w:sz w:val="24"/>
        </w:rPr>
        <w:t>这种情况一向为人们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寝食不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ǐn shí bù 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睡不好觉，吃不好饭。十分忧虑担心的样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战国策</w:t>
      </w:r>
      <w:r>
        <w:rPr>
          <w:rFonts w:cs="宋体;SimSun" w:ascii="宋体;SimSun" w:hAnsi="宋体;SimSun"/>
          <w:sz w:val="24"/>
        </w:rPr>
        <w:t>·</w:t>
      </w:r>
      <w:r>
        <w:rPr>
          <w:rFonts w:ascii="宋体;SimSun" w:hAnsi="宋体;SimSun" w:cs="宋体;SimSun"/>
          <w:sz w:val="24"/>
        </w:rPr>
        <w:t>齐策五》：“秦王恐之，寝不安席，食不甘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寝食难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着玩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zhe wán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做游戏。②用言语或行动戏弄人。③用轻率的态度来对待人或事情：你要是不会游泳，就别到深的地方去游，这可不是～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神焕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shén huàn f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精神振作，情绪饱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蒲松龄《聊斋志异</w:t>
      </w:r>
      <w:r>
        <w:rPr>
          <w:rFonts w:cs="宋体;SimSun" w:ascii="宋体;SimSun" w:hAnsi="宋体;SimSun"/>
          <w:sz w:val="24"/>
        </w:rPr>
        <w:t>·</w:t>
      </w:r>
      <w:r>
        <w:rPr>
          <w:rFonts w:ascii="宋体;SimSun" w:hAnsi="宋体;SimSun" w:cs="宋体;SimSun"/>
          <w:sz w:val="24"/>
        </w:rPr>
        <w:t>莲香》：“生觉丹田火热，精神焕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在故乡，我到处都可以看到那种久经战争锻炼的、在任何时候都是～斗志昂扬勇往直前的人们。</w:t>
      </w:r>
      <w:r>
        <w:rPr>
          <w:rFonts w:cs="宋体;SimSun" w:ascii="宋体;SimSun" w:hAnsi="宋体;SimSun"/>
          <w:sz w:val="24"/>
        </w:rPr>
        <w:t>(</w:t>
      </w:r>
      <w:r>
        <w:rPr>
          <w:rFonts w:ascii="宋体;SimSun" w:hAnsi="宋体;SimSun" w:cs="宋体;SimSun"/>
          <w:sz w:val="24"/>
        </w:rPr>
        <w:t>峻青《故乡杂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独辟蹊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pì xī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己开辟一条路。比喻独创一种风格或新的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叶燮《原诗</w:t>
      </w:r>
      <w:r>
        <w:rPr>
          <w:rFonts w:cs="宋体;SimSun" w:ascii="宋体;SimSun" w:hAnsi="宋体;SimSun"/>
          <w:sz w:val="24"/>
        </w:rPr>
        <w:t>·</w:t>
      </w:r>
      <w:r>
        <w:rPr>
          <w:rFonts w:ascii="宋体;SimSun" w:hAnsi="宋体;SimSun" w:cs="宋体;SimSun"/>
          <w:sz w:val="24"/>
        </w:rPr>
        <w:t>外篇上》：“抹倒体裁、声调、气象、格力诸说，独辟蹊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席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m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筵席；筵席上的酒菜：婚宴的～很丰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意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yì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因意见不合而彼此不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饲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席地而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í dì ér zu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泛指在地上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旧五代史</w:t>
      </w:r>
      <w:r>
        <w:rPr>
          <w:rFonts w:cs="宋体;SimSun" w:ascii="宋体;SimSun" w:hAnsi="宋体;SimSun"/>
          <w:sz w:val="24"/>
        </w:rPr>
        <w:t>·</w:t>
      </w:r>
      <w:r>
        <w:rPr>
          <w:rFonts w:ascii="宋体;SimSun" w:hAnsi="宋体;SimSun" w:cs="宋体;SimSun"/>
          <w:sz w:val="24"/>
        </w:rPr>
        <w:t>李茂贞传》：“但御军整众，都无纪律，当食造庖厨，往往席地而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x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动物体内分泌毒素的腺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嫌避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气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恶性肿瘤的通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洋船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远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贩卖毒品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毒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ú c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毒的草；〈比喻〉对人民、对社会进步有害的言论和作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出于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ū yú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靛青；蓝：蓼蓝之类可作染料的草。青是从蓝草里提炼出来的，但颜色比蓝更深。比喻学生超过老师或后人胜过前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荀子</w:t>
      </w:r>
      <w:r>
        <w:rPr>
          <w:rFonts w:cs="宋体;SimSun" w:ascii="宋体;SimSun" w:hAnsi="宋体;SimSun"/>
          <w:sz w:val="24"/>
        </w:rPr>
        <w:t>·</w:t>
      </w:r>
      <w:r>
        <w:rPr>
          <w:rFonts w:ascii="宋体;SimSun" w:hAnsi="宋体;SimSun" w:cs="宋体;SimSun"/>
          <w:sz w:val="24"/>
        </w:rPr>
        <w:t>劝学》：“青，取之于蓝，而青于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愈变愈妙，可谓～矣。</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平步青《霞外捃屑》卷六</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精密细致：这一座象牙雕像，手工十分～</w:t>
      </w:r>
      <w:r>
        <w:rPr>
          <w:rFonts w:cs="宋体;SimSun" w:ascii="宋体;SimSun" w:hAnsi="宋体;SimSun"/>
          <w:sz w:val="24"/>
        </w:rPr>
        <w:t>|</w:t>
      </w:r>
      <w:r>
        <w:rPr>
          <w:rFonts w:ascii="宋体;SimSun" w:hAnsi="宋体;SimSun" w:cs="宋体;SimSun"/>
          <w:sz w:val="24"/>
        </w:rPr>
        <w:t>他遇事冷静，考虑问题特别～。②精明细心：为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血诚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释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解释词义或文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督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ū b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督促办理；督察办理：～粮秣。②指担任督办工作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逗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y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言语、行动逗弄对方借以取乐：～小孩儿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愿者上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逗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侍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h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侍候人的人。旧时也特指旅馆、饭店中接待顾客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犀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武器、言语等）锋利；锐利：文笔～</w:t>
      </w:r>
      <w:r>
        <w:rPr>
          <w:rFonts w:cs="宋体;SimSun" w:ascii="宋体;SimSun" w:hAnsi="宋体;SimSun"/>
          <w:sz w:val="24"/>
        </w:rPr>
        <w:t>|</w:t>
      </w:r>
      <w:r>
        <w:rPr>
          <w:rFonts w:ascii="宋体;SimSun" w:hAnsi="宋体;SimSun" w:cs="宋体;SimSun"/>
          <w:sz w:val="24"/>
        </w:rPr>
        <w:t>谈锋～</w:t>
      </w:r>
      <w:r>
        <w:rPr>
          <w:rFonts w:cs="宋体;SimSun" w:ascii="宋体;SimSun" w:hAnsi="宋体;SimSun"/>
          <w:sz w:val="24"/>
        </w:rPr>
        <w:t>|</w:t>
      </w:r>
      <w:r>
        <w:rPr>
          <w:rFonts w:ascii="宋体;SimSun" w:hAnsi="宋体;SimSun" w:cs="宋体;SimSun"/>
          <w:sz w:val="24"/>
        </w:rPr>
        <w:t>目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面獠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miàn liáo y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面：脸上泛着青色；獠牙：露在外面的长牙。旧时神怪故事中形容凶神恶鬼的面貌。现形容人面貌极其凶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张岱《水浒牌序》：“吴道子画地狱变相，青面獠牙，尽化作一团清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子牙见对营门一人，三首六臂，～。</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六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粗制品上加工；精工制造：～品</w:t>
      </w:r>
      <w:r>
        <w:rPr>
          <w:rFonts w:cs="宋体;SimSun" w:ascii="宋体;SimSun" w:hAnsi="宋体;SimSun"/>
          <w:sz w:val="24"/>
        </w:rPr>
        <w:t>|</w:t>
      </w:r>
      <w:r>
        <w:rPr>
          <w:rFonts w:ascii="宋体;SimSun" w:hAnsi="宋体;SimSun" w:cs="宋体;SimSun"/>
          <w:sz w:val="24"/>
        </w:rPr>
        <w:t>在生橡胶里加硫磺～，就成普通的橡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怨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忠报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儿）制绿豆粉时剩下来的汁，味酸，可做饮料。②〈方〉豆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制豆浆剩下的渣滓，可做饲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像青豆一样的绿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mi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没有成熟的庄稼（多指粮食作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浆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装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腐渣工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fu zhā gōng ché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质量很差、极不坚固的建筑工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腐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fu z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豆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h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强壮：～的小伙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zhǔ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准确；精确：</w:t>
      </w:r>
      <w:r>
        <w:rPr>
          <w:rFonts w:cs="宋体;SimSun" w:ascii="宋体;SimSun" w:hAnsi="宋体;SimSun"/>
          <w:sz w:val="24"/>
        </w:rPr>
        <w:t>8</w:t>
      </w:r>
      <w:r>
        <w:rPr>
          <w:rFonts w:ascii="宋体;SimSun" w:hAnsi="宋体;SimSun" w:cs="宋体;SimSun"/>
          <w:sz w:val="24"/>
        </w:rPr>
        <w:t>号选手的远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惜墨如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mò rú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惜：爱惜。爱惜墨就象金子一样。指不轻易动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陶宗仪《辍耕录》卷八：“李成惜墨如金，是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写文章要力求做到～，删繁就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豆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b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大豆榨油后剩下的渣子压成饼形，叫豆饼。可以用来制造大豆胶，也用做肥料或饲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陡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q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山势等）坡度很大，直上直下的：这个～的山峰连山羊也上不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陡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平缓 平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约定时间会见（多用于外交场合）：～该国驻华大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陡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突然改变或变化：面色～</w:t>
      </w:r>
      <w:r>
        <w:rPr>
          <w:rFonts w:cs="宋体;SimSun" w:ascii="宋体;SimSun" w:hAnsi="宋体;SimSun"/>
          <w:sz w:val="24"/>
        </w:rPr>
        <w:t>|</w:t>
      </w:r>
      <w:r>
        <w:rPr>
          <w:rFonts w:ascii="宋体;SimSun" w:hAnsi="宋体;SimSun" w:cs="宋体;SimSun"/>
          <w:sz w:val="24"/>
        </w:rPr>
        <w:t>天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精子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约定日期：～会谈。②约定的日子：误了～。③契约的期限：～未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z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争吵：～怄气。②耍嘴皮子；互相开玩笑：取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智斗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智谋争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约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ē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约定的话：履行～</w:t>
      </w:r>
      <w:r>
        <w:rPr>
          <w:rFonts w:cs="宋体;SimSun" w:ascii="宋体;SimSun" w:hAnsi="宋体;SimSun"/>
          <w:sz w:val="24"/>
        </w:rPr>
        <w:t>|</w:t>
      </w:r>
      <w:r>
        <w:rPr>
          <w:rFonts w:ascii="宋体;SimSun" w:hAnsi="宋体;SimSun" w:cs="宋体;SimSun"/>
          <w:sz w:val="24"/>
        </w:rPr>
        <w:t>遵守～</w:t>
      </w:r>
      <w:r>
        <w:rPr>
          <w:rFonts w:cs="宋体;SimSun" w:ascii="宋体;SimSun" w:hAnsi="宋体;SimSun"/>
          <w:sz w:val="24"/>
        </w:rPr>
        <w:t>|</w:t>
      </w:r>
      <w:r>
        <w:rPr>
          <w:rFonts w:ascii="宋体;SimSun" w:hAnsi="宋体;SimSun" w:cs="宋体;SimSun"/>
          <w:sz w:val="24"/>
        </w:rPr>
        <w:t>违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te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吵闹；扰乱：又哭又喊，～了好一阵子。②说笑打闹：屋里嘻嘻哈哈的～得挺欢。③搞：这些副业是群众自发～起来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冬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夕阳无限好，只是近黄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极小的屋子：身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g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行为）超出规章制度所允许的范围：～的行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意气相争：有话好好说，用不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怄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生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解气 消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按照一般的次序，越过直属的一级到更高的一级：～上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超越界限或边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闹嚷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ào rāng r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形容喧哗：窗外～的，发生了什么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典之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剧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史留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ǐ liú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史：史书。在历史上留下好名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昊天塔》第一折：“俺不能勾青史标名，留芳万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同心报国，～，有何不美。</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七十一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损公肥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ǔn gōng féi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损害公家的利益而使私人获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膝盖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gài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膝盖部的一块骨，略呈三角形，尖端向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仕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n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宫女。②以美女为题材的中国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仕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h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指做官：～之家</w:t>
      </w:r>
      <w:r>
        <w:rPr>
          <w:rFonts w:cs="宋体;SimSun" w:ascii="宋体;SimSun" w:hAnsi="宋体;SimSun"/>
          <w:sz w:val="24"/>
        </w:rPr>
        <w:t>|</w:t>
      </w:r>
      <w:r>
        <w:rPr>
          <w:rFonts w:ascii="宋体;SimSun" w:hAnsi="宋体;SimSun" w:cs="宋体;SimSun"/>
          <w:sz w:val="24"/>
        </w:rPr>
        <w:t>～子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饲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ì l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绿色的饲料，如新鲜的野草、野菜、绿树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越战越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m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农田灌溉系统中斗渠的水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酒百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jiǔ bǎi p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饮一斗酒，作百篇诗。形容才思敏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甫《饮中八仙歌》：“李白斗酒诗百篇，长安市上酒家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房师孙瑞人先生，文章淹雅，而性嗜酒，醉后所作与醒时无异，馆阁诸公以为～之亚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纪昀《阅微草堂笔记》卷十一</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u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公鸡相斗的一种游戏。②一种游戏，一只脚站立，另一条腿弯曲着，两手捧住脚，彼此用弯着的腿的膝盖互相冲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斗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书画所用的方形纸张，也指一二尺见方的字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跃身而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l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产木材、油料、干果或其他林产品的树林。狭义的经济林不包括生产木材的树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抖威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钥匙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抖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lo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振动衣、被、包袱等，使附着的东西落下来：把衣服上的雪～干净。②全部倒出或说出；揭露：～箱子底儿</w:t>
      </w:r>
      <w:r>
        <w:rPr>
          <w:rFonts w:cs="宋体;SimSun" w:ascii="宋体;SimSun" w:hAnsi="宋体;SimSun"/>
          <w:sz w:val="24"/>
        </w:rPr>
        <w:t>|</w:t>
      </w:r>
      <w:r>
        <w:rPr>
          <w:rFonts w:ascii="宋体;SimSun" w:hAnsi="宋体;SimSun" w:cs="宋体;SimSun"/>
          <w:sz w:val="24"/>
        </w:rPr>
        <w:t>把以前的事全给～出来。③浪费；胡乱用（财物）：别把钱～光了，留着办点儿正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抖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u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颤动：她气得咬紧嘴唇，身子剧烈～。②用手振动物体：他～了一下缰绳，马便向草原飞奔而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颤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兜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u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口袋一类的东西：车～</w:t>
      </w:r>
      <w:r>
        <w:rPr>
          <w:rFonts w:cs="宋体;SimSun" w:ascii="宋体;SimSun" w:hAnsi="宋体;SimSun"/>
          <w:sz w:val="24"/>
        </w:rPr>
        <w:t>|</w:t>
      </w:r>
      <w:r>
        <w:rPr>
          <w:rFonts w:ascii="宋体;SimSun" w:hAnsi="宋体;SimSun" w:cs="宋体;SimSun"/>
          <w:sz w:val="24"/>
        </w:rPr>
        <w:t>裤～。②篼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岳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m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妻子的母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粤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c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广东风味的菜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模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白风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bái fēng q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幽静美好的夜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苏轼《后赤壁赋》：“有客无酒，有酒无肴，月白风清，如此良夜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是夜～，水天共碧，二人正在僧房里，睡至半夜，忽听得江上潮声雷响。</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全传》第一百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特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jì tè q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实行特殊的经济政策和经济管理体制的地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济制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费脑筋叫‘绞脑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兜圈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u quān z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绕圈儿：别跟我～，有话直截了当地说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久不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久耐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天福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tiān fú d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为道家语，指神道居住的名山胜地。后多比喻风景优美的地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杜光庭《洞天福地记》：“列出十大洞天、三十六小洞天、七十二福地的名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如此～，倘得几间幽室，在此暂住几时，也不枉人生一世。</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汝珍《镜花缘》第九十九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f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神话传说深山中神仙所住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息事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hì níng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息：平息；宁：使安定。原指不生事，不骚扰百姓，后指调解纠纷，使事情平息下来，使人们平安相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章帝纪》：“其令有司，罪非殊死，且勿案验；及吏人条书相告，不得听受，冀以息事宁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承认我是抱着“～”的苦衷来接受它的。</w:t>
      </w:r>
      <w:r>
        <w:rPr>
          <w:rFonts w:cs="宋体;SimSun" w:ascii="宋体;SimSun" w:hAnsi="宋体;SimSun"/>
          <w:sz w:val="24"/>
        </w:rPr>
        <w:t>(</w:t>
      </w:r>
      <w:r>
        <w:rPr>
          <w:rFonts w:ascii="宋体;SimSun" w:hAnsi="宋体;SimSun" w:cs="宋体;SimSun"/>
          <w:sz w:val="24"/>
        </w:rPr>
        <w:t>闻一多《四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年累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nián lěi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经过很久的时间；长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黑风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hēi fēng g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没有月光风也很大的夜晚。比喻险恶的环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元怀《拊掌录》：“欧阳公与人行令，各作诗两句，须犯徒以上罪者……一云：‘月黑杀人夜，风高放火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遇上～的晚上，飞砂走石，满地乱滚，长城就在咬牙切齿骂人了。</w:t>
      </w:r>
      <w:r>
        <w:rPr>
          <w:rFonts w:cs="宋体;SimSun" w:ascii="宋体;SimSun" w:hAnsi="宋体;SimSun"/>
          <w:sz w:val="24"/>
        </w:rPr>
        <w:t>(</w:t>
      </w:r>
      <w:r>
        <w:rPr>
          <w:rFonts w:ascii="宋体;SimSun" w:hAnsi="宋体;SimSun" w:cs="宋体;SimSun"/>
          <w:sz w:val="24"/>
        </w:rPr>
        <w:t>杨朔《秋风萧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洞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ch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透彻地了解：～事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有元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ǒu yuán s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然界中存在的数量少或很分散的元素，例如锂、铍、钽、镓、硒、碲、氪、氩、氡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种特殊的降水现象，这种雨从天空落下时是</w:t>
      </w:r>
      <w:r>
        <w:rPr>
          <w:rFonts w:cs="宋体;SimSun" w:ascii="宋体;SimSun" w:hAnsi="宋体;SimSun"/>
          <w:sz w:val="24"/>
        </w:rPr>
        <w:t>0℃</w:t>
      </w:r>
      <w:r>
        <w:rPr>
          <w:rFonts w:ascii="宋体;SimSun" w:hAnsi="宋体;SimSun" w:cs="宋体;SimSun"/>
          <w:sz w:val="24"/>
        </w:rPr>
        <w:t>以下的过冷却水滴，一落地就结为固态的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土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血管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蓑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稀拉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xī lā l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稀疏的样子：天上只有～的几个晨星</w:t>
      </w:r>
      <w:r>
        <w:rPr>
          <w:rFonts w:cs="宋体;SimSun" w:ascii="宋体;SimSun" w:hAnsi="宋体;SimSun"/>
          <w:sz w:val="24"/>
        </w:rPr>
        <w:t>|</w:t>
      </w:r>
      <w:r>
        <w:rPr>
          <w:rFonts w:ascii="宋体;SimSun" w:hAnsi="宋体;SimSun" w:cs="宋体;SimSun"/>
          <w:sz w:val="24"/>
        </w:rPr>
        <w:t>会场内的掌声～，气氛一点不热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稀稀落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s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懒散；松懈：作风～。②差劲：他们干起活儿来，哪个也不～。③无关紧要：别把这些～的事放在心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受考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月明星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uè míng xīng x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月亮明亮时，星星就显得稀疏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魏</w:t>
      </w:r>
      <w:r>
        <w:rPr>
          <w:rFonts w:cs="宋体;SimSun" w:ascii="宋体;SimSun" w:hAnsi="宋体;SimSun"/>
          <w:sz w:val="24"/>
        </w:rPr>
        <w:t>·</w:t>
      </w:r>
      <w:r>
        <w:rPr>
          <w:rFonts w:ascii="宋体;SimSun" w:hAnsi="宋体;SimSun" w:cs="宋体;SimSun"/>
          <w:sz w:val="24"/>
        </w:rPr>
        <w:t>曹操《短歌行》：“月明星稀，乌鹊南飞。绕树三匝，何枝可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河湾子修堰坝的工地，～，小河水静静流入水渠。</w:t>
      </w:r>
      <w:r>
        <w:rPr>
          <w:rFonts w:cs="宋体;SimSun" w:ascii="宋体;SimSun" w:hAnsi="宋体;SimSun"/>
          <w:sz w:val="24"/>
        </w:rPr>
        <w:t>(</w:t>
      </w:r>
      <w:r>
        <w:rPr>
          <w:rFonts w:ascii="宋体;SimSun" w:hAnsi="宋体;SimSun" w:cs="宋体;SimSun"/>
          <w:sz w:val="24"/>
        </w:rPr>
        <w:t>李准《李双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冻豆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dòu f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经过冰冻的豆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销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膜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验之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īng yàn zhī t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言谈有实践作为根据、切实、可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巴金《寒夜》：“‘钟老这是经验之谈啊！’小潘大声笑着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的这番话是～，值得参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zh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动不动就：～得咎</w:t>
      </w:r>
      <w:r>
        <w:rPr>
          <w:rFonts w:cs="宋体;SimSun" w:ascii="宋体;SimSun" w:hAnsi="宋体;SimSun"/>
          <w:sz w:val="24"/>
        </w:rPr>
        <w:t>|</w:t>
      </w:r>
      <w:r>
        <w:rPr>
          <w:rFonts w:ascii="宋体;SimSun" w:hAnsi="宋体;SimSun" w:cs="宋体;SimSun"/>
          <w:sz w:val="24"/>
        </w:rPr>
        <w:t>～恶语相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黑色的衣服：～小帽。②〈古代〉指婢女。③戏曲中旦角的一种，扮演中年或青年妇女，因穿青衫而得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验主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经营理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员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员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梭子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zi x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海蟹的一类，头胸部的甲略呈梭形，螯长而大。常栖息在海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云直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yún zhí s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青云：指青天；直上：直线上升。指迅速升到很高的地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范睢蔡泽列传》：“贾不意君能自致于青云之上。”南朝齐</w:t>
      </w:r>
      <w:r>
        <w:rPr>
          <w:rFonts w:cs="宋体;SimSun" w:ascii="宋体;SimSun" w:hAnsi="宋体;SimSun"/>
          <w:sz w:val="24"/>
        </w:rPr>
        <w:t>·</w:t>
      </w:r>
      <w:r>
        <w:rPr>
          <w:rFonts w:ascii="宋体;SimSun" w:hAnsi="宋体;SimSun" w:cs="宋体;SimSun"/>
          <w:sz w:val="24"/>
        </w:rPr>
        <w:t>孔稚圭《北山移文》：“度白雪以方洁，干青云而直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洪承畴是万历年间的进士出身，登第时年岁很轻，从此步步～，一帆风顺。</w:t>
      </w:r>
      <w:r>
        <w:rPr>
          <w:rFonts w:cs="宋体;SimSun" w:ascii="宋体;SimSun" w:hAnsi="宋体;SimSun"/>
          <w:sz w:val="24"/>
        </w:rPr>
        <w:t>(</w:t>
      </w:r>
      <w:r>
        <w:rPr>
          <w:rFonts w:ascii="宋体;SimSun" w:hAnsi="宋体;SimSun" w:cs="宋体;SimSun"/>
          <w:sz w:val="24"/>
        </w:rPr>
        <w:t>姚雪垠《李自成》第一卷第五章</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l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灯火、星光）稀疏而明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青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l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极烂：肉煮得～。②破碎到极点：鸡蛋掉到地上，摔了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k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常来的客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贵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常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人心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rén xīn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魄：迷信者指依附人形体而存在的精神。形容使人感动或令人震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敬梓《儒林外史》第二十四回：“那秦淮到了有月色的时候，越是夜色已深，更有那细吹细唱的船来，凄清委婉，动人心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稀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f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粥（多指用米或小米煮成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井水灌溉农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脉硬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òng mài yìng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动脉管壁增厚，弹性减弱，管腔狭窄，甚至完全堵塞。多由高血压、血液中胆固醇含量增多等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适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舒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矿井、油井等井口竖立的金属架，用来装置天车、支撑钻具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画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荡不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动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冈石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锡伯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bó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新疆和辽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董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ǒ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董事会的成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zh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冬季穿的御寒的服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井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y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打井汲取溶有盐质的地下水制成的食盐。我国四川、云南等地都有出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开日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x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冬季训练：篮球队即将投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歌曼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gē màn w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音乐轻快，舞姿优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乔梦符《两世姻缘》第一折：“似大姐这般玉质花容，清歌妙舞，在这歌妓中可是少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梵呗圆音，竟将为～所“加被”，岂不出于意表也哉。</w:t>
      </w:r>
      <w:r>
        <w:rPr>
          <w:rFonts w:cs="宋体;SimSun" w:ascii="宋体;SimSun" w:hAnsi="宋体;SimSun"/>
          <w:sz w:val="24"/>
        </w:rPr>
        <w:t>(</w:t>
      </w:r>
      <w:r>
        <w:rPr>
          <w:rFonts w:ascii="宋体;SimSun" w:hAnsi="宋体;SimSun" w:cs="宋体;SimSun"/>
          <w:sz w:val="24"/>
        </w:rPr>
        <w:t>鲁迅《花边文学</w:t>
      </w:r>
      <w:r>
        <w:rPr>
          <w:rFonts w:cs="宋体;SimSun" w:ascii="宋体;SimSun" w:hAnsi="宋体;SimSun"/>
          <w:sz w:val="24"/>
        </w:rPr>
        <w:t>·</w:t>
      </w:r>
      <w:r>
        <w:rPr>
          <w:rFonts w:ascii="宋体;SimSun" w:hAnsi="宋体;SimSun" w:cs="宋体;SimSun"/>
          <w:sz w:val="24"/>
        </w:rPr>
        <w:t>法会和歌剧》</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b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警戒防备：～森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烘先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hōng xiān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昏庸浅陋的知识分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五代</w:t>
      </w:r>
      <w:r>
        <w:rPr>
          <w:rFonts w:cs="宋体;SimSun" w:ascii="宋体;SimSun" w:hAnsi="宋体;SimSun"/>
          <w:sz w:val="24"/>
        </w:rPr>
        <w:t>·</w:t>
      </w:r>
      <w:r>
        <w:rPr>
          <w:rFonts w:ascii="宋体;SimSun" w:hAnsi="宋体;SimSun" w:cs="宋体;SimSun"/>
          <w:sz w:val="24"/>
        </w:rPr>
        <w:t>王定保《唐摭言》卷八：“主司头脑太冬烘，错认颜标作鲁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三家村的～，一年到头，一早到夜教村童。</w:t>
      </w:r>
      <w:r>
        <w:rPr>
          <w:rFonts w:cs="宋体;SimSun" w:ascii="宋体;SimSun" w:hAnsi="宋体;SimSun"/>
          <w:sz w:val="24"/>
        </w:rPr>
        <w:t>(</w:t>
      </w:r>
      <w:r>
        <w:rPr>
          <w:rFonts w:ascii="宋体;SimSun" w:hAnsi="宋体;SimSun" w:cs="宋体;SimSun"/>
          <w:sz w:val="24"/>
        </w:rPr>
        <w:t>鲁迅《华盖集</w:t>
      </w:r>
      <w:r>
        <w:rPr>
          <w:rFonts w:cs="宋体;SimSun" w:ascii="宋体;SimSun" w:hAnsi="宋体;SimSun"/>
          <w:sz w:val="24"/>
        </w:rPr>
        <w:t>·</w:t>
      </w:r>
      <w:r>
        <w:rPr>
          <w:rFonts w:ascii="宋体;SimSun" w:hAnsi="宋体;SimSun" w:cs="宋体;SimSun"/>
          <w:sz w:val="24"/>
        </w:rPr>
        <w:t>并非闲话</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山雾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shān wù z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形容云雾弥漫。②形容说话漫无边际，使人困惑不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冬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思想）迂腐，（知识）浅陋（含讽刺意）：～先生</w:t>
      </w:r>
      <w:r>
        <w:rPr>
          <w:rFonts w:cs="宋体;SimSun" w:ascii="宋体;SimSun" w:hAnsi="宋体;SimSun"/>
          <w:sz w:val="24"/>
        </w:rPr>
        <w:t>|</w:t>
      </w:r>
      <w:r>
        <w:rPr>
          <w:rFonts w:ascii="宋体;SimSun" w:hAnsi="宋体;SimSun" w:cs="宋体;SimSun"/>
          <w:sz w:val="24"/>
        </w:rPr>
        <w:t>头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警察用于示警的哨子。②发警报的汽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y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①东海。②指日本：留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机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铁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tiě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钢或合金钢经过磁化制成的磁体，有的用磁铁矿加工制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zhèng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的一派。</w:t>
      </w:r>
      <w:r>
        <w:rPr>
          <w:rFonts w:cs="宋体;SimSun" w:ascii="宋体;SimSun" w:hAnsi="宋体;SimSun"/>
          <w:sz w:val="24"/>
        </w:rPr>
        <w:t>11</w:t>
      </w:r>
      <w:r>
        <w:rPr>
          <w:rFonts w:ascii="宋体;SimSun" w:hAnsi="宋体;SimSun" w:cs="宋体;SimSun"/>
          <w:sz w:val="24"/>
        </w:rPr>
        <w:t>世纪中叶，随着罗马帝国的分裂，基督教分裂为东西两部，以东罗马帝国首都君士坦丁堡为中心的东部教会自命为‘正宗的教会’，故称正教或东正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乡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xiāng z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少数民族之一，主要分布在甘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云消雾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ún xiāo wù s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象烟云消散一样。比喻事物消失得干干净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李世民《授长孙无忌尚书右仆射诏》：“干戈所指，云消雾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警匪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fěi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以表现警察与盗匪的斗争为主要内容的故事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收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快而矫健：步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j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缩合聚合，指单体结合成高分子化合物，同时析出小分子副产物。如苯酚和甲醛结合成苯酚甲醛树脂，同时产生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跑西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挪西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nuó xī j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到处挪借款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李宝嘉《官场现形记》第</w:t>
      </w:r>
      <w:r>
        <w:rPr>
          <w:rFonts w:cs="宋体;SimSun" w:ascii="宋体;SimSun" w:hAnsi="宋体;SimSun"/>
          <w:sz w:val="24"/>
        </w:rPr>
        <w:t>26</w:t>
      </w:r>
      <w:r>
        <w:rPr>
          <w:rFonts w:ascii="宋体;SimSun" w:hAnsi="宋体;SimSun" w:cs="宋体;SimSun"/>
          <w:sz w:val="24"/>
        </w:rPr>
        <w:t>回：“来京引见的人，有几个腰里常常带着几十万银子？不过也是东挪西借，得了缺再去还人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引力，多指磁体所表现的吸引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景泰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tài l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我国特种工艺品之一，用紫铜做成器物的胎，把铜丝掐成各种花纹焊在铜胎上，填上珐琅彩釉，然后烧成。明代景泰年间在北京开始大量制造，珐琅彩釉多用蓝色，所以叫景泰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k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人身最上部或动物最前部长着口、鼻、眼等器官的部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颈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ǐng zh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颈部的椎骨，共有</w:t>
      </w:r>
      <w:r>
        <w:rPr>
          <w:rFonts w:cs="宋体;SimSun" w:ascii="宋体;SimSun" w:hAnsi="宋体;SimSun"/>
          <w:sz w:val="24"/>
        </w:rPr>
        <w:t>7</w:t>
      </w:r>
      <w:r>
        <w:rPr>
          <w:rFonts w:ascii="宋体;SimSun" w:hAnsi="宋体;SimSun" w:cs="宋体;SimSun"/>
          <w:sz w:val="24"/>
        </w:rPr>
        <w:t>块，较小的第一颈椎和第二颈椎的构造与其他颈椎不同，称为寰椎和枢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描淡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miáo dàn x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描绘时用浅淡的颜色轻轻地着笔。现多指说话写文章把重要问题轻轻带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四十八回：“臬台见他说得这等轻描淡写，更是着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写文章该详的地方要详，不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静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剧场、电影院等演出结束后，观众退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陨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n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含铁质较多或全部是铁质的陨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陨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ǔn xī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流星体经过地球大气层时，没有完全烧毁而落在地面上的部分叫做陨星，有纯铁质的、纯石质的和铁质石质混合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f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洲东部，包括索马里、吉布提、埃塞俄比亚、肯尼亚、乌干达、卢旺达、布隆迪、坦桑尼亚和塞舌尔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允许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吸顶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w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利用照相技术等把文字图像缩成很小的复制品：～技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积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筹帷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chóu wéi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筹：计谋、谋划；帷幄：古代军中帐幕。指拟定作战策略。引申为筹划、指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高祖本纪》：“夫运筹帷幄之中，决胜千里之外，吾不如子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妙算神机说子牙，～更无差。</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许仲琳《封神演义》第五十六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q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轻而易举地战胜对手：这场比赛北京队以</w:t>
      </w:r>
      <w:r>
        <w:rPr>
          <w:rFonts w:cs="宋体;SimSun" w:ascii="宋体;SimSun" w:hAnsi="宋体;SimSun"/>
          <w:sz w:val="24"/>
        </w:rPr>
        <w:t>5:0</w:t>
      </w:r>
      <w:r>
        <w:rPr>
          <w:rFonts w:ascii="宋体;SimSun" w:hAnsi="宋体;SimSun" w:cs="宋体;SimSun"/>
          <w:sz w:val="24"/>
        </w:rPr>
        <w:t>～客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方明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方不亮西方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轻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重视；不认真对待：～劳动</w:t>
      </w:r>
      <w:r>
        <w:rPr>
          <w:rFonts w:cs="宋体;SimSun" w:ascii="宋体;SimSun" w:hAnsi="宋体;SimSun"/>
          <w:sz w:val="24"/>
        </w:rPr>
        <w:t>|</w:t>
      </w:r>
      <w:r>
        <w:rPr>
          <w:rFonts w:ascii="宋体;SimSun" w:hAnsi="宋体;SimSun" w:cs="宋体;SimSun"/>
          <w:sz w:val="24"/>
        </w:rPr>
        <w:t>受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蔑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小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重视 看重 尊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缩衣节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ō yī jié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省吃省穿。泛指节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道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dào g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负责组织、安排国际会议、比赛等在本国举行的国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请客的主人：做～</w:t>
      </w:r>
      <w:r>
        <w:rPr>
          <w:rFonts w:cs="宋体;SimSun" w:ascii="宋体;SimSun" w:hAnsi="宋体;SimSun"/>
          <w:sz w:val="24"/>
        </w:rPr>
        <w:t>|</w:t>
      </w:r>
      <w:r>
        <w:rPr>
          <w:rFonts w:ascii="宋体;SimSun" w:hAnsi="宋体;SimSun" w:cs="宋体;SimSun"/>
          <w:sz w:val="24"/>
        </w:rPr>
        <w:t>略尽～之谊。②指请客的事儿或义务：做～</w:t>
      </w:r>
      <w:r>
        <w:rPr>
          <w:rFonts w:cs="宋体;SimSun" w:ascii="宋体;SimSun" w:hAnsi="宋体;SimSun"/>
          <w:sz w:val="24"/>
        </w:rPr>
        <w:t>|</w:t>
      </w:r>
      <w:r>
        <w:rPr>
          <w:rFonts w:ascii="宋体;SimSun" w:hAnsi="宋体;SimSun" w:cs="宋体;SimSun"/>
          <w:sz w:val="24"/>
        </w:rPr>
        <w:t>打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宾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瓜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guā e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脑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倒西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ōng dǎo xī w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行走不稳，身不由主。也形容物体倾斜不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曾瑞卿《留鞋记》第二折：“哎，却原来醉醺醺东倒西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子期使侍卫阻之。熊宜僚用手一拉，侍卫～，二人径入殿中。</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八十三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边日出西边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东北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电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丢三落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ū sān là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做事马虎粗心，不是丢了这个，就是忘了那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曹雪芹《红楼梦》第六十七回：“咱们家没人，俗语说的‘夯雀儿先飞’，省的临时丢三落四的不齐全，令人笑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dòng z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主要指正规兵团在长的战线和大的战区上面，从事于战役和战斗上的外线的、速决的进攻战的形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动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脑袋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ǎo dai g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脑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势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l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看财产、地位分别对待人的表现：～眼</w:t>
      </w:r>
      <w:r>
        <w:rPr>
          <w:rFonts w:cs="宋体;SimSun" w:ascii="宋体;SimSun" w:hAnsi="宋体;SimSun"/>
          <w:sz w:val="24"/>
        </w:rPr>
        <w:t>|</w:t>
      </w:r>
      <w:r>
        <w:rPr>
          <w:rFonts w:ascii="宋体;SimSun" w:hAnsi="宋体;SimSun" w:cs="宋体;SimSun"/>
          <w:sz w:val="24"/>
        </w:rPr>
        <w:t>～小人</w:t>
      </w:r>
      <w:r>
        <w:rPr>
          <w:rFonts w:cs="宋体;SimSun" w:ascii="宋体;SimSun" w:hAnsi="宋体;SimSun"/>
          <w:sz w:val="24"/>
        </w:rPr>
        <w:t>|</w:t>
      </w:r>
      <w:r>
        <w:rPr>
          <w:rFonts w:ascii="宋体;SimSun" w:hAnsi="宋体;SimSun" w:cs="宋体;SimSun"/>
          <w:sz w:val="24"/>
        </w:rPr>
        <w:t>～之交（以权势、金钱为基础结交的朋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从欧美各国传入中国的医学。②运用上述医学理论和技术治病的医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河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琐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琐碎：～的事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洋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yáng s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多年生草本植物，跟人参同属，根略呈圆柱形，可入药。原产北美等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敬仰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仰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鄙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订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预先付款订购（报纸、期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输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势均力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ūn lì d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均：平；敌：相当。双方力量相等，不分高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史</w:t>
      </w:r>
      <w:r>
        <w:rPr>
          <w:rFonts w:cs="宋体;SimSun" w:ascii="宋体;SimSun" w:hAnsi="宋体;SimSun"/>
          <w:sz w:val="24"/>
        </w:rPr>
        <w:t>·</w:t>
      </w:r>
      <w:r>
        <w:rPr>
          <w:rFonts w:ascii="宋体;SimSun" w:hAnsi="宋体;SimSun" w:cs="宋体;SimSun"/>
          <w:sz w:val="24"/>
        </w:rPr>
        <w:t>刘穆之传》：“力敌势均，终相吞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场比赛对阵的双方～，最终以平局收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输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shū j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专门担负军事运输任务的军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订货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订货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输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敬谢不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xiè bù m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谢：推辞；不敏：不聪明，没有才能。恭敬地表示能力不够或不能接受。多作推辞做某事的婉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韩愈《寄卢仝》诗：“买羊沽酒谢不敏，偶逢明月曜桃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双版纳自然保护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双版纳热带植物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y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规定人数：～定编。②规定的人数，指机关、部队等人员编制的名额，或车船等规定容纳乘客的数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镜花水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huā shuǐ yu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镜里的花，水里的月。原指诗中灵活而不可捉摸的意境，后比喻虚幻的景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裴休《唐故左街僧录内供奉三教谈论引驾大德安国寺上座赐紫方袍大达法师元秘塔碑铭》：“峥嵘栋梁，一旦而摧。水月镜像，无心去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我喜欢那种锤炼，那种色彩的配合，那种～。</w:t>
      </w:r>
      <w:r>
        <w:rPr>
          <w:rFonts w:cs="宋体;SimSun" w:ascii="宋体;SimSun" w:hAnsi="宋体;SimSun"/>
          <w:sz w:val="24"/>
        </w:rPr>
        <w:t>(</w:t>
      </w:r>
      <w:r>
        <w:rPr>
          <w:rFonts w:ascii="宋体;SimSun" w:hAnsi="宋体;SimSun" w:cs="宋体;SimSun"/>
          <w:sz w:val="24"/>
        </w:rPr>
        <w:t>何其芳《梦中道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ìng d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划船比赛：龙舟～。②渡过江湖等的水面的游泳比赛：游泳健儿～昆明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审判机关认定犯人应判处某种刑罚：～过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争机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p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确定的评论：这部作品早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争上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j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某个地方固定地居住下来：回国～</w:t>
      </w:r>
      <w:r>
        <w:rPr>
          <w:rFonts w:cs="宋体;SimSun" w:ascii="宋体;SimSun" w:hAnsi="宋体;SimSun"/>
          <w:sz w:val="24"/>
        </w:rPr>
        <w:t>|</w:t>
      </w:r>
      <w:r>
        <w:rPr>
          <w:rFonts w:ascii="宋体;SimSun" w:hAnsi="宋体;SimSun" w:cs="宋体;SimSun"/>
          <w:sz w:val="24"/>
        </w:rPr>
        <w:t>～北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家 落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流浪 漂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履行合同的保证金。一方当事人为保证履行合同而先行付给对方的款项，具有法律效力，对收与付的双方都形成约束；俗称定钱。跟“订金”不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誓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yu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宣誓时订下的必须遵守的条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gu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定的规矩；成规：月底盘点，已成～。②〈方〉一定（专指主观意志）：叫他不要去，他～要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gò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订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转自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g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修改并确定稿子：全书由主编～。②修改后确定下来的稿子：年内可把～交出版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定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ng d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对事情做可否或取舍的决定：等讨论后再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决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氯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鼎足之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zú zhī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三方面并立的局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史记</w:t>
      </w:r>
      <w:r>
        <w:rPr>
          <w:rFonts w:cs="宋体;SimSun" w:ascii="宋体;SimSun" w:hAnsi="宋体;SimSun"/>
          <w:sz w:val="24"/>
        </w:rPr>
        <w:t>·</w:t>
      </w:r>
      <w:r>
        <w:rPr>
          <w:rFonts w:ascii="宋体;SimSun" w:hAnsi="宋体;SimSun" w:cs="宋体;SimSun"/>
          <w:sz w:val="24"/>
        </w:rPr>
        <w:t>淮阴侯列传》：“臣愿披腹心，输肝胆，效愚计，恐足下不能用也。诚能听臣之计，莫若两利而俱存之，三分天下，鼎足而居，其势莫敢先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三国时期，魏、蜀、吴各据一方，形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竞争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鼎力相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氧化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鼎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l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敬辞〉大力（表示请托或感谢时用）：多蒙～协助，非常感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全力 尽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鼎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f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形容喧闹、混乱，像水在锅里沸腾一样：人声～</w:t>
      </w:r>
      <w:r>
        <w:rPr>
          <w:rFonts w:cs="宋体;SimSun" w:ascii="宋体;SimSun" w:hAnsi="宋体;SimSun"/>
          <w:sz w:val="24"/>
        </w:rPr>
        <w:t>|</w:t>
      </w:r>
      <w:r>
        <w:rPr>
          <w:rFonts w:ascii="宋体;SimSun" w:hAnsi="宋体;SimSun" w:cs="宋体;SimSun"/>
          <w:sz w:val="24"/>
        </w:rPr>
        <w:t>舆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喧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静 寂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化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欧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氢氧化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晕乎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在人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zài rén w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事情要靠人去做的。在一定的条件下，事情能否做成要看人的主观努力如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东周列国志》第六十九回：“事在人为耳，彼朽骨者何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俗语说～，只要你勤奋努力，一定能有所作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净化心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韵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yùn jiǎ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韵文句末押韵的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s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①充数：别拿不合格的产品～。②有效力；有用（多用于否定式）：你说的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葫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xī hú l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一年生草本植物，茎蔓生，横断面呈五角形，叶子略呈三角形，有深裂，果实长圆筒形，是普通蔬菜。②这种植物的果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梁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liáng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起主要作用的骨干力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窘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ǒng j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十分为难的处境；困境：陷入～</w:t>
      </w:r>
      <w:r>
        <w:rPr>
          <w:rFonts w:cs="宋体;SimSun" w:ascii="宋体;SimSun" w:hAnsi="宋体;SimSun"/>
          <w:sz w:val="24"/>
        </w:rPr>
        <w:t>|</w:t>
      </w:r>
      <w:r>
        <w:rPr>
          <w:rFonts w:ascii="宋体;SimSun" w:hAnsi="宋体;SimSun" w:cs="宋体;SimSun"/>
          <w:sz w:val="24"/>
        </w:rPr>
        <w:t>摆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窘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ǒng ku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非常困难又无法摆脱的境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风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m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倾心爱慕：彼此～</w:t>
      </w:r>
      <w:r>
        <w:rPr>
          <w:rFonts w:cs="宋体;SimSun" w:ascii="宋体;SimSun" w:hAnsi="宋体;SimSun"/>
          <w:sz w:val="24"/>
        </w:rPr>
        <w:t>|</w:t>
      </w:r>
      <w:r>
        <w:rPr>
          <w:rFonts w:ascii="宋体;SimSun" w:hAnsi="宋体;SimSun" w:cs="宋体;SimSun"/>
          <w:sz w:val="24"/>
        </w:rPr>
        <w:t>～的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爱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羡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憎恶 痛恶 痛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窘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ǒng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非常穷困：生计～。②十分为难：处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砸饭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fàn w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失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砸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gu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比喻〉办事失败：让他去办这件事儿，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砸锅卖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guō mài ti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砸了锅去卖废铁。表示穷极无聊，不留后路。也比喻把所有的都拿出来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欠你的账，即使～我也要给你还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纠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ū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在群众活动中维持秩序：～队。②在群众活动中维持秩序的人：担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风冒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囊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g zhǒ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良性肿瘤的一种，多呈球形，有包膜，内有液体或半固体的物质。肺、卵巢、皮脂腺等器官内都能发生。</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顶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ǐng d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汽车车顶上安装的灯，灯罩上用文字或用颜色表示车辆的用途。②安装在天花板上的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囊萤映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囊相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负盛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fù shèng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负：承受，承担，引申为享有。长时期地享有好的名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旱逢甘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hàn féng gān y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干旱了很久，忽然遇到一场好雨。形容盼望已久终于如愿的欣喜心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洪迈《容斋四笔</w:t>
      </w:r>
      <w:r>
        <w:rPr>
          <w:rFonts w:cs="宋体;SimSun" w:ascii="宋体;SimSun" w:hAnsi="宋体;SimSun"/>
          <w:sz w:val="24"/>
        </w:rPr>
        <w:t>·</w:t>
      </w:r>
      <w:r>
        <w:rPr>
          <w:rFonts w:ascii="宋体;SimSun" w:hAnsi="宋体;SimSun" w:cs="宋体;SimSun"/>
          <w:sz w:val="24"/>
        </w:rPr>
        <w:t>得意失意诗》：“久旱逢甘雨，他乡遇故知；洞房花烛夜，金榜题名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分明～，赛过他乡遇故知。莫问洞房花烛夜，且看金榜题名时。</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醒世恒言》卷二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经考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叮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丁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盯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字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zì ch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绘图的用具，多用木料或塑料制成，形状像丁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囊空如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g kōng rú x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口袋里空得象洗过一样。形容口袋里一个钱也没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冯梦龙《警世通言》卷三十二：“我非无此心。但教坊落籍，其费甚多，非千金不可。我囊空如洗，如之奈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这个月开销太大，不到月底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īng l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拟声词〉形容铃声或小的金属物体的撞击声：铜铃～～地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长时间地停留：此地不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暂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七杂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qī zá b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东西非常混杂，或事情非常杂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q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倾注全部情感：～之作</w:t>
      </w:r>
      <w:r>
        <w:rPr>
          <w:rFonts w:cs="宋体;SimSun" w:ascii="宋体;SimSun" w:hAnsi="宋体;SimSun"/>
          <w:sz w:val="24"/>
        </w:rPr>
        <w:t>|</w:t>
      </w:r>
      <w:r>
        <w:rPr>
          <w:rFonts w:ascii="宋体;SimSun" w:hAnsi="宋体;SimSun" w:cs="宋体;SimSun"/>
          <w:sz w:val="24"/>
        </w:rPr>
        <w:t>歌手～演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久闻大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wén dà m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也作“久闻盛名”。闻：听说；大名：对别人名字的尊称。早就听说你的大名。多用作初次见面时的客套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施耐庵《水浒传》第六二回：“小可久闻员外大名，如雷贯耳，今日幸得拜识，大慰平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熊大木《杨家将演义》第三一回：“长者大喜曰：‘如雷贯耳，今特有缘相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s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科举时代指与科举考试无直接关系的书籍。②指与本人专业无直接关系的书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牛一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niú yī m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九条牛身上的一根毛。比喻极大数量中极微小的数量，微不足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假令仆伏法受诛，若九牛亡一毛，与蝼蚁何以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九牛一毫莫自夸，骄傲自满必翻车。</w:t>
      </w:r>
      <w:r>
        <w:rPr>
          <w:rFonts w:cs="宋体;SimSun" w:ascii="宋体;SimSun" w:hAnsi="宋体;SimSun"/>
          <w:sz w:val="24"/>
        </w:rPr>
        <w:t>(</w:t>
      </w:r>
      <w:r>
        <w:rPr>
          <w:rFonts w:ascii="宋体;SimSun" w:hAnsi="宋体;SimSun" w:cs="宋体;SimSun"/>
          <w:sz w:val="24"/>
        </w:rPr>
        <w:t>陈毅《感事书怀</w:t>
      </w:r>
      <w:r>
        <w:rPr>
          <w:rFonts w:cs="宋体;SimSun" w:ascii="宋体;SimSun" w:hAnsi="宋体;SimSun"/>
          <w:sz w:val="24"/>
        </w:rPr>
        <w:t>·</w:t>
      </w:r>
      <w:r>
        <w:rPr>
          <w:rFonts w:ascii="宋体;SimSun" w:hAnsi="宋体;SimSun" w:cs="宋体;SimSun"/>
          <w:sz w:val="24"/>
        </w:rPr>
        <w:t>七古</w:t>
      </w:r>
      <w:r>
        <w:rPr>
          <w:rFonts w:cs="宋体;SimSun" w:ascii="宋体;SimSun" w:hAnsi="宋体;SimSun"/>
          <w:sz w:val="24"/>
        </w:rPr>
        <w:t>·</w:t>
      </w:r>
      <w:r>
        <w:rPr>
          <w:rFonts w:ascii="宋体;SimSun" w:hAnsi="宋体;SimSun" w:cs="宋体;SimSun"/>
          <w:sz w:val="24"/>
        </w:rPr>
        <w:t>手莫伸》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丁苯橡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文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叠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曲回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qū huí ch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痛苦、忧虑、愁闷已经到了极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司马迁《报任少卿书》：“是以肠一日而九回，居则忽忽若有所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x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正项以外的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无巨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wú jù x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可分大的和小的。形容对事情的掌握或管理非常深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志</w:t>
      </w:r>
      <w:r>
        <w:rPr>
          <w:rFonts w:cs="宋体;SimSun" w:ascii="宋体;SimSun" w:hAnsi="宋体;SimSun"/>
          <w:sz w:val="24"/>
        </w:rPr>
        <w:t>·</w:t>
      </w:r>
      <w:r>
        <w:rPr>
          <w:rFonts w:ascii="宋体;SimSun" w:hAnsi="宋体;SimSun" w:cs="宋体;SimSun"/>
          <w:sz w:val="24"/>
        </w:rPr>
        <w:t>蜀书</w:t>
      </w:r>
      <w:r>
        <w:rPr>
          <w:rFonts w:cs="宋体;SimSun" w:ascii="宋体;SimSun" w:hAnsi="宋体;SimSun"/>
          <w:sz w:val="24"/>
        </w:rPr>
        <w:t>·</w:t>
      </w:r>
      <w:r>
        <w:rPr>
          <w:rFonts w:ascii="宋体;SimSun" w:hAnsi="宋体;SimSun" w:cs="宋体;SimSun"/>
          <w:sz w:val="24"/>
        </w:rPr>
        <w:t>诸葛亮传》：“政事无巨细，咸决于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叠罗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é luó h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上架人，重叠成各种形式，是体操、杂技表演项目之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叠翠流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t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倒塌：房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倾向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迭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é ch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又一次地出现：花样～</w:t>
      </w:r>
      <w:r>
        <w:rPr>
          <w:rFonts w:cs="宋体;SimSun" w:ascii="宋体;SimSun" w:hAnsi="宋体;SimSun"/>
          <w:sz w:val="24"/>
        </w:rPr>
        <w:t>|</w:t>
      </w:r>
      <w:r>
        <w:rPr>
          <w:rFonts w:ascii="宋体;SimSun" w:hAnsi="宋体;SimSun" w:cs="宋体;SimSun"/>
          <w:sz w:val="24"/>
        </w:rPr>
        <w:t>名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杂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 t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杂乱：门外传来～的脚步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九泉之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quán zhī x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九泉：地下。死人埋葬的地方，即在阴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汉</w:t>
      </w:r>
      <w:r>
        <w:rPr>
          <w:rFonts w:cs="宋体;SimSun" w:ascii="宋体;SimSun" w:hAnsi="宋体;SimSun"/>
          <w:sz w:val="24"/>
        </w:rPr>
        <w:t>·</w:t>
      </w:r>
      <w:r>
        <w:rPr>
          <w:rFonts w:ascii="宋体;SimSun" w:hAnsi="宋体;SimSun" w:cs="宋体;SimSun"/>
          <w:sz w:val="24"/>
        </w:rPr>
        <w:t>阮瑀《七哀》诗：“冥冥九泉室，漫漫长夜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替你孩儿，尽养生送死之礼，我便～，可也瞑目。</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关汉卿《窦娥冤》第四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碟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波漾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用绿茶泡成的茶水。②指只有茶水而没有糖果点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跌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ē f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价等）下跌的幅度：昨日股市暴跌，～达</w:t>
      </w:r>
      <w:r>
        <w:rPr>
          <w:rFonts w:cs="宋体;SimSun" w:ascii="宋体;SimSun" w:hAnsi="宋体;SimSun"/>
          <w:sz w:val="24"/>
        </w:rPr>
        <w:t>8%</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跌打损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栽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i z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植物的幼苗种在土壤中：～葡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以言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ch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不化装的戏曲演唱形式，一般只唱某出戏中的一段或数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z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养（身体），治疗（疾病）：细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r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动职位，担任另一工作：～新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iáo pí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调整交流发电机等的输出功率，使电力系统等的频率保持在一定范围内，以保证用电设备正常工作。②使载波的振幅保持不变，而它的瞬时频率依照所需传递信号的变化规律而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耽误事情：酒喝多了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p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调动分派（指人事的安排）：上级决定～大批干部支援农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分派 调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s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无意中使人身体受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sh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律上指主观上无杀人意图，因失误而伤人致死（区别于‘故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解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节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锁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uǒ g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胸腔前上部、呈</w:t>
      </w:r>
      <w:r>
        <w:rPr>
          <w:rFonts w:cs="宋体;SimSun" w:ascii="宋体;SimSun" w:hAnsi="宋体;SimSun"/>
          <w:sz w:val="24"/>
        </w:rPr>
        <w:t>S</w:t>
      </w:r>
      <w:r>
        <w:rPr>
          <w:rFonts w:ascii="宋体;SimSun" w:hAnsi="宋体;SimSun" w:cs="宋体;SimSun"/>
          <w:sz w:val="24"/>
        </w:rPr>
        <w:t>形的骨头，左右各一块，内端与胸骨相连，外端与肩胛骨相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hu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多年生草本植物，蔓生，茎和叶柄上有刺，叶子卵形，雌雄异株。果穗呈球果状，用来使啤酒具有苦味和香味，又可入药。②这种植物的果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ji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书〉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f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换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l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能喝多少酒的限度：～大</w:t>
      </w:r>
      <w:r>
        <w:rPr>
          <w:rFonts w:cs="宋体;SimSun" w:ascii="宋体;SimSun" w:hAnsi="宋体;SimSun"/>
          <w:sz w:val="24"/>
        </w:rPr>
        <w:t>|</w:t>
      </w:r>
      <w:r>
        <w:rPr>
          <w:rFonts w:ascii="宋体;SimSun" w:hAnsi="宋体;SimSun" w:cs="宋体;SimSun"/>
          <w:sz w:val="24"/>
        </w:rPr>
        <w:t>他～不行，喝一口就脸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查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误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晚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以名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钓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ěr</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钓鱼时用来引鱼上钩的食物，也比喻用来引诱人的事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li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饮酒时所做的可分输赢的游戏，输了的人罚饮酒：行～</w:t>
      </w:r>
      <w:r>
        <w:rPr>
          <w:rFonts w:cs="宋体;SimSun" w:ascii="宋体;SimSun" w:hAnsi="宋体;SimSun"/>
          <w:sz w:val="24"/>
        </w:rPr>
        <w:t>|</w:t>
      </w:r>
      <w:r>
        <w:rPr>
          <w:rFonts w:ascii="宋体;SimSun" w:hAnsi="宋体;SimSun" w:cs="宋体;SimSun"/>
          <w:sz w:val="24"/>
        </w:rPr>
        <w:t>出个～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吊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x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吊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悟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领会道理或哲理：～之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领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迷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吊儿郎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er láng d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形容作风散漫、衣着不整或做事敷衍不负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务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x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务必；必须：～准时到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务必 必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掉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o shǎ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颜色脱落（多指纺织品经日晒或水洗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s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酒和女色：沉湎～</w:t>
      </w:r>
      <w:r>
        <w:rPr>
          <w:rFonts w:cs="宋体;SimSun" w:ascii="宋体;SimSun" w:hAnsi="宋体;SimSun"/>
          <w:sz w:val="24"/>
        </w:rPr>
        <w:t>|</w:t>
      </w:r>
      <w:r>
        <w:rPr>
          <w:rFonts w:ascii="宋体;SimSun" w:hAnsi="宋体;SimSun" w:cs="宋体;SimSun"/>
          <w:sz w:val="24"/>
        </w:rPr>
        <w:t>～之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务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定要：～必克</w:t>
      </w:r>
      <w:r>
        <w:rPr>
          <w:rFonts w:cs="宋体;SimSun" w:ascii="宋体;SimSun" w:hAnsi="宋体;SimSun"/>
          <w:sz w:val="24"/>
        </w:rPr>
        <w:t>|</w:t>
      </w:r>
      <w:r>
        <w:rPr>
          <w:rFonts w:ascii="宋体;SimSun" w:hAnsi="宋体;SimSun" w:cs="宋体;SimSun"/>
          <w:sz w:val="24"/>
        </w:rPr>
        <w:t>～有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规戒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guī jiè l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佛教徒所遵守的规则和戒条。现比喻束缚人的繁琐不合理的规章制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释门正统》：“百丈山怀海禅师始立天下禅林规式，谓之清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老先生～很多，学生们都很怕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刁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hu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狡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关重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ji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妇女）再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zhu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雕刻（玉石）：这是用翡翠～成的西瓜。②过分地修饰（文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雕刻 修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酒和汽水等饮料：餐厅备有二十多种～。②〈方〉指酒席：办了两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t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好酒贪杯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雕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o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雕琢堆砌（文字）：写文章切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三考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三再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sān zài s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重复好几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拉他坐，他又跪下告了坐，方敢在底下一个凳子上坐了。</w:t>
      </w:r>
      <w:r>
        <w:rPr>
          <w:rFonts w:cs="宋体;SimSun" w:ascii="宋体;SimSun" w:hAnsi="宋体;SimSun"/>
          <w:sz w:val="24"/>
        </w:rPr>
        <w:t>(</w:t>
      </w:r>
      <w:r>
        <w:rPr>
          <w:rFonts w:ascii="宋体;SimSun" w:hAnsi="宋体;SimSun" w:cs="宋体;SimSun"/>
          <w:sz w:val="24"/>
        </w:rPr>
        <w:t>《儒林外史》第二十五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洁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y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将要醉的感觉或神情：有了几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生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shēng shu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故；纠纷：挑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事故 纠纷 纠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酒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ǔ zh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小酒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奠基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jī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建筑物奠基用的刻石，上面刻有奠基的年月日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奠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奠定建筑物的基础：～石</w:t>
      </w:r>
      <w:r>
        <w:rPr>
          <w:rFonts w:cs="宋体;SimSun" w:ascii="宋体;SimSun" w:hAnsi="宋体;SimSun"/>
          <w:sz w:val="24"/>
        </w:rPr>
        <w:t>|</w:t>
      </w:r>
      <w:r>
        <w:rPr>
          <w:rFonts w:ascii="宋体;SimSun" w:hAnsi="宋体;SimSun" w:cs="宋体;SimSun"/>
          <w:sz w:val="24"/>
        </w:rPr>
        <w:t>举行～典礼</w:t>
      </w:r>
      <w:r>
        <w:rPr>
          <w:rFonts w:cs="宋体;SimSun" w:ascii="宋体;SimSun" w:hAnsi="宋体;SimSun"/>
          <w:sz w:val="24"/>
        </w:rPr>
        <w:t>|</w:t>
      </w:r>
      <w:r>
        <w:rPr>
          <w:rFonts w:ascii="宋体;SimSun" w:hAnsi="宋体;SimSun" w:cs="宋体;SimSun"/>
          <w:sz w:val="24"/>
        </w:rPr>
        <w:t>人民英雄纪念碑是</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的</w:t>
      </w:r>
      <w:r>
        <w:rPr>
          <w:rFonts w:cs="宋体;SimSun" w:ascii="宋体;SimSun" w:hAnsi="宋体;SimSun"/>
          <w:sz w:val="24"/>
        </w:rPr>
        <w:t>|</w:t>
      </w:r>
      <w:r>
        <w:rPr>
          <w:rFonts w:ascii="宋体;SimSun" w:hAnsi="宋体;SimSun" w:cs="宋体;SimSun"/>
          <w:sz w:val="24"/>
        </w:rPr>
        <w:t>鲁迅是中国新文学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事出有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hū yǒu y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情的发生是有原因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但是一想到～，他就只好假装没有听见。</w:t>
      </w:r>
      <w:r>
        <w:rPr>
          <w:rFonts w:cs="宋体;SimSun" w:ascii="宋体;SimSun" w:hAnsi="宋体;SimSun"/>
          <w:sz w:val="24"/>
        </w:rPr>
        <w:t>(</w:t>
      </w:r>
      <w:r>
        <w:rPr>
          <w:rFonts w:ascii="宋体;SimSun" w:hAnsi="宋体;SimSun" w:cs="宋体;SimSun"/>
          <w:sz w:val="24"/>
        </w:rPr>
        <w:t>叶圣陶《得失》</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凉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再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z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示更进一层或另外列举原因、理由：兴修水利可灌溉农田，～还能发电</w:t>
      </w:r>
      <w:r>
        <w:rPr>
          <w:rFonts w:cs="宋体;SimSun" w:ascii="宋体;SimSun" w:hAnsi="宋体;SimSun"/>
          <w:sz w:val="24"/>
        </w:rPr>
        <w:t>|</w:t>
      </w:r>
      <w:r>
        <w:rPr>
          <w:rFonts w:ascii="宋体;SimSun" w:hAnsi="宋体;SimSun" w:cs="宋体;SimSun"/>
          <w:sz w:val="24"/>
        </w:rPr>
        <w:t>他学习成绩差，原因是不刻苦，～学习方法也不对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厩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fé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家畜的粪尿和垫圈的干土、杂草等混在一起沤成的肥料。也叫圈肥，有的地区叫圊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凉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liá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薄荷油、樟脑、桂皮油、桉叶油等加石蜡制成的膏状药物。应用范围很广，对头痛、轻微烫伤等有一定疗效，但不能根治。〈旧称〉万金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亲身在事情发生、进行的地方：事故发生时他不～</w:t>
      </w:r>
      <w:r>
        <w:rPr>
          <w:rFonts w:cs="宋体;SimSun" w:ascii="宋体;SimSun" w:hAnsi="宋体;SimSun"/>
          <w:sz w:val="24"/>
        </w:rPr>
        <w:t>|</w:t>
      </w:r>
      <w:r>
        <w:rPr>
          <w:rFonts w:ascii="宋体;SimSun" w:hAnsi="宋体;SimSun" w:cs="宋体;SimSun"/>
          <w:sz w:val="24"/>
        </w:rPr>
        <w:t>当时～的人都可以作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救济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民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j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种情况）在最近期间就要发生：毕业～</w:t>
      </w:r>
      <w:r>
        <w:rPr>
          <w:rFonts w:cs="宋体;SimSun" w:ascii="宋体;SimSun" w:hAnsi="宋体;SimSun"/>
          <w:sz w:val="24"/>
        </w:rPr>
        <w:t>|</w:t>
      </w:r>
      <w:r>
        <w:rPr>
          <w:rFonts w:ascii="宋体;SimSun" w:hAnsi="宋体;SimSun" w:cs="宋体;SimSun"/>
          <w:sz w:val="24"/>
        </w:rPr>
        <w:t>大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q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造漆的一种，用树脂、亚麻油或松节油等制成，不含颜料，涂在木器表面形成一层透明薄膜，现出木材原有的纹。也用来制造磁漆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分难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bì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历时较久、时犯时愈的病；宿疾：～复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以稀为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yǐ xī wéi g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事物因稀少而觉得珍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白居易《小岁日喜谈氏外孙女孩满月》诗：“物以稀为贵，情因老更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态炎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tài yán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态：人情世故；炎：热，亲热；凉：冷淡。指一些人在别人得势时百般奉承，别人失势时就十分冷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冻苏秦》第四折：“也索把世态炎凉，心中暗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地重游</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dì chóng yó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再度来到曾经居住过或游览过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难得一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所难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suǒ nán m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难于避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t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人）已经逃走，还没有捉到：～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老朋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旧故 旧友 旧朋 旧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故旧 故知 故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新交 新友 新知 初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y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视监控摄像器的俗称：重要交通路口都安装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w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有把握；在手中：全局在胸，胜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s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彻底地计算：～账目。②列举全部罪恶或错误并做出相应的处理：～恶霸的罪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上无难事，只怕有心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shàng wú nán shì</w:t>
      </w:r>
      <w:r>
        <w:rPr>
          <w:rFonts w:ascii="宋体;SimSun" w:hAnsi="宋体;SimSun" w:cs="宋体;SimSun"/>
          <w:sz w:val="24"/>
        </w:rPr>
        <w:t>，</w:t>
      </w:r>
      <w:r>
        <w:rPr>
          <w:rFonts w:cs="宋体;SimSun" w:ascii="宋体;SimSun" w:hAnsi="宋体;SimSun"/>
          <w:sz w:val="24"/>
        </w:rPr>
        <w:t>zhǐ pà yǒu xīn r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只要肯下决心去做，任何困难都能克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教师常用“～”这句俗语来鼓励我们克服学习中的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i y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犯人）在拘留监禁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x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旧的习惯或习俗：～难改</w:t>
      </w:r>
      <w:r>
        <w:rPr>
          <w:rFonts w:cs="宋体;SimSun" w:ascii="宋体;SimSun" w:hAnsi="宋体;SimSun"/>
          <w:sz w:val="24"/>
        </w:rPr>
        <w:t>|</w:t>
      </w:r>
      <w:r>
        <w:rPr>
          <w:rFonts w:ascii="宋体;SimSun" w:hAnsi="宋体;SimSun" w:cs="宋体;SimSun"/>
          <w:sz w:val="24"/>
        </w:rPr>
        <w:t>陈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野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香袅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zǐ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自由电子在空间做定向运动所形成的电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xu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我国未受近代西方文化影响前固有的学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加速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理天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暂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暂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hu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且延缓：～执行</w:t>
      </w:r>
      <w:r>
        <w:rPr>
          <w:rFonts w:cs="宋体;SimSun" w:ascii="宋体;SimSun" w:hAnsi="宋体;SimSun"/>
          <w:sz w:val="24"/>
        </w:rPr>
        <w:t>|</w:t>
      </w:r>
      <w:r>
        <w:rPr>
          <w:rFonts w:ascii="宋体;SimSun" w:hAnsi="宋体;SimSun" w:cs="宋体;SimSun"/>
          <w:sz w:val="24"/>
        </w:rPr>
        <w:t>～一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子词典</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理实验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暂时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影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暂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暂时实行的（法令规章）：～条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旧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心寡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īn guǎ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清：清净；寡：少：欲：欲望，需求。保持心地清净，减少欲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后汉书</w:t>
      </w:r>
      <w:r>
        <w:rPr>
          <w:rFonts w:cs="宋体;SimSun" w:ascii="宋体;SimSun" w:hAnsi="宋体;SimSun"/>
          <w:sz w:val="24"/>
        </w:rPr>
        <w:t>·</w:t>
      </w:r>
      <w:r>
        <w:rPr>
          <w:rFonts w:ascii="宋体;SimSun" w:hAnsi="宋体;SimSun" w:cs="宋体;SimSun"/>
          <w:sz w:val="24"/>
        </w:rPr>
        <w:t>任隗传》：“隗字仲和，少好黄老，清静寡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刘均佐，我奉师父法旨，等你清心寡欲，受戒持斋，不许凡心动。</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郑廷玉《忍字记》第三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影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xǐ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头脑）清楚；明白：早晨起来，头脑特别～。②（神志）由昏迷而恢复正常：病人已经～过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清明 醒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亮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糊涂 沉醉 大醉 烂醉 麻醉 昏昧 昏沉 昏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舅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m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舅父的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xí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使电流通过人的身体，用来逼供的刑罚。②用电椅处死犯人的刑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舅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美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měi s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基督教徒赞美上帝或颂扬教义的诗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称赞佩服：由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b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顺便：你上街～把这封信发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qǐ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上床睡觉：按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上床 安歇 睡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起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事论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ì lùn sh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按照事物本身的性质来评定是非得失。现常指仅从事物的表面现象孤立、静止、片面地议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沈复《浮生六记</w:t>
      </w:r>
      <w:r>
        <w:rPr>
          <w:rFonts w:cs="宋体;SimSun" w:ascii="宋体;SimSun" w:hAnsi="宋体;SimSun"/>
          <w:sz w:val="24"/>
        </w:rPr>
        <w:t>·</w:t>
      </w:r>
      <w:r>
        <w:rPr>
          <w:rFonts w:ascii="宋体;SimSun" w:hAnsi="宋体;SimSun" w:cs="宋体;SimSun"/>
          <w:sz w:val="24"/>
        </w:rPr>
        <w:t>闲情记趣》：“贫士起居服食，以及器皿房舍，宜省俭而雅洁。省俭之法，曰：‘就事论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世间有所谓“～”的办法，现在就诗论诗，或者也可以说是无碍的罢。</w:t>
      </w:r>
      <w:r>
        <w:rPr>
          <w:rFonts w:cs="宋体;SimSun" w:ascii="宋体;SimSun" w:hAnsi="宋体;SimSun"/>
          <w:sz w:val="24"/>
        </w:rPr>
        <w:t>(</w:t>
      </w:r>
      <w:r>
        <w:rPr>
          <w:rFonts w:ascii="宋体;SimSun" w:hAnsi="宋体;SimSun" w:cs="宋体;SimSun"/>
          <w:sz w:val="24"/>
        </w:rPr>
        <w:t>鲁迅《且介亭集文二集</w:t>
      </w:r>
      <w:r>
        <w:rPr>
          <w:rFonts w:cs="宋体;SimSun" w:ascii="宋体;SimSun" w:hAnsi="宋体;SimSun"/>
          <w:sz w:val="24"/>
        </w:rPr>
        <w:t>·“</w:t>
      </w:r>
      <w:r>
        <w:rPr>
          <w:rFonts w:ascii="宋体;SimSun" w:hAnsi="宋体;SimSun" w:cs="宋体;SimSun"/>
          <w:sz w:val="24"/>
        </w:rPr>
        <w:t>题未定”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叹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极必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jí bì f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极：顶点；反：向反面转化。事物发展到极点，会向相反方向转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吕氏春秋</w:t>
      </w:r>
      <w:r>
        <w:rPr>
          <w:rFonts w:cs="宋体;SimSun" w:ascii="宋体;SimSun" w:hAnsi="宋体;SimSun"/>
          <w:sz w:val="24"/>
        </w:rPr>
        <w:t>·</w:t>
      </w:r>
      <w:r>
        <w:rPr>
          <w:rFonts w:ascii="宋体;SimSun" w:hAnsi="宋体;SimSun" w:cs="宋体;SimSun"/>
          <w:sz w:val="24"/>
        </w:rPr>
        <w:t>博志》：“全则必缺，极则必反。”《鹖冠子</w:t>
      </w:r>
      <w:r>
        <w:rPr>
          <w:rFonts w:cs="宋体;SimSun" w:ascii="宋体;SimSun" w:hAnsi="宋体;SimSun"/>
          <w:sz w:val="24"/>
        </w:rPr>
        <w:t>·</w:t>
      </w:r>
      <w:r>
        <w:rPr>
          <w:rFonts w:ascii="宋体;SimSun" w:hAnsi="宋体;SimSun" w:cs="宋体;SimSun"/>
          <w:sz w:val="24"/>
        </w:rPr>
        <w:t>环流》：“物极则反，命曰环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错误成了堆，光明就会到来。</w:t>
      </w:r>
      <w:r>
        <w:rPr>
          <w:rFonts w:cs="宋体;SimSun" w:ascii="宋体;SimSun" w:hAnsi="宋体;SimSun"/>
          <w:sz w:val="24"/>
        </w:rPr>
        <w:t>(</w:t>
      </w:r>
      <w:r>
        <w:rPr>
          <w:rFonts w:ascii="宋体;SimSun" w:hAnsi="宋体;SimSun" w:cs="宋体;SimSun"/>
          <w:sz w:val="24"/>
        </w:rPr>
        <w:t>毛泽东《我们党的一些历史经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界局势：～动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shì pi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供电视台播送的片子，内容多为介绍人物、地区风貌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银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n zh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赞同并帮助（现多指拿出财物帮助）：～单位</w:t>
      </w:r>
      <w:r>
        <w:rPr>
          <w:rFonts w:cs="宋体;SimSun" w:ascii="宋体;SimSun" w:hAnsi="宋体;SimSun"/>
          <w:sz w:val="24"/>
        </w:rPr>
        <w:t>|</w:t>
      </w:r>
      <w:r>
        <w:rPr>
          <w:rFonts w:ascii="宋体;SimSun" w:hAnsi="宋体;SimSun" w:cs="宋体;SimSun"/>
          <w:sz w:val="24"/>
        </w:rPr>
        <w:t>这笔奖金全部用来～农村教育事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援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赞助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赃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ng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贪污、受贿的官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尊女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zūn nǚ bē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尊：地位高；卑：低下。在封建社会里男子地位高，女子地位卑下。这是重男轻女的不平等封建礼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无名氏《举案齐眉》第三折：“虽不曾夫贵妻荣，我只知是男尊女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视电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shì diàn hu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带有电视装置的电话，通话时彼此可以看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sh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把生石灰和焦炭放在电炉里加热制成的灰色石块状物质，化学成分是碳化钙，工业上用来制造乙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脏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脏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shǒ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顺手；顺便：出去～儿把门带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就便 顺便 趁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特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容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róng q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电路中用来储存电量的器件，由两个接近并相互绝缘的导体构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脏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ng z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儿）粗俗下流的字眼儿：说话别带～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ró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导体储藏电荷的能力。单位是法拉。②指电容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雅平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h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物资消耗：降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瓶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píng ch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自身携带的电瓶做动力来源的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扬</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脑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ji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遇到灾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n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遭遇灾难；遇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遇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脱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物归原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就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iù zhě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病人到医生那里请他诊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鞠躬尽瘁，死而后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gōng jìn cuì</w:t>
      </w:r>
      <w:r>
        <w:rPr>
          <w:rFonts w:ascii="宋体;SimSun" w:hAnsi="宋体;SimSun" w:cs="宋体;SimSun"/>
          <w:sz w:val="24"/>
        </w:rPr>
        <w:t>，</w:t>
      </w:r>
      <w:r>
        <w:rPr>
          <w:rFonts w:cs="宋体;SimSun" w:ascii="宋体;SimSun" w:hAnsi="宋体;SimSun"/>
          <w:sz w:val="24"/>
        </w:rPr>
        <w:t>sǐ ér hòu y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勤勤恳恳，竭尽心力，为革命，为人民奋斗终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三国</w:t>
      </w:r>
      <w:r>
        <w:rPr>
          <w:rFonts w:cs="宋体;SimSun" w:ascii="宋体;SimSun" w:hAnsi="宋体;SimSun"/>
          <w:sz w:val="24"/>
        </w:rPr>
        <w:t>·</w:t>
      </w:r>
      <w:r>
        <w:rPr>
          <w:rFonts w:ascii="宋体;SimSun" w:hAnsi="宋体;SimSun" w:cs="宋体;SimSun"/>
          <w:sz w:val="24"/>
        </w:rPr>
        <w:t>蜀</w:t>
      </w:r>
      <w:r>
        <w:rPr>
          <w:rFonts w:cs="宋体;SimSun" w:ascii="宋体;SimSun" w:hAnsi="宋体;SimSun"/>
          <w:sz w:val="24"/>
        </w:rPr>
        <w:t>·</w:t>
      </w:r>
      <w:r>
        <w:rPr>
          <w:rFonts w:ascii="宋体;SimSun" w:hAnsi="宋体;SimSun" w:cs="宋体;SimSun"/>
          <w:sz w:val="24"/>
        </w:rPr>
        <w:t>诸葛亮《后出师表》：“臣鞠躬尽力，死而后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中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遭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zu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受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受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近义</w:t>
      </w:r>
      <w:r>
        <w:rPr>
          <w:rFonts w:cs="宋体;SimSun" w:ascii="宋体;SimSun" w:hAnsi="宋体;SimSun"/>
          <w:sz w:val="24"/>
        </w:rPr>
        <w:t>]</w:t>
      </w:r>
      <w:r>
        <w:rPr>
          <w:rFonts w:ascii="宋体;SimSun" w:hAnsi="宋体;SimSun" w:cs="宋体;SimSun"/>
          <w:sz w:val="24"/>
        </w:rPr>
        <w:t>遭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享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缆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糟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jia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糟蹋：别～粮食</w:t>
      </w:r>
      <w:r>
        <w:rPr>
          <w:rFonts w:cs="宋体;SimSun" w:ascii="宋体;SimSun" w:hAnsi="宋体;SimSun"/>
          <w:sz w:val="24"/>
        </w:rPr>
        <w:t>|</w:t>
      </w:r>
      <w:r>
        <w:rPr>
          <w:rFonts w:ascii="宋体;SimSun" w:hAnsi="宋体;SimSun" w:cs="宋体;SimSun"/>
          <w:sz w:val="24"/>
        </w:rPr>
        <w:t>说话可不要随便～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茫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māng m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雾气迷茫的样子：～的山路上什么也看不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雾蒙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化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糟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āo t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糟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凿壁偷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áo bì tōu gu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原指西汉匡衡凿穿墙壁引邻舍之烛光读书。后用来形容家贫而读书刻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西京杂记》卷二：“匡衡字稚圭，勤学而无烛，邻舍有烛而不逮。衡乃穿壁引其光，以书映光而读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一个说要用功，古时候曾有“囊萤照读”、“～”的志士。</w:t>
      </w:r>
      <w:r>
        <w:rPr>
          <w:rFonts w:cs="宋体;SimSun" w:ascii="宋体;SimSun" w:hAnsi="宋体;SimSun"/>
          <w:sz w:val="24"/>
        </w:rPr>
        <w:t>(</w:t>
      </w:r>
      <w:r>
        <w:rPr>
          <w:rFonts w:ascii="宋体;SimSun" w:hAnsi="宋体;SimSun" w:cs="宋体;SimSun"/>
          <w:sz w:val="24"/>
        </w:rPr>
        <w:t>鲁迅《且介亭杂文</w:t>
      </w:r>
      <w:r>
        <w:rPr>
          <w:rFonts w:cs="宋体;SimSun" w:ascii="宋体;SimSun" w:hAnsi="宋体;SimSun"/>
          <w:sz w:val="24"/>
        </w:rPr>
        <w:t>·</w:t>
      </w:r>
      <w:r>
        <w:rPr>
          <w:rFonts w:ascii="宋体;SimSun" w:hAnsi="宋体;SimSun" w:cs="宋体;SimSun"/>
          <w:sz w:val="24"/>
        </w:rPr>
        <w:t>难行和不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化教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huà jiào y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利用录音、广播、电视、幻灯、电影等使用电的设备进行的教育；简称电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雾沉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ù chén c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的）雾气浓重的样子：山上～的模糊一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荷转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戊戌维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狙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j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埋伏在隐蔽地点伺机袭击敌人：～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电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àn guà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电力扬水灌溉：～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枣椰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gō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认为某件事情的成功是由于自己的力量；自认为有功劳：～自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ji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在双方中间（说合、调解）：～调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台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ch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怀孕</w:t>
      </w:r>
      <w:r>
        <w:rPr>
          <w:rFonts w:cs="宋体;SimSun" w:ascii="宋体;SimSun" w:hAnsi="宋体;SimSun"/>
          <w:sz w:val="24"/>
        </w:rPr>
        <w:t>28</w:t>
      </w:r>
      <w:r>
        <w:rPr>
          <w:rFonts w:ascii="宋体;SimSun" w:hAnsi="宋体;SimSun" w:cs="宋体;SimSun"/>
          <w:sz w:val="24"/>
        </w:rPr>
        <w:t>周后，胎儿尚未足月就产出。多由孕妇子宫口松弛、胎膜早破或患严重疾病等引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ē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书〉纯洁质朴：诗贵～，更要有寄托。②伊斯兰教的：～寺</w:t>
      </w:r>
      <w:r>
        <w:rPr>
          <w:rFonts w:cs="宋体;SimSun" w:ascii="宋体;SimSun" w:hAnsi="宋体;SimSun"/>
          <w:sz w:val="24"/>
        </w:rPr>
        <w:t>|</w:t>
      </w:r>
      <w:r>
        <w:rPr>
          <w:rFonts w:ascii="宋体;SimSun" w:hAnsi="宋体;SimSun" w:cs="宋体;SimSun"/>
          <w:sz w:val="24"/>
        </w:rPr>
        <w:t>～食堂</w:t>
      </w:r>
      <w:r>
        <w:rPr>
          <w:rFonts w:cs="宋体;SimSun" w:ascii="宋体;SimSun" w:hAnsi="宋体;SimSun"/>
          <w:sz w:val="24"/>
        </w:rPr>
        <w:t>|</w:t>
      </w:r>
      <w:r>
        <w:rPr>
          <w:rFonts w:ascii="宋体;SimSun" w:hAnsi="宋体;SimSun" w:cs="宋体;SimSun"/>
          <w:sz w:val="24"/>
        </w:rPr>
        <w:t>～点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zh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法令制度：文物～</w:t>
      </w:r>
      <w:r>
        <w:rPr>
          <w:rFonts w:cs="宋体;SimSun" w:ascii="宋体;SimSun" w:hAnsi="宋体;SimSun"/>
          <w:sz w:val="24"/>
        </w:rPr>
        <w:t>|</w:t>
      </w:r>
      <w:r>
        <w:rPr>
          <w:rFonts w:ascii="宋体;SimSun" w:hAnsi="宋体;SimSun" w:cs="宋体;SimSun"/>
          <w:sz w:val="24"/>
        </w:rPr>
        <w:t>《元～》（书名，元朝的法令汇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li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停留居住：～证</w:t>
      </w:r>
      <w:r>
        <w:rPr>
          <w:rFonts w:cs="宋体;SimSun" w:ascii="宋体;SimSun" w:hAnsi="宋体;SimSun"/>
          <w:sz w:val="24"/>
        </w:rPr>
        <w:t>|</w:t>
      </w:r>
      <w:r>
        <w:rPr>
          <w:rFonts w:ascii="宋体;SimSun" w:hAnsi="宋体;SimSun" w:cs="宋体;SimSun"/>
          <w:sz w:val="24"/>
        </w:rPr>
        <w:t>～权</w:t>
      </w:r>
      <w:r>
        <w:rPr>
          <w:rFonts w:cs="宋体;SimSun" w:ascii="宋体;SimSun" w:hAnsi="宋体;SimSun"/>
          <w:sz w:val="24"/>
        </w:rPr>
        <w:t>|</w:t>
      </w:r>
      <w:r>
        <w:rPr>
          <w:rFonts w:ascii="宋体;SimSun" w:hAnsi="宋体;SimSun" w:cs="宋体;SimSun"/>
          <w:sz w:val="24"/>
        </w:rPr>
        <w:t>他在外国～了五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d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插秧期比较早或生长期比较短、成熟期比较早的稻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真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zhēn jià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界上主要宗教之一，公元</w:t>
      </w:r>
      <w:r>
        <w:rPr>
          <w:rFonts w:cs="宋体;SimSun" w:ascii="宋体;SimSun" w:hAnsi="宋体;SimSun"/>
          <w:sz w:val="24"/>
        </w:rPr>
        <w:t>7</w:t>
      </w:r>
      <w:r>
        <w:rPr>
          <w:rFonts w:ascii="宋体;SimSun" w:hAnsi="宋体;SimSun" w:cs="宋体;SimSun"/>
          <w:sz w:val="24"/>
        </w:rPr>
        <w:t>世纪初阿拉伯人穆罕默德所创，盛行于亚洲西部和非洲北部。唐代传入我国。在我国也叫回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典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d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典和当。②〈方〉当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头哈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tóu hā y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虚假的恭敬或过分的客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他见人点头哈腰的样子，让人看了很不舒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石成金</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shí chéng jī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比喻修改文章时稍稍改动原来的文字，就使它变得很出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列仙传》：“许逊，南昌人。晋初为旌阳令，点石化金，以足逋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女平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用一两句话揭露真相或隐情：事情不必～，大家心照不宣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è guā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们对世界的总的根本的看法。由于人们的社会地位不同，观察问题的角度不同，形成不同的世界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女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点灯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点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ǎn b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出来使人知道；点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早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ǎo shuā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生物体）提前衰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民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mín diǎ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民集中居住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清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īng dù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烹调法，汤中不放酱油慢慢炖（肉类）：～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躁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因急躁而活动：一听这话，心中顿时～起来，坐立不安。②不停地跳动：胎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擎天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掂轻怕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无定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颠扑不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pū bù p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颠：跌；扑：敲。无论怎样摔打都破不了。比喻理论学说完全正确，不会被驳倒推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朱子全书</w:t>
      </w:r>
      <w:r>
        <w:rPr>
          <w:rFonts w:cs="宋体;SimSun" w:ascii="宋体;SimSun" w:hAnsi="宋体;SimSun"/>
          <w:sz w:val="24"/>
        </w:rPr>
        <w:t>·</w:t>
      </w:r>
      <w:r>
        <w:rPr>
          <w:rFonts w:ascii="宋体;SimSun" w:hAnsi="宋体;SimSun" w:cs="宋体;SimSun"/>
          <w:sz w:val="24"/>
        </w:rPr>
        <w:t>性理三》：“既能体之而乐，则亦不患不能守，须如此而言，方是颠扑不破，绝渗漏，无病败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何况六斤比伊的曾祖，少了三斤，比伊的父亲七斤，又少了一斤，这真是一条～的实例。</w:t>
      </w:r>
      <w:r>
        <w:rPr>
          <w:rFonts w:cs="宋体;SimSun" w:ascii="宋体;SimSun" w:hAnsi="宋体;SimSun"/>
          <w:sz w:val="24"/>
        </w:rPr>
        <w:t>(</w:t>
      </w:r>
      <w:r>
        <w:rPr>
          <w:rFonts w:ascii="宋体;SimSun" w:hAnsi="宋体;SimSun" w:cs="宋体;SimSun"/>
          <w:sz w:val="24"/>
        </w:rPr>
        <w:t>鲁迅《呐喊</w:t>
      </w:r>
      <w:r>
        <w:rPr>
          <w:rFonts w:cs="宋体;SimSun" w:ascii="宋体;SimSun" w:hAnsi="宋体;SimSun"/>
          <w:sz w:val="24"/>
        </w:rPr>
        <w:t>·</w:t>
      </w:r>
      <w:r>
        <w:rPr>
          <w:rFonts w:ascii="宋体;SimSun" w:hAnsi="宋体;SimSun" w:cs="宋体;SimSun"/>
          <w:sz w:val="24"/>
        </w:rPr>
        <w:t>风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舞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chǎ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营业性的供人跳交际舞等的场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颠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pè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穷困；受挫折：～流离（生活艰难，四处流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穷困 受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安居 乐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颠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iān f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翻倒：防止列车～。②采取阴谋手段从内部推翻合法的政府：～活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心不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ū xīn bù li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居心：存心；良：善。存心不善。指内心存在着恶意或阴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南朝</w:t>
      </w: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w:t>
      </w:r>
      <w:r>
        <w:rPr>
          <w:rFonts w:ascii="宋体;SimSun" w:hAnsi="宋体;SimSun" w:cs="宋体;SimSun"/>
          <w:sz w:val="24"/>
        </w:rPr>
        <w:t>刘义庆《世说新语</w:t>
      </w:r>
      <w:r>
        <w:rPr>
          <w:rFonts w:cs="宋体;SimSun" w:ascii="宋体;SimSun" w:hAnsi="宋体;SimSun"/>
          <w:sz w:val="24"/>
        </w:rPr>
        <w:t>·</w:t>
      </w:r>
      <w:r>
        <w:rPr>
          <w:rFonts w:ascii="宋体;SimSun" w:hAnsi="宋体;SimSun" w:cs="宋体;SimSun"/>
          <w:sz w:val="24"/>
        </w:rPr>
        <w:t>言语》：“卿居心不净，乃复强欲滓秽太清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讵料它们～，渐渐变坏。</w:t>
      </w:r>
      <w:r>
        <w:rPr>
          <w:rFonts w:cs="宋体;SimSun" w:ascii="宋体;SimSun" w:hAnsi="宋体;SimSun"/>
          <w:sz w:val="24"/>
        </w:rPr>
        <w:t>(</w:t>
      </w:r>
      <w:r>
        <w:rPr>
          <w:rFonts w:ascii="宋体;SimSun" w:hAnsi="宋体;SimSun" w:cs="宋体;SimSun"/>
          <w:sz w:val="24"/>
        </w:rPr>
        <w:t>丰子恺《口中剿“匪”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jiā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上代就有交情的人或人家：朱先生是我的老～</w:t>
      </w:r>
      <w:r>
        <w:rPr>
          <w:rFonts w:cs="宋体;SimSun" w:ascii="宋体;SimSun" w:hAnsi="宋体;SimSun"/>
          <w:sz w:val="24"/>
        </w:rPr>
        <w:t>|</w:t>
      </w:r>
      <w:r>
        <w:rPr>
          <w:rFonts w:ascii="宋体;SimSun" w:hAnsi="宋体;SimSun" w:cs="宋体;SimSun"/>
          <w:sz w:val="24"/>
        </w:rPr>
        <w:t>王家跟李家是～。②两代以上的交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福后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福一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à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爱情。②指人与人互相爱护的感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fè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人与人相处的情感；情义：朋友～</w:t>
      </w:r>
      <w:r>
        <w:rPr>
          <w:rFonts w:cs="宋体;SimSun" w:ascii="宋体;SimSun" w:hAnsi="宋体;SimSun"/>
          <w:sz w:val="24"/>
        </w:rPr>
        <w:t>|</w:t>
      </w:r>
      <w:r>
        <w:rPr>
          <w:rFonts w:ascii="宋体;SimSun" w:hAnsi="宋体;SimSun" w:cs="宋体;SimSun"/>
          <w:sz w:val="24"/>
        </w:rPr>
        <w:t>兄弟～</w:t>
      </w:r>
      <w:r>
        <w:rPr>
          <w:rFonts w:cs="宋体;SimSun" w:ascii="宋体;SimSun" w:hAnsi="宋体;SimSun"/>
          <w:sz w:val="24"/>
        </w:rPr>
        <w:t>|</w:t>
      </w:r>
      <w:r>
        <w:rPr>
          <w:rFonts w:ascii="宋体;SimSun" w:hAnsi="宋体;SimSun" w:cs="宋体;SimSun"/>
          <w:sz w:val="24"/>
        </w:rPr>
        <w:t>两家做了几辈子邻居，素来～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耕女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nán gēng nǚ zh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封建社会中的小农经济，一家一户经营，男的种田，女的织布。指全家分工劳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赵弼《青城隐者记》：“女织男耕，桑麻满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蓟州郝氏，七世同居，食指千计，～，家法严整，士子读书应考，入学中举人，不赴礼部试，恐入仕也。</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陈康褀《郎潜纪闻》</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g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表现男女爱情的歌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递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s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送（公文、信件等）；投递：～邮件</w:t>
      </w:r>
      <w:r>
        <w:rPr>
          <w:rFonts w:cs="宋体;SimSun" w:ascii="宋体;SimSun" w:hAnsi="宋体;SimSun"/>
          <w:sz w:val="24"/>
        </w:rPr>
        <w:t>|</w:t>
      </w:r>
      <w:r>
        <w:rPr>
          <w:rFonts w:ascii="宋体;SimSun" w:hAnsi="宋体;SimSun" w:cs="宋体;SimSun"/>
          <w:sz w:val="24"/>
        </w:rPr>
        <w:t>～情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ni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佛教用语〉做坏事（将来要受报应）。②〈方〉可怜：这孩子从小没了娘，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作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积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居住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递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s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比一次升高。</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递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递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jià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一次比一次降低：改进工艺，使原材料消耗逐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午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l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相恋的青年男女中的男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办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yá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为了达到某种目的而捏造消息，迷惑群众：～生事</w:t>
      </w:r>
      <w:r>
        <w:rPr>
          <w:rFonts w:cs="宋体;SimSun" w:ascii="宋体;SimSun" w:hAnsi="宋体;SimSun"/>
          <w:sz w:val="24"/>
        </w:rPr>
        <w:t>|</w:t>
      </w:r>
      <w:r>
        <w:rPr>
          <w:rFonts w:ascii="宋体;SimSun" w:hAnsi="宋体;SimSun" w:cs="宋体;SimSun"/>
          <w:sz w:val="24"/>
        </w:rPr>
        <w:t>～中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辟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步维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f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社会风气：～日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国欢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男高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代交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dài jiāo tì</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某些植物和无脊椎动物有性生殖和无性生殖交替进行的现象。动物中如水螅，植物中如羊齿都有这种现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轻若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卅运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sà yùn dò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中国人民在共产党领导下进行的反帝运动。</w:t>
      </w:r>
      <w:r>
        <w:rPr>
          <w:rFonts w:cs="宋体;SimSun" w:ascii="宋体;SimSun" w:hAnsi="宋体;SimSun"/>
          <w:sz w:val="24"/>
        </w:rPr>
        <w:t>192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上海群众游行示威，抗议日本纱厂的资本家枪杀领导罢工的共产党员顾正红，到公共租界时遭到英国巡捕的开枪射击。共产党领导上海各界罢工、罢课、罢市，各地纷纷响应，形成了全国性的反帝高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造纸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shì chuá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世世代代相传下来：～名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次国内革命战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dì yī cì guó nèi gé mìng zhàn zhē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1924—1927</w:t>
      </w:r>
      <w:r>
        <w:rPr>
          <w:rFonts w:ascii="宋体;SimSun" w:hAnsi="宋体;SimSun" w:cs="宋体;SimSun"/>
          <w:sz w:val="24"/>
        </w:rPr>
        <w:t>年中国人民在中国共产党领导下进行的反对帝国主义、北洋军阀的战争。这次战争以国共合作的统一战线为基础，</w:t>
      </w:r>
      <w:r>
        <w:rPr>
          <w:rFonts w:cs="宋体;SimSun" w:ascii="宋体;SimSun" w:hAnsi="宋体;SimSun"/>
          <w:sz w:val="24"/>
        </w:rPr>
        <w:t>1926</w:t>
      </w:r>
      <w:r>
        <w:rPr>
          <w:rFonts w:ascii="宋体;SimSun" w:hAnsi="宋体;SimSun" w:cs="宋体;SimSun"/>
          <w:sz w:val="24"/>
        </w:rPr>
        <w:t>年从广东出师北伐，很快发展到长江流域。由于国民党右派发动了反革命政变和党内右倾机会主义的错误领导，致使革命中途失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情丝</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qíng s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缠绵的情意：～万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皂液</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灶火</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huo</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方〉①厨房。②用砖、坯、金属等制成的生火做饭的设备：～上蒸了一锅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塌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tā shi</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①</w:t>
      </w:r>
      <w:r>
        <w:rPr>
          <w:rFonts w:ascii="宋体;SimSun" w:hAnsi="宋体;SimSun" w:cs="宋体;SimSun"/>
          <w:sz w:val="24"/>
        </w:rPr>
        <w:t>（工作或学习的态度）切实；不浮躁。②（情绪）安定；安稳：事情办完就～了</w:t>
      </w:r>
      <w:r>
        <w:rPr>
          <w:rFonts w:cs="宋体;SimSun" w:ascii="宋体;SimSun" w:hAnsi="宋体;SimSun"/>
          <w:sz w:val="24"/>
        </w:rPr>
        <w:t>|</w:t>
      </w:r>
      <w:r>
        <w:rPr>
          <w:rFonts w:ascii="宋体;SimSun" w:hAnsi="宋体;SimSun" w:cs="宋体;SimSun"/>
          <w:sz w:val="24"/>
        </w:rPr>
        <w:t>翻来覆去睡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同义</w:t>
      </w:r>
      <w:r>
        <w:rPr>
          <w:rFonts w:cs="宋体;SimSun" w:ascii="宋体;SimSun" w:hAnsi="宋体;SimSun"/>
          <w:sz w:val="24"/>
        </w:rPr>
        <w:t>]</w:t>
      </w:r>
      <w:r>
        <w:rPr>
          <w:rFonts w:ascii="宋体;SimSun" w:hAnsi="宋体;SimSun" w:cs="宋体;SimSun"/>
          <w:sz w:val="24"/>
        </w:rPr>
        <w:t>安心 塌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反义</w:t>
      </w:r>
      <w:r>
        <w:rPr>
          <w:rFonts w:cs="宋体;SimSun" w:ascii="宋体;SimSun" w:hAnsi="宋体;SimSun"/>
          <w:sz w:val="24"/>
        </w:rPr>
        <w:t>]</w:t>
      </w:r>
      <w:r>
        <w:rPr>
          <w:rFonts w:ascii="宋体;SimSun" w:hAnsi="宋体;SimSun" w:cs="宋体;SimSun"/>
          <w:sz w:val="24"/>
        </w:rPr>
        <w:t>浮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灶神</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shén</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迷信的人在锅灶附近供的神，认为他掌管一家的祸福财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洲</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wǔ zhō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指全世界各地：～四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灶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zào tá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灶内烧火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zhè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出示证据；提供证据：原告、被告先后～，进行法庭辩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南天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举止大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发音</w:t>
      </w:r>
      <w:r>
        <w:rPr>
          <w:rFonts w:cs="宋体;SimSun" w:ascii="宋体;SimSun" w:hAnsi="宋体;SimSun"/>
          <w:sz w:val="24"/>
        </w:rPr>
        <w:t>]jǔ zhǐ dà fāng</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释义</w:t>
      </w:r>
      <w:r>
        <w:rPr>
          <w:rFonts w:cs="宋体;SimSun" w:ascii="宋体;SimSun" w:hAnsi="宋体;SimSun"/>
          <w:sz w:val="24"/>
        </w:rPr>
        <w:t>]</w:t>
      </w:r>
      <w:r>
        <w:rPr>
          <w:rFonts w:ascii="宋体;SimSun" w:hAnsi="宋体;SimSun" w:cs="宋体;SimSun"/>
          <w:sz w:val="24"/>
        </w:rPr>
        <w:t>举动不俗气，不做作。形容人行为动作不拘束，堂堂正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处</w:t>
      </w:r>
      <w:r>
        <w:rPr>
          <w:rFonts w:cs="宋体;SimSun" w:ascii="宋体;SimSun" w:hAnsi="宋体;SimSun"/>
          <w:sz w:val="24"/>
        </w:rPr>
        <w:t>]</w:t>
      </w:r>
      <w:r>
        <w:rPr>
          <w:rFonts w:ascii="宋体;SimSun" w:hAnsi="宋体;SimSun" w:cs="宋体;SimSun"/>
          <w:sz w:val="24"/>
        </w:rPr>
        <w:t>清</w:t>
      </w:r>
      <w:r>
        <w:rPr>
          <w:rFonts w:cs="宋体;SimSun" w:ascii="宋体;SimSun" w:hAnsi="宋体;SimSun"/>
          <w:sz w:val="24"/>
        </w:rPr>
        <w:t>·</w:t>
      </w:r>
      <w:r>
        <w:rPr>
          <w:rFonts w:ascii="宋体;SimSun" w:hAnsi="宋体;SimSun" w:cs="宋体;SimSun"/>
          <w:sz w:val="24"/>
        </w:rPr>
        <w:t>吴趼人《二十年目睹之怪现状》第二十一回：“若是正经的女子，见了人一样，不见人也是一样，举止大方，不轻言笑的，那怕他在街上走路，又碍甚么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25:00Z</dcterms:created>
  <dc:creator>Administrator</dc:creator>
  <dc:description/>
  <cp:keywords/>
  <dc:language>en-US</dc:language>
  <cp:lastModifiedBy>微软用户</cp:lastModifiedBy>
  <dcterms:modified xsi:type="dcterms:W3CDTF">2015-07-15T07:22:00Z</dcterms:modified>
  <cp:revision>8</cp:revision>
  <dc:subject/>
  <dc:title/>
</cp:coreProperties>
</file>