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宋体;SimSun" w:hAnsi="宋体;SimSun" w:cs="宋体;SimSun"/>
          <w:sz w:val="24"/>
        </w:rPr>
        <w:t>第九级 （</w:t>
      </w:r>
      <w:r>
        <w:rPr>
          <w:rFonts w:cs="宋体;SimSun" w:ascii="宋体;SimSun" w:hAnsi="宋体;SimSun"/>
          <w:sz w:val="24"/>
        </w:rPr>
        <w:t>33558-38891</w:t>
      </w:r>
      <w:r>
        <w:rPr>
          <w:rFonts w:ascii="宋体;SimSun" w:hAnsi="宋体;SimSun" w:cs="宋体;SimSun"/>
          <w:sz w:val="24"/>
        </w:rPr>
        <w:t>） 【出现</w:t>
      </w:r>
      <w:r>
        <w:rPr>
          <w:rFonts w:cs="宋体;SimSun" w:ascii="宋体;SimSun" w:hAnsi="宋体;SimSun"/>
          <w:sz w:val="24"/>
        </w:rPr>
        <w:t>2</w:t>
      </w:r>
      <w:r>
        <w:rPr>
          <w:rFonts w:ascii="宋体;SimSun" w:hAnsi="宋体;SimSun" w:cs="宋体;SimSun"/>
          <w:sz w:val="24"/>
        </w:rPr>
        <w:t>次以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巉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高而险的山岩：峭壁～</w:t>
      </w:r>
      <w:r>
        <w:rPr>
          <w:rFonts w:cs="宋体;SimSun" w:ascii="宋体;SimSun" w:hAnsi="宋体;SimSun"/>
          <w:sz w:val="24"/>
        </w:rPr>
        <w:t>|</w:t>
      </w:r>
      <w:r>
        <w:rPr>
          <w:rFonts w:ascii="宋体;SimSun" w:hAnsi="宋体;SimSun" w:cs="宋体;SimSun"/>
          <w:sz w:val="24"/>
        </w:rPr>
        <w:t>～林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黯然缥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阿昌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ā chāng z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少数民族之一，分布在云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黜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ù t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免除（职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舍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ě m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顾性命；拼命：～抢救国家财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美术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美术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美术设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美术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阿斯匹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麈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鬣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è g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哺乳动物，外形略像狗，头比狗的头短而圆，额部宽，尾巴短，前腿长，后腿短，毛棕黄色或棕褐色，有许多不规则的黑褐色斑点。多生长在热带或亚热带地区，吃兽类尸体腐烂的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中国古代哲学术语。唯物主义认为天道是自然界及其发展变化的客观规律。唯心主义认为天道是上帝意志的表现，是吉凶祸福的征兆。②〈方〉天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髋关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髋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ān g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组成骨盆的大骨，左右各一，形状不规则，是由髂骨、坐骨和耻骨合成的；通称胯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鞑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á d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时汉族对北方各游牧民族的统称。明代指东蒙古人，住在今内蒙古和蒙古国的东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鳝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美容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美人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ěi rén j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多年生草本植物，叶片大，互生，长椭圆形，有羽状叶脉。总状花序，花红色或黄色。供观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摄氏温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 shì wēn b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温标的一种，规定在一个标准大气压下，纯水的冰点为</w:t>
      </w:r>
      <w:r>
        <w:rPr>
          <w:rFonts w:cs="宋体;SimSun" w:ascii="宋体;SimSun" w:hAnsi="宋体;SimSun"/>
          <w:sz w:val="24"/>
        </w:rPr>
        <w:t>0</w:t>
      </w:r>
      <w:r>
        <w:rPr>
          <w:rFonts w:ascii="宋体;SimSun" w:hAnsi="宋体;SimSun" w:cs="宋体;SimSun"/>
          <w:sz w:val="24"/>
        </w:rPr>
        <w:t>度，沸点为</w:t>
      </w:r>
      <w:r>
        <w:rPr>
          <w:rFonts w:cs="宋体;SimSun" w:ascii="宋体;SimSun" w:hAnsi="宋体;SimSun"/>
          <w:sz w:val="24"/>
        </w:rPr>
        <w:t>100</w:t>
      </w:r>
      <w:r>
        <w:rPr>
          <w:rFonts w:ascii="宋体;SimSun" w:hAnsi="宋体;SimSun" w:cs="宋体;SimSun"/>
          <w:sz w:val="24"/>
        </w:rPr>
        <w:t>度，</w:t>
      </w:r>
      <w:r>
        <w:rPr>
          <w:rFonts w:cs="宋体;SimSun" w:ascii="宋体;SimSun" w:hAnsi="宋体;SimSun"/>
          <w:sz w:val="24"/>
        </w:rPr>
        <w:t>0</w:t>
      </w:r>
      <w:r>
        <w:rPr>
          <w:rFonts w:ascii="宋体;SimSun" w:hAnsi="宋体;SimSun" w:cs="宋体;SimSun"/>
          <w:sz w:val="24"/>
        </w:rPr>
        <w:t>度和</w:t>
      </w:r>
      <w:r>
        <w:rPr>
          <w:rFonts w:cs="宋体;SimSun" w:ascii="宋体;SimSun" w:hAnsi="宋体;SimSun"/>
          <w:sz w:val="24"/>
        </w:rPr>
        <w:t>100</w:t>
      </w:r>
      <w:r>
        <w:rPr>
          <w:rFonts w:ascii="宋体;SimSun" w:hAnsi="宋体;SimSun" w:cs="宋体;SimSun"/>
          <w:sz w:val="24"/>
        </w:rPr>
        <w:t>度之间均匀分成</w:t>
      </w:r>
      <w:r>
        <w:rPr>
          <w:rFonts w:cs="宋体;SimSun" w:ascii="宋体;SimSun" w:hAnsi="宋体;SimSun"/>
          <w:sz w:val="24"/>
        </w:rPr>
        <w:t>100</w:t>
      </w:r>
      <w:r>
        <w:rPr>
          <w:rFonts w:ascii="宋体;SimSun" w:hAnsi="宋体;SimSun" w:cs="宋体;SimSun"/>
          <w:sz w:val="24"/>
        </w:rPr>
        <w:t>份，每份表示</w:t>
      </w:r>
      <w:r>
        <w:rPr>
          <w:rFonts w:cs="宋体;SimSun" w:ascii="宋体;SimSun" w:hAnsi="宋体;SimSun"/>
          <w:sz w:val="24"/>
        </w:rPr>
        <w:t>1</w:t>
      </w:r>
      <w:r>
        <w:rPr>
          <w:rFonts w:ascii="宋体;SimSun" w:hAnsi="宋体;SimSun" w:cs="宋体;SimSun"/>
          <w:sz w:val="24"/>
        </w:rPr>
        <w:t>度。这种温标是瑞典天文学家摄尔修斯制定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挨个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āi gè e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逐一；顺次：～检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长地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cháng dì ji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跟天和地存在的时间那样长。形容时间悠久。也形容永远不变</w:t>
      </w:r>
      <w:r>
        <w:rPr>
          <w:rFonts w:cs="宋体;SimSun" w:ascii="宋体;SimSun" w:hAnsi="宋体;SimSun"/>
          <w:sz w:val="24"/>
        </w:rPr>
        <w:t>(</w:t>
      </w:r>
      <w:r>
        <w:rPr>
          <w:rFonts w:ascii="宋体;SimSun" w:hAnsi="宋体;SimSun" w:cs="宋体;SimSun"/>
          <w:sz w:val="24"/>
        </w:rPr>
        <w:t>多指爱情</w:t>
      </w:r>
      <w:r>
        <w:rPr>
          <w:rFonts w:cs="宋体;SimSun" w:ascii="宋体;SimSun" w:hAnsi="宋体;SimSun"/>
          <w:sz w:val="24"/>
        </w:rPr>
        <w:t>)</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老子》第七章：“天长地久，天地所以能长且久者，以其不自生，故能长生。”唐</w:t>
      </w:r>
      <w:r>
        <w:rPr>
          <w:rFonts w:cs="宋体;SimSun" w:ascii="宋体;SimSun" w:hAnsi="宋体;SimSun"/>
          <w:sz w:val="24"/>
        </w:rPr>
        <w:t>·</w:t>
      </w:r>
      <w:r>
        <w:rPr>
          <w:rFonts w:ascii="宋体;SimSun" w:hAnsi="宋体;SimSun" w:cs="宋体;SimSun"/>
          <w:sz w:val="24"/>
        </w:rPr>
        <w:t>白居易《长恨歌》：“天长地久有时尽，此恨绵绵无绝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寒地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hán dì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天气极为寒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施耐庵《水浒全传》第六十五回：“目今天寒地冻，军马难以久住，权且回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鲲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ūn p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代〉传说中的大鱼和大鸟。也指鲲化成的大鹏鸟（见于《庄子</w:t>
      </w:r>
      <w:r>
        <w:rPr>
          <w:rFonts w:cs="宋体;SimSun" w:ascii="宋体;SimSun" w:hAnsi="宋体;SimSun"/>
          <w:sz w:val="24"/>
        </w:rPr>
        <w:t>·</w:t>
      </w:r>
      <w:r>
        <w:rPr>
          <w:rFonts w:ascii="宋体;SimSun" w:hAnsi="宋体;SimSun" w:cs="宋体;SimSun"/>
          <w:sz w:val="24"/>
        </w:rPr>
        <w:t>逍遥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美妙绝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舍己为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ě jǐ wèi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公共的利益而舍弃个人的利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们从小就应当培养自己具有～的好品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蛇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é xi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蛇和蝎子；〈比喻〉狠毒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哀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āi h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悲哀的嚎叫：饿狼～。②哀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哀鸿遍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āi hóng biàn y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哀鸿：哀鸣的鸿雁。比喻啼饥号寒的灾民。比喻在天灾人祸中到处都是流离失所、呻吟呼号的饥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诗经</w:t>
      </w:r>
      <w:r>
        <w:rPr>
          <w:rFonts w:cs="宋体;SimSun" w:ascii="宋体;SimSun" w:hAnsi="宋体;SimSun"/>
          <w:sz w:val="24"/>
        </w:rPr>
        <w:t>·</w:t>
      </w:r>
      <w:r>
        <w:rPr>
          <w:rFonts w:ascii="宋体;SimSun" w:hAnsi="宋体;SimSun" w:cs="宋体;SimSun"/>
          <w:sz w:val="24"/>
        </w:rPr>
        <w:t>小雅</w:t>
      </w:r>
      <w:r>
        <w:rPr>
          <w:rFonts w:cs="宋体;SimSun" w:ascii="宋体;SimSun" w:hAnsi="宋体;SimSun"/>
          <w:sz w:val="24"/>
        </w:rPr>
        <w:t>·</w:t>
      </w:r>
      <w:r>
        <w:rPr>
          <w:rFonts w:ascii="宋体;SimSun" w:hAnsi="宋体;SimSun" w:cs="宋体;SimSun"/>
          <w:sz w:val="24"/>
        </w:rPr>
        <w:t>鸿雁》：“鸿雁于飞，哀鸣嗷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旧社会，每逢水灾战乱，人民就被迫四处逃亡，～，一片凄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摄影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美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ěi h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好（多用于生活、前途、愿望等抽象事物）：～的愿望</w:t>
      </w:r>
      <w:r>
        <w:rPr>
          <w:rFonts w:cs="宋体;SimSun" w:ascii="宋体;SimSun" w:hAnsi="宋体;SimSun"/>
          <w:sz w:val="24"/>
        </w:rPr>
        <w:t>|</w:t>
      </w:r>
      <w:r>
        <w:rPr>
          <w:rFonts w:ascii="宋体;SimSun" w:hAnsi="宋体;SimSun" w:cs="宋体;SimSun"/>
          <w:sz w:val="24"/>
        </w:rPr>
        <w:t>～的未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美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丑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美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奢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 m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奢侈浪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摄制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哀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āi y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委屈而悲伤怨恨：倾诉内心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委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体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矮墩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ǎi dūn d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形容矮而粗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j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汉朝人称匈奴单于（</w:t>
      </w:r>
      <w:r>
        <w:rPr>
          <w:rFonts w:cs="宋体;SimSun" w:ascii="宋体;SimSun" w:hAnsi="宋体;SimSun"/>
          <w:sz w:val="24"/>
        </w:rPr>
        <w:t>chán yú</w:t>
      </w:r>
      <w:r>
        <w:rPr>
          <w:rFonts w:ascii="宋体;SimSun" w:hAnsi="宋体;SimSun" w:cs="宋体;SimSun"/>
          <w:sz w:val="24"/>
        </w:rPr>
        <w:t>）为天之骄子，后来称历史上某些北方少数民族君主为天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貂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蹊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 q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奇怪；跷蹊：这件事来得有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爱岗敬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爱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ài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爱情（佛教认为爱情像河流一样，人沉溺其中，就不能自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踽踽独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ǔ jǔ dú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踽踽：孤零的样子。孤零零地独自走着。形容非常孤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诗</w:t>
      </w:r>
      <w:r>
        <w:rPr>
          <w:rFonts w:cs="宋体;SimSun" w:ascii="宋体;SimSun" w:hAnsi="宋体;SimSun"/>
          <w:sz w:val="24"/>
        </w:rPr>
        <w:t>·</w:t>
      </w:r>
      <w:r>
        <w:rPr>
          <w:rFonts w:ascii="宋体;SimSun" w:hAnsi="宋体;SimSun" w:cs="宋体;SimSun"/>
          <w:sz w:val="24"/>
        </w:rPr>
        <w:t>唐风</w:t>
      </w:r>
      <w:r>
        <w:rPr>
          <w:rFonts w:cs="宋体;SimSun" w:ascii="宋体;SimSun" w:hAnsi="宋体;SimSun"/>
          <w:sz w:val="24"/>
        </w:rPr>
        <w:t>·</w:t>
      </w:r>
      <w:r>
        <w:rPr>
          <w:rFonts w:ascii="宋体;SimSun" w:hAnsi="宋体;SimSun" w:cs="宋体;SimSun"/>
          <w:sz w:val="24"/>
        </w:rPr>
        <w:t>杕杜》：“独行踽踽，岂无他人，不如我同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成了一个～，形单影只，自言自语，孤苦伶仃的畸形人。长空里，一只孤雁。</w:t>
      </w:r>
      <w:r>
        <w:rPr>
          <w:rFonts w:cs="宋体;SimSun" w:ascii="宋体;SimSun" w:hAnsi="宋体;SimSun"/>
          <w:sz w:val="24"/>
        </w:rPr>
        <w:t>(</w:t>
      </w:r>
      <w:r>
        <w:rPr>
          <w:rFonts w:ascii="宋体;SimSun" w:hAnsi="宋体;SimSun" w:cs="宋体;SimSun"/>
          <w:sz w:val="24"/>
        </w:rPr>
        <w:t>徐迟《歌德巴赫猜想》</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踯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í zh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一个地方来回地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踝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少壮不努力，老大徒伤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o zhuàng bù nǔ lì</w:t>
      </w:r>
      <w:r>
        <w:rPr>
          <w:rFonts w:ascii="宋体;SimSun" w:hAnsi="宋体;SimSun" w:cs="宋体;SimSun"/>
          <w:sz w:val="24"/>
        </w:rPr>
        <w:t>，</w:t>
      </w:r>
      <w:r>
        <w:rPr>
          <w:rFonts w:cs="宋体;SimSun" w:ascii="宋体;SimSun" w:hAnsi="宋体;SimSun"/>
          <w:sz w:val="24"/>
        </w:rPr>
        <w:t>lǎo dà tú shāng b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年轻力壮的时候不奋发图强，到了老年，悲伤也没用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乐府诗集</w:t>
      </w:r>
      <w:r>
        <w:rPr>
          <w:rFonts w:cs="宋体;SimSun" w:ascii="宋体;SimSun" w:hAnsi="宋体;SimSun"/>
          <w:sz w:val="24"/>
        </w:rPr>
        <w:t>·</w:t>
      </w:r>
      <w:r>
        <w:rPr>
          <w:rFonts w:ascii="宋体;SimSun" w:hAnsi="宋体;SimSun" w:cs="宋体;SimSun"/>
          <w:sz w:val="24"/>
        </w:rPr>
        <w:t>长歌行》：“百川东到海，何时复西归。少壮不努力，老大徒伤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少数服从多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爱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蹙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ù 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皱着眉头，形容愁苦的样子：疾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酩酊大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ǐng dǐng dà z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酩酊：沉醉的样子。形容醉得很厉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北魏</w:t>
      </w:r>
      <w:r>
        <w:rPr>
          <w:rFonts w:cs="宋体;SimSun" w:ascii="宋体;SimSun" w:hAnsi="宋体;SimSun"/>
          <w:sz w:val="24"/>
        </w:rPr>
        <w:t>·</w:t>
      </w:r>
      <w:r>
        <w:rPr>
          <w:rFonts w:ascii="宋体;SimSun" w:hAnsi="宋体;SimSun" w:cs="宋体;SimSun"/>
          <w:sz w:val="24"/>
        </w:rPr>
        <w:t>郦道元《水经注</w:t>
      </w:r>
      <w:r>
        <w:rPr>
          <w:rFonts w:cs="宋体;SimSun" w:ascii="宋体;SimSun" w:hAnsi="宋体;SimSun"/>
          <w:sz w:val="24"/>
        </w:rPr>
        <w:t>·</w:t>
      </w:r>
      <w:r>
        <w:rPr>
          <w:rFonts w:ascii="宋体;SimSun" w:hAnsi="宋体;SimSun" w:cs="宋体;SimSun"/>
          <w:sz w:val="24"/>
        </w:rPr>
        <w:t>沔水》：“日暮倒载归，酩酊无所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不两个时辰，把李逵灌得～，立脚不住。</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施耐庵《水浒全传》第四十三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豇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g d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年生草本植物，茎蔓生，叶子由三个菱形小叶合成，花淡紫色。果实为圆筒形长荚果，种子呈肾脏形。嫩荚是普通的蔬菜。②这种植物的荚果或种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麸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翩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iān x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形容轻快地跳舞：～起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少年先锋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o nián xiān fēng d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和某些国家的少年儿童的群众性组织；简称少先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媚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èi t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讨好别人的姿态：种种～，一副奴才相。②妩媚的姿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眉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éi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两眉之间的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射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射箭或放枪炮的人（多指熟练的）：机枪～。②指足球等比赛中射门技术熟练的运动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安邦定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ān bāng dìng g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邦：泛指国家。使国家安定巩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关汉卿《哭存孝》第二折：“我本是安邦定国李存孝，今日个太平不用旧将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荐贤举善是吾心，～访知音。</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无名氏《伐晋兴齐》第一折</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翕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嘴唇等）一张一合地动：嘴唇～</w:t>
      </w:r>
      <w:r>
        <w:rPr>
          <w:rFonts w:cs="宋体;SimSun" w:ascii="宋体;SimSun" w:hAnsi="宋体;SimSun"/>
          <w:sz w:val="24"/>
        </w:rPr>
        <w:t>|</w:t>
      </w:r>
      <w:r>
        <w:rPr>
          <w:rFonts w:ascii="宋体;SimSun" w:hAnsi="宋体;SimSun" w:cs="宋体;SimSun"/>
          <w:sz w:val="24"/>
        </w:rPr>
        <w:t>鼻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眉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安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ān ch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员、故事情节、文章的词句等）放在一定的位置上：～亲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少年老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o nián lǎo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指人年纪虽轻，却很老练。现在也指年轻人缺乏朝气。</w:t>
      </w:r>
    </w:p>
    <w:p>
      <w:pPr>
        <w:pStyle w:val="Normal"/>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赵岐《三辅决录</w:t>
      </w:r>
      <w:r>
        <w:rPr>
          <w:rFonts w:cs="宋体;SimSun" w:ascii="宋体;SimSun" w:hAnsi="宋体;SimSun"/>
          <w:sz w:val="24"/>
        </w:rPr>
        <w:t>·</w:t>
      </w:r>
      <w:r>
        <w:rPr>
          <w:rFonts w:ascii="宋体;SimSun" w:hAnsi="宋体;SimSun" w:cs="宋体;SimSun"/>
          <w:sz w:val="24"/>
        </w:rPr>
        <w:t>韦康》：“韦元将年十五，身长八尺五寸，为郡主簿。杨彪称曰：‘韦主簿年虽少，有老成之风，昂昂千里之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叙话中间，说起兴哥～，这般大事，亏他独立支持。</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古今小说》卷一</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女散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nǚ sàn h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为佛教故事：天女散花以试菩萨和声闻弟子的道行，花至菩萨身上即落去，至弟子身上便不落。后多形容抛洒东西或大雪纷飞的样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维摩经</w:t>
      </w:r>
      <w:r>
        <w:rPr>
          <w:rFonts w:cs="宋体;SimSun" w:ascii="宋体;SimSun" w:hAnsi="宋体;SimSun"/>
          <w:sz w:val="24"/>
        </w:rPr>
        <w:t>·</w:t>
      </w:r>
      <w:r>
        <w:rPr>
          <w:rFonts w:ascii="宋体;SimSun" w:hAnsi="宋体;SimSun" w:cs="宋体;SimSun"/>
          <w:sz w:val="24"/>
        </w:rPr>
        <w:t>观众生品》：“时维摩诘室有一天女，见诸大人闻所说说法，便现其身，即以天华散诸菩萨、大弟子上，华至诸菩萨即皆堕落，至大弟子便著不堕。一切弟子神力去华，不能令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缀山林之草树。</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宋之问《设斋叹佛文》</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剃光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ì guāng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剃刀刮去全部头发；〈比喻〉考试中一个没取或比赛中一分没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门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én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整个家庭的社会地位和家庭成员的文化程度等：书香～</w:t>
      </w:r>
      <w:r>
        <w:rPr>
          <w:rFonts w:cs="宋体;SimSun" w:ascii="宋体;SimSun" w:hAnsi="宋体;SimSun"/>
          <w:sz w:val="24"/>
        </w:rPr>
        <w:t>|</w:t>
      </w:r>
      <w:r>
        <w:rPr>
          <w:rFonts w:ascii="宋体;SimSun" w:hAnsi="宋体;SimSun" w:cs="宋体;SimSun"/>
          <w:sz w:val="24"/>
        </w:rPr>
        <w:t>～相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袈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sh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和尚披在外面的法衣，由许多长方形小块布片拼缀制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袅袅炊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没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没影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éi yǐng e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没有踪影：等我追出门，他早跑得～了。②没有根据：你说他去过，这是～的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没头没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éi tóu méi n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头、脑：比喻线索或根由。毫无线索或没有根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敬梓《儒林外史》第二十八回：“这些人虽常在这里，却是散在各处，这一会没头没脑，往哪里去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安第斯山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少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o n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年轻未婚的男子：～少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替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安定团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然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没门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éi mén e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①没有门路；没有办法：让我去办这样的事，我可～。②表示不可能：凭你这成绩想考大学，～。③表示不同意：他想一个人独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舢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 b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近海或江河上用桨划的小船，一般只能坐两三个人；海军用的较窄而长，一般可坐十人左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替代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安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没精打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没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éi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儿）没有力气：浑身～。②没有趣味：这电影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簪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ān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别住发髻的条状物，用金属、骨头、玉石等制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没法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没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安度晚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门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箪食壶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 shí hú j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食：食物；浆：汤。百姓用箪盛饭，用壶盛汤来欢迎他们爱戴的军队。形容军队受到群众热烈拥护和欢迎的情况。</w:t>
      </w:r>
    </w:p>
    <w:p>
      <w:pPr>
        <w:pStyle w:val="Normal"/>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孟子</w:t>
      </w:r>
      <w:r>
        <w:rPr>
          <w:rFonts w:cs="宋体;SimSun" w:ascii="宋体;SimSun" w:hAnsi="宋体;SimSun"/>
          <w:sz w:val="24"/>
        </w:rPr>
        <w:t>·</w:t>
      </w:r>
      <w:r>
        <w:rPr>
          <w:rFonts w:ascii="宋体;SimSun" w:hAnsi="宋体;SimSun" w:cs="宋体;SimSun"/>
          <w:sz w:val="24"/>
        </w:rPr>
        <w:t>梁惠王上》：“箪食壶浆以迎王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时操引得胜之兵，陈列于河上，有土人～以迎之。</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罗贯中《三国演义》第三十一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安乐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ān lè s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对无法救治的病人停止治疗或使用药物，让病人无痛苦地死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煤气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少林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煤气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涉世未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塌地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笃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ǔ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专心一意：～经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笃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ǔ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诚笃：～之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蟠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án t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桃的一种，果实扁圆形，汁不多。核仁也可以吃。②这种植物的果实。有的地区叫扁桃。③神话中的仙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霉菌毒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安全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ān quán d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在矿井里用的可以防止引起混合气爆炸的灯。灯上有铜丝网罩，可以放散灯焰四周的热量。根据它的火焰变化，又可以估计矿井内气体的含毒量。②泛指电压低于</w:t>
      </w:r>
      <w:r>
        <w:rPr>
          <w:rFonts w:cs="宋体;SimSun" w:ascii="宋体;SimSun" w:hAnsi="宋体;SimSun"/>
          <w:sz w:val="24"/>
        </w:rPr>
        <w:t>36</w:t>
      </w:r>
      <w:r>
        <w:rPr>
          <w:rFonts w:ascii="宋体;SimSun" w:hAnsi="宋体;SimSun" w:cs="宋体;SimSun"/>
          <w:sz w:val="24"/>
        </w:rPr>
        <w:t>伏或有安全设备的照明用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门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én l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大门上边牌楼式的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少见多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ǎo jiàn duō gu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见闻少的人遇到不常见的事物就觉得奇怪。后常用来嘲笑见识浅陋的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抱朴子</w:t>
      </w:r>
      <w:r>
        <w:rPr>
          <w:rFonts w:cs="宋体;SimSun" w:ascii="宋体;SimSun" w:hAnsi="宋体;SimSun"/>
          <w:sz w:val="24"/>
        </w:rPr>
        <w:t>·</w:t>
      </w:r>
      <w:r>
        <w:rPr>
          <w:rFonts w:ascii="宋体;SimSun" w:hAnsi="宋体;SimSun" w:cs="宋体;SimSun"/>
          <w:sz w:val="24"/>
        </w:rPr>
        <w:t>神仙》：“夫所见少则所怪多，世之常也。”汉</w:t>
      </w:r>
      <w:r>
        <w:rPr>
          <w:rFonts w:cs="宋体;SimSun" w:ascii="宋体;SimSun" w:hAnsi="宋体;SimSun"/>
          <w:sz w:val="24"/>
        </w:rPr>
        <w:t>·</w:t>
      </w:r>
      <w:r>
        <w:rPr>
          <w:rFonts w:ascii="宋体;SimSun" w:hAnsi="宋体;SimSun" w:cs="宋体;SimSun"/>
          <w:sz w:val="24"/>
        </w:rPr>
        <w:t>牟融《牟子》：“少所见，多所怪，睹橐驼，谓马肿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人家说～，你多见了还是那么多怪。</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趼人《二十年目睹之怪现状》第八十六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安全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安全生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玫瑰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蝼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óu g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昆虫，背部茶褐色，腹面灰黄色。前足发达，呈铲状，适于掘土，有尾须。生活在泥土中，昼伏夜出，吃农作物嫩茎；通称蝲蝲蛄。有的地区叫土狗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贸易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蝮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s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毒蛇的一种，头部呈三角形，身体灰褐色，有斑纹。生活在山野和岛上，捕食小动物，也能伤害人或家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安恬</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ān t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安逸恬适；安静：～地睡了一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安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ān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安闲舒适：贪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安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舒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艰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蜻蜓点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tíng diǎn s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蜻蜓在水面飞行时用尾部轻触水面的动作。比喻做事肤浅不深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杜甫《曲江》诗：“穿花蛱蝶深深见，点水蜻蜓款款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下乡只是～式的，还要带白馒头。</w:t>
      </w:r>
      <w:r>
        <w:rPr>
          <w:rFonts w:cs="宋体;SimSun" w:ascii="宋体;SimSun" w:hAnsi="宋体;SimSun"/>
          <w:sz w:val="24"/>
        </w:rPr>
        <w:t>(</w:t>
      </w:r>
      <w:r>
        <w:rPr>
          <w:rFonts w:ascii="宋体;SimSun" w:hAnsi="宋体;SimSun" w:cs="宋体;SimSun"/>
          <w:sz w:val="24"/>
        </w:rPr>
        <w:t>郭小川《沉重的教训》</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门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帽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ào hu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安在制服帽子前面正中的徽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冒雨冲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安营</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ān y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队伍）架起帐篷住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安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拔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体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ǐ x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设身处地为人着想，给以同情、照顾：～孤寡老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安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安于现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ān yú xiàn zhu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目前的情况习惯了，不愿改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另有些同志在工作中疲蹋，老一套，安于现状。</w:t>
      </w:r>
      <w:r>
        <w:rPr>
          <w:rFonts w:cs="宋体;SimSun" w:ascii="宋体;SimSun" w:hAnsi="宋体;SimSun"/>
          <w:sz w:val="24"/>
        </w:rPr>
        <w:t>(</w:t>
      </w:r>
      <w:r>
        <w:rPr>
          <w:rFonts w:ascii="宋体;SimSun" w:hAnsi="宋体;SimSun" w:cs="宋体;SimSun"/>
          <w:sz w:val="24"/>
        </w:rPr>
        <w:t>刘少奇《论党》</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安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社会存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 huì cún z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社会物质生活条件的总和，主要指物质资料的生产方式。社会存在决定社会意识，社会意识又反作用于社会存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门外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én wài 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外行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门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én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守卫在门口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按劳分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韶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颚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暗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àn b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隐蔽的碉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暗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àn gō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地下的排水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涯共此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暗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àn h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暗中杀害或陷害：险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暗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àn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暗中伤人的行为或诡计：明枪易躲，～难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明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暗蓝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裱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ǎo h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纸糊房间的顶棚或墙壁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烧香拜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有不测风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yǒu bù cè fēng y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灾祸是无法预料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无名氏《合同文字》第四折：“天有不测风云，人有旦夕祸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实在是叫作‘～’，她的男人是坚实人，谁知道年纪轻轻，就会断送在伤寒上？</w:t>
      </w:r>
      <w:r>
        <w:rPr>
          <w:rFonts w:cs="宋体;SimSun" w:ascii="宋体;SimSun" w:hAnsi="宋体;SimSun"/>
          <w:sz w:val="24"/>
        </w:rPr>
        <w:t>(</w:t>
      </w:r>
      <w:r>
        <w:rPr>
          <w:rFonts w:ascii="宋体;SimSun" w:hAnsi="宋体;SimSun" w:cs="宋体;SimSun"/>
          <w:sz w:val="24"/>
        </w:rPr>
        <w:t>鲁迅《彷徨</w:t>
      </w:r>
      <w:r>
        <w:rPr>
          <w:rFonts w:cs="宋体;SimSun" w:ascii="宋体;SimSun" w:hAnsi="宋体;SimSun"/>
          <w:sz w:val="24"/>
        </w:rPr>
        <w:t>·</w:t>
      </w:r>
      <w:r>
        <w:rPr>
          <w:rFonts w:ascii="宋体;SimSun" w:hAnsi="宋体;SimSun" w:cs="宋体;SimSun"/>
          <w:sz w:val="24"/>
        </w:rPr>
        <w:t>祝福》</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烧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o ma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食品，用很薄的烫面皮包馅儿，顶上捏成折儿，然后蒸熟。俗误作烧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暗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àn sh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海中由沙和珊瑚碎屑堆成的岛屿，略高于高潮线，或与高潮线相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癖好</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ǐ 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某种事物的特别爱好：他对于书画有很深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嗜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灾人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zāi rén h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天：自然。自然的灾害和人为的祸患。也比喻害人精</w:t>
      </w:r>
      <w:r>
        <w:rPr>
          <w:rFonts w:cs="宋体;SimSun" w:ascii="宋体;SimSun" w:hAnsi="宋体;SimSun"/>
          <w:sz w:val="24"/>
        </w:rPr>
        <w:t>(</w:t>
      </w:r>
      <w:r>
        <w:rPr>
          <w:rFonts w:ascii="宋体;SimSun" w:hAnsi="宋体;SimSun" w:cs="宋体;SimSun"/>
          <w:sz w:val="24"/>
        </w:rPr>
        <w:t>骂人的话</w:t>
      </w:r>
      <w:r>
        <w:rPr>
          <w:rFonts w:cs="宋体;SimSun" w:ascii="宋体;SimSun" w:hAnsi="宋体;SimSun"/>
          <w:sz w:val="24"/>
        </w:rPr>
        <w:t>)</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无名氏《冯玉兰》第四折：“屠世雄并无此事，敢是另有个天灾人祸，假称屠世雄的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癞蛤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ài há ma</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蟾蜍的通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毛织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门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én sh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门关上后，插在门内使门推不开的木棍或铁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体温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瘾君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之骄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zhī jiāo z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骄子：父母溺爱骄纵的儿子。老天爷的宠儿。原指强盛的北方民族胡人，现在指才华出众或勇敢的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书</w:t>
      </w:r>
      <w:r>
        <w:rPr>
          <w:rFonts w:cs="宋体;SimSun" w:ascii="宋体;SimSun" w:hAnsi="宋体;SimSun"/>
          <w:sz w:val="24"/>
        </w:rPr>
        <w:t>·</w:t>
      </w:r>
      <w:r>
        <w:rPr>
          <w:rFonts w:ascii="宋体;SimSun" w:hAnsi="宋体;SimSun" w:cs="宋体;SimSun"/>
          <w:sz w:val="24"/>
        </w:rPr>
        <w:t>匈奴传上》：“南有大汉，北有强胡。胡者，天之骄子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有人能增加些美到世上去，这人便是～。</w:t>
      </w:r>
      <w:r>
        <w:rPr>
          <w:rFonts w:cs="宋体;SimSun" w:ascii="宋体;SimSun" w:hAnsi="宋体;SimSun"/>
          <w:sz w:val="24"/>
        </w:rPr>
        <w:t>(</w:t>
      </w:r>
      <w:r>
        <w:rPr>
          <w:rFonts w:ascii="宋体;SimSun" w:hAnsi="宋体;SimSun" w:cs="宋体;SimSun"/>
          <w:sz w:val="24"/>
        </w:rPr>
        <w:t>冰心《寄小读者</w:t>
      </w:r>
      <w:r>
        <w:rPr>
          <w:rFonts w:cs="宋体;SimSun" w:ascii="宋体;SimSun" w:hAnsi="宋体;SimSun"/>
          <w:sz w:val="24"/>
        </w:rPr>
        <w:t>·</w:t>
      </w:r>
      <w:r>
        <w:rPr>
          <w:rFonts w:ascii="宋体;SimSun" w:hAnsi="宋体;SimSun" w:cs="宋体;SimSun"/>
          <w:sz w:val="24"/>
        </w:rPr>
        <w:t>通讯九》</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体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ǐ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仔细体会：～人生苦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品味 体会 体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毛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áo n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包裹在毛发根部的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痱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èi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皮肤病，暑天皮肤上起的红色或白色小疹，很刺痒，常由出汗多、皮肤不清洁、毛孔被泥垢堵塞引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主教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暗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àn s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暗中图谋伤害或陷害：险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毛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áo l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兽毛纤维或人造毛等纺织成的料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暗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àn x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暗自高兴：心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社会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 huì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研究社会生活、社会制度、社会行为、社会变迁和发展及其他社会问题的学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暗中摸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àn zhōng mō s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摸索：寻求，探索。在黑暗中寻找。后比喻没有人指导，独自钻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先生有志于木刻，是极好的事，但访木刻家是无益的，因为就是已有成绩的木刻家，也还在～。</w:t>
      </w:r>
      <w:r>
        <w:rPr>
          <w:rFonts w:cs="宋体;SimSun" w:ascii="宋体;SimSun" w:hAnsi="宋体;SimSun"/>
          <w:sz w:val="24"/>
        </w:rPr>
        <w:t>(</w:t>
      </w:r>
      <w:r>
        <w:rPr>
          <w:rFonts w:ascii="宋体;SimSun" w:hAnsi="宋体;SimSun" w:cs="宋体;SimSun"/>
          <w:sz w:val="24"/>
        </w:rPr>
        <w:t>《鲁迅书信集</w:t>
      </w:r>
      <w:r>
        <w:rPr>
          <w:rFonts w:cs="宋体;SimSun" w:ascii="宋体;SimSun" w:hAnsi="宋体;SimSun"/>
          <w:sz w:val="24"/>
        </w:rPr>
        <w:t>·</w:t>
      </w:r>
      <w:r>
        <w:rPr>
          <w:rFonts w:ascii="宋体;SimSun" w:hAnsi="宋体;SimSun" w:cs="宋体;SimSun"/>
          <w:sz w:val="24"/>
        </w:rPr>
        <w:t>致沈振黄》</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g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书上指北斗星，也指北斗七星的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皓月当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毛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烧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o h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开垦前烧掉荒地上的野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l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自然界的声音，如风声、鸟声、流水声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皈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ī y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指佛教的入教仪式，后来泛指虔诚地信奉佛教或参加其他宗教组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添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c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增添光彩：增色～</w:t>
      </w:r>
      <w:r>
        <w:rPr>
          <w:rFonts w:cs="宋体;SimSun" w:ascii="宋体;SimSun" w:hAnsi="宋体;SimSun"/>
          <w:sz w:val="24"/>
        </w:rPr>
        <w:t>|</w:t>
      </w:r>
      <w:r>
        <w:rPr>
          <w:rFonts w:ascii="宋体;SimSun" w:hAnsi="宋体;SimSun" w:cs="宋体;SimSun"/>
          <w:sz w:val="24"/>
        </w:rPr>
        <w:t>～生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毛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áo b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经裁剪而没有锁边的布边儿；书籍装订后未经裁切的边缘。②毛边纸的简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黏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án zh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胶质把物体固定在一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茅台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áo tái ji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贵州仁怀县茅台镇出产的白酒，酒味香美；简称茅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稍逊风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昂首东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黏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án h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形容东西黏：大米粥里头加点儿白薯又～又好吃。②形容人行动缓慢，精神不振作：别看他平时很～，有事的时候比谁都利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体外循环</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ǐ wài xún h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应用特殊机械装置把血液从身体内引到体外处理后再送回体内，如心肺体外循环是把静脉血引到体外，用人工肺脏使成为动脉血，再用人工心脏送回体内动脉，从而使全身血液暂时改道，不经过心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黏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án d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液体或半流体流动难易的程度，越难流动的物质黏度越大，胶水、凡士林等都是黏度较大的物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熬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áo j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折磨：受尽～</w:t>
      </w:r>
      <w:r>
        <w:rPr>
          <w:rFonts w:cs="宋体;SimSun" w:ascii="宋体;SimSun" w:hAnsi="宋体;SimSun"/>
          <w:sz w:val="24"/>
        </w:rPr>
        <w:t>|</w:t>
      </w:r>
      <w:r>
        <w:rPr>
          <w:rFonts w:ascii="宋体;SimSun" w:hAnsi="宋体;SimSun" w:cs="宋体;SimSun"/>
          <w:sz w:val="24"/>
        </w:rPr>
        <w:t>疾病时时～着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折磨 煎熬 熬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享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填充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傲慢无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傲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ào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傲慢地看待：～万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轻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重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镢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稍加修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镂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社交活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铿锵有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ēng qiāng yǒu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声音响亮而有劲。铿镪：有节奏而响亮的声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郭小川《痛悼敬爱的周总理》诗：“我们的总理，回答得最为铿锵有力；不用语言，而用电闪雷鸣般的一生的经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托卡力夫的声音～，完全不是平时那种沙哑的低音。</w:t>
      </w:r>
      <w:r>
        <w:rPr>
          <w:rFonts w:cs="宋体;SimSun" w:ascii="宋体;SimSun" w:hAnsi="宋体;SimSun"/>
          <w:sz w:val="24"/>
        </w:rPr>
        <w:t>(</w:t>
      </w:r>
      <w:r>
        <w:rPr>
          <w:rFonts w:ascii="宋体;SimSun" w:hAnsi="宋体;SimSun" w:cs="宋体;SimSun"/>
          <w:sz w:val="24"/>
        </w:rPr>
        <w:t>《筑路》</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铮铮铁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g zhēng tiě g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人刚正不阿，坚强不屈的骨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柯岩《奇异的书简</w:t>
      </w:r>
      <w:r>
        <w:rPr>
          <w:rFonts w:cs="宋体;SimSun" w:ascii="宋体;SimSun" w:hAnsi="宋体;SimSun"/>
          <w:sz w:val="24"/>
        </w:rPr>
        <w:t>·</w:t>
      </w:r>
      <w:r>
        <w:rPr>
          <w:rFonts w:ascii="宋体;SimSun" w:hAnsi="宋体;SimSun" w:cs="宋体;SimSun"/>
          <w:sz w:val="24"/>
        </w:rPr>
        <w:t>美的追求者》：“狂风暴雨刮走的只是枯枝败叶，留下的却是铮铮铁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铁窗生活并没有消磨他的～。</w:t>
      </w:r>
      <w:r>
        <w:rPr>
          <w:rFonts w:cs="宋体;SimSun" w:ascii="宋体;SimSun" w:hAnsi="宋体;SimSun"/>
          <w:sz w:val="24"/>
        </w:rPr>
        <w:t>(</w:t>
      </w:r>
      <w:r>
        <w:rPr>
          <w:rFonts w:ascii="宋体;SimSun" w:hAnsi="宋体;SimSun" w:cs="宋体;SimSun"/>
          <w:sz w:val="24"/>
        </w:rPr>
        <w:t>袁鹰《悲欢</w:t>
      </w:r>
      <w:r>
        <w:rPr>
          <w:rFonts w:cs="宋体;SimSun" w:ascii="宋体;SimSun" w:hAnsi="宋体;SimSun"/>
          <w:sz w:val="24"/>
        </w:rPr>
        <w:t>·</w:t>
      </w:r>
      <w:r>
        <w:rPr>
          <w:rFonts w:ascii="宋体;SimSun" w:hAnsi="宋体;SimSun" w:cs="宋体;SimSun"/>
          <w:sz w:val="24"/>
        </w:rPr>
        <w:t>不灭的诗魂》</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八宝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忙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áng h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儿）急着做活：这几天正～。②（～儿）需要赶快做的活：这是件～，要先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áng hu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忙碌：他们俩已经～了一早上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瞌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ē s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于困倦而进入睡眠或半睡眠状态；想睡觉：打～</w:t>
      </w:r>
      <w:r>
        <w:rPr>
          <w:rFonts w:cs="宋体;SimSun" w:ascii="宋体;SimSun" w:hAnsi="宋体;SimSun"/>
          <w:sz w:val="24"/>
        </w:rPr>
        <w:t>|</w:t>
      </w:r>
      <w:r>
        <w:rPr>
          <w:rFonts w:ascii="宋体;SimSun" w:hAnsi="宋体;SimSun" w:cs="宋体;SimSun"/>
          <w:sz w:val="24"/>
        </w:rPr>
        <w:t>夜里没睡好，白天～得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忙不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睥睨一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ì nì yī q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非常高傲，看不起任何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八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十分之八：～新</w:t>
      </w:r>
      <w:r>
        <w:rPr>
          <w:rFonts w:cs="宋体;SimSun" w:ascii="宋体;SimSun" w:hAnsi="宋体;SimSun"/>
          <w:sz w:val="24"/>
        </w:rPr>
        <w:t>|</w:t>
      </w:r>
      <w:r>
        <w:rPr>
          <w:rFonts w:ascii="宋体;SimSun" w:hAnsi="宋体;SimSun" w:cs="宋体;SimSun"/>
          <w:sz w:val="24"/>
        </w:rPr>
        <w:t>事情有了～啦。②（～儿）多半；大概：看样子～儿他不来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大概 多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盹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座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z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体的主要部分之一，包括上臂、前臂、腕和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茫无涯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田径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án jìng s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田赛和径赛的合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八进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 jìn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记数法，采用</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八个数码，逢八进位。如十进制的</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27</w:t>
      </w:r>
      <w:r>
        <w:rPr>
          <w:rFonts w:ascii="宋体;SimSun" w:hAnsi="宋体;SimSun" w:cs="宋体;SimSun"/>
          <w:sz w:val="24"/>
        </w:rPr>
        <w:t>在八进制中分别记为</w:t>
      </w:r>
      <w:r>
        <w:rPr>
          <w:rFonts w:cs="宋体;SimSun" w:ascii="宋体;SimSun" w:hAnsi="宋体;SimSun"/>
          <w:sz w:val="24"/>
        </w:rPr>
        <w:t>11</w:t>
      </w:r>
      <w:r>
        <w:rPr>
          <w:rFonts w:ascii="宋体;SimSun" w:hAnsi="宋体;SimSun" w:cs="宋体;SimSun"/>
          <w:sz w:val="24"/>
        </w:rPr>
        <w:t>，</w:t>
      </w:r>
      <w:r>
        <w:rPr>
          <w:rFonts w:cs="宋体;SimSun" w:ascii="宋体;SimSun" w:hAnsi="宋体;SimSun"/>
          <w:sz w:val="24"/>
        </w:rPr>
        <w:t>33</w:t>
      </w:r>
      <w:r>
        <w:rPr>
          <w:rFonts w:ascii="宋体;SimSun" w:hAnsi="宋体;SimSun" w:cs="宋体;SimSun"/>
          <w:sz w:val="24"/>
        </w:rPr>
        <w:t>。八进制的数较二进制的数书写方便，常应用在电子计算机的计算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八九不离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 jiǔ bù lí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与实际情况很接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不用你说，我一猜就能猜出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y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数量、价格等）上升：收视率～</w:t>
      </w:r>
      <w:r>
        <w:rPr>
          <w:rFonts w:cs="宋体;SimSun" w:ascii="宋体;SimSun" w:hAnsi="宋体;SimSun"/>
          <w:sz w:val="24"/>
        </w:rPr>
        <w:t>|</w:t>
      </w:r>
      <w:r>
        <w:rPr>
          <w:rFonts w:ascii="宋体;SimSun" w:hAnsi="宋体;SimSun" w:cs="宋体;SimSun"/>
          <w:sz w:val="24"/>
        </w:rPr>
        <w:t>租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田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án sh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①田地和房屋。②农村的房子。③田家：～翁</w:t>
      </w:r>
      <w:r>
        <w:rPr>
          <w:rFonts w:cs="宋体;SimSun" w:ascii="宋体;SimSun" w:hAnsi="宋体;SimSun"/>
          <w:sz w:val="24"/>
        </w:rPr>
        <w:t>|</w:t>
      </w:r>
      <w:r>
        <w:rPr>
          <w:rFonts w:ascii="宋体;SimSun" w:hAnsi="宋体;SimSun" w:cs="宋体;SimSun"/>
          <w:sz w:val="24"/>
        </w:rPr>
        <w:t>～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茫然若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áng rán ruò s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茫然：失意的样子；若失：好像失去了东西。形容精神不集中，恍惚，若有所失的样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先秦</w:t>
      </w:r>
      <w:r>
        <w:rPr>
          <w:rFonts w:cs="宋体;SimSun" w:ascii="宋体;SimSun" w:hAnsi="宋体;SimSun"/>
          <w:sz w:val="24"/>
        </w:rPr>
        <w:t>·</w:t>
      </w:r>
      <w:r>
        <w:rPr>
          <w:rFonts w:ascii="宋体;SimSun" w:hAnsi="宋体;SimSun" w:cs="宋体;SimSun"/>
          <w:sz w:val="24"/>
        </w:rPr>
        <w:t>孟轲《孟子</w:t>
      </w:r>
      <w:r>
        <w:rPr>
          <w:rFonts w:cs="宋体;SimSun" w:ascii="宋体;SimSun" w:hAnsi="宋体;SimSun"/>
          <w:sz w:val="24"/>
        </w:rPr>
        <w:t>·</w:t>
      </w:r>
      <w:r>
        <w:rPr>
          <w:rFonts w:ascii="宋体;SimSun" w:hAnsi="宋体;SimSun" w:cs="宋体;SimSun"/>
          <w:sz w:val="24"/>
        </w:rPr>
        <w:t>滕文公上》：“徐子以告夷子，夷子抚然为间曰：‘命之矣。’集注：‘抚然茫然自失之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被这个消息弄得～，焦虑不安。</w:t>
      </w:r>
      <w:r>
        <w:rPr>
          <w:rFonts w:cs="宋体;SimSun" w:ascii="宋体;SimSun" w:hAnsi="宋体;SimSun"/>
          <w:sz w:val="24"/>
        </w:rPr>
        <w:t>(</w:t>
      </w:r>
      <w:r>
        <w:rPr>
          <w:rFonts w:ascii="宋体;SimSun" w:hAnsi="宋体;SimSun" w:cs="宋体;SimSun"/>
          <w:sz w:val="24"/>
        </w:rPr>
        <w:t>沈西蒙《南征北战》第二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芒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áng zh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二十四节气之一，在</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5</w:t>
      </w:r>
      <w:r>
        <w:rPr>
          <w:rFonts w:ascii="宋体;SimSun" w:hAnsi="宋体;SimSun" w:cs="宋体;SimSun"/>
          <w:sz w:val="24"/>
        </w:rPr>
        <w:t>日、</w:t>
      </w:r>
      <w:r>
        <w:rPr>
          <w:rFonts w:cs="宋体;SimSun" w:ascii="宋体;SimSun" w:hAnsi="宋体;SimSun"/>
          <w:sz w:val="24"/>
        </w:rPr>
        <w:t>6</w:t>
      </w:r>
      <w:r>
        <w:rPr>
          <w:rFonts w:ascii="宋体;SimSun" w:hAnsi="宋体;SimSun" w:cs="宋体;SimSun"/>
          <w:sz w:val="24"/>
        </w:rPr>
        <w:t>或</w:t>
      </w:r>
      <w:r>
        <w:rPr>
          <w:rFonts w:cs="宋体;SimSun" w:ascii="宋体;SimSun" w:hAnsi="宋体;SimSun"/>
          <w:sz w:val="24"/>
        </w:rPr>
        <w:t>7</w:t>
      </w:r>
      <w:r>
        <w:rPr>
          <w:rFonts w:ascii="宋体;SimSun" w:hAnsi="宋体;SimSun" w:cs="宋体;SimSun"/>
          <w:sz w:val="24"/>
        </w:rPr>
        <w:t>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八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 q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清代满族的军队组织和户口编制，以旗为号，分正黄、正白、正红、正蓝、镶黄、镶白、镶红、镶蓝八旗。后又增建蒙古八旗和汉军八旗。八旗官员平时管民政，战时任将领，旗民子孙永远当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八抬大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田园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án yuán s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农村景物和农民、牧人、渔夫的劳动为题材的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八仙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 xiān zh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大的方桌，每边可以坐两个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体弱多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甜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án d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甜的点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祛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ū ch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除去（疾病、疑惧或迷信人所谓邪祟等）：～风寒</w:t>
      </w:r>
      <w:r>
        <w:rPr>
          <w:rFonts w:cs="宋体;SimSun" w:ascii="宋体;SimSun" w:hAnsi="宋体;SimSun"/>
          <w:sz w:val="24"/>
        </w:rPr>
        <w:t>|</w:t>
      </w:r>
      <w:r>
        <w:rPr>
          <w:rFonts w:ascii="宋体;SimSun" w:hAnsi="宋体;SimSun" w:cs="宋体;SimSun"/>
          <w:sz w:val="24"/>
        </w:rPr>
        <w:t>～紧张心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漫游世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漫无边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àn wú biān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非常广阔，一眼望不到边。也指谈话或写文章没有中心，离题很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巴尔干地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煦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燧人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ì ré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古代传说中的人物。传说他发明钻木取火，教人熟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巴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 jie</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趋炎附势，极力奉承：～上司。②〈方〉努力；勤奋：他工作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讨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疏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炫耀武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拔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 j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出众；超出一般：他们种的花生，产量高，质量好，在我们县里算是～的。②突出个人；出风头：他好逞强，遇事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出众 超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落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慢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拔苗助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 miáo zhù z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违反事物发展的客观规律，急于求成，反而坏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孟子</w:t>
      </w:r>
      <w:r>
        <w:rPr>
          <w:rFonts w:cs="宋体;SimSun" w:ascii="宋体;SimSun" w:hAnsi="宋体;SimSun"/>
          <w:sz w:val="24"/>
        </w:rPr>
        <w:t>·</w:t>
      </w:r>
      <w:r>
        <w:rPr>
          <w:rFonts w:ascii="宋体;SimSun" w:hAnsi="宋体;SimSun" w:cs="宋体;SimSun"/>
          <w:sz w:val="24"/>
        </w:rPr>
        <w:t>公孙丑上》：“宋人有闵其苗之不长而揠之者，茫茫然归，谓其人曰：‘今日病矣，予助苗长矣。’其子趋而往视之，苗则槁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那种不顾学生能否接受的填鸭式的教学方法，无异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彀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òu z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箭能射及的范围；〈比喻〉牢笼、圈套：入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甜甜蜜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蒙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éng h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欺骗的手段使人相信虚假的事物：～过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膻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甜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把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 w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拿着赏玩：～良久，不忍释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把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会面握手；会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腼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ǎn t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怕生或害羞而神情不自然：小孩儿见了生人有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大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腓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éi g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小腿外侧的长形骨，比胫骨细而短，有三个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罢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 g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解除官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肴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o zh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宴席上的或比较丰盛的菜和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挑拨离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ǎo bō lí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搬弄是非，使别人不团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的人，有着不可告人的目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挑刺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o cì e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挑剔；指摘（言语行动方面的缺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大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满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ǎn z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剧场等公共场所）座位坐满或按座位出售的票卖完：这部影片很受欢迎，场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i f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不加菜、糖等做成并且不就菜吃的米饭。②饭馆按份计价出售饭菜时，指另加的不搭配菜肴出售的米饭：给我们来七个份儿饭，另加一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鹤晾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掰腕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i wàn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赛臂力、腕力。两人各伸出一只手互相握住，摆正后，各自用力，把对方的手压下去为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满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ǎn z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满口：～起疱</w:t>
      </w:r>
      <w:r>
        <w:rPr>
          <w:rFonts w:cs="宋体;SimSun" w:ascii="宋体;SimSun" w:hAnsi="宋体;SimSun"/>
          <w:sz w:val="24"/>
        </w:rPr>
        <w:t>|</w:t>
      </w:r>
      <w:r>
        <w:rPr>
          <w:rFonts w:ascii="宋体;SimSun" w:hAnsi="宋体;SimSun" w:cs="宋体;SimSun"/>
          <w:sz w:val="24"/>
        </w:rPr>
        <w:t>～喷粪（指所说的话全是胡说八道或尽是脏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晃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i huāng h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白而亮：～的照明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满园春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ǎn yuán chūn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整个园子里一片春天的景色。比喻欣欣向荣的景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叶绍翁《游小园不值》诗：“春色满园关不住，一枝红杏出墙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觊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y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希望得到（不应该得到的东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声</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ǎng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四声之一，上声（</w:t>
      </w:r>
      <w:r>
        <w:rPr>
          <w:rFonts w:cs="宋体;SimSun" w:ascii="宋体;SimSun" w:hAnsi="宋体;SimSun"/>
          <w:sz w:val="24"/>
        </w:rPr>
        <w:t>shàng shēng</w:t>
      </w:r>
      <w:r>
        <w:rPr>
          <w:rFonts w:ascii="宋体;SimSun" w:hAnsi="宋体;SimSun" w:cs="宋体;SimSun"/>
          <w:sz w:val="24"/>
        </w:rPr>
        <w:t>）的又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满天星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满天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ǎn tiān f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到处乱跑：钦差大臣～</w:t>
      </w:r>
      <w:r>
        <w:rPr>
          <w:rFonts w:cs="宋体;SimSun" w:ascii="宋体;SimSun" w:hAnsi="宋体;SimSun"/>
          <w:sz w:val="24"/>
        </w:rPr>
        <w:t>|</w:t>
      </w:r>
      <w:r>
        <w:rPr>
          <w:rFonts w:ascii="宋体;SimSun" w:hAnsi="宋体;SimSun" w:cs="宋体;SimSun"/>
          <w:sz w:val="24"/>
        </w:rPr>
        <w:t>他这人～，让我到哪儿去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旮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满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ǎn t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全场，也指全场的人：～掌声。②〈方〉满座：近来剧院天天～，票不好买。③充满厅堂：金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旮旮旯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山下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坡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pō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由低处通向高处的道路。②〈比喻〉向好的或繁荣的方向发展的道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满面红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辎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ī zh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行军时由运输部队携带的军械、粮草、被服等物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满面春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ǎn miàn chūn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人喜悦舒畅的表情。形容和蔼愉快的面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程节斋《沁园春》词：“满面春风，一团和气，发露胸中书与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只见路旁走过两个老者，都是鹤发童颜，～，举止大雅。</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汝珍《镜花缘》第十一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i l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白蜡虫分泌的蜡质，熔点较高，颜色洁白，是我国特产之一。可制蜡烛或药丸外壳，又可用来涂蜡纸，密封容器。②精制的蜂蜡，颜色洁白，可以制蜡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皮组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pí zǔ z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许多密集的细胞和少量的细胞间质（黏合细胞的物质）构成的一种组织，覆盖在身体的表面、体腔的内壁、体内的管和囊的内壁以及某些器官的游离面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满怀深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轱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ū l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车轮子。②滚动：油桶～远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兰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i lán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葡萄、苹果等发酵蒸馏制成的酒。含酒精量较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殚智竭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 zhì jié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殚：竭尽。用尽智慧和力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吕氏春秋</w:t>
      </w:r>
      <w:r>
        <w:rPr>
          <w:rFonts w:cs="宋体;SimSun" w:ascii="宋体;SimSun" w:hAnsi="宋体;SimSun"/>
          <w:sz w:val="24"/>
        </w:rPr>
        <w:t>·</w:t>
      </w:r>
      <w:r>
        <w:rPr>
          <w:rFonts w:ascii="宋体;SimSun" w:hAnsi="宋体;SimSun" w:cs="宋体;SimSun"/>
          <w:sz w:val="24"/>
        </w:rPr>
        <w:t>本味》：“相为殚智竭力，犯危行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求得这种“最大的贡献”，这是人人对于自己、对于社会应负的责任。</w:t>
      </w:r>
      <w:r>
        <w:rPr>
          <w:rFonts w:cs="宋体;SimSun" w:ascii="宋体;SimSun" w:hAnsi="宋体;SimSun"/>
          <w:sz w:val="24"/>
        </w:rPr>
        <w:t>(</w:t>
      </w:r>
      <w:r>
        <w:rPr>
          <w:rFonts w:ascii="宋体;SimSun" w:hAnsi="宋体;SimSun" w:cs="宋体;SimSun"/>
          <w:sz w:val="24"/>
        </w:rPr>
        <w:t>邹韬奋《经历</w:t>
      </w:r>
      <w:r>
        <w:rPr>
          <w:rFonts w:cs="宋体;SimSun" w:ascii="宋体;SimSun" w:hAnsi="宋体;SimSun"/>
          <w:sz w:val="24"/>
        </w:rPr>
        <w:t>·</w:t>
      </w:r>
      <w:r>
        <w:rPr>
          <w:rFonts w:ascii="宋体;SimSun" w:hAnsi="宋体;SimSun" w:cs="宋体;SimSun"/>
          <w:sz w:val="24"/>
        </w:rPr>
        <w:t>前途》</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条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蛮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án g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顾客观规律或实际情况去硬干：要实干巧干，不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硬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巧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橘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ú h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中医〉指柑橘类干燥的外果皮，可入药。②像红色橘子皮那样的颜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橄榄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皮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i pí s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政府、议会等公开发表的有关政治、外交、财政等重大问题的文件，封面为白色，所以叫白皮书。由于各国习惯和文件内容不同，也有用别种颜色的，如蓝皮书、黄皮书、红皮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橄榄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出现在电影、电视中：她还在电影学院学习期间就已经多次～。②在电影、电视中的形象好：这位节目主持人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脉冲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卖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ài s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把自己或妻子儿女等卖给别人（多为生活所迫）：～契</w:t>
      </w:r>
      <w:r>
        <w:rPr>
          <w:rFonts w:cs="宋体;SimSun" w:ascii="宋体;SimSun" w:hAnsi="宋体;SimSun"/>
          <w:sz w:val="24"/>
        </w:rPr>
        <w:t>|</w:t>
      </w:r>
      <w:r>
        <w:rPr>
          <w:rFonts w:ascii="宋体;SimSun" w:hAnsi="宋体;SimSun" w:cs="宋体;SimSun"/>
          <w:sz w:val="24"/>
        </w:rPr>
        <w:t>～投靠。②指卖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赎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i r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些物质加高热（</w:t>
      </w:r>
      <w:r>
        <w:rPr>
          <w:rFonts w:cs="宋体;SimSun" w:ascii="宋体;SimSun" w:hAnsi="宋体;SimSun"/>
          <w:sz w:val="24"/>
        </w:rPr>
        <w:t>1,200—1,500℃</w:t>
      </w:r>
      <w:r>
        <w:rPr>
          <w:rFonts w:ascii="宋体;SimSun" w:hAnsi="宋体;SimSun" w:cs="宋体;SimSun"/>
          <w:sz w:val="24"/>
        </w:rPr>
        <w:t>）后发出白色的光亮，这种状态叫做白热。如果温度降低，就由白热转为红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椴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梵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àn w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印度古代的一种语言文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色恐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i sè kǒng b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在反动政权统治下，反革命暴力所造成的恐怖，如大规模的屠杀、逮捕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生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i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不出代价而得到的饮食：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盟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éng y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结成同盟的朋友。②指盟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桦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桎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g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脚镣和手铐；〈比喻〉束缚人或事物的东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i t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殷代用高岭土烧成的白色陶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向上；进步：～心</w:t>
      </w:r>
      <w:r>
        <w:rPr>
          <w:rFonts w:cs="宋体;SimSun" w:ascii="宋体;SimSun" w:hAnsi="宋体;SimSun"/>
          <w:sz w:val="24"/>
        </w:rPr>
        <w:t>|</w:t>
      </w:r>
      <w:r>
        <w:rPr>
          <w:rFonts w:ascii="宋体;SimSun" w:hAnsi="宋体;SimSun" w:cs="宋体;SimSun"/>
          <w:sz w:val="24"/>
        </w:rPr>
        <w:t>发愤～</w:t>
      </w:r>
      <w:r>
        <w:rPr>
          <w:rFonts w:cs="宋体;SimSun" w:ascii="宋体;SimSun" w:hAnsi="宋体;SimSun"/>
          <w:sz w:val="24"/>
        </w:rPr>
        <w:t>|</w:t>
      </w:r>
      <w:r>
        <w:rPr>
          <w:rFonts w:ascii="宋体;SimSun" w:hAnsi="宋体;SimSun" w:cs="宋体;SimSun"/>
          <w:sz w:val="24"/>
        </w:rPr>
        <w:t>不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麦克斯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ài kè sī w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磁通量单位，磁场的磁感应强度为</w:t>
      </w:r>
      <w:r>
        <w:rPr>
          <w:rFonts w:cs="宋体;SimSun" w:ascii="宋体;SimSun" w:hAnsi="宋体;SimSun"/>
          <w:sz w:val="24"/>
        </w:rPr>
        <w:t>1</w:t>
      </w:r>
      <w:r>
        <w:rPr>
          <w:rFonts w:ascii="宋体;SimSun" w:hAnsi="宋体;SimSun" w:cs="宋体;SimSun"/>
          <w:sz w:val="24"/>
        </w:rPr>
        <w:t>高斯时，垂直于磁力线方向的平面上每平方厘米通过的磁通量就是</w:t>
      </w:r>
      <w:r>
        <w:rPr>
          <w:rFonts w:cs="宋体;SimSun" w:ascii="宋体;SimSun" w:hAnsi="宋体;SimSun"/>
          <w:sz w:val="24"/>
        </w:rPr>
        <w:t>1</w:t>
      </w:r>
      <w:r>
        <w:rPr>
          <w:rFonts w:ascii="宋体;SimSun" w:hAnsi="宋体;SimSun" w:cs="宋体;SimSun"/>
          <w:sz w:val="24"/>
        </w:rPr>
        <w:t>麦克斯韦。这个单位名称是为纪念英国物理学家麦克斯韦而定的；简称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头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杳无音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o wú yīn x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音信：消息，回信。没有一点消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黄孝迈《咏水仙》词：“惊鸿去后，轻抛素袜，杳无音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孔明一去东吴，～。</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罗贯中《三国演义》第四十五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盟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éng z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代〉诸侯同盟中的领袖。后代用来称一些集体活动的首领或倡导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璀璨夺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uǐ càn duó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璀璨：美玉发光。光辉灿烂耀人眼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周密《武林旧事》第三卷：“玉山宝带，尽壁寸珠，璀璨夺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方志敏同志和无数先烈为之奋斗……，～的革命红旗已经插遍祖国大地。</w:t>
      </w:r>
      <w:r>
        <w:rPr>
          <w:rFonts w:cs="宋体;SimSun" w:ascii="宋体;SimSun" w:hAnsi="宋体;SimSun"/>
          <w:sz w:val="24"/>
        </w:rPr>
        <w:t>(</w:t>
      </w:r>
      <w:r>
        <w:rPr>
          <w:rFonts w:ascii="宋体;SimSun" w:hAnsi="宋体;SimSun" w:cs="宋体;SimSun"/>
          <w:sz w:val="24"/>
        </w:rPr>
        <w:t>穆欣《南线巡回</w:t>
      </w:r>
      <w:r>
        <w:rPr>
          <w:rFonts w:cs="宋体;SimSun" w:ascii="宋体;SimSun" w:hAnsi="宋体;SimSun"/>
          <w:sz w:val="24"/>
        </w:rPr>
        <w:t>·“</w:t>
      </w:r>
      <w:r>
        <w:rPr>
          <w:rFonts w:ascii="宋体;SimSun" w:hAnsi="宋体;SimSun" w:cs="宋体;SimSun"/>
          <w:sz w:val="24"/>
        </w:rPr>
        <w:t>又照秦淮一叶枫”》</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衣战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i yī zhà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医疗护理人员。因为他们身穿白色工作服，救死扶伤，跟疾病作斗争，所以称做白衣战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i x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白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白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黝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跳跳蹦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缟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o s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白衣服，指丧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g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姓。</w:t>
      </w:r>
    </w:p>
    <w:p>
      <w:pPr>
        <w:pStyle w:val="Normal"/>
        <w:rPr>
          <w:rFonts w:ascii="宋体;SimSun" w:hAnsi="宋体;SimSun" w:cs="宋体;SimSun"/>
          <w:sz w:val="24"/>
        </w:rPr>
      </w:pPr>
      <w:r>
        <w:rPr>
          <w:rFonts w:ascii="宋体;SimSun" w:hAnsi="宋体;SimSun" w:cs="宋体;SimSun"/>
          <w:sz w:val="24"/>
        </w:rPr>
        <w:t>战国时楚怀王的小儿子子兰任上官大夫（古代官名）的职务，其后人以子兰所任官职中的“上官”作为姓。（见《元和姓纂》）</w:t>
      </w:r>
    </w:p>
    <w:p>
      <w:pPr>
        <w:pStyle w:val="Normal"/>
        <w:rPr>
          <w:rFonts w:ascii="宋体;SimSun" w:hAnsi="宋体;SimSun" w:cs="宋体;SimSun"/>
          <w:sz w:val="24"/>
        </w:rPr>
      </w:pPr>
      <w:r>
        <w:rPr>
          <w:rFonts w:ascii="宋体;SimSun" w:hAnsi="宋体;SimSun" w:cs="宋体;SimSun"/>
          <w:sz w:val="24"/>
        </w:rPr>
        <w:t>西汉有上官桀（</w:t>
      </w:r>
      <w:r>
        <w:rPr>
          <w:rFonts w:cs="宋体;SimSun" w:ascii="宋体;SimSun" w:hAnsi="宋体;SimSun"/>
          <w:sz w:val="24"/>
        </w:rPr>
        <w:t>jié</w:t>
      </w:r>
      <w:r>
        <w:rPr>
          <w:rFonts w:ascii="宋体;SimSun" w:hAnsi="宋体;SimSun" w:cs="宋体;SimSun"/>
          <w:sz w:val="24"/>
        </w:rPr>
        <w:t>），任太仆、左将军，被封为安阳侯。（见《汉书》）唐朝有上官仪，擅长诗词，任秘书少监的职务。（见《唐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供</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g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摆上祭祀物品。②〈比喻〉向有权势的人送礼，以求得照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跳跃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买得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跳蚤市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ào zao shì c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经营廉价商品、旧货物和古物的露天市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百废待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i fèi dài j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许多被搁置的事情等着要兴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百废待举，他不出头做主，实在令人着急。</w:t>
      </w:r>
      <w:r>
        <w:rPr>
          <w:rFonts w:cs="宋体;SimSun" w:ascii="宋体;SimSun" w:hAnsi="宋体;SimSun"/>
          <w:sz w:val="24"/>
        </w:rPr>
        <w:t>(</w:t>
      </w:r>
      <w:r>
        <w:rPr>
          <w:rFonts w:ascii="宋体;SimSun" w:hAnsi="宋体;SimSun" w:cs="宋体;SimSun"/>
          <w:sz w:val="24"/>
        </w:rPr>
        <w:t>吴晗《海瑞罢官》</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百废待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i fèi dài x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废：被废置的事情；待：等待；兴：兴办。许多被搁置的事情等着要兴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王颖《海外赤子》：“百废待兴，一下子怎么能抓得过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g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向上级机关或司法部门告状。②向上级报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g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到执行守卫、警戒等任务的岗位：～指挥交通</w:t>
      </w:r>
      <w:r>
        <w:rPr>
          <w:rFonts w:cs="宋体;SimSun" w:ascii="宋体;SimSun" w:hAnsi="宋体;SimSun"/>
          <w:sz w:val="24"/>
        </w:rPr>
        <w:t>|</w:t>
      </w:r>
      <w:r>
        <w:rPr>
          <w:rFonts w:ascii="宋体;SimSun" w:hAnsi="宋体;SimSun" w:cs="宋体;SimSun"/>
          <w:sz w:val="24"/>
        </w:rPr>
        <w:t>只有达到服务标准的营业员才能～工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百感交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i gǎn jiāo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感：感想；交：同时发生。各种感触交织在一起。形容感触很多，心情复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南朝</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刘义庆《世说新语</w:t>
      </w:r>
      <w:r>
        <w:rPr>
          <w:rFonts w:cs="宋体;SimSun" w:ascii="宋体;SimSun" w:hAnsi="宋体;SimSun"/>
          <w:sz w:val="24"/>
        </w:rPr>
        <w:t>·</w:t>
      </w:r>
      <w:r>
        <w:rPr>
          <w:rFonts w:ascii="宋体;SimSun" w:hAnsi="宋体;SimSun" w:cs="宋体;SimSun"/>
          <w:sz w:val="24"/>
        </w:rPr>
        <w:t>言语》：“见此茫茫，不觉百端交集，苟未免有情，亦复谁能遣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是上一个世纪出生的人，能参加这样的盛会，～，思绪万千。</w:t>
      </w:r>
      <w:r>
        <w:rPr>
          <w:rFonts w:cs="宋体;SimSun" w:ascii="宋体;SimSun" w:hAnsi="宋体;SimSun"/>
          <w:sz w:val="24"/>
        </w:rPr>
        <w:t>(</w:t>
      </w:r>
      <w:r>
        <w:rPr>
          <w:rFonts w:ascii="宋体;SimSun" w:hAnsi="宋体;SimSun" w:cs="宋体;SimSun"/>
          <w:sz w:val="24"/>
        </w:rPr>
        <w:t>郭沫若《科学的春天》</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贴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ē j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神佛塑像上贴上金箔；〈比喻〉夸耀、美化：别往自己脸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美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抹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百家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百里挑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i lǐ tiāo y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百个当中就挑出这一个来。形容人才出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一百二十回：“姑爷年纪略大几岁，并没有娶过的，况且人物儿长的是百里挑一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对报名参军的人挑选很严格，可以说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贴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ē q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措辞）恰当；确切：比喻要用得～，用得通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恰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确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牵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f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四合院里位置在正面的房屋，通常是坐北朝南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贴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ē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最亲近；最知己：～话</w:t>
      </w:r>
      <w:r>
        <w:rPr>
          <w:rFonts w:cs="宋体;SimSun" w:ascii="宋体;SimSun" w:hAnsi="宋体;SimSun"/>
          <w:sz w:val="24"/>
        </w:rPr>
        <w:t>|</w:t>
      </w:r>
      <w:r>
        <w:rPr>
          <w:rFonts w:ascii="宋体;SimSun" w:hAnsi="宋体;SimSun" w:cs="宋体;SimSun"/>
          <w:sz w:val="24"/>
        </w:rPr>
        <w:t>～的朋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知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贴心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嫣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ān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美好的样子：～一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百思不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i sī bù j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百般思索也无法理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纪昀《阅微草堂笔记》卷十三：“此真百思不得其故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五夜踌蹰，故乘隙邀君一面，以决中疑。</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无名氏《葛仙翁全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娴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án sh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熟练：技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娴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án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文雅安详：举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百叶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i yè x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放在室外、装有测量空气温度或湿度的仪器的白色木箱，四周有百叶窗，既可以使仪器不受辐射、降水和强风的影响，又可以让空气自由流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妍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孱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 r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①（身体）瘦弱。②软弱无能。③薄弱；不充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本佛教用语，就是‘大乘’。一般借指文学艺术的高妙境界或上品。也泛指事物质量好或水平高：～之作</w:t>
      </w:r>
      <w:r>
        <w:rPr>
          <w:rFonts w:cs="宋体;SimSun" w:ascii="宋体;SimSun" w:hAnsi="宋体;SimSun"/>
          <w:sz w:val="24"/>
        </w:rPr>
        <w:t>|</w:t>
      </w:r>
      <w:r>
        <w:rPr>
          <w:rFonts w:ascii="宋体;SimSun" w:hAnsi="宋体;SimSun" w:cs="宋体;SimSun"/>
          <w:sz w:val="24"/>
        </w:rPr>
        <w:t>质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百折不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i zhé bù hu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折：挫折。比喻意志坚强，无论受到多少次挫折，毫不动摇退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蔡邕《太尉乔玄碑》：“其性庄，疾华尚朴，有百折不挠，临大节而不可夺之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耿耿自始，～。</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姚莹《复杨君论诗文书》</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邂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è 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偶然遇见（久别的亲友）：不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马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ǎ k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特为骑马方便而做的一种裤子，膝部以上肥大，以下极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摆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i k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讲究排场，显示阔气：就是经济宽裕，也不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逍遥法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o yáo fǎ w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逍遥：优游自得的样子。指犯法的人没有受到法律制裁，仍然自由自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们决不允许那些贪污腐化分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摆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迥乎不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ǒng hū bù t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差别很大，完全不一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刘鹗《老残游记》第十回：“我们所弹的曲子，一人弹与两人弹，迥乎不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值得注意的是山的南北，自然条件～。</w:t>
      </w:r>
      <w:r>
        <w:rPr>
          <w:rFonts w:cs="宋体;SimSun" w:ascii="宋体;SimSun" w:hAnsi="宋体;SimSun"/>
          <w:sz w:val="24"/>
        </w:rPr>
        <w:t>(</w:t>
      </w:r>
      <w:r>
        <w:rPr>
          <w:rFonts w:ascii="宋体;SimSun" w:hAnsi="宋体;SimSun" w:cs="宋体;SimSun"/>
          <w:sz w:val="24"/>
        </w:rPr>
        <w:t>翦伯赞《内蒙访古》</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寰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n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寰球；天下：声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c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高明的计策或办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妙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高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下策 拙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马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ǎ j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破绽：露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铁合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ě hé j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铁和其他金属组成的合金的统称，如锰铁、硅铁、钨铁、钼铁、钛铁等。铁合金一般很脆，不能作为金属材料使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身残志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败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i w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失败而灭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败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i x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破棉絮：金玉其外，～其中（比喻外表很好，实质很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败血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i xuè z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病，由球菌、杆菌等侵入血液而引起。症状是寒战，发烧，皮肤和黏膜有出血点，脾脏肿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马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ǎ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胡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滂沱大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áng tuó dà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滂沱：大雨的样子。形容雨下得很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诗</w:t>
      </w:r>
      <w:r>
        <w:rPr>
          <w:rFonts w:cs="宋体;SimSun" w:ascii="宋体;SimSun" w:hAnsi="宋体;SimSun"/>
          <w:sz w:val="24"/>
        </w:rPr>
        <w:t>·</w:t>
      </w:r>
      <w:r>
        <w:rPr>
          <w:rFonts w:ascii="宋体;SimSun" w:hAnsi="宋体;SimSun" w:cs="宋体;SimSun"/>
          <w:sz w:val="24"/>
        </w:rPr>
        <w:t>小雅</w:t>
      </w:r>
      <w:r>
        <w:rPr>
          <w:rFonts w:cs="宋体;SimSun" w:ascii="宋体;SimSun" w:hAnsi="宋体;SimSun"/>
          <w:sz w:val="24"/>
        </w:rPr>
        <w:t>·</w:t>
      </w:r>
      <w:r>
        <w:rPr>
          <w:rFonts w:ascii="宋体;SimSun" w:hAnsi="宋体;SimSun" w:cs="宋体;SimSun"/>
          <w:sz w:val="24"/>
        </w:rPr>
        <w:t>渐渐之石》：“月离于毕，俾滂沱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只见～，一似瓢泼盆倾，下有半个时辰。</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许仲琳《封神演义》第十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蹄形磁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马德堡半球实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淝水之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拜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i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敬辞〉结识：～尊颜</w:t>
      </w:r>
      <w:r>
        <w:rPr>
          <w:rFonts w:cs="宋体;SimSun" w:ascii="宋体;SimSun" w:hAnsi="宋体;SimSun"/>
          <w:sz w:val="24"/>
        </w:rPr>
        <w:t>|</w:t>
      </w:r>
      <w:r>
        <w:rPr>
          <w:rFonts w:ascii="宋体;SimSun" w:hAnsi="宋体;SimSun" w:cs="宋体;SimSun"/>
          <w:sz w:val="24"/>
        </w:rPr>
        <w:t>闻名已久，无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马大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ǎ dà h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粗心大意：保管文件，可不能～。②指粗心大意的人：他是个～，做事总是丢三落四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拜识尊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铁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ě m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铁骑：金戈～。②悬挂在宫殿庙宇等屋檐下的金属片，风吹时撞击发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糜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 l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烂到不可收拾：伤口～</w:t>
      </w:r>
      <w:r>
        <w:rPr>
          <w:rFonts w:cs="宋体;SimSun" w:ascii="宋体;SimSun" w:hAnsi="宋体;SimSun"/>
          <w:sz w:val="24"/>
        </w:rPr>
        <w:t>|</w:t>
      </w:r>
      <w:r>
        <w:rPr>
          <w:rFonts w:ascii="宋体;SimSun" w:hAnsi="宋体;SimSun" w:cs="宋体;SimSun"/>
          <w:sz w:val="24"/>
        </w:rPr>
        <w:t>～不堪</w:t>
      </w:r>
      <w:r>
        <w:rPr>
          <w:rFonts w:cs="宋体;SimSun" w:ascii="宋体;SimSun" w:hAnsi="宋体;SimSun"/>
          <w:sz w:val="24"/>
        </w:rPr>
        <w:t>|</w:t>
      </w:r>
      <w:r>
        <w:rPr>
          <w:rFonts w:ascii="宋体;SimSun" w:hAnsi="宋体;SimSun" w:cs="宋体;SimSun"/>
          <w:sz w:val="24"/>
        </w:rPr>
        <w:t>生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泠泠淙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身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 ji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本人和家庭：～性命。②〈旧时〉指家庭出身：～清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汴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麻醉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班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n ch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固定的路线并按排定的时间开行的车辆，多指机关、团体专用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迷彩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班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n q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定期往返的轮船、飞机等开航的时间：客运～。②邮局投递信件等的固定日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麻醉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身经百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 jīng bǎi z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亲身经历过很多次战斗。比喻阅历多，经验丰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资志通鉴</w:t>
      </w:r>
      <w:r>
        <w:rPr>
          <w:rFonts w:cs="宋体;SimSun" w:ascii="宋体;SimSun" w:hAnsi="宋体;SimSun"/>
          <w:sz w:val="24"/>
        </w:rPr>
        <w:t>·</w:t>
      </w:r>
      <w:r>
        <w:rPr>
          <w:rFonts w:ascii="宋体;SimSun" w:hAnsi="宋体;SimSun" w:cs="宋体;SimSun"/>
          <w:sz w:val="24"/>
        </w:rPr>
        <w:t>后唐纪</w:t>
      </w:r>
      <w:r>
        <w:rPr>
          <w:rFonts w:cs="宋体;SimSun" w:ascii="宋体;SimSun" w:hAnsi="宋体;SimSun"/>
          <w:sz w:val="24"/>
        </w:rPr>
        <w:t>·</w:t>
      </w:r>
      <w:r>
        <w:rPr>
          <w:rFonts w:ascii="宋体;SimSun" w:hAnsi="宋体;SimSun" w:cs="宋体;SimSun"/>
          <w:sz w:val="24"/>
        </w:rPr>
        <w:t>庄宗同光三年》：“且群臣或从陛下岁久，身经百战，所得不过一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铁石心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ě shí xīn c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心肠硬得象铁和石头一样。形容心肠很硬，不为感情所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皮日休《宋璟集序》：“宋广平刚态毅状，疑其铁石心肠。”宋</w:t>
      </w:r>
      <w:r>
        <w:rPr>
          <w:rFonts w:cs="宋体;SimSun" w:ascii="宋体;SimSun" w:hAnsi="宋体;SimSun"/>
          <w:sz w:val="24"/>
        </w:rPr>
        <w:t>·</w:t>
      </w:r>
      <w:r>
        <w:rPr>
          <w:rFonts w:ascii="宋体;SimSun" w:hAnsi="宋体;SimSun" w:cs="宋体;SimSun"/>
          <w:sz w:val="24"/>
        </w:rPr>
        <w:t>苏轼《与李公择书》：“虽兄之受我厚，然仆本以铁石心肠待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如果再不给你回信，那简直是～了。</w:t>
      </w:r>
      <w:r>
        <w:rPr>
          <w:rFonts w:cs="宋体;SimSun" w:ascii="宋体;SimSun" w:hAnsi="宋体;SimSun"/>
          <w:sz w:val="24"/>
        </w:rPr>
        <w:t>(</w:t>
      </w:r>
      <w:r>
        <w:rPr>
          <w:rFonts w:ascii="宋体;SimSun" w:hAnsi="宋体;SimSun" w:cs="宋体;SimSun"/>
          <w:sz w:val="24"/>
        </w:rPr>
        <w:t>闻一多《给臧克家先生》</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铁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ě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常绿灌木，叶聚生在茎的顶端，披针状椭圆形，花淡红色或紫色。产于热带地方。供观赏。②苏铁的通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班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n z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企业中根据工作需要组成的较小的基层单位：～会</w:t>
      </w:r>
      <w:r>
        <w:rPr>
          <w:rFonts w:cs="宋体;SimSun" w:ascii="宋体;SimSun" w:hAnsi="宋体;SimSun"/>
          <w:sz w:val="24"/>
        </w:rPr>
        <w:t>|</w:t>
      </w:r>
      <w:r>
        <w:rPr>
          <w:rFonts w:ascii="宋体;SimSun" w:hAnsi="宋体;SimSun" w:cs="宋体;SimSun"/>
          <w:sz w:val="24"/>
        </w:rPr>
        <w:t>优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赏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扳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愣头愣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èng tóu lèng n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言行鲁莽冒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早就这么想着，突然看到千里沃野间～冒出一座狼山，不禁精神一振。</w:t>
      </w:r>
      <w:r>
        <w:rPr>
          <w:rFonts w:cs="宋体;SimSun" w:ascii="宋体;SimSun" w:hAnsi="宋体;SimSun"/>
          <w:sz w:val="24"/>
        </w:rPr>
        <w:t>(</w:t>
      </w:r>
      <w:r>
        <w:rPr>
          <w:rFonts w:ascii="宋体;SimSun" w:hAnsi="宋体;SimSun" w:cs="宋体;SimSun"/>
          <w:sz w:val="24"/>
        </w:rPr>
        <w:t>余秋雨《文化苦旅</w:t>
      </w:r>
      <w:r>
        <w:rPr>
          <w:rFonts w:cs="宋体;SimSun" w:ascii="宋体;SimSun" w:hAnsi="宋体;SimSun"/>
          <w:sz w:val="24"/>
        </w:rPr>
        <w:t>·</w:t>
      </w:r>
      <w:r>
        <w:rPr>
          <w:rFonts w:ascii="宋体;SimSun" w:hAnsi="宋体;SimSun" w:cs="宋体;SimSun"/>
          <w:sz w:val="24"/>
        </w:rPr>
        <w:t>狼山脚下》</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板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铁索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ě suǒ qi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铁索为主要承重构件的桥，桥面铺设或悬吊在铁索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商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板蓝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麻黄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板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n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栗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麻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麻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á h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儿）食品，把两三股条状的面拧在一起，用油炸熟。②〈方〉（～儿）形容衣服因穿久了磨损成要破没破的样子：两只袖子都～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商业银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g yè yín 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经营工商业及个人存贷款为主要业务的综合性金融机构，利用吸收存款扩大资金规模，实行企业化经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麻痹大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á bì dà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粗心、疏忽，对事物不敏感，失去警惕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悖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èi mi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荒谬；不合道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悖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èi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违背事理；不合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板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恪尽职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è jìn zhí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恪：谨慎而恭敬。尽：竭力完成。职守：职责。谨慎认真地履行自己的职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板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n s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在黑板上写字：需要～的地方，在备课时都作了记号。②也指在黑板上写的字：工整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怡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板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n y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方〉门牙。②〈方〉臼齿。③切削外螺纹的刀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怏怏不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àng yàng bù l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怏怏：形容不满意的神情。心中郁闷，很不快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史记</w:t>
      </w:r>
      <w:r>
        <w:rPr>
          <w:rFonts w:cs="宋体;SimSun" w:ascii="宋体;SimSun" w:hAnsi="宋体;SimSun"/>
          <w:sz w:val="24"/>
        </w:rPr>
        <w:t>·</w:t>
      </w:r>
      <w:r>
        <w:rPr>
          <w:rFonts w:ascii="宋体;SimSun" w:hAnsi="宋体;SimSun" w:cs="宋体;SimSun"/>
          <w:sz w:val="24"/>
        </w:rPr>
        <w:t>绛侯周勃世家》：“此怏怏者非少主臣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种～，然犹未深信其言，叹曰：“少伯何虑之过乎？”</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东周列国志》第八十三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络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uò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人、马、车、船等）前后相接，连续不断：～不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怏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àng y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不满意或不高兴的神情：～不乐</w:t>
      </w:r>
      <w:r>
        <w:rPr>
          <w:rFonts w:cs="宋体;SimSun" w:ascii="宋体;SimSun" w:hAnsi="宋体;SimSun"/>
          <w:sz w:val="24"/>
        </w:rPr>
        <w:t>|</w:t>
      </w:r>
      <w:r>
        <w:rPr>
          <w:rFonts w:ascii="宋体;SimSun" w:hAnsi="宋体;SimSun" w:cs="宋体;SimSun"/>
          <w:sz w:val="24"/>
        </w:rPr>
        <w:t>～不得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骆驼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伴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n ch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旁歌唱，配合表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领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怦然心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ēng rán xīn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由于受某种事物的吸引，思想情感起了波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怆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àng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悲伤的样子：～泪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伴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n y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电影和电视中配合图像的声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伴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n y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陪同游览或游玩。②指陪同游览或游玩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馍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半壁江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n bì jiāng sh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半壁：半边；江山：比喻国家疆土。指在敌人入侵后残存或丧失的部分国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蒋士诠《冬青树</w:t>
      </w:r>
      <w:r>
        <w:rPr>
          <w:rFonts w:cs="宋体;SimSun" w:ascii="宋体;SimSun" w:hAnsi="宋体;SimSun"/>
          <w:sz w:val="24"/>
        </w:rPr>
        <w:t>·</w:t>
      </w:r>
      <w:r>
        <w:rPr>
          <w:rFonts w:ascii="宋体;SimSun" w:hAnsi="宋体;SimSun" w:cs="宋体;SimSun"/>
          <w:sz w:val="24"/>
        </w:rPr>
        <w:t>提纲》：“半壁江山，比五季朝廷尤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文天祥辗转回到永嘉，面对南宋王朝的～，心中感慨万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迷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落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uò m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寂寞；冷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半成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n chéng p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加工制造过程未全部完成的产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落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uò m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骑马驰骋时，从马上掉下来。也比喻打败仗或竞赛失利：中弹～</w:t>
      </w:r>
      <w:r>
        <w:rPr>
          <w:rFonts w:cs="宋体;SimSun" w:ascii="宋体;SimSun" w:hAnsi="宋体;SimSun"/>
          <w:sz w:val="24"/>
        </w:rPr>
        <w:t>|</w:t>
      </w:r>
      <w:r>
        <w:rPr>
          <w:rFonts w:ascii="宋体;SimSun" w:hAnsi="宋体;SimSun" w:cs="宋体;SimSun"/>
          <w:sz w:val="24"/>
        </w:rPr>
        <w:t>半决赛中，上届冠亚军双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身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 s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身亲受到：感同～</w:t>
      </w:r>
      <w:r>
        <w:rPr>
          <w:rFonts w:cs="宋体;SimSun" w:ascii="宋体;SimSun" w:hAnsi="宋体;SimSun"/>
          <w:sz w:val="24"/>
        </w:rPr>
        <w:t>|</w:t>
      </w:r>
      <w:r>
        <w:rPr>
          <w:rFonts w:ascii="宋体;SimSun" w:hAnsi="宋体;SimSun" w:cs="宋体;SimSun"/>
          <w:sz w:val="24"/>
        </w:rPr>
        <w:t>～其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商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g 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商店（多指较大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猝然长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身条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 tiáo e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身材；个子：瘦瘦的～</w:t>
      </w:r>
      <w:r>
        <w:rPr>
          <w:rFonts w:cs="宋体;SimSun" w:ascii="宋体;SimSun" w:hAnsi="宋体;SimSun"/>
          <w:sz w:val="24"/>
        </w:rPr>
        <w:t>|</w:t>
      </w:r>
      <w:r>
        <w:rPr>
          <w:rFonts w:ascii="宋体;SimSun" w:hAnsi="宋体;SimSun" w:cs="宋体;SimSun"/>
          <w:sz w:val="24"/>
        </w:rPr>
        <w:t>～匀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听天由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īng tiān yóu m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听从，随顺。听任事态自然发展变化，不做主观努力。也比喻碰机会，该怎么样就怎么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刘鹗《老残游记续集》第二回：“死活存亡，听天由命去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们应当与命运抗争，而不应～地生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迷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 m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漫天遍野，茫茫一片，看不分明：烟雾～</w:t>
      </w:r>
      <w:r>
        <w:rPr>
          <w:rFonts w:cs="宋体;SimSun" w:ascii="宋体;SimSun" w:hAnsi="宋体;SimSun"/>
          <w:sz w:val="24"/>
        </w:rPr>
        <w:t>|</w:t>
      </w:r>
      <w:r>
        <w:rPr>
          <w:rFonts w:ascii="宋体;SimSun" w:hAnsi="宋体;SimSun" w:cs="宋体;SimSun"/>
          <w:sz w:val="24"/>
        </w:rPr>
        <w:t>风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半文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n wén m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识字不多的成年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听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īng x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语文教学方法之一，由教师发音或朗读，学生笔录，用来训练学生听和写的能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落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uò b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考试没有被录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锣鼓喧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uó gǔ xuān t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喧：声音大。锣鼓震天响。原指作战时敲锣击鼓指挥进退。后多形容喜庆、欢乐的景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尚仲贤《单鞭夺槊》第四折：“早来到北邙前面，猛听的锣鼓喧天，那军不到三千，拥出个将一员，雄纠纠威风武艺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周庸祐一一回发，赏封五块银子，各人称谢。少时，～，笙箫彻耳。</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黄小配《廿载繁华梦》第二十二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徇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ùn s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了私情而做不合法的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身外之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 wài zhī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财物等身体以外的东西，表示无足轻重的意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蒋子正《山房随笔》引刘改之</w:t>
      </w:r>
      <w:r>
        <w:rPr>
          <w:rFonts w:cs="宋体;SimSun" w:ascii="宋体;SimSun" w:hAnsi="宋体;SimSun"/>
          <w:sz w:val="24"/>
        </w:rPr>
        <w:t>(</w:t>
      </w:r>
      <w:r>
        <w:rPr>
          <w:rFonts w:ascii="宋体;SimSun" w:hAnsi="宋体;SimSun" w:cs="宋体;SimSun"/>
          <w:sz w:val="24"/>
        </w:rPr>
        <w:t>过</w:t>
      </w:r>
      <w:r>
        <w:rPr>
          <w:rFonts w:cs="宋体;SimSun" w:ascii="宋体;SimSun" w:hAnsi="宋体;SimSun"/>
          <w:sz w:val="24"/>
        </w:rPr>
        <w:t>)</w:t>
      </w:r>
      <w:r>
        <w:rPr>
          <w:rFonts w:ascii="宋体;SimSun" w:hAnsi="宋体;SimSun" w:cs="宋体;SimSun"/>
          <w:sz w:val="24"/>
        </w:rPr>
        <w:t>诗：“拔毫已付管城子，烂首曾封关内候。死后不知身外物，也随尊酒伴风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罗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半中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n zhōng y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中间；半截：他的话说到～就停住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办事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罗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uó z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虚构罪状，陷害无辜的人：～诬陷</w:t>
      </w:r>
      <w:r>
        <w:rPr>
          <w:rFonts w:cs="宋体;SimSun" w:ascii="宋体;SimSun" w:hAnsi="宋体;SimSun"/>
          <w:sz w:val="24"/>
        </w:rPr>
        <w:t>|</w:t>
      </w:r>
      <w:r>
        <w:rPr>
          <w:rFonts w:ascii="宋体;SimSun" w:hAnsi="宋体;SimSun" w:cs="宋体;SimSun"/>
          <w:sz w:val="24"/>
        </w:rPr>
        <w:t>～罪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捏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停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íng b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中途停止进行中的事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峥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g r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高峻：山势～</w:t>
      </w:r>
      <w:r>
        <w:rPr>
          <w:rFonts w:cs="宋体;SimSun" w:ascii="宋体;SimSun" w:hAnsi="宋体;SimSun"/>
          <w:sz w:val="24"/>
        </w:rPr>
        <w:t>|</w:t>
      </w:r>
      <w:r>
        <w:rPr>
          <w:rFonts w:ascii="宋体;SimSun" w:hAnsi="宋体;SimSun" w:cs="宋体;SimSun"/>
          <w:sz w:val="24"/>
        </w:rPr>
        <w:t>怪石～</w:t>
      </w:r>
      <w:r>
        <w:rPr>
          <w:rFonts w:cs="宋体;SimSun" w:ascii="宋体;SimSun" w:hAnsi="宋体;SimSun"/>
          <w:sz w:val="24"/>
        </w:rPr>
        <w:t>|</w:t>
      </w:r>
      <w:r>
        <w:rPr>
          <w:rFonts w:ascii="宋体;SimSun" w:hAnsi="宋体;SimSun" w:cs="宋体;SimSun"/>
          <w:sz w:val="24"/>
        </w:rPr>
        <w:t>殿宇～。②〈比喻〉才气、品格等超越寻常；不平凡：头角～</w:t>
      </w:r>
      <w:r>
        <w:rPr>
          <w:rFonts w:cs="宋体;SimSun" w:ascii="宋体;SimSun" w:hAnsi="宋体;SimSun"/>
          <w:sz w:val="24"/>
        </w:rPr>
        <w:t>|</w:t>
      </w:r>
      <w:r>
        <w:rPr>
          <w:rFonts w:ascii="宋体;SimSun" w:hAnsi="宋体;SimSun" w:cs="宋体;SimSun"/>
          <w:sz w:val="24"/>
        </w:rPr>
        <w:t>～岁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罗马数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uó mǎ shù z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代罗马人记数用的符号。数字有</w:t>
      </w:r>
      <w:r>
        <w:rPr>
          <w:rFonts w:cs="宋体;SimSun" w:ascii="宋体;SimSun" w:hAnsi="宋体;SimSun"/>
          <w:sz w:val="24"/>
        </w:rPr>
        <w:t>I</w:t>
      </w:r>
      <w:r>
        <w:rPr>
          <w:rFonts w:ascii="宋体;SimSun" w:hAnsi="宋体;SimSun" w:cs="宋体;SimSun"/>
          <w:sz w:val="24"/>
        </w:rPr>
        <w:t>，</w:t>
      </w:r>
      <w:r>
        <w:rPr>
          <w:rFonts w:cs="宋体;SimSun" w:ascii="宋体;SimSun" w:hAnsi="宋体;SimSun"/>
          <w:sz w:val="24"/>
        </w:rPr>
        <w:t>V</w:t>
      </w:r>
      <w:r>
        <w:rPr>
          <w:rFonts w:ascii="宋体;SimSun" w:hAnsi="宋体;SimSun" w:cs="宋体;SimSun"/>
          <w:sz w:val="24"/>
        </w:rPr>
        <w:t>，</w:t>
      </w:r>
      <w:r>
        <w:rPr>
          <w:rFonts w:cs="宋体;SimSun" w:ascii="宋体;SimSun" w:hAnsi="宋体;SimSun"/>
          <w:sz w:val="24"/>
        </w:rPr>
        <w:t>X</w:t>
      </w:r>
      <w:r>
        <w:rPr>
          <w:rFonts w:ascii="宋体;SimSun" w:hAnsi="宋体;SimSun" w:cs="宋体;SimSun"/>
          <w:sz w:val="24"/>
        </w:rPr>
        <w:t>，</w:t>
      </w:r>
      <w:r>
        <w:rPr>
          <w:rFonts w:cs="宋体;SimSun" w:ascii="宋体;SimSun" w:hAnsi="宋体;SimSun"/>
          <w:sz w:val="24"/>
        </w:rPr>
        <w:t>L</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D</w:t>
      </w:r>
      <w:r>
        <w:rPr>
          <w:rFonts w:ascii="宋体;SimSun" w:hAnsi="宋体;SimSun" w:cs="宋体;SimSun"/>
          <w:sz w:val="24"/>
        </w:rPr>
        <w:t>，</w:t>
      </w:r>
      <w:r>
        <w:rPr>
          <w:rFonts w:cs="宋体;SimSun" w:ascii="宋体;SimSun" w:hAnsi="宋体;SimSun"/>
          <w:sz w:val="24"/>
        </w:rPr>
        <w:t>M</w:t>
      </w:r>
      <w:r>
        <w:rPr>
          <w:rFonts w:ascii="宋体;SimSun" w:hAnsi="宋体;SimSun" w:cs="宋体;SimSun"/>
          <w:sz w:val="24"/>
        </w:rPr>
        <w:t>七个，依次表示下列数值：</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50</w:t>
      </w:r>
      <w:r>
        <w:rPr>
          <w:rFonts w:ascii="宋体;SimSun" w:hAnsi="宋体;SimSun" w:cs="宋体;SimSun"/>
          <w:sz w:val="24"/>
        </w:rPr>
        <w:t>，</w:t>
      </w:r>
      <w:r>
        <w:rPr>
          <w:rFonts w:cs="宋体;SimSun" w:ascii="宋体;SimSun" w:hAnsi="宋体;SimSun"/>
          <w:sz w:val="24"/>
        </w:rPr>
        <w:t>100</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记数的方法如下：</w:t>
      </w:r>
      <w:r>
        <w:rPr>
          <w:rFonts w:cs="宋体;SimSun" w:ascii="宋体;SimSun" w:hAnsi="宋体;SimSun"/>
          <w:sz w:val="24"/>
        </w:rPr>
        <w:t>a</w:t>
      </w:r>
      <w:r>
        <w:rPr>
          <w:rFonts w:ascii="宋体;SimSun" w:hAnsi="宋体;SimSun" w:cs="宋体;SimSun"/>
          <w:sz w:val="24"/>
        </w:rPr>
        <w:t>）相同的数字并列，表示相加，如Ⅲ</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XX=20</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不同的数字并列，右边的小于左边的，表示相加，如ⅤⅢ是</w:t>
      </w:r>
      <w:r>
        <w:rPr>
          <w:rFonts w:cs="宋体;SimSun" w:ascii="宋体;SimSun" w:hAnsi="宋体;SimSun"/>
          <w:sz w:val="24"/>
        </w:rPr>
        <w:t>5+3=8</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不同的数字并列，左边的小于右边的，表示右边的减去左边的，如ⅠⅩ是</w:t>
      </w:r>
      <w:r>
        <w:rPr>
          <w:rFonts w:cs="宋体;SimSun" w:ascii="宋体;SimSun" w:hAnsi="宋体;SimSun"/>
          <w:sz w:val="24"/>
        </w:rPr>
        <w:t>10-1=9</w:t>
      </w:r>
      <w:r>
        <w:rPr>
          <w:rFonts w:ascii="宋体;SimSun" w:hAnsi="宋体;SimSun" w:cs="宋体;SimSun"/>
          <w:sz w:val="24"/>
        </w:rPr>
        <w:t>；</w:t>
      </w:r>
      <w:r>
        <w:rPr>
          <w:rFonts w:cs="宋体;SimSun" w:ascii="宋体;SimSun" w:hAnsi="宋体;SimSun"/>
          <w:sz w:val="24"/>
        </w:rPr>
        <w:t>d</w:t>
      </w:r>
      <w:r>
        <w:rPr>
          <w:rFonts w:ascii="宋体;SimSun" w:hAnsi="宋体;SimSun" w:cs="宋体;SimSun"/>
          <w:sz w:val="24"/>
        </w:rPr>
        <w:t>）数字上加一条横线，表示一千倍。这几个方法结合起来，就可以表示所有的数，如ⅩⅠⅤ是</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5-1</w:t>
      </w: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停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罗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uó b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罗列；分布：营地上帐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螺旋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迷人的风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螺旋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办学方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迷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浓厚的雾：在～中看不清航道。②〈比喻〉使人迷失方向，脱离实际的事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螺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绊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n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摔跤的一种着数，用一只腿别着对方的腿使跌倒：使～。②系在牲畜腿上使不能快跑的短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邦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ng l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两个或两个以上的国家为了达到某些共同的目的而组成的联合体。邦联的成员国仍保留完全的独立主权，只是在军事、外交等方面采取某些联合行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囿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噼噼啪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商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g q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市场上的商品价格和供销情况：～调查</w:t>
      </w:r>
      <w:r>
        <w:rPr>
          <w:rFonts w:cs="宋体;SimSun" w:ascii="宋体;SimSun" w:hAnsi="宋体;SimSun"/>
          <w:sz w:val="24"/>
        </w:rPr>
        <w:t>|</w:t>
      </w:r>
      <w:r>
        <w:rPr>
          <w:rFonts w:ascii="宋体;SimSun" w:hAnsi="宋体;SimSun" w:cs="宋体;SimSun"/>
          <w:sz w:val="24"/>
        </w:rPr>
        <w:t>熟悉～</w:t>
      </w:r>
      <w:r>
        <w:rPr>
          <w:rFonts w:cs="宋体;SimSun" w:ascii="宋体;SimSun" w:hAnsi="宋体;SimSun"/>
          <w:sz w:val="24"/>
        </w:rPr>
        <w:t>|</w:t>
      </w:r>
      <w:r>
        <w:rPr>
          <w:rFonts w:ascii="宋体;SimSun" w:hAnsi="宋体;SimSun" w:cs="宋体;SimSun"/>
          <w:sz w:val="24"/>
        </w:rPr>
        <w:t>～资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噼里啪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ī li pā l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拟声词〉形容连续不断的爆裂、拍打等的声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萝卜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uó bo h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眼球角膜发生溃疡，好转后，在角膜上遗留下的白色瘢痕；俗称萝卜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帮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ng xi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帮助行凶或作恶。②帮助行凶或作恶的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爪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榜上有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嘈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áo z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声音）杂乱；喧闹：人声～</w:t>
      </w:r>
      <w:r>
        <w:rPr>
          <w:rFonts w:cs="宋体;SimSun" w:ascii="宋体;SimSun" w:hAnsi="宋体;SimSun"/>
          <w:sz w:val="24"/>
        </w:rPr>
        <w:t>|</w:t>
      </w:r>
      <w:r>
        <w:rPr>
          <w:rFonts w:ascii="宋体;SimSun" w:hAnsi="宋体;SimSun" w:cs="宋体;SimSun"/>
          <w:sz w:val="24"/>
        </w:rPr>
        <w:t>声音～刺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论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ùn t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真实性需要证明的命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论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ùn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讲道理：当面～。②按理说：～我早该回家去探望一下，只是工作实在放不下。③逻辑：合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讲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说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棒子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ng zi m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玉米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谤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ng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诽谤议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提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í x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提梁的轻便的箱子：帆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嗟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ē t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叹息：～不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商品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胞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包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o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按照规定的要求和期限，完成某项生产或建设任务：～包产</w:t>
      </w:r>
      <w:r>
        <w:rPr>
          <w:rFonts w:cs="宋体;SimSun" w:ascii="宋体;SimSun" w:hAnsi="宋体;SimSun"/>
          <w:sz w:val="24"/>
        </w:rPr>
        <w:t>|</w:t>
      </w:r>
      <w:r>
        <w:rPr>
          <w:rFonts w:ascii="宋体;SimSun" w:hAnsi="宋体;SimSun" w:cs="宋体;SimSun"/>
          <w:sz w:val="24"/>
        </w:rPr>
        <w:t>大楼由承建单位～。②承包工程的厂商或工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包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o g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担保（表示说话的人的自信）：～退换</w:t>
      </w:r>
      <w:r>
        <w:rPr>
          <w:rFonts w:cs="宋体;SimSun" w:ascii="宋体;SimSun" w:hAnsi="宋体;SimSun"/>
          <w:sz w:val="24"/>
        </w:rPr>
        <w:t>|</w:t>
      </w:r>
      <w:r>
        <w:rPr>
          <w:rFonts w:ascii="宋体;SimSun" w:hAnsi="宋体;SimSun" w:cs="宋体;SimSun"/>
          <w:sz w:val="24"/>
        </w:rPr>
        <w:t>他这种病～不用吃药就会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包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沦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ún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领土）为敌人占领；失陷：～区。②〈书〉淹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商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g j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商业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包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o j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薄金叶包在金属首饰外面：～项链。②〈旧时〉戏院按期付给剧团或主要演员的约定的报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包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o l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兜揽过来，全部承担：政府部门不可能把各种事务都～起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包罗万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o luó wàn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包罗：包括；万象：宇宙间的一切景象，指各种事物。形容内容丰富，应有尽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黄帝宅经》卷上：“所以包罗万象，举一千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你怎言～，迟早飞升。</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许仲琳《封神演义》第十三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庭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íng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花木的庭院或附属于住宅的花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弥勒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包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o p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包装的皮儿。②阴茎前部覆盖龟头的外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哧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ī li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拟声词〉形容迅速滑动的声音：～一下，滑了一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哝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óng no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小声说话：她在姐姐的耳边～了好半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包容万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轮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ún hu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佛教〉指有生命的东西永远像车轮运转一样在天堂、地狱、人间等六个范围内循环转化。②循环：四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轮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ún h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轮流替换：～休息</w:t>
      </w:r>
      <w:r>
        <w:rPr>
          <w:rFonts w:cs="宋体;SimSun" w:ascii="宋体;SimSun" w:hAnsi="宋体;SimSun"/>
          <w:sz w:val="24"/>
        </w:rPr>
        <w:t>|</w:t>
      </w:r>
      <w:r>
        <w:rPr>
          <w:rFonts w:ascii="宋体;SimSun" w:hAnsi="宋体;SimSun" w:cs="宋体;SimSun"/>
          <w:sz w:val="24"/>
        </w:rPr>
        <w:t>剧目～演出</w:t>
      </w:r>
      <w:r>
        <w:rPr>
          <w:rFonts w:cs="宋体;SimSun" w:ascii="宋体;SimSun" w:hAnsi="宋体;SimSun"/>
          <w:sz w:val="24"/>
        </w:rPr>
        <w:t>|</w:t>
      </w:r>
      <w:r>
        <w:rPr>
          <w:rFonts w:ascii="宋体;SimSun" w:hAnsi="宋体;SimSun" w:cs="宋体;SimSun"/>
          <w:sz w:val="24"/>
        </w:rPr>
        <w:t>干部～着去参加学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替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固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轮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咿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w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拟声词〉形容读书的声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包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轮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ún b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分班轮流：～替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哐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āng d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拟声词〉形容器物撞击的声音：～一声，门被踢开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商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g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商业经营的机遇：把握～</w:t>
      </w:r>
      <w:r>
        <w:rPr>
          <w:rFonts w:cs="宋体;SimSun" w:ascii="宋体;SimSun" w:hAnsi="宋体;SimSun"/>
          <w:sz w:val="24"/>
        </w:rPr>
        <w:t>|</w:t>
      </w:r>
      <w:r>
        <w:rPr>
          <w:rFonts w:ascii="宋体;SimSun" w:hAnsi="宋体;SimSun" w:cs="宋体;SimSun"/>
          <w:sz w:val="24"/>
        </w:rPr>
        <w:t>西部开发带来了许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略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üè w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稍微：～增加</w:t>
      </w:r>
      <w:r>
        <w:rPr>
          <w:rFonts w:cs="宋体;SimSun" w:ascii="宋体;SimSun" w:hAnsi="宋体;SimSun"/>
          <w:sz w:val="24"/>
        </w:rPr>
        <w:t>|</w:t>
      </w:r>
      <w:r>
        <w:rPr>
          <w:rFonts w:ascii="宋体;SimSun" w:hAnsi="宋体;SimSun" w:cs="宋体;SimSun"/>
          <w:sz w:val="24"/>
        </w:rPr>
        <w:t>他～定了定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提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通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ōng ch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铁路或公路修通，开始行车：～典礼。②有车来往：我老家在山区，那儿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包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身子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通存通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商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g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商人为了维护自己利益而组成的团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掠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褒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o ji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扬和奖励：～有功人员</w:t>
      </w:r>
      <w:r>
        <w:rPr>
          <w:rFonts w:cs="宋体;SimSun" w:ascii="宋体;SimSun" w:hAnsi="宋体;SimSun"/>
          <w:sz w:val="24"/>
        </w:rPr>
        <w:t>|</w:t>
      </w:r>
      <w:r>
        <w:rPr>
          <w:rFonts w:ascii="宋体;SimSun" w:hAnsi="宋体;SimSun" w:cs="宋体;SimSun"/>
          <w:sz w:val="24"/>
        </w:rPr>
        <w:t>在大桥落成庆典上，许多先进工作者受到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掠夺资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提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í sh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精神兴奋：浓茶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乱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通风报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ōng fēng bào x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对立双方中一方的机密暗中告诉另一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咂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ā m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仔细辨别（滋味、意思等）：～着酒的香味</w:t>
      </w:r>
      <w:r>
        <w:rPr>
          <w:rFonts w:cs="宋体;SimSun" w:ascii="宋体;SimSun" w:hAnsi="宋体;SimSun"/>
          <w:sz w:val="24"/>
        </w:rPr>
        <w:t>|</w:t>
      </w:r>
      <w:r>
        <w:rPr>
          <w:rFonts w:ascii="宋体;SimSun" w:hAnsi="宋体;SimSun" w:cs="宋体;SimSun"/>
          <w:sz w:val="24"/>
        </w:rPr>
        <w:t>你再～～他这话是什么意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剥削阶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ō xuē jiē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阶级社会里占有生产资料剥削其他阶级的阶级，如奴隶主阶级、地主阶级和资产阶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叩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òu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磕头：三跪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薄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ò he</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多年生草本植物，茎有四棱，叶子对生，花淡紫色，茎和叶子有清凉的香味，可以入药，提炼出来的芳香化合物可加在糖果、饮料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薄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ó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微小的技能，常用来谦称自己的技艺：～在身</w:t>
      </w:r>
      <w:r>
        <w:rPr>
          <w:rFonts w:cs="宋体;SimSun" w:ascii="宋体;SimSun" w:hAnsi="宋体;SimSun"/>
          <w:sz w:val="24"/>
        </w:rPr>
        <w:t>|</w:t>
      </w:r>
      <w:r>
        <w:rPr>
          <w:rFonts w:ascii="宋体;SimSun" w:hAnsi="宋体;SimSun" w:cs="宋体;SimSun"/>
          <w:sz w:val="24"/>
        </w:rPr>
        <w:t>愿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叽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g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小声说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卵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uǎn z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动植物的雌性生殖细胞，与精子结合后产生第二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uǎn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称睾丸或阴茎（多指人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卵生植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薄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ó m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人求情时谦称自己的情面：看在我的～上，原谅他这一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薄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ó t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肥沃的田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掮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 k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替人介绍买卖，从中赚取佣金的人：政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绿茵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商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深层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米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ǐ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白而微黄的颜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保护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o hù s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可以起保护作用的有威慑性的力量或有权势的人（多含贬义）：核～</w:t>
      </w:r>
      <w:r>
        <w:rPr>
          <w:rFonts w:cs="宋体;SimSun" w:ascii="宋体;SimSun" w:hAnsi="宋体;SimSun"/>
          <w:sz w:val="24"/>
        </w:rPr>
        <w:t>|</w:t>
      </w:r>
      <w:r>
        <w:rPr>
          <w:rFonts w:ascii="宋体;SimSun" w:hAnsi="宋体;SimSun" w:cs="宋体;SimSun"/>
          <w:sz w:val="24"/>
        </w:rPr>
        <w:t>拉关系，找～</w:t>
      </w:r>
      <w:r>
        <w:rPr>
          <w:rFonts w:cs="宋体;SimSun" w:ascii="宋体;SimSun" w:hAnsi="宋体;SimSun"/>
          <w:sz w:val="24"/>
        </w:rPr>
        <w:t>|</w:t>
      </w:r>
      <w:r>
        <w:rPr>
          <w:rFonts w:ascii="宋体;SimSun" w:hAnsi="宋体;SimSun" w:cs="宋体;SimSun"/>
          <w:sz w:val="24"/>
        </w:rPr>
        <w:t>官僚主义往往是贪污分子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绿意昂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商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通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ōng l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通明：火光～</w:t>
      </w:r>
      <w:r>
        <w:rPr>
          <w:rFonts w:cs="宋体;SimSun" w:ascii="宋体;SimSun" w:hAnsi="宋体;SimSun"/>
          <w:sz w:val="24"/>
        </w:rPr>
        <w:t>|</w:t>
      </w:r>
      <w:r>
        <w:rPr>
          <w:rFonts w:ascii="宋体;SimSun" w:hAnsi="宋体;SimSun" w:cs="宋体;SimSun"/>
          <w:sz w:val="24"/>
        </w:rPr>
        <w:t>照明弹照得满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绿叶成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ǜ yè chéng y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女子出嫁生了子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计有功《唐诗纪事</w:t>
      </w:r>
      <w:r>
        <w:rPr>
          <w:rFonts w:cs="宋体;SimSun" w:ascii="宋体;SimSun" w:hAnsi="宋体;SimSun"/>
          <w:sz w:val="24"/>
        </w:rPr>
        <w:t>·</w:t>
      </w:r>
      <w:r>
        <w:rPr>
          <w:rFonts w:ascii="宋体;SimSun" w:hAnsi="宋体;SimSun" w:cs="宋体;SimSun"/>
          <w:sz w:val="24"/>
        </w:rPr>
        <w:t>杜牧》：“自是寻春去较迟，不须惆怅怨芳时。狂风落尽深红色，绿叶成阴子满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保驾护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通配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通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葳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ēi ru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形容枝叶繁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通情达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ōng qíng dá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说话、做事很讲道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是个～的人，从来不胡搅蛮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菁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j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草木茂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莞尔一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提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í l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篮子（多指小巧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绿色标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ǜ sè biāo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环境标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莞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ǎn ě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形容微笑：～而笑</w:t>
      </w:r>
      <w:r>
        <w:rPr>
          <w:rFonts w:cs="宋体;SimSun" w:ascii="宋体;SimSun" w:hAnsi="宋体;SimSun"/>
          <w:sz w:val="24"/>
        </w:rPr>
        <w:t>|</w:t>
      </w:r>
      <w:r>
        <w:rPr>
          <w:rFonts w:ascii="宋体;SimSun" w:hAnsi="宋体;SimSun" w:cs="宋体;SimSun"/>
          <w:sz w:val="24"/>
        </w:rPr>
        <w:t>不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莘莘学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绿脓杆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绿蒙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莘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 s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形容众多：～学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莴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ō sǔ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莴苣的变种，叶长圆形，茎部肉质，呈棒状，是普通蔬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荨麻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ún má zh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读</w:t>
      </w:r>
      <w:r>
        <w:rPr>
          <w:rFonts w:cs="宋体;SimSun" w:ascii="宋体;SimSun" w:hAnsi="宋体;SimSun"/>
          <w:sz w:val="24"/>
        </w:rPr>
        <w:t>qián má zhěn</w:t>
      </w:r>
      <w:r>
        <w:rPr>
          <w:rFonts w:ascii="宋体;SimSun" w:hAnsi="宋体;SimSun" w:cs="宋体;SimSun"/>
          <w:sz w:val="24"/>
        </w:rPr>
        <w:t>）皮肤病，症状是局部皮肤突然成块地红肿，发痒，几小时后消退，不留痕迹。常常复发。药物、寄生虫、血清、细菌感染、接触刺激性物质等都能引起这种病。有的地区叫鬼风疙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保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保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o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犯人）取保获释：～出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荏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ěn r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时间）渐渐过去：光阴～，转瞬已是三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保守主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滤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ǜ zh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过滤时分离出来的固体颗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滤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滤色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ǜ sè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色透明镜片。只能透过某种色光，而吸收掉其他色光。在摄影中利用它吸收一部分色光，改变拍摄所得影像的色调。最常用的是黄色和黄绿色的，多用玻璃或塑料制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滤过性病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滤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伤亡惨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茴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í x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多年生草本植物，叶子分裂成丝状，花黄色。茎叶供食用，果实长椭圆形，可以做调味香料。果实榨的油叫茴香油，供药用。②〈方〉这种植物的果实，是常用的调味香料。内含挥发油，中医入药。是我国特产之一。在不同的地区有大料、八角等名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率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ài z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直爽而诚恳：为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深恶痛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 wù tòng j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恶：厌恶；痛：痛恨；绝：极。指对某人或某事物极端厌恶痛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孟子</w:t>
      </w:r>
      <w:r>
        <w:rPr>
          <w:rFonts w:cs="宋体;SimSun" w:ascii="宋体;SimSun" w:hAnsi="宋体;SimSun"/>
          <w:sz w:val="24"/>
        </w:rPr>
        <w:t>·</w:t>
      </w:r>
      <w:r>
        <w:rPr>
          <w:rFonts w:ascii="宋体;SimSun" w:hAnsi="宋体;SimSun" w:cs="宋体;SimSun"/>
          <w:sz w:val="24"/>
        </w:rPr>
        <w:t>尽心下》：“斯可谓之乡愿矣。”宋</w:t>
      </w:r>
      <w:r>
        <w:rPr>
          <w:rFonts w:cs="宋体;SimSun" w:ascii="宋体;SimSun" w:hAnsi="宋体;SimSun"/>
          <w:sz w:val="24"/>
        </w:rPr>
        <w:t>·</w:t>
      </w:r>
      <w:r>
        <w:rPr>
          <w:rFonts w:ascii="宋体;SimSun" w:hAnsi="宋体;SimSun" w:cs="宋体;SimSun"/>
          <w:sz w:val="24"/>
        </w:rPr>
        <w:t>朱熹集注：“过门不入而不恨之，以其不见亲就为幸，深恶而痛绝之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不象他对于墨家那样的真心的～。</w:t>
      </w:r>
      <w:r>
        <w:rPr>
          <w:rFonts w:cs="宋体;SimSun" w:ascii="宋体;SimSun" w:hAnsi="宋体;SimSun"/>
          <w:sz w:val="24"/>
        </w:rPr>
        <w:t>(</w:t>
      </w:r>
      <w:r>
        <w:rPr>
          <w:rFonts w:ascii="宋体;SimSun" w:hAnsi="宋体;SimSun" w:cs="宋体;SimSun"/>
          <w:sz w:val="24"/>
        </w:rPr>
        <w:t>闻一多《杂文</w:t>
      </w:r>
      <w:r>
        <w:rPr>
          <w:rFonts w:cs="宋体;SimSun" w:ascii="宋体;SimSun" w:hAnsi="宋体;SimSun"/>
          <w:sz w:val="24"/>
        </w:rPr>
        <w:t>·</w:t>
      </w:r>
      <w:r>
        <w:rPr>
          <w:rFonts w:ascii="宋体;SimSun" w:hAnsi="宋体;SimSun" w:cs="宋体;SimSun"/>
          <w:sz w:val="24"/>
        </w:rPr>
        <w:t>善于儒、道、土匪》</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保险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o xiǎn d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刮胡子的用具，刀片安在特制的刀架上，使用时不会刮伤皮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律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ǜ s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诗体裁之一，形成于唐初。格律较严，每首八句，二、四、六、八句要押韵，三四两句、五六两句要对偶，字的平仄有定规。每句五个字的叫五言律诗，七个字的叫七言律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芊芊细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提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保险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律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ǜ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有规律的运动：脉搏的～</w:t>
      </w:r>
      <w:r>
        <w:rPr>
          <w:rFonts w:cs="宋体;SimSun" w:ascii="宋体;SimSun" w:hAnsi="宋体;SimSun"/>
          <w:sz w:val="24"/>
        </w:rPr>
        <w:t>|</w:t>
      </w:r>
      <w:r>
        <w:rPr>
          <w:rFonts w:ascii="宋体;SimSun" w:hAnsi="宋体;SimSun" w:cs="宋体;SimSun"/>
          <w:sz w:val="24"/>
        </w:rPr>
        <w:t>生命的～。②〈比喻〉有规律的发展、运行：社会的～</w:t>
      </w:r>
      <w:r>
        <w:rPr>
          <w:rFonts w:cs="宋体;SimSun" w:ascii="宋体;SimSun" w:hAnsi="宋体;SimSun"/>
          <w:sz w:val="24"/>
        </w:rPr>
        <w:t>|</w:t>
      </w:r>
      <w:r>
        <w:rPr>
          <w:rFonts w:ascii="宋体;SimSun" w:hAnsi="宋体;SimSun" w:cs="宋体;SimSun"/>
          <w:sz w:val="24"/>
        </w:rPr>
        <w:t>古城伴着现代化的～呈现出新的面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伤脑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g nǎo j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事情难办，费心思：这件事真让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通用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保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o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经心照管幼儿，使好好成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秘书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通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ōng zh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通货膨胀的简称：～率</w:t>
      </w:r>
      <w:r>
        <w:rPr>
          <w:rFonts w:cs="宋体;SimSun" w:ascii="宋体;SimSun" w:hAnsi="宋体;SimSun"/>
          <w:sz w:val="24"/>
        </w:rPr>
        <w:t>|</w:t>
      </w:r>
      <w:r>
        <w:rPr>
          <w:rFonts w:ascii="宋体;SimSun" w:hAnsi="宋体;SimSun" w:cs="宋体;SimSun"/>
          <w:sz w:val="24"/>
        </w:rPr>
        <w:t>抑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保育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o yù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幼儿园和托儿所里负责照管儿童生活的工作人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伤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冥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禀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ǐng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本性：～纯厚</w:t>
      </w:r>
      <w:r>
        <w:rPr>
          <w:rFonts w:cs="宋体;SimSun" w:ascii="宋体;SimSun" w:hAnsi="宋体;SimSun"/>
          <w:sz w:val="24"/>
        </w:rPr>
        <w:t>|</w:t>
      </w:r>
      <w:r>
        <w:rPr>
          <w:rFonts w:ascii="宋体;SimSun" w:hAnsi="宋体;SimSun" w:cs="宋体;SimSun"/>
          <w:sz w:val="24"/>
        </w:rPr>
        <w:t>江山易改，～难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本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禀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ǐng b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向上级或长辈报告：据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禀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听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提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í h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货栈、仓库等处）提取货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亵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è d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轻慢；不尊敬：～神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饱经沧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o jīng cāng s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饱：充分。沧桑：沧海变桑田的简缩。泛指世事的变化。经历过多次的世事变化，生活经历极为丰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而你是一个四十六岁的男人，～，眼角皱纹细密如网。</w:t>
      </w:r>
      <w:r>
        <w:rPr>
          <w:rFonts w:cs="宋体;SimSun" w:ascii="宋体;SimSun" w:hAnsi="宋体;SimSun"/>
          <w:sz w:val="24"/>
        </w:rPr>
        <w:t>(</w:t>
      </w:r>
      <w:r>
        <w:rPr>
          <w:rFonts w:ascii="宋体;SimSun" w:hAnsi="宋体;SimSun" w:cs="宋体;SimSun"/>
          <w:sz w:val="24"/>
        </w:rPr>
        <w:t>王蒙《轮下》</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提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í h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用经线、纬线错综地在织物上织出凸起的图案：～浴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善良淳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饱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宝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履行诺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深刻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履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ǚ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个人的经历：～表</w:t>
      </w:r>
      <w:r>
        <w:rPr>
          <w:rFonts w:cs="宋体;SimSun" w:ascii="宋体;SimSun" w:hAnsi="宋体;SimSun"/>
          <w:sz w:val="24"/>
        </w:rPr>
        <w:t>|</w:t>
      </w:r>
      <w:r>
        <w:rPr>
          <w:rFonts w:ascii="宋体;SimSun" w:hAnsi="宋体;SimSun" w:cs="宋体;SimSun"/>
          <w:sz w:val="24"/>
        </w:rPr>
        <w:t>他的～很简单。②记载履历的文件：请填一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同窗好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宝塔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旅游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侏罗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抱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o b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病在身：～工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旅游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抱成一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伽马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 mǎ d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利用伽马射线代替手术刀进行手术的医疗装置。以钴</w:t>
      </w:r>
      <w:r>
        <w:rPr>
          <w:rFonts w:cs="宋体;SimSun" w:ascii="宋体;SimSun" w:hAnsi="宋体;SimSun"/>
          <w:sz w:val="24"/>
        </w:rPr>
        <w:t>-60</w:t>
      </w:r>
      <w:r>
        <w:rPr>
          <w:rFonts w:ascii="宋体;SimSun" w:hAnsi="宋体;SimSun" w:cs="宋体;SimSun"/>
          <w:sz w:val="24"/>
        </w:rPr>
        <w:t>作为能源，将多束伽马射线聚焦在病灶并摧毁病灶。主要用来治疗脑血管畸形和颅内肿瘤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旅游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同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ng j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同在一处居住：父母死后，他和叔父～。②指夫妻共同生活。也指男女双方没有结婚而共同生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旅行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抱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抱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o 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心中存有遗憾的事：～终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伉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àng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夫妻：～之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蜜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ì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能大量供蜜蜂采蜜的植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深谋远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 móu yuǎn l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计划得很周密，考虑得很长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贾谊《过秦论》：“深谋远虑，行军用兵之道，非及曩时之士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大王～，说得有理。</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吴承恩《西游记》第二十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伢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同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ng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路同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同路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ng lù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路同行的人；〈比喻〉在某一革命阶段在某种程度上追随或赞同革命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蜜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ì y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新婚第一个月：～旅行</w:t>
      </w:r>
      <w:r>
        <w:rPr>
          <w:rFonts w:cs="宋体;SimSun" w:ascii="宋体;SimSun" w:hAnsi="宋体;SimSun"/>
          <w:sz w:val="24"/>
        </w:rPr>
        <w:t>|</w:t>
      </w:r>
      <w:r>
        <w:rPr>
          <w:rFonts w:ascii="宋体;SimSun" w:hAnsi="宋体;SimSun" w:cs="宋体;SimSun"/>
          <w:sz w:val="24"/>
        </w:rPr>
        <w:t>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抱头鼠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o tóu shǔ c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抱着头，象老鼠那样惊慌逃跑。形容受到打击后狼狈逃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书</w:t>
      </w:r>
      <w:r>
        <w:rPr>
          <w:rFonts w:cs="宋体;SimSun" w:ascii="宋体;SimSun" w:hAnsi="宋体;SimSun"/>
          <w:sz w:val="24"/>
        </w:rPr>
        <w:t>·</w:t>
      </w:r>
      <w:r>
        <w:rPr>
          <w:rFonts w:ascii="宋体;SimSun" w:hAnsi="宋体;SimSun" w:cs="宋体;SimSun"/>
          <w:sz w:val="24"/>
        </w:rPr>
        <w:t>蒯通传》：“始常山王、成安君故相与为刎颈之交，及争张黡、陈释之事，常山王奉头鼠窜，以归汉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夫陆贾天下之辨士，吾前日遣之，智穷辞屈，～，颠狈而归。</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苏轼《拟侯公说项羽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录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ù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录音机或录像机把声音或形象记录下来，加工制成某种作品：～唱片</w:t>
      </w:r>
      <w:r>
        <w:rPr>
          <w:rFonts w:cs="宋体;SimSun" w:ascii="宋体;SimSun" w:hAnsi="宋体;SimSun"/>
          <w:sz w:val="24"/>
        </w:rPr>
        <w:t>|</w:t>
      </w:r>
      <w:r>
        <w:rPr>
          <w:rFonts w:ascii="宋体;SimSun" w:hAnsi="宋体;SimSun" w:cs="宋体;SimSun"/>
          <w:sz w:val="24"/>
        </w:rPr>
        <w:t>～电视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厮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ī sh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相互拼杀，指战斗：～声</w:t>
      </w:r>
      <w:r>
        <w:rPr>
          <w:rFonts w:cs="宋体;SimSun" w:ascii="宋体;SimSun" w:hAnsi="宋体;SimSun"/>
          <w:sz w:val="24"/>
        </w:rPr>
        <w:t>|</w:t>
      </w:r>
      <w:r>
        <w:rPr>
          <w:rFonts w:ascii="宋体;SimSun" w:hAnsi="宋体;SimSun" w:cs="宋体;SimSun"/>
          <w:sz w:val="24"/>
        </w:rPr>
        <w:t>跟敌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同盟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ng méng j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共同的斗争目标而结成同盟的队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擅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 q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独揽权力；专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报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o f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设备、器物等因不能继续使用或不合格而作废：由于计算失误，这批零件全～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作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生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报告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鹿茸</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ù r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雄鹿的嫩角没有长成硬骨时，带茸毛，含血液，叫做鹿茸。是一种贵重的中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密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ì d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密码电报；秘密的电报。②指拍发密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报告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同日而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ng rì ér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相提并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战国策</w:t>
      </w:r>
      <w:r>
        <w:rPr>
          <w:rFonts w:cs="宋体;SimSun" w:ascii="宋体;SimSun" w:hAnsi="宋体;SimSun"/>
          <w:sz w:val="24"/>
        </w:rPr>
        <w:t>·</w:t>
      </w:r>
      <w:r>
        <w:rPr>
          <w:rFonts w:ascii="宋体;SimSun" w:hAnsi="宋体;SimSun" w:cs="宋体;SimSun"/>
          <w:sz w:val="24"/>
        </w:rPr>
        <w:t>赵策二》：“夫破人之与破于人也，臣人之与臣于人也，岂可同日而言之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座位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路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ù zh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设置在道路上的障碍物：清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报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o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自己的名字报告给主管的人或机关、团体等，表示愿意参加某种活动或组织：～投考</w:t>
      </w:r>
      <w:r>
        <w:rPr>
          <w:rFonts w:cs="宋体;SimSun" w:ascii="宋体;SimSun" w:hAnsi="宋体;SimSun"/>
          <w:sz w:val="24"/>
        </w:rPr>
        <w:t>|</w:t>
      </w:r>
      <w:r>
        <w:rPr>
          <w:rFonts w:ascii="宋体;SimSun" w:hAnsi="宋体;SimSun" w:cs="宋体;SimSun"/>
          <w:sz w:val="24"/>
        </w:rPr>
        <w:t>～参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座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ò c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坐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坐以待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ò yǐ dài b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坐着等死。形容在极端困难中，不积极想办法找出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三国</w:t>
      </w:r>
      <w:r>
        <w:rPr>
          <w:rFonts w:cs="宋体;SimSun" w:ascii="宋体;SimSun" w:hAnsi="宋体;SimSun"/>
          <w:sz w:val="24"/>
        </w:rPr>
        <w:t>·</w:t>
      </w:r>
      <w:r>
        <w:rPr>
          <w:rFonts w:ascii="宋体;SimSun" w:hAnsi="宋体;SimSun" w:cs="宋体;SimSun"/>
          <w:sz w:val="24"/>
        </w:rPr>
        <w:t>蜀</w:t>
      </w:r>
      <w:r>
        <w:rPr>
          <w:rFonts w:cs="宋体;SimSun" w:ascii="宋体;SimSun" w:hAnsi="宋体;SimSun"/>
          <w:sz w:val="24"/>
        </w:rPr>
        <w:t>·</w:t>
      </w:r>
      <w:r>
        <w:rPr>
          <w:rFonts w:ascii="宋体;SimSun" w:hAnsi="宋体;SimSun" w:cs="宋体;SimSun"/>
          <w:sz w:val="24"/>
        </w:rPr>
        <w:t>诸葛亮《后出师表》：“然不伐贼，王业亦亡，惟坐而待亡，孰与伐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哪里有压迫，哪里就有反抗。人民大众不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提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提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提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í d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挥调度：这个车场的车辆由他一人～。②负责指挥调度的人：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坐享其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ò xiǎng qí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享：享受；成：成果。自己不出力而享受别人取得的成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叶廷琯《鸥陂渔话</w:t>
      </w:r>
      <w:r>
        <w:rPr>
          <w:rFonts w:cs="宋体;SimSun" w:ascii="宋体;SimSun" w:hAnsi="宋体;SimSun"/>
          <w:sz w:val="24"/>
        </w:rPr>
        <w:t>·</w:t>
      </w:r>
      <w:r>
        <w:rPr>
          <w:rFonts w:ascii="宋体;SimSun" w:hAnsi="宋体;SimSun" w:cs="宋体;SimSun"/>
          <w:sz w:val="24"/>
        </w:rPr>
        <w:t>葛苍公传》：“欲使他人干事，彼坐享其成，必误公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人要有勤奋自力，积极向上的精神，不可有～，好逸恶劳的思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同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ng x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客套话〉用来回答对方的道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报幕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密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ì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数量很多地聚集在一处：人口～</w:t>
      </w:r>
      <w:r>
        <w:rPr>
          <w:rFonts w:cs="宋体;SimSun" w:ascii="宋体;SimSun" w:hAnsi="宋体;SimSun"/>
          <w:sz w:val="24"/>
        </w:rPr>
        <w:t>|</w:t>
      </w:r>
      <w:r>
        <w:rPr>
          <w:rFonts w:ascii="宋体;SimSun" w:hAnsi="宋体;SimSun" w:cs="宋体;SimSun"/>
          <w:sz w:val="24"/>
        </w:rPr>
        <w:t>～防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聚集 群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疏散 稀少 稀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露一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òu yī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某一方面或某件事上）显示本领：他唱歌真不错，每次联欢总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露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òu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儿）露出头部：他从洞里爬出来，刚一～儿就被我们发现了。②〈比喻〉刚出现；显出迹象：旱象已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冒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出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露尾 藏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ù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岩石和矿床露出地面的部分。矿床的露头是矿床存在的直接标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删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露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òu l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因获得荣誉或受到赞扬，脸上有光彩。②〈方〉（～儿）露面：他有好几天没在村里～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争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荣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丢脸 丢人 丢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坐视</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ò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坐着看，指对该管的事故意不管或漠不关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同性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ng xìng l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男子和男子或女子和女子之间发生的恋爱关系，是一种心理变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露出马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坐井观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ò jǐng guān t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坐在井底看天。比喻眼界小，见识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韩愈《原道》：“坐井而观天，曰天小者，非天小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弟子虚度一生，山门也不曾出去，诚所谓～，樗配之辈。</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吴承恩《西游记》第十六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报务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密集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同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ng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相同的行业：～公会。②行业相同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卤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ǔ s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盐卤。②从盐井里取出供熬制井盐的液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炉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ú t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炉子上头可以放东西的平面部分：把饭放在～上，免得凉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重水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 chóng shuǐ f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山峦重迭，水流盘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作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ò y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制造殉葬用的偶像；〈比喻〉倡导做不好的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颅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作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珍海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 zhēn hǎi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山野和海里出产的各种珍贵食品。泛指丰富的菜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韦应物《长安道诗》：“山珍海错弃藩篱，烹犊羊羔如折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调补剂不一定象～那样适味可口。</w:t>
      </w:r>
      <w:r>
        <w:rPr>
          <w:rFonts w:cs="宋体;SimSun" w:ascii="宋体;SimSun" w:hAnsi="宋体;SimSun"/>
          <w:sz w:val="24"/>
        </w:rPr>
        <w:t>(</w:t>
      </w:r>
      <w:r>
        <w:rPr>
          <w:rFonts w:ascii="宋体;SimSun" w:hAnsi="宋体;SimSun" w:cs="宋体;SimSun"/>
          <w:sz w:val="24"/>
        </w:rPr>
        <w:t>闻一多《邓以蛰〈诗与历史〉题记》</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 zh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在山林中设有防守的栅栏的地方。②有寨子的山区村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卢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ú b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俄罗斯等国的本位货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摇地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 yáo dì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山和地都在动摇。形容声势或力量的巨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暴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o l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破坏社会秩序的武装骚动：武装～</w:t>
      </w:r>
      <w:r>
        <w:rPr>
          <w:rFonts w:cs="宋体;SimSun" w:ascii="宋体;SimSun" w:hAnsi="宋体;SimSun"/>
          <w:sz w:val="24"/>
        </w:rPr>
        <w:t>|</w:t>
      </w:r>
      <w:r>
        <w:rPr>
          <w:rFonts w:ascii="宋体;SimSun" w:hAnsi="宋体;SimSun" w:cs="宋体;SimSun"/>
          <w:sz w:val="24"/>
        </w:rPr>
        <w:t>平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作息制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漏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òu w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罪犯、敌人等）没有被逮捕或歼灭：无一～</w:t>
      </w:r>
      <w:r>
        <w:rPr>
          <w:rFonts w:cs="宋体;SimSun" w:ascii="宋体;SimSun" w:hAnsi="宋体;SimSun"/>
          <w:sz w:val="24"/>
        </w:rPr>
        <w:t>|</w:t>
      </w:r>
      <w:r>
        <w:rPr>
          <w:rFonts w:ascii="宋体;SimSun" w:hAnsi="宋体;SimSun" w:cs="宋体;SimSun"/>
          <w:sz w:val="24"/>
        </w:rPr>
        <w:t>～之鱼；〈比喻〉侥幸脱逃的罪犯、敌人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逃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落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暴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o sh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强烈的阳光下久晒：烈日～</w:t>
      </w:r>
      <w:r>
        <w:rPr>
          <w:rFonts w:cs="宋体;SimSun" w:ascii="宋体;SimSun" w:hAnsi="宋体;SimSun"/>
          <w:sz w:val="24"/>
        </w:rPr>
        <w:t>|</w:t>
      </w:r>
      <w:r>
        <w:rPr>
          <w:rFonts w:ascii="宋体;SimSun" w:hAnsi="宋体;SimSun" w:cs="宋体;SimSun"/>
          <w:sz w:val="24"/>
        </w:rPr>
        <w:t>洗好的丝绸衣服不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同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暴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o s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死在外面尸体没有收殓埋葬：～街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暴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o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粗暴乖张；残酷凶恶：脾气～</w:t>
      </w:r>
      <w:r>
        <w:rPr>
          <w:rFonts w:cs="宋体;SimSun" w:ascii="宋体;SimSun" w:hAnsi="宋体;SimSun"/>
          <w:sz w:val="24"/>
        </w:rPr>
        <w:t>|</w:t>
      </w:r>
      <w:r>
        <w:rPr>
          <w:rFonts w:ascii="宋体;SimSun" w:hAnsi="宋体;SimSun" w:cs="宋体;SimSun"/>
          <w:sz w:val="24"/>
        </w:rPr>
        <w:t>～成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深一脚浅一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 x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同一造山运动形成，并沿一定走向规律分布的若干相邻山脉的总体，叫做山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作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ò lia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烹调时用来增加滋味的油、盐、酱、醋和葱蒜、生姜、花椒、大料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铜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ng g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南方一些少数民族的打击乐器。由古代炊具的铜釜发展而成，鼓面有浮雕图案，鼓身有花纹，视为象征统治权力的重器。明清以来，成为一般的娱乐乐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漏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òu g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感光材料（如胶片、感光纸等）由于封闭不严密而感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作茧自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ò jiǎn zì f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蚕吐丝作茧，把自己裹在里面。比喻做了某件事，结果使自己受困。也比喻自己给自己找麻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白居易《江州赴忠州至江陵已来舟中示舍弟五十韵》诗：“烛蛾谁救护，蚕茧自缠萦。”宋</w:t>
      </w:r>
      <w:r>
        <w:rPr>
          <w:rFonts w:cs="宋体;SimSun" w:ascii="宋体;SimSun" w:hAnsi="宋体;SimSun"/>
          <w:sz w:val="24"/>
        </w:rPr>
        <w:t>·</w:t>
      </w:r>
      <w:r>
        <w:rPr>
          <w:rFonts w:ascii="宋体;SimSun" w:hAnsi="宋体;SimSun" w:cs="宋体;SimSun"/>
          <w:sz w:val="24"/>
        </w:rPr>
        <w:t>陆游《剑南诗稿</w:t>
      </w:r>
      <w:r>
        <w:rPr>
          <w:rFonts w:cs="宋体;SimSun" w:ascii="宋体;SimSun" w:hAnsi="宋体;SimSun"/>
          <w:sz w:val="24"/>
        </w:rPr>
        <w:t>·</w:t>
      </w:r>
      <w:r>
        <w:rPr>
          <w:rFonts w:ascii="宋体;SimSun" w:hAnsi="宋体;SimSun" w:cs="宋体;SimSun"/>
          <w:sz w:val="24"/>
        </w:rPr>
        <w:t>书叹》：“人生如春蚕，作茧自缠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们需要制定必要的规章制度，但不可过于繁琐，弄得～，捆住自己的手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爆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o zha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纸把火药卷起来，两头堵死，点着引火线后能爆裂发声的东西，多用于喜庆事：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作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ò ji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制造假的，冒充真的；真的里头搀假的；好的里头搀坏的：弄虚～。②耍花招；装糊涂：～骗人。③故作客套，不爽直：没吃饱就说没吃饱，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楼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水相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 shuǐ xiāng l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边界连接在一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铜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碑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ēi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刻在碑上的记事文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作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ò gě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中阻挠，使事情不能顺利进行：从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陇海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碑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ēi k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刻在碑上的文字或图画：拓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作坊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悲愤欲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悲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ēi g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悲壮地歌唱：慷慨～</w:t>
      </w:r>
      <w:r>
        <w:rPr>
          <w:rFonts w:cs="宋体;SimSun" w:ascii="宋体;SimSun" w:hAnsi="宋体;SimSun"/>
          <w:sz w:val="24"/>
        </w:rPr>
        <w:t>|</w:t>
      </w:r>
      <w:r>
        <w:rPr>
          <w:rFonts w:ascii="宋体;SimSun" w:hAnsi="宋体;SimSun" w:cs="宋体;SimSun"/>
          <w:sz w:val="24"/>
        </w:rPr>
        <w:t>～当哭。②指悲壮的或哀痛的歌：一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踢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隆冬季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铜子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ng zǐ e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铜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 m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佛教〉寺院的大门。②指佛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悲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ēi k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悲哀痛苦：脸上露出～的神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悲痛万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悲痛欲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ēi tòng yù j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绝：穷尽。悲哀伤心到了极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她听到儿子遭到车祸的消息，悲痛欲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做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ò zu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故意做出某种表情、腔调等：他的表演太～了，一点也不自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自然</w:t>
      </w:r>
    </w:p>
    <w:p>
      <w:pPr>
        <w:pStyle w:val="Normal"/>
        <w:rPr>
          <w:rFonts w:ascii="宋体;SimSun" w:hAnsi="宋体;SimSun" w:cs="宋体;SimSun"/>
          <w:sz w:val="24"/>
        </w:rPr>
      </w:pPr>
      <w:r>
        <w:rPr>
          <w:rFonts w:ascii="宋体;SimSun" w:hAnsi="宋体;SimSun" w:cs="宋体;SimSun"/>
          <w:sz w:val="24"/>
        </w:rPr>
        <w:t>做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ò z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某项事情负完全责任而做出决定：当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踢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ī de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脚乱蹬乱踢：小孩儿爱活动，一天到晚老～。②胡乱用钱；挥霍：这月的工资被他～光了。③清理；处理：用了一个晚上才把这些琐碎事～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笼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ǒng l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手段拉拢人：～人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拉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收买 收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得罪 开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里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洪暴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河壮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聋哑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童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北风怒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聋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剔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神出鬼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én chū guǐ m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出：出现；没：消失。象神鬼那样出没无常。形容出没无常，不可捉摸。后泛指行动变化迅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淮南子</w:t>
      </w:r>
      <w:r>
        <w:rPr>
          <w:rFonts w:cs="宋体;SimSun" w:ascii="宋体;SimSun" w:hAnsi="宋体;SimSun"/>
          <w:sz w:val="24"/>
        </w:rPr>
        <w:t>·</w:t>
      </w:r>
      <w:r>
        <w:rPr>
          <w:rFonts w:ascii="宋体;SimSun" w:hAnsi="宋体;SimSun" w:cs="宋体;SimSun"/>
          <w:sz w:val="24"/>
        </w:rPr>
        <w:t>兵略训》：“善者之动也，神出而鬼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抗日游击队～，打得日本鬼子魂飞魄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北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捅马蜂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ǒng mǎ fēng w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惹祸或触动不好惹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辈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èi fe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家族、亲友之间的世系次第：论～，我是他叔叔</w:t>
      </w:r>
      <w:r>
        <w:rPr>
          <w:rFonts w:cs="宋体;SimSun" w:ascii="宋体;SimSun" w:hAnsi="宋体;SimSun"/>
          <w:sz w:val="24"/>
        </w:rPr>
        <w:t>|</w:t>
      </w:r>
      <w:r>
        <w:rPr>
          <w:rFonts w:ascii="宋体;SimSun" w:hAnsi="宋体;SimSun" w:cs="宋体;SimSun"/>
          <w:sz w:val="24"/>
        </w:rPr>
        <w:t>他虽然比我小，～比我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光水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 guāng shuǐ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水波泛出秀色，山上景物明净。形容山水景色秀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白居易《菩提寺上方晚眺》诗：“楼阁高低树浅深，山光水色暝暝沈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一叶逡巡送客归，～自相依。</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范子安《竹叶舟》第三折</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龙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背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èi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戏曲的旁白：打～（说旁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背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èi l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背在背上运送东西的篓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背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èi p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背离，叛变：～祖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背离 背弃 叛变 反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叛离 叛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忠诚 归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柞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ò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栎的通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神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én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人当做神来看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佐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ǒ z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证据：伪造的单据就是他贪污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统计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佐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ǒ l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菜肴中的配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统计推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左张右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背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èi y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阳光照不到的（地方）：楼后～的地方还有积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贝雷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倍感亲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棉纺织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左撇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ǒ piě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习惯于用左手做事（如使用筷子、刀、剪等器物）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备份文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龙凤呈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óng fèng chéng x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吉庆之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孔丛子</w:t>
      </w:r>
      <w:r>
        <w:rPr>
          <w:rFonts w:cs="宋体;SimSun" w:ascii="宋体;SimSun" w:hAnsi="宋体;SimSun"/>
          <w:sz w:val="24"/>
        </w:rPr>
        <w:t>·</w:t>
      </w:r>
      <w:r>
        <w:rPr>
          <w:rFonts w:ascii="宋体;SimSun" w:hAnsi="宋体;SimSun" w:cs="宋体;SimSun"/>
          <w:sz w:val="24"/>
        </w:rPr>
        <w:t>记问》：“天子布德，将致太平，则麟凤龟龙先为之呈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备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èi h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准备供销售的商品：应节的商品应及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备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èi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详尽地叙述：～其事</w:t>
      </w:r>
      <w:r>
        <w:rPr>
          <w:rFonts w:cs="宋体;SimSun" w:ascii="宋体;SimSun" w:hAnsi="宋体;SimSun"/>
          <w:sz w:val="24"/>
        </w:rPr>
        <w:t>|</w:t>
      </w:r>
      <w:r>
        <w:rPr>
          <w:rFonts w:ascii="宋体;SimSun" w:hAnsi="宋体;SimSun" w:cs="宋体;SimSun"/>
          <w:sz w:val="24"/>
        </w:rPr>
        <w:t>其中细节，难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龙飞凤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óng fēi fèng w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形容山势的蜿蜒雄壮，后也形容书法笔势有力，灵活舒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苏轼《表忠观碑》：“天目之山，苕水出焉，龙飞凤舞，萃于临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抬头看见北墙上挂着四幅大屏，草书得～，出色惊人。</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刘鹗《老残游记》第九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备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èi z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准备战争：～物资</w:t>
      </w:r>
      <w:r>
        <w:rPr>
          <w:rFonts w:cs="宋体;SimSun" w:ascii="宋体;SimSun" w:hAnsi="宋体;SimSun"/>
          <w:sz w:val="24"/>
        </w:rPr>
        <w:t>|</w:t>
      </w:r>
      <w:r>
        <w:rPr>
          <w:rFonts w:ascii="宋体;SimSun" w:hAnsi="宋体;SimSun" w:cs="宋体;SimSun"/>
          <w:sz w:val="24"/>
        </w:rPr>
        <w:t>～备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和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遵照执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被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龙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棉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六畜兴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遵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ūn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遵照实行或执行：即请批示，以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被害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èi hài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刑事、民事案件中受犯罪行为侵害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珊瑚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 hú d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主要由珊瑚虫的骨骼堆积成的岛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奔赴前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神经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én jīng b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神经系统的组织发生病变或机能发生障碍的疾病，症状是麻木、瘫痪、抽搐、昏迷等。②精神病的俗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奔腾的大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棉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棉织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án zhī p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棉纱或棉线织成的布和衣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尊重老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痛改前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òng gǎi qián f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痛：彻底；非：错误。彻底改正以前所犯的错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凌蒙初《二刻拍案惊奇</w:t>
      </w:r>
      <w:r>
        <w:rPr>
          <w:rFonts w:cs="宋体;SimSun" w:ascii="宋体;SimSun" w:hAnsi="宋体;SimSun"/>
          <w:sz w:val="24"/>
        </w:rPr>
        <w:t>·</w:t>
      </w:r>
      <w:r>
        <w:rPr>
          <w:rFonts w:ascii="宋体;SimSun" w:hAnsi="宋体;SimSun" w:cs="宋体;SimSun"/>
          <w:sz w:val="24"/>
        </w:rPr>
        <w:t>痴公子很使噪脾钱》：“你痛改前非，我把这所房子与你夫妻两个住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在政策的感召下，他决心～，重新做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六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ù ch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吴、东晋、宋、齐、梁、陈，先后建都于建康（吴称建业，今南京），合称六朝。②泛指南北朝时期：～文</w:t>
      </w:r>
      <w:r>
        <w:rPr>
          <w:rFonts w:cs="宋体;SimSun" w:ascii="宋体;SimSun" w:hAnsi="宋体;SimSun"/>
          <w:sz w:val="24"/>
        </w:rPr>
        <w:t>|</w:t>
      </w:r>
      <w:r>
        <w:rPr>
          <w:rFonts w:ascii="宋体;SimSun" w:hAnsi="宋体;SimSun" w:cs="宋体;SimSun"/>
          <w:sz w:val="24"/>
        </w:rPr>
        <w:t>～书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奔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ēn t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横冲直撞；奔驰：四下～</w:t>
      </w:r>
      <w:r>
        <w:rPr>
          <w:rFonts w:cs="宋体;SimSun" w:ascii="宋体;SimSun" w:hAnsi="宋体;SimSun"/>
          <w:sz w:val="24"/>
        </w:rPr>
        <w:t>|</w:t>
      </w:r>
      <w:r>
        <w:rPr>
          <w:rFonts w:ascii="宋体;SimSun" w:hAnsi="宋体;SimSun" w:cs="宋体;SimSun"/>
          <w:sz w:val="24"/>
        </w:rPr>
        <w:t>～向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痛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òng 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深切地后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本本分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柳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ǔ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唐代柳公权所写的字体，笔画遒劲，较颜体为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本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ěn b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机构、组织等）主要的、中心的部分：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流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ú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根据的话（多指背后议论、诬蔑或挑拨的话）：～飞语</w:t>
      </w:r>
      <w:r>
        <w:rPr>
          <w:rFonts w:cs="宋体;SimSun" w:ascii="宋体;SimSun" w:hAnsi="宋体;SimSun"/>
          <w:sz w:val="24"/>
        </w:rPr>
        <w:t>|</w:t>
      </w:r>
      <w:r>
        <w:rPr>
          <w:rFonts w:ascii="宋体;SimSun" w:hAnsi="宋体;SimSun" w:cs="宋体;SimSun"/>
          <w:sz w:val="24"/>
        </w:rPr>
        <w:t>～惑众</w:t>
      </w:r>
      <w:r>
        <w:rPr>
          <w:rFonts w:cs="宋体;SimSun" w:ascii="宋体;SimSun" w:hAnsi="宋体;SimSun"/>
          <w:sz w:val="24"/>
        </w:rPr>
        <w:t>|</w:t>
      </w:r>
      <w:r>
        <w:rPr>
          <w:rFonts w:ascii="宋体;SimSun" w:hAnsi="宋体;SimSun" w:cs="宋体;SimSun"/>
          <w:sz w:val="24"/>
        </w:rPr>
        <w:t>散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本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ěn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纪传体史书中帝王的传记，一般按年月编排重要史实，列在全书的前面，对全书起总纲的作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神经传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本领高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珊瑚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 hú ch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腔肠动物，身体呈圆筒形，有</w:t>
      </w:r>
      <w:r>
        <w:rPr>
          <w:rFonts w:cs="宋体;SimSun" w:ascii="宋体;SimSun" w:hAnsi="宋体;SimSun"/>
          <w:sz w:val="24"/>
        </w:rPr>
        <w:t>8</w:t>
      </w:r>
      <w:r>
        <w:rPr>
          <w:rFonts w:ascii="宋体;SimSun" w:hAnsi="宋体;SimSun" w:cs="宋体;SimSun"/>
          <w:sz w:val="24"/>
        </w:rPr>
        <w:t>个或</w:t>
      </w:r>
      <w:r>
        <w:rPr>
          <w:rFonts w:cs="宋体;SimSun" w:ascii="宋体;SimSun" w:hAnsi="宋体;SimSun"/>
          <w:sz w:val="24"/>
        </w:rPr>
        <w:t>8</w:t>
      </w:r>
      <w:r>
        <w:rPr>
          <w:rFonts w:ascii="宋体;SimSun" w:hAnsi="宋体;SimSun" w:cs="宋体;SimSun"/>
          <w:sz w:val="24"/>
        </w:rPr>
        <w:t>个以上的触手，触手中央有口。多群居，结合成一个群体，形状像树枝。骨骼叫珊瑚。产在热带海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棉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án z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棉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痛失良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流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流亡政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煞风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 fēng j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损坏美好的景色；〈比喻〉在兴高采烈的场合使人扫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罪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ì 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犯罪的案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煞费心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本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ěn z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自己担任的职务：做好～工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本职工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笨手笨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èn shǒu bèn j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动作不灵活或手脚不灵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最佳选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偷渡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蹦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èng chu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种体育器械，外形像床，有弹性。②体育运动项目之一。运动员在蹦床上完成跳跃、翻腾、旋转等动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逼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ī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向前靠近目标，紧紧盯着：光彩夺目，不可～</w:t>
      </w:r>
      <w:r>
        <w:rPr>
          <w:rFonts w:cs="宋体;SimSun" w:ascii="宋体;SimSun" w:hAnsi="宋体;SimSun"/>
          <w:sz w:val="24"/>
        </w:rPr>
        <w:t>|</w:t>
      </w:r>
      <w:r>
        <w:rPr>
          <w:rFonts w:ascii="宋体;SimSun" w:hAnsi="宋体;SimSun" w:cs="宋体;SimSun"/>
          <w:sz w:val="24"/>
        </w:rPr>
        <w:t>在众人的～下，他显得局促不安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鼻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í x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鼻腔出入的气息，特指熟睡时的鼾声：～如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偷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鼻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最大公约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鼻烟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鼻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醉醺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ì xūn x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形容人喝醉了酒的样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绵延不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鼻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í y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口腔气流通路阻塞，软腭下垂，鼻腔通气发出的音，例如普通话语音的</w:t>
      </w:r>
      <w:r>
        <w:rPr>
          <w:rFonts w:cs="宋体;SimSun" w:ascii="宋体;SimSun" w:hAnsi="宋体;SimSun"/>
          <w:sz w:val="24"/>
        </w:rPr>
        <w:t>m</w:t>
      </w:r>
      <w:r>
        <w:rPr>
          <w:rFonts w:ascii="宋体;SimSun" w:hAnsi="宋体;SimSun" w:cs="宋体;SimSun"/>
          <w:sz w:val="24"/>
        </w:rPr>
        <w:t>，</w:t>
      </w:r>
      <w:r>
        <w:rPr>
          <w:rFonts w:cs="宋体;SimSun" w:ascii="宋体;SimSun" w:hAnsi="宋体;SimSun"/>
          <w:sz w:val="24"/>
        </w:rPr>
        <w:t>n</w:t>
      </w:r>
      <w:r>
        <w:rPr>
          <w:rFonts w:ascii="宋体;SimSun" w:hAnsi="宋体;SimSun" w:cs="宋体;SimSun"/>
          <w:sz w:val="24"/>
        </w:rPr>
        <w:t>，</w:t>
      </w:r>
      <w:r>
        <w:rPr>
          <w:rFonts w:cs="宋体;SimSun" w:ascii="宋体;SimSun" w:hAnsi="宋体;SimSun"/>
          <w:sz w:val="24"/>
        </w:rPr>
        <w:t>ng</w:t>
      </w:r>
      <w:r>
        <w:rPr>
          <w:rFonts w:ascii="宋体;SimSun" w:hAnsi="宋体;SimSun" w:cs="宋体;SimSun"/>
          <w:sz w:val="24"/>
        </w:rPr>
        <w:t>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傻里傻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偷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ōu x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挤出空闲的时间：忙里～。②〈方〉偷懒；闲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嘴皮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ǐ pí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嘴唇（就能说会道而言）：耍～</w:t>
      </w:r>
      <w:r>
        <w:rPr>
          <w:rFonts w:cs="宋体;SimSun" w:ascii="宋体;SimSun" w:hAnsi="宋体;SimSun"/>
          <w:sz w:val="24"/>
        </w:rPr>
        <w:t>|</w:t>
      </w:r>
      <w:r>
        <w:rPr>
          <w:rFonts w:ascii="宋体;SimSun" w:hAnsi="宋体;SimSun" w:cs="宋体;SimSun"/>
          <w:sz w:val="24"/>
        </w:rPr>
        <w:t>他那两片～可能说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投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u b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到保险部门办理手续参加保险：家庭财产已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神来之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én lái zhī b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神灵帮助而写出的作品。形容作品文句精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趼人《二十年目睹之怪现状》第</w:t>
      </w:r>
      <w:r>
        <w:rPr>
          <w:rFonts w:cs="宋体;SimSun" w:ascii="宋体;SimSun" w:hAnsi="宋体;SimSun"/>
          <w:sz w:val="24"/>
        </w:rPr>
        <w:t>37</w:t>
      </w:r>
      <w:r>
        <w:rPr>
          <w:rFonts w:ascii="宋体;SimSun" w:hAnsi="宋体;SimSun" w:cs="宋体;SimSun"/>
          <w:sz w:val="24"/>
        </w:rPr>
        <w:t>回：“这三张东西，我自己画的也觉得意，真是神来之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自己也觉得仿佛是～，如用别的韵语形式去写，便决不能有此力量。</w:t>
      </w:r>
      <w:r>
        <w:rPr>
          <w:rFonts w:cs="宋体;SimSun" w:ascii="宋体;SimSun" w:hAnsi="宋体;SimSun"/>
          <w:sz w:val="24"/>
        </w:rPr>
        <w:t>(</w:t>
      </w:r>
      <w:r>
        <w:rPr>
          <w:rFonts w:ascii="宋体;SimSun" w:hAnsi="宋体;SimSun" w:cs="宋体;SimSun"/>
          <w:sz w:val="24"/>
        </w:rPr>
        <w:t>周作人《知堂回想录》</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比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ǐ p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相称；相配：这两件摆设放在一起很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投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u b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承包建筑工程或承买大宗商品时，承包人或买主按照招标公告的标准和条件提出价格，填具标单，叫做投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流里流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傻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免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ǎn g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脱帽，古时表示谢罪，后来表示敬意。②不戴帽子：交一寸半身～想象两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流浪街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钻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ān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心里像被钻着那样难受：痒得～</w:t>
      </w:r>
      <w:r>
        <w:rPr>
          <w:rFonts w:cs="宋体;SimSun" w:ascii="宋体;SimSun" w:hAnsi="宋体;SimSun"/>
          <w:sz w:val="24"/>
        </w:rPr>
        <w:t>|</w:t>
      </w:r>
      <w:r>
        <w:rPr>
          <w:rFonts w:ascii="宋体;SimSun" w:hAnsi="宋体;SimSun" w:cs="宋体;SimSun"/>
          <w:sz w:val="24"/>
        </w:rPr>
        <w:t>疼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流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比翼齐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ǐ yì qí f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翼：翅膀挨着翅膀。齐飞：成双的并飞。比喻夫妻情投意合，在事业上并肩前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尔雅</w:t>
      </w:r>
      <w:r>
        <w:rPr>
          <w:rFonts w:cs="宋体;SimSun" w:ascii="宋体;SimSun" w:hAnsi="宋体;SimSun"/>
          <w:sz w:val="24"/>
        </w:rPr>
        <w:t>·</w:t>
      </w:r>
      <w:r>
        <w:rPr>
          <w:rFonts w:ascii="宋体;SimSun" w:hAnsi="宋体;SimSun" w:cs="宋体;SimSun"/>
          <w:sz w:val="24"/>
        </w:rPr>
        <w:t>释地》：“南方有比翼鸟焉，不比不飞，其名谓之鹣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居里夫妇在科学征途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比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ǐ z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按照已有的（格式、标准、方法等）；对比着：～着实物绘图。②比较对照：两种方案一～，就可看出明显的差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投机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鄙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ǐ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轻视；看不起：他向来～那些帮闲文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蔑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藐视 轻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重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钻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àn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钻探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投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u k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前去依靠别人生活：～亲友</w:t>
      </w:r>
      <w:r>
        <w:rPr>
          <w:rFonts w:cs="宋体;SimSun" w:ascii="宋体;SimSun" w:hAnsi="宋体;SimSun"/>
          <w:sz w:val="24"/>
        </w:rPr>
        <w:t>|</w:t>
      </w:r>
      <w:r>
        <w:rPr>
          <w:rFonts w:ascii="宋体;SimSun" w:hAnsi="宋体;SimSun" w:cs="宋体;SimSun"/>
          <w:sz w:val="24"/>
        </w:rPr>
        <w:t>卖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投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背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流动沙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流弹</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ú d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乱飞的或无端飞来的子弹：为～所伤</w:t>
      </w:r>
      <w:r>
        <w:rPr>
          <w:rFonts w:cs="宋体;SimSun" w:ascii="宋体;SimSun" w:hAnsi="宋体;SimSun"/>
          <w:sz w:val="24"/>
        </w:rPr>
        <w:t>|</w:t>
      </w:r>
      <w:r>
        <w:rPr>
          <w:rFonts w:ascii="宋体;SimSun" w:hAnsi="宋体;SimSun" w:cs="宋体;SimSun"/>
          <w:sz w:val="24"/>
        </w:rPr>
        <w:t>中～牺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投票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笔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ǐ g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写作：伏案～</w:t>
      </w:r>
      <w:r>
        <w:rPr>
          <w:rFonts w:cs="宋体;SimSun" w:ascii="宋体;SimSun" w:hAnsi="宋体;SimSun"/>
          <w:sz w:val="24"/>
        </w:rPr>
        <w:t>|</w:t>
      </w:r>
      <w:r>
        <w:rPr>
          <w:rFonts w:ascii="宋体;SimSun" w:hAnsi="宋体;SimSun" w:cs="宋体;SimSun"/>
          <w:sz w:val="24"/>
        </w:rPr>
        <w:t>～不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投票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投其所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u qí suǒ 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投：迎合；其：代词，他，他的；好：爱好。迎合别人的喜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庄子</w:t>
      </w:r>
      <w:r>
        <w:rPr>
          <w:rFonts w:cs="宋体;SimSun" w:ascii="宋体;SimSun" w:hAnsi="宋体;SimSun"/>
          <w:sz w:val="24"/>
        </w:rPr>
        <w:t>·</w:t>
      </w:r>
      <w:r>
        <w:rPr>
          <w:rFonts w:ascii="宋体;SimSun" w:hAnsi="宋体;SimSun" w:cs="宋体;SimSun"/>
          <w:sz w:val="24"/>
        </w:rPr>
        <w:t>庚桑楚》：“是故非以其所好笼之而可得者，无有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今王志在报吴，必先～，然后得制其命。</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东周列国志》第八十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流传于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笔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ǐ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组成汉字的点、横、直、撇、捺等。②指笔画数：书前有汉字～索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笔下生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ǐ xià shēng h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文人才思俊逸，写作的诗文极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五代</w:t>
      </w:r>
      <w:r>
        <w:rPr>
          <w:rFonts w:cs="宋体;SimSun" w:ascii="宋体;SimSun" w:hAnsi="宋体;SimSun"/>
          <w:sz w:val="24"/>
        </w:rPr>
        <w:t>·</w:t>
      </w:r>
      <w:r>
        <w:rPr>
          <w:rFonts w:ascii="宋体;SimSun" w:hAnsi="宋体;SimSun" w:cs="宋体;SimSun"/>
          <w:sz w:val="24"/>
        </w:rPr>
        <w:t>王仁裕《开元天宝遗事下》：“李太白少时梦所用之笔头上生花，后天才赡逸，名闻天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晚唐诗人杜牧才气过人，～，创作了许多诗文佳品，尤以《阿房宫赋》传诵千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笔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ǐ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汉字的笔画和由笔画构成的形体，如‘─’、‘丿’、‘亠’、‘扌’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投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笔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ǐ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文字翻译（区别于‘口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投诉无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沙文主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 wén zhǔ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资产阶级民族主义，把自己民族利益看得高于一切，主张征服和奴役其他民族。因拿破仑手下的军人沙文狂热地拥护拿破仑用暴力向外扩张法国的势力，所以把这种思想叫做沙文主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留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ú y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指留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笔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ǐ zh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一篇文章或某一本书的作者（多用于自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特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è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特有的性质或品质：在他身上仍然保留着某些农民的淳厚朴实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碧空如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碧螺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 luó ch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绿茶的一种，色泽青翠，蜷曲呈螺状，原产于太湖洞庭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碧瓦飞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投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u z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精神、力量等）集中；倾注：把全副精力～到扶贫工程中</w:t>
      </w:r>
      <w:r>
        <w:rPr>
          <w:rFonts w:cs="宋体;SimSun" w:ascii="宋体;SimSun" w:hAnsi="宋体;SimSun"/>
          <w:sz w:val="24"/>
        </w:rPr>
        <w:t>|</w:t>
      </w:r>
      <w:r>
        <w:rPr>
          <w:rFonts w:ascii="宋体;SimSun" w:hAnsi="宋体;SimSun" w:cs="宋体;SimSun"/>
          <w:sz w:val="24"/>
        </w:rPr>
        <w:t>大家的目光都～在厂长身上。②投放于博彩的钱：本期彩票～总额为八千余万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沙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 t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沙土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庇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 y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保佑：神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投资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祖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ǔ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祖产。②祖先创立的功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免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ǎn p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不收费的票：每人发一张火车～。②（入场、乘车等）不要票：儿童身高不满一米的坐公共汽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留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头等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闭路电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 lù dià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图像信号只在有限的区域内通过电缆传送的电视系统。多应用于工业、教育、医学、科学研究等方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特异功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沙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 r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某些种西瓜熟透时瓤变松散而呈细粒状，叫沙瓤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闭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 s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自然科学指某个系统与外界隔绝，不相联系。②医学上旧指瓣膜等严密合拢：大动脉～不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族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ú p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家族或宗族记载本族世系和重要人物事迹的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必答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硫酸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足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必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 xi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学生依照学校规定必须学习的（区别于‘选修’）：～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特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必由之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 yóu zhī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经由。必定要经过的道路。泛指事物必须遵循的规律或做事必须遵守的法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孟子</w:t>
      </w:r>
      <w:r>
        <w:rPr>
          <w:rFonts w:cs="宋体;SimSun" w:ascii="宋体;SimSun" w:hAnsi="宋体;SimSun"/>
          <w:sz w:val="24"/>
        </w:rPr>
        <w:t>·</w:t>
      </w:r>
      <w:r>
        <w:rPr>
          <w:rFonts w:ascii="宋体;SimSun" w:hAnsi="宋体;SimSun" w:cs="宋体;SimSun"/>
          <w:sz w:val="24"/>
        </w:rPr>
        <w:t>告子上》：“仁，人心也；义，人路也。”宋</w:t>
      </w:r>
      <w:r>
        <w:rPr>
          <w:rFonts w:cs="宋体;SimSun" w:ascii="宋体;SimSun" w:hAnsi="宋体;SimSun"/>
          <w:sz w:val="24"/>
        </w:rPr>
        <w:t>·</w:t>
      </w:r>
      <w:r>
        <w:rPr>
          <w:rFonts w:ascii="宋体;SimSun" w:hAnsi="宋体;SimSun" w:cs="宋体;SimSun"/>
          <w:sz w:val="24"/>
        </w:rPr>
        <w:t>朱熹注：“义者行事之宜，谓人之路，则可以见其为出入往来必由之路，而不可须臾舍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那山离此有六十里远，正是西方～，却有八百里火焰，四周围寸草不生。</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吴承恩《西游记》第五十九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硫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ú hu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硫的通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壁垒森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 lěi sēn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壁垒：古代军营四周的围墙；森严：整齐，严肃。原指军事戒备严密。现也用来比喻彼此界限划得很分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早已～，更加众志成城。</w:t>
      </w:r>
      <w:r>
        <w:rPr>
          <w:rFonts w:cs="宋体;SimSun" w:ascii="宋体;SimSun" w:hAnsi="宋体;SimSun"/>
          <w:sz w:val="24"/>
        </w:rPr>
        <w:t>(</w:t>
      </w:r>
      <w:r>
        <w:rPr>
          <w:rFonts w:ascii="宋体;SimSun" w:hAnsi="宋体;SimSun" w:cs="宋体;SimSun"/>
          <w:sz w:val="24"/>
        </w:rPr>
        <w:t>毛泽东《西江月</w:t>
      </w:r>
      <w:r>
        <w:rPr>
          <w:rFonts w:cs="宋体;SimSun" w:ascii="宋体;SimSun" w:hAnsi="宋体;SimSun"/>
          <w:sz w:val="24"/>
        </w:rPr>
        <w:t>·</w:t>
      </w:r>
      <w:r>
        <w:rPr>
          <w:rFonts w:ascii="宋体;SimSun" w:hAnsi="宋体;SimSun" w:cs="宋体;SimSun"/>
          <w:sz w:val="24"/>
        </w:rPr>
        <w:t>井冈山》词</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壁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山崖等）像墙壁一样陡立：～千仞</w:t>
      </w:r>
      <w:r>
        <w:rPr>
          <w:rFonts w:cs="宋体;SimSun" w:ascii="宋体;SimSun" w:hAnsi="宋体;SimSun"/>
          <w:sz w:val="24"/>
        </w:rPr>
        <w:t>|</w:t>
      </w:r>
      <w:r>
        <w:rPr>
          <w:rFonts w:ascii="宋体;SimSun" w:hAnsi="宋体;SimSun" w:cs="宋体;SimSun"/>
          <w:sz w:val="24"/>
        </w:rPr>
        <w:t>～的山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足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硫代硫酸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溜之大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ū zhī dà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偷偷地跑掉为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曾朴《孽海花》第二十四回：“稚燕趁着他们扰乱的时候，也就溜之大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神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én s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精神；心绪：～不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溜冰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沙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 b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尘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奏国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走着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走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ǒu y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所遇到的事情，恰巧符合自己的意愿；运气好：你真～，好事都让你赶上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背时 倒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走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ǒu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岩层、矿层、山脉等）延伸的方向：河流～</w:t>
      </w:r>
      <w:r>
        <w:rPr>
          <w:rFonts w:cs="宋体;SimSun" w:ascii="宋体;SimSun" w:hAnsi="宋体;SimSun"/>
          <w:sz w:val="24"/>
        </w:rPr>
        <w:t>|</w:t>
      </w:r>
      <w:r>
        <w:rPr>
          <w:rFonts w:ascii="宋体;SimSun" w:hAnsi="宋体;SimSun" w:cs="宋体;SimSun"/>
          <w:sz w:val="24"/>
        </w:rPr>
        <w:t>边界～</w:t>
      </w:r>
      <w:r>
        <w:rPr>
          <w:rFonts w:cs="宋体;SimSun" w:ascii="宋体;SimSun" w:hAnsi="宋体;SimSun"/>
          <w:sz w:val="24"/>
        </w:rPr>
        <w:t>|</w:t>
      </w:r>
      <w:r>
        <w:rPr>
          <w:rFonts w:ascii="宋体;SimSun" w:hAnsi="宋体;SimSun" w:cs="宋体;SimSun"/>
          <w:sz w:val="24"/>
        </w:rPr>
        <w:t>一条南北～的道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神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én t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是佛教用语，指无所不能的力量，今指特别高明的本领：～广大</w:t>
      </w:r>
      <w:r>
        <w:rPr>
          <w:rFonts w:cs="宋体;SimSun" w:ascii="宋体;SimSun" w:hAnsi="宋体;SimSun"/>
          <w:sz w:val="24"/>
        </w:rPr>
        <w:t>|</w:t>
      </w:r>
      <w:r>
        <w:rPr>
          <w:rFonts w:ascii="宋体;SimSun" w:hAnsi="宋体;SimSun" w:cs="宋体;SimSun"/>
          <w:sz w:val="24"/>
        </w:rPr>
        <w:t>大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走私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走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ǒu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趋势：当前企业投资～看好。②走向：勘察山谷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鞭辟入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ān pì rù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鞭辟：鞭策，激励；里：最里层。形容作学问切实。也形容分析透彻，切中要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二程全书</w:t>
      </w:r>
      <w:r>
        <w:rPr>
          <w:rFonts w:cs="宋体;SimSun" w:ascii="宋体;SimSun" w:hAnsi="宋体;SimSun"/>
          <w:sz w:val="24"/>
        </w:rPr>
        <w:t>·</w:t>
      </w:r>
      <w:r>
        <w:rPr>
          <w:rFonts w:ascii="宋体;SimSun" w:hAnsi="宋体;SimSun" w:cs="宋体;SimSun"/>
          <w:sz w:val="24"/>
        </w:rPr>
        <w:t>遗书十一》：“学只要鞭辟近里，著己而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鲁迅对中国几千年的封建文化和帝国主义的殖民文化，进行了气魄雄伟、～的总结性的批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鞭长莫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ān cháng mò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及：到。原意是鞭子虽长，也不能打马肚子。比喻相隔太远，力量达不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左传</w:t>
      </w:r>
      <w:r>
        <w:rPr>
          <w:rFonts w:cs="宋体;SimSun" w:ascii="宋体;SimSun" w:hAnsi="宋体;SimSun"/>
          <w:sz w:val="24"/>
        </w:rPr>
        <w:t>·</w:t>
      </w:r>
      <w:r>
        <w:rPr>
          <w:rFonts w:ascii="宋体;SimSun" w:hAnsi="宋体;SimSun" w:cs="宋体;SimSun"/>
          <w:sz w:val="24"/>
        </w:rPr>
        <w:t>宣公十五年》：“虽鞭之长，不及马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除掉腹地里几省外国人～，其余的虽然没有摆在面子上瓜分，暗地里都各有了主子了。</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宝嘉《官场现形记》第五十四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走马上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ǒu mǎ shàng r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走马：骑着马跑；任：职务。旧指官吏到任。现比喻接任某项工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孙光宪《北梦琐言》卷四：“先以陈公走马赴任，乃树一魁妖，共翼佐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你看他那种～的神气，你就可以知道他是一位全然不懂教育的外行乃至老腐败。</w:t>
      </w:r>
      <w:r>
        <w:rPr>
          <w:rFonts w:cs="宋体;SimSun" w:ascii="宋体;SimSun" w:hAnsi="宋体;SimSun"/>
          <w:sz w:val="24"/>
        </w:rPr>
        <w:t>(</w:t>
      </w:r>
      <w:r>
        <w:rPr>
          <w:rFonts w:ascii="宋体;SimSun" w:hAnsi="宋体;SimSun" w:cs="宋体;SimSun"/>
          <w:sz w:val="24"/>
        </w:rPr>
        <w:t>郭沫若《少年时代</w:t>
      </w:r>
      <w:r>
        <w:rPr>
          <w:rFonts w:cs="宋体;SimSun" w:ascii="宋体;SimSun" w:hAnsi="宋体;SimSun"/>
          <w:sz w:val="24"/>
        </w:rPr>
        <w:t>·</w:t>
      </w:r>
      <w:r>
        <w:rPr>
          <w:rFonts w:ascii="宋体;SimSun" w:hAnsi="宋体;SimSun" w:cs="宋体;SimSun"/>
          <w:sz w:val="24"/>
        </w:rPr>
        <w:t>反正前后》</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走马观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ǒu mǎ guān h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走马：骑着马跑。骑在奔跑的马上看花。原形容事情如意，心境愉快。后多指大略地观察一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孟郊《登科后》诗：“春风得意马蹄疾，一日看尽长安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边防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边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ān h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边疆被侵扰而造成的祸害：～频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边角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ān jiǎo l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制作物品时，切割、裁剪下来的零碎材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杀人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杀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 q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古人著书写在竹筒上，为了便于书写和防止虫蛀，先把青竹简用火烤干水分，叫做杀青。后来泛指写定著作。②绿茶加工制作的第一道工序，把摘下的嫩叶加高温，破坏其中的酵素，抑制发酵，使茶叶保持固有的绿色，同时减少叶中水分，使叶片变软，便于进一步加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走极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免疫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特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è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体形特别的，有异于常人的（多指形体特别高大或肥胖）：加工～服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头重脚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u zhòng jiǎo q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头脑发胀，脚下无力。形容身体不适。也比喻基础不牢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天然痴叟《石点头</w:t>
      </w:r>
      <w:r>
        <w:rPr>
          <w:rFonts w:cs="宋体;SimSun" w:ascii="宋体;SimSun" w:hAnsi="宋体;SimSun"/>
          <w:sz w:val="24"/>
        </w:rPr>
        <w:t>·</w:t>
      </w:r>
      <w:r>
        <w:rPr>
          <w:rFonts w:ascii="宋体;SimSun" w:hAnsi="宋体;SimSun" w:cs="宋体;SimSun"/>
          <w:sz w:val="24"/>
        </w:rPr>
        <w:t>侯官县烈女歼仇》：“他的酒量原不济，三瓯落肚，渐觉头重脚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墙上芦苇，～要底浅；山间竹笋，嘴尖皮厚腹中空。</w:t>
      </w:r>
      <w:r>
        <w:rPr>
          <w:rFonts w:cs="宋体;SimSun" w:ascii="宋体;SimSun" w:hAnsi="宋体;SimSun"/>
          <w:sz w:val="24"/>
        </w:rPr>
        <w:t>(</w:t>
      </w:r>
      <w:r>
        <w:rPr>
          <w:rFonts w:ascii="宋体;SimSun" w:hAnsi="宋体;SimSun" w:cs="宋体;SimSun"/>
          <w:sz w:val="24"/>
        </w:rPr>
        <w:t>毛泽东《改造我们的学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边境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走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ǒu h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遇到好运气：这几年他正～，步步高升。②指吃得开；受欢迎：图书市场上音像制品开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走纲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走钢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ǒu gāng s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杂技的一种，演员在悬空的钢丝上来回走动，并表演各种动作。②〈比喻〉做有风险的事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边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ān m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边界一带的居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领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ǐng s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接受（多指接受好意）：～任务</w:t>
      </w:r>
      <w:r>
        <w:rPr>
          <w:rFonts w:cs="宋体;SimSun" w:ascii="宋体;SimSun" w:hAnsi="宋体;SimSun"/>
          <w:sz w:val="24"/>
        </w:rPr>
        <w:t>|</w:t>
      </w:r>
      <w:r>
        <w:rPr>
          <w:rFonts w:ascii="宋体;SimSun" w:hAnsi="宋体;SimSun" w:cs="宋体;SimSun"/>
          <w:sz w:val="24"/>
        </w:rPr>
        <w:t>这些礼物，我不能～</w:t>
      </w:r>
      <w:r>
        <w:rPr>
          <w:rFonts w:cs="宋体;SimSun" w:ascii="宋体;SimSun" w:hAnsi="宋体;SimSun"/>
          <w:sz w:val="24"/>
        </w:rPr>
        <w:t>|</w:t>
      </w:r>
      <w:r>
        <w:rPr>
          <w:rFonts w:ascii="宋体;SimSun" w:hAnsi="宋体;SimSun" w:cs="宋体;SimSun"/>
          <w:sz w:val="24"/>
        </w:rPr>
        <w:t>他怀着激动的心情～了同志们的慰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领事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ǐng shì g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国政府驻在他国城市或某地区的领事代表机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神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én w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神奇的威力：大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编辑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编辑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纵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òng s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全身猛力向前或向上（跳）：～上马</w:t>
      </w:r>
      <w:r>
        <w:rPr>
          <w:rFonts w:cs="宋体;SimSun" w:ascii="宋体;SimSun" w:hAnsi="宋体;SimSun"/>
          <w:sz w:val="24"/>
        </w:rPr>
        <w:t>|</w:t>
      </w:r>
      <w:r>
        <w:rPr>
          <w:rFonts w:ascii="宋体;SimSun" w:hAnsi="宋体;SimSun" w:cs="宋体;SimSun"/>
          <w:sz w:val="24"/>
        </w:rPr>
        <w:t>～跳过壕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领导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透明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编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ān l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编排：他把文章辑在一起，～成书。②制定规程、计划等，安排有关项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纵切玻片标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特殊教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神形兼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纵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纵横捭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òng héng bǎi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纵横：合纵连横；捭阖：开合，战国时策士游说的一种方法。指在政治或外交上运用手段进行分化或拉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刘向《战国策序》：“苏秦为从，张仪为横，横则秦帝，从则楚王，所在国重，所去国轻。”《鬼谷子</w:t>
      </w:r>
      <w:r>
        <w:rPr>
          <w:rFonts w:cs="宋体;SimSun" w:ascii="宋体;SimSun" w:hAnsi="宋体;SimSun"/>
          <w:sz w:val="24"/>
        </w:rPr>
        <w:t>·</w:t>
      </w:r>
      <w:r>
        <w:rPr>
          <w:rFonts w:ascii="宋体;SimSun" w:hAnsi="宋体;SimSun" w:cs="宋体;SimSun"/>
          <w:sz w:val="24"/>
        </w:rPr>
        <w:t>捭阖》：“捭之者，开也，言也，阳也；阖之者，闭也，默也，阴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政客借实力以自雄，军人假名流以为重，～，各戴一尊。</w:t>
      </w:r>
      <w:r>
        <w:rPr>
          <w:rFonts w:cs="宋体;SimSun" w:ascii="宋体;SimSun" w:hAnsi="宋体;SimSun"/>
          <w:sz w:val="24"/>
        </w:rPr>
        <w:t>(</w:t>
      </w:r>
      <w:r>
        <w:rPr>
          <w:rFonts w:ascii="宋体;SimSun" w:hAnsi="宋体;SimSun" w:cs="宋体;SimSun"/>
          <w:sz w:val="24"/>
        </w:rPr>
        <w:t>蔡东藩、许厪父《民国通俗演义》第一百三十五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纵横驰骋</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òng héng chí chě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纵：南北方向；横：东西方向；驰骋：纵马疾驰。不受阻挡地往来奔驰。形容英勇战斗，所向无敌。也比喻写作上才思奔放，意到笔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编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ān y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创作和演出（戏曲、舞蹈等）：～文艺节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编译程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神勇无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面呈菜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贬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ǎn g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降低官职：因失职而被～。②被降职的官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总体规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贬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ǎn z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货币购买力下降。②降低本国单位货币的含金量或降低本国货币对外币的比价，叫做贬值。③泛指价值降低：商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特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è s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国家临时派遣的担任特殊任务的外交代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灵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g g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旧时〉指神异的光辉。②指画在神像头部四周的光辉。③〈方〉好；效果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面带笑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扁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便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àn b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队伍行进的一种步法，随意行走的姿势（区别于‘正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秃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总淋巴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神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én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精神智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便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àn da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便；顺手；简单；容易：这里乘车很～</w:t>
      </w:r>
      <w:r>
        <w:rPr>
          <w:rFonts w:cs="宋体;SimSun" w:ascii="宋体;SimSun" w:hAnsi="宋体;SimSun"/>
          <w:sz w:val="24"/>
        </w:rPr>
        <w:t>|</w:t>
      </w:r>
      <w:r>
        <w:rPr>
          <w:rFonts w:ascii="宋体;SimSun" w:hAnsi="宋体;SimSun" w:cs="宋体;SimSun"/>
          <w:sz w:val="24"/>
        </w:rPr>
        <w:t>东西不多，收拾起来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方便 容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便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不便 困难 麻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便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àn f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日常穿的服装（区别于‘礼服、制服’等）。②专指中式服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便装 便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制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凌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g r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欺侮；侮辱：～弱小</w:t>
      </w:r>
      <w:r>
        <w:rPr>
          <w:rFonts w:cs="宋体;SimSun" w:ascii="宋体;SimSun" w:hAnsi="宋体;SimSun"/>
          <w:sz w:val="24"/>
        </w:rPr>
        <w:t>|</w:t>
      </w:r>
      <w:r>
        <w:rPr>
          <w:rFonts w:ascii="宋体;SimSun" w:hAnsi="宋体;SimSun" w:cs="宋体;SimSun"/>
          <w:sz w:val="24"/>
        </w:rPr>
        <w:t>受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总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特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è q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特殊勤务，如重大活动中的安全保卫、交通指挥等：出～。②指执行特殊勤务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羚羊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便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àn m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正门之外的小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便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àn m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粪便干燥，大便困难而次数少的症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总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ǒng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供机关、企业等内部使用的交换机，可以接通许多分机和外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突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ū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集中兵力向一定方向或地区猛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猛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渐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便民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便民商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零七八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g qī bā s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又零碎又乱。也指零散而没有系统的事情或没有大用的东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面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àn ji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食品，用面粉加水拌和，洗去其中所含的淀粉，剩下的混合蛋白质就是面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零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g l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花叶）脱落：草木～。②（事物）衰败：家境～</w:t>
      </w:r>
      <w:r>
        <w:rPr>
          <w:rFonts w:cs="宋体;SimSun" w:ascii="宋体;SimSun" w:hAnsi="宋体;SimSun"/>
          <w:sz w:val="24"/>
        </w:rPr>
        <w:t>|</w:t>
      </w:r>
      <w:r>
        <w:rPr>
          <w:rFonts w:ascii="宋体;SimSun" w:hAnsi="宋体;SimSun" w:cs="宋体;SimSun"/>
          <w:sz w:val="24"/>
        </w:rPr>
        <w:t>一片凄凉～的景象。③稀疏不集中：～的枪声此起彼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零零星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特立独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è lì dú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特：独特；立：立身。形容人的志行高洁，不同流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礼记</w:t>
      </w:r>
      <w:r>
        <w:rPr>
          <w:rFonts w:cs="宋体;SimSun" w:ascii="宋体;SimSun" w:hAnsi="宋体;SimSun"/>
          <w:sz w:val="24"/>
        </w:rPr>
        <w:t>·</w:t>
      </w:r>
      <w:r>
        <w:rPr>
          <w:rFonts w:ascii="宋体;SimSun" w:hAnsi="宋体;SimSun" w:cs="宋体;SimSun"/>
          <w:sz w:val="24"/>
        </w:rPr>
        <w:t>儒行》：“其特立独行，有如此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士之～，适于义而已。</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韩愈《伯夷颂》</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便携式计算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零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g d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夜里十二点钟：～十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便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àn zh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日常穿的服装（区别于‘礼服、制服’等）：身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变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审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玲珑娇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总动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ǒng dòng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国家把全部武装力量由和平状态转入战时状态，并把所有人力、物力动员起来以备战争需要的紧急措施。②为完成某项重要任务动员全部力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吝啬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变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变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àn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改变自己的节操，在敌人面前屈服：～分子</w:t>
      </w:r>
      <w:r>
        <w:rPr>
          <w:rFonts w:cs="宋体;SimSun" w:ascii="宋体;SimSun" w:hAnsi="宋体;SimSun"/>
          <w:sz w:val="24"/>
        </w:rPr>
        <w:t>|</w:t>
      </w:r>
      <w:r>
        <w:rPr>
          <w:rFonts w:ascii="宋体;SimSun" w:hAnsi="宋体;SimSun" w:cs="宋体;SimSun"/>
          <w:sz w:val="24"/>
        </w:rPr>
        <w:t>～自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淋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n b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性病的一种，病原体是淋病双球菌，主要发生在尿道和生殖系统。患者尿道发炎，排尿疼痛，尿中带有脓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总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ǒng c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某些政党或大型企业领导人的名称。②清代称中央编纂机构的主管官员和主持会试的大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鳞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 j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地下茎的一种，形状像圆盘，下部有不定根，上部有许多变态的叶子，内含营养物质，肥厚多肉，从鳞茎的中心生出地上茎。如洋葱、水仙等的地下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总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变戏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àn xì f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表演魔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鳞翅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邻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变形金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变异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邻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 j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平面上两个角有公共顶点和一条公共边，它们的另一条边分别在公共边的两旁，这两个角就互为邻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图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ú p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系统地编辑起来的、根据实物描绘或摄制的图，是研究某一学科所用的资料：植物～</w:t>
      </w:r>
      <w:r>
        <w:rPr>
          <w:rFonts w:cs="宋体;SimSun" w:ascii="宋体;SimSun" w:hAnsi="宋体;SimSun"/>
          <w:sz w:val="24"/>
        </w:rPr>
        <w:t>|</w:t>
      </w:r>
      <w:r>
        <w:rPr>
          <w:rFonts w:ascii="宋体;SimSun" w:hAnsi="宋体;SimSun" w:cs="宋体;SimSun"/>
          <w:sz w:val="24"/>
        </w:rPr>
        <w:t>历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图穷匕首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ú qióng bǐ shǒu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图：地图；穷：尽；见：现。比喻事情发展到最后，真相或本意显露了出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战国策</w:t>
      </w:r>
      <w:r>
        <w:rPr>
          <w:rFonts w:cs="宋体;SimSun" w:ascii="宋体;SimSun" w:hAnsi="宋体;SimSun"/>
          <w:sz w:val="24"/>
        </w:rPr>
        <w:t>·</w:t>
      </w:r>
      <w:r>
        <w:rPr>
          <w:rFonts w:ascii="宋体;SimSun" w:hAnsi="宋体;SimSun" w:cs="宋体;SimSun"/>
          <w:sz w:val="24"/>
        </w:rPr>
        <w:t>燕策三》：“秦王谓轲曰：‘起，取武阳所持图。’轲既取图奉之。发图，图穷而匕首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次谈判双方针锋相对，已到了～的最后阶段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宗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宗教裁判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临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 zh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临近阵地；临近战斗的时候：～脱逃</w:t>
      </w:r>
      <w:r>
        <w:rPr>
          <w:rFonts w:cs="宋体;SimSun" w:ascii="宋体;SimSun" w:hAnsi="宋体;SimSun"/>
          <w:sz w:val="24"/>
        </w:rPr>
        <w:t>|</w:t>
      </w:r>
      <w:r>
        <w:rPr>
          <w:rFonts w:ascii="宋体;SimSun" w:hAnsi="宋体;SimSun" w:cs="宋体;SimSun"/>
          <w:sz w:val="24"/>
        </w:rPr>
        <w:t>～磨枪。②指实地参加战斗：～指挥</w:t>
      </w:r>
      <w:r>
        <w:rPr>
          <w:rFonts w:cs="宋体;SimSun" w:ascii="宋体;SimSun" w:hAnsi="宋体;SimSun"/>
          <w:sz w:val="24"/>
        </w:rPr>
        <w:t>|</w:t>
      </w:r>
      <w:r>
        <w:rPr>
          <w:rFonts w:ascii="宋体;SimSun" w:hAnsi="宋体;SimSun" w:cs="宋体;SimSun"/>
          <w:sz w:val="24"/>
        </w:rPr>
        <w:t>他有多年的～经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临危受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 wēi shòu m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危难之际接受任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三国</w:t>
      </w:r>
      <w:r>
        <w:rPr>
          <w:rFonts w:cs="宋体;SimSun" w:ascii="宋体;SimSun" w:hAnsi="宋体;SimSun"/>
          <w:sz w:val="24"/>
        </w:rPr>
        <w:t>·</w:t>
      </w:r>
      <w:r>
        <w:rPr>
          <w:rFonts w:ascii="宋体;SimSun" w:hAnsi="宋体;SimSun" w:cs="宋体;SimSun"/>
          <w:sz w:val="24"/>
        </w:rPr>
        <w:t>蜀</w:t>
      </w:r>
      <w:r>
        <w:rPr>
          <w:rFonts w:cs="宋体;SimSun" w:ascii="宋体;SimSun" w:hAnsi="宋体;SimSun"/>
          <w:sz w:val="24"/>
        </w:rPr>
        <w:t>·</w:t>
      </w:r>
      <w:r>
        <w:rPr>
          <w:rFonts w:ascii="宋体;SimSun" w:hAnsi="宋体;SimSun" w:cs="宋体;SimSun"/>
          <w:sz w:val="24"/>
        </w:rPr>
        <w:t>诸葛亮《前出师表》：“受任于败军之际，奉命于危难之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辨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àn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辨别清楚：～方位</w:t>
      </w:r>
      <w:r>
        <w:rPr>
          <w:rFonts w:cs="宋体;SimSun" w:ascii="宋体;SimSun" w:hAnsi="宋体;SimSun"/>
          <w:sz w:val="24"/>
        </w:rPr>
        <w:t>|</w:t>
      </w:r>
      <w:r>
        <w:rPr>
          <w:rFonts w:ascii="宋体;SimSun" w:hAnsi="宋体;SimSun" w:cs="宋体;SimSun"/>
          <w:sz w:val="24"/>
        </w:rPr>
        <w:t>～是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分辨 区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混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临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 w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人）病重将死：这是他～时留下的话。②面临生命的危险：～不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辩护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àn hù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受被告人委托或由法院许可或指定，在法庭上为被告人辩护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临时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字正腔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图形语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辩证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àn zhèng f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关于事物矛盾的运动、发展、变化的一般规律的哲学学说。它是和形而上学相对立的世界观和方法论，认为事物处在不断运动、变化和发展之中，是由于事物内部的矛盾斗争所引起的。在历史上辩证法经历了自发、唯心、唯物三个阶段。辩证法只有发展到了马克思主义的唯物辩证法才成为一门真正的科学。②特指唯物辩证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标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āo b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提出某种好听的名义，加以宣扬：～自由。②（互相）吹嘘；夸耀：互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夸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谦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面目一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àn mù yī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样子完全改变，有了崭新的面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房间经过修饰，窗明几净，给人以～的感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标新立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āo xīn lì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标：提出，写明；异：不同的，特别的。提出新奇的主张，表示与众不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世说新语</w:t>
      </w:r>
      <w:r>
        <w:rPr>
          <w:rFonts w:cs="宋体;SimSun" w:ascii="宋体;SimSun" w:hAnsi="宋体;SimSun"/>
          <w:sz w:val="24"/>
        </w:rPr>
        <w:t>·</w:t>
      </w:r>
      <w:r>
        <w:rPr>
          <w:rFonts w:ascii="宋体;SimSun" w:hAnsi="宋体;SimSun" w:cs="宋体;SimSun"/>
          <w:sz w:val="24"/>
        </w:rPr>
        <w:t>文学》：“支道林在白马寺中，将冯太常共语，因及《逍遥》，支卓然标新理于二家之表，立异于众贤之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其中典礼集会之词，～固不可，机械陈腐亦不可。</w:t>
      </w:r>
      <w:r>
        <w:rPr>
          <w:rFonts w:cs="宋体;SimSun" w:ascii="宋体;SimSun" w:hAnsi="宋体;SimSun"/>
          <w:sz w:val="24"/>
        </w:rPr>
        <w:t>(</w:t>
      </w:r>
      <w:r>
        <w:rPr>
          <w:rFonts w:ascii="宋体;SimSun" w:hAnsi="宋体;SimSun" w:cs="宋体;SimSun"/>
          <w:sz w:val="24"/>
        </w:rPr>
        <w:t>朱自清《钟明〈呕心苦唇录〉序》</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标志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表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ǎo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表白自己的功劳（多含贬义）：丑～。②〈书〉表扬功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面目狰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徒劳无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ú láo wú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白白付出劳动而没有成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庄子</w:t>
      </w:r>
      <w:r>
        <w:rPr>
          <w:rFonts w:cs="宋体;SimSun" w:ascii="宋体;SimSun" w:hAnsi="宋体;SimSun"/>
          <w:sz w:val="24"/>
        </w:rPr>
        <w:t>·</w:t>
      </w:r>
      <w:r>
        <w:rPr>
          <w:rFonts w:ascii="宋体;SimSun" w:hAnsi="宋体;SimSun" w:cs="宋体;SimSun"/>
          <w:sz w:val="24"/>
        </w:rPr>
        <w:t>天运》：“推舟于陆也，劳而无功。”《管子</w:t>
      </w:r>
      <w:r>
        <w:rPr>
          <w:rFonts w:cs="宋体;SimSun" w:ascii="宋体;SimSun" w:hAnsi="宋体;SimSun"/>
          <w:sz w:val="24"/>
        </w:rPr>
        <w:t>·</w:t>
      </w:r>
      <w:r>
        <w:rPr>
          <w:rFonts w:ascii="宋体;SimSun" w:hAnsi="宋体;SimSun" w:cs="宋体;SimSun"/>
          <w:sz w:val="24"/>
        </w:rPr>
        <w:t>形势》：“与不可，强不能，告不知，谓之劳而无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博洛兴师动众，旷费时日，～。</w:t>
      </w:r>
      <w:r>
        <w:rPr>
          <w:rFonts w:cs="宋体;SimSun" w:ascii="宋体;SimSun" w:hAnsi="宋体;SimSun"/>
          <w:sz w:val="24"/>
        </w:rPr>
        <w:t>(</w:t>
      </w:r>
      <w:r>
        <w:rPr>
          <w:rFonts w:ascii="宋体;SimSun" w:hAnsi="宋体;SimSun" w:cs="宋体;SimSun"/>
          <w:sz w:val="24"/>
        </w:rPr>
        <w:t>华而实《汉衣冠》七</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字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面的凭证，如合同、收据、借条：立～</w:t>
      </w:r>
      <w:r>
        <w:rPr>
          <w:rFonts w:cs="宋体;SimSun" w:ascii="宋体;SimSun" w:hAnsi="宋体;SimSun"/>
          <w:sz w:val="24"/>
        </w:rPr>
        <w:t>|</w:t>
      </w:r>
      <w:r>
        <w:rPr>
          <w:rFonts w:ascii="宋体;SimSun" w:hAnsi="宋体;SimSun" w:cs="宋体;SimSun"/>
          <w:sz w:val="24"/>
        </w:rPr>
        <w:t>写了一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表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ǎo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流露；显示：一个人的喜怒哀乐最容易在脸上～出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徒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ú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剥夺犯人自由的刑罚，分有期徒刑和无期徒刑两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特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è k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刊物、报纸为纪念某一节日、事件、人物等而编辑的一期或一版：元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审时度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ěn shí duó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审：仔细研究；时：时局；度：估计；势：发展趋势。观察分析时势，估计情况的变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特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è j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经过特殊训练，配有特殊装备，执行特殊任务的武装警察。主要任务是打击劫持、暗杀等暴力犯罪活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审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ě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仔细看：～图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表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ǎo q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中表亲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表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ǎo t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示态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面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àn s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面熟：这人好～，就是一下子想不起名字。②面容和蔼：～心恶</w:t>
      </w:r>
      <w:r>
        <w:rPr>
          <w:rFonts w:cs="宋体;SimSun" w:ascii="宋体;SimSun" w:hAnsi="宋体;SimSun"/>
          <w:sz w:val="24"/>
        </w:rPr>
        <w:t>|</w:t>
      </w:r>
      <w:r>
        <w:rPr>
          <w:rFonts w:ascii="宋体;SimSun" w:hAnsi="宋体;SimSun" w:cs="宋体;SimSun"/>
          <w:sz w:val="24"/>
        </w:rPr>
        <w:t>碰见一位～的老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表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ǎo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经过感知的客观事物在脑中再现的形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林深叶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涂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ú x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乱写；随意写：不要在墙上～标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涂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ú y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唐代卢仝《添丁诗》：‘忽来案上翻墨汁，涂抹诗书如老鸦。’后世用‘涂鸦’形容字写得很坏（多用做谦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作主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zuò zhǔ zh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自己出主意，做决定。多指不跟别人商量或不向上级请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作多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zuò duō q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自己一厢情愿地做出种种重感情的表示，想以此博得对方的欢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色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林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色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琳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 l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美玉；〈比喻〉优美珍贵的东西：～满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别开生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é kāi shēng m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生面：新的面目。原意是凌烟阁里的功臣画像本已褪色，经曹将军重画之后才显得有生气。比喻另外创出一种新的形式或局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杜甫《丹青诗》：“凌烟功臣少颜色，将军下笔开生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今日林妹妹这五首诗，亦可谓命意新奇，～了。</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六十四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特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猎犬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甚嚣尘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n xiāo chén sh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甚：很；嚣：喧嚷。人声喧嚷，尘土飞扬。原形容军中正忙于准备的状态。后来形容消息普遍，议论纷纷。现多指反动言论十分嚣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左传</w:t>
      </w:r>
      <w:r>
        <w:rPr>
          <w:rFonts w:cs="宋体;SimSun" w:ascii="宋体;SimSun" w:hAnsi="宋体;SimSun"/>
          <w:sz w:val="24"/>
        </w:rPr>
        <w:t>·</w:t>
      </w:r>
      <w:r>
        <w:rPr>
          <w:rFonts w:ascii="宋体;SimSun" w:hAnsi="宋体;SimSun" w:cs="宋体;SimSun"/>
          <w:sz w:val="24"/>
        </w:rPr>
        <w:t>成公十六年》：“王曰：‘合谋也，张幕矣。’</w:t>
      </w:r>
      <w:r>
        <w:rPr>
          <w:rFonts w:cs="宋体;SimSun" w:ascii="宋体;SimSun" w:hAnsi="宋体;SimSun"/>
          <w:sz w:val="24"/>
        </w:rPr>
        <w:t>(</w:t>
      </w:r>
      <w:r>
        <w:rPr>
          <w:rFonts w:ascii="宋体;SimSun" w:hAnsi="宋体;SimSun" w:cs="宋体;SimSun"/>
          <w:sz w:val="24"/>
        </w:rPr>
        <w:t>伯州犁</w:t>
      </w:r>
      <w:r>
        <w:rPr>
          <w:rFonts w:cs="宋体;SimSun" w:ascii="宋体;SimSun" w:hAnsi="宋体;SimSun"/>
          <w:sz w:val="24"/>
        </w:rPr>
        <w:t>)</w:t>
      </w:r>
      <w:r>
        <w:rPr>
          <w:rFonts w:ascii="宋体;SimSun" w:hAnsi="宋体;SimSun" w:cs="宋体;SimSun"/>
          <w:sz w:val="24"/>
        </w:rPr>
        <w:t>曰：‘虔卜於先君也，徹幕矣。’</w:t>
      </w:r>
      <w:r>
        <w:rPr>
          <w:rFonts w:cs="宋体;SimSun" w:ascii="宋体;SimSun" w:hAnsi="宋体;SimSun"/>
          <w:sz w:val="24"/>
        </w:rPr>
        <w:t>(</w:t>
      </w:r>
      <w:r>
        <w:rPr>
          <w:rFonts w:ascii="宋体;SimSun" w:hAnsi="宋体;SimSun" w:cs="宋体;SimSun"/>
          <w:sz w:val="24"/>
        </w:rPr>
        <w:t>楚王</w:t>
      </w:r>
      <w:r>
        <w:rPr>
          <w:rFonts w:cs="宋体;SimSun" w:ascii="宋体;SimSun" w:hAnsi="宋体;SimSun"/>
          <w:sz w:val="24"/>
        </w:rPr>
        <w:t>)</w:t>
      </w:r>
      <w:r>
        <w:rPr>
          <w:rFonts w:ascii="宋体;SimSun" w:hAnsi="宋体;SimSun" w:cs="宋体;SimSun"/>
          <w:sz w:val="24"/>
        </w:rPr>
        <w:t>曰：‘将发命也。甚嚣，且尘上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虽已电令燮元代理督军，同时苏人争请废督，～。</w:t>
      </w:r>
      <w:r>
        <w:rPr>
          <w:rFonts w:cs="宋体;SimSun" w:ascii="宋体;SimSun" w:hAnsi="宋体;SimSun"/>
          <w:sz w:val="24"/>
        </w:rPr>
        <w:t>(</w:t>
      </w:r>
      <w:r>
        <w:rPr>
          <w:rFonts w:ascii="宋体;SimSun" w:hAnsi="宋体;SimSun" w:cs="宋体;SimSun"/>
          <w:sz w:val="24"/>
        </w:rPr>
        <w:t>蔡东藩、许廑父《民国通俗演义》第一百二十二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别无选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色彩明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劣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è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恶劣的事迹（指损害人民的）：～昭彰</w:t>
      </w:r>
      <w:r>
        <w:rPr>
          <w:rFonts w:cs="宋体;SimSun" w:ascii="宋体;SimSun" w:hAnsi="宋体;SimSun"/>
          <w:sz w:val="24"/>
        </w:rPr>
        <w:t>|</w:t>
      </w:r>
      <w:r>
        <w:rPr>
          <w:rFonts w:ascii="宋体;SimSun" w:hAnsi="宋体;SimSun" w:cs="宋体;SimSun"/>
          <w:sz w:val="24"/>
        </w:rPr>
        <w:t>他的～已被人告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彬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īn b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形容文雅：～有礼</w:t>
      </w:r>
      <w:r>
        <w:rPr>
          <w:rFonts w:cs="宋体;SimSun" w:ascii="宋体;SimSun" w:hAnsi="宋体;SimSun"/>
          <w:sz w:val="24"/>
        </w:rPr>
        <w:t>|</w:t>
      </w:r>
      <w:r>
        <w:rPr>
          <w:rFonts w:ascii="宋体;SimSun" w:hAnsi="宋体;SimSun" w:cs="宋体;SimSun"/>
          <w:sz w:val="24"/>
        </w:rPr>
        <w:t>文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土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ǔ ch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某地出产的：～品。②某地出产的富有地方色彩的产品：这是从家乡四川带来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知之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zhī zhī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自知：自己了解自己；明：看清事物的能力。指了解自己的情况，对自己有正确的估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老子》第三十三章：“知人者智也，自知者明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一个严于解剖自己的人，往往是有～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土地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找苦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濒临崩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面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àn sh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面貌熟悉（但说不出是谁）：这人看着～，像在哪儿见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面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面生 陌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瑟瑟发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土地质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裂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è j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比热裂化更高的温度（</w:t>
      </w:r>
      <w:r>
        <w:rPr>
          <w:rFonts w:cs="宋体;SimSun" w:ascii="宋体;SimSun" w:hAnsi="宋体;SimSun"/>
          <w:sz w:val="24"/>
        </w:rPr>
        <w:t>700℃</w:t>
      </w:r>
      <w:r>
        <w:rPr>
          <w:rFonts w:ascii="宋体;SimSun" w:hAnsi="宋体;SimSun" w:cs="宋体;SimSun"/>
          <w:sz w:val="24"/>
        </w:rPr>
        <w:t>以上）下进行的深度裂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土豆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怨自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yuàn zì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怨：怨恨，悔恨；艾：割草，比喻改正错误。原意是悔恨自己的错误，自己改正。现在只指悔恨自己的错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孟子</w:t>
      </w:r>
      <w:r>
        <w:rPr>
          <w:rFonts w:cs="宋体;SimSun" w:ascii="宋体;SimSun" w:hAnsi="宋体;SimSun"/>
          <w:sz w:val="24"/>
        </w:rPr>
        <w:t>·</w:t>
      </w:r>
      <w:r>
        <w:rPr>
          <w:rFonts w:ascii="宋体;SimSun" w:hAnsi="宋体;SimSun" w:cs="宋体;SimSun"/>
          <w:sz w:val="24"/>
        </w:rPr>
        <w:t>万章上》：“太甲悔过，自怨自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但倘有不知道～的人，想将这位先生“送进疯人院”去，我可要拚命反对，尽力呼冤的。</w:t>
      </w:r>
      <w:r>
        <w:rPr>
          <w:rFonts w:cs="宋体;SimSun" w:ascii="宋体;SimSun" w:hAnsi="宋体;SimSun"/>
          <w:sz w:val="24"/>
        </w:rPr>
        <w:t>(</w:t>
      </w:r>
      <w:r>
        <w:rPr>
          <w:rFonts w:ascii="宋体;SimSun" w:hAnsi="宋体;SimSun" w:cs="宋体;SimSun"/>
          <w:sz w:val="24"/>
        </w:rPr>
        <w:t>鲁迅《集外集</w:t>
      </w:r>
      <w:r>
        <w:rPr>
          <w:rFonts w:cs="宋体;SimSun" w:ascii="宋体;SimSun" w:hAnsi="宋体;SimSun"/>
          <w:sz w:val="24"/>
        </w:rPr>
        <w:t>·“</w:t>
      </w:r>
      <w:r>
        <w:rPr>
          <w:rFonts w:ascii="宋体;SimSun" w:hAnsi="宋体;SimSun" w:cs="宋体;SimSun"/>
          <w:sz w:val="24"/>
        </w:rPr>
        <w:t>音乐”》</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肾功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肾上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列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è zh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纪传体史书中一般人物的传记，如《史记</w:t>
      </w:r>
      <w:r>
        <w:rPr>
          <w:rFonts w:cs="宋体;SimSun" w:ascii="宋体;SimSun" w:hAnsi="宋体;SimSun"/>
          <w:sz w:val="24"/>
        </w:rPr>
        <w:t>·</w:t>
      </w:r>
      <w:r>
        <w:rPr>
          <w:rFonts w:ascii="宋体;SimSun" w:hAnsi="宋体;SimSun" w:cs="宋体;SimSun"/>
          <w:sz w:val="24"/>
        </w:rPr>
        <w:t>廉颇蔺相如列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娱自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有妙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摈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n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抛弃：～旧观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列车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è chē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客运列车上服务的人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肾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土坷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面向黄土背朝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由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土里土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由落体运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yóu luò tǐ yùn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体只受重力作用而从静止开始下落的运动。在同一地点，做自由落体运动的物体的加速度都相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兵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扫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ǎo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墓地祭奠、培土和打扫。现也指烈士碑墓前举行纪念活动：清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特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è c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公文、书信用语，表示为某件事特别在这里通知、公告、奉告等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由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料理家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面有难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由奔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兵役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īng yì f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国家根据宪法规定公民服兵役的法律制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扫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ǎo m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扫除文盲，对不识字或识字很少的成年人进行识字教育，使他们脱离文盲状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了然于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土壤微生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兵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īng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士兵的来源：～充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学成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寥寥可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o liáo kě s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很少，数得出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寥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燎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o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火）延烧原野：～烈火</w:t>
      </w:r>
      <w:r>
        <w:rPr>
          <w:rFonts w:cs="宋体;SimSun" w:ascii="宋体;SimSun" w:hAnsi="宋体;SimSun"/>
          <w:sz w:val="24"/>
        </w:rPr>
        <w:t>|</w:t>
      </w:r>
      <w:r>
        <w:rPr>
          <w:rFonts w:ascii="宋体;SimSun" w:hAnsi="宋体;SimSun" w:cs="宋体;SimSun"/>
          <w:sz w:val="24"/>
        </w:rPr>
        <w:t>星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疗养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o yǎng y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专用于疗养的医疗机构，多设在风景区或环境幽雅的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渺无人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ǎo wú rén y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片渺茫，没有人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花月痕》第四七回：“不上一月，将淮北千里，扫荡个渺无人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长征中，红军斩关夺隘……跋涉了～的草原。</w:t>
      </w:r>
      <w:r>
        <w:rPr>
          <w:rFonts w:cs="宋体;SimSun" w:ascii="宋体;SimSun" w:hAnsi="宋体;SimSun"/>
          <w:sz w:val="24"/>
        </w:rPr>
        <w:t>(</w:t>
      </w:r>
      <w:r>
        <w:rPr>
          <w:rFonts w:ascii="宋体;SimSun" w:hAnsi="宋体;SimSun" w:cs="宋体;SimSun"/>
          <w:sz w:val="24"/>
        </w:rPr>
        <w:t>刘伯承《回顾长征》</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兵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īng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武力胁迫君主或当权者接受规劝：发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聊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丧葬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声传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相鱼肉</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xiāng yú r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鱼肉：当作鱼肉一般任意宰割。比喻内部自相残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晋书</w:t>
      </w:r>
      <w:r>
        <w:rPr>
          <w:rFonts w:cs="宋体;SimSun" w:ascii="宋体;SimSun" w:hAnsi="宋体;SimSun"/>
          <w:sz w:val="24"/>
        </w:rPr>
        <w:t>·</w:t>
      </w:r>
      <w:r>
        <w:rPr>
          <w:rFonts w:ascii="宋体;SimSun" w:hAnsi="宋体;SimSun" w:cs="宋体;SimSun"/>
          <w:sz w:val="24"/>
        </w:rPr>
        <w:t>刘元海载记》：“今司马氏父子兄弟自相鱼肉，此天厌晋，授之与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聊以自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o yǐ zì y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聊：姑且。姑且用以自我娱乐宽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书</w:t>
      </w:r>
      <w:r>
        <w:rPr>
          <w:rFonts w:cs="宋体;SimSun" w:ascii="宋体;SimSun" w:hAnsi="宋体;SimSun"/>
          <w:sz w:val="24"/>
        </w:rPr>
        <w:t>·</w:t>
      </w:r>
      <w:r>
        <w:rPr>
          <w:rFonts w:ascii="宋体;SimSun" w:hAnsi="宋体;SimSun" w:cs="宋体;SimSun"/>
          <w:sz w:val="24"/>
        </w:rPr>
        <w:t>南粤王赵佗传》：“西北有长沙，其半蛮夷，亦称王。老夫故敢妄窃帝号，聊以自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弹琴鼓瑟，～。</w:t>
      </w:r>
      <w:r>
        <w:rPr>
          <w:rFonts w:cs="宋体;SimSun" w:ascii="宋体;SimSun" w:hAnsi="宋体;SimSun"/>
          <w:sz w:val="24"/>
        </w:rPr>
        <w:t>(</w:t>
      </w:r>
      <w:r>
        <w:rPr>
          <w:rFonts w:ascii="宋体;SimSun" w:hAnsi="宋体;SimSun" w:cs="宋体;SimSun"/>
          <w:sz w:val="24"/>
        </w:rPr>
        <w:t>《宋书</w:t>
      </w:r>
      <w:r>
        <w:rPr>
          <w:rFonts w:cs="宋体;SimSun" w:ascii="宋体;SimSun" w:hAnsi="宋体;SimSun"/>
          <w:sz w:val="24"/>
        </w:rPr>
        <w:t>·</w:t>
      </w:r>
      <w:r>
        <w:rPr>
          <w:rFonts w:ascii="宋体;SimSun" w:hAnsi="宋体;SimSun" w:cs="宋体;SimSun"/>
          <w:sz w:val="24"/>
        </w:rPr>
        <w:t>乐志四》</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冰河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声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k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声音控制：这里的部分喷泉为～，可以随着音乐频率的变化喷出不同形状的水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吐故纳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ǔ gù nà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指人呼吸时，吐出浊气，吸进新鲜空气。现多用来比喻扬弃旧的、不好的，吸收新的，好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庄子</w:t>
      </w:r>
      <w:r>
        <w:rPr>
          <w:rFonts w:cs="宋体;SimSun" w:ascii="宋体;SimSun" w:hAnsi="宋体;SimSun"/>
          <w:sz w:val="24"/>
        </w:rPr>
        <w:t>·</w:t>
      </w:r>
      <w:r>
        <w:rPr>
          <w:rFonts w:ascii="宋体;SimSun" w:hAnsi="宋体;SimSun" w:cs="宋体;SimSun"/>
          <w:sz w:val="24"/>
        </w:rPr>
        <w:t>刻意》：“吹呴呼吸，吐故纳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最人涅伏，～，败果既落，新葩欲吐。</w:t>
      </w:r>
      <w:r>
        <w:rPr>
          <w:rFonts w:cs="宋体;SimSun" w:ascii="宋体;SimSun" w:hAnsi="宋体;SimSun"/>
          <w:sz w:val="24"/>
        </w:rPr>
        <w:t>(</w:t>
      </w:r>
      <w:r>
        <w:rPr>
          <w:rFonts w:ascii="宋体;SimSun" w:hAnsi="宋体;SimSun" w:cs="宋体;SimSun"/>
          <w:sz w:val="24"/>
        </w:rPr>
        <w:t>鲁迅《集外集</w:t>
      </w:r>
      <w:r>
        <w:rPr>
          <w:rFonts w:cs="宋体;SimSun" w:ascii="宋体;SimSun" w:hAnsi="宋体;SimSun"/>
          <w:sz w:val="24"/>
        </w:rPr>
        <w:t>·</w:t>
      </w:r>
      <w:r>
        <w:rPr>
          <w:rFonts w:ascii="宋体;SimSun" w:hAnsi="宋体;SimSun" w:cs="宋体;SimSun"/>
          <w:sz w:val="24"/>
        </w:rPr>
        <w:t>说鈤》</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聊以自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o yǐ zì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姑且用来安慰自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张衡《鸿赋序》：“南寓衡阳，避祁寒也……余五十之年，忽焉已至，永言身事，慨然其多绪，乃为之赋，聊以自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遇见强者，不敢反抗，便以“中庸”这些话来粉饰，～。</w:t>
      </w:r>
      <w:r>
        <w:rPr>
          <w:rFonts w:cs="宋体;SimSun" w:ascii="宋体;SimSun" w:hAnsi="宋体;SimSun"/>
          <w:sz w:val="24"/>
        </w:rPr>
        <w:t>(</w:t>
      </w:r>
      <w:r>
        <w:rPr>
          <w:rFonts w:ascii="宋体;SimSun" w:hAnsi="宋体;SimSun" w:cs="宋体;SimSun"/>
          <w:sz w:val="24"/>
        </w:rPr>
        <w:t>鲁迅《华盖集</w:t>
      </w:r>
      <w:r>
        <w:rPr>
          <w:rFonts w:cs="宋体;SimSun" w:ascii="宋体;SimSun" w:hAnsi="宋体;SimSun"/>
          <w:sz w:val="24"/>
        </w:rPr>
        <w:t>·</w:t>
      </w:r>
      <w:r>
        <w:rPr>
          <w:rFonts w:ascii="宋体;SimSun" w:hAnsi="宋体;SimSun" w:cs="宋体;SimSun"/>
          <w:sz w:val="24"/>
        </w:rPr>
        <w:t>通讯》</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冰清玉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īng qīng yù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象冰那样清澈透明，象玉那样洁白无瑕。比喻人的操行清白</w:t>
      </w:r>
      <w:r>
        <w:rPr>
          <w:rFonts w:cs="宋体;SimSun" w:ascii="宋体;SimSun" w:hAnsi="宋体;SimSun"/>
          <w:sz w:val="24"/>
        </w:rPr>
        <w:t>(</w:t>
      </w:r>
      <w:r>
        <w:rPr>
          <w:rFonts w:ascii="宋体;SimSun" w:hAnsi="宋体;SimSun" w:cs="宋体;SimSun"/>
          <w:sz w:val="24"/>
        </w:rPr>
        <w:t>多用于女子</w:t>
      </w:r>
      <w:r>
        <w:rPr>
          <w:rFonts w:cs="宋体;SimSun" w:ascii="宋体;SimSun" w:hAnsi="宋体;SimSun"/>
          <w:sz w:val="24"/>
        </w:rPr>
        <w:t>)</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司马迁《与挚伯陵书》：“伏唯伯陵材能绝人，高尚其志，以善厥身，冰清玉洁，不以细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从不随波逐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冰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īng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像冰一样溶化；〈比喻〉嫌隙、怀疑、误会等完全消除：涣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冰释前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声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y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歌唱的音乐，可以有乐器伴奏（区别于‘器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晾晒</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àng sh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东西摊开让日光晒：～粮食</w:t>
      </w:r>
      <w:r>
        <w:rPr>
          <w:rFonts w:cs="宋体;SimSun" w:ascii="宋体;SimSun" w:hAnsi="宋体;SimSun"/>
          <w:sz w:val="24"/>
        </w:rPr>
        <w:t>|</w:t>
      </w:r>
      <w:r>
        <w:rPr>
          <w:rFonts w:ascii="宋体;SimSun" w:hAnsi="宋体;SimSun" w:cs="宋体;SimSun"/>
          <w:sz w:val="24"/>
        </w:rPr>
        <w:t>被褥要经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量子力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冰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īng t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水或含水的东西冻结成的硬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声泪俱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lèi jù x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边说一边哭。形容极其悲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晋书</w:t>
      </w:r>
      <w:r>
        <w:rPr>
          <w:rFonts w:cs="宋体;SimSun" w:ascii="宋体;SimSun" w:hAnsi="宋体;SimSun"/>
          <w:sz w:val="24"/>
        </w:rPr>
        <w:t>·</w:t>
      </w:r>
      <w:r>
        <w:rPr>
          <w:rFonts w:ascii="宋体;SimSun" w:hAnsi="宋体;SimSun" w:cs="宋体;SimSun"/>
          <w:sz w:val="24"/>
        </w:rPr>
        <w:t>王彬传》：“因勃然数敦曰：‘兄抗旌犯顺，杀戮忠良，谋图不轨，祸及门户。’音辞慷慨，声泪俱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讲到激昂时，～。</w:t>
      </w:r>
      <w:r>
        <w:rPr>
          <w:rFonts w:cs="宋体;SimSun" w:ascii="宋体;SimSun" w:hAnsi="宋体;SimSun"/>
          <w:sz w:val="24"/>
        </w:rPr>
        <w:t>(</w:t>
      </w:r>
      <w:r>
        <w:rPr>
          <w:rFonts w:ascii="宋体;SimSun" w:hAnsi="宋体;SimSun" w:cs="宋体;SimSun"/>
          <w:sz w:val="24"/>
        </w:rPr>
        <w:t>邹韬奋《经历</w:t>
      </w:r>
      <w:r>
        <w:rPr>
          <w:rFonts w:cs="宋体;SimSun" w:ascii="宋体;SimSun" w:hAnsi="宋体;SimSun"/>
          <w:sz w:val="24"/>
        </w:rPr>
        <w:t>·</w:t>
      </w:r>
      <w:r>
        <w:rPr>
          <w:rFonts w:ascii="宋体;SimSun" w:hAnsi="宋体;SimSun" w:cs="宋体;SimSun"/>
          <w:sz w:val="24"/>
        </w:rPr>
        <w:t>高等法院》</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兔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ù ch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唇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套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ào sh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彩色印刷的方法，用平版或凸版分次印刷，每次印一种颜色，利用红、黄、蓝三种原色重叠印刷，可以印出各种颜色：～印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冰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散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ǎn m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随随便便，不守纪律：自由～。②分散；不集中：文章～零乱，层次不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量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两鬓斑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身免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丙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散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ǎn j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分散居住：一家人～各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散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ǎn j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完整的东西散开；〈比喻〉散伙或垮台：木盆～了</w:t>
      </w:r>
      <w:r>
        <w:rPr>
          <w:rFonts w:cs="宋体;SimSun" w:ascii="宋体;SimSun" w:hAnsi="宋体;SimSun"/>
          <w:sz w:val="24"/>
        </w:rPr>
        <w:t>|</w:t>
      </w:r>
      <w:r>
        <w:rPr>
          <w:rFonts w:ascii="宋体;SimSun" w:hAnsi="宋体;SimSun" w:cs="宋体;SimSun"/>
          <w:sz w:val="24"/>
        </w:rPr>
        <w:t>这个小组要不是你们几个撑着，早就～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病病歪歪</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ng bìng wāi wā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病体衰弱无力的样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你教大爷歇歇吧，他～！</w:t>
      </w:r>
      <w:r>
        <w:rPr>
          <w:rFonts w:cs="宋体;SimSun" w:ascii="宋体;SimSun" w:hAnsi="宋体;SimSun"/>
          <w:sz w:val="24"/>
        </w:rPr>
        <w:t>(</w:t>
      </w:r>
      <w:r>
        <w:rPr>
          <w:rFonts w:ascii="宋体;SimSun" w:hAnsi="宋体;SimSun" w:cs="宋体;SimSun"/>
          <w:sz w:val="24"/>
        </w:rPr>
        <w:t>老舍《龙须沟》第一幕</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散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ǎn g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视力缺陷的一种，有散光眼的人看东西模糊不清，由角膜或晶状体表面的弯曲不规则，使进入眼球中的影像分散成许多部分引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病虫害防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两栖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声如洪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rú hóng zh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洪：大。形容说话或歌唱的声音洪亮，如同敲击大钟似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东周列国志》第七十二回：“忆胥目如闪电，声如洪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团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两肋插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ǎng lèi chā d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甘愿承担风险或做出重大牺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病毒粒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团体冠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声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说话时的声音和脸色：～俱厉</w:t>
      </w:r>
      <w:r>
        <w:rPr>
          <w:rFonts w:cs="宋体;SimSun" w:ascii="宋体;SimSun" w:hAnsi="宋体;SimSun"/>
          <w:sz w:val="24"/>
        </w:rPr>
        <w:t>|</w:t>
      </w:r>
      <w:r>
        <w:rPr>
          <w:rFonts w:ascii="宋体;SimSun" w:hAnsi="宋体;SimSun" w:cs="宋体;SimSun"/>
          <w:sz w:val="24"/>
        </w:rPr>
        <w:t>不动～。②指诗文等艺术表现出的格调、色彩：他的《空城计》演唱得别具～。③指生气和活力：这群青年人的到来给县城增添了不少～。④〈书〉指歌舞和女色：不近～</w:t>
      </w:r>
      <w:r>
        <w:rPr>
          <w:rFonts w:cs="宋体;SimSun" w:ascii="宋体;SimSun" w:hAnsi="宋体;SimSun"/>
          <w:sz w:val="24"/>
        </w:rPr>
        <w:t>|</w:t>
      </w:r>
      <w:r>
        <w:rPr>
          <w:rFonts w:ascii="宋体;SimSun" w:hAnsi="宋体;SimSun" w:cs="宋体;SimSun"/>
          <w:sz w:val="24"/>
        </w:rPr>
        <w:t>～犬马（指纵情淫乐的生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然经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rán jīng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只是为了满足生产者本身或经济单位（如氏族、庄园）的需要而进行生产的经济，也就是自给自足的经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乙醇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病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ng j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病请的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病入膏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ng rù gāo h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膏肓：古人把心尖脂肪叫“膏”，心脏与膈膜之间叫“肓”。形容病情十分严重，无法医治。比喻事情到了无法挽救的地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左传</w:t>
      </w:r>
      <w:r>
        <w:rPr>
          <w:rFonts w:cs="宋体;SimSun" w:ascii="宋体;SimSun" w:hAnsi="宋体;SimSun"/>
          <w:sz w:val="24"/>
        </w:rPr>
        <w:t>·</w:t>
      </w:r>
      <w:r>
        <w:rPr>
          <w:rFonts w:ascii="宋体;SimSun" w:hAnsi="宋体;SimSun" w:cs="宋体;SimSun"/>
          <w:sz w:val="24"/>
        </w:rPr>
        <w:t>成公十年》：“疾不可为也，在肓之上，膏之下，攻之不可，达之不及，药不至焉，不可为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吾观刘琦过于酒色，～，今见面黄羸瘦，气喘呕血，不过半年，其人必死。</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罗贯中《三国演义》第五十二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病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ng w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病势危险：医院已经下了～通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命不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mìng bù f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自命：自认为；凡：平凡。自以为不平凡，比别人高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淮阴百一居士《壶天录》：“娄县沈童者，年甫冠，习帖括，自命不凡，有太阿出匣遽化长虹之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病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鸣得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míng dé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鸣：表示，以为。自以为了不起，表示很得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蒲松龄《聊斋志异</w:t>
      </w:r>
      <w:r>
        <w:rPr>
          <w:rFonts w:cs="宋体;SimSun" w:ascii="宋体;SimSun" w:hAnsi="宋体;SimSun"/>
          <w:sz w:val="24"/>
        </w:rPr>
        <w:t>·</w:t>
      </w:r>
      <w:r>
        <w:rPr>
          <w:rFonts w:ascii="宋体;SimSun" w:hAnsi="宋体;SimSun" w:cs="宋体;SimSun"/>
          <w:sz w:val="24"/>
        </w:rPr>
        <w:t>江城》：“姊妹相逢无他语，惟各以阃威自鸣得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病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ng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发生疾病的根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套房</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ào f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套间：一间～。②由卧室、客厅、厨房、厕所、等组成的成套住房：购买豪华型～一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卖自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mài zì k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夸：夸赞。自己卖的东西自己夸好。比喻为自己吹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l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自动地流：～井</w:t>
      </w:r>
      <w:r>
        <w:rPr>
          <w:rFonts w:cs="宋体;SimSun" w:ascii="宋体;SimSun" w:hAnsi="宋体;SimSun"/>
          <w:sz w:val="24"/>
        </w:rPr>
        <w:t>|</w:t>
      </w:r>
      <w:r>
        <w:rPr>
          <w:rFonts w:ascii="宋体;SimSun" w:hAnsi="宋体;SimSun" w:cs="宋体;SimSun"/>
          <w:sz w:val="24"/>
        </w:rPr>
        <w:t>～灌溉。②〈比喻〉在缺乏领导的情况下自由发展：放任～</w:t>
      </w:r>
      <w:r>
        <w:rPr>
          <w:rFonts w:cs="宋体;SimSun" w:ascii="宋体;SimSun" w:hAnsi="宋体;SimSun"/>
          <w:sz w:val="24"/>
        </w:rPr>
        <w:t>|</w:t>
      </w:r>
      <w:r>
        <w:rPr>
          <w:rFonts w:ascii="宋体;SimSun" w:hAnsi="宋体;SimSun" w:cs="宋体;SimSun"/>
          <w:sz w:val="24"/>
        </w:rPr>
        <w:t>听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套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ào c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搭配好的成套供应的饭食：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良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g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益的话；好话：～相劝</w:t>
      </w:r>
      <w:r>
        <w:rPr>
          <w:rFonts w:cs="宋体;SimSun" w:ascii="宋体;SimSun" w:hAnsi="宋体;SimSun"/>
          <w:sz w:val="24"/>
        </w:rPr>
        <w:t>|</w:t>
      </w:r>
      <w:r>
        <w:rPr>
          <w:rFonts w:ascii="宋体;SimSun" w:hAnsi="宋体;SimSun" w:cs="宋体;SimSun"/>
          <w:sz w:val="24"/>
        </w:rPr>
        <w:t>金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忠言 箴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恶语 恶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讨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ǎo zh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索取借给人的钱财：上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良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g x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美好的夜晚：大家欢聚一堂，共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良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留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liú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在实行农业集体化以后留给农民个人经营的少量土地，产品归个人所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良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g c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高明的计策；好的办法：别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声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zh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消息、事情等传出去：这个事不要～出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张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保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并联电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并无二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决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玻璃纤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ō li xiān w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熔融玻璃制成的极细的纤维，绝缘性、耐热性、抗腐蚀性好，机械强度高。用做绝缘材料和玻璃钢的原料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播种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天两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ān tiān liǎng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隔一天，或几乎每天。形容经常、频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拨电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凉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g t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供休息或避雨的亭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妙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ào q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美妙的意趣：～天成</w:t>
      </w:r>
      <w:r>
        <w:rPr>
          <w:rFonts w:cs="宋体;SimSun" w:ascii="宋体;SimSun" w:hAnsi="宋体;SimSun"/>
          <w:sz w:val="24"/>
        </w:rPr>
        <w:t>|</w:t>
      </w:r>
      <w:r>
        <w:rPr>
          <w:rFonts w:ascii="宋体;SimSun" w:hAnsi="宋体;SimSun" w:cs="宋体;SimSun"/>
          <w:sz w:val="24"/>
        </w:rPr>
        <w:t>～无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产关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chǎn guān x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们在物质资料的生产过程中形成的社会关系。它包括生产资料所有制的形式，人们在生产中的地位和相互关系，产品分配的形式。其中起决定作用的是生产资料所有制的形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拨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十六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凉凉的夜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古英雄出少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波涛澎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博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ó c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赌博、摸彩、抽奖一类活动：～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动开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博学多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博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粮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推理系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粮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g h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粮食严重缺乏：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讨价还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ǎo jià huán j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讨：索取。买卖东西，卖主要价高，买主给价低，双方要反复争议。也比喻在进行谈判时反复争议，或接受任务时讲条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古今小说》卷一：“三巧儿问了他讨价还价，便道：‘真个亏你些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们的方针是不拒绝谈判，要求对方完全承认八条，不许～。</w:t>
      </w:r>
      <w:r>
        <w:rPr>
          <w:rFonts w:cs="宋体;SimSun" w:ascii="宋体;SimSun" w:hAnsi="宋体;SimSun"/>
          <w:sz w:val="24"/>
        </w:rPr>
        <w:t>(</w:t>
      </w:r>
      <w:r>
        <w:rPr>
          <w:rFonts w:ascii="宋体;SimSun" w:hAnsi="宋体;SimSun" w:cs="宋体;SimSun"/>
          <w:sz w:val="24"/>
        </w:rPr>
        <w:t>毛泽东《在中国共产党第七届中央委员会第二次全体会议上的报告》</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皇五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ān huáng wǔ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三皇：伏羲、神农、黄帝；五帝：少昊、颛顼、帝喾、尧、舜。原为传说中我国远古的部落酋长。后借指远古时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周礼</w:t>
      </w:r>
      <w:r>
        <w:rPr>
          <w:rFonts w:cs="宋体;SimSun" w:ascii="宋体;SimSun" w:hAnsi="宋体;SimSun"/>
          <w:sz w:val="24"/>
        </w:rPr>
        <w:t>·</w:t>
      </w:r>
      <w:r>
        <w:rPr>
          <w:rFonts w:ascii="宋体;SimSun" w:hAnsi="宋体;SimSun" w:cs="宋体;SimSun"/>
          <w:sz w:val="24"/>
        </w:rPr>
        <w:t>春官</w:t>
      </w:r>
      <w:r>
        <w:rPr>
          <w:rFonts w:cs="宋体;SimSun" w:ascii="宋体;SimSun" w:hAnsi="宋体;SimSun"/>
          <w:sz w:val="24"/>
        </w:rPr>
        <w:t>·</w:t>
      </w:r>
      <w:r>
        <w:rPr>
          <w:rFonts w:ascii="宋体;SimSun" w:hAnsi="宋体;SimSun" w:cs="宋体;SimSun"/>
          <w:sz w:val="24"/>
        </w:rPr>
        <w:t>外史》：“掌三皇五帝之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自从盘古开天地，～到于今，历史上曾经有过我们这样的长征吗？</w:t>
      </w:r>
      <w:r>
        <w:rPr>
          <w:rFonts w:cs="宋体;SimSun" w:ascii="宋体;SimSun" w:hAnsi="宋体;SimSun"/>
          <w:sz w:val="24"/>
        </w:rPr>
        <w:t>(</w:t>
      </w:r>
      <w:r>
        <w:rPr>
          <w:rFonts w:ascii="宋体;SimSun" w:hAnsi="宋体;SimSun" w:cs="宋体;SimSun"/>
          <w:sz w:val="24"/>
        </w:rPr>
        <w:t>毛泽东《论反对日本帝国主义的策略》</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长周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成一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合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ān hé t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石灰、砂和碎砖加水拌和后，经浇灌夯实而成的建筑材料，干燥后坚硬，可用来打地基或修筑道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更半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ān gēng bàn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夜分为五更，三更是午夜十二时。指深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史</w:t>
      </w:r>
      <w:r>
        <w:rPr>
          <w:rFonts w:cs="宋体;SimSun" w:ascii="宋体;SimSun" w:hAnsi="宋体;SimSun"/>
          <w:sz w:val="24"/>
        </w:rPr>
        <w:t>·</w:t>
      </w:r>
      <w:r>
        <w:rPr>
          <w:rFonts w:ascii="宋体;SimSun" w:hAnsi="宋体;SimSun" w:cs="宋体;SimSun"/>
          <w:sz w:val="24"/>
        </w:rPr>
        <w:t>赵昌言传》：“四人者</w:t>
      </w:r>
      <w:r>
        <w:rPr>
          <w:rFonts w:cs="宋体;SimSun" w:ascii="宋体;SimSun" w:hAnsi="宋体;SimSun"/>
          <w:sz w:val="24"/>
        </w:rPr>
        <w:t>(</w:t>
      </w:r>
      <w:r>
        <w:rPr>
          <w:rFonts w:ascii="宋体;SimSun" w:hAnsi="宋体;SimSun" w:cs="宋体;SimSun"/>
          <w:sz w:val="24"/>
        </w:rPr>
        <w:t>陈象舆、胡旦、董俨、梁灝</w:t>
      </w:r>
      <w:r>
        <w:rPr>
          <w:rFonts w:cs="宋体;SimSun" w:ascii="宋体;SimSun" w:hAnsi="宋体;SimSun"/>
          <w:sz w:val="24"/>
        </w:rPr>
        <w:t>)</w:t>
      </w:r>
      <w:r>
        <w:rPr>
          <w:rFonts w:ascii="宋体;SimSun" w:hAnsi="宋体;SimSun" w:cs="宋体;SimSun"/>
          <w:sz w:val="24"/>
        </w:rPr>
        <w:t>日夕会昌言第。京师为之语曰：‘陈三更，董半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常常工作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伏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练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àn b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训练军队。②泛指训练各种人员：乒乓球队正抓紧赛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推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ī t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推卸：～责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番五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ān fān wǔ c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番：遍数。一再，多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郑德辉《王粲登楼》第一折：“你将书呈三番两次调发小生到此，萧条旅馆，个月期程，不蒙放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搏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ó sh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武器格斗：在同歹徒～中，受了重伤</w:t>
      </w:r>
      <w:r>
        <w:rPr>
          <w:rFonts w:cs="宋体;SimSun" w:ascii="宋体;SimSun" w:hAnsi="宋体;SimSun"/>
          <w:sz w:val="24"/>
        </w:rPr>
        <w:t>|</w:t>
      </w:r>
      <w:r>
        <w:rPr>
          <w:rFonts w:ascii="宋体;SimSun" w:hAnsi="宋体;SimSun" w:cs="宋体;SimSun"/>
          <w:sz w:val="24"/>
        </w:rPr>
        <w:t>两位棋手激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渤海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班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推销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炼钢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炼丹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推卸责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驳回上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卜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ǔ c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殷代把占卜的时间、原因、应验等刻在龟甲或兽骨上的记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子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灭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è zh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消灭种族：亡国～。②绝种：这种动物已濒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脸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子细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子系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子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哺乳动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ǔ rǔ dòng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最高等的脊椎动物，基本特点是靠母体的乳腺分泌乳汁哺育初生幼体。除最低等的单孔类是卵生的以外，其他哺乳动物全是胎生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脸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赛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ài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关于比赛的规则和具体安排，如循环赛制，主客场赛制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子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h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脱离危险，活着回来：这次空难，旅客和机组人员无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补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补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败之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bài zhī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意是指善于打仗的就有取胜的把握，不会落到挫败的境地。后泛指办事有成功的充分把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孙子</w:t>
      </w:r>
      <w:r>
        <w:rPr>
          <w:rFonts w:cs="宋体;SimSun" w:ascii="宋体;SimSun" w:hAnsi="宋体;SimSun"/>
          <w:sz w:val="24"/>
        </w:rPr>
        <w:t>·</w:t>
      </w:r>
      <w:r>
        <w:rPr>
          <w:rFonts w:ascii="宋体;SimSun" w:hAnsi="宋体;SimSun" w:cs="宋体;SimSun"/>
          <w:sz w:val="24"/>
        </w:rPr>
        <w:t>军形》：“善战者，立于不败之地，而不失敌之败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敛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ǎn q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向大家收取费用或捐款：～办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避艰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成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chéng c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能做材料；〈比喻〉没出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怜悯之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塞责</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è z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自己应负的责任敷衍了事：敷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退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ì c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离开演出、比赛等的场所：运动员～</w:t>
      </w:r>
      <w:r>
        <w:rPr>
          <w:rFonts w:cs="宋体;SimSun" w:ascii="宋体;SimSun" w:hAnsi="宋体;SimSun"/>
          <w:sz w:val="24"/>
        </w:rPr>
        <w:t>|</w:t>
      </w:r>
      <w:r>
        <w:rPr>
          <w:rFonts w:ascii="宋体;SimSun" w:hAnsi="宋体;SimSun" w:cs="宋体;SimSun"/>
          <w:sz w:val="24"/>
        </w:rPr>
        <w:t>演出结束，请观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紫药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ǐ yào s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龙胆紫溶液的通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紫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ǐ t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落叶木本植物，缠绕茎，羽状复叶，小叶长椭圆形，总状花序，花紫色，荚果长大而硬，表面有绒毛。供观赏；通称藤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大不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塞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āi ch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堵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洒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ǎ l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掉泪；落泪：～而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廉价</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 j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价钱比一般低：～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贱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便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昂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廉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 c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廉洁的操守和羞耻的感觉：不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连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 m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联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撒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对劲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撒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连轴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 zhóu zh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夜以继日地劳动：工作一忙，我们几个人就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连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 z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个篇幅较长的作品在同一报纸或刊物上分若干次连续刊载：小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滋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ī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惹事；制造纠纷：酗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连续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 xù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分为若干集，在电台或电视台连续播放的情节连贯的戏剧：广播～</w:t>
      </w:r>
      <w:r>
        <w:rPr>
          <w:rFonts w:cs="宋体;SimSun" w:ascii="宋体;SimSun" w:hAnsi="宋体;SimSun"/>
          <w:sz w:val="24"/>
        </w:rPr>
        <w:t>|</w:t>
      </w:r>
      <w:r>
        <w:rPr>
          <w:rFonts w:ascii="宋体;SimSun" w:hAnsi="宋体;SimSun" w:cs="宋体;SimSun"/>
          <w:sz w:val="24"/>
        </w:rPr>
        <w:t>电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发达国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民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 y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民间器乐：～队</w:t>
      </w:r>
      <w:r>
        <w:rPr>
          <w:rFonts w:cs="宋体;SimSun" w:ascii="宋体;SimSun" w:hAnsi="宋体;SimSun"/>
          <w:sz w:val="24"/>
        </w:rPr>
        <w:t>|</w:t>
      </w:r>
      <w:r>
        <w:rPr>
          <w:rFonts w:ascii="宋体;SimSun" w:hAnsi="宋体;SimSun" w:cs="宋体;SimSun"/>
          <w:sz w:val="24"/>
        </w:rPr>
        <w:t>～合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退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ì r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向后退，让开路：～不及，让车撞倒。②让步：原则问题，一点也不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让步 避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进取 上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分青红皂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fēn qīng hóng zào b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不分是非，不问情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诗</w:t>
      </w:r>
      <w:r>
        <w:rPr>
          <w:rFonts w:cs="宋体;SimSun" w:ascii="宋体;SimSun" w:hAnsi="宋体;SimSun"/>
          <w:sz w:val="24"/>
        </w:rPr>
        <w:t>·</w:t>
      </w:r>
      <w:r>
        <w:rPr>
          <w:rFonts w:ascii="宋体;SimSun" w:hAnsi="宋体;SimSun" w:cs="宋体;SimSun"/>
          <w:sz w:val="24"/>
        </w:rPr>
        <w:t>大雅</w:t>
      </w:r>
      <w:r>
        <w:rPr>
          <w:rFonts w:cs="宋体;SimSun" w:ascii="宋体;SimSun" w:hAnsi="宋体;SimSun"/>
          <w:sz w:val="24"/>
        </w:rPr>
        <w:t>·</w:t>
      </w:r>
      <w:r>
        <w:rPr>
          <w:rFonts w:ascii="宋体;SimSun" w:hAnsi="宋体;SimSun" w:cs="宋体;SimSun"/>
          <w:sz w:val="24"/>
        </w:rPr>
        <w:t>桑柔》：“匪言不能，胡斯畏忌。”汉</w:t>
      </w:r>
      <w:r>
        <w:rPr>
          <w:rFonts w:cs="宋体;SimSun" w:ascii="宋体;SimSun" w:hAnsi="宋体;SimSun"/>
          <w:sz w:val="24"/>
        </w:rPr>
        <w:t>·</w:t>
      </w:r>
      <w:r>
        <w:rPr>
          <w:rFonts w:ascii="宋体;SimSun" w:hAnsi="宋体;SimSun" w:cs="宋体;SimSun"/>
          <w:sz w:val="24"/>
        </w:rPr>
        <w:t>郑玄笺：“胡之言何也，贤者见此事之是非，非不能分别皂白言之于王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撒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ā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球、车胎等）空气放出或漏出。②拿旁人或借其他事物发泄怒气：你心里不痛快，也不能拿孩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甘寂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gān jì m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不甘心被冷落或急于想参与某件事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从内务府垮下来的文锡，一向～。</w:t>
      </w:r>
      <w:r>
        <w:rPr>
          <w:rFonts w:cs="宋体;SimSun" w:ascii="宋体;SimSun" w:hAnsi="宋体;SimSun"/>
          <w:sz w:val="24"/>
        </w:rPr>
        <w:t>(</w:t>
      </w:r>
      <w:r>
        <w:rPr>
          <w:rFonts w:ascii="宋体;SimSun" w:hAnsi="宋体;SimSun" w:cs="宋体;SimSun"/>
          <w:sz w:val="24"/>
        </w:rPr>
        <w:t>高阳《清宫外史》下册</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连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甘示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gān shì r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示：显示，表现。不甘心表示自己比别人差。表示要较量一下，比个高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台下有人骂起来。师父～，也给他们一个回骂。</w:t>
      </w:r>
      <w:r>
        <w:rPr>
          <w:rFonts w:cs="宋体;SimSun" w:ascii="宋体;SimSun" w:hAnsi="宋体;SimSun"/>
          <w:sz w:val="24"/>
        </w:rPr>
        <w:t>(</w:t>
      </w:r>
      <w:r>
        <w:rPr>
          <w:rFonts w:ascii="宋体;SimSun" w:hAnsi="宋体;SimSun" w:cs="宋体;SimSun"/>
          <w:sz w:val="24"/>
        </w:rPr>
        <w:t>鲁迅《且介亭杂文附集</w:t>
      </w:r>
      <w:r>
        <w:rPr>
          <w:rFonts w:cs="宋体;SimSun" w:ascii="宋体;SimSun" w:hAnsi="宋体;SimSun"/>
          <w:sz w:val="24"/>
        </w:rPr>
        <w:t>·</w:t>
      </w:r>
      <w:r>
        <w:rPr>
          <w:rFonts w:ascii="宋体;SimSun" w:hAnsi="宋体;SimSun" w:cs="宋体;SimSun"/>
          <w:sz w:val="24"/>
        </w:rPr>
        <w:t>我的第一个师父》</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陶冶性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老病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lǎo bìng s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佛教指人的四苦，即出生、衰老、生病、死亡。今泛指生活中生育、养老、医疗、殡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南朝</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刘义庆《世说新语</w:t>
      </w:r>
      <w:r>
        <w:rPr>
          <w:rFonts w:cs="宋体;SimSun" w:ascii="宋体;SimSun" w:hAnsi="宋体;SimSun"/>
          <w:sz w:val="24"/>
        </w:rPr>
        <w:t>·</w:t>
      </w:r>
      <w:r>
        <w:rPr>
          <w:rFonts w:ascii="宋体;SimSun" w:hAnsi="宋体;SimSun" w:cs="宋体;SimSun"/>
          <w:sz w:val="24"/>
        </w:rPr>
        <w:t>雅量》：“鸡猪鱼蒜，逢著便；生老病死，时至则行。”《仁王经</w:t>
      </w:r>
      <w:r>
        <w:rPr>
          <w:rFonts w:cs="宋体;SimSun" w:ascii="宋体;SimSun" w:hAnsi="宋体;SimSun"/>
          <w:sz w:val="24"/>
        </w:rPr>
        <w:t>·</w:t>
      </w:r>
      <w:r>
        <w:rPr>
          <w:rFonts w:ascii="宋体;SimSun" w:hAnsi="宋体;SimSun" w:cs="宋体;SimSun"/>
          <w:sz w:val="24"/>
        </w:rPr>
        <w:t>无常偈》：“生老病死，事与愿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只是在家受不得那爱欲牵缠，～，世态炎凉，人情险恶。</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陈忱《水浒后传》第三十一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苟言笑</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gǒu yán x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苟：苟且，随便。不随便说笑。形容态度庄重严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礼记</w:t>
      </w:r>
      <w:r>
        <w:rPr>
          <w:rFonts w:cs="宋体;SimSun" w:ascii="宋体;SimSun" w:hAnsi="宋体;SimSun"/>
          <w:sz w:val="24"/>
        </w:rPr>
        <w:t>·</w:t>
      </w:r>
      <w:r>
        <w:rPr>
          <w:rFonts w:ascii="宋体;SimSun" w:hAnsi="宋体;SimSun" w:cs="宋体;SimSun"/>
          <w:sz w:val="24"/>
        </w:rPr>
        <w:t>典礼上》：“不苟訾，不苟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且说这位郑伯才君，单名一个雄字，乃是湖南湘潭县人，向来是个讲宋学的，方领矩步，～。</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梁启超《新中国未来记》</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民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民的生计：国计～</w:t>
      </w:r>
      <w:r>
        <w:rPr>
          <w:rFonts w:cs="宋体;SimSun" w:ascii="宋体;SimSun" w:hAnsi="宋体;SimSun"/>
          <w:sz w:val="24"/>
        </w:rPr>
        <w:t>|</w:t>
      </w:r>
      <w:r>
        <w:rPr>
          <w:rFonts w:ascii="宋体;SimSun" w:hAnsi="宋体;SimSun" w:cs="宋体;SimSun"/>
          <w:sz w:val="24"/>
        </w:rPr>
        <w:t>～凋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撒哈拉沙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撒哈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弱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uò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智力发育低于正常水平：～儿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资料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过如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连连称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含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hán h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认真；不马虎：她办起事来丁是丁，卯是卯，一点儿～。②不错；不一般：他那两笔字还真～</w:t>
      </w:r>
      <w:r>
        <w:rPr>
          <w:rFonts w:cs="宋体;SimSun" w:ascii="宋体;SimSun" w:hAnsi="宋体;SimSun"/>
          <w:sz w:val="24"/>
        </w:rPr>
        <w:t>|</w:t>
      </w:r>
      <w:r>
        <w:rPr>
          <w:rFonts w:ascii="宋体;SimSun" w:hAnsi="宋体;SimSun" w:cs="宋体;SimSun"/>
          <w:sz w:val="24"/>
        </w:rPr>
        <w:t>质量是没说的，可是价钱也～。③不示弱；不畏惧：在高手面前，他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资本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mě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方〉指活蹦乱跳的（鱼虾等）：～海鲜。②指富有生气和活力：～的武打动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假思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若即若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uò jì ruò l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若：好象；即：接近。好象接近，又好象不接近。形容对人保持一定距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的书虽然和《了凡纲鉴》也有些相合，但大段又很不相同，～，令人不知道讲起来应该怎样拉在一处。</w:t>
      </w:r>
      <w:r>
        <w:rPr>
          <w:rFonts w:cs="宋体;SimSun" w:ascii="宋体;SimSun" w:hAnsi="宋体;SimSun"/>
          <w:sz w:val="24"/>
        </w:rPr>
        <w:t>(</w:t>
      </w:r>
      <w:r>
        <w:rPr>
          <w:rFonts w:ascii="宋体;SimSun" w:hAnsi="宋体;SimSun" w:cs="宋体;SimSun"/>
          <w:sz w:val="24"/>
        </w:rPr>
        <w:t>鲁迅《彷徨</w:t>
      </w:r>
      <w:r>
        <w:rPr>
          <w:rFonts w:cs="宋体;SimSun" w:ascii="宋体;SimSun" w:hAnsi="宋体;SimSun"/>
          <w:sz w:val="24"/>
        </w:rPr>
        <w:t>·</w:t>
      </w:r>
      <w:r>
        <w:rPr>
          <w:rFonts w:ascii="宋体;SimSun" w:hAnsi="宋体;SimSun" w:cs="宋体;SimSun"/>
          <w:sz w:val="24"/>
        </w:rPr>
        <w:t>高老夫子》</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进则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jìn zé t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前进就要后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邓析子</w:t>
      </w:r>
      <w:r>
        <w:rPr>
          <w:rFonts w:cs="宋体;SimSun" w:ascii="宋体;SimSun" w:hAnsi="宋体;SimSun"/>
          <w:sz w:val="24"/>
        </w:rPr>
        <w:t>·</w:t>
      </w:r>
      <w:r>
        <w:rPr>
          <w:rFonts w:ascii="宋体;SimSun" w:hAnsi="宋体;SimSun" w:cs="宋体;SimSun"/>
          <w:sz w:val="24"/>
        </w:rPr>
        <w:t>无后篇》：“不进则退，不喜则忧，不得则亡，此世人之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逆水行舟，～，学外语也是一样，一刻也放松不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润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ùn hu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加油脂等以减少物体之间的摩擦，使物体便于运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着眼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着眼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锐意进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uì yì jìn q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坚决勇敢地朝前奋进，立志有所作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拘小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jū xiǎo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拘：拘泥。不为小事所约束。多指不注意生活小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后汉书</w:t>
      </w:r>
      <w:r>
        <w:rPr>
          <w:rFonts w:cs="宋体;SimSun" w:ascii="宋体;SimSun" w:hAnsi="宋体;SimSun"/>
          <w:sz w:val="24"/>
        </w:rPr>
        <w:t>·</w:t>
      </w:r>
      <w:r>
        <w:rPr>
          <w:rFonts w:ascii="宋体;SimSun" w:hAnsi="宋体;SimSun" w:cs="宋体;SimSun"/>
          <w:sz w:val="24"/>
        </w:rPr>
        <w:t>虞延传》：“性敦朴，不拘小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此人廓达之才，～。</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东周列国志》第十八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绝于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jué yú ě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绝：断。声音在耳边不断鸣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是台下叫好的声音～。</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刘鹗《老残游记》第二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瑞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着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ó m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用文字来描述：剧中这个人物～不多，却令人感到真实可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可动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kě dòng y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极其坚定、牢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虽然这“北京文艺界”已被徐丹甫先生在《学灯》上指定，隐隐然～了，……。</w:t>
      </w:r>
      <w:r>
        <w:rPr>
          <w:rFonts w:cs="宋体;SimSun" w:ascii="宋体;SimSun" w:hAnsi="宋体;SimSun"/>
          <w:sz w:val="24"/>
        </w:rPr>
        <w:t>(</w:t>
      </w:r>
      <w:r>
        <w:rPr>
          <w:rFonts w:ascii="宋体;SimSun" w:hAnsi="宋体;SimSun" w:cs="宋体;SimSun"/>
          <w:sz w:val="24"/>
        </w:rPr>
        <w:t>鲁迅《而已集</w:t>
      </w:r>
      <w:r>
        <w:rPr>
          <w:rFonts w:cs="宋体;SimSun" w:ascii="宋体;SimSun" w:hAnsi="宋体;SimSun"/>
          <w:sz w:val="24"/>
        </w:rPr>
        <w:t>·</w:t>
      </w:r>
      <w:r>
        <w:rPr>
          <w:rFonts w:ascii="宋体;SimSun" w:hAnsi="宋体;SimSun" w:cs="宋体;SimSun"/>
          <w:sz w:val="24"/>
        </w:rPr>
        <w:t>革“首领”》</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可逾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kě yú y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逾：越过。不可能超过或不可能越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左传</w:t>
      </w:r>
      <w:r>
        <w:rPr>
          <w:rFonts w:cs="宋体;SimSun" w:ascii="宋体;SimSun" w:hAnsi="宋体;SimSun"/>
          <w:sz w:val="24"/>
        </w:rPr>
        <w:t>·</w:t>
      </w:r>
      <w:r>
        <w:rPr>
          <w:rFonts w:ascii="宋体;SimSun" w:hAnsi="宋体;SimSun" w:cs="宋体;SimSun"/>
          <w:sz w:val="24"/>
        </w:rPr>
        <w:t>襄公三十一年》：“门不容车，而不可逾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在他看来，上海的学生娃和山寨的青年之间，是有着一道～的鸿沟的。</w:t>
      </w:r>
      <w:r>
        <w:rPr>
          <w:rFonts w:cs="宋体;SimSun" w:ascii="宋体;SimSun" w:hAnsi="宋体;SimSun"/>
          <w:sz w:val="24"/>
        </w:rPr>
        <w:t>(</w:t>
      </w:r>
      <w:r>
        <w:rPr>
          <w:rFonts w:ascii="宋体;SimSun" w:hAnsi="宋体;SimSun" w:cs="宋体;SimSun"/>
          <w:sz w:val="24"/>
        </w:rPr>
        <w:t>叶辛《蹉跎岁月》</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软组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uǎn zǔ z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医学上指肌肉、韧带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拖拖拉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软硬兼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uǎn yìng jiān s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兼施：同时施展。软的和硬的手段都用上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敌人～，也没有使他屈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民意测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m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好（多指情况的变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软体动物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托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ō c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托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身父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软件产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软件产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卓尔不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ó ěr bù q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卓尔：特出的样子；不群：与众不同。指才德超出寻常，与众不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书</w:t>
      </w:r>
      <w:r>
        <w:rPr>
          <w:rFonts w:cs="宋体;SimSun" w:ascii="宋体;SimSun" w:hAnsi="宋体;SimSun"/>
          <w:sz w:val="24"/>
        </w:rPr>
        <w:t>·</w:t>
      </w:r>
      <w:r>
        <w:rPr>
          <w:rFonts w:ascii="宋体;SimSun" w:hAnsi="宋体;SimSun" w:cs="宋体;SimSun"/>
          <w:sz w:val="24"/>
        </w:rPr>
        <w:t>河间献王传赞》：“夫唯大雅，卓尔不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捉摸不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ō mō bù d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估量不透。捉摸：猜测，预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施耐庵《水浒传》第二回：“却说朱武、杨春两个正在寨里猜疑，捉摸不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胜其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shèng qí f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胜：禁得起；烦：烦琐。烦琐得使人受不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陆游《老学庵笔记》卷三：“于是不胜其烦，人情厌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许多反动宣传影片，列举名目就～。</w:t>
      </w:r>
      <w:r>
        <w:rPr>
          <w:rFonts w:cs="宋体;SimSun" w:ascii="宋体;SimSun" w:hAnsi="宋体;SimSun"/>
          <w:sz w:val="24"/>
        </w:rPr>
        <w:t>(</w:t>
      </w:r>
      <w:r>
        <w:rPr>
          <w:rFonts w:ascii="宋体;SimSun" w:hAnsi="宋体;SimSun" w:cs="宋体;SimSun"/>
          <w:sz w:val="24"/>
        </w:rPr>
        <w:t>鲁迅《二心集</w:t>
      </w:r>
      <w:r>
        <w:rPr>
          <w:rFonts w:cs="宋体;SimSun" w:ascii="宋体;SimSun" w:hAnsi="宋体;SimSun"/>
          <w:sz w:val="24"/>
        </w:rPr>
        <w:t>·</w:t>
      </w:r>
      <w:r>
        <w:rPr>
          <w:rFonts w:ascii="宋体;SimSun" w:hAnsi="宋体;SimSun" w:cs="宋体;SimSun"/>
          <w:sz w:val="24"/>
        </w:rPr>
        <w:t>现代电影与有产阶级》</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捉襟见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ō jīn jiàn z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拉一下衣襟就露出胳膊肘儿，形容衣服破烂。也比喻困难重重，应付不过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游刃有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准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ǔn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公文用语，表示准许：成绩合格，～毕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联络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死不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sǐ bù h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没有生气或处境尴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朱子语类》卷四八：“箕子虽不死，然便死却又到了，唯是被囚不死不活，这地位如何处，直是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你买东西忙什么呢？先来给我送个信儿多好，叫人家盼望的～的干么呢？</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刘鹗《老残游记续集》第三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准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ǔn to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射击、说话等的准确性：枪法挺有～</w:t>
      </w:r>
      <w:r>
        <w:rPr>
          <w:rFonts w:cs="宋体;SimSun" w:ascii="宋体;SimSun" w:hAnsi="宋体;SimSun"/>
          <w:sz w:val="24"/>
        </w:rPr>
        <w:t>|</w:t>
      </w:r>
      <w:r>
        <w:rPr>
          <w:rFonts w:ascii="宋体;SimSun" w:hAnsi="宋体;SimSun" w:cs="宋体;SimSun"/>
          <w:sz w:val="24"/>
        </w:rPr>
        <w:t>说话没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准时到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t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不追求：～名利。②〈书〉不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准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ǔn j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些国家军衔的一级，在少将之下，校官之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准噶尔盆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民政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脱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ō b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打靶时没有打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联合公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死之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sǐ zhī j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同生共死的交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郑德辉《绉梅香》：“晋公在枪刀险难之中，我父亲挺身赴战，救他一命，身中六枪，因此上与俺父亲结为生死之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对于在老阎和梁建这一对～的老战友之间所发生的严重分歧，深深感到烦恼。</w:t>
      </w:r>
      <w:r>
        <w:rPr>
          <w:rFonts w:cs="宋体;SimSun" w:ascii="宋体;SimSun" w:hAnsi="宋体;SimSun"/>
          <w:sz w:val="24"/>
        </w:rPr>
        <w:t>(</w:t>
      </w:r>
      <w:r>
        <w:rPr>
          <w:rFonts w:ascii="宋体;SimSun" w:hAnsi="宋体;SimSun" w:cs="宋体;SimSun"/>
          <w:sz w:val="24"/>
        </w:rPr>
        <w:t>胡采《〈在和平的日子里〉序》</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w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不但；不仅：此举～无益，反而有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谆谆告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ūn zhūn gào j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谆谆：教诲不倦的样子；告诫：规劝。恳切耐心地劝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诗经</w:t>
      </w:r>
      <w:r>
        <w:rPr>
          <w:rFonts w:cs="宋体;SimSun" w:ascii="宋体;SimSun" w:hAnsi="宋体;SimSun"/>
          <w:sz w:val="24"/>
        </w:rPr>
        <w:t>·</w:t>
      </w:r>
      <w:r>
        <w:rPr>
          <w:rFonts w:ascii="宋体;SimSun" w:hAnsi="宋体;SimSun" w:cs="宋体;SimSun"/>
          <w:sz w:val="24"/>
        </w:rPr>
        <w:t>大雅</w:t>
      </w:r>
      <w:r>
        <w:rPr>
          <w:rFonts w:cs="宋体;SimSun" w:ascii="宋体;SimSun" w:hAnsi="宋体;SimSun"/>
          <w:sz w:val="24"/>
        </w:rPr>
        <w:t>·</w:t>
      </w:r>
      <w:r>
        <w:rPr>
          <w:rFonts w:ascii="宋体;SimSun" w:hAnsi="宋体;SimSun" w:cs="宋体;SimSun"/>
          <w:sz w:val="24"/>
        </w:rPr>
        <w:t>抑》：“诲尔谆谆，听我藐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督促提督吴永安等，相机前进，并与广西抚臣徐延旭联络会商，和衷共济，仰副圣意～之至意。</w:t>
      </w:r>
      <w:r>
        <w:rPr>
          <w:rFonts w:cs="宋体;SimSun" w:ascii="宋体;SimSun" w:hAnsi="宋体;SimSun"/>
          <w:sz w:val="24"/>
        </w:rPr>
        <w:t>(</w:t>
      </w:r>
      <w:r>
        <w:rPr>
          <w:rFonts w:ascii="宋体;SimSun" w:hAnsi="宋体;SimSun" w:cs="宋体;SimSun"/>
          <w:sz w:val="24"/>
        </w:rPr>
        <w:t>高阳《清宫外史》下册</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赘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ì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①说不必要的话；赘述：不再～。②不必要的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入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ù w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达到十分细致或深刻的地步：体贴～</w:t>
      </w:r>
      <w:r>
        <w:rPr>
          <w:rFonts w:cs="宋体;SimSun" w:ascii="宋体;SimSun" w:hAnsi="宋体;SimSun"/>
          <w:sz w:val="24"/>
        </w:rPr>
        <w:t>|</w:t>
      </w:r>
      <w:r>
        <w:rPr>
          <w:rFonts w:ascii="宋体;SimSun" w:hAnsi="宋体;SimSun" w:cs="宋体;SimSun"/>
          <w:sz w:val="24"/>
        </w:rPr>
        <w:t>演员的表情细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入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ù t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小孩儿）送入托儿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脱离危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x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不详细；不清楚：言之～</w:t>
      </w:r>
      <w:r>
        <w:rPr>
          <w:rFonts w:cs="宋体;SimSun" w:ascii="宋体;SimSun" w:hAnsi="宋体;SimSun"/>
          <w:sz w:val="24"/>
        </w:rPr>
        <w:t>|</w:t>
      </w:r>
      <w:r>
        <w:rPr>
          <w:rFonts w:ascii="宋体;SimSun" w:hAnsi="宋体;SimSun" w:cs="宋体;SimSun"/>
          <w:sz w:val="24"/>
        </w:rPr>
        <w:t>地址～</w:t>
      </w:r>
      <w:r>
        <w:rPr>
          <w:rFonts w:cs="宋体;SimSun" w:ascii="宋体;SimSun" w:hAnsi="宋体;SimSun"/>
          <w:sz w:val="24"/>
        </w:rPr>
        <w:t>|</w:t>
      </w:r>
      <w:r>
        <w:rPr>
          <w:rFonts w:ascii="宋体;SimSun" w:hAnsi="宋体;SimSun" w:cs="宋体;SimSun"/>
          <w:sz w:val="24"/>
        </w:rPr>
        <w:t>历史情况～。②不细说（书信中用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脱粒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力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z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精心完成的工力深厚的作品：这个剧本是他晚年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脱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ō m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鸟兽的毛脱落。②脱羽的通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力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努力实践：身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脱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ō p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皮脱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入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力挽狂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wǎn kuáng l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尽力挽回危险的局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韩愈《进学解》：“障百川而东之，回狂澜于既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民主党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 zhǔ dǎng p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接受中国共产党的领导、参加人民民主统一战线的其他政党的统称。有中国国民党革命委员会、中国民主同盟、中国民主建国会、中国民主促进会、中国农工民主党、中国致公党、台湾民主自治同盟和九三学社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xi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停止（用做补语）：争论～</w:t>
      </w:r>
      <w:r>
        <w:rPr>
          <w:rFonts w:cs="宋体;SimSun" w:ascii="宋体;SimSun" w:hAnsi="宋体;SimSun"/>
          <w:sz w:val="24"/>
        </w:rPr>
        <w:t>|</w:t>
      </w:r>
      <w:r>
        <w:rPr>
          <w:rFonts w:ascii="宋体;SimSun" w:hAnsi="宋体;SimSun" w:cs="宋体;SimSun"/>
          <w:sz w:val="24"/>
        </w:rPr>
        <w:t>喋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虚此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xū cǐ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虚：空、白。没有空跑这一趟。表示某种行动还是有所收获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趼人《二十年目睹之怪现状》第四十回：“原来你这回到上海，干了这么一回事，也不虚此一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追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宣而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脱胎换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ō tāi huàn g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为道教用语。指修道者得道以后，就转凡胎为圣胎，换凡骨为仙骨。现比喻通过教育，思想得到彻底改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释惠洪《冷斋夜话》卷一：“然不易其意而造其语，谓之换骨法；窥入其意而形容之，谓之夺胎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那长老自服了草还丹，真是～，神爽体健。</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吴承恩《西游记》第二十七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追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ī 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追溯以往，感到悔恨：～莫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民主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民主集中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 zhǔ jí zhōng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民主基础上的集中和在集中指导下的民主相结合的制度。民主集中制是马克思列宁主义政党、社会主义国家机关和人民团体的组织原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脱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ō x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种商品）卖完，一时不能继续供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入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ù m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儿）得到门径；初步学会：～既不难，深造也是办得到的。②指初级读物（多用做书名）：《摄影～》</w:t>
      </w:r>
      <w:r>
        <w:rPr>
          <w:rFonts w:cs="宋体;SimSun" w:ascii="宋体;SimSun" w:hAnsi="宋体;SimSun"/>
          <w:sz w:val="24"/>
        </w:rPr>
        <w:t>|</w:t>
      </w:r>
      <w:r>
        <w:rPr>
          <w:rFonts w:ascii="宋体;SimSun" w:hAnsi="宋体;SimSun" w:cs="宋体;SimSun"/>
          <w:sz w:val="24"/>
        </w:rPr>
        <w:t>《国际象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门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深造 进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力大无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言自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夜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遗余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yí yú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遗：留；余力：剩下的力量。把全部力量都使出来，一点不保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战国策</w:t>
      </w:r>
      <w:r>
        <w:rPr>
          <w:rFonts w:cs="宋体;SimSun" w:ascii="宋体;SimSun" w:hAnsi="宋体;SimSun"/>
          <w:sz w:val="24"/>
        </w:rPr>
        <w:t>·</w:t>
      </w:r>
      <w:r>
        <w:rPr>
          <w:rFonts w:ascii="宋体;SimSun" w:hAnsi="宋体;SimSun" w:cs="宋体;SimSun"/>
          <w:sz w:val="24"/>
        </w:rPr>
        <w:t>赵策三》：“秦之攻我也，不遗余力矣，必以倦而归也。”《史记</w:t>
      </w:r>
      <w:r>
        <w:rPr>
          <w:rFonts w:cs="宋体;SimSun" w:ascii="宋体;SimSun" w:hAnsi="宋体;SimSun"/>
          <w:sz w:val="24"/>
        </w:rPr>
        <w:t>·</w:t>
      </w:r>
      <w:r>
        <w:rPr>
          <w:rFonts w:ascii="宋体;SimSun" w:hAnsi="宋体;SimSun" w:cs="宋体;SimSun"/>
          <w:sz w:val="24"/>
        </w:rPr>
        <w:t>平原君虞卿列传》：“秦不遗余力矣，必且欲破赵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委员和事，调停惟赖孔方；绅士责言，控诉～。</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宝嘉《文明小史》第四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义之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yì zhī c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义：不正当，不合理。不应该得到的或以不正当的手段获得的钱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刘向《列女传</w:t>
      </w:r>
      <w:r>
        <w:rPr>
          <w:rFonts w:cs="宋体;SimSun" w:ascii="宋体;SimSun" w:hAnsi="宋体;SimSun"/>
          <w:sz w:val="24"/>
        </w:rPr>
        <w:t>·</w:t>
      </w:r>
      <w:r>
        <w:rPr>
          <w:rFonts w:ascii="宋体;SimSun" w:hAnsi="宋体;SimSun" w:cs="宋体;SimSun"/>
          <w:sz w:val="24"/>
        </w:rPr>
        <w:t>齐田稷母传》：“不义之财，非吾有也，不孝之子，非吾子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犬豕不顾，谁人要你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古今小说》第二十二卷</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择手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zé shǒu d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择：选择。指为了达到目的，什么手段都使得出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要谋生，谋生之道，则～。</w:t>
      </w:r>
      <w:r>
        <w:rPr>
          <w:rFonts w:cs="宋体;SimSun" w:ascii="宋体;SimSun" w:hAnsi="宋体;SimSun"/>
          <w:sz w:val="24"/>
        </w:rPr>
        <w:t>(</w:t>
      </w:r>
      <w:r>
        <w:rPr>
          <w:rFonts w:ascii="宋体;SimSun" w:hAnsi="宋体;SimSun" w:cs="宋体;SimSun"/>
          <w:sz w:val="24"/>
        </w:rPr>
        <w:t>鲁迅《三闲集</w:t>
      </w:r>
      <w:r>
        <w:rPr>
          <w:rFonts w:cs="宋体;SimSun" w:ascii="宋体;SimSun" w:hAnsi="宋体;SimSun"/>
          <w:sz w:val="24"/>
        </w:rPr>
        <w:t>·</w:t>
      </w:r>
      <w:r>
        <w:rPr>
          <w:rFonts w:ascii="宋体;SimSun" w:hAnsi="宋体;SimSun" w:cs="宋体;SimSun"/>
          <w:sz w:val="24"/>
        </w:rPr>
        <w:t>通信》</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民主人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粘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正之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zhèng zhī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正当的社会风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抱朴子</w:t>
      </w:r>
      <w:r>
        <w:rPr>
          <w:rFonts w:cs="宋体;SimSun" w:ascii="宋体;SimSun" w:hAnsi="宋体;SimSun"/>
          <w:sz w:val="24"/>
        </w:rPr>
        <w:t>·</w:t>
      </w:r>
      <w:r>
        <w:rPr>
          <w:rFonts w:ascii="宋体;SimSun" w:hAnsi="宋体;SimSun" w:cs="宋体;SimSun"/>
          <w:sz w:val="24"/>
        </w:rPr>
        <w:t>辩问》：“移不正之风，易流遁之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知所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zhī suǒ y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云：说。不知道说得是些什么。形容说话内容混乱，无法理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三国</w:t>
      </w:r>
      <w:r>
        <w:rPr>
          <w:rFonts w:cs="宋体;SimSun" w:ascii="宋体;SimSun" w:hAnsi="宋体;SimSun"/>
          <w:sz w:val="24"/>
        </w:rPr>
        <w:t>·</w:t>
      </w:r>
      <w:r>
        <w:rPr>
          <w:rFonts w:ascii="宋体;SimSun" w:hAnsi="宋体;SimSun" w:cs="宋体;SimSun"/>
          <w:sz w:val="24"/>
        </w:rPr>
        <w:t>蜀</w:t>
      </w:r>
      <w:r>
        <w:rPr>
          <w:rFonts w:cs="宋体;SimSun" w:ascii="宋体;SimSun" w:hAnsi="宋体;SimSun"/>
          <w:sz w:val="24"/>
        </w:rPr>
        <w:t>·</w:t>
      </w:r>
      <w:r>
        <w:rPr>
          <w:rFonts w:ascii="宋体;SimSun" w:hAnsi="宋体;SimSun" w:cs="宋体;SimSun"/>
          <w:sz w:val="24"/>
        </w:rPr>
        <w:t>诸葛亮《出师表》：“临表涕泣，不知所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篇文章逻辑性太差，使人看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立足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zú d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立脚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立锥之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zhuī zhī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插锥尖的一点地方。形容极小的一块地方。也指极小的安身之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庄子</w:t>
      </w:r>
      <w:r>
        <w:rPr>
          <w:rFonts w:cs="宋体;SimSun" w:ascii="宋体;SimSun" w:hAnsi="宋体;SimSun"/>
          <w:sz w:val="24"/>
        </w:rPr>
        <w:t>·</w:t>
      </w:r>
      <w:r>
        <w:rPr>
          <w:rFonts w:ascii="宋体;SimSun" w:hAnsi="宋体;SimSun" w:cs="宋体;SimSun"/>
          <w:sz w:val="24"/>
        </w:rPr>
        <w:t>盗跖》：“尧舜有天下，子孙无置锥之地。”《史记</w:t>
      </w:r>
      <w:r>
        <w:rPr>
          <w:rFonts w:cs="宋体;SimSun" w:ascii="宋体;SimSun" w:hAnsi="宋体;SimSun"/>
          <w:sz w:val="24"/>
        </w:rPr>
        <w:t>·</w:t>
      </w:r>
      <w:r>
        <w:rPr>
          <w:rFonts w:ascii="宋体;SimSun" w:hAnsi="宋体;SimSun" w:cs="宋体;SimSun"/>
          <w:sz w:val="24"/>
        </w:rPr>
        <w:t>留侯世家》：“灭六国之后，使无立锥之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天地如此之大，难道竟连一个十八岁的女孩子的～都没有？</w:t>
      </w:r>
      <w:r>
        <w:rPr>
          <w:rFonts w:cs="宋体;SimSun" w:ascii="宋体;SimSun" w:hAnsi="宋体;SimSun"/>
          <w:sz w:val="24"/>
        </w:rPr>
        <w:t>(</w:t>
      </w:r>
      <w:r>
        <w:rPr>
          <w:rFonts w:ascii="宋体;SimSun" w:hAnsi="宋体;SimSun" w:cs="宋体;SimSun"/>
          <w:sz w:val="24"/>
        </w:rPr>
        <w:t>杨沫《青春之歌》第一部第四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立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zh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长条形的字画，高而窄，尺寸比中堂小：一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壮志凌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àng zhì líng y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壮志：宏大的志愿；凌云：直上云霄。形容理想宏伟远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书</w:t>
      </w:r>
      <w:r>
        <w:rPr>
          <w:rFonts w:cs="宋体;SimSun" w:ascii="宋体;SimSun" w:hAnsi="宋体;SimSun"/>
          <w:sz w:val="24"/>
        </w:rPr>
        <w:t>·</w:t>
      </w:r>
      <w:r>
        <w:rPr>
          <w:rFonts w:ascii="宋体;SimSun" w:hAnsi="宋体;SimSun" w:cs="宋体;SimSun"/>
          <w:sz w:val="24"/>
        </w:rPr>
        <w:t>扬雄传下》：“往时武帝好神仙，相如上《大人赋》，欲以风，帝反缥缥有凌云之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号人，在困难中不是低头叹气，而是奋发图强，～，气吞山河。</w:t>
      </w:r>
      <w:r>
        <w:rPr>
          <w:rFonts w:cs="宋体;SimSun" w:ascii="宋体;SimSun" w:hAnsi="宋体;SimSun"/>
          <w:sz w:val="24"/>
        </w:rPr>
        <w:t>(</w:t>
      </w:r>
      <w:r>
        <w:rPr>
          <w:rFonts w:ascii="宋体;SimSun" w:hAnsi="宋体;SimSun" w:cs="宋体;SimSun"/>
          <w:sz w:val="24"/>
        </w:rPr>
        <w:t>姚雪垠《李自成》第二卷第二十八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知天高地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zhī tiān gāo dì 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晓得天有多高地有多厚。指不晓得事物的复杂性。形容见识短浅，狂妄无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庄子</w:t>
      </w:r>
      <w:r>
        <w:rPr>
          <w:rFonts w:cs="宋体;SimSun" w:ascii="宋体;SimSun" w:hAnsi="宋体;SimSun"/>
          <w:sz w:val="24"/>
        </w:rPr>
        <w:t>·</w:t>
      </w:r>
      <w:r>
        <w:rPr>
          <w:rFonts w:ascii="宋体;SimSun" w:hAnsi="宋体;SimSun" w:cs="宋体;SimSun"/>
          <w:sz w:val="24"/>
        </w:rPr>
        <w:t>让王》：“子贡曰：‘吾不知天之高也，地之下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立于不败之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yú bù bài zhī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立于：处在。使自己处在不会失败的地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孙子</w:t>
      </w:r>
      <w:r>
        <w:rPr>
          <w:rFonts w:cs="宋体;SimSun" w:ascii="宋体;SimSun" w:hAnsi="宋体;SimSun"/>
          <w:sz w:val="24"/>
        </w:rPr>
        <w:t>·</w:t>
      </w:r>
      <w:r>
        <w:rPr>
          <w:rFonts w:ascii="宋体;SimSun" w:hAnsi="宋体;SimSun" w:cs="宋体;SimSun"/>
          <w:sz w:val="24"/>
        </w:rPr>
        <w:t>军形》：“故善战者，立于不败之地，而不失敌之败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毛主席的正确的路线，和高度发展了的马克思主义的军事艺术，是使我军～的唯一保证。</w:t>
      </w:r>
      <w:r>
        <w:rPr>
          <w:rFonts w:cs="宋体;SimSun" w:ascii="宋体;SimSun" w:hAnsi="宋体;SimSun"/>
          <w:sz w:val="24"/>
        </w:rPr>
        <w:t>(</w:t>
      </w:r>
      <w:r>
        <w:rPr>
          <w:rFonts w:ascii="宋体;SimSun" w:hAnsi="宋体;SimSun" w:cs="宋体;SimSun"/>
          <w:sz w:val="24"/>
        </w:rPr>
        <w:t>刘伯承《回忆长征》</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民族自决</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 zú zì j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每一个民族有权按照自己的愿望来处理自己的事情，不容别人强加干涉。民族自决是被压迫民族、殖民地和半殖民地人民所争取的基本权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入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立体几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tǐ jǐ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研究立体图形的性质（形状、大小、位置等）的学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妥善安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值一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妥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壮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入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拓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ò h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开荒：～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开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撂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逃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o k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学生有意不到课堂上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立身之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壮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àng d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变得强大：力量日益～。②使强大：～队伍。③强壮粗大：手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削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拓扑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ò pū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数学的一个分支，研究几何图形在连续改变形状时还能保持不变的一些特性，它只考虑物体间的位置关系而不考虑它们的距离和大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布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成匹的布上剪剩下来的不成整料的部分（多在五六尺以内）。②剪裁后剩下的零碎布块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乳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乳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布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装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逃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o d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逃跑；逃避：仓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装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步履艰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立国</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g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建立或建设国家：农业工业为～之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装配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āng pèi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流水作业法的生产过程中，按次序在不同的工作区把各个零件或部件装配成整体，这种工作组织叫装配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物系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敏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ǐn r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感觉）灵敏；（眼光）尖锐：思想～</w:t>
      </w:r>
      <w:r>
        <w:rPr>
          <w:rFonts w:cs="宋体;SimSun" w:ascii="宋体;SimSun" w:hAnsi="宋体;SimSun"/>
          <w:sz w:val="24"/>
        </w:rPr>
        <w:t>|</w:t>
      </w:r>
      <w:r>
        <w:rPr>
          <w:rFonts w:ascii="宋体;SimSun" w:hAnsi="宋体;SimSun" w:cs="宋体;SimSun"/>
          <w:sz w:val="24"/>
        </w:rPr>
        <w:t>目光～</w:t>
      </w:r>
      <w:r>
        <w:rPr>
          <w:rFonts w:cs="宋体;SimSun" w:ascii="宋体;SimSun" w:hAnsi="宋体;SimSun"/>
          <w:sz w:val="24"/>
        </w:rPr>
        <w:t>|</w:t>
      </w:r>
      <w:r>
        <w:rPr>
          <w:rFonts w:ascii="宋体;SimSun" w:hAnsi="宋体;SimSun" w:cs="宋体;SimSun"/>
          <w:sz w:val="24"/>
        </w:rPr>
        <w:t>～的洞察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灵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锐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呆滞 迟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装模作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āng mó zuò y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样：模样、姿态。指故意做作、故作姿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史浩《荆钗记传奇》：“装模作样，恼吾气满胸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冷酒冷粉冷汤，着咱如何近傍，百般～，讪笑寒酸魍魉。</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无名氏《冻苏秦》第三折</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猜不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乳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ǔ b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像奶汁那样的颜色：～的烟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裁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ái d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法院在案件审理过程中就某个问题做出决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立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立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在主管机关注册登记；备案：办厂须向主管机关～。②设立专案：～侦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逃避责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例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辱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ǔ m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玷污；使不光彩：我们一定完成任务，决不～先进集体的光荣称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娃娃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á wa y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鲵（</w:t>
      </w:r>
      <w:r>
        <w:rPr>
          <w:rFonts w:cs="宋体;SimSun" w:ascii="宋体;SimSun" w:hAnsi="宋体;SimSun"/>
          <w:sz w:val="24"/>
        </w:rPr>
        <w:t>ní</w:t>
      </w:r>
      <w:r>
        <w:rPr>
          <w:rFonts w:ascii="宋体;SimSun" w:hAnsi="宋体;SimSun" w:cs="宋体;SimSun"/>
          <w:sz w:val="24"/>
        </w:rPr>
        <w:t>）的俗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物制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裁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ái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机关、企业裁减人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裁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增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材料强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利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su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利落：手脚～</w:t>
      </w:r>
      <w:r>
        <w:rPr>
          <w:rFonts w:cs="宋体;SimSun" w:ascii="宋体;SimSun" w:hAnsi="宋体;SimSun"/>
          <w:sz w:val="24"/>
        </w:rPr>
        <w:t>|</w:t>
      </w:r>
      <w:r>
        <w:rPr>
          <w:rFonts w:ascii="宋体;SimSun" w:hAnsi="宋体;SimSun" w:cs="宋体;SimSun"/>
          <w:sz w:val="24"/>
        </w:rPr>
        <w:t>把屋子收拾～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闽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才高八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ái gāo bā d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人极有才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南史</w:t>
      </w:r>
      <w:r>
        <w:rPr>
          <w:rFonts w:cs="宋体;SimSun" w:ascii="宋体;SimSun" w:hAnsi="宋体;SimSun"/>
          <w:sz w:val="24"/>
        </w:rPr>
        <w:t>·</w:t>
      </w:r>
      <w:r>
        <w:rPr>
          <w:rFonts w:ascii="宋体;SimSun" w:hAnsi="宋体;SimSun" w:cs="宋体;SimSun"/>
          <w:sz w:val="24"/>
        </w:rPr>
        <w:t>谢灵运传》：“天下才共一石，曹子建独得八斗，我得一斗，自古及今共用一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左宗棠这人虽然～，器量却不开阔。</w:t>
      </w:r>
      <w:r>
        <w:rPr>
          <w:rFonts w:cs="宋体;SimSun" w:ascii="宋体;SimSun" w:hAnsi="宋体;SimSun"/>
          <w:sz w:val="24"/>
        </w:rPr>
        <w:t>(</w:t>
      </w:r>
      <w:r>
        <w:rPr>
          <w:rFonts w:ascii="宋体;SimSun" w:hAnsi="宋体;SimSun" w:cs="宋体;SimSun"/>
          <w:sz w:val="24"/>
        </w:rPr>
        <w:t>唐浩明《曾国潘》</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才华出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ái huá chū zh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也作“才华盖世”。才华：表现于外在的才能，多指文艺方面。才能超出一般人之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曾朴《孽海花》第三回：“他做宗人府主事的时候，管宗人府的便是明善主人，是个才华出众的明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从维熙《远去的白帆》五：“由于他才华出众，再加上落生在‘芙蓉国’的洞庭湖畔，江南水乡把他造就成一个俊逸青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才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ái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才能；能力：～超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利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lu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言语、动作）灵活敏捷，不拖泥带水：说话～</w:t>
      </w:r>
      <w:r>
        <w:rPr>
          <w:rFonts w:cs="宋体;SimSun" w:ascii="宋体;SimSun" w:hAnsi="宋体;SimSun"/>
          <w:sz w:val="24"/>
        </w:rPr>
        <w:t>|</w:t>
      </w:r>
      <w:r>
        <w:rPr>
          <w:rFonts w:ascii="宋体;SimSun" w:hAnsi="宋体;SimSun" w:cs="宋体;SimSun"/>
          <w:sz w:val="24"/>
        </w:rPr>
        <w:t>动作挺～。②整齐有条理：身上穿得干净～。③完毕：事情已经办～了</w:t>
      </w:r>
      <w:r>
        <w:rPr>
          <w:rFonts w:cs="宋体;SimSun" w:ascii="宋体;SimSun" w:hAnsi="宋体;SimSun"/>
          <w:sz w:val="24"/>
        </w:rPr>
        <w:t>|</w:t>
      </w:r>
      <w:r>
        <w:rPr>
          <w:rFonts w:ascii="宋体;SimSun" w:hAnsi="宋体;SimSun" w:cs="宋体;SimSun"/>
          <w:sz w:val="24"/>
        </w:rPr>
        <w:t>病还没有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才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ái q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才华；才思：卖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篆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才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ái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才能和见识：～卓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财产保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撰写论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撰稿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转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ǎn y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运气好转（迷信）。②把运来的东西再运到另外的地方去：～站</w:t>
      </w:r>
      <w:r>
        <w:rPr>
          <w:rFonts w:cs="宋体;SimSun" w:ascii="宋体;SimSun" w:hAnsi="宋体;SimSun"/>
          <w:sz w:val="24"/>
        </w:rPr>
        <w:t>|</w:t>
      </w:r>
      <w:r>
        <w:rPr>
          <w:rFonts w:ascii="宋体;SimSun" w:hAnsi="宋体;SimSun" w:cs="宋体;SimSun"/>
          <w:sz w:val="24"/>
        </w:rPr>
        <w:t>～物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利国利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guó lì m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国家、对老百姓都有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转忧为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踩高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转移阵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踩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桃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o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粉红色。②形容跟不正当的男女关系有关的事情：～新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采集标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表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转危为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ǎn wēi wéi 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危险转为平安</w:t>
      </w:r>
      <w:r>
        <w:rPr>
          <w:rFonts w:cs="宋体;SimSun" w:ascii="宋体;SimSun" w:hAnsi="宋体;SimSun"/>
          <w:sz w:val="24"/>
        </w:rPr>
        <w:t>(</w:t>
      </w:r>
      <w:r>
        <w:rPr>
          <w:rFonts w:ascii="宋体;SimSun" w:hAnsi="宋体;SimSun" w:cs="宋体;SimSun"/>
          <w:sz w:val="24"/>
        </w:rPr>
        <w:t>多指局势或病情</w:t>
      </w:r>
      <w:r>
        <w:rPr>
          <w:rFonts w:cs="宋体;SimSun" w:ascii="宋体;SimSun" w:hAnsi="宋体;SimSun"/>
          <w:sz w:val="24"/>
        </w:rPr>
        <w:t>)</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司马光《论周琰事乞不坐冯浩状》：“陛下当此之时变危为安，变乱为治，易于返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经医务人员的全力抢救，这名危重病人已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历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l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经历世事；锻炼：孩子大了，要到外边～～。②阅历多而有经验：他～老成，办事稳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历历可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lì kě s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历历：清楚，分明的样子。可以清楚地一个个或一件件数出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旧五代史</w:t>
      </w:r>
      <w:r>
        <w:rPr>
          <w:rFonts w:cs="宋体;SimSun" w:ascii="宋体;SimSun" w:hAnsi="宋体;SimSun"/>
          <w:sz w:val="24"/>
        </w:rPr>
        <w:t>·</w:t>
      </w:r>
      <w:r>
        <w:rPr>
          <w:rFonts w:ascii="宋体;SimSun" w:hAnsi="宋体;SimSun" w:cs="宋体;SimSun"/>
          <w:sz w:val="24"/>
        </w:rPr>
        <w:t>明宗纪十》：“濮州进重修河堤图，沿河地名，历历可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则用细草制为楼阁，大如橼，小如橘，约二十余座，每座梁栋榱题，～。</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蒲松龄《聊斋志异</w:t>
      </w:r>
      <w:r>
        <w:rPr>
          <w:rFonts w:cs="宋体;SimSun" w:ascii="宋体;SimSun" w:hAnsi="宋体;SimSun"/>
          <w:sz w:val="24"/>
        </w:rPr>
        <w:t>·</w:t>
      </w:r>
      <w:r>
        <w:rPr>
          <w:rFonts w:ascii="宋体;SimSun" w:hAnsi="宋体;SimSun" w:cs="宋体;SimSun"/>
          <w:sz w:val="24"/>
        </w:rPr>
        <w:t>仙人岛》</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采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采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ǎi n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设计建筑物的防寒取暖装置，使建筑物内部得到适宜的温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明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l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光线充足：灯光～</w:t>
      </w:r>
      <w:r>
        <w:rPr>
          <w:rFonts w:cs="宋体;SimSun" w:ascii="宋体;SimSun" w:hAnsi="宋体;SimSun"/>
          <w:sz w:val="24"/>
        </w:rPr>
        <w:t>|</w:t>
      </w:r>
      <w:r>
        <w:rPr>
          <w:rFonts w:ascii="宋体;SimSun" w:hAnsi="宋体;SimSun" w:cs="宋体;SimSun"/>
          <w:sz w:val="24"/>
        </w:rPr>
        <w:t>打开窗户，屋子就会～些。②发亮的：小姑娘有一双～的眼睛。③明白：听了这番解释，老张心里～了。④清晰响亮：歌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亮堂 发亮 光亮 透亮 豁亮 明朗 明了 明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暗淡 黑暗 阴暗 昏暗 灰暗 茫然 糊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转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ǎn s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转交：这是刚收到的急件，请你立即～给他。②转赠：这本书是老张送给他的，他又～给我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转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i z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外交部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采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采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ǎi y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采集样品；取样：食品～检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转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ǎn s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儿）〈比喻〉时间很短：刚说好了的，一～就不认账。②转动身体，改变方向：一看情况不妙，～就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转入基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意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明枪暗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qiāng àn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种种公开的和隐蔽的攻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现在正有许多正人君子和革命文学家，用～，在办我革命及不革命之罪。</w:t>
      </w:r>
      <w:r>
        <w:rPr>
          <w:rFonts w:cs="宋体;SimSun" w:ascii="宋体;SimSun" w:hAnsi="宋体;SimSun"/>
          <w:sz w:val="24"/>
        </w:rPr>
        <w:t>(</w:t>
      </w:r>
      <w:r>
        <w:rPr>
          <w:rFonts w:ascii="宋体;SimSun" w:hAnsi="宋体;SimSun" w:cs="宋体;SimSun"/>
          <w:sz w:val="24"/>
        </w:rPr>
        <w:t>鲁迅《三闲集</w:t>
      </w:r>
      <w:r>
        <w:rPr>
          <w:rFonts w:cs="宋体;SimSun" w:ascii="宋体;SimSun" w:hAnsi="宋体;SimSun"/>
          <w:sz w:val="24"/>
        </w:rPr>
        <w:t>·</w:t>
      </w:r>
      <w:r>
        <w:rPr>
          <w:rFonts w:ascii="宋体;SimSun" w:hAnsi="宋体;SimSun" w:cs="宋体;SimSun"/>
          <w:sz w:val="24"/>
        </w:rPr>
        <w:t>通信》</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意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yi j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做生意的方法或门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彩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ǎi p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戏剧、舞蹈等正式演出前的化装排演。②节日游行、游园等大型群众活正式开始前的化装排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公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耳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i ěr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外听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彩色的世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转基因植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i f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药膏等）涂抹在患处（区别于‘内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如期而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礼轻情意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转基因动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彩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彩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菜篮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ài lán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盛菜的篮子，借指城镇的蔬菜、副食品的供应：经过几年的努力，本市居民的～问题已基本解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菜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ài n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种植蔬菜为主的农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菜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国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i guó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外国的语言（包括文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菜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ài p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菜肴（多指饭馆、餐厅等供应的）：这家餐厅新近推出几款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转变态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转笔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转悲为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ǎn bēi wéi x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转悲哀为喜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汝珍《镜花缘》第五十九回：“良箴听了，不觉转悲为喜，再三道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菜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ài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集中出售蔬菜和肉类等副食品的场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菜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菜子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ài zǐ y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油菜子榨的油，有的地区叫清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餐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礼拜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专用线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专用计算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餐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ān y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饭馆、酒馆的饮食买卖：～业</w:t>
      </w:r>
      <w:r>
        <w:rPr>
          <w:rFonts w:cs="宋体;SimSun" w:ascii="宋体;SimSun" w:hAnsi="宋体;SimSun"/>
          <w:sz w:val="24"/>
        </w:rPr>
        <w:t>|</w:t>
      </w:r>
      <w:r>
        <w:rPr>
          <w:rFonts w:ascii="宋体;SimSun" w:hAnsi="宋体;SimSun" w:cs="宋体;SimSun"/>
          <w:sz w:val="24"/>
        </w:rPr>
        <w:t>～市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餐饮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专业词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殖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zhí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生物体产生生殖细胞用来繁殖后代的器官。高等植物的生殖器是花（包括雄蕊和雌蕊）。人和高等动物的生殖器包括雄性的精囊、输精管、睾丸、阴茎等，雌性的卵巢、输卵管、子宫、阴道等。人和高等动物的生殖器也叫性器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专题研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殖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zhí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或动物体产生精子或卵子的腺体。雄性的生殖腺是睾丸，雌性的生殖腺是卵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交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蚕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交特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i jiāo tè q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驻在国为保证他国的外交代表履行职务而给予其本人和有关人员的特权，如人身、住所不受侵犯，免受行政管辖、司法裁判，免除关税、海关检查，以及使用密码通信和派遣外交信使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如此说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理想主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专栏作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i j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戏剧方面指舞台上的室外布景，电影方面指摄影棚外的景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如痴似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专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ān 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任意妄为；专断强横：～跋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霸道 蛮横 独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民主 谦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残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残羹剩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án gēng shèng f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吃剩的饭菜。也比喻别人施舍的东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杜甫《奉赠韦左丞丈》：“残杯与冷炙，到处潜悲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做人不可攀结权贵，靠人施舍，以受～之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专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残害生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滔滔江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明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x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明确而详细：分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残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án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物残留下的痕迹：当日巍峨的宫殿，如今只剩下一点儿～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茹毛饮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ú máo yǐn x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茹：吃。用来描绘原始人不会用火，连毛带血地生吃禽兽的生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礼记</w:t>
      </w:r>
      <w:r>
        <w:rPr>
          <w:rFonts w:cs="宋体;SimSun" w:ascii="宋体;SimSun" w:hAnsi="宋体;SimSun"/>
          <w:sz w:val="24"/>
        </w:rPr>
        <w:t>·</w:t>
      </w:r>
      <w:r>
        <w:rPr>
          <w:rFonts w:ascii="宋体;SimSun" w:hAnsi="宋体;SimSun" w:cs="宋体;SimSun"/>
          <w:sz w:val="24"/>
        </w:rPr>
        <w:t>礼运》：“未有火化，食草木之食，鸟兽之肉，饮其血，茹其毛，未有麻丝，衣其羽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的时代已经一去不复返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理屈词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ǐ qū cí qi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屈：短，亏；穷：尽。由于理亏而无话可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论语</w:t>
      </w:r>
      <w:r>
        <w:rPr>
          <w:rFonts w:cs="宋体;SimSun" w:ascii="宋体;SimSun" w:hAnsi="宋体;SimSun"/>
          <w:sz w:val="24"/>
        </w:rPr>
        <w:t>·</w:t>
      </w:r>
      <w:r>
        <w:rPr>
          <w:rFonts w:ascii="宋体;SimSun" w:hAnsi="宋体;SimSun" w:cs="宋体;SimSun"/>
          <w:sz w:val="24"/>
        </w:rPr>
        <w:t>先进》：“是故恶夫佞者”宋</w:t>
      </w:r>
      <w:r>
        <w:rPr>
          <w:rFonts w:cs="宋体;SimSun" w:ascii="宋体;SimSun" w:hAnsi="宋体;SimSun"/>
          <w:sz w:val="24"/>
        </w:rPr>
        <w:t>·</w:t>
      </w:r>
      <w:r>
        <w:rPr>
          <w:rFonts w:ascii="宋体;SimSun" w:hAnsi="宋体;SimSun" w:cs="宋体;SimSun"/>
          <w:sz w:val="24"/>
        </w:rPr>
        <w:t>朱熹集注：“子路之言，非其本意，但理屈词穷，而取辩于口以御人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并不等候答复，而正如一般忽然陷于～的专横者一样，他立刻把最后一张牌摆出来了。</w:t>
      </w:r>
      <w:r>
        <w:rPr>
          <w:rFonts w:cs="宋体;SimSun" w:ascii="宋体;SimSun" w:hAnsi="宋体;SimSun"/>
          <w:sz w:val="24"/>
        </w:rPr>
        <w:t>(</w:t>
      </w:r>
      <w:r>
        <w:rPr>
          <w:rFonts w:ascii="宋体;SimSun" w:hAnsi="宋体;SimSun" w:cs="宋体;SimSun"/>
          <w:sz w:val="24"/>
        </w:rPr>
        <w:t>沙汀《呼嚎》</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抓住机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i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显露在外：凶相～</w:t>
      </w:r>
      <w:r>
        <w:rPr>
          <w:rFonts w:cs="宋体;SimSun" w:ascii="宋体;SimSun" w:hAnsi="宋体;SimSun"/>
          <w:sz w:val="24"/>
        </w:rPr>
        <w:t>|</w:t>
      </w:r>
      <w:r>
        <w:rPr>
          <w:rFonts w:ascii="宋体;SimSun" w:hAnsi="宋体;SimSun" w:cs="宋体;SimSun"/>
          <w:sz w:val="24"/>
        </w:rPr>
        <w:t>此人性格内向，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残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án j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棋下到快要结束时的局面（多指象棋）。②事情失败后或社会变乱后的局面：收拾～</w:t>
      </w:r>
      <w:r>
        <w:rPr>
          <w:rFonts w:cs="宋体;SimSun" w:ascii="宋体;SimSun" w:hAnsi="宋体;SimSun"/>
          <w:sz w:val="24"/>
        </w:rPr>
        <w:t>|</w:t>
      </w:r>
      <w:r>
        <w:rPr>
          <w:rFonts w:ascii="宋体;SimSun" w:hAnsi="宋体;SimSun" w:cs="宋体;SimSun"/>
          <w:sz w:val="24"/>
        </w:rPr>
        <w:t>维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升级换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残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án xu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融化尽的积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i m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外表：这座楼房看～很坚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i mia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外边：窗户～儿有棵梧桐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升降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jiàng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建筑工地、多层建筑物等载人或载物升降的机械装备。由动力机和用钢丝绳吊着的箱状装置、料车或平台构成，多用电做动力。有的也叫电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惨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ǎn h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惨重的灾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驻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理解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驻华大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理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ǐ d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应当；理所当然：～如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苍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āng l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面貌、声音等）显出老态：病了一场，人比以前显得～多了。②形容书画笔力雄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衰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年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明月当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苍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苍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āng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草木）苍翠茂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注射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仓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āng c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仓库储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肉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òu g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常绿乔木，叶子长椭圆形，有三条叶脉，开白色小花。树皮叫桂皮，可入药或做香料，叶、枝和树皮磨碎后，可以蒸制桂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沧海一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āng hǎi yī s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粟：谷子，即小米。大海里的一粒谷子。比喻非常渺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苏轼《前赤壁赋》：“寄蜉蝣与天地，渺苍海之一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本人只是～，渺小得很。真正伟大的是中国人民，是中国共产党，是中华人民共和国！</w:t>
      </w:r>
      <w:r>
        <w:rPr>
          <w:rFonts w:cs="宋体;SimSun" w:ascii="宋体;SimSun" w:hAnsi="宋体;SimSun"/>
          <w:sz w:val="24"/>
        </w:rPr>
        <w:t>(</w:t>
      </w:r>
      <w:r>
        <w:rPr>
          <w:rFonts w:ascii="宋体;SimSun" w:hAnsi="宋体;SimSun" w:cs="宋体;SimSun"/>
          <w:sz w:val="24"/>
        </w:rPr>
        <w:t>钱学森《在授奖仪式上的讲话》</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藏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àng l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蓝中略带红的颜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离情别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离经叛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 jīng pàn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指违反封建统治阶级所尊奉的经典和教条。现泛指背离占主导地位的理论或学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费唐臣《苏子瞻风雪贬黄州》第一折：“旦本官志大言浮，离经叛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改革者的主张和言行，总是被保守者看做是～的行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住院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i w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外国的语言或文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住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ù y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病人住进医院治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明月清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yuè qīng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只与清风、明月为伴。比喻不随便结交朋友。也比喻清闲无事。</w:t>
      </w:r>
    </w:p>
    <w:p>
      <w:pPr>
        <w:pStyle w:val="Normal"/>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南史</w:t>
      </w:r>
      <w:r>
        <w:rPr>
          <w:rFonts w:cs="宋体;SimSun" w:ascii="宋体;SimSun" w:hAnsi="宋体;SimSun"/>
          <w:sz w:val="24"/>
        </w:rPr>
        <w:t>·</w:t>
      </w:r>
      <w:r>
        <w:rPr>
          <w:rFonts w:ascii="宋体;SimSun" w:hAnsi="宋体;SimSun" w:cs="宋体;SimSun"/>
          <w:sz w:val="24"/>
        </w:rPr>
        <w:t>谢惠传》：“入吾室者，但有清风；对吾饮者，惟当明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藏身之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藏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藏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狸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 m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哺乳动物，形状跟猫相似，头部有黑色条纹，躯干有黑褐色的斑点，尾部有横纹。性凶猛，吃鸟、鼠、蛇、蛙等小动物。毛皮可以做衣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绳锯木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éng jù mù d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绳当锯子，也能把木头锯断。比喻力量虽小，只要坚持下去，事情就能成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罗大经《鹤林玉露》卷十：“一日一钱，千日千钱，绳锯木断，水滴石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住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ù c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主持一个佛寺或道观的事务。②主持一个佛寺或道观的僧尼或道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黎明时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操纵自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āo zòng zì r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掌握运用或驾驭得心应手，毫无阻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驾驶的情状亦有～之妙，不意今日遇见这么大的风浪，所以都毛了手脚。</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刘鹗《老残游记》</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铸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ù z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铸造铅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操作开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草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ǎo b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民间手工艺，用玉米苞叶、小麦茎、龙须草、金丝草等编成提篮、果盒、杯套、帽子、拖鞋、枕席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柔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óu r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柔和润泽：皮肤～</w:t>
      </w:r>
      <w:r>
        <w:rPr>
          <w:rFonts w:cs="宋体;SimSun" w:ascii="宋体;SimSun" w:hAnsi="宋体;SimSun"/>
          <w:sz w:val="24"/>
        </w:rPr>
        <w:t>|</w:t>
      </w:r>
      <w:r>
        <w:rPr>
          <w:rFonts w:ascii="宋体;SimSun" w:hAnsi="宋体;SimSun" w:cs="宋体;SimSun"/>
          <w:sz w:val="24"/>
        </w:rPr>
        <w:t>～的嗓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冷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贮水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冷眼旁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ěng yǎn páng g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不参与其事，站在一旁看事情的发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朱嘉《朱文公文集续集</w:t>
      </w: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答黄直卿》：“故其后复申炎所陈，荐举之说，乃是首尾专为王地，冷眼旁观，手足俱露，甚可笑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诗云：“一局输赢料不真，香销茶尽尚逡巡。欲知目下兴衰兆，顺问旁观冷眼人。”</w:t>
      </w:r>
      <w:r>
        <w:rPr>
          <w:rFonts w:cs="宋体;SimSun" w:ascii="宋体;SimSun" w:hAnsi="宋体;SimSun"/>
          <w:sz w:val="24"/>
        </w:rPr>
        <w:t>(</w:t>
      </w:r>
      <w:r>
        <w:rPr>
          <w:rFonts w:ascii="宋体;SimSun" w:hAnsi="宋体;SimSun" w:cs="宋体;SimSun"/>
          <w:sz w:val="24"/>
        </w:rPr>
        <w:t>《脂砚斋评红楼梦》第二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草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助学贷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助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冷言冷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ěng yán lěng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带讥讽的冷冰冰的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醒世恒言》卷三十七：“只这冷言冷语，带讥带讪的，教人怎么当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朱老忠一问，严志和又火呛起来，～说：“那谁又知道呢？”</w:t>
      </w:r>
      <w:r>
        <w:rPr>
          <w:rFonts w:cs="宋体;SimSun" w:ascii="宋体;SimSun" w:hAnsi="宋体;SimSun"/>
          <w:sz w:val="24"/>
        </w:rPr>
        <w:t>(</w:t>
      </w:r>
      <w:r>
        <w:rPr>
          <w:rFonts w:ascii="宋体;SimSun" w:hAnsi="宋体;SimSun" w:cs="宋体;SimSun"/>
          <w:sz w:val="24"/>
        </w:rPr>
        <w:t>梁斌《红旗谱》三十六</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柔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助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ù j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高等学校中职别最低的教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助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冷水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草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草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ǎo y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旧时〉指民间：～小民。②〈书〉粗野；鄙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策划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柔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óu hu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柔软而光滑：～如脂</w:t>
      </w:r>
      <w:r>
        <w:rPr>
          <w:rFonts w:cs="宋体;SimSun" w:ascii="宋体;SimSun" w:hAnsi="宋体;SimSun"/>
          <w:sz w:val="24"/>
        </w:rPr>
        <w:t>|</w:t>
      </w:r>
      <w:r>
        <w:rPr>
          <w:rFonts w:ascii="宋体;SimSun" w:hAnsi="宋体;SimSun" w:cs="宋体;SimSun"/>
          <w:sz w:val="24"/>
        </w:rPr>
        <w:t>丝绸手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策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冷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ěng qi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冷静而凄凉：～的深夜</w:t>
      </w:r>
      <w:r>
        <w:rPr>
          <w:rFonts w:cs="宋体;SimSun" w:ascii="宋体;SimSun" w:hAnsi="宋体;SimSun"/>
          <w:sz w:val="24"/>
        </w:rPr>
        <w:t>|</w:t>
      </w:r>
      <w:r>
        <w:rPr>
          <w:rFonts w:ascii="宋体;SimSun" w:hAnsi="宋体;SimSun" w:cs="宋体;SimSun"/>
          <w:sz w:val="24"/>
        </w:rPr>
        <w:t>后山游人少，显得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冷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清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热闹 兴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冷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ěng p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盛在盘子里的凉菜（多作下酒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冷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ěng n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寒冷和温暖。泛指人的生活起居：关心群众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侧耳细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明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z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明显的证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弯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ān q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拳曲 蜷曲 曲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笔挺 笔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冷冻食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冷冻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战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册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è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帝王确定皇后、太子等的身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弯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ān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弯曲的部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测定方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测控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测量技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测试运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层层包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泪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èi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眼内泪腺分泌的无色透明液体。泪液有保持眼球表面湿润，清洗眼球的作用；通称眼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玩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án 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供儿童玩耍的人物玩具，多用布、泥土、木头、塑料等制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明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明志向：淡泊～</w:t>
      </w:r>
      <w:r>
        <w:rPr>
          <w:rFonts w:cs="宋体;SimSun" w:ascii="宋体;SimSun" w:hAnsi="宋体;SimSun"/>
          <w:sz w:val="24"/>
        </w:rPr>
        <w:t>|</w:t>
      </w:r>
      <w:r>
        <w:rPr>
          <w:rFonts w:ascii="宋体;SimSun" w:hAnsi="宋体;SimSun" w:cs="宋体;SimSun"/>
          <w:sz w:val="24"/>
        </w:rPr>
        <w:t>这首诗是借菊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心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ǔ xīn g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可依靠的人或事物：你来了，我可有了～！②主见；主意：事情来得太突然，一时间我也没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泪眼模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ǔ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贯穿事物发展过程的主要线索。特指文艺作品故事情节发展的主要线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题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ǔ tí g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电影、歌剧、话剧、电视剧中能概括地表现主题的歌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柔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óu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体育运动项目之一，近似摔跤。两人徒手赤足搏击，以摔倒对方或使对方背着地</w:t>
      </w:r>
      <w:r>
        <w:rPr>
          <w:rFonts w:cs="宋体;SimSun" w:ascii="宋体;SimSun" w:hAnsi="宋体;SimSun"/>
          <w:sz w:val="24"/>
        </w:rPr>
        <w:t>30</w:t>
      </w:r>
      <w:r>
        <w:rPr>
          <w:rFonts w:ascii="宋体;SimSun" w:hAnsi="宋体;SimSun" w:cs="宋体;SimSun"/>
          <w:sz w:val="24"/>
        </w:rPr>
        <w:t>秒为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茶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泪如雨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èi rú yǔ x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眼泪象雨水似的直往下流。形容悲痛或害怕之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施耐庵《水浒全传》第八回：“林冲见说，泪如雨下，便道：‘上下，我与你二位往日无仇，近日无冤，你二位如何救得小人，生死不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泪如泉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èi rú quán y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眼泪象泉水一样直往外涌。形容悲痛或害怕之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刘损《愤惋诗三首</w:t>
      </w:r>
      <w:r>
        <w:rPr>
          <w:rFonts w:cs="宋体;SimSun" w:ascii="宋体;SimSun" w:hAnsi="宋体;SimSun"/>
          <w:sz w:val="24"/>
        </w:rPr>
        <w:t>(</w:t>
      </w:r>
      <w:r>
        <w:rPr>
          <w:rFonts w:ascii="宋体;SimSun" w:hAnsi="宋体;SimSun" w:cs="宋体;SimSun"/>
          <w:sz w:val="24"/>
        </w:rPr>
        <w:t>其三</w:t>
      </w:r>
      <w:r>
        <w:rPr>
          <w:rFonts w:cs="宋体;SimSun" w:ascii="宋体;SimSun" w:hAnsi="宋体;SimSun"/>
          <w:sz w:val="24"/>
        </w:rPr>
        <w:t>)</w:t>
      </w:r>
      <w:r>
        <w:rPr>
          <w:rFonts w:ascii="宋体;SimSun" w:hAnsi="宋体;SimSun" w:cs="宋体;SimSun"/>
          <w:sz w:val="24"/>
        </w:rPr>
        <w:t>》：“莫道诗成无泪下，泪如泉滴亦须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允曰：“汝可怜汉天下生灵！”言讫，～。</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罗贯中《三国演义》第八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茶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省委书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茶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 h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山茶、茶树、油茶树的花。特指山茶的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茶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茶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航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肋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èi ti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①人或高等动物胸壁两侧的长条形的骨。人有十二对肋骨，形状扁而弯，后接脊柱，前连胸骨，有保护胸腔内脏的作用。有的地区叫肋巴骨。②作为食品的带肉的肋骨：～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查号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擂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èi t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指为比武所搭的台子。‘摆擂台’指搭了台欢迎人来比武，‘打擂台’是上擂台参加比武。现比赛中多用‘摆擂台’比喻向人挑战，用‘打擂台’比喻应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查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检查禁止：～赌博</w:t>
      </w:r>
      <w:r>
        <w:rPr>
          <w:rFonts w:cs="宋体;SimSun" w:ascii="宋体;SimSun" w:hAnsi="宋体;SimSun"/>
          <w:sz w:val="24"/>
        </w:rPr>
        <w:t>|</w:t>
      </w:r>
      <w:r>
        <w:rPr>
          <w:rFonts w:ascii="宋体;SimSun" w:hAnsi="宋体;SimSun" w:cs="宋体;SimSun"/>
          <w:sz w:val="24"/>
        </w:rPr>
        <w:t>～黄色书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顽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án t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顽皮的儿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丸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án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食品，把鱼、肉等剁成碎末，加上作料而团成的丸状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糖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盛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ng ch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广泛流传：这地区～着他的英雄事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垒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查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查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 w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调查询问：～电话号码。②检查盘问：～过往行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查询 盘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ǔ f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共同犯罪中起主要和组织作用的罪犯（区别于‘从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主凶 元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首恶 罪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从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磊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ěi l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心地）正大光明：光明～</w:t>
      </w:r>
      <w:r>
        <w:rPr>
          <w:rFonts w:cs="宋体;SimSun" w:ascii="宋体;SimSun" w:hAnsi="宋体;SimSun"/>
          <w:sz w:val="24"/>
        </w:rPr>
        <w:t>|</w:t>
      </w:r>
      <w:r>
        <w:rPr>
          <w:rFonts w:ascii="宋体;SimSun" w:hAnsi="宋体;SimSun" w:cs="宋体;SimSun"/>
          <w:sz w:val="24"/>
        </w:rPr>
        <w:t>～的胸怀。②〈书〉多而错杂的样子：山岳～</w:t>
      </w:r>
      <w:r>
        <w:rPr>
          <w:rFonts w:cs="宋体;SimSun" w:ascii="宋体;SimSun" w:hAnsi="宋体;SimSun"/>
          <w:sz w:val="24"/>
        </w:rPr>
        <w:t>|</w:t>
      </w:r>
      <w:r>
        <w:rPr>
          <w:rFonts w:ascii="宋体;SimSun" w:hAnsi="宋体;SimSun" w:cs="宋体;SimSun"/>
          <w:sz w:val="24"/>
        </w:rPr>
        <w:t>巨岩～，石径崎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察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 f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通过观察和访问进行调查：～民情</w:t>
      </w:r>
      <w:r>
        <w:rPr>
          <w:rFonts w:cs="宋体;SimSun" w:ascii="宋体;SimSun" w:hAnsi="宋体;SimSun"/>
          <w:sz w:val="24"/>
        </w:rPr>
        <w:t>|</w:t>
      </w:r>
      <w:r>
        <w:rPr>
          <w:rFonts w:ascii="宋体;SimSun" w:hAnsi="宋体;SimSun" w:cs="宋体;SimSun"/>
          <w:sz w:val="24"/>
        </w:rPr>
        <w:t>暗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雷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完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án m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缺欠；圆满：问题已经～解决了</w:t>
      </w:r>
      <w:r>
        <w:rPr>
          <w:rFonts w:cs="宋体;SimSun" w:ascii="宋体;SimSun" w:hAnsi="宋体;SimSun"/>
          <w:sz w:val="24"/>
        </w:rPr>
        <w:t>|</w:t>
      </w:r>
      <w:r>
        <w:rPr>
          <w:rFonts w:ascii="宋体;SimSun" w:hAnsi="宋体;SimSun" w:cs="宋体;SimSun"/>
          <w:sz w:val="24"/>
        </w:rPr>
        <w:t>对提问回答得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圆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完美 完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欠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雷鸣电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雷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éi g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弹药、炸药包等的发火装置。一般用雷汞等容易发火的化学药品装在金属管里制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盛极一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ng jí yī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一时特别兴盛或流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方东树《刘悌堂诗集序》：“刘氏名弗耀于远，而其说盛行一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侨胞亦知崇拜本国至圣，保存东方文明，故能发扬光大，～也。</w:t>
      </w:r>
      <w:r>
        <w:rPr>
          <w:rFonts w:cs="宋体;SimSun" w:ascii="宋体;SimSun" w:hAnsi="宋体;SimSun"/>
          <w:sz w:val="24"/>
        </w:rPr>
        <w:t>(</w:t>
      </w:r>
      <w:r>
        <w:rPr>
          <w:rFonts w:ascii="宋体;SimSun" w:hAnsi="宋体;SimSun" w:cs="宋体;SimSun"/>
          <w:sz w:val="24"/>
        </w:rPr>
        <w:t>鲁迅《三闲集</w:t>
      </w:r>
      <w:r>
        <w:rPr>
          <w:rFonts w:cs="宋体;SimSun" w:ascii="宋体;SimSun" w:hAnsi="宋体;SimSun"/>
          <w:sz w:val="24"/>
        </w:rPr>
        <w:t>·</w:t>
      </w:r>
      <w:r>
        <w:rPr>
          <w:rFonts w:ascii="宋体;SimSun" w:hAnsi="宋体;SimSun" w:cs="宋体;SimSun"/>
          <w:sz w:val="24"/>
        </w:rPr>
        <w:t>述香港恭祝圣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雷电交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éi diàn jiāo ji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又是打雷，又是闪电。交加：一起袭来。两种事物同时或错杂出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凌蒙初《二刻拍案惊奇》卷三十八：“忽然阴云四合，空中雷电交加，李三身上枷钮尽行脱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是夜二更，风雨大作，～，喊杀之声，闻数十里。</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喻世明言》第七卷</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差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à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质量、品质、能力）差；不好：这酒～，味儿不正</w:t>
      </w:r>
      <w:r>
        <w:rPr>
          <w:rFonts w:cs="宋体;SimSun" w:ascii="宋体;SimSun" w:hAnsi="宋体;SimSun"/>
          <w:sz w:val="24"/>
        </w:rPr>
        <w:t>|</w:t>
      </w:r>
      <w:r>
        <w:rPr>
          <w:rFonts w:ascii="宋体;SimSun" w:hAnsi="宋体;SimSun" w:cs="宋体;SimSun"/>
          <w:sz w:val="24"/>
        </w:rPr>
        <w:t>答应了的事，又不兑现，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蹩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可以 优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盛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ng j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盛大的活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持正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盛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ng n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壮年：正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完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á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情完结：～大吉</w:t>
      </w:r>
      <w:r>
        <w:rPr>
          <w:rFonts w:cs="宋体;SimSun" w:ascii="宋体;SimSun" w:hAnsi="宋体;SimSun"/>
          <w:sz w:val="24"/>
        </w:rPr>
        <w:t>|</w:t>
      </w:r>
      <w:r>
        <w:rPr>
          <w:rFonts w:ascii="宋体;SimSun" w:hAnsi="宋体;SimSun" w:cs="宋体;SimSun"/>
          <w:sz w:val="24"/>
        </w:rPr>
        <w:t>结账直到夜里十点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熔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óng l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熔化炼制：把矿石跟焦炭一起放在高炉里～。②〈比喻〉锻炼：战火～了战士们的钢铁意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明珠散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柴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完完整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鸣不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完整无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柴米油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i mǐ yóu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泛指一日三餐的生活必需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兰楚芳《粉蝶儿</w:t>
      </w:r>
      <w:r>
        <w:rPr>
          <w:rFonts w:cs="宋体;SimSun" w:ascii="宋体;SimSun" w:hAnsi="宋体;SimSun"/>
          <w:sz w:val="24"/>
        </w:rPr>
        <w:t>·</w:t>
      </w:r>
      <w:r>
        <w:rPr>
          <w:rFonts w:ascii="宋体;SimSun" w:hAnsi="宋体;SimSun" w:cs="宋体;SimSun"/>
          <w:sz w:val="24"/>
        </w:rPr>
        <w:t>恩情》：“若要称了心，则除是要到家，学知些柴米油盐价，恁时节闷减愁消受用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完璧归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án bì guī z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本指蔺相如将和氏璧完好地自秦送回赵国。后比喻把原物完好地归还本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史记</w:t>
      </w:r>
      <w:r>
        <w:rPr>
          <w:rFonts w:cs="宋体;SimSun" w:ascii="宋体;SimSun" w:hAnsi="宋体;SimSun"/>
          <w:sz w:val="24"/>
        </w:rPr>
        <w:t>·</w:t>
      </w:r>
      <w:r>
        <w:rPr>
          <w:rFonts w:ascii="宋体;SimSun" w:hAnsi="宋体;SimSun" w:cs="宋体;SimSun"/>
          <w:sz w:val="24"/>
        </w:rPr>
        <w:t>廉颇蔺相如列传》：“城入赵而璧留秦；城不入，臣请完璧归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请放心，不要多久，这两件东西定会～。此事放在弟身上好啦。</w:t>
      </w:r>
      <w:r>
        <w:rPr>
          <w:rFonts w:cs="宋体;SimSun" w:ascii="宋体;SimSun" w:hAnsi="宋体;SimSun"/>
          <w:sz w:val="24"/>
        </w:rPr>
        <w:t>(</w:t>
      </w:r>
      <w:r>
        <w:rPr>
          <w:rFonts w:ascii="宋体;SimSun" w:hAnsi="宋体;SimSun" w:cs="宋体;SimSun"/>
          <w:sz w:val="24"/>
        </w:rPr>
        <w:t>姚雪垠《李自成》第一卷第二十六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融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óng t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使（资金）流通：～资金。②融会贯通：～古今。③使融洽；相互沟通：～感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唐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ng t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乱闯；冒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缠绵悱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 mián fěi c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形容内心痛苦难以排解。也指文章感情婉转凄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晋</w:t>
      </w:r>
      <w:r>
        <w:rPr>
          <w:rFonts w:cs="宋体;SimSun" w:ascii="宋体;SimSun" w:hAnsi="宋体;SimSun"/>
          <w:sz w:val="24"/>
        </w:rPr>
        <w:t>·</w:t>
      </w:r>
      <w:r>
        <w:rPr>
          <w:rFonts w:ascii="宋体;SimSun" w:hAnsi="宋体;SimSun" w:cs="宋体;SimSun"/>
          <w:sz w:val="24"/>
        </w:rPr>
        <w:t>潘岳《寡妇赋》：“思缠绵以瞀乱兮，心摧伤以怆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是个忠臣，而且是个～的忠臣。</w:t>
      </w:r>
      <w:r>
        <w:rPr>
          <w:rFonts w:cs="宋体;SimSun" w:ascii="宋体;SimSun" w:hAnsi="宋体;SimSun"/>
          <w:sz w:val="24"/>
        </w:rPr>
        <w:t>(</w:t>
      </w:r>
      <w:r>
        <w:rPr>
          <w:rFonts w:ascii="宋体;SimSun" w:hAnsi="宋体;SimSun" w:cs="宋体;SimSun"/>
          <w:sz w:val="24"/>
        </w:rPr>
        <w:t>朱自清《经典常谈</w:t>
      </w:r>
      <w:r>
        <w:rPr>
          <w:rFonts w:cs="宋体;SimSun" w:ascii="宋体;SimSun" w:hAnsi="宋体;SimSun"/>
          <w:sz w:val="24"/>
        </w:rPr>
        <w:t>·</w:t>
      </w:r>
      <w:r>
        <w:rPr>
          <w:rFonts w:ascii="宋体;SimSun" w:hAnsi="宋体;SimSun" w:cs="宋体;SimSun"/>
          <w:sz w:val="24"/>
        </w:rPr>
        <w:t>辞赋》</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缠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 s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缠扰身心：杂事～</w:t>
      </w:r>
      <w:r>
        <w:rPr>
          <w:rFonts w:cs="宋体;SimSun" w:ascii="宋体;SimSun" w:hAnsi="宋体;SimSun"/>
          <w:sz w:val="24"/>
        </w:rPr>
        <w:t>|</w:t>
      </w:r>
      <w:r>
        <w:rPr>
          <w:rFonts w:ascii="宋体;SimSun" w:hAnsi="宋体;SimSun" w:cs="宋体;SimSun"/>
          <w:sz w:val="24"/>
        </w:rPr>
        <w:t>长年重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脱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融融泄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竹叶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ú yè q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毒蛇的一种，身体绿色，从眼的下部沿着腹部两旁到尾端有黄白色条纹，尾端红褐色。生活在温带和热带地方的树上。②以汾酒为原酒加入多种药材泡制成的一种略带黄绿色的酒。③绍兴酒的一种，淡黄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乐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è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音乐的一般基础理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挽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ǎn l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要离去的人留下来：再三～</w:t>
      </w:r>
      <w:r>
        <w:rPr>
          <w:rFonts w:cs="宋体;SimSun" w:ascii="宋体;SimSun" w:hAnsi="宋体;SimSun"/>
          <w:sz w:val="24"/>
        </w:rPr>
        <w:t>|</w:t>
      </w:r>
      <w:r>
        <w:rPr>
          <w:rFonts w:ascii="宋体;SimSun" w:hAnsi="宋体;SimSun" w:cs="宋体;SimSun"/>
          <w:sz w:val="24"/>
        </w:rPr>
        <w:t>～客人</w:t>
      </w:r>
      <w:r>
        <w:rPr>
          <w:rFonts w:cs="宋体;SimSun" w:ascii="宋体;SimSun" w:hAnsi="宋体;SimSun"/>
          <w:sz w:val="24"/>
        </w:rPr>
        <w:t>|</w:t>
      </w:r>
      <w:r>
        <w:rPr>
          <w:rFonts w:ascii="宋体;SimSun" w:hAnsi="宋体;SimSun" w:cs="宋体;SimSun"/>
          <w:sz w:val="24"/>
        </w:rPr>
        <w:t>～不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驱逐 赶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乐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鸣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q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鸟的一类，叫声悦耳，如伯劳、画眉、黄鹂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盛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产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ǎn x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生产和销售：～结合</w:t>
      </w:r>
      <w:r>
        <w:rPr>
          <w:rFonts w:cs="宋体;SimSun" w:ascii="宋体;SimSun" w:hAnsi="宋体;SimSun"/>
          <w:sz w:val="24"/>
        </w:rPr>
        <w:t>|</w:t>
      </w:r>
      <w:r>
        <w:rPr>
          <w:rFonts w:ascii="宋体;SimSun" w:hAnsi="宋体;SimSun" w:cs="宋体;SimSun"/>
          <w:sz w:val="24"/>
        </w:rPr>
        <w:t>～合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晚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ǎn c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戏剧、电影等在晚上演出的场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产业部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晚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ǎn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插秧期比较晚或生长期比较长、成熟期比较晚的稻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晚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ǎn d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车、船、飞机）开出、运行或到达迟于规定时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铭记在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产业工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ǎn yè gōng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现代工业生产部门中劳动的工人，如矿工、钢铁工人、纺织工人、铁路工人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盛夏酷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盛意</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ng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盛情：～难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名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颤颤巍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盛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ng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很大的荣誉：享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荣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óng y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光荣地接受或承当：～战斗英雄的称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逐字逐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ú zì zhú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挨次序一字一句地：～仔细讲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戎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óng zh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军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常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g wě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某些机构由常务委员组成的领导集体；常务委员会：人大～。②常务委员会的成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常言</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g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习惯上常说的像谚语、格言之类的话，如‘不经一事，不长一智’、‘人勤地不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常言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春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日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ì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日记（多指非个人的）：教室～</w:t>
      </w:r>
      <w:r>
        <w:rPr>
          <w:rFonts w:cs="宋体;SimSun" w:ascii="宋体;SimSun" w:hAnsi="宋体;SimSun"/>
          <w:sz w:val="24"/>
        </w:rPr>
        <w:t>|</w:t>
      </w:r>
      <w:r>
        <w:rPr>
          <w:rFonts w:ascii="宋体;SimSun" w:hAnsi="宋体;SimSun" w:cs="宋体;SimSun"/>
          <w:sz w:val="24"/>
        </w:rPr>
        <w:t>工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猪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短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g duǎn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韵文形式，由五言诗、七言诗和民间歌谣发展而成，起于唐代，盛于宋代。原是配乐歌唱的一种诗体，句的长短随着歌调而改变，因此又叫做长短句。有小令和慢词两种，一般分上下两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晚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ǎn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女子婚后较晚地生育：提倡晚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猪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猪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ū p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炸着吃或煎着吃的大片猪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有所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g j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长幅的字画：山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眼昏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yǎn hūn h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老年人视力模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株连九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日思夜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胜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ng s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能够取得胜利的计谋：操～，用妙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篇大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g piān dà l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滔滔不绝的言论。多指内容烦琐、词句重复的长篇发言或文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诗上所叙闺臣姐姐事迹，～，倒象替他题了一个小照。</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汝珍《镜花缘》第八十九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期计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驱直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g qū zhí r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长驱：不停顿地策马快跑；直入：一直往前。指长距离不停顿的快速行进。形容进军迅猛，不可阻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战国策</w:t>
      </w:r>
      <w:r>
        <w:rPr>
          <w:rFonts w:cs="宋体;SimSun" w:ascii="宋体;SimSun" w:hAnsi="宋体;SimSun"/>
          <w:sz w:val="24"/>
        </w:rPr>
        <w:t>·</w:t>
      </w:r>
      <w:r>
        <w:rPr>
          <w:rFonts w:ascii="宋体;SimSun" w:hAnsi="宋体;SimSun" w:cs="宋体;SimSun"/>
          <w:sz w:val="24"/>
        </w:rPr>
        <w:t>燕策二》：“轻卒锐兵，长驱至国。”汉</w:t>
      </w:r>
      <w:r>
        <w:rPr>
          <w:rFonts w:cs="宋体;SimSun" w:ascii="宋体;SimSun" w:hAnsi="宋体;SimSun"/>
          <w:sz w:val="24"/>
        </w:rPr>
        <w:t>·</w:t>
      </w:r>
      <w:r>
        <w:rPr>
          <w:rFonts w:ascii="宋体;SimSun" w:hAnsi="宋体;SimSun" w:cs="宋体;SimSun"/>
          <w:sz w:val="24"/>
        </w:rPr>
        <w:t>曹操《劳徐晃令》：“吾用兵三十余年，及所闻古之善用兵者，未有长驱直入敌围者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根据数日来的～，满相信着先头部队是已经进入了武昌。</w:t>
      </w:r>
      <w:r>
        <w:rPr>
          <w:rFonts w:cs="宋体;SimSun" w:ascii="宋体;SimSun" w:hAnsi="宋体;SimSun"/>
          <w:sz w:val="24"/>
        </w:rPr>
        <w:t>(</w:t>
      </w:r>
      <w:r>
        <w:rPr>
          <w:rFonts w:ascii="宋体;SimSun" w:hAnsi="宋体;SimSun" w:cs="宋体;SimSun"/>
          <w:sz w:val="24"/>
        </w:rPr>
        <w:t>郭沫若《革命春秋</w:t>
      </w:r>
      <w:r>
        <w:rPr>
          <w:rFonts w:cs="宋体;SimSun" w:ascii="宋体;SimSun" w:hAnsi="宋体;SimSun"/>
          <w:sz w:val="24"/>
        </w:rPr>
        <w:t>·</w:t>
      </w:r>
      <w:r>
        <w:rPr>
          <w:rFonts w:ascii="宋体;SimSun" w:hAnsi="宋体;SimSun" w:cs="宋体;SimSun"/>
          <w:sz w:val="24"/>
        </w:rPr>
        <w:t>北伐途次》</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盛不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g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去不回来，指死亡：溘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日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ì m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太阳大气的最外层，亮度约为光球的一百万分之一。日全食时，可以看到黑暗的太阳表面周围有一层淡黄色光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态龙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tài lóng zh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年老体衰，行动不灵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李端《赠谢戴》：“交结渐时辈，龙钟似老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g t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时〉设在城外路旁的亭子，多作行人歇脚用，也是送行话别的地方：～送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骤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名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日落西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ì luò xī sh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太阳快要落山。比喻人到老年将死或事物接近衰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上唐书</w:t>
      </w:r>
      <w:r>
        <w:rPr>
          <w:rFonts w:cs="宋体;SimSun" w:ascii="宋体;SimSun" w:hAnsi="宋体;SimSun"/>
          <w:sz w:val="24"/>
        </w:rPr>
        <w:t>·</w:t>
      </w:r>
      <w:r>
        <w:rPr>
          <w:rFonts w:ascii="宋体;SimSun" w:hAnsi="宋体;SimSun" w:cs="宋体;SimSun"/>
          <w:sz w:val="24"/>
        </w:rPr>
        <w:t>音乐志》：“‘栖鸟夜飞’，沈攸之元微五年所作也。攸之未败前，思归京师，故歌和云：‘日落西山还去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财主们已经是～，红不过一会儿了。</w:t>
      </w:r>
      <w:r>
        <w:rPr>
          <w:rFonts w:cs="宋体;SimSun" w:ascii="宋体;SimSun" w:hAnsi="宋体;SimSun"/>
          <w:sz w:val="24"/>
        </w:rPr>
        <w:t>(</w:t>
      </w:r>
      <w:r>
        <w:rPr>
          <w:rFonts w:ascii="宋体;SimSun" w:hAnsi="宋体;SimSun" w:cs="宋体;SimSun"/>
          <w:sz w:val="24"/>
        </w:rPr>
        <w:t>丁玲《太阳照在桑干河上》</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堂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死不相往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sǐ bù xiāng wǎng l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彼此不联系，不交流情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老子》：“邻国相望，鸡犬之声相闻，民至老死不相往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日理万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ì lǐ wàn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理：处理，办理；万机：种种事务。形容政务繁忙，工作辛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尚书</w:t>
      </w:r>
      <w:r>
        <w:rPr>
          <w:rFonts w:cs="宋体;SimSun" w:ascii="宋体;SimSun" w:hAnsi="宋体;SimSun"/>
          <w:sz w:val="24"/>
        </w:rPr>
        <w:t>·</w:t>
      </w:r>
      <w:r>
        <w:rPr>
          <w:rFonts w:ascii="宋体;SimSun" w:hAnsi="宋体;SimSun" w:cs="宋体;SimSun"/>
          <w:sz w:val="24"/>
        </w:rPr>
        <w:t>皋陶谟》：“兢兢业业，一日二日万机。”《汉书</w:t>
      </w:r>
      <w:r>
        <w:rPr>
          <w:rFonts w:cs="宋体;SimSun" w:ascii="宋体;SimSun" w:hAnsi="宋体;SimSun"/>
          <w:sz w:val="24"/>
        </w:rPr>
        <w:t>·</w:t>
      </w:r>
      <w:r>
        <w:rPr>
          <w:rFonts w:ascii="宋体;SimSun" w:hAnsi="宋体;SimSun" w:cs="宋体;SimSun"/>
          <w:sz w:val="24"/>
        </w:rPr>
        <w:t>百官公卿表上》：“相国、丞相，皆秦官，金印紫绶，掌丞天子助理万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建国以后，我们敬爱的周总理～，夜以继日，成年很少有休息的机会。</w:t>
      </w:r>
      <w:r>
        <w:rPr>
          <w:rFonts w:cs="宋体;SimSun" w:ascii="宋体;SimSun" w:hAnsi="宋体;SimSun"/>
          <w:sz w:val="24"/>
        </w:rPr>
        <w:t>(</w:t>
      </w:r>
      <w:r>
        <w:rPr>
          <w:rFonts w:ascii="宋体;SimSun" w:hAnsi="宋体;SimSun" w:cs="宋体;SimSun"/>
          <w:sz w:val="24"/>
        </w:rPr>
        <w:t>余敏《深情忆念周伯伯》</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寿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shòu xi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对高寿人的尊称。②称被祝寿的老年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骤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昼夜不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日光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ì guāng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光着身子让日光照射以促进新陈代谢，增强抵抗力，保持身体健康的方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弱病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日雕月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肠促胰液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肠梗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日薄西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ì bó xī sh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薄：迫近。太阳快落山了。比喻人已经衰老或事物衰败腐朽，临近死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晋</w:t>
      </w:r>
      <w:r>
        <w:rPr>
          <w:rFonts w:cs="宋体;SimSun" w:ascii="宋体;SimSun" w:hAnsi="宋体;SimSun"/>
          <w:sz w:val="24"/>
        </w:rPr>
        <w:t>·</w:t>
      </w:r>
      <w:r>
        <w:rPr>
          <w:rFonts w:ascii="宋体;SimSun" w:hAnsi="宋体;SimSun" w:cs="宋体;SimSun"/>
          <w:sz w:val="24"/>
        </w:rPr>
        <w:t>李密《陈情表》：“但以刘日薄西山，气息奄奄，人命危浅，朝不虑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君须听取：怕～，易生愁阻。</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瞿佑《剪灯新话</w:t>
      </w:r>
      <w:r>
        <w:rPr>
          <w:rFonts w:cs="宋体;SimSun" w:ascii="宋体;SimSun" w:hAnsi="宋体;SimSun"/>
          <w:sz w:val="24"/>
        </w:rPr>
        <w:t>·</w:t>
      </w:r>
      <w:r>
        <w:rPr>
          <w:rFonts w:ascii="宋体;SimSun" w:hAnsi="宋体;SimSun" w:cs="宋体;SimSun"/>
          <w:sz w:val="24"/>
        </w:rPr>
        <w:t>爱卿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敞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ǎng l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宽敞明亮：三间～的平房</w:t>
      </w:r>
      <w:r>
        <w:rPr>
          <w:rFonts w:cs="宋体;SimSun" w:ascii="宋体;SimSun" w:hAnsi="宋体;SimSun"/>
          <w:sz w:val="24"/>
        </w:rPr>
        <w:t>|</w:t>
      </w:r>
      <w:r>
        <w:rPr>
          <w:rFonts w:ascii="宋体;SimSun" w:hAnsi="宋体;SimSun" w:cs="宋体;SimSun"/>
          <w:sz w:val="24"/>
        </w:rPr>
        <w:t>听了一番开导，心里～多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明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狭窄 昏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p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货品）创制多年，质量好，被人信任的：～产品。②〈比喻〉资格老，人所公认的：～殖民主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妊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èn s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或动物母体内有胚胎发育成长；怀孕：～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年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州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n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六七十岁以上的年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畅销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马识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mǎ shí t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老马认识路。比喻有经验的人对事情比较熟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韩非子</w:t>
      </w:r>
      <w:r>
        <w:rPr>
          <w:rFonts w:cs="宋体;SimSun" w:ascii="宋体;SimSun" w:hAnsi="宋体;SimSun"/>
          <w:sz w:val="24"/>
        </w:rPr>
        <w:t>·</w:t>
      </w:r>
      <w:r>
        <w:rPr>
          <w:rFonts w:ascii="宋体;SimSun" w:hAnsi="宋体;SimSun" w:cs="宋体;SimSun"/>
          <w:sz w:val="24"/>
        </w:rPr>
        <w:t>说林上》：“管仲、隰朋从于桓公伐孤竹，春往冬返，迷惑失道。管仲曰：‘老马之智可用也。’乃放老马而随之。遂得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唱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àng c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戏曲、曲艺中唱的词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认真工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周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u x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周到而详细：他考虑得十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唱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圣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ng s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迷信的人指用来降福、驱鬼或治病的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万人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万人空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n rén kōng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空巷：街道里弄里的人全部走空。指家家户户的人都从巷里出来了。多形容庆祝、欢迎等盛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苏轼《八月十七复登望海楼》诗：“赖有明朝看潮在，万人空巷斗新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此时路旁看的，几于～，大马路虽宽，却也几乎有人满之患。</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趼人《二十年目睹之怪现状》第七十八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倡导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圣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超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āo ch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超过原定生产数量：～百分之二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增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减产 欠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泪纵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超尘脱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认同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超低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āo dī w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低温更低的温度，物理学上指低于</w:t>
      </w:r>
      <w:r>
        <w:rPr>
          <w:rFonts w:cs="宋体;SimSun" w:ascii="宋体;SimSun" w:hAnsi="宋体;SimSun"/>
          <w:sz w:val="24"/>
        </w:rPr>
        <w:t>-263℃</w:t>
      </w:r>
      <w:r>
        <w:rPr>
          <w:rFonts w:ascii="宋体;SimSun" w:hAnsi="宋体;SimSun" w:cs="宋体;SimSun"/>
          <w:sz w:val="24"/>
        </w:rPr>
        <w:t>的液态空气的温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皇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huáng l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陈旧过时的规矩：情况变了，不能再照～办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周道如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汤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āng g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屠宰牲畜时煮热水煺毛的大型锅。也指屠宰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超巨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āo jù x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光度、体积比巨星大而密度较小的恒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超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āo j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超出寻常：技艺～</w:t>
      </w:r>
      <w:r>
        <w:rPr>
          <w:rFonts w:cs="宋体;SimSun" w:ascii="宋体;SimSun" w:hAnsi="宋体;SimSun"/>
          <w:sz w:val="24"/>
        </w:rPr>
        <w:t>|</w:t>
      </w:r>
      <w:r>
        <w:rPr>
          <w:rFonts w:ascii="宋体;SimSun" w:hAnsi="宋体;SimSun" w:cs="宋体;SimSun"/>
          <w:sz w:val="24"/>
        </w:rPr>
        <w:t>～的智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超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āo q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超越当前的：～消费</w:t>
      </w:r>
      <w:r>
        <w:rPr>
          <w:rFonts w:cs="宋体;SimSun" w:ascii="宋体;SimSun" w:hAnsi="宋体;SimSun"/>
          <w:sz w:val="24"/>
        </w:rPr>
        <w:t>|</w:t>
      </w:r>
      <w:r>
        <w:rPr>
          <w:rFonts w:ascii="宋体;SimSun" w:hAnsi="宋体;SimSun" w:cs="宋体;SimSun"/>
          <w:sz w:val="24"/>
        </w:rPr>
        <w:t>～意识</w:t>
      </w:r>
      <w:r>
        <w:rPr>
          <w:rFonts w:cs="宋体;SimSun" w:ascii="宋体;SimSun" w:hAnsi="宋体;SimSun"/>
          <w:sz w:val="24"/>
        </w:rPr>
        <w:t>|</w:t>
      </w:r>
      <w:r>
        <w:rPr>
          <w:rFonts w:ascii="宋体;SimSun" w:hAnsi="宋体;SimSun" w:cs="宋体;SimSun"/>
          <w:sz w:val="24"/>
        </w:rPr>
        <w:t>～教育。②指超过前人：～绝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炭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àn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代的植物埋藏在沉积物里，在一定的压力、温度等的作用下逐渐变成煤的过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超群出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āo qún chū zh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超出众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凌蒙初《初刻拍案惊奇》第十卷：“你道生得如何？……即非倾国倾城色，自是超群出众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好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hǎo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脾气随和，待人厚道，不得罪人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众星捧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òng xīng pěng y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许多星星衬托着月亮。比喻众人拥护着一个他们所尊敬爱戴的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论语</w:t>
      </w:r>
      <w:r>
        <w:rPr>
          <w:rFonts w:cs="宋体;SimSun" w:ascii="宋体;SimSun" w:hAnsi="宋体;SimSun"/>
          <w:sz w:val="24"/>
        </w:rPr>
        <w:t>·</w:t>
      </w:r>
      <w:r>
        <w:rPr>
          <w:rFonts w:ascii="宋体;SimSun" w:hAnsi="宋体;SimSun" w:cs="宋体;SimSun"/>
          <w:sz w:val="24"/>
        </w:rPr>
        <w:t>为政》：“为致以德，譬如北辰，居其所而众星共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乘着这个改朝换代的时机，咱们得～，把他抬出去！</w:t>
      </w:r>
      <w:r>
        <w:rPr>
          <w:rFonts w:cs="宋体;SimSun" w:ascii="宋体;SimSun" w:hAnsi="宋体;SimSun"/>
          <w:sz w:val="24"/>
        </w:rPr>
        <w:t>(</w:t>
      </w:r>
      <w:r>
        <w:rPr>
          <w:rFonts w:ascii="宋体;SimSun" w:hAnsi="宋体;SimSun" w:cs="宋体;SimSun"/>
          <w:sz w:val="24"/>
        </w:rPr>
        <w:t>老舍《四世同堂》七</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超水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干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gàn b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年纪大的或资格老的干部，特指</w:t>
      </w:r>
      <w:r>
        <w:rPr>
          <w:rFonts w:cs="宋体;SimSun" w:ascii="宋体;SimSun" w:hAnsi="宋体;SimSun"/>
          <w:sz w:val="24"/>
        </w:rPr>
        <w:t>1949</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以前参加革命的干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众所周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òng suǒ zhōu z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家普遍知道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人民群众是历史的创造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超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āo t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不拘泥成规、传统、形式等：性格～</w:t>
      </w:r>
      <w:r>
        <w:rPr>
          <w:rFonts w:cs="宋体;SimSun" w:ascii="宋体;SimSun" w:hAnsi="宋体;SimSun"/>
          <w:sz w:val="24"/>
        </w:rPr>
        <w:t>|</w:t>
      </w:r>
      <w:r>
        <w:rPr>
          <w:rFonts w:ascii="宋体;SimSun" w:hAnsi="宋体;SimSun" w:cs="宋体;SimSun"/>
          <w:sz w:val="24"/>
        </w:rPr>
        <w:t>他的字不专门学一家，信笔写来，十分～。②超出；脱离：～现实</w:t>
      </w:r>
      <w:r>
        <w:rPr>
          <w:rFonts w:cs="宋体;SimSun" w:ascii="宋体;SimSun" w:hAnsi="宋体;SimSun"/>
          <w:sz w:val="24"/>
        </w:rPr>
        <w:t>|</w:t>
      </w:r>
      <w:r>
        <w:rPr>
          <w:rFonts w:ascii="宋体;SimSun" w:hAnsi="宋体;SimSun" w:cs="宋体;SimSun"/>
          <w:sz w:val="24"/>
        </w:rPr>
        <w:t>～尘世。③解脱；开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名人字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众矢之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òng shǐ zhī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矢：箭；的：箭靶的中心。众箭所射的靶子。比喻大家攻击的对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语堂为提倡语录体，在此几成～。</w:t>
      </w:r>
      <w:r>
        <w:rPr>
          <w:rFonts w:cs="宋体;SimSun" w:ascii="宋体;SimSun" w:hAnsi="宋体;SimSun"/>
          <w:sz w:val="24"/>
        </w:rPr>
        <w:t>(</w:t>
      </w:r>
      <w:r>
        <w:rPr>
          <w:rFonts w:ascii="宋体;SimSun" w:hAnsi="宋体;SimSun" w:cs="宋体;SimSun"/>
          <w:sz w:val="24"/>
        </w:rPr>
        <w:t>《鲁迅书信集</w:t>
      </w:r>
      <w:r>
        <w:rPr>
          <w:rFonts w:cs="宋体;SimSun" w:ascii="宋体;SimSun" w:hAnsi="宋体;SimSun"/>
          <w:sz w:val="24"/>
        </w:rPr>
        <w:t>·</w:t>
      </w:r>
      <w:r>
        <w:rPr>
          <w:rFonts w:ascii="宋体;SimSun" w:hAnsi="宋体;SimSun" w:cs="宋体;SimSun"/>
          <w:sz w:val="24"/>
        </w:rPr>
        <w:t>致许寿裳》</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大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万壑藏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超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āo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神态、意趣）超脱而不俗：风度～</w:t>
      </w:r>
      <w:r>
        <w:rPr>
          <w:rFonts w:cs="宋体;SimSun" w:ascii="宋体;SimSun" w:hAnsi="宋体;SimSun"/>
          <w:sz w:val="24"/>
        </w:rPr>
        <w:t>|</w:t>
      </w:r>
      <w:r>
        <w:rPr>
          <w:rFonts w:ascii="宋体;SimSun" w:hAnsi="宋体;SimSun" w:cs="宋体;SimSun"/>
          <w:sz w:val="24"/>
        </w:rPr>
        <w:t>笔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超音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腕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n g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构成手腕的骨头，每只手有八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众口一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òng kǒu yī c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所有的人都说同样的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欧阳修《论议濮安懿王典礼札子》：“众口一辞</w:t>
      </w:r>
      <w:r>
        <w:rPr>
          <w:rFonts w:cs="宋体;SimSun" w:ascii="宋体;SimSun" w:hAnsi="宋体;SimSun"/>
          <w:sz w:val="24"/>
        </w:rPr>
        <w:t>(</w:t>
      </w:r>
      <w:r>
        <w:rPr>
          <w:rFonts w:ascii="宋体;SimSun" w:hAnsi="宋体;SimSun" w:cs="宋体;SimSun"/>
          <w:sz w:val="24"/>
        </w:rPr>
        <w:t>词</w:t>
      </w:r>
      <w:r>
        <w:rPr>
          <w:rFonts w:cs="宋体;SimSun" w:ascii="宋体;SimSun" w:hAnsi="宋体;SimSun"/>
          <w:sz w:val="24"/>
        </w:rPr>
        <w:t>)</w:t>
      </w:r>
      <w:r>
        <w:rPr>
          <w:rFonts w:ascii="宋体;SimSun" w:hAnsi="宋体;SimSun" w:cs="宋体;SimSun"/>
          <w:sz w:val="24"/>
        </w:rPr>
        <w:t>，纷然不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适才仇老所言姻事，～，此美事也，有何不可？</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凌蒙初《初刻拍案惊奇》卷二十四</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成持重</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chéng chí zh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办事老练稳重，不轻举妄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魏善伯《留侯论》：“而老成持重，坐靡岁月，终于无成者，不可胜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们只要看举了～的汤蛰山先生做都督，就可以知道是不会流血的了。</w:t>
      </w:r>
      <w:r>
        <w:rPr>
          <w:rFonts w:cs="宋体;SimSun" w:ascii="宋体;SimSun" w:hAnsi="宋体;SimSun"/>
          <w:sz w:val="24"/>
        </w:rPr>
        <w:t>(</w:t>
      </w:r>
      <w:r>
        <w:rPr>
          <w:rFonts w:ascii="宋体;SimSun" w:hAnsi="宋体;SimSun" w:cs="宋体;SimSun"/>
          <w:sz w:val="24"/>
        </w:rPr>
        <w:t>鲁迅《南腔北调集</w:t>
      </w:r>
      <w:r>
        <w:rPr>
          <w:rFonts w:cs="宋体;SimSun" w:ascii="宋体;SimSun" w:hAnsi="宋体;SimSun"/>
          <w:sz w:val="24"/>
        </w:rPr>
        <w:t>·</w:t>
      </w:r>
      <w:r>
        <w:rPr>
          <w:rFonts w:ascii="宋体;SimSun" w:hAnsi="宋体;SimSun" w:cs="宋体;SimSun"/>
          <w:sz w:val="24"/>
        </w:rPr>
        <w:t>谣言世家》</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经历多，做事稳重：少年～</w:t>
      </w:r>
      <w:r>
        <w:rPr>
          <w:rFonts w:cs="宋体;SimSun" w:ascii="宋体;SimSun" w:hAnsi="宋体;SimSun"/>
          <w:sz w:val="24"/>
        </w:rPr>
        <w:t>|</w:t>
      </w:r>
      <w:r>
        <w:rPr>
          <w:rFonts w:ascii="宋体;SimSun" w:hAnsi="宋体;SimSun" w:cs="宋体;SimSun"/>
          <w:sz w:val="24"/>
        </w:rPr>
        <w:t>～持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老练 老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成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幼稚 稚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众寡悬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òng guǎ xuán s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双方人力的多少相差极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琼华不能再笑了，在～的形势下，她有些可怜这位被呼为“遗产”的少年了。</w:t>
      </w:r>
      <w:r>
        <w:rPr>
          <w:rFonts w:cs="宋体;SimSun" w:ascii="宋体;SimSun" w:hAnsi="宋体;SimSun"/>
          <w:sz w:val="24"/>
        </w:rPr>
        <w:t>(</w:t>
      </w:r>
      <w:r>
        <w:rPr>
          <w:rFonts w:ascii="宋体;SimSun" w:hAnsi="宋体;SimSun" w:cs="宋体;SimSun"/>
          <w:sz w:val="24"/>
        </w:rPr>
        <w:t>茅盾《一个女性》</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超自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āo zì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属于自然界以外的，即宗教迷信和唯心主义哲学中所谓神灵、鬼魂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汪洋万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抄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āo b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抄写的本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原著 原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叹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àn s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称赞：～不绝</w:t>
      </w:r>
      <w:r>
        <w:rPr>
          <w:rFonts w:cs="宋体;SimSun" w:ascii="宋体;SimSun" w:hAnsi="宋体;SimSun"/>
          <w:sz w:val="24"/>
        </w:rPr>
        <w:t>|</w:t>
      </w:r>
      <w:r>
        <w:rPr>
          <w:rFonts w:ascii="宋体;SimSun" w:hAnsi="宋体;SimSun" w:cs="宋体;SimSun"/>
          <w:sz w:val="24"/>
        </w:rPr>
        <w:t>击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抄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āo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抄写：～名人名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抄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āo x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照着原文写下来：～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抄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牢骚满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o sāo mǎn f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肚子委曲、不满的情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王公贵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牢记在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朝朝暮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āo zhāo mù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每天早晨和黄昏。指从早晨到晚上，一天又一天。也指短暂的时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战国</w:t>
      </w:r>
      <w:r>
        <w:rPr>
          <w:rFonts w:cs="宋体;SimSun" w:ascii="宋体;SimSun" w:hAnsi="宋体;SimSun"/>
          <w:sz w:val="24"/>
        </w:rPr>
        <w:t>·</w:t>
      </w:r>
      <w:r>
        <w:rPr>
          <w:rFonts w:ascii="宋体;SimSun" w:hAnsi="宋体;SimSun" w:cs="宋体;SimSun"/>
          <w:sz w:val="24"/>
        </w:rPr>
        <w:t>楚</w:t>
      </w:r>
      <w:r>
        <w:rPr>
          <w:rFonts w:cs="宋体;SimSun" w:ascii="宋体;SimSun" w:hAnsi="宋体;SimSun"/>
          <w:sz w:val="24"/>
        </w:rPr>
        <w:t>·</w:t>
      </w:r>
      <w:r>
        <w:rPr>
          <w:rFonts w:ascii="宋体;SimSun" w:hAnsi="宋体;SimSun" w:cs="宋体;SimSun"/>
          <w:sz w:val="24"/>
        </w:rPr>
        <w:t>宋玉《高唐赋序》：“旦为朝云，暮为行雨。朝朝暮暮，阳台之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想着香闺少女，但生的嫩色娇颜，都只爱～，那个肯凤只鸾单。</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关汉卿《望江亭》第一折</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重包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òng z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重大的责任：身负～。②严厉斥责或责罚：因工作失职，受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劳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o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不以实物形式而以劳动形式为他人提供某种效用的活动：～市场</w:t>
      </w:r>
      <w:r>
        <w:rPr>
          <w:rFonts w:cs="宋体;SimSun" w:ascii="宋体;SimSun" w:hAnsi="宋体;SimSun"/>
          <w:sz w:val="24"/>
        </w:rPr>
        <w:t>|</w:t>
      </w:r>
      <w:r>
        <w:rPr>
          <w:rFonts w:ascii="宋体;SimSun" w:hAnsi="宋体;SimSun" w:cs="宋体;SimSun"/>
          <w:sz w:val="24"/>
        </w:rPr>
        <w:t>出口～</w:t>
      </w:r>
      <w:r>
        <w:rPr>
          <w:rFonts w:cs="宋体;SimSun" w:ascii="宋体;SimSun" w:hAnsi="宋体;SimSun"/>
          <w:sz w:val="24"/>
        </w:rPr>
        <w:t>|</w:t>
      </w:r>
      <w:r>
        <w:rPr>
          <w:rFonts w:ascii="宋体;SimSun" w:hAnsi="宋体;SimSun" w:cs="宋体;SimSun"/>
          <w:sz w:val="24"/>
        </w:rPr>
        <w:t>～输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劳什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o shí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使人讨厌的东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王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áng p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桥牌等游戏中最强的牌；〈比喻〉最强有力的人物、手段等：～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元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òng yuán s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子量较大的元素，如铀、锎、钔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王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劳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o m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劳动模范的简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劳民伤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o mín shāng c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既使人民劳苦，又耗费钱财。现也指滥用人力物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易</w:t>
      </w:r>
      <w:r>
        <w:rPr>
          <w:rFonts w:cs="宋体;SimSun" w:ascii="宋体;SimSun" w:hAnsi="宋体;SimSun"/>
          <w:sz w:val="24"/>
        </w:rPr>
        <w:t>·</w:t>
      </w:r>
      <w:r>
        <w:rPr>
          <w:rFonts w:ascii="宋体;SimSun" w:hAnsi="宋体;SimSun" w:cs="宋体;SimSun"/>
          <w:sz w:val="24"/>
        </w:rPr>
        <w:t>节》：“不伤财，不害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天下闻风皆争进奇巧，则～自此始矣。</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余继登《典故纪闻》卷二</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名胜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劳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o j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慰劳军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任重道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èn zhòng dào y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任：负担；道：路途。担子很重，路很远。比喻责任重大，要经历长期的奋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论语</w:t>
      </w:r>
      <w:r>
        <w:rPr>
          <w:rFonts w:cs="宋体;SimSun" w:ascii="宋体;SimSun" w:hAnsi="宋体;SimSun"/>
          <w:sz w:val="24"/>
        </w:rPr>
        <w:t>·</w:t>
      </w:r>
      <w:r>
        <w:rPr>
          <w:rFonts w:ascii="宋体;SimSun" w:hAnsi="宋体;SimSun" w:cs="宋体;SimSun"/>
          <w:sz w:val="24"/>
        </w:rPr>
        <w:t>泰伯》：“士不可以不弘毅，任重而道远。仁以为己任，不亦重乎？死而后已，不亦远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人民教师肩负着培养祖国建设接班人的重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劳教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劳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o j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劳动教养的简称：～人员</w:t>
      </w:r>
      <w:r>
        <w:rPr>
          <w:rFonts w:cs="宋体;SimSun" w:ascii="宋体;SimSun" w:hAnsi="宋体;SimSun"/>
          <w:sz w:val="24"/>
        </w:rPr>
        <w:t>|</w:t>
      </w:r>
      <w:r>
        <w:rPr>
          <w:rFonts w:ascii="宋体;SimSun" w:hAnsi="宋体;SimSun" w:cs="宋体;SimSun"/>
          <w:sz w:val="24"/>
        </w:rPr>
        <w:t>～农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嘲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o x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言辞笑话对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讥笑 嘲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赞颂 称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名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w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好的名声；声望：～高</w:t>
      </w:r>
      <w:r>
        <w:rPr>
          <w:rFonts w:cs="宋体;SimSun" w:ascii="宋体;SimSun" w:hAnsi="宋体;SimSun"/>
          <w:sz w:val="24"/>
        </w:rPr>
        <w:t>|</w:t>
      </w:r>
      <w:r>
        <w:rPr>
          <w:rFonts w:ascii="宋体;SimSun" w:hAnsi="宋体;SimSun" w:cs="宋体;SimSun"/>
          <w:sz w:val="24"/>
        </w:rPr>
        <w:t>张大夫医术高明，在这一带很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潮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o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空气里所含水分：仓库里～太大，粮食就容易发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潮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o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受潮汐影响而涨落的水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亡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áng m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逃亡；流亡：～他乡。②（冒险作恶的人）不顾性命：～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潮涨潮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吵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ǎo n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大声争吵：～不休。②扰乱，使不安静：他在休息，不要去～。③（声音）杂乱：人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吵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喧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安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枉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ǎng f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执法的人歪曲和破坏法律：贪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枉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ǎng f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白费；空费：～工夫</w:t>
      </w:r>
      <w:r>
        <w:rPr>
          <w:rFonts w:cs="宋体;SimSun" w:ascii="宋体;SimSun" w:hAnsi="宋体;SimSun"/>
          <w:sz w:val="24"/>
        </w:rPr>
        <w:t>|</w:t>
      </w:r>
      <w:r>
        <w:rPr>
          <w:rFonts w:ascii="宋体;SimSun" w:hAnsi="宋体;SimSun" w:cs="宋体;SimSun"/>
          <w:sz w:val="24"/>
        </w:rPr>
        <w:t>～心机</w:t>
      </w:r>
      <w:r>
        <w:rPr>
          <w:rFonts w:cs="宋体;SimSun" w:ascii="宋体;SimSun" w:hAnsi="宋体;SimSun"/>
          <w:sz w:val="24"/>
        </w:rPr>
        <w:t>|</w:t>
      </w:r>
      <w:r>
        <w:rPr>
          <w:rFonts w:ascii="宋体;SimSun" w:hAnsi="宋体;SimSun" w:cs="宋体;SimSun"/>
          <w:sz w:val="24"/>
        </w:rPr>
        <w:t>～唇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枉费心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ǎng fèi xīn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枉：白白地，徒然。白费心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无名氏《隔江斗智》第二折：“你使这般科段，敢可也枉用心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空费力，雪消春水一场空。</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许仲琳《封神演义》第四十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炒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ǎo m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煮熟后再加油和作料炒过的面条。②炒熟的面粉，做干粮，通常用开水冲了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劳动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网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ǎng ch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网迷（含诙谐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探骊得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àn lí dé z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骊：古指黑龙。在骊龙的颔下取得宝珠。原指冒大险得大利。后常比喻文章含义深刻，措辞扼要，得到要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庄子</w:t>
      </w:r>
      <w:r>
        <w:rPr>
          <w:rFonts w:cs="宋体;SimSun" w:ascii="宋体;SimSun" w:hAnsi="宋体;SimSun"/>
          <w:sz w:val="24"/>
        </w:rPr>
        <w:t>·</w:t>
      </w:r>
      <w:r>
        <w:rPr>
          <w:rFonts w:ascii="宋体;SimSun" w:hAnsi="宋体;SimSun" w:cs="宋体;SimSun"/>
          <w:sz w:val="24"/>
        </w:rPr>
        <w:t>列御寇》：“取石来锻之。夫千金之珠，必在九重之渊，而骊龙颔下，子能得珠者，必遭其睡也。使骊龙而寤，子尚奚微之有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探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àn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在军中做侦察工作的人（多见于早期白话）。②长条或管状的用具，用来探取东西，如蛐蛐儿探子（用来伸入穴中把蛐蛐儿撵出来）、粮食探子（用来插入袋中取出少量粮食做样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劳动密集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韧皮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èn pí b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植物学上指茎的组成部分之一，由筛管和韧皮纤维构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车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ē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专供车辆行走的道路（区别于‘人行道’）：拓宽后的马路由原来的四～变为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韧劲</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èn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顽强不屈的劲头：他做事有一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车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ē l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道路上像河流似的连续不断行驶的车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量单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晶石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车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ē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供汽车停放的位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车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网络电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ǎng luò diàn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通过互联网接通的电话。它采用分组交换方式，使许多用户能共享网络资源，通话费用较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网络电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车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劳动保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o dòng bǎo 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了保护劳动者在劳动过程中的安全和健康而采取的各种措施；简称劳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机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车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ē z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车辆的所有者。②〈旧时〉称经营车厂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网络结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车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复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浪漫主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àng màn zhǔ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文学艺术上的一种创作方法，运用丰富的想象和夸张的手法，塑造人物形象，反映现实生活。浪漫主义有几种类型，如消极的浪漫主义和积极的浪漫主义。前者粉饰现实或留恋过去；后者能突破现状，预示事物发展的方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现实主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网络信息中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撤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彻夜不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点发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朗诵诗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网球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之常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zhī cháng q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般人通常有的感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南朝</w:t>
      </w:r>
      <w:r>
        <w:rPr>
          <w:rFonts w:cs="宋体;SimSun" w:ascii="宋体;SimSun" w:hAnsi="宋体;SimSun"/>
          <w:sz w:val="24"/>
        </w:rPr>
        <w:t>·</w:t>
      </w:r>
      <w:r>
        <w:rPr>
          <w:rFonts w:ascii="宋体;SimSun" w:hAnsi="宋体;SimSun" w:cs="宋体;SimSun"/>
          <w:sz w:val="24"/>
        </w:rPr>
        <w:t>梁</w:t>
      </w:r>
      <w:r>
        <w:rPr>
          <w:rFonts w:cs="宋体;SimSun" w:ascii="宋体;SimSun" w:hAnsi="宋体;SimSun"/>
          <w:sz w:val="24"/>
        </w:rPr>
        <w:t>·</w:t>
      </w:r>
      <w:r>
        <w:rPr>
          <w:rFonts w:ascii="宋体;SimSun" w:hAnsi="宋体;SimSun" w:cs="宋体;SimSun"/>
          <w:sz w:val="24"/>
        </w:rPr>
        <w:t>江淹《杂体诗三十八首</w:t>
      </w:r>
      <w:r>
        <w:rPr>
          <w:rFonts w:cs="宋体;SimSun" w:ascii="宋体;SimSun" w:hAnsi="宋体;SimSun"/>
          <w:sz w:val="24"/>
        </w:rPr>
        <w:t>·</w:t>
      </w:r>
      <w:r>
        <w:rPr>
          <w:rFonts w:ascii="宋体;SimSun" w:hAnsi="宋体;SimSun" w:cs="宋体;SimSun"/>
          <w:sz w:val="24"/>
        </w:rPr>
        <w:t>序》：“又贵远贱近，人之常情；重耳轻目，俗之恒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慕富贵者，～也。</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赵弼《赵氏伯仲友义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造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探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àn yō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①探索深奥的道理：～析微。②探寻胜境：～揽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狼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ng g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狗的一个品种，形状像狼，性凶猛，嗅觉敏锐。多饲养来帮助打猎或牧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狼奔豕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ng bēn shǐ t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豕：猪；突：猛冲。象狼那样奔跑，象猪那样冲撞。形容成群的坏人乱冲乱撞，到处搔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归庄《万古愁》：“有几个狼奔豕突的燕和赵，有几个狗屠驴贩的奴和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在中国战场它还～，随心所欲。</w:t>
      </w:r>
      <w:r>
        <w:rPr>
          <w:rFonts w:cs="宋体;SimSun" w:ascii="宋体;SimSun" w:hAnsi="宋体;SimSun"/>
          <w:sz w:val="24"/>
        </w:rPr>
        <w:t>(</w:t>
      </w:r>
      <w:r>
        <w:rPr>
          <w:rFonts w:ascii="宋体;SimSun" w:hAnsi="宋体;SimSun" w:cs="宋体;SimSun"/>
          <w:sz w:val="24"/>
        </w:rPr>
        <w:t>矛盾《东条的“神符”》</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狼狈为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ng bèi wéi j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互相勾结干坏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帝国主义与封建势力永远是互相勾结，～的。</w:t>
      </w:r>
      <w:r>
        <w:rPr>
          <w:rFonts w:cs="宋体;SimSun" w:ascii="宋体;SimSun" w:hAnsi="宋体;SimSun"/>
          <w:sz w:val="24"/>
        </w:rPr>
        <w:t>(</w:t>
      </w:r>
      <w:r>
        <w:rPr>
          <w:rFonts w:ascii="宋体;SimSun" w:hAnsi="宋体;SimSun" w:cs="宋体;SimSun"/>
          <w:sz w:val="24"/>
        </w:rPr>
        <w:t>闻一多《谨防汉奸合法化》</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榔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ng to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锤子（多指比较大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网状结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名誉扫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yù sǎo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好的名声完全丧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滥砍滥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滥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尘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 x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世间的纷扰喧嚣：远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失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j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行走时不小心跌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命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晨光熹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 guāng xī w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熹微：天色微明。早上天色微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晋</w:t>
      </w:r>
      <w:r>
        <w:rPr>
          <w:rFonts w:cs="宋体;SimSun" w:ascii="宋体;SimSun" w:hAnsi="宋体;SimSun"/>
          <w:sz w:val="24"/>
        </w:rPr>
        <w:t>·</w:t>
      </w:r>
      <w:r>
        <w:rPr>
          <w:rFonts w:ascii="宋体;SimSun" w:hAnsi="宋体;SimSun" w:cs="宋体;SimSun"/>
          <w:sz w:val="24"/>
        </w:rPr>
        <w:t>陶潜《归去来辞》：“问征夫以前路，恨晨光之熹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沉不住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种种问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种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失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客套话〉向对方表示歉意，责备自己礼貌不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命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ìng m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生命和血脉，比喻关系重大的事物：经济～</w:t>
      </w:r>
      <w:r>
        <w:rPr>
          <w:rFonts w:cs="宋体;SimSun" w:ascii="宋体;SimSun" w:hAnsi="宋体;SimSun"/>
          <w:sz w:val="24"/>
        </w:rPr>
        <w:t>|</w:t>
      </w:r>
      <w:r>
        <w:rPr>
          <w:rFonts w:ascii="宋体;SimSun" w:hAnsi="宋体;SimSun" w:cs="宋体;SimSun"/>
          <w:sz w:val="24"/>
        </w:rPr>
        <w:t>水利是农业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种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沉住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 zhù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情况紧急或感情激动时保持镇静：别慌，千万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沉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 zh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镇静；不慌不忙：～应战</w:t>
      </w:r>
      <w:r>
        <w:rPr>
          <w:rFonts w:cs="宋体;SimSun" w:ascii="宋体;SimSun" w:hAnsi="宋体;SimSun"/>
          <w:sz w:val="24"/>
        </w:rPr>
        <w:t>|</w:t>
      </w:r>
      <w:r>
        <w:rPr>
          <w:rFonts w:ascii="宋体;SimSun" w:hAnsi="宋体;SimSun" w:cs="宋体;SimSun"/>
          <w:sz w:val="24"/>
        </w:rPr>
        <w:t>勇敢～。②非细胞性的物质（色素、钙质等）沉积在有机体的组织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镇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惊慌 急躁 焦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沉着应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种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蓝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n d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靛蓝的通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沉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 k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长久而严重的病：妙手回春，～顿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陈词滥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 cí làn d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陈：陈旧，陈腐；滥：浮泛不合实际。指陈腐、空泛的论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所以常常是那套褪色的～，诗的本身并不能比题目给人以更深的印象。</w:t>
      </w:r>
      <w:r>
        <w:rPr>
          <w:rFonts w:cs="宋体;SimSun" w:ascii="宋体;SimSun" w:hAnsi="宋体;SimSun"/>
          <w:sz w:val="24"/>
        </w:rPr>
        <w:t>(</w:t>
      </w:r>
      <w:r>
        <w:rPr>
          <w:rFonts w:ascii="宋体;SimSun" w:hAnsi="宋体;SimSun" w:cs="宋体;SimSun"/>
          <w:sz w:val="24"/>
        </w:rPr>
        <w:t>闻一多《宫体诗的自赎》</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陈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 c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存放较久的醋，醋味醇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终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sh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法院对案件的最后一级审判：～判决。②对影视作品或书刊稿件进行最后一级的审查：～定稿后即可发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陈列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陈桥兵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望闻问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ng wén wèn q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中医用语。望，指观气色；闻，指听声息；问；指询问症状；切；指摸脉象。合称四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望眼欲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ng yǎn yù ch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眼睛都要望穿了。形容盼望殷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白居易《寄微之》诗：“白头吟处变，青眼望中穿。”宋</w:t>
      </w:r>
      <w:r>
        <w:rPr>
          <w:rFonts w:cs="宋体;SimSun" w:ascii="宋体;SimSun" w:hAnsi="宋体;SimSun"/>
          <w:sz w:val="24"/>
        </w:rPr>
        <w:t>·</w:t>
      </w:r>
      <w:r>
        <w:rPr>
          <w:rFonts w:ascii="宋体;SimSun" w:hAnsi="宋体;SimSun" w:cs="宋体;SimSun"/>
          <w:sz w:val="24"/>
        </w:rPr>
        <w:t>杨万里《晨炊横塘桥酒家小窗》诗：“饥望炊烟眼欲穿，可人最是一青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但他架上眼镜，仍旧接受了她的央告。正如他对付其他一批批～的抗属一样。</w:t>
      </w:r>
      <w:r>
        <w:rPr>
          <w:rFonts w:cs="宋体;SimSun" w:ascii="宋体;SimSun" w:hAnsi="宋体;SimSun"/>
          <w:sz w:val="24"/>
        </w:rPr>
        <w:t>(</w:t>
      </w:r>
      <w:r>
        <w:rPr>
          <w:rFonts w:ascii="宋体;SimSun" w:hAnsi="宋体;SimSun" w:cs="宋体;SimSun"/>
          <w:sz w:val="24"/>
        </w:rPr>
        <w:t>沙汀《呼嚎》</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趁火打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èn huǒ dǎ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趁：乘机。趁人家失火时去抢劫。比喻乘人之危谋取私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吴承恩《西游记》第十六回：“正是财动人心，他也不救火，他也不叫水，拿着那袈裟，趁哄打劫，拽回云步，经转山洞而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等警察赶到时，那几个～的流氓早已逃走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来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i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到这里来的意图：说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来势汹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趁其不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忘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ng b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境遇变好后忘掉自己原来的情况和所以能得到幸福的根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来日方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i rì fāng c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将来的日子还长着呢。表示事有可为或将来还有机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文天祥《与洪端明云岩书》：“某到郡后，颇与郡人相安，日来四境无虞，早收中熟，觉风雪如期，晚稻亦可望，惟是力绵求牧，来日方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前途似海，～。</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梁启超《少年中国说》</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衬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衷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q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内心的情感：久别重逢，互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衷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来电显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撑不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撑杆跳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撑天拄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钟鸣鼎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míng dǐng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钟：古代乐器；鼎：古代炊器。击钟列鼎而食。形容贵族的豪华排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史记</w:t>
      </w:r>
      <w:r>
        <w:rPr>
          <w:rFonts w:cs="宋体;SimSun" w:ascii="宋体;SimSun" w:hAnsi="宋体;SimSun"/>
          <w:sz w:val="24"/>
        </w:rPr>
        <w:t>·</w:t>
      </w:r>
      <w:r>
        <w:rPr>
          <w:rFonts w:ascii="宋体;SimSun" w:hAnsi="宋体;SimSun" w:cs="宋体;SimSun"/>
          <w:sz w:val="24"/>
        </w:rPr>
        <w:t>货殖列传》：“洒削，薄技也，而郅氏鼎食。马医浅方，张里击钟。”唐</w:t>
      </w:r>
      <w:r>
        <w:rPr>
          <w:rFonts w:cs="宋体;SimSun" w:ascii="宋体;SimSun" w:hAnsi="宋体;SimSun"/>
          <w:sz w:val="24"/>
        </w:rPr>
        <w:t>·</w:t>
      </w:r>
      <w:r>
        <w:rPr>
          <w:rFonts w:ascii="宋体;SimSun" w:hAnsi="宋体;SimSun" w:cs="宋体;SimSun"/>
          <w:sz w:val="24"/>
        </w:rPr>
        <w:t>王勃《滕王阁序》：“闾阎扑地，钟鸣鼎食之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谁知这样～的人家儿，如今养的子孙竟一代不如一代了。</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二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称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ēng ku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示快意：拍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叫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忠贞不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失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l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机器、仪器、某些器官等）变得不灵敏或失去应有的功能：发动机～</w:t>
      </w:r>
      <w:r>
        <w:rPr>
          <w:rFonts w:cs="宋体;SimSun" w:ascii="宋体;SimSun" w:hAnsi="宋体;SimSun"/>
          <w:sz w:val="24"/>
        </w:rPr>
        <w:t>|</w:t>
      </w:r>
      <w:r>
        <w:rPr>
          <w:rFonts w:ascii="宋体;SimSun" w:hAnsi="宋体;SimSun" w:cs="宋体;SimSun"/>
          <w:sz w:val="24"/>
        </w:rPr>
        <w:t>听觉～</w:t>
      </w:r>
      <w:r>
        <w:rPr>
          <w:rFonts w:cs="宋体;SimSun" w:ascii="宋体;SimSun" w:hAnsi="宋体;SimSun"/>
          <w:sz w:val="24"/>
        </w:rPr>
        <w:t>|</w:t>
      </w:r>
      <w:r>
        <w:rPr>
          <w:rFonts w:ascii="宋体;SimSun" w:hAnsi="宋体;SimSun" w:cs="宋体;SimSun"/>
          <w:sz w:val="24"/>
        </w:rPr>
        <w:t>指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失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妄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忠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y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忠诚而勇敢：～的战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称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ēng x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道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称心如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èn xīn rú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心满意足，事情的发展完全符合心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朱敦儒《感皇恩》词：“称心如意，剩活人间几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但是这个贵州，十分瘠苦，处万山之中，又是晴少雨多，吃的、用的、穿的，无一样能够～。</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趼人《糊涂世界》卷五</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忠实的朋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失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q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财物被人偷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命中注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ìng zhōng zhù d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迷信的人认为人的一切遭遇都是命运预先决定的，人力无法挽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醒世恒言》卷七：“这是我命中注定，该做他家的女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忠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g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诚恳地劝告：一再～。②忠告的话：接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忠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喇叭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子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zǐ x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中子态的恒星，由质量相当大的恒星演变而来。自转速度很快，周期性地发射出脉冲辐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城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h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护城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转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谬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ù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错误；差错：真理总是在同～的斗争中发展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城隍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成虫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威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ēi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有惊人的力量或武功而得到的很大的名望：～远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拉下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ā xià s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引诱人和自己一起做坏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探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àn s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探寻优美的景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y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儒家的一种主张，待人接物采取不偏不倚，调和折中的态度：～之道。②〈书〉指德才平凡：～之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成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成风气：蔚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成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获得预期的结果（跟‘失败’相对）：试验～了</w:t>
      </w:r>
      <w:r>
        <w:rPr>
          <w:rFonts w:cs="宋体;SimSun" w:ascii="宋体;SimSun" w:hAnsi="宋体;SimSun"/>
          <w:sz w:val="24"/>
        </w:rPr>
        <w:t>|</w:t>
      </w:r>
      <w:r>
        <w:rPr>
          <w:rFonts w:ascii="宋体;SimSun" w:hAnsi="宋体;SimSun" w:cs="宋体;SimSun"/>
          <w:sz w:val="24"/>
        </w:rPr>
        <w:t>大会开得很～</w:t>
      </w:r>
      <w:r>
        <w:rPr>
          <w:rFonts w:cs="宋体;SimSun" w:ascii="宋体;SimSun" w:hAnsi="宋体;SimSun"/>
          <w:sz w:val="24"/>
        </w:rPr>
        <w:t>|</w:t>
      </w:r>
      <w:r>
        <w:rPr>
          <w:rFonts w:ascii="宋体;SimSun" w:hAnsi="宋体;SimSun" w:cs="宋体;SimSun"/>
          <w:sz w:val="24"/>
        </w:rPr>
        <w:t>大家都希望这项革新得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胜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失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拉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ā sho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安装在门窗或抽屉等上面便于用手开关的木条或金属物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文科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wén kē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社会科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成绩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拉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ā m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抻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失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s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失去气节。②封建礼教指妇女失去贞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威胁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拉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ā l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拉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成就辉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摸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威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央银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yāng yín 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国居主导地位的金融中心机构，是国家干预和调控国民经济的重要工具，负责制定并执行国家货币信用政策，独占货币发行权，实行金融监管等。我国的中央银行为中国人民银行；简称央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央人民广播电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拉拉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ā lā d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体育运动比赛时，在旁边给运动员呐喊助威的一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成年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体炸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拉锯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成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正义或崇高的理想而牺牲生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成仁取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rén qǔ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成仁：杀身以成仁德；取义：舍弃生命以取得正义。为正义而牺牲生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论语</w:t>
      </w:r>
      <w:r>
        <w:rPr>
          <w:rFonts w:cs="宋体;SimSun" w:ascii="宋体;SimSun" w:hAnsi="宋体;SimSun"/>
          <w:sz w:val="24"/>
        </w:rPr>
        <w:t>·</w:t>
      </w:r>
      <w:r>
        <w:rPr>
          <w:rFonts w:ascii="宋体;SimSun" w:hAnsi="宋体;SimSun" w:cs="宋体;SimSun"/>
          <w:sz w:val="24"/>
        </w:rPr>
        <w:t>卫灵公》：“志士仁人，无求生以害人，有杀身以成仁。”《孟子</w:t>
      </w:r>
      <w:r>
        <w:rPr>
          <w:rFonts w:cs="宋体;SimSun" w:ascii="宋体;SimSun" w:hAnsi="宋体;SimSun"/>
          <w:sz w:val="24"/>
        </w:rPr>
        <w:t>·</w:t>
      </w:r>
      <w:r>
        <w:rPr>
          <w:rFonts w:ascii="宋体;SimSun" w:hAnsi="宋体;SimSun" w:cs="宋体;SimSun"/>
          <w:sz w:val="24"/>
        </w:rPr>
        <w:t>告子上》：“生，亦我所欲也；义，亦我所欲也，二者不可得兼，舍生而取义者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大丈夫既然以身许国，七尺微躯不敢私有。～之理，略知一二。</w:t>
      </w:r>
      <w:r>
        <w:rPr>
          <w:rFonts w:cs="宋体;SimSun" w:ascii="宋体;SimSun" w:hAnsi="宋体;SimSun"/>
          <w:sz w:val="24"/>
        </w:rPr>
        <w:t>(</w:t>
      </w:r>
      <w:r>
        <w:rPr>
          <w:rFonts w:ascii="宋体;SimSun" w:hAnsi="宋体;SimSun" w:cs="宋体;SimSun"/>
          <w:sz w:val="24"/>
        </w:rPr>
        <w:t>姚雪垠《李自成》第一卷第二十三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微波粼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性粒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成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t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配合起来成为一整套：～设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t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个人接一个人踩着肩膀向高处攀登叫搭人梯。②指为别人的成功而作自我牺牲的人：甘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成文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wén f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国家依立法程序制定，并用文字公布施行的法律（跟‘不成文法’相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失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失去权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失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因手没有把握住或没有留意，而造成不好的后果：～伤人</w:t>
      </w:r>
      <w:r>
        <w:rPr>
          <w:rFonts w:cs="宋体;SimSun" w:ascii="宋体;SimSun" w:hAnsi="宋体;SimSun"/>
          <w:sz w:val="24"/>
        </w:rPr>
        <w:t>|</w:t>
      </w:r>
      <w:r>
        <w:rPr>
          <w:rFonts w:ascii="宋体;SimSun" w:hAnsi="宋体;SimSun" w:cs="宋体;SimSun"/>
          <w:sz w:val="24"/>
        </w:rPr>
        <w:t>一～把碗摔破了。②〈比喻〉失利（多指意外的）：赛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微观结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垃圾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小型企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失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防守的地区被敌方占领：阵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失陷 陷落 沦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收回 收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探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àn sh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通过一定装置，利用磁性、</w:t>
      </w:r>
      <w:r>
        <w:rPr>
          <w:rFonts w:cs="宋体;SimSun" w:ascii="宋体;SimSun" w:hAnsi="宋体;SimSun"/>
          <w:sz w:val="24"/>
        </w:rPr>
        <w:t>X</w:t>
      </w:r>
      <w:r>
        <w:rPr>
          <w:rFonts w:ascii="宋体;SimSun" w:hAnsi="宋体;SimSun" w:cs="宋体;SimSun"/>
          <w:sz w:val="24"/>
        </w:rPr>
        <w:t>射线、</w:t>
      </w:r>
      <w:r>
        <w:rPr>
          <w:rFonts w:cs="宋体;SimSun" w:ascii="宋体;SimSun" w:hAnsi="宋体;SimSun"/>
          <w:sz w:val="24"/>
        </w:rPr>
        <w:t>γ</w:t>
      </w:r>
      <w:r>
        <w:rPr>
          <w:rFonts w:ascii="宋体;SimSun" w:hAnsi="宋体;SimSun" w:cs="宋体;SimSun"/>
          <w:sz w:val="24"/>
        </w:rPr>
        <w:t>射线、超声波等检查和探测金属材料内部的缺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成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y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药店或药房里已经配制好了的各种剂型的药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阔叶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ò yè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叶子的形状宽阔的树木，如白杨、枫树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寿年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shòu nián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长寿，年成也好。形容太平兴旺的景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好在这些年，年年都有好收成。真真是～，喜事重重。</w:t>
      </w:r>
      <w:r>
        <w:rPr>
          <w:rFonts w:cs="宋体;SimSun" w:ascii="宋体;SimSun" w:hAnsi="宋体;SimSun"/>
          <w:sz w:val="24"/>
        </w:rPr>
        <w:t>(</w:t>
      </w:r>
      <w:r>
        <w:rPr>
          <w:rFonts w:ascii="宋体;SimSun" w:hAnsi="宋体;SimSun" w:cs="宋体;SimSun"/>
          <w:sz w:val="24"/>
        </w:rPr>
        <w:t>郭沫若《蔡文姬》第五幕</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西合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xī hé b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合璧：圆形有孔的玉叫璧，半圆形的叫半璧，两个半璧合成一个圆叫“合璧”。比喻中国和外国的好东西合到一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宝嘉《官场现形记》第三十一回：“这长苗子是我们中国原有的，如今搀在这德国操内，中又不中，外又不外，倒成了一个中外合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她转过脸去看墙壁上的字画：那也是“～”的，张大千的老虎立轴旁边陪衬着两列五彩铜版印的西洋画。</w:t>
      </w:r>
      <w:r>
        <w:rPr>
          <w:rFonts w:cs="宋体;SimSun" w:ascii="宋体;SimSun" w:hAnsi="宋体;SimSun"/>
          <w:sz w:val="24"/>
        </w:rPr>
        <w:t>(</w:t>
      </w:r>
      <w:r>
        <w:rPr>
          <w:rFonts w:ascii="宋体;SimSun" w:hAnsi="宋体;SimSun" w:cs="宋体;SimSun"/>
          <w:sz w:val="24"/>
        </w:rPr>
        <w:t>茅盾《子夜》八</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呈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恭敬地递上：～国书</w:t>
      </w:r>
      <w:r>
        <w:rPr>
          <w:rFonts w:cs="宋体;SimSun" w:ascii="宋体;SimSun" w:hAnsi="宋体;SimSun"/>
          <w:sz w:val="24"/>
        </w:rPr>
        <w:t>|</w:t>
      </w:r>
      <w:r>
        <w:rPr>
          <w:rFonts w:ascii="宋体;SimSun" w:hAnsi="宋体;SimSun" w:cs="宋体;SimSun"/>
          <w:sz w:val="24"/>
        </w:rPr>
        <w:t>～公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微量营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微量营养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失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xi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维护修理（多指建筑物）：这座庙年久～，已经破败不堪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乘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利用有利的形势；就势：～进击。②〈书〉凭借权势：～欺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扩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ò y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放大洗印（照片）：～机</w:t>
      </w:r>
      <w:r>
        <w:rPr>
          <w:rFonts w:cs="宋体;SimSun" w:ascii="宋体;SimSun" w:hAnsi="宋体;SimSun"/>
          <w:sz w:val="24"/>
        </w:rPr>
        <w:t>|</w:t>
      </w:r>
      <w:r>
        <w:rPr>
          <w:rFonts w:ascii="宋体;SimSun" w:hAnsi="宋体;SimSun" w:cs="宋体;SimSun"/>
          <w:sz w:val="24"/>
        </w:rPr>
        <w:t>～彩色照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乘务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wù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火车、轮船、飞机上为乘客服务的工作人员。电车、公共汽车上的工作人员，也叫乘务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式服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扩散过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程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定的格式：公文～</w:t>
      </w:r>
      <w:r>
        <w:rPr>
          <w:rFonts w:cs="宋体;SimSun" w:ascii="宋体;SimSun" w:hAnsi="宋体;SimSun"/>
          <w:sz w:val="24"/>
        </w:rPr>
        <w:t>|</w:t>
      </w:r>
      <w:r>
        <w:rPr>
          <w:rFonts w:ascii="宋体;SimSun" w:hAnsi="宋体;SimSun" w:cs="宋体;SimSun"/>
          <w:sz w:val="24"/>
        </w:rPr>
        <w:t>表演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微生物学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程序生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微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ēi s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物体按一定比例缩小：～景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困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惩恶扬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情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qíng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指人通常具有的情感：他的话富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n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经济地位在富农和贫农之间的农民。多数占有土地，并有部分生产工具，生活来源靠自己劳动，一般不剥削人，也不出卖劳动力。特指介乎上中农和下中农之间的农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困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ùn ji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为难：他～地站在那里，一句话也说不出来。②穷困：家境～</w:t>
      </w:r>
      <w:r>
        <w:rPr>
          <w:rFonts w:cs="宋体;SimSun" w:ascii="宋体;SimSun" w:hAnsi="宋体;SimSun"/>
          <w:sz w:val="24"/>
        </w:rPr>
        <w:t>|</w:t>
      </w:r>
      <w:r>
        <w:rPr>
          <w:rFonts w:ascii="宋体;SimSun" w:hAnsi="宋体;SimSun" w:cs="宋体;SimSun"/>
          <w:sz w:val="24"/>
        </w:rPr>
        <w:t>～的生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惩前毖后</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qián bì 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惩：警戒；毖：谨慎。指批判以前所犯的错误，吸取教训，使以后谨慎些，不致再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诗经</w:t>
      </w:r>
      <w:r>
        <w:rPr>
          <w:rFonts w:cs="宋体;SimSun" w:ascii="宋体;SimSun" w:hAnsi="宋体;SimSun"/>
          <w:sz w:val="24"/>
        </w:rPr>
        <w:t>·</w:t>
      </w:r>
      <w:r>
        <w:rPr>
          <w:rFonts w:ascii="宋体;SimSun" w:hAnsi="宋体;SimSun" w:cs="宋体;SimSun"/>
          <w:sz w:val="24"/>
        </w:rPr>
        <w:t>周颂</w:t>
      </w:r>
      <w:r>
        <w:rPr>
          <w:rFonts w:cs="宋体;SimSun" w:ascii="宋体;SimSun" w:hAnsi="宋体;SimSun"/>
          <w:sz w:val="24"/>
        </w:rPr>
        <w:t>·</w:t>
      </w:r>
      <w:r>
        <w:rPr>
          <w:rFonts w:ascii="宋体;SimSun" w:hAnsi="宋体;SimSun" w:cs="宋体;SimSun"/>
          <w:sz w:val="24"/>
        </w:rPr>
        <w:t>小毖》：“予其惩而毖后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唐总理～，实不欲再当此任，只是需款甚急，又不好不硬着头皮，出去商办。</w:t>
      </w:r>
      <w:r>
        <w:rPr>
          <w:rFonts w:cs="宋体;SimSun" w:ascii="宋体;SimSun" w:hAnsi="宋体;SimSun"/>
          <w:sz w:val="24"/>
        </w:rPr>
        <w:t>(</w:t>
      </w:r>
      <w:r>
        <w:rPr>
          <w:rFonts w:ascii="宋体;SimSun" w:hAnsi="宋体;SimSun" w:cs="宋体;SimSun"/>
          <w:sz w:val="24"/>
        </w:rPr>
        <w:t>蔡东藩、许廑父《民国通俗演义》第十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探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危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ēi f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倒塌危险的房屋：～改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探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àn ku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根据矿床生成的原理，采用一定的方法寻找矿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n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四五十岁的年纪：～男子</w:t>
      </w:r>
      <w:r>
        <w:rPr>
          <w:rFonts w:cs="宋体;SimSun" w:ascii="宋体;SimSun" w:hAnsi="宋体;SimSun"/>
          <w:sz w:val="24"/>
        </w:rPr>
        <w:t>|</w:t>
      </w:r>
      <w:r>
        <w:rPr>
          <w:rFonts w:ascii="宋体;SimSun" w:hAnsi="宋体;SimSun" w:cs="宋体;SimSun"/>
          <w:sz w:val="24"/>
        </w:rPr>
        <w:t>人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昆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ūn q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流行于江苏南部（南昆）及北京、河北（北昆）等地的地方戏曲剧种，用昆腔演唱。②戏曲声腔之一，元代在江苏昆山产生。明代至清中叶以前非常流行，对许多剧种的形成和发展都有影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诚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诚恳真挚：会谈是在～友好的气氛中进行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òng k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言论）抓住要点；正中要害：他的话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承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zh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承受重量（用于建筑物和其他构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溃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ì y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皮肤或黏膜的表皮坏死脱落后形成的缺损。形成溃疡的原因是物理性刺激（如烧灼、重压等）、化学性刺激（如酸、碱等）或生物性刺激（如细菌、霉菌）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溃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ì t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军队）被打垮而逃跑：闻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间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危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ēi j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危险的局势：扭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坚力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承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z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接受出租；租用：～人</w:t>
      </w:r>
      <w:r>
        <w:rPr>
          <w:rFonts w:cs="宋体;SimSun" w:ascii="宋体;SimSun" w:hAnsi="宋体;SimSun"/>
          <w:sz w:val="24"/>
        </w:rPr>
        <w:t>|</w:t>
      </w:r>
      <w:r>
        <w:rPr>
          <w:rFonts w:ascii="宋体;SimSun" w:hAnsi="宋体;SimSun" w:cs="宋体;SimSun"/>
          <w:sz w:val="24"/>
        </w:rPr>
        <w:t>～公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危难之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逞强好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逞强施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华世纪坛艺术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华人民共和国水利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危险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吃白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ī bái f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吃饭时光吃主食不就菜。②吃饭不付钱。③只吃饭而不干活（多指没有工作），也指寄居别人家里，靠别人生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吃败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吃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ī c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产生嫉妒情绪（多指在男女关系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国中央电视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傀儡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ǐ lěi x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木偶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国营养学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吃苦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ī kǔ to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遭受痛苦或磨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奎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国体育代表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国摄影家协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窥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ī c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窥探推测：～动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岿然不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ī rán bù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岿然：高峻独立的样子。象高山一样挺立着一动不动。形容高大坚固，不能动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淮南子</w:t>
      </w:r>
      <w:r>
        <w:rPr>
          <w:rFonts w:cs="宋体;SimSun" w:ascii="宋体;SimSun" w:hAnsi="宋体;SimSun"/>
          <w:sz w:val="24"/>
        </w:rPr>
        <w:t>·</w:t>
      </w:r>
      <w:r>
        <w:rPr>
          <w:rFonts w:ascii="宋体;SimSun" w:hAnsi="宋体;SimSun" w:cs="宋体;SimSun"/>
          <w:sz w:val="24"/>
        </w:rPr>
        <w:t>诠言训》：“至德，道者若丘山，岿然不动，行者以为期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敌军围困万千重，我自～。</w:t>
      </w:r>
      <w:r>
        <w:rPr>
          <w:rFonts w:cs="宋体;SimSun" w:ascii="宋体;SimSun" w:hAnsi="宋体;SimSun"/>
          <w:sz w:val="24"/>
        </w:rPr>
        <w:t>(</w:t>
      </w:r>
      <w:r>
        <w:rPr>
          <w:rFonts w:ascii="宋体;SimSun" w:hAnsi="宋体;SimSun" w:cs="宋体;SimSun"/>
          <w:sz w:val="24"/>
        </w:rPr>
        <w:t>毛泽东《西江月</w:t>
      </w:r>
      <w:r>
        <w:rPr>
          <w:rFonts w:cs="宋体;SimSun" w:ascii="宋体;SimSun" w:hAnsi="宋体;SimSun"/>
          <w:sz w:val="24"/>
        </w:rPr>
        <w:t>·</w:t>
      </w:r>
      <w:r>
        <w:rPr>
          <w:rFonts w:ascii="宋体;SimSun" w:hAnsi="宋体;SimSun" w:cs="宋体;SimSun"/>
          <w:sz w:val="24"/>
        </w:rPr>
        <w:t>井冈山》</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模块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吃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ī s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吸取水分：这块地不～</w:t>
      </w:r>
      <w:r>
        <w:rPr>
          <w:rFonts w:cs="宋体;SimSun" w:ascii="宋体;SimSun" w:hAnsi="宋体;SimSun"/>
          <w:sz w:val="24"/>
        </w:rPr>
        <w:t>|</w:t>
      </w:r>
      <w:r>
        <w:rPr>
          <w:rFonts w:ascii="宋体;SimSun" w:hAnsi="宋体;SimSun" w:cs="宋体;SimSun"/>
          <w:sz w:val="24"/>
        </w:rPr>
        <w:t>和面时玉米面比白面～。②取用生活用水：高山地区～困难。③〈方〉供食用的水（区别于洗东西用的水）。④船身入水的深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国青少年基金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国青年旅行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人或事物受欢迎的程度：由于该影片获奖，扮演女主角的演员～急升。②〈方〉指人的品格：这人好～</w:t>
      </w:r>
      <w:r>
        <w:rPr>
          <w:rFonts w:cs="宋体;SimSun" w:ascii="宋体;SimSun" w:hAnsi="宋体;SimSun"/>
          <w:sz w:val="24"/>
        </w:rPr>
        <w:t>|</w:t>
      </w:r>
      <w:r>
        <w:rPr>
          <w:rFonts w:ascii="宋体;SimSun" w:hAnsi="宋体;SimSun" w:cs="宋体;SimSun"/>
          <w:sz w:val="24"/>
        </w:rPr>
        <w:t>村里谁不知道他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吃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ī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吃东西时的姿态神情：～不雅</w:t>
      </w:r>
      <w:r>
        <w:rPr>
          <w:rFonts w:cs="宋体;SimSun" w:ascii="宋体;SimSun" w:hAnsi="宋体;SimSun"/>
          <w:sz w:val="24"/>
        </w:rPr>
        <w:t>|</w:t>
      </w:r>
      <w:r>
        <w:rPr>
          <w:rFonts w:ascii="宋体;SimSun" w:hAnsi="宋体;SimSun" w:cs="宋体;SimSun"/>
          <w:sz w:val="24"/>
        </w:rPr>
        <w:t>～难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国农业银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失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书〉失言。②指说话困难或不能说话：～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探测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亏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ī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待人不公平或不尽心：你放心吧，我一定不～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慢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亏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款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国历史博物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国科学技术展览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痴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ī xi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发呆地想：他一面眺望，一面～，身上给雨打湿了也不觉得。②不能实现的痴心的想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国建设银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国红十字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围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i j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包围起来剿灭：～残匪</w:t>
      </w:r>
      <w:r>
        <w:rPr>
          <w:rFonts w:cs="宋体;SimSun" w:ascii="宋体;SimSun" w:hAnsi="宋体;SimSun"/>
          <w:sz w:val="24"/>
        </w:rPr>
        <w:t>|</w:t>
      </w:r>
      <w:r>
        <w:rPr>
          <w:rFonts w:ascii="宋体;SimSun" w:hAnsi="宋体;SimSun" w:cs="宋体;SimSun"/>
          <w:sz w:val="24"/>
        </w:rPr>
        <w:t>文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满为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mǎn wéi h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人数太多而造成麻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来人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lái rén w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形容忙于应酬。②形容来来往往的人连续不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郑德辉《醉思乡王粲登楼》第一折：“酒店门前三尺布，人来人往图主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尺有所短，寸有所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ǐ yǒu suǒ duǎn</w:t>
      </w:r>
      <w:r>
        <w:rPr>
          <w:rFonts w:ascii="宋体;SimSun" w:hAnsi="宋体;SimSun" w:cs="宋体;SimSun"/>
          <w:sz w:val="24"/>
        </w:rPr>
        <w:t>，</w:t>
      </w:r>
      <w:r>
        <w:rPr>
          <w:rFonts w:cs="宋体;SimSun" w:ascii="宋体;SimSun" w:hAnsi="宋体;SimSun"/>
          <w:sz w:val="24"/>
        </w:rPr>
        <w:t>cùn yǒu suǒ c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短：不足；长：有余。比喻各有长处，也各有短处，彼此都有可取之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战国</w:t>
      </w:r>
      <w:r>
        <w:rPr>
          <w:rFonts w:cs="宋体;SimSun" w:ascii="宋体;SimSun" w:hAnsi="宋体;SimSun"/>
          <w:sz w:val="24"/>
        </w:rPr>
        <w:t>·</w:t>
      </w:r>
      <w:r>
        <w:rPr>
          <w:rFonts w:ascii="宋体;SimSun" w:hAnsi="宋体;SimSun" w:cs="宋体;SimSun"/>
          <w:sz w:val="24"/>
        </w:rPr>
        <w:t>楚</w:t>
      </w:r>
      <w:r>
        <w:rPr>
          <w:rFonts w:cs="宋体;SimSun" w:ascii="宋体;SimSun" w:hAnsi="宋体;SimSun"/>
          <w:sz w:val="24"/>
        </w:rPr>
        <w:t>·</w:t>
      </w:r>
      <w:r>
        <w:rPr>
          <w:rFonts w:ascii="宋体;SimSun" w:hAnsi="宋体;SimSun" w:cs="宋体;SimSun"/>
          <w:sz w:val="24"/>
        </w:rPr>
        <w:t>屈原《卜居》：“夫尺有所短，寸有所长，物有所不足。智有所不明，数有所不逮，神有所不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但古人云：“～。”我们只要尽忠辅佐闯王，总还是有可用之处。</w:t>
      </w:r>
      <w:r>
        <w:rPr>
          <w:rFonts w:cs="宋体;SimSun" w:ascii="宋体;SimSun" w:hAnsi="宋体;SimSun"/>
          <w:sz w:val="24"/>
        </w:rPr>
        <w:t>(</w:t>
      </w:r>
      <w:r>
        <w:rPr>
          <w:rFonts w:ascii="宋体;SimSun" w:hAnsi="宋体;SimSun" w:cs="宋体;SimSun"/>
          <w:sz w:val="24"/>
        </w:rPr>
        <w:t>姚雪垠《李自成》第二卷第四十八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程导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矿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àng q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采矿的地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口压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口结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矿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矿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围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斥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ì z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支付费用：～百万</w:t>
      </w:r>
      <w:r>
        <w:rPr>
          <w:rFonts w:cs="宋体;SimSun" w:ascii="宋体;SimSun" w:hAnsi="宋体;SimSun"/>
          <w:sz w:val="24"/>
        </w:rPr>
        <w:t>|</w:t>
      </w:r>
      <w:r>
        <w:rPr>
          <w:rFonts w:ascii="宋体;SimSun" w:hAnsi="宋体;SimSun" w:cs="宋体;SimSun"/>
          <w:sz w:val="24"/>
        </w:rPr>
        <w:t>～创建学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口爆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治学严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充电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狂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áng z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非常焦躁，不沉着：要沉住气，不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治疗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充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唯唯诺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i wéi nuò n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诺诺：答应的声音。形容自己没有主意，一味附和，恭顺听从的样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韩非子</w:t>
      </w:r>
      <w:r>
        <w:rPr>
          <w:rFonts w:cs="宋体;SimSun" w:ascii="宋体;SimSun" w:hAnsi="宋体;SimSun"/>
          <w:sz w:val="24"/>
        </w:rPr>
        <w:t>·</w:t>
      </w:r>
      <w:r>
        <w:rPr>
          <w:rFonts w:ascii="宋体;SimSun" w:hAnsi="宋体;SimSun" w:cs="宋体;SimSun"/>
          <w:sz w:val="24"/>
        </w:rPr>
        <w:t>八奸》：“此人主未命而唯唯，未使而诺诺，先意承旨，观貌察色，以先主心者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思念父母面上，一体同气，听其教诲，～，并不违拗。</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醒世恒言》卷二</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治病救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bìng jiù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治好病把人挽救过来。比喻帮助犯错误的人改正错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对犯有错误的同学，我们应采取～的态度，帮助他们进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滞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zh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通货膨胀下的经济停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唯物主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i wù zhǔ y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哲学中两大派别之一，认为世界按它的本质来说是物质的，是在人的意识之外，不依赖于人的意识而客观存在的。物质是第一性的，意识是物质存在的反映，是第二性的。世界是可以认识的。唯物主义一般是先进阶级的世界观，它经历了朴素唯物主义、形而上学唯物主义和辩证唯物主义三个发展阶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滞后</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物）落在形势发展的后面：由于电力发展～，致使电力供应紧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冲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ōng c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跑步、滑冰、游泳等体育竞赛中临近终点时全力向前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狂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炙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狂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áng x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极端高兴：他们相见时～地拥抱起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狂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悲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狂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áng w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极端的自高自大：～自大</w:t>
      </w:r>
      <w:r>
        <w:rPr>
          <w:rFonts w:cs="宋体;SimSun" w:ascii="宋体;SimSun" w:hAnsi="宋体;SimSun"/>
          <w:sz w:val="24"/>
        </w:rPr>
        <w:t>|</w:t>
      </w:r>
      <w:r>
        <w:rPr>
          <w:rFonts w:ascii="宋体;SimSun" w:hAnsi="宋体;SimSun" w:cs="宋体;SimSun"/>
          <w:sz w:val="24"/>
        </w:rPr>
        <w:t>态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冲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ōng d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加进别的液体，使原来的液体在同一个单位内所含成分相对减少：把</w:t>
      </w:r>
      <w:r>
        <w:rPr>
          <w:rFonts w:cs="宋体;SimSun" w:ascii="宋体;SimSun" w:hAnsi="宋体;SimSun"/>
          <w:sz w:val="24"/>
        </w:rPr>
        <w:t>80</w:t>
      </w:r>
      <w:r>
        <w:rPr>
          <w:rFonts w:ascii="宋体;SimSun" w:hAnsi="宋体;SimSun" w:cs="宋体;SimSun"/>
          <w:sz w:val="24"/>
        </w:rPr>
        <w:t>度酒精～为</w:t>
      </w:r>
      <w:r>
        <w:rPr>
          <w:rFonts w:cs="宋体;SimSun" w:ascii="宋体;SimSun" w:hAnsi="宋体;SimSun"/>
          <w:sz w:val="24"/>
        </w:rPr>
        <w:t>50</w:t>
      </w:r>
      <w:r>
        <w:rPr>
          <w:rFonts w:ascii="宋体;SimSun" w:hAnsi="宋体;SimSun" w:cs="宋体;SimSun"/>
          <w:sz w:val="24"/>
        </w:rPr>
        <w:t>度。②使某种气氛、效果、感情等减弱：加了这一场，反而把整个剧本的效果～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减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强化 增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狂欢之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冲锋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质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x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质疑询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狂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狂风暴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狂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áng f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任性放荡：性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为非作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i fēi zuò d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做种种坏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尚仲贤《柳毅传书》：“我且拿起来，只一口将他吞于腹中，看道可还有本事为非作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说的是好话，不过叫你心里留神，并没叫你去～。</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五十七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为富不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i fù bù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做，引申为谋求。剥削者为了发财致富，心狠手毒，没有一点儿仁慈的心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孟子</w:t>
      </w:r>
      <w:r>
        <w:rPr>
          <w:rFonts w:cs="宋体;SimSun" w:ascii="宋体;SimSun" w:hAnsi="宋体;SimSun"/>
          <w:sz w:val="24"/>
        </w:rPr>
        <w:t>·</w:t>
      </w:r>
      <w:r>
        <w:rPr>
          <w:rFonts w:ascii="宋体;SimSun" w:hAnsi="宋体;SimSun" w:cs="宋体;SimSun"/>
          <w:sz w:val="24"/>
        </w:rPr>
        <w:t>滕文公上》：“为富不仁矣，为仁不富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自古道“～”。</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陈忱《水浒后传》第二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杰地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jié dì l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杰：杰出；灵：好。指有杰出的人降生或到过，其地也就成了名胜之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王勃《滕王阁序》：“人杰地灵，徐孺下陈蕃之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实在襄阳的～，恐怕比它的山水形胜更值得人赞美。</w:t>
      </w:r>
      <w:r>
        <w:rPr>
          <w:rFonts w:cs="宋体;SimSun" w:ascii="宋体;SimSun" w:hAnsi="宋体;SimSun"/>
          <w:sz w:val="24"/>
        </w:rPr>
        <w:t>(</w:t>
      </w:r>
      <w:r>
        <w:rPr>
          <w:rFonts w:ascii="宋体;SimSun" w:hAnsi="宋体;SimSun" w:cs="宋体;SimSun"/>
          <w:sz w:val="24"/>
        </w:rPr>
        <w:t>闻一多《孟浩然》</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施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w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施展威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质量范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质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d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说明物体运动状态时，不考虑物体的大小和形状，认为它只是具有质量的点，这个物体叫做质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施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饥己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机对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碳纤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àn xiān w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含碳量高于</w:t>
      </w:r>
      <w:r>
        <w:rPr>
          <w:rFonts w:cs="宋体;SimSun" w:ascii="宋体;SimSun" w:hAnsi="宋体;SimSun"/>
          <w:sz w:val="24"/>
        </w:rPr>
        <w:t>90%</w:t>
      </w:r>
      <w:r>
        <w:rPr>
          <w:rFonts w:ascii="宋体;SimSun" w:hAnsi="宋体;SimSun" w:cs="宋体;SimSun"/>
          <w:sz w:val="24"/>
        </w:rPr>
        <w:t>的无机高分子纤维。耐高温，耐腐蚀，抗疲劳，强度高，纤维密度低，可加工成织物等。有碳纤维加入的复合材料是制造飞机、火箭和化工厂耐腐蚀设备等的优良材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智勇双全</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yǒng shuāng q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又有智谋，又很勇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关汉卿《五侯宴》第三折：“某文通三略，武解六韬，智勇双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要讲究策略，有勇有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宠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ǒng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地位高的人对地位低的人）宠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抽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宽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ān y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宽恕；饶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为人处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h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为的祸害：天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抽象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为人忠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宽以待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ān yǐ dài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宽：宽容。以宽宏大度的态度来对待别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罗贯中《三国演义》第六十回：“某素知刘备宽以待人，柔能克刚，英雄莫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抽象思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ōu xiàng sī w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逻辑思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智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制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愁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óu c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郁结愁闷的心绪：～百结</w:t>
      </w:r>
      <w:r>
        <w:rPr>
          <w:rFonts w:cs="宋体;SimSun" w:ascii="宋体;SimSun" w:hAnsi="宋体;SimSun"/>
          <w:sz w:val="24"/>
        </w:rPr>
        <w:t>|</w:t>
      </w:r>
      <w:r>
        <w:rPr>
          <w:rFonts w:ascii="宋体;SimSun" w:hAnsi="宋体;SimSun" w:cs="宋体;SimSun"/>
          <w:sz w:val="24"/>
        </w:rPr>
        <w:t>～寸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制造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愁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óu x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忧愁的情绪：～萦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愁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忧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欢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为数众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快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ài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痛快而心里感到安慰；欣慰：得知近况，不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湿度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快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ài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指做事敏捷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工授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制冷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为之一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制空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kōng q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空军兵力在一定时间、一定空间范围内所掌握的主动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制高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gāo d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军事上指能够俯视、控制周围地面的高地或建筑物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制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f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强力压制使驯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丑八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ǒu bā gu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长得很丑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快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ài b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机关团体等自办的小型的、能及时反映情况的报纸或墙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碳素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维和</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i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维持和平：～部队</w:t>
      </w:r>
      <w:r>
        <w:rPr>
          <w:rFonts w:cs="宋体;SimSun" w:ascii="宋体;SimSun" w:hAnsi="宋体;SimSun"/>
          <w:sz w:val="24"/>
        </w:rPr>
        <w:t>|</w:t>
      </w:r>
      <w:r>
        <w:rPr>
          <w:rFonts w:ascii="宋体;SimSun" w:hAnsi="宋体;SimSun" w:cs="宋体;SimSun"/>
          <w:sz w:val="24"/>
        </w:rPr>
        <w:t>～行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块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ài lě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比喻〉郁积在心中的气愤或愁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维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i 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免于遭受破坏；维持保护：～集体利益</w:t>
      </w:r>
      <w:r>
        <w:rPr>
          <w:rFonts w:cs="宋体;SimSun" w:ascii="宋体;SimSun" w:hAnsi="宋体;SimSun"/>
          <w:sz w:val="24"/>
        </w:rPr>
        <w:t>|</w:t>
      </w:r>
      <w:r>
        <w:rPr>
          <w:rFonts w:ascii="宋体;SimSun" w:hAnsi="宋体;SimSun" w:cs="宋体;SimSun"/>
          <w:sz w:val="24"/>
        </w:rPr>
        <w:t>～法律的尊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保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破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维护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制动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dòng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运行中的运输工具、机器等减低速度或停止运动的装置；通称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碳化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块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ài e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个儿。②〈方〉处；地方：这一带我熟得很，哪～都去过</w:t>
      </w:r>
      <w:r>
        <w:rPr>
          <w:rFonts w:cs="宋体;SimSun" w:ascii="宋体;SimSun" w:hAnsi="宋体;SimSun"/>
          <w:sz w:val="24"/>
        </w:rPr>
        <w:t>|</w:t>
      </w:r>
      <w:r>
        <w:rPr>
          <w:rFonts w:ascii="宋体;SimSun" w:hAnsi="宋体;SimSun" w:cs="宋体;SimSun"/>
          <w:sz w:val="24"/>
        </w:rPr>
        <w:t>你哪～摔痛了？</w:t>
      </w:r>
      <w:r>
        <w:rPr>
          <w:rFonts w:cs="宋体;SimSun" w:ascii="宋体;SimSun" w:hAnsi="宋体;SimSun"/>
          <w:sz w:val="24"/>
        </w:rPr>
        <w:t>|</w:t>
      </w:r>
      <w:r>
        <w:rPr>
          <w:rFonts w:ascii="宋体;SimSun" w:hAnsi="宋体;SimSun" w:cs="宋体;SimSun"/>
          <w:sz w:val="24"/>
        </w:rPr>
        <w:t>我在这～工作好几年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丑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ǒu 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丑陋恶劣：～嘴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丑陋 恶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美好 俊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制定宪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维他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i tā m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维生素的旧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多势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duō shì zh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多力量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丑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丑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ǒu w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有关人的阴私、丑事的传言或消息：官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丑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ǒu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丑恶的行为：～败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跨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置之度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zhī dù w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度：考虑。放在考虑之外。指不把个人的生死利害等放在心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后汉书</w:t>
      </w:r>
      <w:r>
        <w:rPr>
          <w:rFonts w:cs="宋体;SimSun" w:ascii="宋体;SimSun" w:hAnsi="宋体;SimSun"/>
          <w:sz w:val="24"/>
        </w:rPr>
        <w:t>·</w:t>
      </w:r>
      <w:r>
        <w:rPr>
          <w:rFonts w:ascii="宋体;SimSun" w:hAnsi="宋体;SimSun" w:cs="宋体;SimSun"/>
          <w:sz w:val="24"/>
        </w:rPr>
        <w:t>隗嚣传》：“帝积苦兵间，以嚣子内侍，公孙述远据边陲，乃谓诸将曰：‘且当置此两子于度外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七十老翁，死生早～，由他去吧。</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曾朴《孽海花》第二十七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臭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òu ch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昆虫，身体扁平，赤褐色，腹大，体内有臭腺。吸人畜的血液。有的地区叫壁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置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x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相信（多用于否定）：不可～</w:t>
      </w:r>
      <w:r>
        <w:rPr>
          <w:rFonts w:cs="宋体;SimSun" w:ascii="宋体;SimSun" w:hAnsi="宋体;SimSun"/>
          <w:sz w:val="24"/>
        </w:rPr>
        <w:t>|</w:t>
      </w:r>
      <w:r>
        <w:rPr>
          <w:rFonts w:ascii="宋体;SimSun" w:hAnsi="宋体;SimSun" w:cs="宋体;SimSun"/>
          <w:sz w:val="24"/>
        </w:rPr>
        <w:t>难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疑惑 猜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臭名昭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òu míng zhāo z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坏名声人人都知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夸父追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ā fù zhuī r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代神话。同“夸父逐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毛泽东《矛盾论》：“神话中的许多变化，例如《山海经》中所说的‘夸父追日’……这种神话中所说的矛盾的互相变化，乃是无数复杂的现实矛盾的互相变化对于人们所引起的一种幼稚的、想象的、主观幻想的变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置若罔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ruò wǎng w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置：放，摆；若：好象。放在一边，好象没有听见似的。指不予理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宁荣两府上下内外人等，莫不～。</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十六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c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些语言中动词跟名词或代词相应的语法范畴。代词所指的是说话的人叫第一人称，如‘我、我们’；所指的是听话的人叫第二人称，如‘你、你们’；所指的是其他的人或事物叫第三人称，如‘他、她、它、他们’。名词一般是第三人称。有人称范畴的语言，动词的形式跟着主语的人称变化，有的语言还跟着宾语的人称变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裤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ù dō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裤子上的口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裤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萎黄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初等教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děng jiào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小学程度的教育。是对少年儿童实施的全面基础教育和对成人实施的相当于小学程度的教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初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l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第一次恋爱。②刚恋爱不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摩肩接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ó jiān jiē zh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肩碰着肩，脚碰着脚。形容人多拥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战国策</w:t>
      </w:r>
      <w:r>
        <w:rPr>
          <w:rFonts w:cs="宋体;SimSun" w:ascii="宋体;SimSun" w:hAnsi="宋体;SimSun"/>
          <w:sz w:val="24"/>
        </w:rPr>
        <w:t>·</w:t>
      </w:r>
      <w:r>
        <w:rPr>
          <w:rFonts w:ascii="宋体;SimSun" w:hAnsi="宋体;SimSun" w:cs="宋体;SimSun"/>
          <w:sz w:val="24"/>
        </w:rPr>
        <w:t>齐策一》：“临淄之途，车毂击，人肩摩。”《宋史</w:t>
      </w:r>
      <w:r>
        <w:rPr>
          <w:rFonts w:cs="宋体;SimSun" w:ascii="宋体;SimSun" w:hAnsi="宋体;SimSun"/>
          <w:sz w:val="24"/>
        </w:rPr>
        <w:t>·</w:t>
      </w:r>
      <w:r>
        <w:rPr>
          <w:rFonts w:ascii="宋体;SimSun" w:hAnsi="宋体;SimSun" w:cs="宋体;SimSun"/>
          <w:sz w:val="24"/>
        </w:rPr>
        <w:t>李显忠传》：“入城，宣布德意，不戮一人，中原归附者踵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节日的公园里，游人～，十分拥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致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c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举行某种仪式时说勉励、感谢、祝贺、哀悼等的话：由大会主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库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ù l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电量的实用单位。电流强度为</w:t>
      </w:r>
      <w:r>
        <w:rPr>
          <w:rFonts w:cs="宋体;SimSun" w:ascii="宋体;SimSun" w:hAnsi="宋体;SimSun"/>
          <w:sz w:val="24"/>
        </w:rPr>
        <w:t>1</w:t>
      </w:r>
      <w:r>
        <w:rPr>
          <w:rFonts w:ascii="宋体;SimSun" w:hAnsi="宋体;SimSun" w:cs="宋体;SimSun"/>
          <w:sz w:val="24"/>
        </w:rPr>
        <w:t>安培时，</w:t>
      </w:r>
      <w:r>
        <w:rPr>
          <w:rFonts w:cs="宋体;SimSun" w:ascii="宋体;SimSun" w:hAnsi="宋体;SimSun"/>
          <w:sz w:val="24"/>
        </w:rPr>
        <w:t>1</w:t>
      </w:r>
      <w:r>
        <w:rPr>
          <w:rFonts w:ascii="宋体;SimSun" w:hAnsi="宋体;SimSun" w:cs="宋体;SimSun"/>
          <w:sz w:val="24"/>
        </w:rPr>
        <w:t>秒钟内通过导体横截面的电量为</w:t>
      </w:r>
      <w:r>
        <w:rPr>
          <w:rFonts w:cs="宋体;SimSun" w:ascii="宋体;SimSun" w:hAnsi="宋体;SimSun"/>
          <w:sz w:val="24"/>
        </w:rPr>
        <w:t>1</w:t>
      </w:r>
      <w:r>
        <w:rPr>
          <w:rFonts w:ascii="宋体;SimSun" w:hAnsi="宋体;SimSun" w:cs="宋体;SimSun"/>
          <w:sz w:val="24"/>
        </w:rPr>
        <w:t>库仑。这个单位名称是为纪念法国物理学家库仑而定的；简称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库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ù f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储存财物的房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摩拳擦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ó quán cā z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战斗或劳动之前，人们精神振奋，跃跃欲试的样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康进之《李逵负荆》第二折：“俺可也～，行行里按不住莽撞心头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是第一次出马，人们都～，心里突突跳着准备战斗。</w:t>
      </w:r>
      <w:r>
        <w:rPr>
          <w:rFonts w:cs="宋体;SimSun" w:ascii="宋体;SimSun" w:hAnsi="宋体;SimSun"/>
          <w:sz w:val="24"/>
        </w:rPr>
        <w:t>(</w:t>
      </w:r>
      <w:r>
        <w:rPr>
          <w:rFonts w:ascii="宋体;SimSun" w:hAnsi="宋体;SimSun" w:cs="宋体;SimSun"/>
          <w:sz w:val="24"/>
        </w:rPr>
        <w:t>梁斌《红旗谱》四十八</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初生之犊</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shēng zhī d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刚生出来的小牛。俗语说：‘初生之犊不畏虎’；〈比喻〉青年人勇敢大胆，敢作敢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委曲求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ěi qǔ qiú q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委曲：曲意迁就。勉强迁就，以求保全。也指为了顾全大局而让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书</w:t>
      </w:r>
      <w:r>
        <w:rPr>
          <w:rFonts w:cs="宋体;SimSun" w:ascii="宋体;SimSun" w:hAnsi="宋体;SimSun"/>
          <w:sz w:val="24"/>
        </w:rPr>
        <w:t>·</w:t>
      </w:r>
      <w:r>
        <w:rPr>
          <w:rFonts w:ascii="宋体;SimSun" w:hAnsi="宋体;SimSun" w:cs="宋体;SimSun"/>
          <w:sz w:val="24"/>
        </w:rPr>
        <w:t>严彭祖传》：“何可委曲从俗，苟求富贵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的苟活决不是真正的生。</w:t>
      </w:r>
      <w:r>
        <w:rPr>
          <w:rFonts w:cs="宋体;SimSun" w:ascii="宋体;SimSun" w:hAnsi="宋体;SimSun"/>
          <w:sz w:val="24"/>
        </w:rPr>
        <w:t>(</w:t>
      </w:r>
      <w:r>
        <w:rPr>
          <w:rFonts w:ascii="宋体;SimSun" w:hAnsi="宋体;SimSun" w:cs="宋体;SimSun"/>
          <w:sz w:val="24"/>
        </w:rPr>
        <w:t>郭沫若《战声》诗</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初始序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摩托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本主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致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酷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酷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至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z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最尊贵：～无上。②封建时代称皇帝为至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至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q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关系最近的亲戚：～好友</w:t>
      </w:r>
      <w:r>
        <w:rPr>
          <w:rFonts w:cs="宋体;SimSun" w:ascii="宋体;SimSun" w:hAnsi="宋体;SimSun"/>
          <w:sz w:val="24"/>
        </w:rPr>
        <w:t>|</w:t>
      </w:r>
      <w:r>
        <w:rPr>
          <w:rFonts w:ascii="宋体;SimSun" w:hAnsi="宋体;SimSun" w:cs="宋体;SimSun"/>
          <w:sz w:val="24"/>
        </w:rPr>
        <w:t>骨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至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j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最相好的朋友：～好友</w:t>
      </w:r>
      <w:r>
        <w:rPr>
          <w:rFonts w:cs="宋体;SimSun" w:ascii="宋体;SimSun" w:hAnsi="宋体;SimSun"/>
          <w:sz w:val="24"/>
        </w:rPr>
        <w:t>|</w:t>
      </w:r>
      <w:r>
        <w:rPr>
          <w:rFonts w:ascii="宋体;SimSun" w:hAnsi="宋体;SimSun" w:cs="宋体;SimSun"/>
          <w:sz w:val="24"/>
        </w:rPr>
        <w:t>他们俩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出进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苦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ǔ z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艰苦地奋战：通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苦斗 血战 奋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f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离开原来所在的地方到别的地方去：～日期还没有确定</w:t>
      </w:r>
      <w:r>
        <w:rPr>
          <w:rFonts w:cs="宋体;SimSun" w:ascii="宋体;SimSun" w:hAnsi="宋体;SimSun"/>
          <w:sz w:val="24"/>
        </w:rPr>
        <w:t>|</w:t>
      </w:r>
      <w:r>
        <w:rPr>
          <w:rFonts w:ascii="宋体;SimSun" w:hAnsi="宋体;SimSun" w:cs="宋体;SimSun"/>
          <w:sz w:val="24"/>
        </w:rPr>
        <w:t>收拾行装，准备～。②考虑或处理问题时以某一方面为着眼点：从生产～</w:t>
      </w:r>
      <w:r>
        <w:rPr>
          <w:rFonts w:cs="宋体;SimSun" w:ascii="宋体;SimSun" w:hAnsi="宋体;SimSun"/>
          <w:sz w:val="24"/>
        </w:rPr>
        <w:t>|</w:t>
      </w:r>
      <w:r>
        <w:rPr>
          <w:rFonts w:ascii="宋体;SimSun" w:hAnsi="宋体;SimSun" w:cs="宋体;SimSun"/>
          <w:sz w:val="24"/>
        </w:rPr>
        <w:t>从长远利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动身 起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归来 回来 返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坦诚相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苦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ǔ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统治者强迫人民从事的艰苦繁重的体力劳动：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仁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z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仁慈的政治措施：施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伪科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掷地有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dì yǒu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金石：钟磬之类的乐器，声音清脆优美。比喻文章文辞优美，语言铿锵有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晋书</w:t>
      </w:r>
      <w:r>
        <w:rPr>
          <w:rFonts w:cs="宋体;SimSun" w:ascii="宋体;SimSun" w:hAnsi="宋体;SimSun"/>
          <w:sz w:val="24"/>
        </w:rPr>
        <w:t>·</w:t>
      </w:r>
      <w:r>
        <w:rPr>
          <w:rFonts w:ascii="宋体;SimSun" w:hAnsi="宋体;SimSun" w:cs="宋体;SimSun"/>
          <w:sz w:val="24"/>
        </w:rPr>
        <w:t>孙绰传》：“卿试掷地，当作金石声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苦行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ǔ xíng s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苦行的手段修行的宗教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仁义道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yì dào d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泛指旧时鼓吹的道德规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韩愈《原道》：“后之人，其欲闻仁义道德之说，孰从而听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你说凡是一口～的人，都是些伪君子，真是一点也不错。</w:t>
      </w:r>
      <w:r>
        <w:rPr>
          <w:rFonts w:cs="宋体;SimSun" w:ascii="宋体;SimSun" w:hAnsi="宋体;SimSun"/>
          <w:sz w:val="24"/>
        </w:rPr>
        <w:t>(</w:t>
      </w:r>
      <w:r>
        <w:rPr>
          <w:rFonts w:ascii="宋体;SimSun" w:hAnsi="宋体;SimSun" w:cs="宋体;SimSun"/>
          <w:sz w:val="24"/>
        </w:rPr>
        <w:t>郭沫若《屈原》第二幕</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伪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ěi z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假造：～证件</w:t>
      </w:r>
      <w:r>
        <w:rPr>
          <w:rFonts w:cs="宋体;SimSun" w:ascii="宋体;SimSun" w:hAnsi="宋体;SimSun"/>
          <w:sz w:val="24"/>
        </w:rPr>
        <w:t>|</w:t>
      </w:r>
      <w:r>
        <w:rPr>
          <w:rFonts w:ascii="宋体;SimSun" w:hAnsi="宋体;SimSun" w:cs="宋体;SimSun"/>
          <w:sz w:val="24"/>
        </w:rPr>
        <w:t>～历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挚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真挚的爱：深情～</w:t>
      </w:r>
      <w:r>
        <w:rPr>
          <w:rFonts w:cs="宋体;SimSun" w:ascii="宋体;SimSun" w:hAnsi="宋体;SimSun"/>
          <w:sz w:val="24"/>
        </w:rPr>
        <w:t>|</w:t>
      </w:r>
      <w:r>
        <w:rPr>
          <w:rFonts w:ascii="宋体;SimSun" w:hAnsi="宋体;SimSun" w:cs="宋体;SimSun"/>
          <w:sz w:val="24"/>
        </w:rPr>
        <w:t>他的作品洋溢着对祖国的～之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国考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家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jiā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僧尼或道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苦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ǔ s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因含有硫酸钠、硫酸镁等矿物质而味道苦的水。②因患某种疾病而从口中吐出的苦的液体，通常是消化液和食物的混合物。③〈比喻〉心中藏的痛苦：在控诉大会上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苦日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j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商品交易中买方提出愿付的价格：这幅山水画他～三千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苦苦哀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j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借出去（多指物品）：新到的期刊暂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j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出动警察到案件或事故发生的地方：巡警及时～，制止了一场械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乱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luàn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出差错；出毛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苦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ǔ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被迫从事的辛苦繁重的体力劳动。②〈旧社会〉被迫做苦工的体力劳动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苦差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诗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s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诗歌发展的历史。②指反映一个时代的面貌、具有历史意义的诗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没无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mò wú c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忽而出现，忽而隐没，没有一定，使人无法捉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王十朋《论广海二寇札子》：“海寇出没无常，尤为濒海州县之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又西北平行者一里，下眺岭西深坠而下，而杳不可见；岭东屏峙而上，而～。</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徐宏祖《徐霞客游记</w:t>
      </w:r>
      <w:r>
        <w:rPr>
          <w:rFonts w:cs="宋体;SimSun" w:ascii="宋体;SimSun" w:hAnsi="宋体;SimSun"/>
          <w:sz w:val="24"/>
        </w:rPr>
        <w:t>·</w:t>
      </w:r>
      <w:r>
        <w:rPr>
          <w:rFonts w:ascii="宋体;SimSun" w:hAnsi="宋体;SimSun" w:cs="宋体;SimSun"/>
          <w:sz w:val="24"/>
        </w:rPr>
        <w:t>滇游日记》</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n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机关、团体、企业等单位中现金、票据的付出和收进：～科。②担任出纳工作的人。③泛指发出和收进的管理工作，如图书馆有出纳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诗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做诗的兴致：～大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入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神入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shén rù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神、化：指神妙的境域。极其高超的境界。形容文学艺术达到极高的成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不知道这位老画师是观察了多少的活虾，才能够画虾画得这样～的。</w:t>
      </w:r>
      <w:r>
        <w:rPr>
          <w:rFonts w:cs="宋体;SimSun" w:ascii="宋体;SimSun" w:hAnsi="宋体;SimSun"/>
          <w:sz w:val="24"/>
        </w:rPr>
        <w:t>(</w:t>
      </w:r>
      <w:r>
        <w:rPr>
          <w:rFonts w:ascii="宋体;SimSun" w:hAnsi="宋体;SimSun" w:cs="宋体;SimSun"/>
          <w:sz w:val="24"/>
        </w:rPr>
        <w:t>秦牧《虾趣》</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生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生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枯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ū g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草木）干枯：～禾苗。②（面容）憔悴：形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只言片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ī yán piàn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个别词句或片断的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其中或者有～可采，敬烦删定。</w:t>
      </w:r>
      <w:r>
        <w:rPr>
          <w:rFonts w:cs="宋体;SimSun" w:ascii="宋体;SimSun" w:hAnsi="宋体;SimSun"/>
          <w:sz w:val="24"/>
        </w:rPr>
        <w:t>(</w:t>
      </w:r>
      <w:r>
        <w:rPr>
          <w:rFonts w:ascii="宋体;SimSun" w:hAnsi="宋体;SimSun" w:cs="宋体;SimSun"/>
          <w:sz w:val="24"/>
        </w:rPr>
        <w:t>高阳《胭脂井》</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魔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ó zh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魔术师所用的棍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t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诉讼案件的关系人（如原告人、被告人、辩护人、代理人、律师等）到法庭上接受审讯或讯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线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抹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言不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yán bù x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逊：谦让，有礼貌。说话粗暴无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三国志</w:t>
      </w:r>
      <w:r>
        <w:rPr>
          <w:rFonts w:cs="宋体;SimSun" w:ascii="宋体;SimSun" w:hAnsi="宋体;SimSun"/>
          <w:sz w:val="24"/>
        </w:rPr>
        <w:t>·</w:t>
      </w:r>
      <w:r>
        <w:rPr>
          <w:rFonts w:ascii="宋体;SimSun" w:hAnsi="宋体;SimSun" w:cs="宋体;SimSun"/>
          <w:sz w:val="24"/>
        </w:rPr>
        <w:t>魏书</w:t>
      </w:r>
      <w:r>
        <w:rPr>
          <w:rFonts w:cs="宋体;SimSun" w:ascii="宋体;SimSun" w:hAnsi="宋体;SimSun"/>
          <w:sz w:val="24"/>
        </w:rPr>
        <w:t>·</w:t>
      </w:r>
      <w:r>
        <w:rPr>
          <w:rFonts w:ascii="宋体;SimSun" w:hAnsi="宋体;SimSun" w:cs="宋体;SimSun"/>
          <w:sz w:val="24"/>
        </w:rPr>
        <w:t>张郃传》：“郃快军败，出言不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当然不会受欢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热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è z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使用武器的实际战争（对‘冷战’而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y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到外国去：～考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洋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yáng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闹笑话；出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枯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热线电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z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出兵打仗；跟进攻的敌人作战：～失利</w:t>
      </w:r>
      <w:r>
        <w:rPr>
          <w:rFonts w:cs="宋体;SimSun" w:ascii="宋体;SimSun" w:hAnsi="宋体;SimSun"/>
          <w:sz w:val="24"/>
        </w:rPr>
        <w:t>|</w:t>
      </w:r>
      <w:r>
        <w:rPr>
          <w:rFonts w:ascii="宋体;SimSun" w:hAnsi="宋体;SimSun" w:cs="宋体;SimSun"/>
          <w:sz w:val="24"/>
        </w:rPr>
        <w:t>中国足球队～世界杯外围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厨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热塑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è sù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些塑料、树脂等可反复进行加热、软化、冷却、凝固，这种性质叫热塑性。聚氯乙烯、聚苯乙烯等有这种性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除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指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ǐ y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手指肚留下的痕迹。有时特指按在契约、证件、单据等上面的指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抹眼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热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è s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正式比赛前进行训练、比赛，使适应正式比赛并达到最佳竞技状态：～赛</w:t>
      </w:r>
      <w:r>
        <w:rPr>
          <w:rFonts w:cs="宋体;SimSun" w:ascii="宋体;SimSun" w:hAnsi="宋体;SimSun"/>
          <w:sz w:val="24"/>
        </w:rPr>
        <w:t>|</w:t>
      </w:r>
      <w:r>
        <w:rPr>
          <w:rFonts w:ascii="宋体;SimSun" w:hAnsi="宋体;SimSun" w:cs="宋体;SimSun"/>
          <w:sz w:val="24"/>
        </w:rPr>
        <w:t>～训练</w:t>
      </w:r>
      <w:r>
        <w:rPr>
          <w:rFonts w:cs="宋体;SimSun" w:ascii="宋体;SimSun" w:hAnsi="宋体;SimSun"/>
          <w:sz w:val="24"/>
        </w:rPr>
        <w:t>|</w:t>
      </w:r>
      <w:r>
        <w:rPr>
          <w:rFonts w:ascii="宋体;SimSun" w:hAnsi="宋体;SimSun" w:cs="宋体;SimSun"/>
          <w:sz w:val="24"/>
        </w:rPr>
        <w:t>这场比赛只是以练兵、～为目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楚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ǔ c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鲜明；整洁：衣冠～。②（姿态）娇柔；纤弱；秀美：～可怜</w:t>
      </w:r>
      <w:r>
        <w:rPr>
          <w:rFonts w:cs="宋体;SimSun" w:ascii="宋体;SimSun" w:hAnsi="宋体;SimSun"/>
          <w:sz w:val="24"/>
        </w:rPr>
        <w:t>|</w:t>
      </w:r>
      <w:r>
        <w:rPr>
          <w:rFonts w:ascii="宋体;SimSun" w:hAnsi="宋体;SimSun" w:cs="宋体;SimSun"/>
          <w:sz w:val="24"/>
        </w:rPr>
        <w:t>～动人</w:t>
      </w:r>
      <w:r>
        <w:rPr>
          <w:rFonts w:cs="宋体;SimSun" w:ascii="宋体;SimSun" w:hAnsi="宋体;SimSun"/>
          <w:sz w:val="24"/>
        </w:rPr>
        <w:t>|</w:t>
      </w:r>
      <w:r>
        <w:rPr>
          <w:rFonts w:ascii="宋体;SimSun" w:hAnsi="宋体;SimSun" w:cs="宋体;SimSun"/>
          <w:sz w:val="24"/>
        </w:rPr>
        <w:t>门前垂柳，～可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楚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储藏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储藏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十二烷基硫酸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处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ǔ s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二十四节气之一，在</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22</w:t>
      </w:r>
      <w:r>
        <w:rPr>
          <w:rFonts w:ascii="宋体;SimSun" w:hAnsi="宋体;SimSun" w:cs="宋体;SimSun"/>
          <w:sz w:val="24"/>
        </w:rPr>
        <w:t>，</w:t>
      </w:r>
      <w:r>
        <w:rPr>
          <w:rFonts w:cs="宋体;SimSun" w:ascii="宋体;SimSun" w:hAnsi="宋体;SimSun"/>
          <w:sz w:val="24"/>
        </w:rPr>
        <w:t>23</w:t>
      </w:r>
      <w:r>
        <w:rPr>
          <w:rFonts w:ascii="宋体;SimSun" w:hAnsi="宋体;SimSun" w:cs="宋体;SimSun"/>
          <w:sz w:val="24"/>
        </w:rPr>
        <w:t>或</w:t>
      </w:r>
      <w:r>
        <w:rPr>
          <w:rFonts w:cs="宋体;SimSun" w:ascii="宋体;SimSun" w:hAnsi="宋体;SimSun"/>
          <w:sz w:val="24"/>
        </w:rPr>
        <w:t>24</w:t>
      </w:r>
      <w:r>
        <w:rPr>
          <w:rFonts w:ascii="宋体;SimSun" w:hAnsi="宋体;SimSun" w:cs="宋体;SimSun"/>
          <w:sz w:val="24"/>
        </w:rPr>
        <w:t>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口是心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ǒu shì xīn f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嘴里说得很好，心里想的却是另一套。指心口不一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抱朴子</w:t>
      </w:r>
      <w:r>
        <w:rPr>
          <w:rFonts w:cs="宋体;SimSun" w:ascii="宋体;SimSun" w:hAnsi="宋体;SimSun"/>
          <w:sz w:val="24"/>
        </w:rPr>
        <w:t>·</w:t>
      </w:r>
      <w:r>
        <w:rPr>
          <w:rFonts w:ascii="宋体;SimSun" w:hAnsi="宋体;SimSun" w:cs="宋体;SimSun"/>
          <w:sz w:val="24"/>
        </w:rPr>
        <w:t>微旨》：“口是心非，背向异辞。”汉</w:t>
      </w:r>
      <w:r>
        <w:rPr>
          <w:rFonts w:cs="宋体;SimSun" w:ascii="宋体;SimSun" w:hAnsi="宋体;SimSun"/>
          <w:sz w:val="24"/>
        </w:rPr>
        <w:t>·</w:t>
      </w:r>
      <w:r>
        <w:rPr>
          <w:rFonts w:ascii="宋体;SimSun" w:hAnsi="宋体;SimSun" w:cs="宋体;SimSun"/>
          <w:sz w:val="24"/>
        </w:rPr>
        <w:t>桓谭《新论</w:t>
      </w:r>
      <w:r>
        <w:rPr>
          <w:rFonts w:cs="宋体;SimSun" w:ascii="宋体;SimSun" w:hAnsi="宋体;SimSun"/>
          <w:sz w:val="24"/>
        </w:rPr>
        <w:t>·</w:t>
      </w:r>
      <w:r>
        <w:rPr>
          <w:rFonts w:ascii="宋体;SimSun" w:hAnsi="宋体;SimSun" w:cs="宋体;SimSun"/>
          <w:sz w:val="24"/>
        </w:rPr>
        <w:t>辨惑》：“如非其人，口是而心非者，虽寸断支解，而道犹不出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俺哥哥原来是～，不是好人了也。</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施耐庵《水浒全传》第七十三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指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处心积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ǔ xīn jī l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处心：存心；积虑：久积思虑。心存某个念头，早就有了某种打算。多指蓄谋已久，费尽心机地盘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谷梁传</w:t>
      </w:r>
      <w:r>
        <w:rPr>
          <w:rFonts w:cs="宋体;SimSun" w:ascii="宋体;SimSun" w:hAnsi="宋体;SimSun"/>
          <w:sz w:val="24"/>
        </w:rPr>
        <w:t>·</w:t>
      </w:r>
      <w:r>
        <w:rPr>
          <w:rFonts w:ascii="宋体;SimSun" w:hAnsi="宋体;SimSun" w:cs="宋体;SimSun"/>
          <w:sz w:val="24"/>
        </w:rPr>
        <w:t>隐公元年》：“何甚乎郑伯？甚郑伯之处心积虑成于杀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如此者～，已非一日。</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宝嘉《官场现形记》第四十六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处之泰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ǔ zhī tài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处：处理，对待；泰然：安然，不以为意的样子。若无其事的样子。形容处理事情沉着镇定。也指对待问题毫不在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晋</w:t>
      </w:r>
      <w:r>
        <w:rPr>
          <w:rFonts w:cs="宋体;SimSun" w:ascii="宋体;SimSun" w:hAnsi="宋体;SimSun"/>
          <w:sz w:val="24"/>
        </w:rPr>
        <w:t>·</w:t>
      </w:r>
      <w:r>
        <w:rPr>
          <w:rFonts w:ascii="宋体;SimSun" w:hAnsi="宋体;SimSun" w:cs="宋体;SimSun"/>
          <w:sz w:val="24"/>
        </w:rPr>
        <w:t>袁宏《三国名臣序赞》：“爰初发迹，遘此颠沛，神情玄定，处之弥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大赤包听出瑞宣的讽刺，而～，她尖声的咯咯的笑了。</w:t>
      </w:r>
      <w:r>
        <w:rPr>
          <w:rFonts w:cs="宋体;SimSun" w:ascii="宋体;SimSun" w:hAnsi="宋体;SimSun"/>
          <w:sz w:val="24"/>
        </w:rPr>
        <w:t>(</w:t>
      </w:r>
      <w:r>
        <w:rPr>
          <w:rFonts w:ascii="宋体;SimSun" w:hAnsi="宋体;SimSun" w:cs="宋体;SimSun"/>
          <w:sz w:val="24"/>
        </w:rPr>
        <w:t>老舍《四世同堂》四十八</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热情洋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è qíng yáng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热烈的感情充分地流露出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曹靖华《罗汉岭前吊秋白》：“对全世界来说，这些热情洋溢的报导，正是拨云雾而见青天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热敏电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穿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ān z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也有读</w:t>
      </w:r>
      <w:r>
        <w:rPr>
          <w:rFonts w:cs="宋体;SimSun" w:ascii="宋体;SimSun" w:hAnsi="宋体;SimSun"/>
          <w:sz w:val="24"/>
        </w:rPr>
        <w:t>chuān zuò</w:t>
      </w:r>
      <w:r>
        <w:rPr>
          <w:rFonts w:ascii="宋体;SimSun" w:hAnsi="宋体;SimSun" w:cs="宋体;SimSun"/>
          <w:sz w:val="24"/>
        </w:rPr>
        <w:t>）非常牵强地解释，把没有这种意思的说成有这种意思：～附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传播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传承文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十年浩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畏首畏尾</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èi shǒu wèi wě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畏：怕，惧。前也怕，后也怕。比喻做事胆子小，顾虑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左传</w:t>
      </w:r>
      <w:r>
        <w:rPr>
          <w:rFonts w:cs="宋体;SimSun" w:ascii="宋体;SimSun" w:hAnsi="宋体;SimSun"/>
          <w:sz w:val="24"/>
        </w:rPr>
        <w:t>·</w:t>
      </w:r>
      <w:r>
        <w:rPr>
          <w:rFonts w:ascii="宋体;SimSun" w:hAnsi="宋体;SimSun" w:cs="宋体;SimSun"/>
          <w:sz w:val="24"/>
        </w:rPr>
        <w:t>文公十七年》：“畏首畏尾，身其余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妹子平日但凡遇见吃酒行令，最是高兴，从不～。</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汝珍《镜花缘》第八十四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热门话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口耳相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口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ǒu c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嘴里发出难闻的气味。引起这种症状的主要原因是龋齿、齿槽化脓、慢性口炎、消化不良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胃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传动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án dòng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机器上传动的环形带，套在皮带轮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传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án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一方的话转告给另一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传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án ji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家庭里世代相传：～宝</w:t>
      </w:r>
      <w:r>
        <w:rPr>
          <w:rFonts w:cs="宋体;SimSun" w:ascii="宋体;SimSun" w:hAnsi="宋体;SimSun"/>
          <w:sz w:val="24"/>
        </w:rPr>
        <w:t>|</w:t>
      </w:r>
      <w:r>
        <w:rPr>
          <w:rFonts w:ascii="宋体;SimSun" w:hAnsi="宋体;SimSun" w:cs="宋体;SimSun"/>
          <w:sz w:val="24"/>
        </w:rPr>
        <w:t>忠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传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值得研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热力学温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è lì xué wēn d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热力学温标的标度，用符号</w:t>
      </w:r>
      <w:r>
        <w:rPr>
          <w:rFonts w:cs="宋体;SimSun" w:ascii="宋体;SimSun" w:hAnsi="宋体;SimSun"/>
          <w:sz w:val="24"/>
        </w:rPr>
        <w:t>T</w:t>
      </w:r>
      <w:r>
        <w:rPr>
          <w:rFonts w:ascii="宋体;SimSun" w:hAnsi="宋体;SimSun" w:cs="宋体;SimSun"/>
          <w:sz w:val="24"/>
        </w:rPr>
        <w:t>表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传输媒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末日来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孔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ǒng y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小孔；眼儿：叶子上有虫吃的～</w:t>
      </w:r>
      <w:r>
        <w:rPr>
          <w:rFonts w:cs="宋体;SimSun" w:ascii="宋体;SimSun" w:hAnsi="宋体;SimSun"/>
          <w:sz w:val="24"/>
        </w:rPr>
        <w:t>|</w:t>
      </w:r>
      <w:r>
        <w:rPr>
          <w:rFonts w:ascii="宋体;SimSun" w:hAnsi="宋体;SimSun" w:cs="宋体;SimSun"/>
          <w:sz w:val="24"/>
        </w:rPr>
        <w:t>～大小不同的筛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孔雀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谈古论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n gǔ lùn j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谈说古往，论及现今，由古及今，无所不谈。形容谈话的内容十分广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方岳《日食守局》：“辟雍诸儒坐读书，谈古谈今自惊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传输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án shū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传送电能的导线。如传送电力的输电线、有线通讯的电缆和无线电发射机与天线的连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传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án s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物品、信件、消息、声音等从一处传递另一处：～电报</w:t>
      </w:r>
      <w:r>
        <w:rPr>
          <w:rFonts w:cs="宋体;SimSun" w:ascii="宋体;SimSun" w:hAnsi="宋体;SimSun"/>
          <w:sz w:val="24"/>
        </w:rPr>
        <w:t>|</w:t>
      </w:r>
      <w:r>
        <w:rPr>
          <w:rFonts w:ascii="宋体;SimSun" w:hAnsi="宋体;SimSun" w:cs="宋体;SimSun"/>
          <w:sz w:val="24"/>
        </w:rPr>
        <w:t>～消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传统工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传为美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传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án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辗转流传的话：不要轻信～</w:t>
      </w:r>
      <w:r>
        <w:rPr>
          <w:rFonts w:cs="宋体;SimSun" w:ascii="宋体;SimSun" w:hAnsi="宋体;SimSun"/>
          <w:sz w:val="24"/>
        </w:rPr>
        <w:t>|</w:t>
      </w:r>
      <w:r>
        <w:rPr>
          <w:rFonts w:ascii="宋体;SimSun" w:hAnsi="宋体;SimSun" w:cs="宋体;SimSun"/>
          <w:sz w:val="24"/>
        </w:rPr>
        <w:t>关于此事，外界～很多。②传话：～送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传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执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í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律师、医生、会计和某些中介服务机构的人员等）进行业务活动：～律师</w:t>
      </w:r>
      <w:r>
        <w:rPr>
          <w:rFonts w:cs="宋体;SimSun" w:ascii="宋体;SimSun" w:hAnsi="宋体;SimSun"/>
          <w:sz w:val="24"/>
        </w:rPr>
        <w:t>|</w:t>
      </w:r>
      <w:r>
        <w:rPr>
          <w:rFonts w:ascii="宋体;SimSun" w:hAnsi="宋体;SimSun" w:cs="宋体;SimSun"/>
          <w:sz w:val="24"/>
        </w:rPr>
        <w:t>取得～资格的房地产估价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恐难胜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恐怖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莫明其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ò míng qí m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说不出其中的奥妙。指事情很奇怪，说不出道理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宝嘉《官场现形记》第十回：“魏翩仞莫明其妙，陶子尧却不免心上一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个人与众不同，常有些令人～的惊人之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传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án y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传递着看：～文件</w:t>
      </w:r>
      <w:r>
        <w:rPr>
          <w:rFonts w:cs="宋体;SimSun" w:ascii="宋体;SimSun" w:hAnsi="宋体;SimSun"/>
          <w:sz w:val="24"/>
        </w:rPr>
        <w:t>|</w:t>
      </w:r>
      <w:r>
        <w:rPr>
          <w:rFonts w:ascii="宋体;SimSun" w:hAnsi="宋体;SimSun" w:cs="宋体;SimSun"/>
          <w:sz w:val="24"/>
        </w:rPr>
        <w:t>这篇稿子请大家～并提意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空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执法如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í fǎ rú shān</w:t>
      </w:r>
    </w:p>
    <w:p>
      <w:pPr>
        <w:pStyle w:val="Normal"/>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执行法律像山一样不可动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位法官一贯秉公办案，～，不徇私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船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船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莫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ò y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镆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空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串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串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àn t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暗中勾结，使彼此言语行动互相配合：～一气。②串联；联系：两家结亲的事，已由老村长～妥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勾通 沟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空心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ōng xīn zh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中心空的砖。这种砖有较好的保暖和隔音性能，用在不受压力的部分，可以减轻建筑物的重量并节约材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植物蛋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莫须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ò xū y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意是也许有吧。后指凭空捏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史</w:t>
      </w:r>
      <w:r>
        <w:rPr>
          <w:rFonts w:cs="宋体;SimSun" w:ascii="宋体;SimSun" w:hAnsi="宋体;SimSun"/>
          <w:sz w:val="24"/>
        </w:rPr>
        <w:t>·</w:t>
      </w:r>
      <w:r>
        <w:rPr>
          <w:rFonts w:ascii="宋体;SimSun" w:hAnsi="宋体;SimSun" w:cs="宋体;SimSun"/>
          <w:sz w:val="24"/>
        </w:rPr>
        <w:t>岳飞传》：“飞子云与张宪书虽不明，其事体莫须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墨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ò b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珍贵的书画真迹；常用来尊称别人的字画作品：名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热固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è gù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些塑料、树脂等加热软化成形，冷凝后再加热也不再软化，这种性质叫热固性。酚醛塑料等有这种性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卫生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空无一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卫生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窗明几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āng míng jī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几：小桌。形容房间干净明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苏辙《寄范文景仁》诗：“欣然为我解东阁，明窗净几舒华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是一间雅洁的书房。</w:t>
      </w:r>
      <w:r>
        <w:rPr>
          <w:rFonts w:cs="宋体;SimSun" w:ascii="宋体;SimSun" w:hAnsi="宋体;SimSun"/>
          <w:sz w:val="24"/>
        </w:rPr>
        <w:t>(</w:t>
      </w:r>
      <w:r>
        <w:rPr>
          <w:rFonts w:ascii="宋体;SimSun" w:hAnsi="宋体;SimSun" w:cs="宋体;SimSun"/>
          <w:sz w:val="24"/>
        </w:rPr>
        <w:t>华而实《汉衣冠</w:t>
      </w:r>
      <w:r>
        <w:rPr>
          <w:rFonts w:cs="宋体;SimSun" w:ascii="宋体;SimSun" w:hAnsi="宋体;SimSun"/>
          <w:sz w:val="24"/>
        </w:rPr>
        <w:t>·</w:t>
      </w:r>
      <w:r>
        <w:rPr>
          <w:rFonts w:ascii="宋体;SimSun" w:hAnsi="宋体;SimSun" w:cs="宋体;SimSun"/>
          <w:sz w:val="24"/>
        </w:rPr>
        <w:t>序幕》</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窗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āng sh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安在窗户上的冷布、铁纱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卫生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床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áng b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搭床用的木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卫生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床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墨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ò h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非常黑；很暗：天阴得～，恐怕要下大雨</w:t>
      </w:r>
      <w:r>
        <w:rPr>
          <w:rFonts w:cs="宋体;SimSun" w:ascii="宋体;SimSun" w:hAnsi="宋体;SimSun"/>
          <w:sz w:val="24"/>
        </w:rPr>
        <w:t>|</w:t>
      </w:r>
      <w:r>
        <w:rPr>
          <w:rFonts w:ascii="宋体;SimSun" w:hAnsi="宋体;SimSun" w:cs="宋体;SimSun"/>
          <w:sz w:val="24"/>
        </w:rPr>
        <w:t>两眼～（比喻对事物一无所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空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ōng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飞机上投下：飞往灾区～救灾物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闯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ǎng d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离家在外谋生或经受锻炼：～江湖（闯江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流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闯天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热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è d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冷热的程度：物体燃烧需要一定的～。②指高于正常的体温：打了一针，～已经退了。③指热情：搞实验，要持之以恒，不能只有五分钟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卫星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èi xīng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围绕大城市建设的中小城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空气液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墨迹未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ò jì wèi g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写字的墨迹还没有干。比喻协定或盟约刚刚签订不久</w:t>
      </w:r>
      <w:r>
        <w:rPr>
          <w:rFonts w:cs="宋体;SimSun" w:ascii="宋体;SimSun" w:hAnsi="宋体;SimSun"/>
          <w:sz w:val="24"/>
        </w:rPr>
        <w:t>(</w:t>
      </w:r>
      <w:r>
        <w:rPr>
          <w:rFonts w:ascii="宋体;SimSun" w:hAnsi="宋体;SimSun" w:cs="宋体;SimSun"/>
          <w:sz w:val="24"/>
        </w:rPr>
        <w:t>多用于指责对方违背诺言</w:t>
      </w:r>
      <w:r>
        <w:rPr>
          <w:rFonts w:cs="宋体;SimSun" w:ascii="宋体;SimSun" w:hAnsi="宋体;SimSun"/>
          <w:sz w:val="24"/>
        </w:rPr>
        <w:t>)</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双十协定》的～，国民党军队就大举进犯我晋冀鲁豫解放区和中原解放区。</w:t>
      </w:r>
      <w:r>
        <w:rPr>
          <w:rFonts w:cs="宋体;SimSun" w:ascii="宋体;SimSun" w:hAnsi="宋体;SimSun"/>
          <w:sz w:val="24"/>
        </w:rPr>
        <w:t>(</w:t>
      </w:r>
      <w:r>
        <w:rPr>
          <w:rFonts w:ascii="宋体;SimSun" w:hAnsi="宋体;SimSun" w:cs="宋体;SimSun"/>
          <w:sz w:val="24"/>
        </w:rPr>
        <w:t>童小鹏《毛主席到重庆》</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直通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创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àng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独到的见解：他对明清文学的研究很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瘟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ēn b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中医〉对各种急性热病的统称，如春瘟、暑瘟、伏瘟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瘟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ēn sh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传说中能散播瘟疫的恶神；〈比喻〉给人带来灾难的人或事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空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ōng ku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地方广阔，没有树木、建筑物等：～的原野</w:t>
      </w:r>
      <w:r>
        <w:rPr>
          <w:rFonts w:cs="宋体;SimSun" w:ascii="宋体;SimSun" w:hAnsi="宋体;SimSun"/>
          <w:sz w:val="24"/>
        </w:rPr>
        <w:t>|</w:t>
      </w:r>
      <w:r>
        <w:rPr>
          <w:rFonts w:ascii="宋体;SimSun" w:hAnsi="宋体;SimSun" w:cs="宋体;SimSun"/>
          <w:sz w:val="24"/>
        </w:rPr>
        <w:t>砍掉了这棵树，院里显着～点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空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狭小 狭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创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àng k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开始刊行（报刊）：～号</w:t>
      </w:r>
      <w:r>
        <w:rPr>
          <w:rFonts w:cs="宋体;SimSun" w:ascii="宋体;SimSun" w:hAnsi="宋体;SimSun"/>
          <w:sz w:val="24"/>
        </w:rPr>
        <w:t>|</w:t>
      </w:r>
      <w:r>
        <w:rPr>
          <w:rFonts w:ascii="宋体;SimSun" w:hAnsi="宋体;SimSun" w:cs="宋体;SimSun"/>
          <w:sz w:val="24"/>
        </w:rPr>
        <w:t>《人民日报》于</w:t>
      </w:r>
      <w:r>
        <w:rPr>
          <w:rFonts w:cs="宋体;SimSun" w:ascii="宋体;SimSun" w:hAnsi="宋体;SimSun"/>
          <w:sz w:val="24"/>
        </w:rPr>
        <w:t>1948</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热电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è diàn c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供电的同时，还利用汽轮机所排出的蒸汽供热的火力发电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空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直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í s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直接隶属：这个机构是～文化部的。②直接统属的：～部队</w:t>
      </w:r>
      <w:r>
        <w:rPr>
          <w:rFonts w:cs="宋体;SimSun" w:ascii="宋体;SimSun" w:hAnsi="宋体;SimSun"/>
          <w:sz w:val="24"/>
        </w:rPr>
        <w:t>|</w:t>
      </w:r>
      <w:r>
        <w:rPr>
          <w:rFonts w:ascii="宋体;SimSun" w:hAnsi="宋体;SimSun" w:cs="宋体;SimSun"/>
          <w:sz w:val="24"/>
        </w:rPr>
        <w:t>国务院～机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创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àng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通过经营工商业等活动，创造利润：增收～</w:t>
      </w:r>
      <w:r>
        <w:rPr>
          <w:rFonts w:cs="宋体;SimSun" w:ascii="宋体;SimSun" w:hAnsi="宋体;SimSun"/>
          <w:sz w:val="24"/>
        </w:rPr>
        <w:t>|</w:t>
      </w:r>
      <w:r>
        <w:rPr>
          <w:rFonts w:ascii="宋体;SimSun" w:hAnsi="宋体;SimSun" w:cs="宋体;SimSun"/>
          <w:sz w:val="24"/>
        </w:rPr>
        <w:t>该厂人均～超万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空间形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热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直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空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ōng 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白白地消耗：～时间</w:t>
      </w:r>
      <w:r>
        <w:rPr>
          <w:rFonts w:cs="宋体;SimSun" w:ascii="宋体;SimSun" w:hAnsi="宋体;SimSun"/>
          <w:sz w:val="24"/>
        </w:rPr>
        <w:t>|</w:t>
      </w:r>
      <w:r>
        <w:rPr>
          <w:rFonts w:ascii="宋体;SimSun" w:hAnsi="宋体;SimSun" w:cs="宋体;SimSun"/>
          <w:sz w:val="24"/>
        </w:rPr>
        <w:t>～精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创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āng t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受创伤而感到的疼痛；痛苦：忍受着腿部中弹的剧烈～</w:t>
      </w:r>
      <w:r>
        <w:rPr>
          <w:rFonts w:cs="宋体;SimSun" w:ascii="宋体;SimSun" w:hAnsi="宋体;SimSun"/>
          <w:sz w:val="24"/>
        </w:rPr>
        <w:t>|</w:t>
      </w:r>
      <w:r>
        <w:rPr>
          <w:rFonts w:ascii="宋体;SimSun" w:hAnsi="宋体;SimSun" w:cs="宋体;SimSun"/>
          <w:sz w:val="24"/>
        </w:rPr>
        <w:t>她用歌声安慰母亲心灵上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温度自动报警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创业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创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空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ōng f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内容空洞浮泛，不着边际：～的议论</w:t>
      </w:r>
      <w:r>
        <w:rPr>
          <w:rFonts w:cs="宋体;SimSun" w:ascii="宋体;SimSun" w:hAnsi="宋体;SimSun"/>
          <w:sz w:val="24"/>
        </w:rPr>
        <w:t>|</w:t>
      </w:r>
      <w:r>
        <w:rPr>
          <w:rFonts w:ascii="宋体;SimSun" w:hAnsi="宋体;SimSun" w:cs="宋体;SimSun"/>
          <w:sz w:val="24"/>
        </w:rPr>
        <w:t>八股文语言干瘪，内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热传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è chuán d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热能从物体温度较高的部分沿着物体传到温度较低的部分，是固体传热的主要方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热处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è chǔ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材料内部结构发生变化而取得某种性能的一种工艺，一般是把材料加热到一定温度，然后进行不同程度的冷却。主要用于金属材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直接霄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直接领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空城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ōng chéng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在危急处境下，掩饰空虚，骗过对方的策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罗贯中《三国演义》中故事：蜀将马谡失守街心亭，魏将司马懿率兵直逼西城，诸葛亮无兵迎敌，但沉着镇定，大开城门，自大在城楼上弹琴。司马懿怀疑设有埋伏，引兵退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吭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ēng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吭声：我怕老人知道了不高兴，一直没敢～</w:t>
      </w:r>
      <w:r>
        <w:rPr>
          <w:rFonts w:cs="宋体;SimSun" w:ascii="宋体;SimSun" w:hAnsi="宋体;SimSun"/>
          <w:sz w:val="24"/>
        </w:rPr>
        <w:t>|</w:t>
      </w:r>
      <w:r>
        <w:rPr>
          <w:rFonts w:ascii="宋体;SimSun" w:hAnsi="宋体;SimSun" w:cs="宋体;SimSun"/>
          <w:sz w:val="24"/>
        </w:rPr>
        <w:t>不管你怎么追问，他就是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坑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炊烟袅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捶胸顿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í xiōng dùn z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捶：敲打；顿：跺。敲胸口，跺双脚。形容非常懊丧，或非常悲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萧德祥《杀狗劝夫》第二折：“我衷肠，除告天，奈天高，又不知，只落的捶胸顿足空流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孔明说罢，触动玄德衷肠，真个～，放声大哭。</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罗贯中《三国演义》第五十六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垂帘听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í lián tīng z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垂帘：太后或皇后临朝听政，殿上用帘子遮隔。听：治理。指太后临朝管理国家政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旧唐书</w:t>
      </w:r>
      <w:r>
        <w:rPr>
          <w:rFonts w:cs="宋体;SimSun" w:ascii="宋体;SimSun" w:hAnsi="宋体;SimSun"/>
          <w:sz w:val="24"/>
        </w:rPr>
        <w:t>·</w:t>
      </w:r>
      <w:r>
        <w:rPr>
          <w:rFonts w:ascii="宋体;SimSun" w:hAnsi="宋体;SimSun" w:cs="宋体;SimSun"/>
          <w:sz w:val="24"/>
        </w:rPr>
        <w:t>高宗纪下》：“时帝风疹不能听朝，政事皆决于天后。自诛上官仪后，上每视朝，天后垂帘于御座后，政事大小皆预闻之，内外称为二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直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í b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不经过育苗，直接把种子播种到田地里。②广播电台不经过录音或电视台不经过录像而直接播送：现场～大会的实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职业高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í yè gāo zh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进行某种职业技能教育的高级中学，如旅游职业高中、烹饪职业高中等；简称职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春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春风得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n fēng dé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形容考中进士后的兴奋心情。后形容职位升迁顺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孟郊《登科后》诗：“春风得意马蹄疾，一日看尽长安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在这些“伸手”派心目中，新社会也不过是一个猎场，可以任由他们在其中践踏一切，呼朋引类，～，纵马狩猎。</w:t>
      </w:r>
      <w:r>
        <w:rPr>
          <w:rFonts w:cs="宋体;SimSun" w:ascii="宋体;SimSun" w:hAnsi="宋体;SimSun"/>
          <w:sz w:val="24"/>
        </w:rPr>
        <w:t>(</w:t>
      </w:r>
      <w:r>
        <w:rPr>
          <w:rFonts w:ascii="宋体;SimSun" w:hAnsi="宋体;SimSun" w:cs="宋体;SimSun"/>
          <w:sz w:val="24"/>
        </w:rPr>
        <w:t>秦牧《手莫伸》</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贪玩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春风拂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石膏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gāo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石膏做成的人物形象，是一种美术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温吞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温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惹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ě h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引起祸事：～招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垦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ěn q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规模较大的开荒生产的地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春回大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n huí dà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好象春天又回到大地。形容严寒已过，温暖和生机又来到人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周紫芝《太仓稊米集</w:t>
      </w:r>
      <w:r>
        <w:rPr>
          <w:rFonts w:cs="宋体;SimSun" w:ascii="宋体;SimSun" w:hAnsi="宋体;SimSun"/>
          <w:sz w:val="24"/>
        </w:rPr>
        <w:t>·</w:t>
      </w:r>
      <w:r>
        <w:rPr>
          <w:rFonts w:ascii="宋体;SimSun" w:hAnsi="宋体;SimSun" w:cs="宋体;SimSun"/>
          <w:sz w:val="24"/>
        </w:rPr>
        <w:t>岁杪雨雪连日闷题二首》：“树头雪过梅犹在，地上春回柳未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饶有风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春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让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àng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让出统治地位或领导职位：老干部主动～，退居二线。②让出座位：在公共汽车上，他主动给老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织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ī b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纱或线仿照织布的方式把衣服上破的地方补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春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贪生怕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ān shēng pà s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贪：舍不得。贪恋生存，畏惧死亡。指对敌作战畏缩不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书</w:t>
      </w:r>
      <w:r>
        <w:rPr>
          <w:rFonts w:cs="宋体;SimSun" w:ascii="宋体;SimSun" w:hAnsi="宋体;SimSun"/>
          <w:sz w:val="24"/>
        </w:rPr>
        <w:t>·</w:t>
      </w:r>
      <w:r>
        <w:rPr>
          <w:rFonts w:ascii="宋体;SimSun" w:hAnsi="宋体;SimSun" w:cs="宋体;SimSun"/>
          <w:sz w:val="24"/>
        </w:rPr>
        <w:t>文三王传》：“今立自知贼杀中郎曹将，冬月迫促，贪生畏死，即诈僵仆阳</w:t>
      </w:r>
      <w:r>
        <w:rPr>
          <w:rFonts w:cs="宋体;SimSun" w:ascii="宋体;SimSun" w:hAnsi="宋体;SimSun"/>
          <w:sz w:val="24"/>
        </w:rPr>
        <w:t>(</w:t>
      </w:r>
      <w:r>
        <w:rPr>
          <w:rFonts w:ascii="宋体;SimSun" w:hAnsi="宋体;SimSun" w:cs="宋体;SimSun"/>
          <w:sz w:val="24"/>
        </w:rPr>
        <w:t>佯</w:t>
      </w:r>
      <w:r>
        <w:rPr>
          <w:rFonts w:cs="宋体;SimSun" w:ascii="宋体;SimSun" w:hAnsi="宋体;SimSun"/>
          <w:sz w:val="24"/>
        </w:rPr>
        <w:t>)</w:t>
      </w:r>
      <w:r>
        <w:rPr>
          <w:rFonts w:ascii="宋体;SimSun" w:hAnsi="宋体;SimSun" w:cs="宋体;SimSun"/>
          <w:sz w:val="24"/>
        </w:rPr>
        <w:t>病，徼幸得逾于须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们没有一个～而逃跑的，他们知道多一个人多一分力量。</w:t>
      </w:r>
      <w:r>
        <w:rPr>
          <w:rFonts w:cs="宋体;SimSun" w:ascii="宋体;SimSun" w:hAnsi="宋体;SimSun"/>
          <w:sz w:val="24"/>
        </w:rPr>
        <w:t>(</w:t>
      </w:r>
      <w:r>
        <w:rPr>
          <w:rFonts w:ascii="宋体;SimSun" w:hAnsi="宋体;SimSun" w:cs="宋体;SimSun"/>
          <w:sz w:val="24"/>
        </w:rPr>
        <w:t>曲波《林海雪原》二</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石灰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huī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主要成分是碳酸钙的物质。人和动物的骨骼中都含有大量的石灰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课程安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春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n zh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春季穿的服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客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唇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ún c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互相接近而且有共同利害的两方面：互为～</w:t>
      </w:r>
      <w:r>
        <w:rPr>
          <w:rFonts w:cs="宋体;SimSun" w:ascii="宋体;SimSun" w:hAnsi="宋体;SimSun"/>
          <w:sz w:val="24"/>
        </w:rPr>
        <w:t>|</w:t>
      </w:r>
      <w:r>
        <w:rPr>
          <w:rFonts w:ascii="宋体;SimSun" w:hAnsi="宋体;SimSun" w:cs="宋体;SimSun"/>
          <w:sz w:val="24"/>
        </w:rPr>
        <w:t>～相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唇齿相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ún chǐ xiāng y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象嘴唇和牙齿那样互相依靠。比喻关系密切，相互依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三国志</w:t>
      </w:r>
      <w:r>
        <w:rPr>
          <w:rFonts w:cs="宋体;SimSun" w:ascii="宋体;SimSun" w:hAnsi="宋体;SimSun"/>
          <w:sz w:val="24"/>
        </w:rPr>
        <w:t>·</w:t>
      </w:r>
      <w:r>
        <w:rPr>
          <w:rFonts w:ascii="宋体;SimSun" w:hAnsi="宋体;SimSun" w:cs="宋体;SimSun"/>
          <w:sz w:val="24"/>
        </w:rPr>
        <w:t>魏书</w:t>
      </w:r>
      <w:r>
        <w:rPr>
          <w:rFonts w:cs="宋体;SimSun" w:ascii="宋体;SimSun" w:hAnsi="宋体;SimSun"/>
          <w:sz w:val="24"/>
        </w:rPr>
        <w:t>·</w:t>
      </w:r>
      <w:r>
        <w:rPr>
          <w:rFonts w:ascii="宋体;SimSun" w:hAnsi="宋体;SimSun" w:cs="宋体;SimSun"/>
          <w:sz w:val="24"/>
        </w:rPr>
        <w:t>鲍勋传》：“盖以吴、蜀唇齿相依，凭阻山水，有难拔之势故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高丽王倒也识见宏远，道大宋与辽百年和好，～，不宜改图。</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陈忱《水浒后传》第十三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染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ǎn fa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染绸、布、衣服等的作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纯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ún sh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很熟练：技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娴熟 熟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生疏 生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客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è t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表示客气的套语：我们是老朋友，用不着讲～。②说客气话：见了面，彼此～了几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贪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ān l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十分留恋：～大都市生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脂肪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纯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ún z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不搀杂别的成分的：他说的是～的普通话。②纯洁正当：动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纯粹 精粹 纯净 方正 端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道地 地道 端方 纯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混杂 驳杂 卑鄙 卑污 污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知心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磁北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n f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语法。②〈古代〉指法令成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燃眉之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án méi zhī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燃：烧。火烧眉毛那样紧急。形容事情非常急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释普济《五灯会元》卷十六：“问：‘如何是急切一句？’师曰：‘火烧眉毛。’”《文献通考</w:t>
      </w:r>
      <w:r>
        <w:rPr>
          <w:rFonts w:cs="宋体;SimSun" w:ascii="宋体;SimSun" w:hAnsi="宋体;SimSun"/>
          <w:sz w:val="24"/>
        </w:rPr>
        <w:t>·</w:t>
      </w:r>
      <w:r>
        <w:rPr>
          <w:rFonts w:ascii="宋体;SimSun" w:hAnsi="宋体;SimSun" w:cs="宋体;SimSun"/>
          <w:sz w:val="24"/>
        </w:rPr>
        <w:t>市籴二》：“元祐初，温公入相，诸贤并进用，革新法之病民者，如救眉燃，青苗、助役其尤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此在目前，实救～。</w:t>
      </w:r>
      <w:r>
        <w:rPr>
          <w:rFonts w:cs="宋体;SimSun" w:ascii="宋体;SimSun" w:hAnsi="宋体;SimSun"/>
          <w:sz w:val="24"/>
        </w:rPr>
        <w:t>(</w:t>
      </w:r>
      <w:r>
        <w:rPr>
          <w:rFonts w:ascii="宋体;SimSun" w:hAnsi="宋体;SimSun" w:cs="宋体;SimSun"/>
          <w:sz w:val="24"/>
        </w:rPr>
        <w:t>叶圣陶《前途》</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n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用语言文字的作风：整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客流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客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è j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外地居住；旅居：二十岁时告别故乡，以后一直～成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雌激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客观世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雌性动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客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è c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船或飞机中用于载运旅客的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雌雄同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í xióng tóng z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雄花和雌花生在同一植株上，如玉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辞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群雄纷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刻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知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ī q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对别人善意行动的情谊表示感激：对于你的热情帮助，我很～。②知道事件的情节（多用于有关犯罪事件）：～人</w:t>
      </w:r>
      <w:r>
        <w:rPr>
          <w:rFonts w:cs="宋体;SimSun" w:ascii="宋体;SimSun" w:hAnsi="宋体;SimSun"/>
          <w:sz w:val="24"/>
        </w:rPr>
        <w:t>|</w:t>
      </w:r>
      <w:r>
        <w:rPr>
          <w:rFonts w:ascii="宋体;SimSun" w:hAnsi="宋体;SimSun" w:cs="宋体;SimSun"/>
          <w:sz w:val="24"/>
        </w:rPr>
        <w:t>～不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知名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ī míng d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某人或某事物被社会、公众知道熟悉的程度：他是个～很高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慈善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知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ī j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知己的朋友：他是我中学时代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克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è r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克期：～动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默默无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群山环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群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ún q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很多人一同起来（做某事）：～响应</w:t>
      </w:r>
      <w:r>
        <w:rPr>
          <w:rFonts w:cs="宋体;SimSun" w:ascii="宋体;SimSun" w:hAnsi="宋体;SimSun"/>
          <w:sz w:val="24"/>
        </w:rPr>
        <w:t>|</w:t>
      </w:r>
      <w:r>
        <w:rPr>
          <w:rFonts w:ascii="宋体;SimSun" w:hAnsi="宋体;SimSun" w:cs="宋体;SimSun"/>
          <w:sz w:val="24"/>
        </w:rPr>
        <w:t>～而攻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吱吱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化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支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ī sh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命令人做事：～人</w:t>
      </w:r>
      <w:r>
        <w:rPr>
          <w:rFonts w:cs="宋体;SimSun" w:ascii="宋体;SimSun" w:hAnsi="宋体;SimSun"/>
          <w:sz w:val="24"/>
        </w:rPr>
        <w:t>|</w:t>
      </w:r>
      <w:r>
        <w:rPr>
          <w:rFonts w:ascii="宋体;SimSun" w:hAnsi="宋体;SimSun" w:cs="宋体;SimSun"/>
          <w:sz w:val="24"/>
        </w:rPr>
        <w:t>把他～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化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n huà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抗日战争前后指从事文化工作的人。②指知识分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默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ò p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无声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化消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支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ī q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领取（款项）：～存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词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í p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词的调子的名称，如‘西江月’、‘蝶恋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词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词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í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加在词根前面的构词成分，如‘老鼠、老虎’里的‘老’、‘阿姨’里的‘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克敌制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è dí zhì s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制服敌人，取得胜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孙子</w:t>
      </w:r>
      <w:r>
        <w:rPr>
          <w:rFonts w:cs="宋体;SimSun" w:ascii="宋体;SimSun" w:hAnsi="宋体;SimSun"/>
          <w:sz w:val="24"/>
        </w:rPr>
        <w:t>·</w:t>
      </w:r>
      <w:r>
        <w:rPr>
          <w:rFonts w:ascii="宋体;SimSun" w:hAnsi="宋体;SimSun" w:cs="宋体;SimSun"/>
          <w:sz w:val="24"/>
        </w:rPr>
        <w:t>虚实》：“人皆知我所以胜之形，而莫知吾所以制胜之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只今番～，便见得先生妙法。</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施耐庵《水浒全传》第二十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渴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ě xi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非常想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渴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ě p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迫切地盼望：离散几十年的亲人～早日团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期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件结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支离破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ī lí pò s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支离：零散，残缺。形容事物零散破碎，不完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魏僖《尧峰文钞</w:t>
      </w:r>
      <w:r>
        <w:rPr>
          <w:rFonts w:cs="宋体;SimSun" w:ascii="宋体;SimSun" w:hAnsi="宋体;SimSun"/>
          <w:sz w:val="24"/>
        </w:rPr>
        <w:t>·</w:t>
      </w:r>
      <w:r>
        <w:rPr>
          <w:rFonts w:ascii="宋体;SimSun" w:hAnsi="宋体;SimSun" w:cs="宋体;SimSun"/>
          <w:sz w:val="24"/>
        </w:rPr>
        <w:t>答陈霭公论文书一》：“而及其求之以道，则小者多支离破碎而不合，大者乃敢于披猖磔裂，尽决去圣人畔岸，而剪拔其藩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们不要把文章分析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渴不可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默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ò s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不出声地背诵。②默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n j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文化和教育：～部门</w:t>
      </w:r>
      <w:r>
        <w:rPr>
          <w:rFonts w:cs="宋体;SimSun" w:ascii="宋体;SimSun" w:hAnsi="宋体;SimSun"/>
          <w:sz w:val="24"/>
        </w:rPr>
        <w:t>|</w:t>
      </w:r>
      <w:r>
        <w:rPr>
          <w:rFonts w:ascii="宋体;SimSun" w:hAnsi="宋体;SimSun" w:cs="宋体;SimSun"/>
          <w:sz w:val="24"/>
        </w:rPr>
        <w:t>～事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可有可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ě yǒu kě w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可以有，也可以没有。指有没有都无关紧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二十回：“因此把一切都看成浊物，可有可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她活了五十年，第一次感觉到自己还不是一个～的人。</w:t>
      </w:r>
      <w:r>
        <w:rPr>
          <w:rFonts w:cs="宋体;SimSun" w:ascii="宋体;SimSun" w:hAnsi="宋体;SimSun"/>
          <w:sz w:val="24"/>
        </w:rPr>
        <w:t>(</w:t>
      </w:r>
      <w:r>
        <w:rPr>
          <w:rFonts w:ascii="宋体;SimSun" w:hAnsi="宋体;SimSun" w:cs="宋体;SimSun"/>
          <w:sz w:val="24"/>
        </w:rPr>
        <w:t>茹志娟《如愿》</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可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ě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称心如意：这套房子你住得还～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词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í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词的语音形式所表达的意义，包括词的词汇意义和语法意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此起彼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ǐ qǐ bǐ l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这里起来，那里下去。形容接连不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时大时小时缩时伸是经常的，～也往往发生。</w:t>
      </w:r>
      <w:r>
        <w:rPr>
          <w:rFonts w:cs="宋体;SimSun" w:ascii="宋体;SimSun" w:hAnsi="宋体;SimSun"/>
          <w:sz w:val="24"/>
        </w:rPr>
        <w:t>(</w:t>
      </w:r>
      <w:r>
        <w:rPr>
          <w:rFonts w:ascii="宋体;SimSun" w:hAnsi="宋体;SimSun" w:cs="宋体;SimSun"/>
          <w:sz w:val="24"/>
        </w:rPr>
        <w:t>毛泽东《中国革命战争的战略问题》</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此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n k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许多书汇编成的一套书（多用作丛书名）：《世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群龙无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ún lóng wú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群龙没有领头的。比喻没有领头的，无法统一行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易</w:t>
      </w:r>
      <w:r>
        <w:rPr>
          <w:rFonts w:cs="宋体;SimSun" w:ascii="宋体;SimSun" w:hAnsi="宋体;SimSun"/>
          <w:sz w:val="24"/>
        </w:rPr>
        <w:t>·</w:t>
      </w:r>
      <w:r>
        <w:rPr>
          <w:rFonts w:ascii="宋体;SimSun" w:hAnsi="宋体;SimSun" w:cs="宋体;SimSun"/>
          <w:sz w:val="24"/>
        </w:rPr>
        <w:t>乾》：“用九，见群龙无首，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可是～，成不了大气候。</w:t>
      </w:r>
      <w:r>
        <w:rPr>
          <w:rFonts w:cs="宋体;SimSun" w:ascii="宋体;SimSun" w:hAnsi="宋体;SimSun"/>
          <w:sz w:val="24"/>
        </w:rPr>
        <w:t>(</w:t>
      </w:r>
      <w:r>
        <w:rPr>
          <w:rFonts w:ascii="宋体;SimSun" w:hAnsi="宋体;SimSun" w:cs="宋体;SimSun"/>
          <w:sz w:val="24"/>
        </w:rPr>
        <w:t>姚雪垠《李自成》第一卷第三十一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枝枯叶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次大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ì dà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面积比洲小，在地理上或政治上有某种程度独立性的陆地。如喜马拉雅山把印度、巴基斯坦、孟加拉地区和亚洲其他部分分割开，在地理上形成一个独立的单元，称为‘南亚次大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证券市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证明文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群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ún f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各种美丽芳香的花草；〈比喻〉众多的女子：～谱</w:t>
      </w:r>
      <w:r>
        <w:rPr>
          <w:rFonts w:cs="宋体;SimSun" w:ascii="宋体;SimSun" w:hAnsi="宋体;SimSun"/>
          <w:sz w:val="24"/>
        </w:rPr>
        <w:t>|</w:t>
      </w:r>
      <w:r>
        <w:rPr>
          <w:rFonts w:ascii="宋体;SimSun" w:hAnsi="宋体;SimSun" w:cs="宋体;SimSun"/>
          <w:sz w:val="24"/>
        </w:rPr>
        <w:t>～竞艳</w:t>
      </w:r>
      <w:r>
        <w:rPr>
          <w:rFonts w:cs="宋体;SimSun" w:ascii="宋体;SimSun" w:hAnsi="宋体;SimSun"/>
          <w:sz w:val="24"/>
        </w:rPr>
        <w:t>|</w:t>
      </w:r>
      <w:r>
        <w:rPr>
          <w:rFonts w:ascii="宋体;SimSun" w:hAnsi="宋体;SimSun" w:cs="宋体;SimSun"/>
          <w:sz w:val="24"/>
        </w:rPr>
        <w:t>技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可怜之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群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证交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可怜巴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ě lián bā b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形容可怜的样子：小姑娘又黄又瘦，～的</w:t>
      </w:r>
      <w:r>
        <w:rPr>
          <w:rFonts w:cs="宋体;SimSun" w:ascii="宋体;SimSun" w:hAnsi="宋体;SimSun"/>
          <w:sz w:val="24"/>
        </w:rPr>
        <w:t>|</w:t>
      </w:r>
      <w:r>
        <w:rPr>
          <w:rFonts w:ascii="宋体;SimSun" w:hAnsi="宋体;SimSun" w:cs="宋体;SimSun"/>
          <w:sz w:val="24"/>
        </w:rPr>
        <w:t>儿子眼里含着泪，～地瞅着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证婚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郑重声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从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óng j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采取简单的办法或方式（办理）：手续～</w:t>
      </w:r>
      <w:r>
        <w:rPr>
          <w:rFonts w:cs="宋体;SimSun" w:ascii="宋体;SimSun" w:hAnsi="宋体;SimSun"/>
          <w:sz w:val="24"/>
        </w:rPr>
        <w:t>|</w:t>
      </w:r>
      <w:r>
        <w:rPr>
          <w:rFonts w:ascii="宋体;SimSun" w:hAnsi="宋体;SimSun" w:cs="宋体;SimSun"/>
          <w:sz w:val="24"/>
        </w:rPr>
        <w:t>仪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从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群策群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ún cè qún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群：大家，集体；策：谋划，主意。指发挥集体的作用，大家一起来想办法，贡献力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扬雄《法言</w:t>
      </w:r>
      <w:r>
        <w:rPr>
          <w:rFonts w:cs="宋体;SimSun" w:ascii="宋体;SimSun" w:hAnsi="宋体;SimSun"/>
          <w:sz w:val="24"/>
        </w:rPr>
        <w:t>·</w:t>
      </w:r>
      <w:r>
        <w:rPr>
          <w:rFonts w:ascii="宋体;SimSun" w:hAnsi="宋体;SimSun" w:cs="宋体;SimSun"/>
          <w:sz w:val="24"/>
        </w:rPr>
        <w:t>重黎》：“汉屈群策，群策屈群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至于自强之道，求其在我，祸福无门，唯人自召。～，庶有成功。</w:t>
      </w:r>
      <w:r>
        <w:rPr>
          <w:rFonts w:cs="宋体;SimSun" w:ascii="宋体;SimSun" w:hAnsi="宋体;SimSun"/>
          <w:sz w:val="24"/>
        </w:rPr>
        <w:t>(</w:t>
      </w:r>
      <w:r>
        <w:rPr>
          <w:rFonts w:ascii="宋体;SimSun" w:hAnsi="宋体;SimSun" w:cs="宋体;SimSun"/>
          <w:sz w:val="24"/>
        </w:rPr>
        <w:t>蔡东藩、许廑父《民国通俗演义》第四十四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n s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人体上绘成或刺成带颜色的花纹或图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从容自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可锻铸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ě duàn zhù t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白口铸铁经过热处理后制成的有韧性的铸铁。有较高的强度和可塑性，广泛应用于机器制造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裙带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从属关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从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óng s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按照风俗习惯；遵循通常做法：～办理</w:t>
      </w:r>
      <w:r>
        <w:rPr>
          <w:rFonts w:cs="宋体;SimSun" w:ascii="宋体;SimSun" w:hAnsi="宋体;SimSun"/>
          <w:sz w:val="24"/>
        </w:rPr>
        <w:t>|</w:t>
      </w:r>
      <w:r>
        <w:rPr>
          <w:rFonts w:ascii="宋体;SimSun" w:hAnsi="宋体;SimSun" w:cs="宋体;SimSun"/>
          <w:sz w:val="24"/>
        </w:rPr>
        <w:t>～就简。②指顺从时俗：～浮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确确实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可变电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可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从谏如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óng jiàn rú l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谏：直言规劝。听从规劝像流水一样自然。形容乐于接受别人的批评意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班彪《王命论》：“从谏如顺流，趣时如响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也有少数聪明点的，为了坐稳江山，笼络人心，也能～。</w:t>
      </w:r>
      <w:r>
        <w:rPr>
          <w:rFonts w:cs="宋体;SimSun" w:ascii="宋体;SimSun" w:hAnsi="宋体;SimSun"/>
          <w:sz w:val="24"/>
        </w:rPr>
        <w:t>(</w:t>
      </w:r>
      <w:r>
        <w:rPr>
          <w:rFonts w:ascii="宋体;SimSun" w:hAnsi="宋体;SimSun" w:cs="宋体;SimSun"/>
          <w:sz w:val="24"/>
        </w:rPr>
        <w:t>臧克家《纳谏与止谤》</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确定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拾人牙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rén yá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拾：捡取；牙慧：指别人说过的话。比喻拾取别人的一言半语当作自己的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南朝</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刘义庆《世说新语</w:t>
      </w:r>
      <w:r>
        <w:rPr>
          <w:rFonts w:cs="宋体;SimSun" w:ascii="宋体;SimSun" w:hAnsi="宋体;SimSun"/>
          <w:sz w:val="24"/>
        </w:rPr>
        <w:t>·</w:t>
      </w:r>
      <w:r>
        <w:rPr>
          <w:rFonts w:ascii="宋体;SimSun" w:hAnsi="宋体;SimSun" w:cs="宋体;SimSun"/>
          <w:sz w:val="24"/>
        </w:rPr>
        <w:t>文学》：“殷中军云：‘康伯未得我牙后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写文章要有自己的见解，表达自己的真情实感，切不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可比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拾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y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拾取旁人遗失的东西，据为己有：夜不闭户，道不～。②补充旁人所遗漏的事物：～补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政躬违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凑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òu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凑足数额。②充数：人员要精干，不能随便找几个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科研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太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ài y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皇家的医生。②〈方〉医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粗茶淡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ū chá dàn f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粗：粗糙、简单；淡饭：指饭菜简单。形容饮食简单，生活简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黄庭坚《四休导士诗序》：“粗茶淡饭饱即休，补破遮寒暖即休，三平二满过即休，不贪不妒老即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连顿～也吃不饱。</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宝嘉《官场现形记》第三十四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太阳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ài yáng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的鬓角前、眉梢后的部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缺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ē sǔ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破损：如有～，照价赔偿。②医学上指身体的某个部分或器官缺少或发育不完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残缺 残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支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完整 完好 完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学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粗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ū l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粗糙低劣：～的饭食</w:t>
      </w:r>
      <w:r>
        <w:rPr>
          <w:rFonts w:cs="宋体;SimSun" w:ascii="宋体;SimSun" w:hAnsi="宋体;SimSun"/>
          <w:sz w:val="24"/>
        </w:rPr>
        <w:t>|</w:t>
      </w:r>
      <w:r>
        <w:rPr>
          <w:rFonts w:ascii="宋体;SimSun" w:hAnsi="宋体;SimSun" w:cs="宋体;SimSun"/>
          <w:sz w:val="24"/>
        </w:rPr>
        <w:t>这套书的插图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精细 精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粗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ū l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粗糙，不精美：陈设～。②粗俗丑陋：面貌～。③粗略浅陋：那篇评介文章较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劝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àn y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劝说诱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谋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劝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àn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劝解安慰：他多次来信～我，嘱咐我不要泄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安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伤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粗线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ū xiàn ti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笔道画得粗的线条，也指用粗线条勾出的轮廓。②〈比喻〉粗率的性格、作风或方法。③〈比喻〉文章等粗略的构思或叙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谋略过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科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ē j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科学教育：～片</w:t>
      </w:r>
      <w:r>
        <w:rPr>
          <w:rFonts w:cs="宋体;SimSun" w:ascii="宋体;SimSun" w:hAnsi="宋体;SimSun"/>
          <w:sz w:val="24"/>
        </w:rPr>
        <w:t>|</w:t>
      </w:r>
      <w:r>
        <w:rPr>
          <w:rFonts w:ascii="宋体;SimSun" w:hAnsi="宋体;SimSun" w:cs="宋体;SimSun"/>
          <w:sz w:val="24"/>
        </w:rPr>
        <w:t>～战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粗心大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ū xīn dà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粗：粗疏。指做事马虎，不细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张洪《朱子读书法</w:t>
      </w: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熟读精思》：“为学读书，须是耐烦细意去理会……粗心大气不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做题时要认真审题而不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劝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n y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看戏、看电影、唱歌、跳舞等娱乐：～活动</w:t>
      </w:r>
      <w:r>
        <w:rPr>
          <w:rFonts w:cs="宋体;SimSun" w:ascii="宋体;SimSun" w:hAnsi="宋体;SimSun"/>
          <w:sz w:val="24"/>
        </w:rPr>
        <w:t>|</w:t>
      </w:r>
      <w:r>
        <w:rPr>
          <w:rFonts w:ascii="宋体;SimSun" w:hAnsi="宋体;SimSun" w:cs="宋体;SimSun"/>
          <w:sz w:val="24"/>
        </w:rPr>
        <w:t>～节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粗枝大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ū zhī dà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绘画，画树木粗枝大叶，不用工笔。比喻工作粗糙，不认真细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朱子语类》卷七八：“《书序》恐不是孔安国做，汉文粗枝大叶，今《书序》细腻，只似六朝时文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么细细给你说，三天三夜也说不完，还是～告诉你吧！</w:t>
      </w:r>
      <w:r>
        <w:rPr>
          <w:rFonts w:cs="宋体;SimSun" w:ascii="宋体;SimSun" w:hAnsi="宋体;SimSun"/>
          <w:sz w:val="24"/>
        </w:rPr>
        <w:t>(</w:t>
      </w:r>
      <w:r>
        <w:rPr>
          <w:rFonts w:ascii="宋体;SimSun" w:hAnsi="宋体;SimSun" w:cs="宋体;SimSun"/>
          <w:sz w:val="24"/>
        </w:rPr>
        <w:t>赵树理《地板》</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簇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ù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极新；全新：～的大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崭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陈旧 破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篡改历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摧枯拉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uī kū lā xi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枯、朽：枯草朽木。摧折枯朽的草木。形容轻而易举。也比喻摧毁腐朽势力的强大气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后汉书</w:t>
      </w:r>
      <w:r>
        <w:rPr>
          <w:rFonts w:cs="宋体;SimSun" w:ascii="宋体;SimSun" w:hAnsi="宋体;SimSun"/>
          <w:sz w:val="24"/>
        </w:rPr>
        <w:t>·</w:t>
      </w:r>
      <w:r>
        <w:rPr>
          <w:rFonts w:ascii="宋体;SimSun" w:hAnsi="宋体;SimSun" w:cs="宋体;SimSun"/>
          <w:sz w:val="24"/>
        </w:rPr>
        <w:t>耿弇传》：“归发突骑，以辚乌合之众，如摧枯折腐耳。”《晋书</w:t>
      </w:r>
      <w:r>
        <w:rPr>
          <w:rFonts w:cs="宋体;SimSun" w:ascii="宋体;SimSun" w:hAnsi="宋体;SimSun"/>
          <w:sz w:val="24"/>
        </w:rPr>
        <w:t>·</w:t>
      </w:r>
      <w:r>
        <w:rPr>
          <w:rFonts w:ascii="宋体;SimSun" w:hAnsi="宋体;SimSun" w:cs="宋体;SimSun"/>
          <w:sz w:val="24"/>
        </w:rPr>
        <w:t>甘卓传》：“将军之举武昌，若摧枯拉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拣着个精壮的村夫，赶上一拳打去，只望先打倒一个硬的，其余的便如～了。</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醒世恒言》卷三十四</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正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书〉纯正的颜色，指青、黄、赤、白、黑等色。②态度严肃；神色严厉：～拒绝</w:t>
      </w:r>
      <w:r>
        <w:rPr>
          <w:rFonts w:cs="宋体;SimSun" w:ascii="宋体;SimSun" w:hAnsi="宋体;SimSun"/>
          <w:sz w:val="24"/>
        </w:rPr>
        <w:t>|</w:t>
      </w:r>
      <w:r>
        <w:rPr>
          <w:rFonts w:ascii="宋体;SimSun" w:hAnsi="宋体;SimSun" w:cs="宋体;SimSun"/>
          <w:sz w:val="24"/>
        </w:rPr>
        <w:t>～直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摧眉折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uī méi zhé y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低眉弯腰。形容没有骨气，巴结奉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李白《梦游天姥吟留别》：“安能摧眉折腰事权贵，使我不得开心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催人泪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uī rén lèi x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催：催促，促使。形容事迹十分感人，使人不禁流下眼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催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uī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药物或其他方法使孕妇的子宫收缩，促使胎儿产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磕磕碰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催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催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劝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àn x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劝人投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闻过则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n guò zé x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过：过失；则：就。听到别人批评自己的缺点或错误，表示欢迎和高兴。指虚心接受意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孟子</w:t>
      </w:r>
      <w:r>
        <w:rPr>
          <w:rFonts w:cs="宋体;SimSun" w:ascii="宋体;SimSun" w:hAnsi="宋体;SimSun"/>
          <w:sz w:val="24"/>
        </w:rPr>
        <w:t>·</w:t>
      </w:r>
      <w:r>
        <w:rPr>
          <w:rFonts w:ascii="宋体;SimSun" w:hAnsi="宋体;SimSun" w:cs="宋体;SimSun"/>
          <w:sz w:val="24"/>
        </w:rPr>
        <w:t>公孙丑上》：“子路人告之以有过则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翠生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uì shēng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形容植物青翠鲜嫩：～的秧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村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村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村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ūn zh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村庄和小市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闻名遐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存储媒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苛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ē z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过严地责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苛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ē q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过严地要求：不要～于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苛刻 要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宽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存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ún d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银行、信用合作社等给存款者作为凭证的单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正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f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执行死刑：就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正儿八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劝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àn d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规劝开导：听从～</w:t>
      </w:r>
      <w:r>
        <w:rPr>
          <w:rFonts w:cs="宋体;SimSun" w:ascii="宋体;SimSun" w:hAnsi="宋体;SimSun"/>
          <w:sz w:val="24"/>
        </w:rPr>
        <w:t>|</w:t>
      </w:r>
      <w:r>
        <w:rPr>
          <w:rFonts w:ascii="宋体;SimSun" w:hAnsi="宋体;SimSun" w:cs="宋体;SimSun"/>
          <w:sz w:val="24"/>
        </w:rPr>
        <w:t>耐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牟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óu q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谋取（名利）：～暴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存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ún s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安身：～之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吻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拳头产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án tóu chǎn p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优异的、有市场竞争能力的产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劣质产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存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ún y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对疑难问题暂时不做决定：这件事只好暂时～，留待将来解决。②存在心中的疑问：他终于把心中多年的～说了出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寸步不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ùn bù bù l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寸步：形容距离很近。原指夫妻和睦，一步也不离开。现在泛指两人感情好，总在一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南朝</w:t>
      </w:r>
      <w:r>
        <w:rPr>
          <w:rFonts w:cs="宋体;SimSun" w:ascii="宋体;SimSun" w:hAnsi="宋体;SimSun"/>
          <w:sz w:val="24"/>
        </w:rPr>
        <w:t>·</w:t>
      </w:r>
      <w:r>
        <w:rPr>
          <w:rFonts w:ascii="宋体;SimSun" w:hAnsi="宋体;SimSun" w:cs="宋体;SimSun"/>
          <w:sz w:val="24"/>
        </w:rPr>
        <w:t>梁</w:t>
      </w:r>
      <w:r>
        <w:rPr>
          <w:rFonts w:cs="宋体;SimSun" w:ascii="宋体;SimSun" w:hAnsi="宋体;SimSun"/>
          <w:sz w:val="24"/>
        </w:rPr>
        <w:t>·</w:t>
      </w:r>
      <w:r>
        <w:rPr>
          <w:rFonts w:ascii="宋体;SimSun" w:hAnsi="宋体;SimSun" w:cs="宋体;SimSun"/>
          <w:sz w:val="24"/>
        </w:rPr>
        <w:t>任昉《述异记》：“吴黄龙中，吴郡海盐有陆东，妻朱氏，亦有容止，夫妻相重，寸步不离，时人号为比肩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家女孩儿韩爱姐，逐日上去答应老太太，～，要一奉十，拣口儿吃用，换套穿衣。</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兰陵笑笑生《金瓶梅词话》第八十一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正常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稳操胜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n cāo shèng q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稳：有把握；操：掌握；胜券：能够制胜的计谋。指有把握取得胜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管子</w:t>
      </w:r>
      <w:r>
        <w:rPr>
          <w:rFonts w:cs="宋体;SimSun" w:ascii="宋体;SimSun" w:hAnsi="宋体;SimSun"/>
          <w:sz w:val="24"/>
        </w:rPr>
        <w:t>·</w:t>
      </w:r>
      <w:r>
        <w:rPr>
          <w:rFonts w:ascii="宋体;SimSun" w:hAnsi="宋体;SimSun" w:cs="宋体;SimSun"/>
          <w:sz w:val="24"/>
        </w:rPr>
        <w:t>明法解》：“故明操必胜之数，以治必用之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稳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ěn ch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产量稳定：提倡科学种田，促进农作物～高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寸步不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ùn bù bù r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连寸步也不让给别人。形容丝毫不肯让步、妥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梁启超《十种德性相反相成义》：“盖西国政治之基础，在于民权，而民权之巩固由于国民竞争权利寸步不肯稍让，即以人人不拔一毫之心，以自利天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正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c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正常的饭食，如午餐、晚餐等（区别于小吃、早点、夜宵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寸步难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ùn bù nán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走路困难。也比喻处境艰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杜甫《九日寄岑参》：“出门复入门，雨脚但如旧。所向泥活活，思君令人瘦……寸步曲江头，难为一相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美娘赤了脚，～。</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醒世恒言》卷三</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寸积铢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ùn jī zhū lě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点点滴滴地积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朱国祯《涌幢小品》：“寸积铢累，崇圣遗墟及郡中坛宇，焕然一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太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ài s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古代〉天文学中假设的星名，与岁星（木星）相应，又称岁阴或太阴。古代用它围绕太阳公转的周期纪年，十二年是一周。②传说中神名。旧时迷信，认为太岁之神在地，与天上岁星（木星）相应而行，掘土（兴建工程）要躲避太岁的方位，否则就要遭受祸害。③〈旧社会〉对土豪的憎称：镇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时来运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lái yùn zh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指时机来了，命运也有了转机。指境况好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姬文《市声》第十七回：“阿大利时来运来，首先挑着粪担，到租界出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寸土不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ùn tǔ bù r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寸土地也不让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寸土必守，～，坚决守住阵地。</w:t>
      </w:r>
      <w:r>
        <w:rPr>
          <w:rFonts w:cs="宋体;SimSun" w:ascii="宋体;SimSun" w:hAnsi="宋体;SimSun"/>
          <w:sz w:val="24"/>
        </w:rPr>
        <w:t>(</w:t>
      </w:r>
      <w:r>
        <w:rPr>
          <w:rFonts w:ascii="宋体;SimSun" w:hAnsi="宋体;SimSun" w:cs="宋体;SimSun"/>
          <w:sz w:val="24"/>
        </w:rPr>
        <w:t>张震《英明的预见，正确的战役方针——回忆淮海战役》</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搓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母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ǔ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化学沉淀或结晶过程中分离出沉淀或晶体后剩下的饱和溶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稳压电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拳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án q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形容恳切：情意～</w:t>
      </w:r>
      <w:r>
        <w:rPr>
          <w:rFonts w:cs="宋体;SimSun" w:ascii="宋体;SimSun" w:hAnsi="宋体;SimSun"/>
          <w:sz w:val="24"/>
        </w:rPr>
        <w:t>|</w:t>
      </w:r>
      <w:r>
        <w:rPr>
          <w:rFonts w:ascii="宋体;SimSun" w:hAnsi="宋体;SimSun" w:cs="宋体;SimSun"/>
          <w:sz w:val="24"/>
        </w:rPr>
        <w:t>～之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墓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ù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埋棺材或骨灰的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墓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ù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放在墓里刻有死者生平事迹的石刻。也指墓志上的文字。有的有韵语结尾的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稳坐钓鱼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拳脚相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挫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uò sh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身体因碰撞或突然压挤而形成的伤，皮肤下面呈青紫色，疼痛，但不流血。②损伤（积极性、上进心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损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保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考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ǎo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考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暮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ù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振作的精神和疲疲塌塌不求进取的作风（跟‘朝气’相对）：～沉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朝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全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错误结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问鼎苍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搭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 d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协作：我们两个人～吧。②协作的人：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考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ǎo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考察审核：定期～</w:t>
      </w:r>
      <w:r>
        <w:rPr>
          <w:rFonts w:cs="宋体;SimSun" w:ascii="宋体;SimSun" w:hAnsi="宋体;SimSun"/>
          <w:sz w:val="24"/>
        </w:rPr>
        <w:t>|</w:t>
      </w:r>
      <w:r>
        <w:rPr>
          <w:rFonts w:ascii="宋体;SimSun" w:hAnsi="宋体;SimSun" w:cs="宋体;SimSun"/>
          <w:sz w:val="24"/>
        </w:rPr>
        <w:t>～干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考古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ǎo gǔ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根据发掘出来的或古代留传下来的遗物和遗迹来研究古代历史的科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考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ǎo d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考据订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搭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 q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接着别人的话来说：我问了半天，没人～。②〈方〉交谈：从前他俩合不来，彼此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搭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答辩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整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ěng b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整顿改编（军队等组织）：～机构</w:t>
      </w:r>
      <w:r>
        <w:rPr>
          <w:rFonts w:cs="宋体;SimSun" w:ascii="宋体;SimSun" w:hAnsi="宋体;SimSun"/>
          <w:sz w:val="24"/>
        </w:rPr>
        <w:t>|</w:t>
      </w:r>
      <w:r>
        <w:rPr>
          <w:rFonts w:ascii="宋体;SimSun" w:hAnsi="宋体;SimSun" w:cs="宋体;SimSun"/>
          <w:sz w:val="24"/>
        </w:rPr>
        <w:t>～起义部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答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á c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示谢意或回答时所说的话：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亢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àng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生理机能超过正常的情况。如胃肠蠕动亢进、甲状腺机能亢进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时势造英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shì zào yīng xi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时势：一段时期内的客观形势。特定的历史条件，如社会动荡，使人的聪明才智显露出来，并相互作用，使之成为英雄人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冰心《去国》：“以我这样的少年，回到少年时代大有作为的中国，正合了‘英雄造时势，时势造英雄’那两句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的成功，只能说是时势造英雄的结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全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án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全部（可以计数的东西）：借款～归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争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抗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àng zā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灾害发生时，采取措施，减轻灾害造成的损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暮色苍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抗议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问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全球定位系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án qiú dìng wèi xì t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通过导航卫星对地球上任何地点的用户进行定位并报时的系统。由导航卫星、地面台站和用户定位设备组成。用于军事，也用于其他领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 ch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租用出租汽车；乘坐出租汽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瓮中之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èng zhōng zhī bi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已在掌握之中，逃跑不了的东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木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ù b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木质茎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草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争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g s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竞赛中）争取优胜：好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涡轮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ō lún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利用流体冲击叶轮转动而产生动力的发动机，按流体的不同而分为汽轮机、燃气轮机和水轮机。广泛用做发电、航空、航海等的动力机；简称轮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争取时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 d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打架争斗；厮打搏斗：影片中有警匪～的场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全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án n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一定范围内样样都擅长：～冠军</w:t>
      </w:r>
      <w:r>
        <w:rPr>
          <w:rFonts w:cs="宋体;SimSun" w:ascii="宋体;SimSun" w:hAnsi="宋体;SimSun"/>
          <w:sz w:val="24"/>
        </w:rPr>
        <w:t>|</w:t>
      </w:r>
      <w:r>
        <w:rPr>
          <w:rFonts w:ascii="宋体;SimSun" w:hAnsi="宋体;SimSun" w:cs="宋体;SimSun"/>
          <w:sz w:val="24"/>
        </w:rPr>
        <w:t>十项～运动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工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争吵不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全民所有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án mín suǒ yǒu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生产资料和产品归全体人民所有的制度，是社会主义所有制的高级形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全民公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基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我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征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g z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出征作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 j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互相争执殴打：有话好说，不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抗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àng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抵抗并且反击：～敌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抵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反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进攻 侵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 j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旅途中休息下来吃点东西。②掐去棉花等作物的顶尖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内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蔫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 niān e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植物枝叶萎缩下垂：高粱都旱得～了。②〈方〉形容无精打采；精神不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抗干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秋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 qiū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假借某种名义向人索取财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抗毒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àng dú s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外毒素侵入后，机体内所产生的能中和外毒素的物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抗病虫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 q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拿人开玩笑；嘲弄：几个调皮的人围上来，七嘴八舌～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群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 qún j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双方聚集许多人打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天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 t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锻造钢铁工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头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 tóu zh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冲在前边带头干：每次抗洪救灾，当地驻军总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 y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儿）钻孔：～放炮。②〈方〉买东西没看出毛病，上了当。③〈方〉惹人注意：这件红衣服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慷慨陈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ng kǎi chén c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慷慨：情绪激动，充满正气；陈：陈述；词：言词。指意气激昂地陈述自己的见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陆九渊《荆国王文公祠堂记》：“元丰之末，附丽匪人，自为定策，至造诈以诬首相，则畴昔从容问学，慷慨陈义，而诸君子之所深与者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元末群盗纵横，时事不堪言矣。诗家～，多衰飒无余地。</w:t>
      </w:r>
      <w:r>
        <w:rPr>
          <w:rFonts w:cs="宋体;SimSun" w:ascii="宋体;SimSun" w:hAnsi="宋体;SimSun"/>
          <w:sz w:val="24"/>
        </w:rPr>
        <w:t>(</w:t>
      </w:r>
      <w:r>
        <w:rPr>
          <w:rFonts w:ascii="宋体;SimSun" w:hAnsi="宋体;SimSun" w:cs="宋体;SimSun"/>
          <w:sz w:val="24"/>
        </w:rPr>
        <w:t>潘德舆《养一斋诗话》</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油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 yóu s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内容和词句通俗诙谐、不拘于平仄韵律的旧体诗。相传为唐代张打油所创，因而得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杂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 zá e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做杂事：他没技术，只能在车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康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ng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体）生理机能正常，没有缺陷和疾病：身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健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虚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食不果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bù guǒ f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果：充实，饱。指吃不饱肚子。形容生活贫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庄子</w:t>
      </w:r>
      <w:r>
        <w:rPr>
          <w:rFonts w:cs="宋体;SimSun" w:ascii="宋体;SimSun" w:hAnsi="宋体;SimSun"/>
          <w:sz w:val="24"/>
        </w:rPr>
        <w:t>·</w:t>
      </w:r>
      <w:r>
        <w:rPr>
          <w:rFonts w:ascii="宋体;SimSun" w:hAnsi="宋体;SimSun" w:cs="宋体;SimSun"/>
          <w:sz w:val="24"/>
        </w:rPr>
        <w:t>逍遥游》：“適莽苍者，三飡而反，腹犹果然。”唐</w:t>
      </w:r>
      <w:r>
        <w:rPr>
          <w:rFonts w:cs="宋体;SimSun" w:ascii="宋体;SimSun" w:hAnsi="宋体;SimSun"/>
          <w:sz w:val="24"/>
        </w:rPr>
        <w:t>·</w:t>
      </w:r>
      <w:r>
        <w:rPr>
          <w:rFonts w:ascii="宋体;SimSun" w:hAnsi="宋体;SimSun" w:cs="宋体;SimSun"/>
          <w:sz w:val="24"/>
        </w:rPr>
        <w:t>段成式《酉阳杂俎</w:t>
      </w:r>
      <w:r>
        <w:rPr>
          <w:rFonts w:cs="宋体;SimSun" w:ascii="宋体;SimSun" w:hAnsi="宋体;SimSun"/>
          <w:sz w:val="24"/>
        </w:rPr>
        <w:t>·</w:t>
      </w:r>
      <w:r>
        <w:rPr>
          <w:rFonts w:ascii="宋体;SimSun" w:hAnsi="宋体;SimSun" w:cs="宋体;SimSun"/>
          <w:sz w:val="24"/>
        </w:rPr>
        <w:t>诺皋记下》：“和州刘录事者，大历中罢官居和州旁县，食兼数人，尤能食鲙，常言鲙味未尝果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握手言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ò shǒu yán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握手谈笑。多形容发生不和，以后又和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后汉书</w:t>
      </w:r>
      <w:r>
        <w:rPr>
          <w:rFonts w:cs="宋体;SimSun" w:ascii="宋体;SimSun" w:hAnsi="宋体;SimSun"/>
          <w:sz w:val="24"/>
        </w:rPr>
        <w:t>·</w:t>
      </w:r>
      <w:r>
        <w:rPr>
          <w:rFonts w:ascii="宋体;SimSun" w:hAnsi="宋体;SimSun" w:cs="宋体;SimSun"/>
          <w:sz w:val="24"/>
        </w:rPr>
        <w:t>李通传》：“及相见，共语移日，握手极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文于去年北上，与公～，闻公谆谆以国家与人民为念，以一日在职为苦。</w:t>
      </w:r>
      <w:r>
        <w:rPr>
          <w:rFonts w:cs="宋体;SimSun" w:ascii="宋体;SimSun" w:hAnsi="宋体;SimSun"/>
          <w:sz w:val="24"/>
        </w:rPr>
        <w:t>(</w:t>
      </w:r>
      <w:r>
        <w:rPr>
          <w:rFonts w:ascii="宋体;SimSun" w:hAnsi="宋体;SimSun" w:cs="宋体;SimSun"/>
          <w:sz w:val="24"/>
        </w:rPr>
        <w:t>蔡东藩、许廑父《民国通俗演义》第二八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阵脚大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全党全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木偶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ù ǒu x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木偶来表演故事的戏剧。表演时，演员在幕后一边操纵木偶，一边演唱，并配以音乐。由于木偶形体和操纵技术的不同，有布袋木偶、提线木偶、杖头木偶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泰晤士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泰晤士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阵地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食古不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gǔ bù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对所学的古代知识理解得不深不透，不善于按现在的情况来运用，跟吃东西不消化一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陈撰《玉几山房画外录》卷下载恽向《题自作画册》：“可见定欲为古人而食古不化，画虎不成、刻舟求剑之类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如果不用辩证唯物主义观点去研究古代文化遗产，就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巫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镇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泰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ài sh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古人以泰山（山名，在山东）为高山的代表，常用来比喻敬仰的人和重大的、有价值的事物：～北斗</w:t>
      </w:r>
      <w:r>
        <w:rPr>
          <w:rFonts w:cs="宋体;SimSun" w:ascii="宋体;SimSun" w:hAnsi="宋体;SimSun"/>
          <w:sz w:val="24"/>
        </w:rPr>
        <w:t>|</w:t>
      </w:r>
      <w:r>
        <w:rPr>
          <w:rFonts w:ascii="宋体;SimSun" w:hAnsi="宋体;SimSun" w:cs="宋体;SimSun"/>
          <w:sz w:val="24"/>
        </w:rPr>
        <w:t>重于～</w:t>
      </w:r>
      <w:r>
        <w:rPr>
          <w:rFonts w:cs="宋体;SimSun" w:ascii="宋体;SimSun" w:hAnsi="宋体;SimSun"/>
          <w:sz w:val="24"/>
        </w:rPr>
        <w:t>|</w:t>
      </w:r>
      <w:r>
        <w:rPr>
          <w:rFonts w:ascii="宋体;SimSun" w:hAnsi="宋体;SimSun" w:cs="宋体;SimSun"/>
          <w:sz w:val="24"/>
        </w:rPr>
        <w:t>有眼不识～。②岳父的别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鸿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b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屎。②拉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钨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看风使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àn fēng shǐ d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看风向转发动舵柄。比喻看势头或看别人的眼色行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释普济《五灯会元》：“看风使舵，正是随波逐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有些人惯于～，看领导眼色行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泰然处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ài rán chǔ z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泰然：安然，不以为意的样子；处：处理，对待。形容毫不在意，沉着镇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晋</w:t>
      </w:r>
      <w:r>
        <w:rPr>
          <w:rFonts w:cs="宋体;SimSun" w:ascii="宋体;SimSun" w:hAnsi="宋体;SimSun"/>
          <w:sz w:val="24"/>
        </w:rPr>
        <w:t>·</w:t>
      </w:r>
      <w:r>
        <w:rPr>
          <w:rFonts w:ascii="宋体;SimSun" w:hAnsi="宋体;SimSun" w:cs="宋体;SimSun"/>
          <w:sz w:val="24"/>
        </w:rPr>
        <w:t>袁宏《三国名臣序赞》：“爰初发迹，遘此颠沛，神情玄定，处之弥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老东山已松开孙若西，他平了平气，眼睛半闭，～，稳立不动。</w:t>
      </w:r>
      <w:r>
        <w:rPr>
          <w:rFonts w:cs="宋体;SimSun" w:ascii="宋体;SimSun" w:hAnsi="宋体;SimSun"/>
          <w:sz w:val="24"/>
        </w:rPr>
        <w:t>(</w:t>
      </w:r>
      <w:r>
        <w:rPr>
          <w:rFonts w:ascii="宋体;SimSun" w:hAnsi="宋体;SimSun" w:cs="宋体;SimSun"/>
          <w:sz w:val="24"/>
        </w:rPr>
        <w:t>冯德英《迎春花》第二十二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兵压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砍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病新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肠杆菌噬菌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吵大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彻大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chè dà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彻：明白；悟：领会。形容彻底醒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刘鹗《老残游记续编》第四回：“到这时候，我仿佛大彻大悟了不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一回，得看你是不是～，决心离开下流社会，迈步走进上流社会了。</w:t>
      </w:r>
      <w:r>
        <w:rPr>
          <w:rFonts w:cs="宋体;SimSun" w:ascii="宋体;SimSun" w:hAnsi="宋体;SimSun"/>
          <w:sz w:val="24"/>
        </w:rPr>
        <w:t>(</w:t>
      </w:r>
      <w:r>
        <w:rPr>
          <w:rFonts w:ascii="宋体;SimSun" w:hAnsi="宋体;SimSun" w:cs="宋体;SimSun"/>
          <w:sz w:val="24"/>
        </w:rPr>
        <w:t>欧阳山《苦斗》四三</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食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坎儿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ǎn er j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新疆一带的一种灌溉工程，从山坡上直到田地里挖成一连串的井，再把井底挖通，连成暗沟，把山上溶化的雪水和地下水引来浇灌田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振臂高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串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大咧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dà liē li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态度大方。亦形容随随便便，满不在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不能～的，一定得认真负责，多向支部汇报，争取帮助。</w:t>
      </w:r>
      <w:r>
        <w:rPr>
          <w:rFonts w:cs="宋体;SimSun" w:ascii="宋体;SimSun" w:hAnsi="宋体;SimSun"/>
          <w:sz w:val="24"/>
        </w:rPr>
        <w:t>(</w:t>
      </w:r>
      <w:r>
        <w:rPr>
          <w:rFonts w:ascii="宋体;SimSun" w:hAnsi="宋体;SimSun" w:cs="宋体;SimSun"/>
          <w:sz w:val="24"/>
        </w:rPr>
        <w:t>李准《两代人》三</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勘探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勘察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豆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震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 b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地震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乌云翻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恩大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诊断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食品添加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发慈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fā cí b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起善心，做好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说三天之内，照着祖爷爷的吩咐送过来。请祖爷爷～，代他们打点打点！</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趼人《二十年目睹之怪现状》第九十二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刊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n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报纸、刊物上标出名称、期数等项目的地方：～题字</w:t>
      </w:r>
      <w:r>
        <w:rPr>
          <w:rFonts w:cs="宋体;SimSun" w:ascii="宋体;SimSun" w:hAnsi="宋体;SimSun"/>
          <w:sz w:val="24"/>
        </w:rPr>
        <w:t>|</w:t>
      </w:r>
      <w:r>
        <w:rPr>
          <w:rFonts w:ascii="宋体;SimSun" w:hAnsi="宋体;SimSun" w:cs="宋体;SimSun"/>
          <w:sz w:val="24"/>
        </w:rPr>
        <w:t>～设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刊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刊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f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的粪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刊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n k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刻（木板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权衡利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海捞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hǎi lāo z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大海里捞一根针。比喻极难找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柯丹丘《荆钗记</w:t>
      </w:r>
      <w:r>
        <w:rPr>
          <w:rFonts w:cs="宋体;SimSun" w:ascii="宋体;SimSun" w:hAnsi="宋体;SimSun"/>
          <w:sz w:val="24"/>
        </w:rPr>
        <w:t>·</w:t>
      </w:r>
      <w:r>
        <w:rPr>
          <w:rFonts w:ascii="宋体;SimSun" w:hAnsi="宋体;SimSun" w:cs="宋体;SimSun"/>
          <w:sz w:val="24"/>
        </w:rPr>
        <w:t>误讣》：“儿，此生休想同衾枕，要相逢除非东海捞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要打听前任巡检太爷家眷的下落，那真是～一般，问了半天，没有人知道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趼人《二十年目睹之怪现状》第一百七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慨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ǎi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感慨地：～长叹。②慷慨地：～相赠</w:t>
      </w:r>
      <w:r>
        <w:rPr>
          <w:rFonts w:cs="宋体;SimSun" w:ascii="宋体;SimSun" w:hAnsi="宋体;SimSun"/>
          <w:sz w:val="24"/>
        </w:rPr>
        <w:t>|</w:t>
      </w:r>
      <w:r>
        <w:rPr>
          <w:rFonts w:ascii="宋体;SimSun" w:hAnsi="宋体;SimSun" w:cs="宋体;SimSun"/>
          <w:sz w:val="24"/>
        </w:rPr>
        <w:t>～应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好月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花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huā l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戏曲中花脸的一种，注重唱工，如铜锤、黑头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圈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z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开始征收（捐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局已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贞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妇女在节操上没有污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贞观之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圈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ān d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书或文稿上加圆圈或点，作为句读的记号，或用来标出认为值得注意的语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l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监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源节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yuán jié l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开发水源，节制水流。比喻增加收入，节省开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荀子</w:t>
      </w:r>
      <w:r>
        <w:rPr>
          <w:rFonts w:cs="宋体;SimSun" w:ascii="宋体;SimSun" w:hAnsi="宋体;SimSun"/>
          <w:sz w:val="24"/>
        </w:rPr>
        <w:t>·</w:t>
      </w:r>
      <w:r>
        <w:rPr>
          <w:rFonts w:ascii="宋体;SimSun" w:hAnsi="宋体;SimSun" w:cs="宋体;SimSun"/>
          <w:sz w:val="24"/>
        </w:rPr>
        <w:t>富国》：“故明主必谨养其和，节其流，开其源，而时斟酌焉，潢然使天下必有余，而上不忧不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在经济工作中，应该经常注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真知灼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 zhī zhuó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灼：明白，透彻。正确而透彻的见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警世通言》卷三：“真知灼见者，尚且有误，何况其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两家之学皆深入宋儒之室，但以汉学为不可废耳，多倚墙之见，依违之言，岂～者哉！</w:t>
      </w:r>
      <w:r>
        <w:rPr>
          <w:rFonts w:cs="宋体;SimSun" w:ascii="宋体;SimSun" w:hAnsi="宋体;SimSun"/>
          <w:sz w:val="24"/>
        </w:rPr>
        <w:t>(</w:t>
      </w:r>
      <w:r>
        <w:rPr>
          <w:rFonts w:ascii="宋体;SimSun" w:hAnsi="宋体;SimSun" w:cs="宋体;SimSun"/>
          <w:sz w:val="24"/>
        </w:rPr>
        <w:t>江藩《汉学师承记</w:t>
      </w:r>
      <w:r>
        <w:rPr>
          <w:rFonts w:cs="宋体;SimSun" w:ascii="宋体;SimSun" w:hAnsi="宋体;SimSun"/>
          <w:sz w:val="24"/>
        </w:rPr>
        <w:t>·</w:t>
      </w:r>
      <w:r>
        <w:rPr>
          <w:rFonts w:ascii="宋体;SimSun" w:hAnsi="宋体;SimSun" w:cs="宋体;SimSun"/>
          <w:sz w:val="24"/>
        </w:rPr>
        <w:t>顾炎武》</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元之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y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电影）开始放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马哈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真心诚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 xīn chéng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心意真实诚恳，没有虚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无名氏《百花亭》第三折：“常言道海深须见底，各办着个真心实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相信献忠确实是～地归顺朝廷。</w:t>
      </w:r>
      <w:r>
        <w:rPr>
          <w:rFonts w:cs="宋体;SimSun" w:ascii="宋体;SimSun" w:hAnsi="宋体;SimSun"/>
          <w:sz w:val="24"/>
        </w:rPr>
        <w:t>(</w:t>
      </w:r>
      <w:r>
        <w:rPr>
          <w:rFonts w:ascii="宋体;SimSun" w:hAnsi="宋体;SimSun" w:cs="宋体;SimSun"/>
          <w:sz w:val="24"/>
        </w:rPr>
        <w:t>姚雪垠《李自成》第一卷第十六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木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ù x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木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食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日食（或月食）时，月球阴影与太阳（或地球阴影与月球）的不同位置关系，也指不同位置发生的时刻。全食时，有初亏、食既、食甚、生光、复圆五种食相；偏食时有初亏、食甚、复圆三种食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去粗取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ù cū qǔ j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除去杂质，留取精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对于古典文学，我们要～，辩证对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食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履行诺言；失信：决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衣物等的缝合处因线断而裂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趣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煞风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shā fēng j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损伤美好的景致。比喻败坏兴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李商隐《杂纂》把“花间喝道”、“月下把火”等列为“杀风景”的事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漂亮的公园里，鸟语花香，路边却堆着一堆垃圾，真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sh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国家依法对全国犯人（除某些例外）一律实行赦免（减轻或免除刑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取之于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拓进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取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ǔ z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取得证据：广泛～</w:t>
      </w:r>
      <w:r>
        <w:rPr>
          <w:rFonts w:cs="宋体;SimSun" w:ascii="宋体;SimSun" w:hAnsi="宋体;SimSun"/>
          <w:sz w:val="24"/>
        </w:rPr>
        <w:t>|</w:t>
      </w:r>
      <w:r>
        <w:rPr>
          <w:rFonts w:ascii="宋体;SimSun" w:hAnsi="宋体;SimSun" w:cs="宋体;SimSun"/>
          <w:sz w:val="24"/>
        </w:rPr>
        <w:t>调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书特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shū tè s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写。大写特写。指对意义重大的事情特别郑重地加以记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韩愈《答元侍御书》：“而足下年尚强，嗣德有继，将大书特书，屡书不一书而已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倘令为林文忠作传，则烧鸦片一事，固当～。</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汝纶《答严几道》</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s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二十四节气之一，在</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22</w:t>
      </w:r>
      <w:r>
        <w:rPr>
          <w:rFonts w:ascii="宋体;SimSun" w:hAnsi="宋体;SimSun" w:cs="宋体;SimSun"/>
          <w:sz w:val="24"/>
        </w:rPr>
        <w:t>，</w:t>
      </w:r>
      <w:r>
        <w:rPr>
          <w:rFonts w:cs="宋体;SimSun" w:ascii="宋体;SimSun" w:hAnsi="宋体;SimSun"/>
          <w:sz w:val="24"/>
        </w:rPr>
        <w:t>23</w:t>
      </w:r>
      <w:r>
        <w:rPr>
          <w:rFonts w:ascii="宋体;SimSun" w:hAnsi="宋体;SimSun" w:cs="宋体;SimSun"/>
          <w:sz w:val="24"/>
        </w:rPr>
        <w:t>或</w:t>
      </w:r>
      <w:r>
        <w:rPr>
          <w:rFonts w:cs="宋体;SimSun" w:ascii="宋体;SimSun" w:hAnsi="宋体;SimSun"/>
          <w:sz w:val="24"/>
        </w:rPr>
        <w:t>24</w:t>
      </w:r>
      <w:r>
        <w:rPr>
          <w:rFonts w:ascii="宋体;SimSun" w:hAnsi="宋体;SimSun" w:cs="宋体;SimSun"/>
          <w:sz w:val="24"/>
        </w:rPr>
        <w:t>日。一般是我国气候最热的时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实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g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实地去做：～家</w:t>
      </w:r>
      <w:r>
        <w:rPr>
          <w:rFonts w:cs="宋体;SimSun" w:ascii="宋体;SimSun" w:hAnsi="宋体;SimSun"/>
          <w:sz w:val="24"/>
        </w:rPr>
        <w:t>|</w:t>
      </w:r>
      <w:r>
        <w:rPr>
          <w:rFonts w:ascii="宋体;SimSun" w:hAnsi="宋体;SimSun" w:cs="宋体;SimSun"/>
          <w:sz w:val="24"/>
        </w:rPr>
        <w:t>发扬～精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t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审判人员在法庭上对当事人及其他有关的人进行审问和讯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目不识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ù bù shí d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连最普通的“丁”字也不认识。形容一个字也不认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旧唐书</w:t>
      </w:r>
      <w:r>
        <w:rPr>
          <w:rFonts w:cs="宋体;SimSun" w:ascii="宋体;SimSun" w:hAnsi="宋体;SimSun"/>
          <w:sz w:val="24"/>
        </w:rPr>
        <w:t>·</w:t>
      </w:r>
      <w:r>
        <w:rPr>
          <w:rFonts w:ascii="宋体;SimSun" w:hAnsi="宋体;SimSun" w:cs="宋体;SimSun"/>
          <w:sz w:val="24"/>
        </w:rPr>
        <w:t>张弘靖传》：“今天下无事，汝辈挽得两石力弓，不如识一丁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试问如果你母亲要把你嫁给一个～的俗商，或者一个中年官僚，或者一个纨袴子弟，你难产也不反抗？</w:t>
      </w:r>
      <w:r>
        <w:rPr>
          <w:rFonts w:cs="宋体;SimSun" w:ascii="宋体;SimSun" w:hAnsi="宋体;SimSun"/>
          <w:sz w:val="24"/>
        </w:rPr>
        <w:t>(</w:t>
      </w:r>
      <w:r>
        <w:rPr>
          <w:rFonts w:ascii="宋体;SimSun" w:hAnsi="宋体;SimSun" w:cs="宋体;SimSun"/>
          <w:sz w:val="24"/>
        </w:rPr>
        <w:t>巴金《家》二十五</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提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tí q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提琴的一种，体积比小提琴大四五倍，音比中提琴低八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团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tuán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全家人团聚在一起。②小说、戏剧、电影中主要人物经过悲欢离合终于团聚的结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w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指有名气、有实力的人（多指文艺界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c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顾羞耻；不知羞耻：卑鄙～</w:t>
      </w:r>
      <w:r>
        <w:rPr>
          <w:rFonts w:cs="宋体;SimSun" w:ascii="宋体;SimSun" w:hAnsi="宋体;SimSun"/>
          <w:sz w:val="24"/>
        </w:rPr>
        <w:t>|</w:t>
      </w:r>
      <w:r>
        <w:rPr>
          <w:rFonts w:ascii="宋体;SimSun" w:hAnsi="宋体;SimSun" w:cs="宋体;SimSun"/>
          <w:sz w:val="24"/>
        </w:rPr>
        <w:t>～吹捧</w:t>
      </w:r>
      <w:r>
        <w:rPr>
          <w:rFonts w:cs="宋体;SimSun" w:ascii="宋体;SimSun" w:hAnsi="宋体;SimSun"/>
          <w:sz w:val="24"/>
        </w:rPr>
        <w:t>|</w:t>
      </w:r>
      <w:r>
        <w:rPr>
          <w:rFonts w:ascii="宋体;SimSun" w:hAnsi="宋体;SimSun" w:cs="宋体;SimSun"/>
          <w:sz w:val="24"/>
        </w:rPr>
        <w:t>～之尤（最无耻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卑鄙 可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高尚 光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实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g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真实的感情；实际的感受：真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无畏的精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目不斜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ù bù xié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遵规守矩，为人正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北齐</w:t>
      </w:r>
      <w:r>
        <w:rPr>
          <w:rFonts w:cs="宋体;SimSun" w:ascii="宋体;SimSun" w:hAnsi="宋体;SimSun"/>
          <w:sz w:val="24"/>
        </w:rPr>
        <w:t>·</w:t>
      </w:r>
      <w:r>
        <w:rPr>
          <w:rFonts w:ascii="宋体;SimSun" w:hAnsi="宋体;SimSun" w:cs="宋体;SimSun"/>
          <w:sz w:val="24"/>
        </w:rPr>
        <w:t>颜之推《颜氏家训</w:t>
      </w:r>
      <w:r>
        <w:rPr>
          <w:rFonts w:cs="宋体;SimSun" w:ascii="宋体;SimSun" w:hAnsi="宋体;SimSun"/>
          <w:sz w:val="24"/>
        </w:rPr>
        <w:t>·</w:t>
      </w:r>
      <w:r>
        <w:rPr>
          <w:rFonts w:ascii="宋体;SimSun" w:hAnsi="宋体;SimSun" w:cs="宋体;SimSun"/>
          <w:sz w:val="24"/>
        </w:rPr>
        <w:t>教子》：“古者圣王有胎教之法，怀子三月，出居别宫，目不斜视，耳不妄听，声音滋味，以礼节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目的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驱逐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ū zhú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火炮和反潜武器为主要装备的中型军舰，主要用于护航、警戒和反潜。装备有导弹的驱逐舰叫导弹驱逐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驱逐出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驱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ū x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符咒等）驱逐邪祟（迷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兴土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xīng tǔ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兴：创办；土木：指建筑工程。大规模地进行土木工程建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洪迈《容斋三笔》卷十一：“奸佞之臣，罔真宗以符端，大兴土木之役，以为通宫玉清昭应之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灵王既归，耻其无功，乃～，欲以物力制度，夸示诸侯。</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东周列国志》第六十七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y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鸦片的通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台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驱寒取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独有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dú yǒu 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独：一个；偶：一双。不只一个，竟然还有配对的。表示两事或两人十分相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先生与这位老夫子，可称～。</w:t>
      </w:r>
      <w:r>
        <w:rPr>
          <w:rFonts w:cs="宋体;SimSun" w:ascii="宋体;SimSun" w:hAnsi="宋体;SimSun"/>
          <w:sz w:val="24"/>
        </w:rPr>
        <w:t>(</w:t>
      </w:r>
      <w:r>
        <w:rPr>
          <w:rFonts w:ascii="宋体;SimSun" w:hAnsi="宋体;SimSun" w:cs="宋体;SimSun"/>
          <w:sz w:val="24"/>
        </w:rPr>
        <w:t>刘半农《奉答王敬轩先生》</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鱼吃小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yú chī xiǎo y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势力大的欺压、并吞势力小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m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敞开门，多用于比喻：～整风。②指营业开始：银行九点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驱虫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雨滂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y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阳历有</w:t>
      </w:r>
      <w:r>
        <w:rPr>
          <w:rFonts w:cs="宋体;SimSun" w:ascii="宋体;SimSun" w:hAnsi="宋体;SimSun"/>
          <w:sz w:val="24"/>
        </w:rPr>
        <w:t>31</w:t>
      </w:r>
      <w:r>
        <w:rPr>
          <w:rFonts w:ascii="宋体;SimSun" w:hAnsi="宋体;SimSun" w:cs="宋体;SimSun"/>
          <w:sz w:val="24"/>
        </w:rPr>
        <w:t>天或农历有</w:t>
      </w:r>
      <w:r>
        <w:rPr>
          <w:rFonts w:cs="宋体;SimSun" w:ascii="宋体;SimSun" w:hAnsi="宋体;SimSun"/>
          <w:sz w:val="24"/>
        </w:rPr>
        <w:t>30</w:t>
      </w:r>
      <w:r>
        <w:rPr>
          <w:rFonts w:ascii="宋体;SimSun" w:hAnsi="宋体;SimSun" w:cs="宋体;SimSun"/>
          <w:sz w:val="24"/>
        </w:rPr>
        <w:t>天的月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l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年中开始耕地。②开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法辨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张旗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zhāng qí g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张：陈设，展示；旗鼓：旗帜和战鼓。形容进攻的声势和规模很大。也形容群众活动声势和规模很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李参戎带著这些人陆续出了镇南关，便～，排齐队伍，浩浩荡荡的向前进发。</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张春帆《宦海》第九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政方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zhèng fāng z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重大的政策与措施，引导事业前进的方向和指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颇欲展施抱负，造成一法治国，所以一经就任，便草就～宣言书，拟向国会宣布。</w:t>
      </w:r>
      <w:r>
        <w:rPr>
          <w:rFonts w:cs="宋体;SimSun" w:ascii="宋体;SimSun" w:hAnsi="宋体;SimSun"/>
          <w:sz w:val="24"/>
        </w:rPr>
        <w:t>(</w:t>
      </w:r>
      <w:r>
        <w:rPr>
          <w:rFonts w:ascii="宋体;SimSun" w:hAnsi="宋体;SimSun" w:cs="宋体;SimSun"/>
          <w:sz w:val="24"/>
        </w:rPr>
        <w:t>蔡东藩、许廑父《民国通俗演义》第三十八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目击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众传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屈指一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呆头呆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i tóu dāi n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呆：呆板，不灵活。形容思想、行动迟钝笨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马致远《岳阳楼》第三折：“似这等呆脑呆头劝不回，呸！可不干赚了我奔走红尘九千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小凤仙的脾气，人家说她不合时宜，其实她也是～，不惯作妓女腔，与人不合。</w:t>
      </w:r>
      <w:r>
        <w:rPr>
          <w:rFonts w:cs="宋体;SimSun" w:ascii="宋体;SimSun" w:hAnsi="宋体;SimSun"/>
          <w:sz w:val="24"/>
        </w:rPr>
        <w:t>(</w:t>
      </w:r>
      <w:r>
        <w:rPr>
          <w:rFonts w:ascii="宋体;SimSun" w:hAnsi="宋体;SimSun" w:cs="宋体;SimSun"/>
          <w:sz w:val="24"/>
        </w:rPr>
        <w:t>蔡东藩、许廑父《民国通俗演义》第五十一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带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蛰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é f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动物冬眠，潜伏起来不食不动。②借指蛰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代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i b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代行办理：～托运</w:t>
      </w:r>
      <w:r>
        <w:rPr>
          <w:rFonts w:cs="宋体;SimSun" w:ascii="宋体;SimSun" w:hAnsi="宋体;SimSun"/>
          <w:sz w:val="24"/>
        </w:rPr>
        <w:t>|</w:t>
      </w:r>
      <w:r>
        <w:rPr>
          <w:rFonts w:ascii="宋体;SimSun" w:hAnsi="宋体;SimSun" w:cs="宋体;SimSun"/>
          <w:sz w:val="24"/>
        </w:rPr>
        <w:t>邮政～所。②一国以外交部长名义派驻另一国的外交代表。③大使或公使不在职时，在使馆的高级人员中委派的临时负责人员，叫临时代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代办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折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é zh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折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怀畅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huán chàng y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开怀：心情无所拘束，十分畅快。比喻敞开胸怀，尽情饮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无名氏《射柳棰丸》第三折：“令人们安排酒肴，与众大人每玩赏端阳，开怀畅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代表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折射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后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hòu m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比喻〉利用职权给予不应有的方便和利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实况转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g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锅中液体煮沸：柴湿火不旺，烧了半天还没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代数方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i shù fāng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代数式表示的方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代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i y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性能相近或相同的东西代替原用的东西：～品</w:t>
      </w:r>
      <w:r>
        <w:rPr>
          <w:rFonts w:cs="宋体;SimSun" w:ascii="宋体;SimSun" w:hAnsi="宋体;SimSun"/>
          <w:sz w:val="24"/>
        </w:rPr>
        <w:t>|</w:t>
      </w:r>
      <w:r>
        <w:rPr>
          <w:rFonts w:ascii="宋体;SimSun" w:hAnsi="宋体;SimSun" w:cs="宋体;SimSun"/>
          <w:sz w:val="24"/>
        </w:rPr>
        <w:t>～材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放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放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话不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冰冻的江河、土地融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目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折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é b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减半；对折：处理品按定价～出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减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加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遮遮掩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创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遮天盖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 tiān gài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数量多，占的面积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洪水霎时～而来，冲倒了树木和房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担保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丹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丹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疾而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丹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 t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人体脐下一寸半或三寸的地方：气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召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b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广播电台、电视台正式播放节目：庆祝电视一台～二周年。②某一节目开始播放：这部电视连续剧～后收到不少观众来信</w:t>
      </w:r>
      <w:r>
        <w:rPr>
          <w:rFonts w:cs="宋体;SimSun" w:ascii="宋体;SimSun" w:hAnsi="宋体;SimSun"/>
          <w:sz w:val="24"/>
        </w:rPr>
        <w:t>|</w:t>
      </w:r>
      <w:r>
        <w:rPr>
          <w:rFonts w:ascii="宋体;SimSun" w:hAnsi="宋体;SimSun" w:cs="宋体;SimSun"/>
          <w:sz w:val="24"/>
        </w:rPr>
        <w:t>春节联欢晚会今晚八点～。③开始播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记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肇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o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引起事故；闹事：追查～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b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拆开标单，通常由招标人召集投标人当众举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单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 ch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一年或一季中单位土地面积上的产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咯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ǎ x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喉部或喉以下呼吸道出血经口腔排出。咯出的血液鲜红色，常带有泡沫。见于肺结核、肺炎、支气管扩张、肺癌等病或胸部外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卡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ǎ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夹东西的器具：头发～。②为收税或警备而设置的检查站或岗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照章办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单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 g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跟人合作，单独干活：～户</w:t>
      </w:r>
      <w:r>
        <w:rPr>
          <w:rFonts w:cs="宋体;SimSun" w:ascii="宋体;SimSun" w:hAnsi="宋体;SimSun"/>
          <w:sz w:val="24"/>
        </w:rPr>
        <w:t>|</w:t>
      </w:r>
      <w:r>
        <w:rPr>
          <w:rFonts w:ascii="宋体;SimSun" w:hAnsi="宋体;SimSun" w:cs="宋体;SimSun"/>
          <w:sz w:val="24"/>
        </w:rPr>
        <w:t>一个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尽头；无穷：～的宝藏</w:t>
      </w:r>
      <w:r>
        <w:rPr>
          <w:rFonts w:cs="宋体;SimSun" w:ascii="宋体;SimSun" w:hAnsi="宋体;SimSun"/>
          <w:sz w:val="24"/>
        </w:rPr>
        <w:t>|</w:t>
      </w:r>
      <w:r>
        <w:rPr>
          <w:rFonts w:ascii="宋体;SimSun" w:hAnsi="宋体;SimSun" w:cs="宋体;SimSun"/>
          <w:sz w:val="24"/>
        </w:rPr>
        <w:t>感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曲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ū z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无理和有理：分清是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是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单晶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照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o p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电子计算机照相排版：激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卡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照明设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照明电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可否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kě fǒu r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可能不承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巴金《点滴</w:t>
      </w:r>
      <w:r>
        <w:rPr>
          <w:rFonts w:cs="宋体;SimSun" w:ascii="宋体;SimSun" w:hAnsi="宋体;SimSun"/>
          <w:sz w:val="24"/>
        </w:rPr>
        <w:t>·</w:t>
      </w:r>
      <w:r>
        <w:rPr>
          <w:rFonts w:ascii="宋体;SimSun" w:hAnsi="宋体;SimSun" w:cs="宋体;SimSun"/>
          <w:sz w:val="24"/>
        </w:rPr>
        <w:t>血》：“自然路易</w:t>
      </w:r>
      <w:r>
        <w:rPr>
          <w:rFonts w:cs="宋体;SimSun" w:ascii="宋体;SimSun" w:hAnsi="宋体;SimSun"/>
          <w:sz w:val="24"/>
        </w:rPr>
        <w:t>·</w:t>
      </w:r>
      <w:r>
        <w:rPr>
          <w:rFonts w:ascii="宋体;SimSun" w:hAnsi="宋体;SimSun" w:cs="宋体;SimSun"/>
          <w:sz w:val="24"/>
        </w:rPr>
        <w:t>加伯自己也干了不少的坏事、蠢事，可是他代祖先赎罪的事也是无可否认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单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 l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项目等）单独开列：计划～市</w:t>
      </w:r>
      <w:r>
        <w:rPr>
          <w:rFonts w:cs="宋体;SimSun" w:ascii="宋体;SimSun" w:hAnsi="宋体;SimSun"/>
          <w:sz w:val="24"/>
        </w:rPr>
        <w:t>|</w:t>
      </w:r>
      <w:r>
        <w:rPr>
          <w:rFonts w:ascii="宋体;SimSun" w:hAnsi="宋体;SimSun" w:cs="宋体;SimSun"/>
          <w:sz w:val="24"/>
        </w:rPr>
        <w:t>这笔钱收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照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o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灯光照亮室内、场地等：～设备</w:t>
      </w:r>
      <w:r>
        <w:rPr>
          <w:rFonts w:cs="宋体;SimSun" w:ascii="宋体;SimSun" w:hAnsi="宋体;SimSun"/>
          <w:sz w:val="24"/>
        </w:rPr>
        <w:t>|</w:t>
      </w:r>
      <w:r>
        <w:rPr>
          <w:rFonts w:ascii="宋体;SimSun" w:hAnsi="宋体;SimSun" w:cs="宋体;SimSun"/>
          <w:sz w:val="24"/>
        </w:rPr>
        <w:t>舞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可替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可挑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单身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 shēn 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妻子或没有跟妻子一起生活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单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照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o ch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照原来的文字抄写或引用：这一段～新华社的电讯。②照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胆惊心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曲径通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ū jìng tōng yō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曲：弯曲；径：小路；幽：指深远僻静之处。弯曲的小路，通到幽深僻静的地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常建《题破册寺后禅院》诗：“曲径通幽处，禅房花木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处，园林无俗情。</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俞樾《曲园楹联》</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曲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ū b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曲轴的弯曲部分，作用是通过它和连杆把活塞的往复运动变成曲轴的旋转运动，或把曲轴的旋转运动变成活塞的往复运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k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什么可以惭愧的地方：问心～</w:t>
      </w:r>
      <w:r>
        <w:rPr>
          <w:rFonts w:cs="宋体;SimSun" w:ascii="宋体;SimSun" w:hAnsi="宋体;SimSun"/>
          <w:sz w:val="24"/>
        </w:rPr>
        <w:t>|</w:t>
      </w:r>
      <w:r>
        <w:rPr>
          <w:rFonts w:ascii="宋体;SimSun" w:hAnsi="宋体;SimSun" w:cs="宋体;SimSun"/>
          <w:sz w:val="24"/>
        </w:rPr>
        <w:t>当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淡淡的月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喀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 ch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拟声词〉：～一声，树枝被风吹折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淡而无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n ér wú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淡：薄，与“浓”相对。菜肴因盐少而没有味道。亦泛指清淡无味。亦形容说话、写文章内容平淡，无趣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庶民因其～，不及米谷之香，吃者甚少。</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汝珍《镜花缘》第十二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喀什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昭然若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āo rán ruò ji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昭然：明显、显著的样子；揭：原意为高举，现也指揭开。形容真相全部暴露，一切都明明白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庄子</w:t>
      </w:r>
      <w:r>
        <w:rPr>
          <w:rFonts w:cs="宋体;SimSun" w:ascii="宋体;SimSun" w:hAnsi="宋体;SimSun"/>
          <w:sz w:val="24"/>
        </w:rPr>
        <w:t>·</w:t>
      </w:r>
      <w:r>
        <w:rPr>
          <w:rFonts w:ascii="宋体;SimSun" w:hAnsi="宋体;SimSun" w:cs="宋体;SimSun"/>
          <w:sz w:val="24"/>
        </w:rPr>
        <w:t>达生》：“昭昭乎若揭日月而行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承电示撤消军院，爱国之忱，～。</w:t>
      </w:r>
      <w:r>
        <w:rPr>
          <w:rFonts w:cs="宋体;SimSun" w:ascii="宋体;SimSun" w:hAnsi="宋体;SimSun"/>
          <w:sz w:val="24"/>
        </w:rPr>
        <w:t>(</w:t>
      </w:r>
      <w:r>
        <w:rPr>
          <w:rFonts w:ascii="宋体;SimSun" w:hAnsi="宋体;SimSun" w:cs="宋体;SimSun"/>
          <w:sz w:val="24"/>
        </w:rPr>
        <w:t>蔡东藩、许廑父《民国通俗演义》第七七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淡褐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实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x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实际的效果：讲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趋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ū t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趋于一致：重复建设，产业～，是众多产品供过于求的主要原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台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俊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淡水养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招摇过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āo yáo guò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招摇：张扬炫耀；市：闹市，指人多的地方。指在公开场合大摇大摆显示声势，引人注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史记</w:t>
      </w:r>
      <w:r>
        <w:rPr>
          <w:rFonts w:cs="宋体;SimSun" w:ascii="宋体;SimSun" w:hAnsi="宋体;SimSun"/>
          <w:sz w:val="24"/>
        </w:rPr>
        <w:t>·</w:t>
      </w:r>
      <w:r>
        <w:rPr>
          <w:rFonts w:ascii="宋体;SimSun" w:hAnsi="宋体;SimSun" w:cs="宋体;SimSun"/>
          <w:sz w:val="24"/>
        </w:rPr>
        <w:t>孔子世家》：“居卫月余，灵公与夫人同车，宦者雍渠参乘，出，使孔子为次乘，招摇市过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几个人，穿着奇装异服，～，得意洋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抬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i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把头抬起来；〈比喻〉受压制的人或事物得到伸展。②〈旧时〉书信、公文等行文中遇到对方的名称或涉及对方时，为表示尊敬而另起一行。③〈旧时〉书信、公文等行文中抬头的地方。现在一般只有在单据上写收件人或收款人的地方还叫抬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招贴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āo tiē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宣传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招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āo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着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趋光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ū guāng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些昆虫或鱼类常常奔向有光的地方，这种特性叫做趋光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招商引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峻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ùn b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山）高而陡：山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奈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nài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表示对人或事没有办法，不能把……怎么样。②无可奈何：～只得再去一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囚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招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āo l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招引（顾客）：～生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弹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n k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药筒的通称。②炸弹的外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求知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障碍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瘴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ng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热带或亚热带山林中的湿热空气，从前认为是瘴疠的病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亲无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当场出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g chǎng chū c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大庭广众下露出丑相，丢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徐霖《绣襦记</w:t>
      </w:r>
      <w:r>
        <w:rPr>
          <w:rFonts w:cs="宋体;SimSun" w:ascii="宋体;SimSun" w:hAnsi="宋体;SimSun"/>
          <w:sz w:val="24"/>
        </w:rPr>
        <w:t>·</w:t>
      </w:r>
      <w:r>
        <w:rPr>
          <w:rFonts w:ascii="宋体;SimSun" w:hAnsi="宋体;SimSun" w:cs="宋体;SimSun"/>
          <w:sz w:val="24"/>
        </w:rPr>
        <w:t>教唱莲花》：“自古道宁分数斗，莫增一口。你今休怪，当场出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真是不怕～，好笑极了。</w:t>
      </w:r>
      <w:r>
        <w:rPr>
          <w:rFonts w:cs="宋体;SimSun" w:ascii="宋体;SimSun" w:hAnsi="宋体;SimSun"/>
          <w:sz w:val="24"/>
        </w:rPr>
        <w:t>(</w:t>
      </w:r>
      <w:r>
        <w:rPr>
          <w:rFonts w:ascii="宋体;SimSun" w:hAnsi="宋体;SimSun" w:cs="宋体;SimSun"/>
          <w:sz w:val="24"/>
        </w:rPr>
        <w:t>《两地书</w:t>
      </w:r>
      <w:r>
        <w:rPr>
          <w:rFonts w:cs="宋体;SimSun" w:ascii="宋体;SimSun" w:hAnsi="宋体;SimSun"/>
          <w:sz w:val="24"/>
        </w:rPr>
        <w:t>·</w:t>
      </w:r>
      <w:r>
        <w:rPr>
          <w:rFonts w:ascii="宋体;SimSun" w:hAnsi="宋体;SimSun" w:cs="宋体;SimSun"/>
          <w:sz w:val="24"/>
        </w:rPr>
        <w:t>许广平〈致鲁迅七〉》</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实用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军用物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当歌对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账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ng 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单位或个人跟银行建立经济关系后，银行在账上给该单位或个人编的号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账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ng c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账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军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ūn s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现役军人的家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求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当局者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g jú zhě m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迷：糊涂，迷惑。指当事人反而糊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辛弃疾《恋绣衾</w:t>
      </w:r>
      <w:r>
        <w:rPr>
          <w:rFonts w:cs="宋体;SimSun" w:ascii="宋体;SimSun" w:hAnsi="宋体;SimSun"/>
          <w:sz w:val="24"/>
        </w:rPr>
        <w:t>·</w:t>
      </w:r>
      <w:r>
        <w:rPr>
          <w:rFonts w:ascii="宋体;SimSun" w:hAnsi="宋体;SimSun" w:cs="宋体;SimSun"/>
          <w:sz w:val="24"/>
        </w:rPr>
        <w:t>无题》：“我自是笑别人的，却元来当局者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希望我们大家互相勉励……～，旁观者清，我们应该有则改之，无则加勉。</w:t>
      </w:r>
      <w:r>
        <w:rPr>
          <w:rFonts w:cs="宋体;SimSun" w:ascii="宋体;SimSun" w:hAnsi="宋体;SimSun"/>
          <w:sz w:val="24"/>
        </w:rPr>
        <w:t>(</w:t>
      </w:r>
      <w:r>
        <w:rPr>
          <w:rFonts w:ascii="宋体;SimSun" w:hAnsi="宋体;SimSun" w:cs="宋体;SimSun"/>
          <w:sz w:val="24"/>
        </w:rPr>
        <w:t>邹韬奋《事业管理与职业修养</w:t>
      </w:r>
      <w:r>
        <w:rPr>
          <w:rFonts w:cs="宋体;SimSun" w:ascii="宋体;SimSun" w:hAnsi="宋体;SimSun"/>
          <w:sz w:val="24"/>
        </w:rPr>
        <w:t>·</w:t>
      </w:r>
      <w:r>
        <w:rPr>
          <w:rFonts w:ascii="宋体;SimSun" w:hAnsi="宋体;SimSun" w:cs="宋体;SimSun"/>
          <w:sz w:val="24"/>
        </w:rPr>
        <w:t>关于工作与学习五》</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人不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军事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当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g l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科学技术上指与某标准数量相对应的某个数量，如化学当量、热功当量、核装置的梯恩梯当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军事法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ūn shì fǎ t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军队系统中的专门法庭，或由军事机关临时组织的审判机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当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g m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在面前；面对面（做某件事）：～对质</w:t>
      </w:r>
      <w:r>
        <w:rPr>
          <w:rFonts w:cs="宋体;SimSun" w:ascii="宋体;SimSun" w:hAnsi="宋体;SimSun"/>
          <w:sz w:val="24"/>
        </w:rPr>
        <w:t>|</w:t>
      </w:r>
      <w:r>
        <w:rPr>
          <w:rFonts w:ascii="宋体;SimSun" w:hAnsi="宋体;SimSun" w:cs="宋体;SimSun"/>
          <w:sz w:val="24"/>
        </w:rPr>
        <w:t>～说清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对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背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当牛做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当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g q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掌握权力：～者</w:t>
      </w:r>
      <w:r>
        <w:rPr>
          <w:rFonts w:cs="宋体;SimSun" w:ascii="宋体;SimSun" w:hAnsi="宋体;SimSun"/>
          <w:sz w:val="24"/>
        </w:rPr>
        <w:t>|</w:t>
      </w:r>
      <w:r>
        <w:rPr>
          <w:rFonts w:ascii="宋体;SimSun" w:hAnsi="宋体;SimSun" w:cs="宋体;SimSun"/>
          <w:sz w:val="24"/>
        </w:rPr>
        <w:t>这件事谁～就由谁作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实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z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实际上；其实：他满口说好，～是敷衍大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涨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生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当众出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求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ú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讲求实际：提倡～精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军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ūn q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兵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党代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军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ūn l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军队，也指军事：～生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掌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ǎng d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手里举着灯。②上灯；点灯（指油灯）：天黑了，该～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军烈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军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ūn l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供应部队食用的粮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识时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党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ng zh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个政党的章程，一般规定该党的总纲、组织机构、组织制度及党员的条件、权利、义务和纪律等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军乐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识文断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wén duàn z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识字。指有一点文化知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党政机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所不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suǒ bù x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什么事情都知道，没有不懂得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吴昌龄《东坡梦》第一折：“此女甚是聪慧……便是三教九流的说话，无所不通，无所不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军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ūn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军队的纪律：～严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求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ú 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向异性提出请求，希望得到对方的爱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军火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识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z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认识文字：读书～</w:t>
      </w:r>
      <w:r>
        <w:rPr>
          <w:rFonts w:cs="宋体;SimSun" w:ascii="宋体;SimSun" w:hAnsi="宋体;SimSun"/>
          <w:sz w:val="24"/>
        </w:rPr>
        <w:t>|</w:t>
      </w:r>
      <w:r>
        <w:rPr>
          <w:rFonts w:ascii="宋体;SimSun" w:hAnsi="宋体;SimSun" w:cs="宋体;SimSun"/>
          <w:sz w:val="24"/>
        </w:rPr>
        <w:t>注音～</w:t>
      </w:r>
      <w:r>
        <w:rPr>
          <w:rFonts w:cs="宋体;SimSun" w:ascii="宋体;SimSun" w:hAnsi="宋体;SimSun"/>
          <w:sz w:val="24"/>
        </w:rPr>
        <w:t>|</w:t>
      </w:r>
      <w:r>
        <w:rPr>
          <w:rFonts w:ascii="宋体;SimSun" w:hAnsi="宋体;SimSun" w:cs="宋体;SimSun"/>
          <w:sz w:val="24"/>
        </w:rPr>
        <w:t>～课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认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文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军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ūn g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军事管制的简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军功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军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ūn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军事工业。②军事工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军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球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ú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球类运动的技巧：切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球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刀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刀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o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刀尖；刀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军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ūn f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军队中的刑法：违反军纪者将按～处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军大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刀光剑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o guāng jiàn y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隐约显现出刀剑的闪光和影子。形容环境充满了凶险的气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菌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彰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āng x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明显；显著：名声～。②鲜明地显示：英雄们的壮举，～了中国人民威武不屈的崇高品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抬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i g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争辩（多指无谓的）：～拌嘴。有的地区也说抬杠子。②指用杠抬运灵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认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刀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均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ū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力量平衡的形势：形成～</w:t>
      </w:r>
      <w:r>
        <w:rPr>
          <w:rFonts w:cs="宋体;SimSun" w:ascii="宋体;SimSun" w:hAnsi="宋体;SimSun"/>
          <w:sz w:val="24"/>
        </w:rPr>
        <w:t>|</w:t>
      </w:r>
      <w:r>
        <w:rPr>
          <w:rFonts w:ascii="宋体;SimSun" w:hAnsi="宋体;SimSun" w:cs="宋体;SimSun"/>
          <w:sz w:val="24"/>
        </w:rPr>
        <w:t>保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章回小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绝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ué xi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本指失传的音乐，后来泛指传统已断的事物：经过努力发掘，这种已成～的技艺后继有人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章回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āng huí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长篇小说的一种体裁，全书分成若干回，每回有标题，概括全回的故事内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章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āng c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草书的一种，笔画保存一些隶书的笔势，相传为汉元帝时史游所作，以其用于奏章，所以叫做章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绝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ué shì</w:t>
      </w:r>
    </w:p>
    <w:p>
      <w:pPr>
        <w:pStyle w:val="Normal"/>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绝代：～珍品</w:t>
      </w:r>
      <w:r>
        <w:rPr>
          <w:rFonts w:cs="宋体;SimSun" w:ascii="宋体;SimSun" w:hAnsi="宋体;SimSun"/>
          <w:sz w:val="24"/>
        </w:rPr>
        <w:t>|</w:t>
      </w:r>
      <w:r>
        <w:rPr>
          <w:rFonts w:ascii="宋体;SimSun" w:hAnsi="宋体;SimSun" w:cs="宋体;SimSun"/>
          <w:sz w:val="24"/>
        </w:rPr>
        <w:t>～佳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暇顾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球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樟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倒背如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o bèi rú l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背：背诵。把书或文章倒过来背，背得像流水一样流畅。形容背得非常熟练，记得非常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她把说明小册子的英文部分似乎已经读得～了。</w:t>
      </w:r>
      <w:r>
        <w:rPr>
          <w:rFonts w:cs="宋体;SimSun" w:ascii="宋体;SimSun" w:hAnsi="宋体;SimSun"/>
          <w:sz w:val="24"/>
        </w:rPr>
        <w:t>(</w:t>
      </w:r>
      <w:r>
        <w:rPr>
          <w:rFonts w:ascii="宋体;SimSun" w:hAnsi="宋体;SimSun" w:cs="宋体;SimSun"/>
          <w:sz w:val="24"/>
        </w:rPr>
        <w:t>郭沫若《苏联纪行</w:t>
      </w:r>
      <w:r>
        <w:rPr>
          <w:rFonts w:cs="宋体;SimSun" w:ascii="宋体;SimSun" w:hAnsi="宋体;SimSun"/>
          <w:sz w:val="24"/>
        </w:rPr>
        <w:t>·</w:t>
      </w:r>
      <w:r>
        <w:rPr>
          <w:rFonts w:ascii="宋体;SimSun" w:hAnsi="宋体;SimSun" w:cs="宋体;SimSun"/>
          <w:sz w:val="24"/>
        </w:rPr>
        <w:t>六月二十七日》</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史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ǐ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历史遗迹：革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纳闷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线电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xiàn diàn b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利用无线电波传送的电报，发报的地方把要发送的信号变成无线电波发射出去，收报的地方直接收听信号或把信号用接收机记录下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绝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ué j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朋友间或国家间）断绝关系：断然～</w:t>
      </w:r>
      <w:r>
        <w:rPr>
          <w:rFonts w:cs="宋体;SimSun" w:ascii="宋体;SimSun" w:hAnsi="宋体;SimSun"/>
          <w:sz w:val="24"/>
        </w:rPr>
        <w:t>|</w:t>
      </w:r>
      <w:r>
        <w:rPr>
          <w:rFonts w:ascii="宋体;SimSun" w:hAnsi="宋体;SimSun" w:cs="宋体;SimSun"/>
          <w:sz w:val="24"/>
        </w:rPr>
        <w:t>～多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断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结交 缔交 订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倒计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o jì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未来的某一时点往现在计算时间，用来表示距离某一期限还有多少时间（多含有时间越来越少，越来越紧迫的意思）：～牌</w:t>
      </w:r>
      <w:r>
        <w:rPr>
          <w:rFonts w:cs="宋体;SimSun" w:ascii="宋体;SimSun" w:hAnsi="宋体;SimSun"/>
          <w:sz w:val="24"/>
        </w:rPr>
        <w:t>|</w:t>
      </w:r>
      <w:r>
        <w:rPr>
          <w:rFonts w:ascii="宋体;SimSun" w:hAnsi="宋体;SimSun" w:cs="宋体;SimSun"/>
          <w:sz w:val="24"/>
        </w:rPr>
        <w:t>工程已进入～阶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站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n p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剧院、火车站等）出售的没有座位只能站着的票：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倒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导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o g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购买货物给予引导；指导购买（商品）：～小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乃至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绝对零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ué duì líng d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热力学温标的零度，就是</w:t>
      </w:r>
      <w:r>
        <w:rPr>
          <w:rFonts w:cs="宋体;SimSun" w:ascii="宋体;SimSun" w:hAnsi="宋体;SimSun"/>
          <w:sz w:val="24"/>
        </w:rPr>
        <w:t>-273.15℃</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到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o c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亲自到某种集会或活动的场所：展览会开幕的时候，许多专家学者都～表示祝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到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战区导弹防御系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史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道貌岸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o mào àn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道貌：正经严肃的容貌；岸然：高傲的样子。指神态严肃，一本正经的样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蒲松龄《聊斋志异</w:t>
      </w:r>
      <w:r>
        <w:rPr>
          <w:rFonts w:cs="宋体;SimSun" w:ascii="宋体;SimSun" w:hAnsi="宋体;SimSun"/>
          <w:sz w:val="24"/>
        </w:rPr>
        <w:t>·</w:t>
      </w:r>
      <w:r>
        <w:rPr>
          <w:rFonts w:ascii="宋体;SimSun" w:hAnsi="宋体;SimSun" w:cs="宋体;SimSun"/>
          <w:sz w:val="24"/>
        </w:rPr>
        <w:t>成仙》：“又八九年，成忽自至，黄巾氅服，岸然道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因看见端甫～，不敢造次。</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趼人《二十年目睹之怪现状》第一百四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盗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o fě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暴力劫夺财物，扰乱社会治安的人（总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性生殖细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战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n h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战争带来的祸害：～连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战后重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秋雨潇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胎生动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奶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ǎi ji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牛奶等为原料制成的发酵饮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德昂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é áng z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少数民族之一，分布在云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决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德才兼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é cái jiān b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德：品德；才：才能；备：具备。既有好的思想品质，又有工作的才干和能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无名氏《娶小乔》第一折：“江东有一故友，乃鲁子敬，此人才德兼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德高望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é gāo wàng zh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德：品德；望：声望。道德高尚，名望很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晋书</w:t>
      </w:r>
      <w:r>
        <w:rPr>
          <w:rFonts w:cs="宋体;SimSun" w:ascii="宋体;SimSun" w:hAnsi="宋体;SimSun"/>
          <w:sz w:val="24"/>
        </w:rPr>
        <w:t>·</w:t>
      </w:r>
      <w:r>
        <w:rPr>
          <w:rFonts w:ascii="宋体;SimSun" w:hAnsi="宋体;SimSun" w:cs="宋体;SimSun"/>
          <w:sz w:val="24"/>
        </w:rPr>
        <w:t>简文三子传》：“元显因讽礼官下仪，称已德隆望重，既录百揆，内外群僚皆应尽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龚师傅德高望重，既有主张，自然力量不小。</w:t>
      </w:r>
      <w:r>
        <w:rPr>
          <w:rFonts w:cs="宋体;SimSun" w:ascii="宋体;SimSun" w:hAnsi="宋体;SimSun"/>
          <w:sz w:val="24"/>
        </w:rPr>
        <w:t>(</w:t>
      </w:r>
      <w:r>
        <w:rPr>
          <w:rFonts w:ascii="宋体;SimSun" w:hAnsi="宋体;SimSun" w:cs="宋体;SimSun"/>
          <w:sz w:val="24"/>
        </w:rPr>
        <w:t>《续孽海花》第四十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业游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液气压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德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战斗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战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n b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战争准备：加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得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é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称心如意；感到非常满意：～之作</w:t>
      </w:r>
      <w:r>
        <w:rPr>
          <w:rFonts w:cs="宋体;SimSun" w:ascii="宋体;SimSun" w:hAnsi="宋体;SimSun"/>
          <w:sz w:val="24"/>
        </w:rPr>
        <w:t>|</w:t>
      </w:r>
      <w:r>
        <w:rPr>
          <w:rFonts w:ascii="宋体;SimSun" w:hAnsi="宋体;SimSun" w:cs="宋体;SimSun"/>
          <w:sz w:val="24"/>
        </w:rPr>
        <w:t>～门生</w:t>
      </w:r>
      <w:r>
        <w:rPr>
          <w:rFonts w:cs="宋体;SimSun" w:ascii="宋体;SimSun" w:hAnsi="宋体;SimSun"/>
          <w:sz w:val="24"/>
        </w:rPr>
        <w:t>|</w:t>
      </w:r>
      <w:r>
        <w:rPr>
          <w:rFonts w:ascii="宋体;SimSun" w:hAnsi="宋体;SimSun" w:cs="宋体;SimSun"/>
          <w:sz w:val="24"/>
        </w:rPr>
        <w:t>～扬扬</w:t>
      </w:r>
      <w:r>
        <w:rPr>
          <w:rFonts w:cs="宋体;SimSun" w:ascii="宋体;SimSun" w:hAnsi="宋体;SimSun"/>
          <w:sz w:val="24"/>
        </w:rPr>
        <w:t>|</w:t>
      </w:r>
      <w:r>
        <w:rPr>
          <w:rFonts w:ascii="宋体;SimSun" w:hAnsi="宋体;SimSun" w:cs="宋体;SimSun"/>
          <w:sz w:val="24"/>
        </w:rPr>
        <w:t>自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沮丧 失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以为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得意忘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é yì wàng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形态。形容高兴得失去了常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晋书</w:t>
      </w:r>
      <w:r>
        <w:rPr>
          <w:rFonts w:cs="宋体;SimSun" w:ascii="宋体;SimSun" w:hAnsi="宋体;SimSun"/>
          <w:sz w:val="24"/>
        </w:rPr>
        <w:t>·</w:t>
      </w:r>
      <w:r>
        <w:rPr>
          <w:rFonts w:ascii="宋体;SimSun" w:hAnsi="宋体;SimSun" w:cs="宋体;SimSun"/>
          <w:sz w:val="24"/>
        </w:rPr>
        <w:t>阮籍传》：“嗜酒能啸，善弹琴。当其得意，忽忘形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把科长看成有天那么大，把他和科长连在一块，他没法不～。</w:t>
      </w:r>
      <w:r>
        <w:rPr>
          <w:rFonts w:cs="宋体;SimSun" w:ascii="宋体;SimSun" w:hAnsi="宋体;SimSun"/>
          <w:sz w:val="24"/>
        </w:rPr>
        <w:t>(</w:t>
      </w:r>
      <w:r>
        <w:rPr>
          <w:rFonts w:ascii="宋体;SimSun" w:hAnsi="宋体;SimSun" w:cs="宋体;SimSun"/>
          <w:sz w:val="24"/>
        </w:rPr>
        <w:t>老舍《四世同堂》三十二</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卷帙浩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uàn zhì hào f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卷帙：书籍或书籍的篇章。形容书籍很多或一部书的部头很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得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卷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卷笔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得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é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志愿实现（多指满足名利的欲望）：少年～</w:t>
      </w:r>
      <w:r>
        <w:rPr>
          <w:rFonts w:cs="宋体;SimSun" w:ascii="宋体;SimSun" w:hAnsi="宋体;SimSun"/>
          <w:sz w:val="24"/>
        </w:rPr>
        <w:t>|</w:t>
      </w:r>
      <w:r>
        <w:rPr>
          <w:rFonts w:ascii="宋体;SimSun" w:hAnsi="宋体;SimSun" w:cs="宋体;SimSun"/>
          <w:sz w:val="24"/>
        </w:rPr>
        <w:t>郁郁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眷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uàn s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家眷；亲属。②特指夫妻：愿天下有情人终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眷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uàn n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想念：～故土</w:t>
      </w:r>
      <w:r>
        <w:rPr>
          <w:rFonts w:cs="宋体;SimSun" w:ascii="宋体;SimSun" w:hAnsi="宋体;SimSun"/>
          <w:sz w:val="24"/>
        </w:rPr>
        <w:t>|</w:t>
      </w:r>
      <w:r>
        <w:rPr>
          <w:rFonts w:ascii="宋体;SimSun" w:hAnsi="宋体;SimSun" w:cs="宋体;SimSun"/>
          <w:sz w:val="24"/>
        </w:rPr>
        <w:t>～亲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灯红酒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ēng hóng jiǔ l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奢侈糜烂的生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少数人过着～，醉生梦死的生活，人民不满。</w:t>
      </w:r>
      <w:r>
        <w:rPr>
          <w:rFonts w:cs="宋体;SimSun" w:ascii="宋体;SimSun" w:hAnsi="宋体;SimSun"/>
          <w:sz w:val="24"/>
        </w:rPr>
        <w:t>(</w:t>
      </w:r>
      <w:r>
        <w:rPr>
          <w:rFonts w:ascii="宋体;SimSun" w:hAnsi="宋体;SimSun" w:cs="宋体;SimSun"/>
          <w:sz w:val="24"/>
        </w:rPr>
        <w:t>老舍《鼓书艺人》十九</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秋风扫落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ū fēng sǎo luò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秋天的大风把落叶一扫而光。比喻强大的力量迅速而轻易地把腐朽衰败的事物扫除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三国志</w:t>
      </w:r>
      <w:r>
        <w:rPr>
          <w:rFonts w:cs="宋体;SimSun" w:ascii="宋体;SimSun" w:hAnsi="宋体;SimSun"/>
          <w:sz w:val="24"/>
        </w:rPr>
        <w:t>·</w:t>
      </w:r>
      <w:r>
        <w:rPr>
          <w:rFonts w:ascii="宋体;SimSun" w:hAnsi="宋体;SimSun" w:cs="宋体;SimSun"/>
          <w:sz w:val="24"/>
        </w:rPr>
        <w:t>魏志</w:t>
      </w:r>
      <w:r>
        <w:rPr>
          <w:rFonts w:cs="宋体;SimSun" w:ascii="宋体;SimSun" w:hAnsi="宋体;SimSun"/>
          <w:sz w:val="24"/>
        </w:rPr>
        <w:t>·</w:t>
      </w:r>
      <w:r>
        <w:rPr>
          <w:rFonts w:ascii="宋体;SimSun" w:hAnsi="宋体;SimSun" w:cs="宋体;SimSun"/>
          <w:sz w:val="24"/>
        </w:rPr>
        <w:t>辛毗传》：“以明公之威，应困穷之敌，击疲弊之寇，无异迅风之振秋叶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对等敌人，要像～一样残酷无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灯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灯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ēng zh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灯罩的油灯（总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源之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yuán zhī s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源头的水。比喻没有根基的事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春秋</w:t>
      </w:r>
      <w:r>
        <w:rPr>
          <w:rFonts w:cs="宋体;SimSun" w:ascii="宋体;SimSun" w:hAnsi="宋体;SimSun"/>
          <w:sz w:val="24"/>
        </w:rPr>
        <w:t>·</w:t>
      </w:r>
      <w:r>
        <w:rPr>
          <w:rFonts w:ascii="宋体;SimSun" w:hAnsi="宋体;SimSun" w:cs="宋体;SimSun"/>
          <w:sz w:val="24"/>
        </w:rPr>
        <w:t>鲁</w:t>
      </w:r>
      <w:r>
        <w:rPr>
          <w:rFonts w:cs="宋体;SimSun" w:ascii="宋体;SimSun" w:hAnsi="宋体;SimSun"/>
          <w:sz w:val="24"/>
        </w:rPr>
        <w:t>·</w:t>
      </w:r>
      <w:r>
        <w:rPr>
          <w:rFonts w:ascii="宋体;SimSun" w:hAnsi="宋体;SimSun" w:cs="宋体;SimSun"/>
          <w:sz w:val="24"/>
        </w:rPr>
        <w:t>左丘明《左传</w:t>
      </w:r>
      <w:r>
        <w:rPr>
          <w:rFonts w:cs="宋体;SimSun" w:ascii="宋体;SimSun" w:hAnsi="宋体;SimSun"/>
          <w:sz w:val="24"/>
        </w:rPr>
        <w:t>·</w:t>
      </w:r>
      <w:r>
        <w:rPr>
          <w:rFonts w:ascii="宋体;SimSun" w:hAnsi="宋体;SimSun" w:cs="宋体;SimSun"/>
          <w:sz w:val="24"/>
        </w:rPr>
        <w:t>昭公九年》：“犹衣服之有冠冕</w:t>
      </w:r>
      <w:r>
        <w:rPr>
          <w:rFonts w:cs="宋体;SimSun" w:ascii="宋体;SimSun" w:hAnsi="宋体;SimSun"/>
          <w:sz w:val="24"/>
        </w:rPr>
        <w:t>(</w:t>
      </w:r>
      <w:r>
        <w:rPr>
          <w:rFonts w:ascii="宋体;SimSun" w:hAnsi="宋体;SimSun" w:cs="宋体;SimSun"/>
          <w:sz w:val="24"/>
        </w:rPr>
        <w:t>帽子</w:t>
      </w:r>
      <w:r>
        <w:rPr>
          <w:rFonts w:cs="宋体;SimSun" w:ascii="宋体;SimSun" w:hAnsi="宋体;SimSun"/>
          <w:sz w:val="24"/>
        </w:rPr>
        <w:t>)</w:t>
      </w:r>
      <w:r>
        <w:rPr>
          <w:rFonts w:ascii="宋体;SimSun" w:hAnsi="宋体;SimSun" w:cs="宋体;SimSun"/>
          <w:sz w:val="24"/>
        </w:rPr>
        <w:t>，木水之有本原</w:t>
      </w:r>
      <w:r>
        <w:rPr>
          <w:rFonts w:cs="宋体;SimSun" w:ascii="宋体;SimSun" w:hAnsi="宋体;SimSun"/>
          <w:sz w:val="24"/>
        </w:rPr>
        <w:t>(</w:t>
      </w:r>
      <w:r>
        <w:rPr>
          <w:rFonts w:ascii="宋体;SimSun" w:hAnsi="宋体;SimSun" w:cs="宋体;SimSun"/>
          <w:sz w:val="24"/>
        </w:rPr>
        <w:t>源</w:t>
      </w:r>
      <w:r>
        <w:rPr>
          <w:rFonts w:cs="宋体;SimSun" w:ascii="宋体;SimSun" w:hAnsi="宋体;SimSun"/>
          <w:sz w:val="24"/>
        </w:rPr>
        <w:t>)</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陆九渊《与曾宅之书》：“今终日营营，如无根之木，无源之水，有采摘汲引之劳，而盈涸荣枯无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登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登高远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怨无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展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ǎn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展现；显露：～才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使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ǐ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于某种原因）致使这样：他之所以离去，实为当时处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登堂入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ēng táng rù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堂、室：古代宫室，前面是堂，后面是室。登上厅堂，进入内室。比喻学问或技能从浅到深，达到很高的水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论语</w:t>
      </w:r>
      <w:r>
        <w:rPr>
          <w:rFonts w:cs="宋体;SimSun" w:ascii="宋体;SimSun" w:hAnsi="宋体;SimSun"/>
          <w:sz w:val="24"/>
        </w:rPr>
        <w:t>·</w:t>
      </w:r>
      <w:r>
        <w:rPr>
          <w:rFonts w:ascii="宋体;SimSun" w:hAnsi="宋体;SimSun" w:cs="宋体;SimSun"/>
          <w:sz w:val="24"/>
        </w:rPr>
        <w:t>先进》：“由也升堂矣，未入于室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捐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uān q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崇高的事业）牺牲生命：为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捐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等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ěng ch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等级高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等待状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斩首示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等距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剧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剧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粘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使用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芜湖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耐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剧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剧中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低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ī ch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产量低：～田</w:t>
      </w:r>
      <w:r>
        <w:rPr>
          <w:rFonts w:cs="宋体;SimSun" w:ascii="宋体;SimSun" w:hAnsi="宋体;SimSun"/>
          <w:sz w:val="24"/>
        </w:rPr>
        <w:t>|</w:t>
      </w:r>
      <w:r>
        <w:rPr>
          <w:rFonts w:ascii="宋体;SimSun" w:hAnsi="宋体;SimSun" w:cs="宋体;SimSun"/>
          <w:sz w:val="24"/>
        </w:rPr>
        <w:t>～作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债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i z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借给别人钱财收取利息的人；放债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债务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债台高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i tái gāo z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欠债很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书</w:t>
      </w:r>
      <w:r>
        <w:rPr>
          <w:rFonts w:cs="宋体;SimSun" w:ascii="宋体;SimSun" w:hAnsi="宋体;SimSun"/>
          <w:sz w:val="24"/>
        </w:rPr>
        <w:t>·</w:t>
      </w:r>
      <w:r>
        <w:rPr>
          <w:rFonts w:ascii="宋体;SimSun" w:hAnsi="宋体;SimSun" w:cs="宋体;SimSun"/>
          <w:sz w:val="24"/>
        </w:rPr>
        <w:t>诸侯王表序》：“分为二周，有逃债之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由于经营不善，这家公司现已陷入～的境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毋庸置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毋庸赘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宅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ái y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带院子的宅子。泛指住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剧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ù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剧团里有关排演、演出的各种事务。②担任剧务工作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耐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ài l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禁得起劳累：吃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武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ǔ d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戏曲、影视中用武术表演的搏斗：～片</w:t>
      </w:r>
      <w:r>
        <w:rPr>
          <w:rFonts w:cs="宋体;SimSun" w:ascii="宋体;SimSun" w:hAnsi="宋体;SimSun"/>
          <w:sz w:val="24"/>
        </w:rPr>
        <w:t>|</w:t>
      </w:r>
      <w:r>
        <w:rPr>
          <w:rFonts w:ascii="宋体;SimSun" w:hAnsi="宋体;SimSun" w:cs="宋体;SimSun"/>
          <w:sz w:val="24"/>
        </w:rPr>
        <w:t>～场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剧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ù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戏剧的名目：传统～</w:t>
      </w:r>
      <w:r>
        <w:rPr>
          <w:rFonts w:cs="宋体;SimSun" w:ascii="宋体;SimSun" w:hAnsi="宋体;SimSun"/>
          <w:sz w:val="24"/>
        </w:rPr>
        <w:t>|</w:t>
      </w:r>
      <w:r>
        <w:rPr>
          <w:rFonts w:ascii="宋体;SimSun" w:hAnsi="宋体;SimSun" w:cs="宋体;SimSun"/>
          <w:sz w:val="24"/>
        </w:rPr>
        <w:t>保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剧烈反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武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穷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óng s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贫穷寒酸；穷而迂腐（旧时用来讥讽文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穷奢极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óng shē jí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穷：极；奢：奢侈；欲：享乐的观念。奢侈和贪欲到了极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书</w:t>
      </w:r>
      <w:r>
        <w:rPr>
          <w:rFonts w:cs="宋体;SimSun" w:ascii="宋体;SimSun" w:hAnsi="宋体;SimSun"/>
          <w:sz w:val="24"/>
        </w:rPr>
        <w:t>·</w:t>
      </w:r>
      <w:r>
        <w:rPr>
          <w:rFonts w:ascii="宋体;SimSun" w:hAnsi="宋体;SimSun" w:cs="宋体;SimSun"/>
          <w:sz w:val="24"/>
        </w:rPr>
        <w:t>谷永传》：“穷奢极侈，湛湎荒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且～，衰将及之。</w:t>
      </w:r>
      <w:r>
        <w:rPr>
          <w:rFonts w:cs="宋体;SimSun" w:ascii="宋体;SimSun" w:hAnsi="宋体;SimSun"/>
          <w:sz w:val="24"/>
        </w:rPr>
        <w:t>(</w:t>
      </w:r>
      <w:r>
        <w:rPr>
          <w:rFonts w:ascii="宋体;SimSun" w:hAnsi="宋体;SimSun" w:cs="宋体;SimSun"/>
          <w:sz w:val="24"/>
        </w:rPr>
        <w:t>严复《道学外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低能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ī néng é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智力不发达、近于痴呆的儿童。也泛指智能低下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低头折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耐蚀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句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句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踏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à b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身体站直，两脚交替抬起又着地而不迈步前进，是体操或军操的一种动作：原地～</w:t>
      </w:r>
      <w:r>
        <w:rPr>
          <w:rFonts w:cs="宋体;SimSun" w:ascii="宋体;SimSun" w:hAnsi="宋体;SimSun"/>
          <w:sz w:val="24"/>
        </w:rPr>
        <w:t>|</w:t>
      </w:r>
      <w:r>
        <w:rPr>
          <w:rFonts w:ascii="宋体;SimSun" w:hAnsi="宋体;SimSun" w:cs="宋体;SimSun"/>
          <w:sz w:val="24"/>
        </w:rPr>
        <w:t>～不前。②〈方〉台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低纬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句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ù d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句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低温保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穷愁潦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武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ǔ l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武术界：～新秀</w:t>
      </w:r>
      <w:r>
        <w:rPr>
          <w:rFonts w:cs="宋体;SimSun" w:ascii="宋体;SimSun" w:hAnsi="宋体;SimSun"/>
          <w:sz w:val="24"/>
        </w:rPr>
        <w:t>|</w:t>
      </w:r>
      <w:r>
        <w:rPr>
          <w:rFonts w:ascii="宋体;SimSun" w:hAnsi="宋体;SimSun" w:cs="宋体;SimSun"/>
          <w:sz w:val="24"/>
        </w:rPr>
        <w:t>～高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眨眼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琼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琼枝玉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óng zhī yù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封建时代称皇家后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始料不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ǐ liào bù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最初没有预料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武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ǔ s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对擅长武术的人的尊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涤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í d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洗涤；清除：～邪祟</w:t>
      </w:r>
      <w:r>
        <w:rPr>
          <w:rFonts w:cs="宋体;SimSun" w:ascii="宋体;SimSun" w:hAnsi="宋体;SimSun"/>
          <w:sz w:val="24"/>
        </w:rPr>
        <w:t>|</w:t>
      </w:r>
      <w:r>
        <w:rPr>
          <w:rFonts w:ascii="宋体;SimSun" w:hAnsi="宋体;SimSun" w:cs="宋体;SimSun"/>
          <w:sz w:val="24"/>
        </w:rPr>
        <w:t>～污泥浊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扫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武士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ǔ shì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日本幕府时代武士遵守的封建道德，内容是绝对效忠于封建主，甚至不惜葬送身家性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扎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ā y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军队或野外工作者）安营驻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嫡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í q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血统最接近的（亲属）：～姐姐</w:t>
      </w:r>
      <w:r>
        <w:rPr>
          <w:rFonts w:cs="宋体;SimSun" w:ascii="宋体;SimSun" w:hAnsi="宋体;SimSun"/>
          <w:sz w:val="24"/>
        </w:rPr>
        <w:t>|</w:t>
      </w:r>
      <w:r>
        <w:rPr>
          <w:rFonts w:ascii="宋体;SimSun" w:hAnsi="宋体;SimSun" w:cs="宋体;SimSun"/>
          <w:sz w:val="24"/>
        </w:rPr>
        <w:t>～侄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巨型计算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武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ǔ xi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侠客：～小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抵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ǐ c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价值相等的事物作为赔偿或补偿：～消耗</w:t>
      </w:r>
      <w:r>
        <w:rPr>
          <w:rFonts w:cs="宋体;SimSun" w:ascii="宋体;SimSun" w:hAnsi="宋体;SimSun"/>
          <w:sz w:val="24"/>
        </w:rPr>
        <w:t>|</w:t>
      </w:r>
      <w:r>
        <w:rPr>
          <w:rFonts w:ascii="宋体;SimSun" w:hAnsi="宋体;SimSun" w:cs="宋体;SimSun"/>
          <w:sz w:val="24"/>
        </w:rPr>
        <w:t>拿实物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赔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拒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始终不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ǐ zhōng bù y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渝：改变，违背。自始自终一直不变。指守信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晋书</w:t>
      </w:r>
      <w:r>
        <w:rPr>
          <w:rFonts w:cs="宋体;SimSun" w:ascii="宋体;SimSun" w:hAnsi="宋体;SimSun"/>
          <w:sz w:val="24"/>
        </w:rPr>
        <w:t>·</w:t>
      </w:r>
      <w:r>
        <w:rPr>
          <w:rFonts w:ascii="宋体;SimSun" w:hAnsi="宋体;SimSun" w:cs="宋体;SimSun"/>
          <w:sz w:val="24"/>
        </w:rPr>
        <w:t>谢安传》：“安虽受朝寄，然东山之志始末不渝，每形于言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区区之心，唯以地方秩序为主，以人民生命财产为重，～，天人共鉴。</w:t>
      </w:r>
      <w:r>
        <w:rPr>
          <w:rFonts w:cs="宋体;SimSun" w:ascii="宋体;SimSun" w:hAnsi="宋体;SimSun"/>
          <w:sz w:val="24"/>
        </w:rPr>
        <w:t>(</w:t>
      </w:r>
      <w:r>
        <w:rPr>
          <w:rFonts w:ascii="宋体;SimSun" w:hAnsi="宋体;SimSun" w:cs="宋体;SimSun"/>
          <w:sz w:val="24"/>
        </w:rPr>
        <w:t>蔡东藩、许廑父《民国通俗演义》第二十九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塔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抵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ǐ m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偿命：杀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赠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èng p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赠送的物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底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请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ng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向上级）请求指示：这件事须～上级后才能决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指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巨额财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底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ǐ g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公文、信件、文章等的原稿，多保存起来备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情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ng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情趣；兴致：～各异</w:t>
      </w:r>
      <w:r>
        <w:rPr>
          <w:rFonts w:cs="宋体;SimSun" w:ascii="宋体;SimSun" w:hAnsi="宋体;SimSun"/>
          <w:sz w:val="24"/>
        </w:rPr>
        <w:t>|</w:t>
      </w:r>
      <w:r>
        <w:rPr>
          <w:rFonts w:ascii="宋体;SimSun" w:hAnsi="宋体;SimSun" w:cs="宋体;SimSun"/>
          <w:sz w:val="24"/>
        </w:rPr>
        <w:t>别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示范表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南极考察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增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ēng z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增生。②繁殖：～率</w:t>
      </w:r>
      <w:r>
        <w:rPr>
          <w:rFonts w:cs="宋体;SimSun" w:ascii="宋体;SimSun" w:hAnsi="宋体;SimSun"/>
          <w:sz w:val="24"/>
        </w:rPr>
        <w:t>|</w:t>
      </w:r>
      <w:r>
        <w:rPr>
          <w:rFonts w:ascii="宋体;SimSun" w:hAnsi="宋体;SimSun" w:cs="宋体;SimSun"/>
          <w:sz w:val="24"/>
        </w:rPr>
        <w:t>～耕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示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j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某种动作或信号使人注意（危险或紧急情况）：鸣锣～</w:t>
      </w:r>
      <w:r>
        <w:rPr>
          <w:rFonts w:cs="宋体;SimSun" w:ascii="宋体;SimSun" w:hAnsi="宋体;SimSun"/>
          <w:sz w:val="24"/>
        </w:rPr>
        <w:t>|</w:t>
      </w:r>
      <w:r>
        <w:rPr>
          <w:rFonts w:ascii="宋体;SimSun" w:hAnsi="宋体;SimSun" w:cs="宋体;SimSun"/>
          <w:sz w:val="24"/>
        </w:rPr>
        <w:t>举红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据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ù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占据防守：凭险～</w:t>
      </w:r>
      <w:r>
        <w:rPr>
          <w:rFonts w:cs="宋体;SimSun" w:ascii="宋体;SimSun" w:hAnsi="宋体;SimSun"/>
          <w:sz w:val="24"/>
        </w:rPr>
        <w:t>|</w:t>
      </w:r>
      <w:r>
        <w:rPr>
          <w:rFonts w:ascii="宋体;SimSun" w:hAnsi="宋体;SimSun" w:cs="宋体;SimSun"/>
          <w:sz w:val="24"/>
        </w:rPr>
        <w:t>～阵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坚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据理力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ù lǐ lì z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依据道理，竭力维护自己方面的权益、观点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宝嘉《文明小史》第三十八回：“老兄既管了一县的事，自己也应该有点主意。外国人呢，固然得罪不起，实在下不去的地方，也该据理力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是原则问题，一定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据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五彩纷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覆天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fù tiān f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形容变化极大。②形容闹得很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增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ēng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增添光彩、情趣等：新修的假山为公园～不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添色 生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减色 退色 失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增强实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拒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ù p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拒绝接受聘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南极考察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g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①甘薯。②豆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五官端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情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增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ēng g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增加高度：身量～</w:t>
      </w:r>
      <w:r>
        <w:rPr>
          <w:rFonts w:cs="宋体;SimSun" w:ascii="宋体;SimSun" w:hAnsi="宋体;SimSun"/>
          <w:sz w:val="24"/>
        </w:rPr>
        <w:t>|</w:t>
      </w:r>
      <w:r>
        <w:rPr>
          <w:rFonts w:ascii="宋体;SimSun" w:hAnsi="宋体;SimSun" w:cs="宋体;SimSun"/>
          <w:sz w:val="24"/>
        </w:rPr>
        <w:t>水位～。②提高：～地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理纬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理信息系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地理的优势：天时～。②土地有利于种植作物的条件：充分发挥～，适合种什么就种什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增长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塔吉克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ǎ jí kè z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我国少数民族之一，分布在新疆。②塔吉克斯坦共和国人数最多的民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土地肥沃的程度：多施底肥，增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聚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ù j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集中地居住在某一区域：少数民族～的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聚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ù j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使光或电子束等聚集于一点：～成像。②〈比喻〉视线、注意力等集中于某处：新闻报道～于一个共同的话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情意绵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球起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南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球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南泥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s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地方税的简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聚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ù c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了庆祝或联欢大家在一起吃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贼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éi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偷东西的人。②干坏事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t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就地陈列货物出卖的摊子：摆～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择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ái c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蔬菜中不宜吃的部分剔除，留下可以吃的部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士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举重运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下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五一国际劳动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地理位置上的联系而形成的关系：～政治</w:t>
      </w:r>
      <w:r>
        <w:rPr>
          <w:rFonts w:cs="宋体;SimSun" w:ascii="宋体;SimSun" w:hAnsi="宋体;SimSun"/>
          <w:sz w:val="24"/>
        </w:rPr>
        <w:t>|</w:t>
      </w:r>
      <w:r>
        <w:rPr>
          <w:rFonts w:ascii="宋体;SimSun" w:hAnsi="宋体;SimSun" w:cs="宋体;SimSun"/>
          <w:sz w:val="24"/>
        </w:rPr>
        <w:t>～文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情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第二次国内革命战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èr cì guó nèi gé mìng zhàn z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1927—1937</w:t>
      </w:r>
      <w:r>
        <w:rPr>
          <w:rFonts w:ascii="宋体;SimSun" w:hAnsi="宋体;SimSun" w:cs="宋体;SimSun"/>
          <w:sz w:val="24"/>
        </w:rPr>
        <w:t>年中国人民在中国共产党领导下反对国民党反动统治的战争。这期间，党领导人民在许多省份开辟了农村根据地，实行了土地改革，成立了工农民主政府，建立了中国工农红军，多次粉碎了国民党反动派的‘围剿’，胜利地进行了二万五千里长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五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ǔ z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心、肝、脾、肺、肾五种器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燥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ào r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天气）干燥炎热：这里冬季干冷，夏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炎热 炙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第二宇宙速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èr yǔ zhòu sù d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宇宙速度的一级，物体具有</w:t>
      </w:r>
      <w:r>
        <w:rPr>
          <w:rFonts w:cs="宋体;SimSun" w:ascii="宋体;SimSun" w:hAnsi="宋体;SimSun"/>
          <w:sz w:val="24"/>
        </w:rPr>
        <w:t>11.2</w:t>
      </w:r>
      <w:r>
        <w:rPr>
          <w:rFonts w:ascii="宋体;SimSun" w:hAnsi="宋体;SimSun" w:cs="宋体;SimSun"/>
          <w:sz w:val="24"/>
        </w:rPr>
        <w:t>公里</w:t>
      </w:r>
      <w:r>
        <w:rPr>
          <w:rFonts w:cs="宋体;SimSun" w:ascii="宋体;SimSun" w:hAnsi="宋体;SimSun"/>
          <w:sz w:val="24"/>
        </w:rPr>
        <w:t>/</w:t>
      </w:r>
      <w:r>
        <w:rPr>
          <w:rFonts w:ascii="宋体;SimSun" w:hAnsi="宋体;SimSun" w:cs="宋体;SimSun"/>
          <w:sz w:val="24"/>
        </w:rPr>
        <w:t>秒的速度时，就可以克服地心引力，脱离地球，在太阳系中运行，这个速度叫做第二宇宙速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第三世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sān shì j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亚洲、非洲、拉丁美洲以及其他地区的发展中国家（总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男低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士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z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东汉魏晋南北朝时期地主阶级内部逐渐形成的世代读书做官的大族，在政治经济各方面享有特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情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ng s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男女间表示爱情的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举手之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ǔ shǒu zhī l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举手那样的辛劳。形容轻而易举，毫不费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韩愈《应科目时与人书》：“如有力者，哀其穷而运转之，盖一举手一投足之劳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举手投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ǔ shǒu tóu z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抬手，一动脚。形容轻而易举，毫不费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韩愈《应科目时与人书》：“庸讵知有力者不哀其穷，而忘一举手一投足之劳而转之清波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第一时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举目四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情深似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ng shēn sì h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情爱深厚，像大海一样不可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情人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举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ǔ f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检举；揭发（坏人、坏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帝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g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般指版图很大或有殖民地的君主国家，如罗马帝国、英帝国。没有帝王而向外扩张的国家，有时也称为帝国，如希特勒统治下的德国叫第三帝国。②〈比喻〉经济实力强大的企业集团：石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举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ǔ b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迈步：～维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帝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造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ào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泥塑成或用石头、木头、金属等雕成的形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情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ng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为希望马上避免或获得某种事物而心中着急：～智生（心中着急而突然想出聪明的办法）</w:t>
      </w:r>
      <w:r>
        <w:rPr>
          <w:rFonts w:cs="宋体;SimSun" w:ascii="宋体;SimSun" w:hAnsi="宋体;SimSun"/>
          <w:sz w:val="24"/>
        </w:rPr>
        <w:t>|</w:t>
      </w:r>
      <w:r>
        <w:rPr>
          <w:rFonts w:ascii="宋体;SimSun" w:hAnsi="宋体;SimSun" w:cs="宋体;SimSun"/>
          <w:sz w:val="24"/>
        </w:rPr>
        <w:t>一时～，做出失礼的事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舞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ǔ b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跟自己一起跳交际舞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递推关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造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ào f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拜访：登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晴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ng h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晴朗：天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所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ǒ z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处所：在风景好、气候适宜的～给工人们修建了疗养院。②存在的地方：病因～</w:t>
      </w:r>
      <w:r>
        <w:rPr>
          <w:rFonts w:cs="宋体;SimSun" w:ascii="宋体;SimSun" w:hAnsi="宋体;SimSun"/>
          <w:sz w:val="24"/>
        </w:rPr>
        <w:t>|</w:t>
      </w:r>
      <w:r>
        <w:rPr>
          <w:rFonts w:ascii="宋体;SimSun" w:hAnsi="宋体;SimSun" w:cs="宋体;SimSun"/>
          <w:sz w:val="24"/>
        </w:rPr>
        <w:t>力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男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掂斤播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ān jīn bō li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掂、播：托在掌上试轻重。比喻在小事情上过分计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王实甫《西厢记》第一本第二折：“任凭人说短论长，他不怕掂斤播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给他看也是枉然，非但不能照办，还要～，说些不相干的话。</w:t>
      </w:r>
      <w:r>
        <w:rPr>
          <w:rFonts w:cs="宋体;SimSun" w:ascii="宋体;SimSun" w:hAnsi="宋体;SimSun"/>
          <w:sz w:val="24"/>
        </w:rPr>
        <w:t>(</w:t>
      </w:r>
      <w:r>
        <w:rPr>
          <w:rFonts w:ascii="宋体;SimSun" w:hAnsi="宋体;SimSun" w:cs="宋体;SimSun"/>
          <w:sz w:val="24"/>
        </w:rPr>
        <w:t>《晚清文学丛钞</w:t>
      </w:r>
      <w:r>
        <w:rPr>
          <w:rFonts w:cs="宋体;SimSun" w:ascii="宋体;SimSun" w:hAnsi="宋体;SimSun"/>
          <w:sz w:val="24"/>
        </w:rPr>
        <w:t>·</w:t>
      </w:r>
      <w:r>
        <w:rPr>
          <w:rFonts w:ascii="宋体;SimSun" w:hAnsi="宋体;SimSun" w:cs="宋体;SimSun"/>
          <w:sz w:val="24"/>
        </w:rPr>
        <w:t>糊涂世界》第十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碘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居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ū q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看成是很少有的奇货，留着卖大价钱：囤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碘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ǎn d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药名，碘和碘化钾的稀酒精溶液，棕红色，用做消毒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舞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ǔ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主要用舞蹈来表现内容和情节的戏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早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ǎo t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工作、学习或参加会议）未到规定时间提前离开：上班不得随意迟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点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ǎn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道教传说，神仙运用法术使物变化。借指僧道用言语启发人悟道。也泛指启发指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清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z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烹调法，不放酱油带汤蒸（鸡、鱼、肉等）：～鲥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舞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世界流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磁辐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磁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磁污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侮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ǔ m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轻视；轻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轻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尊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g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电报通知或报告：请速将详情～中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电弧焊接的通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拘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ū l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公安机关对需要受侦查的人的一种紧急措施，把他在规定时间内暂时押起来。②把违反治安管理的人短期关在公安机关拘留所内，是一种行政处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拘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ū j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言语、行动）过分谨慎；拘束：他是个～的人，从不和人随便谈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藻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h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正负两电极接近到一定距离时所产生的持续的火花放电。电弧能产生高温、强光和某些射线，用于照明、焊接、炼钢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藻黄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藻红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男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烤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遭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力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lì w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发电厂、变电站和各种不同电压的输电线路组成的电力系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雾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男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路符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就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ù y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病人到医生那里请他诊疗：每天来门诊部～的病人很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遭受摧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清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热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赃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āng k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贪污、受贿或盗窃得来的钱：追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赞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àn t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赞成；同意：全厂职工一致～这项改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赞成 同意 支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反对 反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视频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视摄像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难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án b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敢保证；保不住：今天～不下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水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w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电报的文字、内容：起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赞成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舅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ù f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母亲的弟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暂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zh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较大型的电源开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子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zǐ g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无线电技术上的重要器件。在玻璃或金属的容器内装特制的电极，通过阴极放射的电子与其他电极相作用进行各种工作，最重要的作用是整流、检波、放大和振荡。简单的电子管有两个极，叫二极管。按电极数可分为三极管、四极管、五极管等。一般常用的都是高度真空的，所以也叫真空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旧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清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心境恬静，没有挂虑：摆脱家务就可以～了。②使清心：～寡欲。③〈中医〉指清除心火：～明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在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ài y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指不担任朝廷官职，后来也借指不当政：～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卸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执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难辞其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旧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ù s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长期流传下来的风俗习惯；旧有的习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物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子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旧事重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旧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ù s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用文言和传统格律写的诗，包括古体诗和近体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旧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物是人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ù shì rén f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东西还是原来的东西，可是人已不是原来的人了。多用于表达事过境迁。因而怀念故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李清照《武陵春》词：“物是人非事事休，欲语泪先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在天之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ài tiān zhī l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尊称死者的精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并非说，大家都须天天去痛哭流涕，以凭吊先烈的“～”，一年中有一天记住他们就可以了。</w:t>
      </w:r>
      <w:r>
        <w:rPr>
          <w:rFonts w:cs="宋体;SimSun" w:ascii="宋体;SimSun" w:hAnsi="宋体;SimSun"/>
          <w:sz w:val="24"/>
        </w:rPr>
        <w:t>(</w:t>
      </w:r>
      <w:r>
        <w:rPr>
          <w:rFonts w:ascii="宋体;SimSun" w:hAnsi="宋体;SimSun" w:cs="宋体;SimSun"/>
          <w:sz w:val="24"/>
        </w:rPr>
        <w:t>鲁迅《而已集</w:t>
      </w:r>
      <w:r>
        <w:rPr>
          <w:rFonts w:cs="宋体;SimSun" w:ascii="宋体;SimSun" w:hAnsi="宋体;SimSun"/>
          <w:sz w:val="24"/>
        </w:rPr>
        <w:t>·</w:t>
      </w:r>
      <w:r>
        <w:rPr>
          <w:rFonts w:ascii="宋体;SimSun" w:hAnsi="宋体;SimSun" w:cs="宋体;SimSun"/>
          <w:sz w:val="24"/>
        </w:rPr>
        <w:t>黄花节的杂感》</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清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难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án d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问题不容易解决的地方：突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难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易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清热解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旧病复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ù bìng fù f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原来的病症又犯了。②比喻老毛病又犯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物业管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在劫难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ài jié nán t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迷信的人认为命里注定要遭受的灾难是无法逃脱的。现有时也用来指某种灾害不可避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于是形成了绝对的敌对。</w:t>
      </w:r>
      <w:r>
        <w:rPr>
          <w:rFonts w:cs="宋体;SimSun" w:ascii="宋体;SimSun" w:hAnsi="宋体;SimSun"/>
          <w:sz w:val="24"/>
        </w:rPr>
        <w:t>(</w:t>
      </w:r>
      <w:r>
        <w:rPr>
          <w:rFonts w:ascii="宋体;SimSun" w:hAnsi="宋体;SimSun" w:cs="宋体;SimSun"/>
          <w:sz w:val="24"/>
        </w:rPr>
        <w:t>毛泽东《论持久战》</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物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ù z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查明案件事实情况有价值的物品和痕迹，如犯罪凶器、被窃财物、现场指纹等（区别于‘人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z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利用电做动力的钻孔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救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ù w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拯救祖国的危亡：～图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救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在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佃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n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自己不占有土地，以租种土地为生的农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清平世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píng shì j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清平：安定，太平；世界：这里是世道的意思。指社会安定，天下太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醒世恒言》第二十五卷：“你须不是史思明的贼党，清平世界，谁敢调弄良家女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救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ù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帮助解决突然发生的伤病或其他危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难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án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难的表情：面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店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t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商店、饭馆等进行营业的屋子：～宽敞明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事到临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殿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雕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āo s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造型艺术的一种，用竹木、玉石、金属、石膏、泥土等材料雕刻或塑造各种艺术形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雕琢 雕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再就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清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j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全部消灭；肃清：～土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掉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o b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暗中用假的换真的或用坏的换好的：～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再创辉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吊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o chu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两端挂起来可以睡人的用具，多用网状织物、帆布等临时拴在固定物体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酒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吊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o x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收回并注销（发出去的证件）：～护照</w:t>
      </w:r>
      <w:r>
        <w:rPr>
          <w:rFonts w:cs="宋体;SimSun" w:ascii="宋体;SimSun" w:hAnsi="宋体;SimSun"/>
          <w:sz w:val="24"/>
        </w:rPr>
        <w:t>|</w:t>
      </w:r>
      <w:r>
        <w:rPr>
          <w:rFonts w:ascii="宋体;SimSun" w:hAnsi="宋体;SimSun" w:cs="宋体;SimSun"/>
          <w:sz w:val="24"/>
        </w:rPr>
        <w:t>～营业执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取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发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难舍难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án shě nán f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舍：放下。形容感情很好，不愿分离。亦作“难分难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二十一回：“不免盟山誓海，难舍难分。”清</w:t>
      </w:r>
      <w:r>
        <w:rPr>
          <w:rFonts w:cs="宋体;SimSun" w:ascii="宋体;SimSun" w:hAnsi="宋体;SimSun"/>
          <w:sz w:val="24"/>
        </w:rPr>
        <w:t>·</w:t>
      </w:r>
      <w:r>
        <w:rPr>
          <w:rFonts w:ascii="宋体;SimSun" w:hAnsi="宋体;SimSun" w:cs="宋体;SimSun"/>
          <w:sz w:val="24"/>
        </w:rPr>
        <w:t>李宝嘉《官场现形记》：“难舍难分，所以一直就在船上打了‘水公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吊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o zh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人工或机械把预制构件吊起来安装在预定的位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调兵遣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o bīng qiǎn j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调动兵力，派遣将领。泛指调动安排人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写书教太师知道，早早～，剿除贼寇报仇。</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施耐庵《水浒全传》第六十七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调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o b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调动拨付（多指物资）：～款项</w:t>
      </w:r>
      <w:r>
        <w:rPr>
          <w:rFonts w:cs="宋体;SimSun" w:ascii="宋体;SimSun" w:hAnsi="宋体;SimSun"/>
          <w:sz w:val="24"/>
        </w:rPr>
        <w:t>|</w:t>
      </w:r>
      <w:r>
        <w:rPr>
          <w:rFonts w:ascii="宋体;SimSun" w:hAnsi="宋体;SimSun" w:cs="宋体;SimSun"/>
          <w:sz w:val="24"/>
        </w:rPr>
        <w:t>～小麦种子。②调遣：人员都听从他的指挥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áo b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挑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调查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宰相胸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清道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调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áo j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调理教导（多指幼童）：不服～。②照料训练（牲畜等）：～劣马</w:t>
      </w:r>
      <w:r>
        <w:rPr>
          <w:rFonts w:cs="宋体;SimSun" w:ascii="宋体;SimSun" w:hAnsi="宋体;SimSun"/>
          <w:sz w:val="24"/>
        </w:rPr>
        <w:t>|</w:t>
      </w:r>
      <w:r>
        <w:rPr>
          <w:rFonts w:ascii="宋体;SimSun" w:hAnsi="宋体;SimSun" w:cs="宋体;SimSun"/>
          <w:sz w:val="24"/>
        </w:rPr>
        <w:t>～鹦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灾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事件驱动程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酒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灾难深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调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áo y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调节饮食起居，必要时服用药物，使身体恢复健康：静心～</w:t>
      </w:r>
      <w:r>
        <w:rPr>
          <w:rFonts w:cs="宋体;SimSun" w:ascii="宋体;SimSun" w:hAnsi="宋体;SimSun"/>
          <w:sz w:val="24"/>
        </w:rPr>
        <w:t>|</w:t>
      </w:r>
      <w:r>
        <w:rPr>
          <w:rFonts w:ascii="宋体;SimSun" w:hAnsi="宋体;SimSun" w:cs="宋体;SimSun"/>
          <w:sz w:val="24"/>
        </w:rPr>
        <w:t>病后要好好～身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酒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ǔ g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好酒贪杯的人（骂人的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调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áo y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调和均匀：雨水～</w:t>
      </w:r>
      <w:r>
        <w:rPr>
          <w:rFonts w:cs="宋体;SimSun" w:ascii="宋体;SimSun" w:hAnsi="宋体;SimSun"/>
          <w:sz w:val="24"/>
        </w:rPr>
        <w:t>|</w:t>
      </w:r>
      <w:r>
        <w:rPr>
          <w:rFonts w:ascii="宋体;SimSun" w:hAnsi="宋体;SimSun" w:cs="宋体;SimSun"/>
          <w:sz w:val="24"/>
        </w:rPr>
        <w:t>饮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清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c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全部偿还（债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酒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ǔ c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酒和菜。②下酒的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九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ǔ zhō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传说中的我国上古行政区划，后用作‘中国’的代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锁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蝶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é y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游泳的一种姿势，也是游泳项目之一，跟蛙泳相似，但两臂划水后须提出水面再向前摆去，因形似蝶飞而得名。②指海豚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杂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á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专门业务以外的琐碎事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倾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丁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īng d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拟声词〉形容玉石、金属等撞击的声音：玉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丁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丁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叮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īng z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再三嘱咐：老师～他，在新的环境里仍要继续努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叮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杂货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叮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īng n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反复地嘱咐：他娘千～万嘱咐，叫他一路上多加小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嘱咐 叮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顶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ǐng b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矿井内巷道顶上的岩石层。②天花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韭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ǔ hu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冬季培育的韭菜，颜色浅黄，嫩而味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顶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ǐng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迎着风：～冒雪</w:t>
      </w:r>
      <w:r>
        <w:rPr>
          <w:rFonts w:cs="宋体;SimSun" w:ascii="宋体;SimSun" w:hAnsi="宋体;SimSun"/>
          <w:sz w:val="24"/>
        </w:rPr>
        <w:t>|</w:t>
      </w:r>
      <w:r>
        <w:rPr>
          <w:rFonts w:ascii="宋体;SimSun" w:hAnsi="宋体;SimSun" w:cs="宋体;SimSun"/>
          <w:sz w:val="24"/>
        </w:rPr>
        <w:t>～逆水，船走得更慢了。②跟（人、车、船等）前进的方向相反的风。③〈比喻〉公然违犯正在大力推行的法令、法规、政策等：～违纪</w:t>
      </w:r>
      <w:r>
        <w:rPr>
          <w:rFonts w:cs="宋体;SimSun" w:ascii="宋体;SimSun" w:hAnsi="宋体;SimSun"/>
          <w:sz w:val="24"/>
        </w:rPr>
        <w:t>|</w:t>
      </w:r>
      <w:r>
        <w:rPr>
          <w:rFonts w:ascii="宋体;SimSun" w:hAnsi="宋体;SimSun" w:cs="宋体;SimSun"/>
          <w:sz w:val="24"/>
        </w:rPr>
        <w:t>～作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纠缠不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ū chán bù q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纷乱，理不出头绪。亦指有意找麻烦，抓住一点不肯放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秋痕叹道：“你如今一请就来，往后又是～。”</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魏子安《花月痕》第二十五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纠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ū ch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绕在一起：问题～不清。②找麻烦：～不休</w:t>
      </w:r>
      <w:r>
        <w:rPr>
          <w:rFonts w:cs="宋体;SimSun" w:ascii="宋体;SimSun" w:hAnsi="宋体;SimSun"/>
          <w:sz w:val="24"/>
        </w:rPr>
        <w:t>|</w:t>
      </w:r>
      <w:r>
        <w:rPr>
          <w:rFonts w:ascii="宋体;SimSun" w:hAnsi="宋体;SimSun" w:cs="宋体;SimSun"/>
          <w:sz w:val="24"/>
        </w:rPr>
        <w:t>我还有事，别再～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纠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纠察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砸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究其根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揪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窘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顶风冒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顶尖人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韵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n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风度韵味；情致：水仙另有一种淡雅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韵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n w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节奏韵律的文学体裁，也指用这种体裁写成的文章，包括诗、词、歌、赋等（区别于‘散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净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g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点儿不剩：消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净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g j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戏曲角色行当，扮演性格刚烈或粗暴的男性人物；通称花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顶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ǐng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能解决问题；有用：别看他个子小，干起活来可～呢</w:t>
      </w:r>
      <w:r>
        <w:rPr>
          <w:rFonts w:cs="宋体;SimSun" w:ascii="宋体;SimSun" w:hAnsi="宋体;SimSun"/>
          <w:sz w:val="24"/>
        </w:rPr>
        <w:t>|</w:t>
      </w:r>
      <w:r>
        <w:rPr>
          <w:rFonts w:ascii="宋体;SimSun" w:hAnsi="宋体;SimSun" w:cs="宋体;SimSun"/>
          <w:sz w:val="24"/>
        </w:rPr>
        <w:t>多穿件夹衣也还～</w:t>
      </w:r>
      <w:r>
        <w:rPr>
          <w:rFonts w:cs="宋体;SimSun" w:ascii="宋体;SimSun" w:hAnsi="宋体;SimSun"/>
          <w:sz w:val="24"/>
        </w:rPr>
        <w:t>|</w:t>
      </w:r>
      <w:r>
        <w:rPr>
          <w:rFonts w:ascii="宋体;SimSun" w:hAnsi="宋体;SimSun" w:cs="宋体;SimSun"/>
          <w:sz w:val="24"/>
        </w:rPr>
        <w:t>吃这药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倾巢而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cháo ér c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倾：倒出；巢：巢穴。比喻敌人出动全部兵力进行侵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西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西洋画的简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鼎鼎大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ǐng dǐng dà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名气很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誓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c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誓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鼎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ǐng z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鼎的腿；〈比喻〉三方面对立的局势：～而三</w:t>
      </w:r>
      <w:r>
        <w:rPr>
          <w:rFonts w:cs="宋体;SimSun" w:ascii="宋体;SimSun" w:hAnsi="宋体;SimSun"/>
          <w:sz w:val="24"/>
        </w:rPr>
        <w:t>|</w:t>
      </w:r>
      <w:r>
        <w:rPr>
          <w:rFonts w:ascii="宋体;SimSun" w:hAnsi="宋体;SimSun" w:cs="宋体;SimSun"/>
          <w:sz w:val="24"/>
        </w:rPr>
        <w:t>势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氢化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轻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t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言语举动不庄重，不严肃：举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逝者如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zhě rú s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以形容光阴如流水一去不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论语</w:t>
      </w:r>
      <w:r>
        <w:rPr>
          <w:rFonts w:cs="宋体;SimSun" w:ascii="宋体;SimSun" w:hAnsi="宋体;SimSun"/>
          <w:sz w:val="24"/>
        </w:rPr>
        <w:t>·</w:t>
      </w:r>
      <w:r>
        <w:rPr>
          <w:rFonts w:ascii="宋体;SimSun" w:hAnsi="宋体;SimSun" w:cs="宋体;SimSun"/>
          <w:sz w:val="24"/>
        </w:rPr>
        <w:t>子罕》：“子在川上曰：‘逝者如斯夫！不舍昼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定向选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竞争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竞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g p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通过竞争争取得到聘任：～执教</w:t>
      </w:r>
      <w:r>
        <w:rPr>
          <w:rFonts w:cs="宋体;SimSun" w:ascii="宋体;SimSun" w:hAnsi="宋体;SimSun"/>
          <w:sz w:val="24"/>
        </w:rPr>
        <w:t>|</w:t>
      </w:r>
      <w:r>
        <w:rPr>
          <w:rFonts w:ascii="宋体;SimSun" w:hAnsi="宋体;SimSun" w:cs="宋体;SimSun"/>
          <w:sz w:val="24"/>
        </w:rPr>
        <w:t>推广干部～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竞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g m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竞相报价，争取买到：房地产～</w:t>
      </w:r>
      <w:r>
        <w:rPr>
          <w:rFonts w:cs="宋体;SimSun" w:ascii="宋体;SimSun" w:hAnsi="宋体;SimSun"/>
          <w:sz w:val="24"/>
        </w:rPr>
        <w:t>|</w:t>
      </w:r>
      <w:r>
        <w:rPr>
          <w:rFonts w:ascii="宋体;SimSun" w:hAnsi="宋体;SimSun" w:cs="宋体;SimSun"/>
          <w:sz w:val="24"/>
        </w:rPr>
        <w:t>～失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竞技体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轻妆淡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竞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g cā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赛谁先猜出答案或结果：～热线</w:t>
      </w:r>
      <w:r>
        <w:rPr>
          <w:rFonts w:cs="宋体;SimSun" w:ascii="宋体;SimSun" w:hAnsi="宋体;SimSun"/>
          <w:sz w:val="24"/>
        </w:rPr>
        <w:t>|</w:t>
      </w:r>
      <w:r>
        <w:rPr>
          <w:rFonts w:ascii="宋体;SimSun" w:hAnsi="宋体;SimSun" w:cs="宋体;SimSun"/>
          <w:sz w:val="24"/>
        </w:rPr>
        <w:t>灯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径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g s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田径运动中各种赛跑和竞走项目比赛的总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镜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g xi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盛梳妆用品的匣子，其中装有可以支起来的镜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定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ng y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经过显影的感光材料放入配好的药液里，溶去全部卤化银，只留下银质的影像，并把影像固定下来，不再变化。通常在暗室里进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运算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n suàn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电子计算机中用来进行算术运算或逻辑运算的部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轻装上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zhuāng shàng zh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指战士穿着轻装作战，现在比喻放下思想包袱投入工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敬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敬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势不两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bù liǎng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两立：双方并立。指敌对的双方不能同时存在。比喻矛盾不可调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战国策</w:t>
      </w:r>
      <w:r>
        <w:rPr>
          <w:rFonts w:cs="宋体;SimSun" w:ascii="宋体;SimSun" w:hAnsi="宋体;SimSun"/>
          <w:sz w:val="24"/>
        </w:rPr>
        <w:t>·</w:t>
      </w:r>
      <w:r>
        <w:rPr>
          <w:rFonts w:ascii="宋体;SimSun" w:hAnsi="宋体;SimSun" w:cs="宋体;SimSun"/>
          <w:sz w:val="24"/>
        </w:rPr>
        <w:t>楚策一》：“秦之所害于天下莫如楚，楚强则秦弱，楚弱则秦强，此其势不两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饮马川贼人这等可恶！几番来搅扰，与他～！</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陈忱《水浒后传》第二十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订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ng j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预付的部分货款，有某种承诺的意思，但在法律上不具有担保合同履行的作用。跟“定金”不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敬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g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恭敬地献上：向烈士陵墓～花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运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索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ǒ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钢索在两地之间驾设的空中通道，通常用于运输：载人架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敬而远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g ér yuǎn z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面上表示尊敬，实际上不愿接近。也用作不愿接近某人的讽刺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论语</w:t>
      </w:r>
      <w:r>
        <w:rPr>
          <w:rFonts w:cs="宋体;SimSun" w:ascii="宋体;SimSun" w:hAnsi="宋体;SimSun"/>
          <w:sz w:val="24"/>
        </w:rPr>
        <w:t>·</w:t>
      </w:r>
      <w:r>
        <w:rPr>
          <w:rFonts w:ascii="宋体;SimSun" w:hAnsi="宋体;SimSun" w:cs="宋体;SimSun"/>
          <w:sz w:val="24"/>
        </w:rPr>
        <w:t>雍也》：“务民之义，敬鬼神而远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若遇此等人，～，以免杀身之祸。</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刘鹗《老残游记》第十一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运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丢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ū c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丢脸：他不愿在众人面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丢脸 出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丢人 现眼 现世 坍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驰名 驰誉 蜚声 流芳 出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西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y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西医所用的药物，通常用合成的方法制成，或从天然产物中提制，如消炎片、阿司匹林、碘酊、青霉素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丢盔弃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ū kuī qì ji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盔、甲：头盔和铠甲。跑得连盔甲都丢了。形容打败仗后逃跑的狼狈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孟子</w:t>
      </w:r>
      <w:r>
        <w:rPr>
          <w:rFonts w:cs="宋体;SimSun" w:ascii="宋体;SimSun" w:hAnsi="宋体;SimSun"/>
          <w:sz w:val="24"/>
        </w:rPr>
        <w:t>·</w:t>
      </w:r>
      <w:r>
        <w:rPr>
          <w:rFonts w:ascii="宋体;SimSun" w:hAnsi="宋体;SimSun" w:cs="宋体;SimSun"/>
          <w:sz w:val="24"/>
        </w:rPr>
        <w:t>梁惠王上》：“填然鼓之，兵刃既接，弃甲曳兵而走，或百步而后止，或五十步而后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境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静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g z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排除思虑，闭目安坐，是气功疗法采用的一种方式。②为了达到某种要求或表示抗议安静地坐着：～示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静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g y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安静地休养：你这病需要～一段时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静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g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心情平静；使心神安定：～读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轻重缓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zhòng huǎn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各种事情中有主要的和次要的，有急于要办的和可以慢一点办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顾炎武《日知录》卷七：“古之人有至于张空弮、罗雀鼠而民无二志者，非上之信有以结其心乎？此又权于缓急轻重之间而为不得已之计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事有～，不能不从长计较哩。</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岭南羽衣女士《东欧女豪杰》第五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丢手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西子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轻手轻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shǒu qīng j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手脚动作很轻，使没有响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她是个文静的姑娘，干什么都～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势如破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rú pò zh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势：气势，威力。形容就象劈竹子，头上几节破开以后，下面各节顺着刀势就分开了。比喻节节胜利，毫无阻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晋书</w:t>
      </w:r>
      <w:r>
        <w:rPr>
          <w:rFonts w:cs="宋体;SimSun" w:ascii="宋体;SimSun" w:hAnsi="宋体;SimSun"/>
          <w:sz w:val="24"/>
        </w:rPr>
        <w:t>·</w:t>
      </w:r>
      <w:r>
        <w:rPr>
          <w:rFonts w:ascii="宋体;SimSun" w:hAnsi="宋体;SimSun" w:cs="宋体;SimSun"/>
          <w:sz w:val="24"/>
        </w:rPr>
        <w:t>杜预传》：“今兵威已振，譬如破竹，数节之后，皆迎刃而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关胜等众，乘势长驱，～，又克大谷县。</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施耐庵《水浒全传》第九十九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轻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q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轻装的骑兵。②指轻便的两轮摩托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运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n ch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制定策略；筹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东方时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轻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p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轻飘飘：～的柳絮。②轻浮不踏实：作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匀速运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n sù yùn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体在单位时间内所通过的距离相等的运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等速运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变速运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东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轻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匀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n ji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粗细或深浅一致；均匀：这块布染得很～</w:t>
      </w:r>
      <w:r>
        <w:rPr>
          <w:rFonts w:cs="宋体;SimSun" w:ascii="宋体;SimSun" w:hAnsi="宋体;SimSun"/>
          <w:sz w:val="24"/>
        </w:rPr>
        <w:t>|</w:t>
      </w:r>
      <w:r>
        <w:rPr>
          <w:rFonts w:ascii="宋体;SimSun" w:hAnsi="宋体;SimSun" w:cs="宋体;SimSun"/>
          <w:sz w:val="24"/>
        </w:rPr>
        <w:t>线纺得非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景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ng s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摄影用语〉指用摄影机拍摄某景物时，可保持该景物前后的其他景物成像清晰的范围，使用小光圈、短焦距和适当地利用暗影，都可以得到较好的景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景色宜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景颇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ng pō z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少数民族之一，分布在云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东沙群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警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ng zh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报告发生意外或遇到危险的钟，多用于比喻：这件事给那些麻痹大意的人敲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警示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脑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轻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人）下贱。②看不起；小看：受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吸收能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警觉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缩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ō c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绘制地图或机械制图时，图上距离与它所表示的实际距离的比。②指线段比例尺，附在图边的表示比例的数字和线段（专指图纸上的尺寸小于实际尺寸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警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ng g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警察执行任务时使用的特制棍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东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ōng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北朝之一，公元</w:t>
      </w:r>
      <w:r>
        <w:rPr>
          <w:rFonts w:cs="宋体;SimSun" w:ascii="宋体;SimSun" w:hAnsi="宋体;SimSun"/>
          <w:sz w:val="24"/>
        </w:rPr>
        <w:t>534—550</w:t>
      </w:r>
      <w:r>
        <w:rPr>
          <w:rFonts w:ascii="宋体;SimSun" w:hAnsi="宋体;SimSun" w:cs="宋体;SimSun"/>
          <w:sz w:val="24"/>
        </w:rPr>
        <w:t>，元善见所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东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冬虫夏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ōng chóng xià c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真菌的一种，寄生在鳞翅目昆虫的幼体中，被害的幼虫冬季钻入土内，逐渐形成菌核，夏季从菌核或死虫的身体上长出菌体的繁殖器官来，形状像草，所以叫冬虫夏草。可入药；简称虫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冬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轻轨铁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guǐ tiě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城市公共交通所使用的铁路，列车由地铁车辆或改进的有轨电车组成，可以在地面下和地面上沿轻型轨道行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冬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ōng y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冬季穿的御寒的衣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井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ng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形容整齐的样子：秩序～</w:t>
      </w:r>
      <w:r>
        <w:rPr>
          <w:rFonts w:cs="宋体;SimSun" w:ascii="宋体;SimSun" w:hAnsi="宋体;SimSun"/>
          <w:sz w:val="24"/>
        </w:rPr>
        <w:t>|</w:t>
      </w:r>
      <w:r>
        <w:rPr>
          <w:rFonts w:ascii="宋体;SimSun" w:hAnsi="宋体;SimSun" w:cs="宋体;SimSun"/>
          <w:sz w:val="24"/>
        </w:rPr>
        <w:t>条理～</w:t>
      </w:r>
      <w:r>
        <w:rPr>
          <w:rFonts w:cs="宋体;SimSun" w:ascii="宋体;SimSun" w:hAnsi="宋体;SimSun"/>
          <w:sz w:val="24"/>
        </w:rPr>
        <w:t>|</w:t>
      </w:r>
      <w:r>
        <w:rPr>
          <w:rFonts w:ascii="宋体;SimSun" w:hAnsi="宋体;SimSun" w:cs="宋体;SimSun"/>
          <w:sz w:val="24"/>
        </w:rPr>
        <w:t>～不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轻飞曼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锡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z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锡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轻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动脉粥样硬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òng mài zhōu yàng yìng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动脉硬化的一种，大、中动脉内膜出现含胆固醇、类脂肪等的黄色物质，多由脂肪代谢紊乱、神经血管功能失调引起。常导致血栓形成、供血障碍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稀巴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ba l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破碎到极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井底之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ng dǐ zhī w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井底的蛙只能看到井口那么大的一块天。比喻见识狭窄的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庄子</w:t>
      </w:r>
      <w:r>
        <w:rPr>
          <w:rFonts w:cs="宋体;SimSun" w:ascii="宋体;SimSun" w:hAnsi="宋体;SimSun"/>
          <w:sz w:val="24"/>
        </w:rPr>
        <w:t>·</w:t>
      </w:r>
      <w:r>
        <w:rPr>
          <w:rFonts w:ascii="宋体;SimSun" w:hAnsi="宋体;SimSun" w:cs="宋体;SimSun"/>
          <w:sz w:val="24"/>
        </w:rPr>
        <w:t>秋水》：“井蛙不可以语于海者，拘于虚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所见不大；萤火之光，其亮不远。</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许仲琳《封神演义》第二十五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动脑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脑门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动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òng r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脸上出现受感动的表情：观者无不为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动手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动态平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动物纤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òng wù xiān w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来源于动物的纤维，如蚕丝、羊毛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月晓风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动之以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稀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侗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òng z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少数民族之一，分布在贵州、湖南和广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青铜器时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tóng qì shí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考古学上指石器时代后、铁器时代前的一个时代。这时人类已经能用青铜制成工具，农业和畜牧业有了很大的发展。我国在公元前</w:t>
      </w:r>
      <w:r>
        <w:rPr>
          <w:rFonts w:cs="宋体;SimSun" w:ascii="宋体;SimSun" w:hAnsi="宋体;SimSun"/>
          <w:sz w:val="24"/>
        </w:rPr>
        <w:t>2000</w:t>
      </w:r>
      <w:r>
        <w:rPr>
          <w:rFonts w:ascii="宋体;SimSun" w:hAnsi="宋体;SimSun" w:cs="宋体;SimSun"/>
          <w:sz w:val="24"/>
        </w:rPr>
        <w:t>年左右已能用青铜铸造器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稀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经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儒家经典当作研究对象的学问，内容包括哲学、史学、语言文字学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脑血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月偏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经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月明人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月明风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稀土元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tǔ yuán s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镧、铈、镨、钕、钷、钐、铕、钆、铽、镝、钬、铒、铥、镱、镥、钇、钪</w:t>
      </w:r>
      <w:r>
        <w:rPr>
          <w:rFonts w:cs="宋体;SimSun" w:ascii="宋体;SimSun" w:hAnsi="宋体;SimSun"/>
          <w:sz w:val="24"/>
        </w:rPr>
        <w:t>17</w:t>
      </w:r>
      <w:r>
        <w:rPr>
          <w:rFonts w:ascii="宋体;SimSun" w:hAnsi="宋体;SimSun" w:cs="宋体;SimSun"/>
          <w:sz w:val="24"/>
        </w:rPr>
        <w:t>种元素的统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冻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òng h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农业上指由于气温下降使植物体的组织受到破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冻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òng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液体遇冷凝结；使物体受冻凝结。②〈比喻〉阻止流动或变动（指人员、资金等）：～存款。③〈比喻〉暂不执行或发展：协议～</w:t>
      </w:r>
      <w:r>
        <w:rPr>
          <w:rFonts w:cs="宋体;SimSun" w:ascii="宋体;SimSun" w:hAnsi="宋体;SimSun"/>
          <w:sz w:val="24"/>
        </w:rPr>
        <w:t>|</w:t>
      </w:r>
      <w:r>
        <w:rPr>
          <w:rFonts w:ascii="宋体;SimSun" w:hAnsi="宋体;SimSun" w:cs="宋体;SimSun"/>
          <w:sz w:val="24"/>
        </w:rPr>
        <w:t>～双方关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冰冻 上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融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月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è k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每月出版一次的刊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经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sh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经营商业：弃农～</w:t>
      </w:r>
      <w:r>
        <w:rPr>
          <w:rFonts w:cs="宋体;SimSun" w:ascii="宋体;SimSun" w:hAnsi="宋体;SimSun"/>
          <w:sz w:val="24"/>
        </w:rPr>
        <w:t>|</w:t>
      </w:r>
      <w:r>
        <w:rPr>
          <w:rFonts w:ascii="宋体;SimSun" w:hAnsi="宋体;SimSun" w:cs="宋体;SimSun"/>
          <w:sz w:val="24"/>
        </w:rPr>
        <w:t>～多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脑血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洞察一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òng chá yī q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一切观察得很清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是一位能够～的政治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月光如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损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ǔn s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没有代价地消耗或失去：财产受到～。②没有代价地消耗或失去的东西：～巨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收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洞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洞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òng x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很清楚地知道：～内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息息相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xī xiāng t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呼吸也相互关联。形容彼此的关系非常密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水是生命的源泉，水与生命的起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洞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òng x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箫，因不封底而得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经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ji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经过很长的时间：掌声～不息。②经过较长时间不变：～耐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持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绵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短暂 短促 转瞬 转眼 片刻 片时 俄顷 顷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月产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恼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ǎo h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生气和怨恨：我说了你不愿意听的话，心里可别～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恼火 恼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爱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闹肚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ào dù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腹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兜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ōu s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兜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月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è b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每月出版一次的报刊（多用做刊物名）：《新华～》。②按月的汇报：～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粤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跃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è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跳跃式地上升，指在名次、地位、价位等方面越过前面的次第迅速上升：去年联赛的第十名今年～至第三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跃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è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活跃地呈现：义愤之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适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z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恰好遇到：上次赴京，～全国运动会开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闹哄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ào hōng h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形容人声杂乱：逢集的日子，大街上总是～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乱哄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静悄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悉心照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越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è y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野地、山地里行进：～车</w:t>
      </w:r>
      <w:r>
        <w:rPr>
          <w:rFonts w:cs="宋体;SimSun" w:ascii="宋体;SimSun" w:hAnsi="宋体;SimSun"/>
          <w:sz w:val="24"/>
        </w:rPr>
        <w:t>|</w:t>
      </w:r>
      <w:r>
        <w:rPr>
          <w:rFonts w:ascii="宋体;SimSun" w:hAnsi="宋体;SimSun" w:cs="宋体;SimSun"/>
          <w:sz w:val="24"/>
        </w:rPr>
        <w:t>～赛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越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è q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行为）超出权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仕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t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指做官的道路：～多舛</w:t>
      </w:r>
      <w:r>
        <w:rPr>
          <w:rFonts w:cs="宋体;SimSun" w:ascii="宋体;SimSun" w:hAnsi="宋体;SimSun"/>
          <w:sz w:val="24"/>
        </w:rPr>
        <w:t>|</w:t>
      </w:r>
      <w:r>
        <w:rPr>
          <w:rFonts w:ascii="宋体;SimSun" w:hAnsi="宋体;SimSun" w:cs="宋体;SimSun"/>
          <w:sz w:val="24"/>
        </w:rPr>
        <w:t>～得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闹饥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ào jī hua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遭遇荒年：从前我们那里三年两头～。②〈方〉〈比喻〉经济困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越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è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浙江地方戏曲剧种之一，起源于嵊县，由当地民歌发展而成，主要流行于江浙、上海一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越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è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非法入境或出境（多指国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青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s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史书：～留名</w:t>
      </w:r>
      <w:r>
        <w:rPr>
          <w:rFonts w:cs="宋体;SimSun" w:ascii="宋体;SimSun" w:hAnsi="宋体;SimSun"/>
          <w:sz w:val="24"/>
        </w:rPr>
        <w:t>|</w:t>
      </w:r>
      <w:r>
        <w:rPr>
          <w:rFonts w:ascii="宋体;SimSun" w:hAnsi="宋体;SimSun" w:cs="宋体;SimSun"/>
          <w:sz w:val="24"/>
        </w:rPr>
        <w:t>永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史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斗志昂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òu zhì áng y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昂扬：情绪高涨。斗争的意志旺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战士们听了英雄的报告，受到很大鼓舞，个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约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ē q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邀请：～几位老同学到家里聚一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陡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ǒu b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像墙壁那样直立的岸或山崖：～悬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豆腐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òu fu g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食品，用布包豆腐加香料蒸制而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熄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d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熄灭灯火：～就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豆腐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青年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豆花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òu huā e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食品，豆浆煮开后，加入盐卤而凝结成的半固体，比豆腐脑儿稍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豆蔻年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òu kòu nián hu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豆蒄：多年生草本植物，比喻处女。指女子十三四岁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杜牧《赠别》诗：“娉娉袅袅十三余，豆蔻梢头二月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逗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怨声载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àn shēng zài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载：充满。怨恨的声音充满道路。形容人民群众普遍强烈不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诗比</w:t>
      </w:r>
      <w:r>
        <w:rPr>
          <w:rFonts w:cs="宋体;SimSun" w:ascii="宋体;SimSun" w:hAnsi="宋体;SimSun"/>
          <w:sz w:val="24"/>
        </w:rPr>
        <w:t>·</w:t>
      </w:r>
      <w:r>
        <w:rPr>
          <w:rFonts w:ascii="宋体;SimSun" w:hAnsi="宋体;SimSun" w:cs="宋体;SimSun"/>
          <w:sz w:val="24"/>
        </w:rPr>
        <w:t>大雅</w:t>
      </w:r>
      <w:r>
        <w:rPr>
          <w:rFonts w:cs="宋体;SimSun" w:ascii="宋体;SimSun" w:hAnsi="宋体;SimSun"/>
          <w:sz w:val="24"/>
        </w:rPr>
        <w:t>·</w:t>
      </w:r>
      <w:r>
        <w:rPr>
          <w:rFonts w:ascii="宋体;SimSun" w:hAnsi="宋体;SimSun" w:cs="宋体;SimSun"/>
          <w:sz w:val="24"/>
        </w:rPr>
        <w:t>生民》：“实覃实訏，厥声载路。”《后汉书</w:t>
      </w:r>
      <w:r>
        <w:rPr>
          <w:rFonts w:cs="宋体;SimSun" w:ascii="宋体;SimSun" w:hAnsi="宋体;SimSun"/>
          <w:sz w:val="24"/>
        </w:rPr>
        <w:t>·</w:t>
      </w:r>
      <w:r>
        <w:rPr>
          <w:rFonts w:ascii="宋体;SimSun" w:hAnsi="宋体;SimSun" w:cs="宋体;SimSun"/>
          <w:sz w:val="24"/>
        </w:rPr>
        <w:t>李固传》：“开门受赂，署用非次，天下纷然，怨声满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凡有些余利的，一概入了官中，那时里外～，岂不失了你们这样人家的大体？</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五十六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青春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督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ū c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监督催促：已经布置了的工作，应当认真～检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监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放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精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袭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 r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袭击骚扰：打退敌人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督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ū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教育行政机关中负责视察、监督学校工作的人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远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毒刑拷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毒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饰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y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扮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远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精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闹灾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远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习惯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 guàn f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经国家承认，具有法律效力的社会习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独出心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ú chū xīn c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指诗文的构思有独到的地方。后泛指想出的办法与众不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李贽《水浒全书发凡》：“今别出心裁，不依旧样，或特标于目外，或叠采于回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王弼注释《周易》，撇了象占旧解，～，畅言义理，于是天下后世，凡言《易》言，莫不宗之。</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汝珍《镜花缘》第十八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精神大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精神错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独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ú d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独自决断；专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专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民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精神饱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精神百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精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s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学问或理论）精密深奥：博大～</w:t>
      </w:r>
      <w:r>
        <w:rPr>
          <w:rFonts w:cs="宋体;SimSun" w:ascii="宋体;SimSun" w:hAnsi="宋体;SimSun"/>
          <w:sz w:val="24"/>
        </w:rPr>
        <w:t>|</w:t>
      </w:r>
      <w:r>
        <w:rPr>
          <w:rFonts w:ascii="宋体;SimSun" w:hAnsi="宋体;SimSun" w:cs="宋体;SimSun"/>
          <w:sz w:val="24"/>
        </w:rPr>
        <w:t>学术造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精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粗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呢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í n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形容燕子的叫声。②〈书〉形容小声说话：～细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独断专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ú duàn zhuān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行事专断，不考虑别人的意见。形容作风不民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平时不讲民主，做事情常常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独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独具慧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独具匠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ú jù jiàng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匠心：巧妙的心思。具有独到的灵巧的心思。指在技巧和艺术方面的创造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的这种设计真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精美绝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精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mě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精致美好：包装～</w:t>
      </w:r>
      <w:r>
        <w:rPr>
          <w:rFonts w:cs="宋体;SimSun" w:ascii="宋体;SimSun" w:hAnsi="宋体;SimSun"/>
          <w:sz w:val="24"/>
        </w:rPr>
        <w:t>|</w:t>
      </w:r>
      <w:r>
        <w:rPr>
          <w:rFonts w:ascii="宋体;SimSun" w:hAnsi="宋体;SimSun" w:cs="宋体;SimSun"/>
          <w:sz w:val="24"/>
        </w:rPr>
        <w:t>我国～的工艺品在国际上享有盛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讲究 考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粗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精力充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lì chōng p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体力强盛，精神充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精精致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远郊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内部存储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远交近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ǎn jiāo jìn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联络距离远的国家，进攻邻近的国家。这是战国时秦国采取的一种外交策略。后也指待人处世的一种手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战国策</w:t>
      </w:r>
      <w:r>
        <w:rPr>
          <w:rFonts w:cs="宋体;SimSun" w:ascii="宋体;SimSun" w:hAnsi="宋体;SimSun"/>
          <w:sz w:val="24"/>
        </w:rPr>
        <w:t>·</w:t>
      </w:r>
      <w:r>
        <w:rPr>
          <w:rFonts w:ascii="宋体;SimSun" w:hAnsi="宋体;SimSun" w:cs="宋体;SimSun"/>
          <w:sz w:val="24"/>
        </w:rPr>
        <w:t>秦策三》：“王不如远交而近攻，得寸则王之寸，得尺亦王之尺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莫若以纳辽之币归之于金，坐复燕云故土，正合～之计。</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陈忱《水浒后传》第七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独来独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ú lái dú w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行动自由，没有阻碍。又指作文用字独具一格，后指单独往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庄子</w:t>
      </w:r>
      <w:r>
        <w:rPr>
          <w:rFonts w:cs="宋体;SimSun" w:ascii="宋体;SimSun" w:hAnsi="宋体;SimSun"/>
          <w:sz w:val="24"/>
        </w:rPr>
        <w:t>·</w:t>
      </w:r>
      <w:r>
        <w:rPr>
          <w:rFonts w:ascii="宋体;SimSun" w:hAnsi="宋体;SimSun" w:cs="宋体;SimSun"/>
          <w:sz w:val="24"/>
        </w:rPr>
        <w:t>在宥》：“出入六合，游乎九州，独往独来，是谓独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破八家藩篱，而自成一～文字。</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平步青《霞外捃屑</w:t>
      </w:r>
      <w:r>
        <w:rPr>
          <w:rFonts w:cs="宋体;SimSun" w:ascii="宋体;SimSun" w:hAnsi="宋体;SimSun"/>
          <w:sz w:val="24"/>
        </w:rPr>
        <w:t>·</w:t>
      </w:r>
      <w:r>
        <w:rPr>
          <w:rFonts w:ascii="宋体;SimSun" w:hAnsi="宋体;SimSun" w:cs="宋体;SimSun"/>
          <w:sz w:val="24"/>
        </w:rPr>
        <w:t>顾黄公春秋论》</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独立工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远隔千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远房亲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寝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精雕细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diāo xì k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精心细致地雕刻。形容创作艺术品时的苦心刻画。也比喻认真细致地加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个贝雕画确实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远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ǎn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遥远的道路：～而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独身主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独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喜怒无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ǐ nù wú c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会儿高兴，一会儿生气。形容态度多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吕氏春秋</w:t>
      </w:r>
      <w:r>
        <w:rPr>
          <w:rFonts w:cs="宋体;SimSun" w:ascii="宋体;SimSun" w:hAnsi="宋体;SimSun"/>
          <w:sz w:val="24"/>
        </w:rPr>
        <w:t>·</w:t>
      </w:r>
      <w:r>
        <w:rPr>
          <w:rFonts w:ascii="宋体;SimSun" w:hAnsi="宋体;SimSun" w:cs="宋体;SimSun"/>
          <w:sz w:val="24"/>
        </w:rPr>
        <w:t>诬徒》：“喜怒无处，言谈日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宝玉和黛玉是从小儿一处长大的，他兄妹间多有不避嫌疑之处，嘲笑不忌，～。</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二十七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独资企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堵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ǔ ch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道路狭窄或车辆太多，车辆无法顺利通行：上下班时间，这个路口经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精诚所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勤能补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n néng bǔ zh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勤奋能够弥补不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邵雍《弄笔吟》：“弄假像真终是假，将勤补拙总轮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渡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ù l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载运行人、货物、车辆等横渡江河、湖泊、海峡的轮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喜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ǐ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人喜爱：形势～</w:t>
      </w:r>
      <w:r>
        <w:rPr>
          <w:rFonts w:cs="宋体;SimSun" w:ascii="宋体;SimSun" w:hAnsi="宋体;SimSun"/>
          <w:sz w:val="24"/>
        </w:rPr>
        <w:t>|</w:t>
      </w:r>
      <w:r>
        <w:rPr>
          <w:rFonts w:ascii="宋体;SimSun" w:hAnsi="宋体;SimSun" w:cs="宋体;SimSun"/>
          <w:sz w:val="24"/>
        </w:rPr>
        <w:t>今年的小麦长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妒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端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ān n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事情的眉目；头绪；边际：略有～</w:t>
      </w:r>
      <w:r>
        <w:rPr>
          <w:rFonts w:cs="宋体;SimSun" w:ascii="宋体;SimSun" w:hAnsi="宋体;SimSun"/>
          <w:sz w:val="24"/>
        </w:rPr>
        <w:t>|</w:t>
      </w:r>
      <w:r>
        <w:rPr>
          <w:rFonts w:ascii="宋体;SimSun" w:hAnsi="宋体;SimSun" w:cs="宋体;SimSun"/>
          <w:sz w:val="24"/>
        </w:rPr>
        <w:t>莫测～</w:t>
      </w:r>
      <w:r>
        <w:rPr>
          <w:rFonts w:cs="宋体;SimSun" w:ascii="宋体;SimSun" w:hAnsi="宋体;SimSun"/>
          <w:sz w:val="24"/>
        </w:rPr>
        <w:t>|</w:t>
      </w:r>
      <w:r>
        <w:rPr>
          <w:rFonts w:ascii="宋体;SimSun" w:hAnsi="宋体;SimSun" w:cs="宋体;SimSun"/>
          <w:sz w:val="24"/>
        </w:rPr>
        <w:t>～渐显。②指推测事物的始末：千变万化，不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端阳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精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b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训练有素、战斗力强的士兵：～猛将</w:t>
      </w:r>
      <w:r>
        <w:rPr>
          <w:rFonts w:cs="宋体;SimSun" w:ascii="宋体;SimSun" w:hAnsi="宋体;SimSun"/>
          <w:sz w:val="24"/>
        </w:rPr>
        <w:t>|</w:t>
      </w:r>
      <w:r>
        <w:rPr>
          <w:rFonts w:ascii="宋体;SimSun" w:hAnsi="宋体;SimSun" w:cs="宋体;SimSun"/>
          <w:sz w:val="24"/>
        </w:rPr>
        <w:t>率～十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喜笑颜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ǐ xiào yán kā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颜开：脸面舒开，指笑容。形容心里高兴，满面笑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汝珍《镜花缘》第九十九回：“穿过牌楼，人来人往，莫不喜笑颜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学道看罢，不觉～，一天愁都没有了。</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敬梓《儒林外史》第七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短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喜形于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ǐ xíng yú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表现；色：脸色。内心的喜悦表现在脸上。形容抑制不住内心的喜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吴兢《贞观政要</w:t>
      </w:r>
      <w:r>
        <w:rPr>
          <w:rFonts w:cs="宋体;SimSun" w:ascii="宋体;SimSun" w:hAnsi="宋体;SimSun"/>
          <w:sz w:val="24"/>
        </w:rPr>
        <w:t>·</w:t>
      </w:r>
      <w:r>
        <w:rPr>
          <w:rFonts w:ascii="宋体;SimSun" w:hAnsi="宋体;SimSun" w:cs="宋体;SimSun"/>
          <w:sz w:val="24"/>
        </w:rPr>
        <w:t>纳谏》：“太宗闻其言，喜形于色，谓群臣曰：‘……及见魏征所论，始觉大非道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章奇先生～了。</w:t>
      </w:r>
      <w:r>
        <w:rPr>
          <w:rFonts w:cs="宋体;SimSun" w:ascii="宋体;SimSun" w:hAnsi="宋体;SimSun"/>
          <w:sz w:val="24"/>
        </w:rPr>
        <w:t>(</w:t>
      </w:r>
      <w:r>
        <w:rPr>
          <w:rFonts w:ascii="宋体;SimSun" w:hAnsi="宋体;SimSun" w:cs="宋体;SimSun"/>
          <w:sz w:val="24"/>
        </w:rPr>
        <w:t>蒋光慈《短裤党》二</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圆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t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人、做事）灵活变通，不固执己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短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ǎn q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枪筒短的火器的统称，如各种手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短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ǎn t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路程近的；短距离的：～运输</w:t>
      </w:r>
      <w:r>
        <w:rPr>
          <w:rFonts w:cs="宋体;SimSun" w:ascii="宋体;SimSun" w:hAnsi="宋体;SimSun"/>
          <w:sz w:val="24"/>
        </w:rPr>
        <w:t>|</w:t>
      </w:r>
      <w:r>
        <w:rPr>
          <w:rFonts w:ascii="宋体;SimSun" w:hAnsi="宋体;SimSun" w:cs="宋体;SimSun"/>
          <w:sz w:val="24"/>
        </w:rPr>
        <w:t>～贩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喜盈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短小精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ǎn xiǎo jīng 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人身躯短小，精明强悍。也形容文章或发言简短而有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史记</w:t>
      </w:r>
      <w:r>
        <w:rPr>
          <w:rFonts w:cs="宋体;SimSun" w:ascii="宋体;SimSun" w:hAnsi="宋体;SimSun"/>
          <w:sz w:val="24"/>
        </w:rPr>
        <w:t>·</w:t>
      </w:r>
      <w:r>
        <w:rPr>
          <w:rFonts w:ascii="宋体;SimSun" w:hAnsi="宋体;SimSun" w:cs="宋体;SimSun"/>
          <w:sz w:val="24"/>
        </w:rPr>
        <w:t>游侠列传》：“解为人短小精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一位～的人来了。一眼看去便知道他是广东人，哨兵向他敬礼，称呼他是排长。</w:t>
      </w:r>
      <w:r>
        <w:rPr>
          <w:rFonts w:cs="宋体;SimSun" w:ascii="宋体;SimSun" w:hAnsi="宋体;SimSun"/>
          <w:sz w:val="24"/>
        </w:rPr>
        <w:t>(</w:t>
      </w:r>
      <w:r>
        <w:rPr>
          <w:rFonts w:ascii="宋体;SimSun" w:hAnsi="宋体;SimSun" w:cs="宋体;SimSun"/>
          <w:sz w:val="24"/>
        </w:rPr>
        <w:t>郭沫若《涂家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勤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n k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勤劳而塌实：～地劳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勤工助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圆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hu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人只顾各方面敷衍讨好，不负责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耿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内分泌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恃才傲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cái ào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恃：依靠、凭借；物：人，公众。仗着自己有才能，看不起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南史</w:t>
      </w:r>
      <w:r>
        <w:rPr>
          <w:rFonts w:cs="宋体;SimSun" w:ascii="宋体;SimSun" w:hAnsi="宋体;SimSun"/>
          <w:sz w:val="24"/>
        </w:rPr>
        <w:t>·</w:t>
      </w:r>
      <w:r>
        <w:rPr>
          <w:rFonts w:ascii="宋体;SimSun" w:hAnsi="宋体;SimSun" w:cs="宋体;SimSun"/>
          <w:sz w:val="24"/>
        </w:rPr>
        <w:t>萧子显传》：“恃才傲物，宜谥曰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唐薛澄州昭纬，即保逊之子也。～，亦有父风。</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孙光宪《北梦琐言》卷四</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洗涤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洗耳恭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ǐ ěr gōng t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洗干净耳朵恭恭敬敬听别人讲话。请人讲话时的客气话。指专心地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郑廷玉《楚昭公》第四折：“请大王试说一遍，容小官洗耳恭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如此甚妙，我们～。</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汝珍《镜花缘》第七十八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洗发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洗发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锻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àn z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锤击等方法，使在可塑状态下的金属材料成为具有一定形状和尺寸的工件，并改变它的物理性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断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àn 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审判诉讼案件：秉公～。②从前提推论出来的判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圆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惊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l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人震惊的雷声，多用于比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亲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 z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帝王亲自出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亲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惊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惊慌而心跳得厉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原子武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zǐ wǔ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利用核子反应所放出的能量造成杀伤和破坏的武器，包括原子弹、氢弹、中子弹和放射性战剂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断垣颓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惊诧不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原子模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原子半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视频会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原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z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来的地址：该公司已迁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原则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原则问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原则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队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亲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 r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亲密而热情：大伙儿就像久别重逢的亲人一样，～极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亲密 亲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疏远 冷淡 冷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亲切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京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亲朋挚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对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ì h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相互交换；对调：～座位</w:t>
      </w:r>
      <w:r>
        <w:rPr>
          <w:rFonts w:cs="宋体;SimSun" w:ascii="宋体;SimSun" w:hAnsi="宋体;SimSun"/>
          <w:sz w:val="24"/>
        </w:rPr>
        <w:t>|</w:t>
      </w:r>
      <w:r>
        <w:rPr>
          <w:rFonts w:ascii="宋体;SimSun" w:hAnsi="宋体;SimSun" w:cs="宋体;SimSun"/>
          <w:sz w:val="24"/>
        </w:rPr>
        <w:t>我跟你～一下，你用我这支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对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ì j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中装上衣的一种式样，两襟相对，纽扣在胸前正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原始生殖细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系统安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对劲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系统管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系统管理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对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ì j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下棋。也指球类比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内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èi k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贴身穿的单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亲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原始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原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对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ì z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了证明是否真实而加以核对：～笔迹</w:t>
      </w:r>
      <w:r>
        <w:rPr>
          <w:rFonts w:cs="宋体;SimSun" w:ascii="宋体;SimSun" w:hAnsi="宋体;SimSun"/>
          <w:sz w:val="24"/>
        </w:rPr>
        <w:t>|</w:t>
      </w:r>
      <w:r>
        <w:rPr>
          <w:rFonts w:ascii="宋体;SimSun" w:hAnsi="宋体;SimSun" w:cs="宋体;SimSun"/>
          <w:sz w:val="24"/>
        </w:rPr>
        <w:t>和事实～一下，看看是不是有不符合的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侵略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系统生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原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未经改动或变动的文件或物件；翻印文件、制作复制品所依据的原来的文件或物件：～退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试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d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正式进行某项工作之前，先做小型试验，以便取得经验：先～，再推广。②正式进行某项工作之前，做小型试验的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系统资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系主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顿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ùn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忽然；突然：～醒悟</w:t>
      </w:r>
      <w:r>
        <w:rPr>
          <w:rFonts w:cs="宋体;SimSun" w:ascii="宋体;SimSun" w:hAnsi="宋体;SimSun"/>
          <w:sz w:val="24"/>
        </w:rPr>
        <w:t>|</w:t>
      </w:r>
      <w:r>
        <w:rPr>
          <w:rFonts w:ascii="宋体;SimSun" w:hAnsi="宋体;SimSun" w:cs="宋体;SimSun"/>
          <w:sz w:val="24"/>
        </w:rPr>
        <w:t>登上顶峰，～觉得周围山头矮了一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原地踏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劲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g w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节奏强烈有力的现代舞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随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劲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g l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强大而有实力的队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原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试管植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原癌基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多愁善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ō chóu shàn g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善：容易。经常发愁和伤感。形容人思想空虚，感情脆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陆龟蒙《自遣诗三十首》：“多情善感自难忘，只有风流共古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过去，我～，看什么都没有意思。父母对我不好，引起我对世界上一切都憎恨。</w:t>
      </w:r>
      <w:r>
        <w:rPr>
          <w:rFonts w:cs="宋体;SimSun" w:ascii="宋体;SimSun" w:hAnsi="宋体;SimSun"/>
          <w:sz w:val="24"/>
        </w:rPr>
        <w:t>(</w:t>
      </w:r>
      <w:r>
        <w:rPr>
          <w:rFonts w:ascii="宋体;SimSun" w:hAnsi="宋体;SimSun" w:cs="宋体;SimSun"/>
          <w:sz w:val="24"/>
        </w:rPr>
        <w:t>杨沫《青春之歌》第二部第一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多此一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ō cǐ yī j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多余的，没有必要的举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问起北京人来，只知道《三侠五义》，而南方人却只见有曲园老人的改本，此老实在可谓～。</w:t>
      </w:r>
      <w:r>
        <w:rPr>
          <w:rFonts w:cs="宋体;SimSun" w:ascii="宋体;SimSun" w:hAnsi="宋体;SimSun"/>
          <w:sz w:val="24"/>
        </w:rPr>
        <w:t>(</w:t>
      </w:r>
      <w:r>
        <w:rPr>
          <w:rFonts w:ascii="宋体;SimSun" w:hAnsi="宋体;SimSun" w:cs="宋体;SimSun"/>
          <w:sz w:val="24"/>
        </w:rPr>
        <w:t>《鲁迅书信集</w:t>
      </w:r>
      <w:r>
        <w:rPr>
          <w:rFonts w:cs="宋体;SimSun" w:ascii="宋体;SimSun" w:hAnsi="宋体;SimSun"/>
          <w:sz w:val="24"/>
        </w:rPr>
        <w:t>·</w:t>
      </w:r>
      <w:r>
        <w:rPr>
          <w:rFonts w:ascii="宋体;SimSun" w:hAnsi="宋体;SimSun" w:cs="宋体;SimSun"/>
          <w:sz w:val="24"/>
        </w:rPr>
        <w:t>致胡适》</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试探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多基因遗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多年生作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元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q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盛行于元代的一种文艺形式，包括杂剧和散曲，有时专指杂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切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è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十分符合：～实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多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ō y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疑虑过多；过分疑心：不必～</w:t>
      </w:r>
      <w:r>
        <w:rPr>
          <w:rFonts w:cs="宋体;SimSun" w:ascii="宋体;SimSun" w:hAnsi="宋体;SimSun"/>
          <w:sz w:val="24"/>
        </w:rPr>
        <w:t>|</w:t>
      </w:r>
      <w:r>
        <w:rPr>
          <w:rFonts w:ascii="宋体;SimSun" w:hAnsi="宋体;SimSun" w:cs="宋体;SimSun"/>
          <w:sz w:val="24"/>
        </w:rPr>
        <w:t>生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冤冤相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ān yuān xiāng b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冤：冤仇；报：报复，报应。佛家语，认为冤仇总会有报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无名氏《货郎担》第四折：“又谁知苍天有眼，偏争他来早来迟，到今日冤冤相报，解愁眉顿作欢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冤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ān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冤屈的案件：平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试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实行起来试试：～制造</w:t>
      </w:r>
      <w:r>
        <w:rPr>
          <w:rFonts w:cs="宋体;SimSun" w:ascii="宋体;SimSun" w:hAnsi="宋体;SimSun"/>
          <w:sz w:val="24"/>
        </w:rPr>
        <w:t>|</w:t>
      </w:r>
      <w:r>
        <w:rPr>
          <w:rFonts w:ascii="宋体;SimSun" w:hAnsi="宋体;SimSun" w:cs="宋体;SimSun"/>
          <w:sz w:val="24"/>
        </w:rPr>
        <w:t>先～，再推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尽情欢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夺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ó b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夺取锦标，特指夺取冠军：这场大赛中数她～呼声最高。②承包人或买主所投的标在投标竞争中中标：这家公司在同其他八家厂商的竞争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夺人风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冤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ān ch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受人侵害或屈辱而对制造冤屈的人产生的仇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仇恨 仇怨 仇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恩惠 恩典 好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浸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垛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ò k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曲艺演员将好几句押韵的唱词一句紧接一句地唱出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预制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预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预先说出（将来要发生的事情）：科学家～人类在征服宇宙方面将有新的突破。②预先说出的关于将来要发生什么事情的话：科学家的～已经变成了现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细胞癌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俄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内流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èi liú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流入海洋而注入内陆湖或消失在沙漠里的河流，如我国的塔里木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讹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é ch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错误的传说：纯系～，切勿轻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内陆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èi lù g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周围与邻国土地毗连，没有海岸线的国家，如亚洲的蒙古，非洲的乌干达等国就是内陆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细胞分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预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 k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高等学校培养新生的机构，附设在高等学校里，也有单独设立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娥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é m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形容美人细长而弯的眉毛：皓齿～（形容女子美貌）。②指美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禁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恶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è c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难闻的臭气：一股～让人喘不过气来。②很臭：名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奇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芳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细胞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禁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 q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禁止一般人进入的地区。②因其中动植物或地面情况在科学或经济方面有特殊价值而受到特别保护的地区。③医学上指因容易发生危险而禁止动手术或针灸的部位。④在某些球类比赛中，罚球区以内的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预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 g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事先通告：这场大雪～了来年农业的丰收。②事先的通告（多用于戏剧演出、图书出版等）：新书～</w:t>
      </w:r>
      <w:r>
        <w:rPr>
          <w:rFonts w:cs="宋体;SimSun" w:ascii="宋体;SimSun" w:hAnsi="宋体;SimSun"/>
          <w:sz w:val="24"/>
        </w:rPr>
        <w:t>|</w:t>
      </w:r>
      <w:r>
        <w:rPr>
          <w:rFonts w:ascii="宋体;SimSun" w:hAnsi="宋体;SimSun" w:cs="宋体;SimSun"/>
          <w:sz w:val="24"/>
        </w:rPr>
        <w:t>电视节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禁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 j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彻底禁止：～卖淫嫖娼</w:t>
      </w:r>
      <w:r>
        <w:rPr>
          <w:rFonts w:cs="宋体;SimSun" w:ascii="宋体;SimSun" w:hAnsi="宋体;SimSun"/>
          <w:sz w:val="24"/>
        </w:rPr>
        <w:t>|</w:t>
      </w:r>
      <w:r>
        <w:rPr>
          <w:rFonts w:ascii="宋体;SimSun" w:hAnsi="宋体;SimSun" w:cs="宋体;SimSun"/>
          <w:sz w:val="24"/>
        </w:rPr>
        <w:t>～吸食毒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预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 f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预先付给（款项）：～租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细胞色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恶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细胞外消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预定计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预备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细胞遗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侨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o j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外国居住，古代也指在外乡居住：～海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细胞再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恶习难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晋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提高（职位、级别）：～中将</w:t>
      </w:r>
      <w:r>
        <w:rPr>
          <w:rFonts w:cs="宋体;SimSun" w:ascii="宋体;SimSun" w:hAnsi="宋体;SimSun"/>
          <w:sz w:val="24"/>
        </w:rPr>
        <w:t>|</w:t>
      </w:r>
      <w:r>
        <w:rPr>
          <w:rFonts w:ascii="宋体;SimSun" w:hAnsi="宋体;SimSun" w:cs="宋体;SimSun"/>
          <w:sz w:val="24"/>
        </w:rPr>
        <w:t>～一级工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晋级 升级 提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贬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恶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è z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非常激烈的战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侨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o b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侨居国外的同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扼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è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守（险要的地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坚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浴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 c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露天游泳场所：海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誉满天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进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收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ōu c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结束操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随机现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细菌武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 jūn wǔ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利用生物战剂大规模伤害人和动植物的一种武器，包括生物战剂和施放生物战剂的各种武器弹药。国际公约禁止在战争中使用生物武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细菌性痢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 jūn xìng lì j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传染病，病原体是痢疾杆菌，症状是发烧，腹痛，里急后重，腹泻，粪便中有脓血和黏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育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 l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培植森林：封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育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细菌作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进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军队）进攻；攻击：向敌军～</w:t>
      </w:r>
      <w:r>
        <w:rPr>
          <w:rFonts w:cs="宋体;SimSun" w:ascii="宋体;SimSun" w:hAnsi="宋体;SimSun"/>
          <w:sz w:val="24"/>
        </w:rPr>
        <w:t>|</w:t>
      </w:r>
      <w:r>
        <w:rPr>
          <w:rFonts w:ascii="宋体;SimSun" w:hAnsi="宋体;SimSun" w:cs="宋体;SimSun"/>
          <w:sz w:val="24"/>
        </w:rPr>
        <w:t>富有开拓～精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进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 c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采矿、钻探等工作的进度，通常以米为单位计算：钻机钻探的年～</w:t>
      </w:r>
      <w:r>
        <w:rPr>
          <w:rFonts w:cs="宋体;SimSun" w:ascii="宋体;SimSun" w:hAnsi="宋体;SimSun"/>
          <w:sz w:val="24"/>
        </w:rPr>
        <w:t>|</w:t>
      </w:r>
      <w:r>
        <w:rPr>
          <w:rFonts w:ascii="宋体;SimSun" w:hAnsi="宋体;SimSun" w:cs="宋体;SimSun"/>
          <w:sz w:val="24"/>
        </w:rPr>
        <w:t>隧道掘进日～十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鄂伦春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è lún chūn z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少数民族之一，分布在内蒙古和黑龙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谨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n f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小心地防备：～扒手</w:t>
      </w:r>
      <w:r>
        <w:rPr>
          <w:rFonts w:cs="宋体;SimSun" w:ascii="宋体;SimSun" w:hAnsi="宋体;SimSun"/>
          <w:sz w:val="24"/>
        </w:rPr>
        <w:t>|</w:t>
      </w:r>
      <w:r>
        <w:rPr>
          <w:rFonts w:ascii="宋体;SimSun" w:hAnsi="宋体;SimSun" w:cs="宋体;SimSun"/>
          <w:sz w:val="24"/>
        </w:rPr>
        <w:t>～假冒</w:t>
      </w:r>
      <w:r>
        <w:rPr>
          <w:rFonts w:cs="宋体;SimSun" w:ascii="宋体;SimSun" w:hAnsi="宋体;SimSun"/>
          <w:sz w:val="24"/>
        </w:rPr>
        <w:t>|</w:t>
      </w:r>
      <w:r>
        <w:rPr>
          <w:rFonts w:ascii="宋体;SimSun" w:hAnsi="宋体;SimSun" w:cs="宋体;SimSun"/>
          <w:sz w:val="24"/>
        </w:rPr>
        <w:t>～上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预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疏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仅供参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内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èi r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书〉内心焦灼。②〈中医〉指由阴虚或阳盛而导致的病理现象，患者有心烦、口渴、便秘、口舌生疮等症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鄂温克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è wēn kè z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少数民族之一，分布在内蒙古和黑龙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仅此而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恩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ēn d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恩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愈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伤口）长好：等伤口～了才能出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细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 sh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粗纱再纺而成的纱，用来织布或纺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悄无声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敲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o zh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依仗势力或用威胁、欺骗手段，索取财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诈骗 索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细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御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 b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皇帝亲笔写的字或画的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锦绣山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n xiù shān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高山和河流就像精美鲜艳的丝织品一样。形容美好的国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杜甫《清明二首</w:t>
      </w:r>
      <w:r>
        <w:rPr>
          <w:rFonts w:cs="宋体;SimSun" w:ascii="宋体;SimSun" w:hAnsi="宋体;SimSun"/>
          <w:sz w:val="24"/>
        </w:rPr>
        <w:t>(</w:t>
      </w:r>
      <w:r>
        <w:rPr>
          <w:rFonts w:ascii="宋体;SimSun" w:hAnsi="宋体;SimSun" w:cs="宋体;SimSun"/>
          <w:sz w:val="24"/>
        </w:rPr>
        <w:t>其二</w:t>
      </w:r>
      <w:r>
        <w:rPr>
          <w:rFonts w:cs="宋体;SimSun" w:ascii="宋体;SimSun" w:hAnsi="宋体;SimSun"/>
          <w:sz w:val="24"/>
        </w:rPr>
        <w:t>)</w:t>
      </w:r>
      <w:r>
        <w:rPr>
          <w:rFonts w:ascii="宋体;SimSun" w:hAnsi="宋体;SimSun" w:cs="宋体;SimSun"/>
          <w:sz w:val="24"/>
        </w:rPr>
        <w:t>》：“秦城楼阁烟花里，汉主山河锦绣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王侯第宅苍茫外，～感慨中。</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戴良《秋兴五首</w:t>
      </w:r>
      <w:r>
        <w:rPr>
          <w:rFonts w:cs="宋体;SimSun" w:ascii="宋体;SimSun" w:hAnsi="宋体;SimSun"/>
          <w:sz w:val="24"/>
        </w:rPr>
        <w:t>(</w:t>
      </w:r>
      <w:r>
        <w:rPr>
          <w:rFonts w:ascii="宋体;SimSun" w:hAnsi="宋体;SimSun" w:cs="宋体;SimSun"/>
          <w:sz w:val="24"/>
        </w:rPr>
        <w:t>其二</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儿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ér k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医院中专门为儿童治病的一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儿童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细微的变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儿童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内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儿媳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郁郁苍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敲山震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细心照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域名服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耳朵眼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ěr duo yǎn e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外耳门的通称。②为了戴耳环等装饰品，在耳垂上扎的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耳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ěr g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耳朵的根部。②耳朵：～清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耳根清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ěr gēn qīng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耳边无事噪聒。指无事打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集论》卷一：“何等耳根？谓四大种所造，耳识所依清静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张海棠也，自从嫁了员外，好～也呵。</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李行道《灰阑记》第一折</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耳刮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ěr guā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耳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耳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ěr m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外听道和中耳之间的薄膜，由纤维组织构成，椭圆形，半透明。内表面与听骨相连，外界的声波震动鼓膜，使听骨发生振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玉洁冰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 jié bīng q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象玉那样洁白，象冰那样清净。形容人心地纯洁，品行端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桓谭《新论</w:t>
      </w:r>
      <w:r>
        <w:rPr>
          <w:rFonts w:cs="宋体;SimSun" w:ascii="宋体;SimSun" w:hAnsi="宋体;SimSun"/>
          <w:sz w:val="24"/>
        </w:rPr>
        <w:t>·</w:t>
      </w:r>
      <w:r>
        <w:rPr>
          <w:rFonts w:ascii="宋体;SimSun" w:hAnsi="宋体;SimSun" w:cs="宋体;SimSun"/>
          <w:sz w:val="24"/>
        </w:rPr>
        <w:t>妄瑕》：“伯夷叔齐，冰清玉洁，以义不为孤竹之嗣，不食周粟，饿死首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若辈一经用了手脚，随你三贞九烈，～，亦不能跳出圈外。</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汝珍《镜花缘》第十二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耳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ěr w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听说：～不如目见</w:t>
      </w:r>
      <w:r>
        <w:rPr>
          <w:rFonts w:cs="宋体;SimSun" w:ascii="宋体;SimSun" w:hAnsi="宋体;SimSun"/>
          <w:sz w:val="24"/>
        </w:rPr>
        <w:t>|</w:t>
      </w:r>
      <w:r>
        <w:rPr>
          <w:rFonts w:ascii="宋体;SimSun" w:hAnsi="宋体;SimSun" w:cs="宋体;SimSun"/>
          <w:sz w:val="24"/>
        </w:rPr>
        <w:t>这事略有～，详细情况不很清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听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眼见 目睹 目击 亲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内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èi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国内事务（多指民政）：～部。②集体生活室内的日常事务，如整理床铺、按规定放置衣物、做清洁卫生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紧迫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收购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玉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 d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玉上雕刻形象、花纹的艺术。也指用玉雕刻成的工艺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饵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ěr l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养鱼业上指鱼的食物；鱼饵。②拌上毒药，诱杀蝼蛄等害虫的食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内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随从人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收回成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ōu huí chéng m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取消已公布的命令或决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诗经</w:t>
      </w:r>
      <w:r>
        <w:rPr>
          <w:rFonts w:cs="宋体;SimSun" w:ascii="宋体;SimSun" w:hAnsi="宋体;SimSun"/>
          <w:sz w:val="24"/>
        </w:rPr>
        <w:t>·</w:t>
      </w:r>
      <w:r>
        <w:rPr>
          <w:rFonts w:ascii="宋体;SimSun" w:hAnsi="宋体;SimSun" w:cs="宋体;SimSun"/>
          <w:sz w:val="24"/>
        </w:rPr>
        <w:t>周颂</w:t>
      </w:r>
      <w:r>
        <w:rPr>
          <w:rFonts w:cs="宋体;SimSun" w:ascii="宋体;SimSun" w:hAnsi="宋体;SimSun"/>
          <w:sz w:val="24"/>
        </w:rPr>
        <w:t>·</w:t>
      </w:r>
      <w:r>
        <w:rPr>
          <w:rFonts w:ascii="宋体;SimSun" w:hAnsi="宋体;SimSun" w:cs="宋体;SimSun"/>
          <w:sz w:val="24"/>
        </w:rPr>
        <w:t>昊天有成命》：“昊天有成命，二后受之。”清</w:t>
      </w:r>
      <w:r>
        <w:rPr>
          <w:rFonts w:cs="宋体;SimSun" w:ascii="宋体;SimSun" w:hAnsi="宋体;SimSun"/>
          <w:sz w:val="24"/>
        </w:rPr>
        <w:t>·</w:t>
      </w:r>
      <w:r>
        <w:rPr>
          <w:rFonts w:ascii="宋体;SimSun" w:hAnsi="宋体;SimSun" w:cs="宋体;SimSun"/>
          <w:sz w:val="24"/>
        </w:rPr>
        <w:t>黄宗羲《辞张郡候请修郡志书》：“伏望明府，哀其弗及，收回成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初，林公遣戍，御史陈庆镛抗疏力争，请上～。</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黄钧宰《金壶七墨</w:t>
      </w:r>
      <w:r>
        <w:rPr>
          <w:rFonts w:cs="宋体;SimSun" w:ascii="宋体;SimSun" w:hAnsi="宋体;SimSun"/>
          <w:sz w:val="24"/>
        </w:rPr>
        <w:t>·</w:t>
      </w:r>
      <w:r>
        <w:rPr>
          <w:rFonts w:ascii="宋体;SimSun" w:hAnsi="宋体;SimSun" w:cs="宋体;SimSun"/>
          <w:sz w:val="24"/>
        </w:rPr>
        <w:t>吴门秀士书》</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紧箍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n gū z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小说《西游记》中唐僧用来制服孙悟空的咒语，能使孙悟空头上的金箍紧缩，头痛欲裂。后用来比喻束缚人的东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虾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去头去壳的鲜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内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èi x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本国或本地区生产的商品在国内或本地区市场上销售（对‘外销’而言）：～商品</w:t>
      </w:r>
      <w:r>
        <w:rPr>
          <w:rFonts w:cs="宋体;SimSun" w:ascii="宋体;SimSun" w:hAnsi="宋体;SimSun"/>
          <w:sz w:val="24"/>
        </w:rPr>
        <w:t>|</w:t>
      </w:r>
      <w:r>
        <w:rPr>
          <w:rFonts w:ascii="宋体;SimSun" w:hAnsi="宋体;SimSun" w:cs="宋体;SimSun"/>
          <w:sz w:val="24"/>
        </w:rPr>
        <w:t>出口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语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ǔ zh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语言按语音、词汇和语法特征、性质的不同而划分的种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霞光闪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辖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á q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所管辖的地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语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ǔ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话语所包含的意义：～深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侠肝义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á gān yì d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见义勇为、肯舍己助人的气概、性格和行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抢手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随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í b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按照某人的方便。②不在范围、数量等方面加限制：～闲谈</w:t>
      </w:r>
      <w:r>
        <w:rPr>
          <w:rFonts w:cs="宋体;SimSun" w:ascii="宋体;SimSun" w:hAnsi="宋体;SimSun"/>
          <w:sz w:val="24"/>
        </w:rPr>
        <w:t>|</w:t>
      </w:r>
      <w:r>
        <w:rPr>
          <w:rFonts w:ascii="宋体;SimSun" w:hAnsi="宋体;SimSun" w:cs="宋体;SimSun"/>
          <w:sz w:val="24"/>
        </w:rPr>
        <w:t>你们活儿多，～匀给我们一些吧。③怎么方便就怎么做，不多考虑：我说话很～，请你不要见怪。④任凭；无论：话剧也好，京剧也好，～什么戏，他都爱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随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拘谨 郑重 严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语言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ǔ yán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研究语言的本质、结构和发展规律的科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语言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侠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á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讲义气，肯舍己助人的：～心肠</w:t>
      </w:r>
      <w:r>
        <w:rPr>
          <w:rFonts w:cs="宋体;SimSun" w:ascii="宋体;SimSun" w:hAnsi="宋体;SimSun"/>
          <w:sz w:val="24"/>
        </w:rPr>
        <w:t>|</w:t>
      </w:r>
      <w:r>
        <w:rPr>
          <w:rFonts w:ascii="宋体;SimSun" w:hAnsi="宋体;SimSun" w:cs="宋体;SimSun"/>
          <w:sz w:val="24"/>
        </w:rPr>
        <w:t>～行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津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 j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形容有滋味；有趣味：～有味</w:t>
      </w:r>
      <w:r>
        <w:rPr>
          <w:rFonts w:cs="宋体;SimSun" w:ascii="宋体;SimSun" w:hAnsi="宋体;SimSun"/>
          <w:sz w:val="24"/>
        </w:rPr>
        <w:t>|</w:t>
      </w:r>
      <w:r>
        <w:rPr>
          <w:rFonts w:ascii="宋体;SimSun" w:hAnsi="宋体;SimSun" w:cs="宋体;SimSun"/>
          <w:sz w:val="24"/>
        </w:rPr>
        <w:t>～乐道（很感兴趣地谈论）。②（汗、水）流出的样子：汗～</w:t>
      </w:r>
      <w:r>
        <w:rPr>
          <w:rFonts w:cs="宋体;SimSun" w:ascii="宋体;SimSun" w:hAnsi="宋体;SimSun"/>
          <w:sz w:val="24"/>
        </w:rPr>
        <w:t>|</w:t>
      </w:r>
      <w:r>
        <w:rPr>
          <w:rFonts w:ascii="宋体;SimSun" w:hAnsi="宋体;SimSun" w:cs="宋体;SimSun"/>
          <w:sz w:val="24"/>
        </w:rPr>
        <w:t>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索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语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ǔ x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词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抢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ǎng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货物等）很受欢迎，人们争先购买：～货</w:t>
      </w:r>
      <w:r>
        <w:rPr>
          <w:rFonts w:cs="宋体;SimSun" w:ascii="宋体;SimSun" w:hAnsi="宋体;SimSun"/>
          <w:sz w:val="24"/>
        </w:rPr>
        <w:t>|</w:t>
      </w:r>
      <w:r>
        <w:rPr>
          <w:rFonts w:ascii="宋体;SimSun" w:hAnsi="宋体;SimSun" w:cs="宋体;SimSun"/>
          <w:sz w:val="24"/>
        </w:rPr>
        <w:t>球赛门票十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二十八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èr shí bā xi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古代天文学家把天空中可见的星分成二十八组，叫做二十八宿，东西南北四方各七宿。东方苍龙七宿是角、亢、氐（</w:t>
      </w:r>
      <w:r>
        <w:rPr>
          <w:rFonts w:cs="宋体;SimSun" w:ascii="宋体;SimSun" w:hAnsi="宋体;SimSun"/>
          <w:sz w:val="24"/>
        </w:rPr>
        <w:t>dī</w:t>
      </w:r>
      <w:r>
        <w:rPr>
          <w:rFonts w:ascii="宋体;SimSun" w:hAnsi="宋体;SimSun" w:cs="宋体;SimSun"/>
          <w:sz w:val="24"/>
        </w:rPr>
        <w:t>）、房、心、尾、箕；北方玄武七宿是斗、牛、女、虚、危、室、壁；西方白虎七宿是奎、娄、胃、昴（</w:t>
      </w:r>
      <w:r>
        <w:rPr>
          <w:rFonts w:cs="宋体;SimSun" w:ascii="宋体;SimSun" w:hAnsi="宋体;SimSun"/>
          <w:sz w:val="24"/>
        </w:rPr>
        <w:t>miǎo</w:t>
      </w:r>
      <w:r>
        <w:rPr>
          <w:rFonts w:ascii="宋体;SimSun" w:hAnsi="宋体;SimSun" w:cs="宋体;SimSun"/>
          <w:sz w:val="24"/>
        </w:rPr>
        <w:t>）、毕、觜（</w:t>
      </w:r>
      <w:r>
        <w:rPr>
          <w:rFonts w:cs="宋体;SimSun" w:ascii="宋体;SimSun" w:hAnsi="宋体;SimSun"/>
          <w:sz w:val="24"/>
        </w:rPr>
        <w:t>zī</w:t>
      </w:r>
      <w:r>
        <w:rPr>
          <w:rFonts w:ascii="宋体;SimSun" w:hAnsi="宋体;SimSun" w:cs="宋体;SimSun"/>
          <w:sz w:val="24"/>
        </w:rPr>
        <w:t>）、参（</w:t>
      </w:r>
      <w:r>
        <w:rPr>
          <w:rFonts w:cs="宋体;SimSun" w:ascii="宋体;SimSun" w:hAnsi="宋体;SimSun"/>
          <w:sz w:val="24"/>
        </w:rPr>
        <w:t>shēn</w:t>
      </w:r>
      <w:r>
        <w:rPr>
          <w:rFonts w:ascii="宋体;SimSun" w:hAnsi="宋体;SimSun" w:cs="宋体;SimSun"/>
          <w:sz w:val="24"/>
        </w:rPr>
        <w:t>）；南方朱雀七宿是井、鬼、柳、星、张、翼、轸（</w:t>
      </w:r>
      <w:r>
        <w:rPr>
          <w:rFonts w:cs="宋体;SimSun" w:ascii="宋体;SimSun" w:hAnsi="宋体;SimSun"/>
          <w:sz w:val="24"/>
        </w:rPr>
        <w:t>zhěn</w:t>
      </w:r>
      <w:r>
        <w:rPr>
          <w:rFonts w:ascii="宋体;SimSun" w:hAnsi="宋体;SimSun" w:cs="宋体;SimSun"/>
          <w:sz w:val="24"/>
        </w:rPr>
        <w:t>）。印度、波斯、阿拉伯古代也有类似我国二十八宿的说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语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ǔ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人言论的记录或摘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今生今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金銮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 luán d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唐代宫内有金銮殿，后来旧小说戏曲中泛称皇帝上朝理政的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二重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抢时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宇宙空间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与世无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 shì wú z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跟社会上的人发生争执。这是一种消极的回避矛盾的处世态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总是持着～的态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抢劫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收款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与民同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ǔ mín tóng l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指君王施行仁政，与百姓休戚与共，同享欢乐。后泛指领导与群众一起游乐，共享幸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孟子</w:t>
      </w:r>
      <w:r>
        <w:rPr>
          <w:rFonts w:cs="宋体;SimSun" w:ascii="宋体;SimSun" w:hAnsi="宋体;SimSun"/>
          <w:sz w:val="24"/>
        </w:rPr>
        <w:t>·</w:t>
      </w:r>
      <w:r>
        <w:rPr>
          <w:rFonts w:ascii="宋体;SimSun" w:hAnsi="宋体;SimSun" w:cs="宋体;SimSun"/>
          <w:sz w:val="24"/>
        </w:rPr>
        <w:t>梁惠王下</w:t>
      </w:r>
      <w:r>
        <w:rPr>
          <w:rFonts w:cs="宋体;SimSun" w:ascii="宋体;SimSun" w:hAnsi="宋体;SimSun"/>
          <w:sz w:val="24"/>
        </w:rPr>
        <w:t>·</w:t>
      </w:r>
      <w:r>
        <w:rPr>
          <w:rFonts w:ascii="宋体;SimSun" w:hAnsi="宋体;SimSun" w:cs="宋体;SimSun"/>
          <w:sz w:val="24"/>
        </w:rPr>
        <w:t>庄暴见孟子》：“今王四猎于此，百姓闻王车马之音，见羽旄之美，举欣欣然有喜色而相告曰：‘吾王庶几无疾病与，何以能田猎也？’此无他，与民同乐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人人都到五凤楼前，端门之下，插金花，赏御酒，国家～。</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洪楩《清平山堂话本</w:t>
      </w:r>
      <w:r>
        <w:rPr>
          <w:rFonts w:cs="宋体;SimSun" w:ascii="宋体;SimSun" w:hAnsi="宋体;SimSun"/>
          <w:sz w:val="24"/>
        </w:rPr>
        <w:t>·</w:t>
      </w:r>
      <w:r>
        <w:rPr>
          <w:rFonts w:ascii="宋体;SimSun" w:hAnsi="宋体;SimSun" w:cs="宋体;SimSun"/>
          <w:sz w:val="24"/>
        </w:rPr>
        <w:t>戒指儿记》</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收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金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泛指珍宝；〈比喻〉华美贵重：～良言</w:t>
      </w:r>
      <w:r>
        <w:rPr>
          <w:rFonts w:cs="宋体;SimSun" w:ascii="宋体;SimSun" w:hAnsi="宋体;SimSun"/>
          <w:sz w:val="24"/>
        </w:rPr>
        <w:t>|</w:t>
      </w:r>
      <w:r>
        <w:rPr>
          <w:rFonts w:ascii="宋体;SimSun" w:hAnsi="宋体;SimSun" w:cs="宋体;SimSun"/>
          <w:sz w:val="24"/>
        </w:rPr>
        <w:t>～其外，败絮其中（外表很华美，里头一团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金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不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 bu l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在人前受窘：几句话说得他脸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金童玉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 tóng yù n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道家指侍奉仙人的童男童女。后泛指天真无邪的男孩女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徐彦伯《幸白鹿观应制》诗：“金童擎紫药，玉女献青莲。”元</w:t>
      </w:r>
      <w:r>
        <w:rPr>
          <w:rFonts w:cs="宋体;SimSun" w:ascii="宋体;SimSun" w:hAnsi="宋体;SimSun"/>
          <w:sz w:val="24"/>
        </w:rPr>
        <w:t>·</w:t>
      </w:r>
      <w:r>
        <w:rPr>
          <w:rFonts w:ascii="宋体;SimSun" w:hAnsi="宋体;SimSun" w:cs="宋体;SimSun"/>
          <w:sz w:val="24"/>
        </w:rPr>
        <w:t>李好古《张生煮海》第一折：“金童玉女意投机，才子佳人世罕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刚一到上海这“魔窟”，吴老太爷的“～”就变了！</w:t>
      </w:r>
      <w:r>
        <w:rPr>
          <w:rFonts w:cs="宋体;SimSun" w:ascii="宋体;SimSun" w:hAnsi="宋体;SimSun"/>
          <w:sz w:val="24"/>
        </w:rPr>
        <w:t>(</w:t>
      </w:r>
      <w:r>
        <w:rPr>
          <w:rFonts w:ascii="宋体;SimSun" w:hAnsi="宋体;SimSun" w:cs="宋体;SimSun"/>
          <w:sz w:val="24"/>
        </w:rPr>
        <w:t>茅盾《子夜》一</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金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 ti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铸成长条状的黄金，一般每条重十两，也有五两或二十两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号施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hào shī l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号：号令；施：发布。发布命令。现在也用来形容指挥别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尚书</w:t>
      </w:r>
      <w:r>
        <w:rPr>
          <w:rFonts w:cs="宋体;SimSun" w:ascii="宋体;SimSun" w:hAnsi="宋体;SimSun"/>
          <w:sz w:val="24"/>
        </w:rPr>
        <w:t>·</w:t>
      </w:r>
      <w:r>
        <w:rPr>
          <w:rFonts w:ascii="宋体;SimSun" w:hAnsi="宋体;SimSun" w:cs="宋体;SimSun"/>
          <w:sz w:val="24"/>
        </w:rPr>
        <w:t>冏命》：“发号施令，罔有不藏。”《淮南子</w:t>
      </w:r>
      <w:r>
        <w:rPr>
          <w:rFonts w:cs="宋体;SimSun" w:ascii="宋体;SimSun" w:hAnsi="宋体;SimSun"/>
          <w:sz w:val="24"/>
        </w:rPr>
        <w:t>·</w:t>
      </w:r>
      <w:r>
        <w:rPr>
          <w:rFonts w:ascii="宋体;SimSun" w:hAnsi="宋体;SimSun" w:cs="宋体;SimSun"/>
          <w:sz w:val="24"/>
        </w:rPr>
        <w:t>本经训》：“发号施令，天下莫不从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们历来主张革命要依靠人民群众，大家动手，反对只依靠少数人～。</w:t>
      </w:r>
      <w:r>
        <w:rPr>
          <w:rFonts w:cs="宋体;SimSun" w:ascii="宋体;SimSun" w:hAnsi="宋体;SimSun"/>
          <w:sz w:val="24"/>
        </w:rPr>
        <w:t>(</w:t>
      </w:r>
      <w:r>
        <w:rPr>
          <w:rFonts w:ascii="宋体;SimSun" w:hAnsi="宋体;SimSun" w:cs="宋体;SimSun"/>
          <w:sz w:val="24"/>
        </w:rPr>
        <w:t>《毛泽东选集</w:t>
      </w:r>
      <w:r>
        <w:rPr>
          <w:rFonts w:cs="宋体;SimSun" w:ascii="宋体;SimSun" w:hAnsi="宋体;SimSun"/>
          <w:sz w:val="24"/>
        </w:rPr>
        <w:t>·</w:t>
      </w:r>
      <w:r>
        <w:rPr>
          <w:rFonts w:ascii="宋体;SimSun" w:hAnsi="宋体;SimSun" w:cs="宋体;SimSun"/>
          <w:sz w:val="24"/>
        </w:rPr>
        <w:t>对晋绥日报编辑人员的谈话》</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h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害怕、着急或虚弱而心神不定：沉住气，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慌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镇静 镇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金嗓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 sǎng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音色清脆、圆润悦耳的歌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金融市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金秋时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金霉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金缕玉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金龙献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收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ōu l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人或物聚集在一起：～人才</w:t>
      </w:r>
      <w:r>
        <w:rPr>
          <w:rFonts w:cs="宋体;SimSun" w:ascii="宋体;SimSun" w:hAnsi="宋体;SimSun"/>
          <w:sz w:val="24"/>
        </w:rPr>
        <w:t>|</w:t>
      </w:r>
      <w:r>
        <w:rPr>
          <w:rFonts w:ascii="宋体;SimSun" w:hAnsi="宋体;SimSun" w:cs="宋体;SimSun"/>
          <w:sz w:val="24"/>
        </w:rPr>
        <w:t>～材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 ti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价格、利率）向下调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金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 l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旧时〉指缠足妇女的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 d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旧时〉定婚时男方给女方聘礼。②购买或租赁时预付定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雨水冲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着急：他还不来，让人等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算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àn g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根据卦象推算吉凶（迷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家致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强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酵工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嫩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l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发出命令或口令：～枪</w:t>
      </w:r>
      <w:r>
        <w:rPr>
          <w:rFonts w:cs="宋体;SimSun" w:ascii="宋体;SimSun" w:hAnsi="宋体;SimSun"/>
          <w:sz w:val="24"/>
        </w:rPr>
        <w:t>|</w:t>
      </w:r>
      <w:r>
        <w:rPr>
          <w:rFonts w:ascii="宋体;SimSun" w:hAnsi="宋体;SimSun" w:cs="宋体;SimSun"/>
          <w:sz w:val="24"/>
        </w:rPr>
        <w:t>～开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l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处理；处置：听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q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球类比赛时，一方把球发出，使比赛开始或继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热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金光四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sh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因为某种意外情况出现而目瞪口呆。②说傻话或做傻事；犯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烧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shāo y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对某项事业或活动非常迷恋专注的人；狂热的爱好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s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闹水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渔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强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g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水平高、能力强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能见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éng jiàn d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体能被正常目力看到的最大距离，也指物体在一定距离时被正常目力看到的清晰程度。能见度好坏通常是由空气中悬浮着的细微水珠、尘埃等的多少决定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金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 b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笔头用黄金的合金，笔尖用铱的合金制成的高级自来水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à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发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筋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 r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肌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行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强取豪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疥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è ch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传染性皮肤病，病原体是疥虫，多发生在手腕、手指、臂部、腹部等部位。症状是局部起丘疹而不变颜色，非常刺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介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è z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质量介于质量轻的基本粒子（如电子）和质量重的基本粒子（如核子）之间的基本粒子。种类较多，性质不稳定，有的带正电，有的带负电，有的不带电，能用来轰击原子核，引起核反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收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ōu s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接受；收取：他不～任何礼物</w:t>
      </w:r>
      <w:r>
        <w:rPr>
          <w:rFonts w:cs="宋体;SimSun" w:ascii="宋体;SimSun" w:hAnsi="宋体;SimSun"/>
          <w:sz w:val="24"/>
        </w:rPr>
        <w:t>|</w:t>
      </w:r>
      <w:r>
        <w:rPr>
          <w:rFonts w:ascii="宋体;SimSun" w:hAnsi="宋体;SimSun" w:cs="宋体;SimSun"/>
          <w:sz w:val="24"/>
        </w:rPr>
        <w:t>～贿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能量过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介绍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介绍经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介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è c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在名词、代词或名词性词组的前边，合起来表示方向、对象等的词，从‘从、自、往、朝、在、当（方向、处所或时间），把、对、同、为（对象或目的），以、按照（方式），比、跟、同（比较），被、叫、让（被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鱼水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 shuǐ q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极其亲密的情谊，就像鱼和水不能分离一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展前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借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è zh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借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借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举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还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罚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á j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司法机关强制罪犯缴纳一定数额的钱，是一种刑事处罚，常作为附加刑使用。②被判罚金时缴纳的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能量金字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坡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 pō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由高处通向低处的道路。②〈比喻〉向衰落或灭亡的方向发展的道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借题发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è tí fā hu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借着某件事情为题目来做文章，以表达自己真正的意见或主张。也指假借某事为由，去做其它的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趼人《痛史》第七回：“我触动起来，顺口骂他两句。就是你们文人说的，甚么‘借题发挥’的意思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借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è s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借别人的地方住宿：勘探队在老乡家里～了一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鱼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 h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鱼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鱼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 g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像游鱼一样一个挨一个地接连着（走）：～而行</w:t>
      </w:r>
      <w:r>
        <w:rPr>
          <w:rFonts w:cs="宋体;SimSun" w:ascii="宋体;SimSun" w:hAnsi="宋体;SimSun"/>
          <w:sz w:val="24"/>
        </w:rPr>
        <w:t>|</w:t>
      </w:r>
      <w:r>
        <w:rPr>
          <w:rFonts w:ascii="宋体;SimSun" w:hAnsi="宋体;SimSun" w:cs="宋体;SimSun"/>
          <w:sz w:val="24"/>
        </w:rPr>
        <w:t>～入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法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法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 j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司法警察。法院、检察院中执行逮捕或押送犯人，传唤当事人、证人和维持法庭秩序等任务的警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能量输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能屈能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éng qū néng s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能弯曲也能伸直。指人在失意时能忍耐，在得志时能大干一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易</w:t>
      </w:r>
      <w:r>
        <w:rPr>
          <w:rFonts w:cs="宋体;SimSun" w:ascii="宋体;SimSun" w:hAnsi="宋体;SimSun"/>
          <w:sz w:val="24"/>
        </w:rPr>
        <w:t>·</w:t>
      </w:r>
      <w:r>
        <w:rPr>
          <w:rFonts w:ascii="宋体;SimSun" w:hAnsi="宋体;SimSun" w:cs="宋体;SimSun"/>
          <w:sz w:val="24"/>
        </w:rPr>
        <w:t>系辞下》：“尺蠖之屈，以求信也；龙蛇之蛰，以存身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就叫大丈夫～。</w:t>
      </w:r>
      <w:r>
        <w:rPr>
          <w:rFonts w:cs="宋体;SimSun" w:ascii="宋体;SimSun" w:hAnsi="宋体;SimSun"/>
          <w:sz w:val="24"/>
        </w:rPr>
        <w:t>(</w:t>
      </w:r>
      <w:r>
        <w:rPr>
          <w:rFonts w:ascii="宋体;SimSun" w:hAnsi="宋体;SimSun" w:cs="宋体;SimSun"/>
          <w:sz w:val="24"/>
        </w:rPr>
        <w:t>冯德英《苦菜花》第三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 s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进入水中：新船～典礼。②把某些纺织品、纤维等浸在水中使收缩。③〈比喻〉做坏事：拖人～。④向下游航行的：～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 shu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食用的牲畜内脏，有些地区专指肚子和肠子：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借花献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è huā xiàn f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用别人的东西做人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过去现在因果经》一：“今我女弱不能得前，请寄二花以献于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今儿有人送极新鲜的山鸡，烫了吃，很好的，我就～了。</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刘鹗《老残游记》第六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强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鱼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 f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鱼类或鱼类加工后剩下的头、尾、内脏等经过蒸干、压榨、粉碎等工序而制成的产品，含有丰富的蛋白质，是良好的饲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法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 m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缺乏法律知识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能书善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法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 s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和尚或道士的尊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鱼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 ch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海味，用鲨鱼的唇加工而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鱼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 c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鲨鱼的鳍经过加工之后，其软骨条叫做鱼翅，是珍贵的食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法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 y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法院中专门负责用法医学来协助审理案件的医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番茄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翻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n f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数量加倍：钻井速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界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翻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n s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躺着转动身体。②〈比喻〉从受压迫、受剥削的情况下解放出来：～户</w:t>
      </w:r>
      <w:r>
        <w:rPr>
          <w:rFonts w:cs="宋体;SimSun" w:ascii="宋体;SimSun" w:hAnsi="宋体;SimSun"/>
          <w:sz w:val="24"/>
        </w:rPr>
        <w:t>|</w:t>
      </w:r>
      <w:r>
        <w:rPr>
          <w:rFonts w:ascii="宋体;SimSun" w:hAnsi="宋体;SimSun" w:cs="宋体;SimSun"/>
          <w:sz w:val="24"/>
        </w:rPr>
        <w:t>～作主。③〈比喻〉改变落后面貌或不利处境：只有进行改革，我厂的生产才能～。④〈方〉转身；回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界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è b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交界的地方树立的碑，用做分界的标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芥子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è zǐ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机化合物。无色油状液体，有芥末或大蒜味。有剧毒，能引起皮肤溃烂，战争中曾用做毒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翻译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翻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n y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云、水等）上下滚动；翻腾：波涛～</w:t>
      </w:r>
      <w:r>
        <w:rPr>
          <w:rFonts w:cs="宋体;SimSun" w:ascii="宋体;SimSun" w:hAnsi="宋体;SimSun"/>
          <w:sz w:val="24"/>
        </w:rPr>
        <w:t>|</w:t>
      </w:r>
      <w:r>
        <w:rPr>
          <w:rFonts w:ascii="宋体;SimSun" w:hAnsi="宋体;SimSun" w:cs="宋体;SimSun"/>
          <w:sz w:val="24"/>
        </w:rPr>
        <w:t>热血～</w:t>
      </w:r>
      <w:r>
        <w:rPr>
          <w:rFonts w:cs="宋体;SimSun" w:ascii="宋体;SimSun" w:hAnsi="宋体;SimSun"/>
          <w:sz w:val="24"/>
        </w:rPr>
        <w:t>|</w:t>
      </w:r>
      <w:r>
        <w:rPr>
          <w:rFonts w:ascii="宋体;SimSun" w:hAnsi="宋体;SimSun" w:cs="宋体;SimSun"/>
          <w:sz w:val="24"/>
        </w:rPr>
        <w:t>思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芥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è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梗塞的东西；〈比喻〉心里的嫌隙或不快：经过调解，两人心中都不再有什么～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戒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è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国家遇到战争或特殊情况时，在全国或某一地区内采取非常措施，如增设警戒、组织搜查、限制交通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樊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án l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篱笆；〈比喻〉对事物的限制：冲破旧礼教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繁华的街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强磁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于心不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繁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án n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复杂困难：工作～</w:t>
      </w:r>
      <w:r>
        <w:rPr>
          <w:rFonts w:cs="宋体;SimSun" w:ascii="宋体;SimSun" w:hAnsi="宋体;SimSun"/>
          <w:sz w:val="24"/>
        </w:rPr>
        <w:t>|</w:t>
      </w:r>
      <w:r>
        <w:rPr>
          <w:rFonts w:ascii="宋体;SimSun" w:hAnsi="宋体;SimSun" w:cs="宋体;SimSun"/>
          <w:sz w:val="24"/>
        </w:rPr>
        <w:t>遇到了～的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于事无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 shì wú b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于：对，对于；无补：没有益处，没有帮助。对于事情没有一点益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刘挚《论分析助役》：“岂其言皆无补于事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解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è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明清两代称乡试考取第一名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手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b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手提的较小的包儿，多用皮革制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淤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ū x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凝聚不流通的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 zh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播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能言善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蔷薇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繁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án r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事务）繁杂。②（文章）烦琐冗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手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b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亲手做的文章、写的字或画的画（多指名人的）：这篇杂文像是鲁迅先生的～。②文字技巧的造诣：大～（文章能手）。③指办事、用钱的气派：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繁体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án tǐ z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已有简化字代替的汉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幼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解释程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幼稚淳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解剖器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羌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g z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少数民族之一，分布在四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凡士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án shì l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石蜡和重油的混合物，半透明，半固态，淡黄色，精炼后成纯白色。医药上用来制油膏，工业上用做防锈剂和润滑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烦躁不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反败为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n bài wéi s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扭转败局，变为胜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罗贯中《三国演义》第十六回：“将军在匆忙之中，能整兵坚垒，任谤任劳，使反败为胜，虽古之名将，何以加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反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n b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传说雏乌长大后，衔食喂母乌；〈比喻〉子女长大奉养父母：～之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反唇相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n chún xiāng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反唇：回嘴、顶嘴。受到指责不服气，反过来讥讽对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书</w:t>
      </w:r>
      <w:r>
        <w:rPr>
          <w:rFonts w:cs="宋体;SimSun" w:ascii="宋体;SimSun" w:hAnsi="宋体;SimSun"/>
          <w:sz w:val="24"/>
        </w:rPr>
        <w:t>·</w:t>
      </w:r>
      <w:r>
        <w:rPr>
          <w:rFonts w:ascii="宋体;SimSun" w:hAnsi="宋体;SimSun" w:cs="宋体;SimSun"/>
          <w:sz w:val="24"/>
        </w:rPr>
        <w:t>贾谊传》：“妇姑不相说</w:t>
      </w:r>
      <w:r>
        <w:rPr>
          <w:rFonts w:cs="宋体;SimSun" w:ascii="宋体;SimSun" w:hAnsi="宋体;SimSun"/>
          <w:sz w:val="24"/>
        </w:rPr>
        <w:t>(</w:t>
      </w:r>
      <w:r>
        <w:rPr>
          <w:rFonts w:ascii="宋体;SimSun" w:hAnsi="宋体;SimSun" w:cs="宋体;SimSun"/>
          <w:sz w:val="24"/>
        </w:rPr>
        <w:t>悦</w:t>
      </w:r>
      <w:r>
        <w:rPr>
          <w:rFonts w:cs="宋体;SimSun" w:ascii="宋体;SimSun" w:hAnsi="宋体;SimSun"/>
          <w:sz w:val="24"/>
        </w:rPr>
        <w:t>)</w:t>
      </w:r>
      <w:r>
        <w:rPr>
          <w:rFonts w:ascii="宋体;SimSun" w:hAnsi="宋体;SimSun" w:cs="宋体;SimSun"/>
          <w:sz w:val="24"/>
        </w:rPr>
        <w:t>，则反唇而相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济渡满不买帐，～：“皇上信得过我，干您哪一条？”</w:t>
      </w:r>
      <w:r>
        <w:rPr>
          <w:rFonts w:cs="宋体;SimSun" w:ascii="宋体;SimSun" w:hAnsi="宋体;SimSun"/>
          <w:sz w:val="24"/>
        </w:rPr>
        <w:t>(</w:t>
      </w:r>
      <w:r>
        <w:rPr>
          <w:rFonts w:ascii="宋体;SimSun" w:hAnsi="宋体;SimSun" w:cs="宋体;SimSun"/>
          <w:sz w:val="24"/>
        </w:rPr>
        <w:t>华而实《汉衣冠》七</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手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ch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刻有某人姓名的图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枪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又黑又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夏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 shō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夏季收割农作物。②夏季的收成：今年～增产一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解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夏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解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枪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g j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枪毙：就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又唱又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反腐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夏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 zh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夏季穿的服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枪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g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枪射击：遭～身亡</w:t>
      </w:r>
      <w:r>
        <w:rPr>
          <w:rFonts w:cs="宋体;SimSun" w:ascii="宋体;SimSun" w:hAnsi="宋体;SimSun"/>
          <w:sz w:val="24"/>
        </w:rPr>
        <w:t>|</w:t>
      </w:r>
      <w:r>
        <w:rPr>
          <w:rFonts w:ascii="宋体;SimSun" w:hAnsi="宋体;SimSun" w:cs="宋体;SimSun"/>
          <w:sz w:val="24"/>
        </w:rPr>
        <w:t>双方展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手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g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手抚摸时的感觉：这种面料～柔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解放思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反攻倒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n gōng dǎo s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被打倒的阶级敌人或反动势力纠集起来向革命人民进行反扑报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吓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人害怕；可怕：山洞又深又黑，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诱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òu p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诱惑欺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解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ě ch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言语或行动来掩饰被别人嘲笑的事情：自我～</w:t>
      </w:r>
      <w:r>
        <w:rPr>
          <w:rFonts w:cs="宋体;SimSun" w:ascii="宋体;SimSun" w:hAnsi="宋体;SimSun"/>
          <w:sz w:val="24"/>
        </w:rPr>
        <w:t>|</w:t>
      </w:r>
      <w:r>
        <w:rPr>
          <w:rFonts w:ascii="宋体;SimSun" w:hAnsi="宋体;SimSun" w:cs="宋体;SimSun"/>
          <w:sz w:val="24"/>
        </w:rPr>
        <w:t>聊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反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n 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翻悔：一言为定，决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后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坚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结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结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é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条状物打成的疙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诱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釉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结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é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文章或正式讲话末了带有总结性的一段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结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é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结束学业（多指短期训练的）：～考试</w:t>
      </w:r>
      <w:r>
        <w:rPr>
          <w:rFonts w:cs="宋体;SimSun" w:ascii="宋体;SimSun" w:hAnsi="宋体;SimSun"/>
          <w:sz w:val="24"/>
        </w:rPr>
        <w:t>|</w:t>
      </w:r>
      <w:r>
        <w:rPr>
          <w:rFonts w:ascii="宋体;SimSun" w:hAnsi="宋体;SimSun" w:cs="宋体;SimSun"/>
          <w:sz w:val="24"/>
        </w:rPr>
        <w:t>～典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结球甘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é qiú gān l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二年生草本植物，叶子大，平滑，层层重叠结成球状，花黄色。是普通的蔬菜；通称圆白菜。不同地区有卷心菜、包心菜等名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结膜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釉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结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é m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上下眼睑内面到角膜边缘的透明薄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先进事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反间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结盟国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结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é m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结成同盟：不～国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反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n p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叛变；背叛：～封建礼教。②叛变的人；背叛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反其道而行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n qí dào ér xíng z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其：他的；道：方法，办法。采取同对方相反的办法行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结婚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先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 q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行动前先派出去担任联络、侦察等任务的（人员或组织）：～队</w:t>
      </w:r>
      <w:r>
        <w:rPr>
          <w:rFonts w:cs="宋体;SimSun" w:ascii="宋体;SimSun" w:hAnsi="宋体;SimSun"/>
          <w:sz w:val="24"/>
        </w:rPr>
        <w:t>|</w:t>
      </w:r>
      <w:r>
        <w:rPr>
          <w:rFonts w:ascii="宋体;SimSun" w:hAnsi="宋体;SimSun" w:cs="宋体;SimSun"/>
          <w:sz w:val="24"/>
        </w:rPr>
        <w:t>～部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反倾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n qīng x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国际贸易中，为保护本国利益，用高额征税的办法反对外国向本国倾销商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结合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友谊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yì s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了增进友谊、交流经验、提高技术而举行的体育比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反射中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手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亲手写的字或画的画：这是鲁迅先生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手疾眼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jí yǎn ku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机灵敏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反应能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结拜兄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反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浅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反作用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增无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zēng wú j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只增加而不减少。形容持续不断地增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洁净光滑的贝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反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n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反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洁白的雪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用之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浅水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返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n q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某些植物的幼苗移栽或越冬后，由黄色转为绿色并恢复生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先行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 xíng g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戏曲小说中指指挥先头部队的武官：铁路运输是国民经济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返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n x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把从农村征购来的粮食再销售到农村：～粮。②从某个国家或地区进口原料或元器件等，制成产品后再销售到那个国家或地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血有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xuè yǒu r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富有生命的活力和内容。多用来形容文艺作品中人物形象生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笔下是些～能说能做的人，不是些扁平的人形，模糊的影子。</w:t>
      </w:r>
      <w:r>
        <w:rPr>
          <w:rFonts w:cs="宋体;SimSun" w:ascii="宋体;SimSun" w:hAnsi="宋体;SimSun"/>
          <w:sz w:val="24"/>
        </w:rPr>
        <w:t>(</w:t>
      </w:r>
      <w:r>
        <w:rPr>
          <w:rFonts w:ascii="宋体;SimSun" w:hAnsi="宋体;SimSun" w:cs="宋体;SimSun"/>
          <w:sz w:val="24"/>
        </w:rPr>
        <w:t>朱自清《你我</w:t>
      </w:r>
      <w:r>
        <w:rPr>
          <w:rFonts w:cs="宋体;SimSun" w:ascii="宋体;SimSun" w:hAnsi="宋体;SimSun"/>
          <w:sz w:val="24"/>
        </w:rPr>
        <w:t>·“</w:t>
      </w:r>
      <w:r>
        <w:rPr>
          <w:rFonts w:ascii="宋体;SimSun" w:hAnsi="宋体;SimSun" w:cs="宋体;SimSun"/>
          <w:sz w:val="24"/>
        </w:rPr>
        <w:t>子夜”》</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返璞归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n pú guī z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去掉外在的装饰，恢复原来的质朴状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范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àn b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可做模范的样本（多指书画）：习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仙风道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 fēng dào g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骨：气概。仙人的风度，道长的气概。形容人的风骨神采与众不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李白《大鹏赋序》：“余昔于江陵见天台司马子微，谓余有仙风道骨，可与神游八极之表，因著《大鹏遇希有鸟赋》以自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此二人素有～。</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王子一《误入桃源》第一折</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手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l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手段毒辣：心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犯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àn sh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①装糊涂；装傻：这事情很清楚，你别～啦。②做傻事：你怎么又～了，忘了上次的教训了？③发呆：别人都走了，他还坐在那儿～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酸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犯罪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犯嘀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饭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àn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用来装饭菜的盒子，用铝、不锈钢等制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酸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ān r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身体）发酸而无力：四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仙山琼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 shān qióng g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仙山：指蓬莱、方丈、瀛洲三神山；琼阁：精美的楼阁。传说中神仙居住的地方。现在也比喻虚无缥缈的美妙幻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白居易《长恨歌》：“忽闻海上有仙山，山在虚无缥缈间。楼阁玲珑五云起，其中绰约多仙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借问君去何方？雀儿答道：“有～。”</w:t>
      </w:r>
      <w:r>
        <w:rPr>
          <w:rFonts w:cs="宋体;SimSun" w:ascii="宋体;SimSun" w:hAnsi="宋体;SimSun"/>
          <w:sz w:val="24"/>
        </w:rPr>
        <w:t>(</w:t>
      </w:r>
      <w:r>
        <w:rPr>
          <w:rFonts w:ascii="宋体;SimSun" w:hAnsi="宋体;SimSun" w:cs="宋体;SimSun"/>
          <w:sz w:val="24"/>
        </w:rPr>
        <w:t>毛泽东《念奴娇</w:t>
      </w:r>
      <w:r>
        <w:rPr>
          <w:rFonts w:cs="宋体;SimSun" w:ascii="宋体;SimSun" w:hAnsi="宋体;SimSun"/>
          <w:sz w:val="24"/>
        </w:rPr>
        <w:t>·</w:t>
      </w:r>
      <w:r>
        <w:rPr>
          <w:rFonts w:ascii="宋体;SimSun" w:hAnsi="宋体;SimSun" w:cs="宋体;SimSun"/>
          <w:sz w:val="24"/>
        </w:rPr>
        <w:t>鸟儿问答》词</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酸牛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ān niú n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牛奶经人工发酵而成的半固体食品，带酸味，易于消化吸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泥瓦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í wǎ j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做砌砖、盖瓦等工作的建筑工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节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饭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àn l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个人一顿饭能吃的食物的量：～小</w:t>
      </w:r>
      <w:r>
        <w:rPr>
          <w:rFonts w:cs="宋体;SimSun" w:ascii="宋体;SimSun" w:hAnsi="宋体;SimSun"/>
          <w:sz w:val="24"/>
        </w:rPr>
        <w:t>|</w:t>
      </w:r>
      <w:r>
        <w:rPr>
          <w:rFonts w:ascii="宋体;SimSun" w:hAnsi="宋体;SimSun" w:cs="宋体;SimSun"/>
          <w:sz w:val="24"/>
        </w:rPr>
        <w:t>～增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酸溜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ān liū li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形容酸的味道或气味：这个凉菜～的，吃着挺爽口。②形容轻微酸痛的感觉：走了一天的路，腿肚子有点儿～的。③形容轻微嫉妒或心里难过的感觉：听到被表扬的不是自己，她心里有些～的。④形容爱引用古书词句，言谈迂腐（含讥讽意）：他就喜欢卖弄，～地来两句之乎者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手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l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反坦克用的大型手榴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芳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ng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女子的名字，一般用于年轻女子。②美好的名声：～永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劫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所不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说有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劫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é d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武力夺取（财物或人）：～资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鲜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鲜艳美丽：衣着色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手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m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手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方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截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方兴未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ng xīng wèi 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正在；兴：兴起；艾：停止。事物正在发展，尚未达到止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陈亮《戊申再上孝宗皇帝书》：“天下非有豪猾不可制之奸，虏人非有方兴未艾之势，而何必用此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正当辽沈战役～之时，毛泽东同志在华东人民解放军取得了济南战役胜利以后，又组织了淮海战役。</w:t>
      </w:r>
      <w:r>
        <w:rPr>
          <w:rFonts w:cs="宋体;SimSun" w:ascii="宋体;SimSun" w:hAnsi="宋体;SimSun"/>
          <w:sz w:val="24"/>
        </w:rPr>
        <w:t>(</w:t>
      </w:r>
      <w:r>
        <w:rPr>
          <w:rFonts w:ascii="宋体;SimSun" w:hAnsi="宋体;SimSun" w:cs="宋体;SimSun"/>
          <w:sz w:val="24"/>
        </w:rPr>
        <w:t>叶剑英《伟大的战略决战》</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时候：那里的天气，～冷，～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时而 不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经常 常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截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é l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水道上截断水流，以提高水位或改变水流的方向：～工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方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色金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sè jīn s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工业上黑色金属（铁、锰、铬）以外的所有金属的统称，如金、银、铜、锡、汞、锌、锑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阶梯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潜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潜在的素质：她是个很有表演天赋和～的歌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潜在威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鲜艳夺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街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情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防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áng ch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防止潮湿：～纸</w:t>
      </w:r>
      <w:r>
        <w:rPr>
          <w:rFonts w:cs="宋体;SimSun" w:ascii="宋体;SimSun" w:hAnsi="宋体;SimSun"/>
          <w:sz w:val="24"/>
        </w:rPr>
        <w:t>|</w:t>
      </w:r>
      <w:r>
        <w:rPr>
          <w:rFonts w:ascii="宋体;SimSun" w:hAnsi="宋体;SimSun" w:cs="宋体;SimSun"/>
          <w:sz w:val="24"/>
        </w:rPr>
        <w:t>储存粮食要注意～。②防备潮水：～闸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防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áng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防止遭受冻害：冬贮大白菜要注意～。②防止结冰：～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理有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防患未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áng huàn wèi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患：灾祸；未然：没有这样，指尚未形成。防止事故或祸害于尚未发生之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周易</w:t>
      </w:r>
      <w:r>
        <w:rPr>
          <w:rFonts w:cs="宋体;SimSun" w:ascii="宋体;SimSun" w:hAnsi="宋体;SimSun"/>
          <w:sz w:val="24"/>
        </w:rPr>
        <w:t>·</w:t>
      </w:r>
      <w:r>
        <w:rPr>
          <w:rFonts w:ascii="宋体;SimSun" w:hAnsi="宋体;SimSun" w:cs="宋体;SimSun"/>
          <w:sz w:val="24"/>
        </w:rPr>
        <w:t>既济》：“君子以思患而豫防之。”《乐府诗集</w:t>
      </w:r>
      <w:r>
        <w:rPr>
          <w:rFonts w:cs="宋体;SimSun" w:ascii="宋体;SimSun" w:hAnsi="宋体;SimSun"/>
          <w:sz w:val="24"/>
        </w:rPr>
        <w:t>·</w:t>
      </w:r>
      <w:r>
        <w:rPr>
          <w:rFonts w:ascii="宋体;SimSun" w:hAnsi="宋体;SimSun" w:cs="宋体;SimSun"/>
          <w:sz w:val="24"/>
        </w:rPr>
        <w:t>君子行》：“君子防未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各单位必须加强防火措施，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手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s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亲笔书写：条幅上‘天下为公’四个字乃孙中山先生～。②亲笔写的信：今天接到了家父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口难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kǒu nán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言：说。虽然有嘴，但话难以说出口。指有话不便说或不敢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苏轼《醉睡者》诗：“有道难行不如醉，有口难言不如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如今轮到你山阳县，这都是官吏每无心正法，使百姓～。</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关汉卿《窦娥冤》第三折</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接踵摩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接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潜台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 tái c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台词中所包含的或未能由台词完全表达出来的言外之意。②〈比喻〉不明说的言外之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接线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ē xiàn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话务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接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ē w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亲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酸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ān c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白菜等经发酵变酸了的叫做酸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接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咸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án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清文宗年号（公元</w:t>
      </w:r>
      <w:r>
        <w:rPr>
          <w:rFonts w:cs="宋体;SimSun" w:ascii="宋体;SimSun" w:hAnsi="宋体;SimSun"/>
          <w:sz w:val="24"/>
        </w:rPr>
        <w:t>1851—1861</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潜水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 shuǐ y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潜水员在水面以下工作时穿的服装，包括衣服、鞋、帽三部分，不漏水，一般附有贮藏氧气的装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接受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接收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防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áng s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保护自身不受侵害：～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防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áng s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防止受到暑热的侵害；预防中暑：～茶</w:t>
      </w:r>
      <w:r>
        <w:rPr>
          <w:rFonts w:cs="宋体;SimSun" w:ascii="宋体;SimSun" w:hAnsi="宋体;SimSun"/>
          <w:sz w:val="24"/>
        </w:rPr>
        <w:t>|</w:t>
      </w:r>
      <w:r>
        <w:rPr>
          <w:rFonts w:ascii="宋体;SimSun" w:hAnsi="宋体;SimSun" w:cs="宋体;SimSun"/>
          <w:sz w:val="24"/>
        </w:rPr>
        <w:t>～降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防暑降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防御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贤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án l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①有德行，有才能：～之士。②指有德行、有才能的人：任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机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jī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机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手提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tí b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提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机化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jī huà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化学的一个分支，研究有机化合物的结构、性质、变化、制备、用途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仿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ng g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模仿古器物或古艺术品：紫砂～陶器</w:t>
      </w:r>
      <w:r>
        <w:rPr>
          <w:rFonts w:cs="宋体;SimSun" w:ascii="宋体;SimSun" w:hAnsi="宋体;SimSun"/>
          <w:sz w:val="24"/>
        </w:rPr>
        <w:t>|</w:t>
      </w:r>
      <w:r>
        <w:rPr>
          <w:rFonts w:ascii="宋体;SimSun" w:hAnsi="宋体;SimSun" w:cs="宋体;SimSun"/>
          <w:sz w:val="24"/>
        </w:rPr>
        <w:t>～的唐三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贤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án s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贤惠：～的妻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肃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ù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严肃安静：灵堂布置得庄严～。②严肃和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严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活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机肥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jī féi l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含有机物质的肥料，如厩肥、堆肥、绿肥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接力赛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ē lì sài p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径赛项目之一，由每队四名运动员一个接一个传递接力棒跑完一定距离。有</w:t>
      </w:r>
      <w:r>
        <w:rPr>
          <w:rFonts w:cs="宋体;SimSun" w:ascii="宋体;SimSun" w:hAnsi="宋体;SimSun"/>
          <w:sz w:val="24"/>
        </w:rPr>
        <w:t>400</w:t>
      </w:r>
      <w:r>
        <w:rPr>
          <w:rFonts w:ascii="宋体;SimSun" w:hAnsi="宋体;SimSun" w:cs="宋体;SimSun"/>
          <w:sz w:val="24"/>
        </w:rPr>
        <w:t>米、</w:t>
      </w:r>
      <w:r>
        <w:rPr>
          <w:rFonts w:cs="宋体;SimSun" w:ascii="宋体;SimSun" w:hAnsi="宋体;SimSun"/>
          <w:sz w:val="24"/>
        </w:rPr>
        <w:t>800</w:t>
      </w:r>
      <w:r>
        <w:rPr>
          <w:rFonts w:ascii="宋体;SimSun" w:hAnsi="宋体;SimSun" w:cs="宋体;SimSun"/>
          <w:sz w:val="24"/>
        </w:rPr>
        <w:t>米、</w:t>
      </w:r>
      <w:r>
        <w:rPr>
          <w:rFonts w:cs="宋体;SimSun" w:ascii="宋体;SimSun" w:hAnsi="宋体;SimSun"/>
          <w:sz w:val="24"/>
        </w:rPr>
        <w:t>1,600</w:t>
      </w:r>
      <w:r>
        <w:rPr>
          <w:rFonts w:ascii="宋体;SimSun" w:hAnsi="宋体;SimSun" w:cs="宋体;SimSun"/>
          <w:sz w:val="24"/>
        </w:rPr>
        <w:t>米接力，和</w:t>
      </w:r>
      <w:r>
        <w:rPr>
          <w:rFonts w:cs="宋体;SimSun" w:ascii="宋体;SimSun" w:hAnsi="宋体;SimSun"/>
          <w:sz w:val="24"/>
        </w:rPr>
        <w:t>1,000</w:t>
      </w:r>
      <w:r>
        <w:rPr>
          <w:rFonts w:ascii="宋体;SimSun" w:hAnsi="宋体;SimSun" w:cs="宋体;SimSun"/>
          <w:sz w:val="24"/>
        </w:rPr>
        <w:t>米、</w:t>
      </w:r>
      <w:r>
        <w:rPr>
          <w:rFonts w:cs="宋体;SimSun" w:ascii="宋体;SimSun" w:hAnsi="宋体;SimSun"/>
          <w:sz w:val="24"/>
        </w:rPr>
        <w:t>1,500</w:t>
      </w:r>
      <w:r>
        <w:rPr>
          <w:rFonts w:ascii="宋体;SimSun" w:hAnsi="宋体;SimSun" w:cs="宋体;SimSun"/>
          <w:sz w:val="24"/>
        </w:rPr>
        <w:t>米异程接力赛（各人所跑的距离不等）及穿梭（迎面）接力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机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仿生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ng shēng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研究生物系统的结构、功能等，用来改进工程技术系统的科学。如模拟人脑的结构和功能原理，改善电子计算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访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ng g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寻访古迹：河套～</w:t>
      </w:r>
      <w:r>
        <w:rPr>
          <w:rFonts w:cs="宋体;SimSun" w:ascii="宋体;SimSun" w:hAnsi="宋体;SimSun"/>
          <w:sz w:val="24"/>
        </w:rPr>
        <w:t>|</w:t>
      </w:r>
      <w:r>
        <w:rPr>
          <w:rFonts w:ascii="宋体;SimSun" w:hAnsi="宋体;SimSun" w:cs="宋体;SimSun"/>
          <w:sz w:val="24"/>
        </w:rPr>
        <w:t>～寻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访问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根有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接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ē h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开始用枪炮互相射击：先头部队跟敌人～了。②内外电线接通，开始供电：电灯安好了，但是还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接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ē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连接使合在一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接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ē g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接收并管理：～政权</w:t>
      </w:r>
      <w:r>
        <w:rPr>
          <w:rFonts w:cs="宋体;SimSun" w:ascii="宋体;SimSun" w:hAnsi="宋体;SimSun"/>
          <w:sz w:val="24"/>
        </w:rPr>
        <w:t>|</w:t>
      </w:r>
      <w:r>
        <w:rPr>
          <w:rFonts w:ascii="宋体;SimSun" w:hAnsi="宋体;SimSun" w:cs="宋体;SimSun"/>
          <w:sz w:val="24"/>
        </w:rPr>
        <w:t>～财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前因后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 yīn hòu g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起因和结果。泛指事情的整个过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南齐书</w:t>
      </w:r>
      <w:r>
        <w:rPr>
          <w:rFonts w:cs="宋体;SimSun" w:ascii="宋体;SimSun" w:hAnsi="宋体;SimSun"/>
          <w:sz w:val="24"/>
        </w:rPr>
        <w:t>·</w:t>
      </w:r>
      <w:r>
        <w:rPr>
          <w:rFonts w:ascii="宋体;SimSun" w:hAnsi="宋体;SimSun" w:cs="宋体;SimSun"/>
          <w:sz w:val="24"/>
        </w:rPr>
        <w:t>高逸传论》：“今树以前因，报以后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振德说完～，深叹一声。</w:t>
      </w:r>
      <w:r>
        <w:rPr>
          <w:rFonts w:cs="宋体;SimSun" w:ascii="宋体;SimSun" w:hAnsi="宋体;SimSun"/>
          <w:sz w:val="24"/>
        </w:rPr>
        <w:t>(</w:t>
      </w:r>
      <w:r>
        <w:rPr>
          <w:rFonts w:ascii="宋体;SimSun" w:hAnsi="宋体;SimSun" w:cs="宋体;SimSun"/>
          <w:sz w:val="24"/>
        </w:rPr>
        <w:t>冯德英《迎春花》第二十一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纺锤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纺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ng d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纺纱机上的主要部件，用来把纤维捻成纱并把纱绕在筒管上成一定形状。通常用纱锭的数目来表示纱厂规模的大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接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纺织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前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逆流而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前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写在书前或文章前面类似序言或导言的短文；引言。②前面说过的话：～不搭后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闲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án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闲适的心情。②不必要的操心：这事他自己会处理的，你就别操那些～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闲言碎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án yán suì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闲言：无关紧要的话，不满意的话；碎语：琐碎而无意义的话。①与正事无关的话。②不满意的或无根据的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郭应祥《鹊桥仙</w:t>
      </w:r>
      <w:r>
        <w:rPr>
          <w:rFonts w:cs="宋体;SimSun" w:ascii="宋体;SimSun" w:hAnsi="宋体;SimSun"/>
          <w:sz w:val="24"/>
        </w:rPr>
        <w:t>·</w:t>
      </w:r>
      <w:r>
        <w:rPr>
          <w:rFonts w:ascii="宋体;SimSun" w:hAnsi="宋体;SimSun" w:cs="宋体;SimSun"/>
          <w:sz w:val="24"/>
        </w:rPr>
        <w:t>丁卯七夕》</w:t>
      </w:r>
      <w:r>
        <w:rPr>
          <w:rFonts w:cs="宋体;SimSun" w:ascii="宋体;SimSun" w:hAnsi="宋体;SimSun"/>
          <w:sz w:val="24"/>
        </w:rPr>
        <w:t>(</w:t>
      </w:r>
      <w:r>
        <w:rPr>
          <w:rFonts w:ascii="宋体;SimSun" w:hAnsi="宋体;SimSun" w:cs="宋体;SimSun"/>
          <w:sz w:val="24"/>
        </w:rPr>
        <w:t>《全宋词》卷二九一</w:t>
      </w:r>
      <w:r>
        <w:rPr>
          <w:rFonts w:cs="宋体;SimSun" w:ascii="宋体;SimSun" w:hAnsi="宋体;SimSun"/>
          <w:sz w:val="24"/>
        </w:rPr>
        <w:t>)</w:t>
      </w:r>
      <w:r>
        <w:rPr>
          <w:rFonts w:ascii="宋体;SimSun" w:hAnsi="宋体;SimSun" w:cs="宋体;SimSun"/>
          <w:sz w:val="24"/>
        </w:rPr>
        <w:t>：“独怜词客与诗人，费多少、闲言泼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前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前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 t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剧场中在舞台之前的部分。借指演出的事务工作。②舞台面对观众的部分，是演员表演的地方。③〈比喻〉公开的地方（含贬义）：他只是在～表演，背后还有人指挥。④指酒店、旅馆、歌舞厅等负责接待、登记、结算工作的柜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游泳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放松警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放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àng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岗哨、海关等）准许通过：免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弦乐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逆水行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ì shuǐ xíng zhō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逆着水流的方向行船。比喻不努力就要后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即使目下还有点～，也只好拉纤。</w:t>
      </w:r>
      <w:r>
        <w:rPr>
          <w:rFonts w:cs="宋体;SimSun" w:ascii="宋体;SimSun" w:hAnsi="宋体;SimSun"/>
          <w:sz w:val="24"/>
        </w:rPr>
        <w:t>(</w:t>
      </w:r>
      <w:r>
        <w:rPr>
          <w:rFonts w:ascii="宋体;SimSun" w:hAnsi="宋体;SimSun" w:cs="宋体;SimSun"/>
          <w:sz w:val="24"/>
        </w:rPr>
        <w:t>鲁迅《且介亭杂文</w:t>
      </w:r>
      <w:r>
        <w:rPr>
          <w:rFonts w:cs="宋体;SimSun" w:ascii="宋体;SimSun" w:hAnsi="宋体;SimSun"/>
          <w:sz w:val="24"/>
        </w:rPr>
        <w:t>·</w:t>
      </w:r>
      <w:r>
        <w:rPr>
          <w:rFonts w:ascii="宋体;SimSun" w:hAnsi="宋体;SimSun" w:cs="宋体;SimSun"/>
          <w:sz w:val="24"/>
        </w:rPr>
        <w:t>门外文谈》</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弦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án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三弦的通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手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y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待人处世所用的不正当的方法：～通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嫌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án y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被怀疑有某种行为的可能性：～犯</w:t>
      </w:r>
      <w:r>
        <w:rPr>
          <w:rFonts w:cs="宋体;SimSun" w:ascii="宋体;SimSun" w:hAnsi="宋体;SimSun"/>
          <w:sz w:val="24"/>
        </w:rPr>
        <w:t>|</w:t>
      </w:r>
      <w:r>
        <w:rPr>
          <w:rFonts w:ascii="宋体;SimSun" w:hAnsi="宋体;SimSun" w:cs="宋体;SimSun"/>
          <w:sz w:val="24"/>
        </w:rPr>
        <w:t>不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怀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信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游移不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游兴未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显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n ba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显示并夸耀：她就爱在人前～自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揭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ē m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揭露秘密：这段历史公案有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游戏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非常任理事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显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n g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声名显赫，地位尊贵，指做大官：～人物。②指做大官的人：傲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显达 高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卑贱 卑微 卑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前世冤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显赫一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游山玩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shān wán s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游览、玩赏山水景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释道原《景德传灯录》卷十九：“问：‘如何是学人自己？’师曰：‘游山玩水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揭不开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ē bu kāi g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断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手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手指字母和手势代替语言进行交际的方式（多用于聋哑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游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非同一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前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 k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曾被判处有期徒刑刑罚并已执行完毕的人又犯新罪，其前罪的处刑事实叫做前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飞黄腾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i huáng téng d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飞黄：传说中神马名；腾达：上升，引申为发迹，宦途得意。形容骏马奔腾飞驰。比喻骤然得志，官职升得很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韩愈《符读书城南》诗：“飞黄腾踏去，不能顾蟾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进过种种培植新政人才的讲习班和训练班，虽然结果没有一项使他～。</w:t>
      </w:r>
      <w:r>
        <w:rPr>
          <w:rFonts w:cs="宋体;SimSun" w:ascii="宋体;SimSun" w:hAnsi="宋体;SimSun"/>
          <w:sz w:val="24"/>
        </w:rPr>
        <w:t>(</w:t>
      </w:r>
      <w:r>
        <w:rPr>
          <w:rFonts w:ascii="宋体;SimSun" w:hAnsi="宋体;SimSun" w:cs="宋体;SimSun"/>
          <w:sz w:val="24"/>
        </w:rPr>
        <w:t>沙汀《防空》</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叫苦连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o kǔ lián t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住地叫苦。形容十分痛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吴承恩《西游记》第五十五回：“你怎么正战到好处，却就叫苦连天的走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今番受了轮船火车上下劳顿，早害得他～。</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宝嘉《官场现形记》第三十五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宿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ù y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夙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飞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飞鸟归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前呼后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手足情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手足无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zú wú c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措：安放。手脚不知放到哪儿好。形容举动慌张，或无法应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论语</w:t>
      </w:r>
      <w:r>
        <w:rPr>
          <w:rFonts w:cs="宋体;SimSun" w:ascii="宋体;SimSun" w:hAnsi="宋体;SimSun"/>
          <w:sz w:val="24"/>
        </w:rPr>
        <w:t>·</w:t>
      </w:r>
      <w:r>
        <w:rPr>
          <w:rFonts w:ascii="宋体;SimSun" w:hAnsi="宋体;SimSun" w:cs="宋体;SimSun"/>
          <w:sz w:val="24"/>
        </w:rPr>
        <w:t>子路》：“刑罚不中，则民无所措手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正忧疑不定，忽报宋兵到了，惊得～。</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陈忱《水浒后传》第十二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飞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i z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价、水势等）很快地往上涨：物价～</w:t>
      </w:r>
      <w:r>
        <w:rPr>
          <w:rFonts w:cs="宋体;SimSun" w:ascii="宋体;SimSun" w:hAnsi="宋体;SimSun"/>
          <w:sz w:val="24"/>
        </w:rPr>
        <w:t>|</w:t>
      </w:r>
      <w:r>
        <w:rPr>
          <w:rFonts w:ascii="宋体;SimSun" w:hAnsi="宋体;SimSun" w:cs="宋体;SimSun"/>
          <w:sz w:val="24"/>
        </w:rPr>
        <w:t>连日暴雨，河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猛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猛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首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油页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逆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ì zh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向相反的方向或坏的方面转变；倒转：局势～</w:t>
      </w:r>
      <w:r>
        <w:rPr>
          <w:rFonts w:cs="宋体;SimSun" w:ascii="宋体;SimSun" w:hAnsi="宋体;SimSun"/>
          <w:sz w:val="24"/>
        </w:rPr>
        <w:t>|</w:t>
      </w:r>
      <w:r>
        <w:rPr>
          <w:rFonts w:ascii="宋体;SimSun" w:hAnsi="宋体;SimSun" w:cs="宋体;SimSun"/>
          <w:sz w:val="24"/>
        </w:rPr>
        <w:t>自然规律不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恶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好转 改善 复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显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n y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声誉、权势等著称：～一时。②夸耀；炫示：～自己能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教育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油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ti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种油炸的面食。长条形，多用做早点。②讥称处事经验多而油滑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教育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教育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教育部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险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n g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险要的关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拈花惹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ān huā rě c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到处留情，多指男女间的挑逗引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首都机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教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油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肺腑之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èi fǔ zhī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肺腑：指内心。出于内心的真诚的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白居易《代书诗一百韵寄微之》：“肺腑都无隔，形骸两不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这一番～，使我们陷入了沉思之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肺水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教学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黔驴技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 lǘ jì qi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黔：今贵州省一带；技：技能；穷：尽。比喻有限的一点本领也已经用完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柳宗元《三戒</w:t>
      </w:r>
      <w:r>
        <w:rPr>
          <w:rFonts w:cs="宋体;SimSun" w:ascii="宋体;SimSun" w:hAnsi="宋体;SimSun"/>
          <w:sz w:val="24"/>
        </w:rPr>
        <w:t>·</w:t>
      </w:r>
      <w:r>
        <w:rPr>
          <w:rFonts w:ascii="宋体;SimSun" w:hAnsi="宋体;SimSun" w:cs="宋体;SimSun"/>
          <w:sz w:val="24"/>
        </w:rPr>
        <w:t>黔之驴》：“黔无驴，有好事者船载以入，至则无所用，放之山下。虎见之，庞然大物也，以为神，蔽林间窥之……他日，驴一鸣，虎大骇，远遁，以为且噬己也，甚恐。然往来视之，觉无异能者……稍近益狎，荡倚冲冒，驴不胜怒，蹄之。虎因喜，计之曰：‘技止此耳。’因跳踉大阚，断其喉，尽其肉，乃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们不过是～，想求个活命罢了。</w:t>
      </w:r>
      <w:r>
        <w:rPr>
          <w:rFonts w:cs="宋体;SimSun" w:ascii="宋体;SimSun" w:hAnsi="宋体;SimSun"/>
          <w:sz w:val="24"/>
        </w:rPr>
        <w:t>(</w:t>
      </w:r>
      <w:r>
        <w:rPr>
          <w:rFonts w:ascii="宋体;SimSun" w:hAnsi="宋体;SimSun" w:cs="宋体;SimSun"/>
          <w:sz w:val="24"/>
        </w:rPr>
        <w:t>陈立德《前驱》三十八</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油亮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谦虚谨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 xū jǐn sh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谦虚：虚心；谨慎：慎重小心。虚心待人，小心办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谦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 x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虚心，不自满，肯接受批评：～谨慎。②说谦虚的话：他～了一番，终于答应了我的请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谦逊 虚心 谦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傲慢 自大 骄傲 自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年富力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án fù lì q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年富：未来的年岁多。形容年纪轻，精力旺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论语</w:t>
      </w:r>
      <w:r>
        <w:rPr>
          <w:rFonts w:cs="宋体;SimSun" w:ascii="宋体;SimSun" w:hAnsi="宋体;SimSun"/>
          <w:sz w:val="24"/>
        </w:rPr>
        <w:t>·</w:t>
      </w:r>
      <w:r>
        <w:rPr>
          <w:rFonts w:ascii="宋体;SimSun" w:hAnsi="宋体;SimSun" w:cs="宋体;SimSun"/>
          <w:sz w:val="24"/>
        </w:rPr>
        <w:t>子罕》：宋</w:t>
      </w:r>
      <w:r>
        <w:rPr>
          <w:rFonts w:cs="宋体;SimSun" w:ascii="宋体;SimSun" w:hAnsi="宋体;SimSun"/>
          <w:sz w:val="24"/>
        </w:rPr>
        <w:t>·</w:t>
      </w:r>
      <w:r>
        <w:rPr>
          <w:rFonts w:ascii="宋体;SimSun" w:hAnsi="宋体;SimSun" w:cs="宋体;SimSun"/>
          <w:sz w:val="24"/>
        </w:rPr>
        <w:t>朱熹注：“孔子言后生年富力强，足以积学而有待，其势可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趁你们～的时候，为人民做出更多的贡献吧！</w:t>
      </w:r>
      <w:r>
        <w:rPr>
          <w:rFonts w:cs="宋体;SimSun" w:ascii="宋体;SimSun" w:hAnsi="宋体;SimSun"/>
          <w:sz w:val="24"/>
        </w:rPr>
        <w:t>(</w:t>
      </w:r>
      <w:r>
        <w:rPr>
          <w:rFonts w:ascii="宋体;SimSun" w:hAnsi="宋体;SimSun" w:cs="宋体;SimSun"/>
          <w:sz w:val="24"/>
        </w:rPr>
        <w:t>郭沫若《科学的春天》</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教条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油葫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hu l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昆虫，体形像蟋蟀，比蟋蟀大，黑褐色，有油光，触角大，腹部肥大，有一对尾须，雌虫另有一个赤褐色的产卵管，雄虫的翅能互相摩擦发声。昼伏夜出，吃豆类、谷类、瓜类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教书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shū j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教师（含轻蔑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费尽心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èi jìn xīn s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尽了心思。形容千方百计地谋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戴复古《石屏集</w:t>
      </w:r>
      <w:r>
        <w:rPr>
          <w:rFonts w:cs="宋体;SimSun" w:ascii="宋体;SimSun" w:hAnsi="宋体;SimSun"/>
          <w:sz w:val="24"/>
        </w:rPr>
        <w:t>·</w:t>
      </w:r>
      <w:r>
        <w:rPr>
          <w:rFonts w:ascii="宋体;SimSun" w:hAnsi="宋体;SimSun" w:cs="宋体;SimSun"/>
          <w:sz w:val="24"/>
        </w:rPr>
        <w:t>论诗绝句》：“有时勿得惊人句，费尽心机做不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无名氏《合同文字》第四折：“费尽心机，赚出了合同的一张文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费尽周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费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油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芬芳扑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 b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计量声音强度或电功率相对大小的单位，它的数值等于音强或功率比值的常用对数的</w:t>
      </w:r>
      <w:r>
        <w:rPr>
          <w:rFonts w:cs="宋体;SimSun" w:ascii="宋体;SimSun" w:hAnsi="宋体;SimSun"/>
          <w:sz w:val="24"/>
        </w:rPr>
        <w:t>10</w:t>
      </w:r>
      <w:r>
        <w:rPr>
          <w:rFonts w:ascii="宋体;SimSun" w:hAnsi="宋体;SimSun" w:cs="宋体;SimSun"/>
          <w:sz w:val="24"/>
        </w:rPr>
        <w:t>倍。当选定一个基准音强或功率时，分贝数也表示音强或功率的绝对大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辨不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油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b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涂上桐油的布，用来防水防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教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教导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辨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剿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o m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武力消灭：～土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剿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签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上面刻着文字符号用于占卜或赌博、比赛等的细长小竹片或小细棍。②竹子或木材削成的有尖儿的小细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邮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p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邮政部门发行的邮票、小型张、明信片等的统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现如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 rú j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现在；如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首尾呼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迁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 d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迁移国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速战速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ù zhàn sù j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快速的战术结束战局。也比喻用迅速的办法完成任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们不管做什么工作，都不要拖泥带水，而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列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 liè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军队等按照不同的兵种或编制排列成一定的队形，依次走正步、行注目礼通过检阅台，这种队形叫分列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泌异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绞肉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绞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o ch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卷扬机的通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缴械投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缴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o x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迫使敌人交出武器：把敌人～。②被迫交出武器：～投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千头万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 tóu wàn x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绪：丝头。比喻事情的开端，头绪非常多。也形容事情复杂纷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三国</w:t>
      </w:r>
      <w:r>
        <w:rPr>
          <w:rFonts w:cs="宋体;SimSun" w:ascii="宋体;SimSun" w:hAnsi="宋体;SimSun"/>
          <w:sz w:val="24"/>
        </w:rPr>
        <w:t>·</w:t>
      </w:r>
      <w:r>
        <w:rPr>
          <w:rFonts w:ascii="宋体;SimSun" w:hAnsi="宋体;SimSun" w:cs="宋体;SimSun"/>
          <w:sz w:val="24"/>
        </w:rPr>
        <w:t>魏</w:t>
      </w:r>
      <w:r>
        <w:rPr>
          <w:rFonts w:cs="宋体;SimSun" w:ascii="宋体;SimSun" w:hAnsi="宋体;SimSun"/>
          <w:sz w:val="24"/>
        </w:rPr>
        <w:t>·</w:t>
      </w:r>
      <w:r>
        <w:rPr>
          <w:rFonts w:ascii="宋体;SimSun" w:hAnsi="宋体;SimSun" w:cs="宋体;SimSun"/>
          <w:sz w:val="24"/>
        </w:rPr>
        <w:t>曹植《自试令》：“机等吹毛求疵，千端万绪，然终无可言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一时间，～，让他无从谈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首战告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缴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庭抗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 tíng kàng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庭：庭院；抗礼：平等行礼。原指宾主相见，分站在庭的两边，相对行礼。现比喻平起平坐，彼此对等的关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庄子</w:t>
      </w:r>
      <w:r>
        <w:rPr>
          <w:rFonts w:cs="宋体;SimSun" w:ascii="宋体;SimSun" w:hAnsi="宋体;SimSun"/>
          <w:sz w:val="24"/>
        </w:rPr>
        <w:t>·</w:t>
      </w:r>
      <w:r>
        <w:rPr>
          <w:rFonts w:ascii="宋体;SimSun" w:hAnsi="宋体;SimSun" w:cs="宋体;SimSun"/>
          <w:sz w:val="24"/>
        </w:rPr>
        <w:t>渔父》：“万乘之主，千乘之君，见夫子未尝不分庭伉礼。”《史记</w:t>
      </w:r>
      <w:r>
        <w:rPr>
          <w:rFonts w:cs="宋体;SimSun" w:ascii="宋体;SimSun" w:hAnsi="宋体;SimSun"/>
          <w:sz w:val="24"/>
        </w:rPr>
        <w:t>·</w:t>
      </w:r>
      <w:r>
        <w:rPr>
          <w:rFonts w:ascii="宋体;SimSun" w:hAnsi="宋体;SimSun" w:cs="宋体;SimSun"/>
          <w:sz w:val="24"/>
        </w:rPr>
        <w:t>货殖列传》：“</w:t>
      </w:r>
      <w:r>
        <w:rPr>
          <w:rFonts w:cs="宋体;SimSun" w:ascii="宋体;SimSun" w:hAnsi="宋体;SimSun"/>
          <w:sz w:val="24"/>
        </w:rPr>
        <w:t>(</w:t>
      </w:r>
      <w:r>
        <w:rPr>
          <w:rFonts w:ascii="宋体;SimSun" w:hAnsi="宋体;SimSun" w:cs="宋体;SimSun"/>
          <w:sz w:val="24"/>
        </w:rPr>
        <w:t>子贡</w:t>
      </w:r>
      <w:r>
        <w:rPr>
          <w:rFonts w:cs="宋体;SimSun" w:ascii="宋体;SimSun" w:hAnsi="宋体;SimSun"/>
          <w:sz w:val="24"/>
        </w:rPr>
        <w:t>)</w:t>
      </w:r>
      <w:r>
        <w:rPr>
          <w:rFonts w:ascii="宋体;SimSun" w:hAnsi="宋体;SimSun" w:cs="宋体;SimSun"/>
          <w:sz w:val="24"/>
        </w:rPr>
        <w:t>所至，国君无不分庭与之抗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知县此番便和他～，留着吃了饭，叫他拜做老师。</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敬梓《儒林外史》第十七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现役军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外高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忧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狡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o zh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狡猾奸诈：阴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狡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奸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憨厚 朴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守财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cái n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有钱而非常吝啬的人（含讥讽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献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 c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谦辞〉用于表演技能或写作的时候，表示自己的能力很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忧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ōu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忧虑害怕：～不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子间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献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 h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鲜花献给贵宾或敬爱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子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 zǐ l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分子的相对质量。是一个分子中各原子的原子量的总和，如水的分子量约为</w:t>
      </w:r>
      <w:r>
        <w:rPr>
          <w:rFonts w:cs="宋体;SimSun" w:ascii="宋体;SimSun" w:hAnsi="宋体;SimSun"/>
          <w:sz w:val="24"/>
        </w:rPr>
        <w:t>18</w:t>
      </w:r>
      <w:r>
        <w:rPr>
          <w:rFonts w:ascii="宋体;SimSun" w:hAnsi="宋体;SimSun" w:cs="宋体;SimSun"/>
          <w:sz w:val="24"/>
        </w:rPr>
        <w:t>，氢的分子量约为</w:t>
      </w:r>
      <w:r>
        <w:rPr>
          <w:rFonts w:cs="宋体;SimSun" w:ascii="宋体;SimSun" w:hAnsi="宋体;SimSun"/>
          <w:sz w:val="24"/>
        </w:rPr>
        <w:t>2</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忧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ōu f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忧闷愤慨：～而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速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ù s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利用数与数的组成和分解以及各种运算定律、性质或它们之间的特殊关系，进行迅速简便的运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悠哉游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脚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o l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套在犯人脚腕子上使不能快走的刑具，由一条铁链连着两个铁箍做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悠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ōu y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从容移动：小艇在荡漾的春波中～。②悠闲：～自在</w:t>
      </w:r>
      <w:r>
        <w:rPr>
          <w:rFonts w:cs="宋体;SimSun" w:ascii="宋体;SimSun" w:hAnsi="宋体;SimSun"/>
          <w:sz w:val="24"/>
        </w:rPr>
        <w:t>|</w:t>
      </w:r>
      <w:r>
        <w:rPr>
          <w:rFonts w:ascii="宋体;SimSun" w:hAnsi="宋体;SimSun" w:cs="宋体;SimSun"/>
          <w:sz w:val="24"/>
        </w:rPr>
        <w:t>～从容的态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悠闲自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纷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纷纷呈现：色彩～</w:t>
      </w:r>
      <w:r>
        <w:rPr>
          <w:rFonts w:cs="宋体;SimSun" w:ascii="宋体;SimSun" w:hAnsi="宋体;SimSun"/>
          <w:sz w:val="24"/>
        </w:rPr>
        <w:t>|</w:t>
      </w:r>
      <w:r>
        <w:rPr>
          <w:rFonts w:ascii="宋体;SimSun" w:hAnsi="宋体;SimSun" w:cs="宋体;SimSun"/>
          <w:sz w:val="24"/>
        </w:rPr>
        <w:t>戏曲汇演，流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年老体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悠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ōu d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悬在空中摆动：坐在秋千上来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千峰竞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焚书坑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én shū kēng r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焚：烧；坑：把人活埋；儒：指书生。焚毁典籍，坑杀书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孔安国《〈尚书〉序》：“及秦始皇灭先代典籍，焚书坑儒，天下学士逃难解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满清入主中原，～多少次，杀了民族思想的人。</w:t>
      </w:r>
      <w:r>
        <w:rPr>
          <w:rFonts w:cs="宋体;SimSun" w:ascii="宋体;SimSun" w:hAnsi="宋体;SimSun"/>
          <w:sz w:val="24"/>
        </w:rPr>
        <w:t>(</w:t>
      </w:r>
      <w:r>
        <w:rPr>
          <w:rFonts w:ascii="宋体;SimSun" w:hAnsi="宋体;SimSun" w:cs="宋体;SimSun"/>
          <w:sz w:val="24"/>
        </w:rPr>
        <w:t>梁斌《红旗谱》四二</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粉墨登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ěn mò dēng c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粉、墨：搽脸和画眉用的化妆品。原指演员化妆上台演戏。比喻坏人经过一番打扮，登上政治舞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臧懋循《元曲选后序》：“而关汉卿辈至躬践排场，而傅粉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及至北平攻陷，这些地痞流氓自然没有～的资格与本领，而日本也并未准备下多少官吏来马上发号施令。</w:t>
      </w:r>
      <w:r>
        <w:rPr>
          <w:rFonts w:cs="宋体;SimSun" w:ascii="宋体;SimSun" w:hAnsi="宋体;SimSun"/>
          <w:sz w:val="24"/>
        </w:rPr>
        <w:t>(</w:t>
      </w:r>
      <w:r>
        <w:rPr>
          <w:rFonts w:ascii="宋体;SimSun" w:hAnsi="宋体;SimSun" w:cs="宋体;SimSun"/>
          <w:sz w:val="24"/>
        </w:rPr>
        <w:t>老舍《四世同堂》七</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优生优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千叮咛万嘱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粉妆玉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ěn zhuāng yù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白粉装饰，用白玉砌成。形容雪景及人皮肤白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奋笔疾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èn bǐ jí s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挥动笔快速地写。形容情绪昂扬地挥动着笔快速地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年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án p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编年体裁记载某个人生平事迹的著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奋斗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奋力拼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优惠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优化组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搅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o h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搅动使浑浊（多用于比喻）：把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搅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o hu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①混合；搀杂：惊奇和喜悦的心情～在一起。②扰乱：事情让他～糟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忿忿不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搅拌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幽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ōu y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隐藏在内心的怨恨（多指女子的与爱情有关的）：深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忿忿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幽幽的花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幽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ōu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①形容低微的哭声。②形容低微的流水声：泉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年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án q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处在青少年时期：～的一代</w:t>
      </w:r>
      <w:r>
        <w:rPr>
          <w:rFonts w:cs="宋体;SimSun" w:ascii="宋体;SimSun" w:hAnsi="宋体;SimSun"/>
          <w:sz w:val="24"/>
        </w:rPr>
        <w:t>|</w:t>
      </w:r>
      <w:r>
        <w:rPr>
          <w:rFonts w:ascii="宋体;SimSun" w:hAnsi="宋体;SimSun" w:cs="宋体;SimSun"/>
          <w:sz w:val="24"/>
        </w:rPr>
        <w:t>你正～，应把精力用到学习上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年轻 年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年老 年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铅合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铅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铅笔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 bǐ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铅笔绘成的图画。描绘方法和木炭画类似，但较木炭画光暗层次更分明，笔法更细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幽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ōu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相爱的男女秘密相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限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 q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定日期，不许超过：～归还</w:t>
      </w:r>
      <w:r>
        <w:rPr>
          <w:rFonts w:cs="宋体;SimSun" w:ascii="宋体;SimSun" w:hAnsi="宋体;SimSun"/>
          <w:sz w:val="24"/>
        </w:rPr>
        <w:t>|</w:t>
      </w:r>
      <w:r>
        <w:rPr>
          <w:rFonts w:ascii="宋体;SimSun" w:hAnsi="宋体;SimSun" w:cs="宋体;SimSun"/>
          <w:sz w:val="24"/>
        </w:rPr>
        <w:t>～报到。②指定的不许超过的日期：～已满</w:t>
      </w:r>
      <w:r>
        <w:rPr>
          <w:rFonts w:cs="宋体;SimSun" w:ascii="宋体;SimSun" w:hAnsi="宋体;SimSun"/>
          <w:sz w:val="24"/>
        </w:rPr>
        <w:t>|</w:t>
      </w:r>
      <w:r>
        <w:rPr>
          <w:rFonts w:ascii="宋体;SimSun" w:hAnsi="宋体;SimSun" w:cs="宋体;SimSun"/>
          <w:sz w:val="24"/>
        </w:rPr>
        <w:t>三天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限期归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限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丰姿绰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年轻有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丰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z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富裕；充足：衣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封闭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用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寿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òu ch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生日（一般用于中年人或老年人）：八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娇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ch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娇惯宠爱：对孩子不能过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寿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òu m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祝寿时所吃的面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线路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年少气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铅笔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线圈匝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封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浇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z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土木建筑工程中指把混凝土等材料灌注到模子里制成预定形体：～大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浇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封建迷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线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封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郊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y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郊区旷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封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线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 zh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籍装订法的一种，装订的线露在书的外面，是我国传统的装订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蜂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线装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交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交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y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结交朋友：～很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用户界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òng hù jiè m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电子计算机系统中实现用户与计算机信息交换的软件、硬件部分。软件部分包括用户与计算机信息交换的约定、操作命令等处理软件，硬件部分包括输入装置和输出装置。目前常用的是图形用户界面，它采用多窗口系统，显示直接形象，操作简便；简称界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蜂王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蜂围蝶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比之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蜂窝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wō m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煤末搀适量石灰或黏土加水和匀，用模型压制成的短圆柱形燃料，有许多上下贯通的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蜂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y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像蜂群似的拥挤着（走）：～而上</w:t>
      </w:r>
      <w:r>
        <w:rPr>
          <w:rFonts w:cs="宋体;SimSun" w:ascii="宋体;SimSun" w:hAnsi="宋体;SimSun"/>
          <w:sz w:val="24"/>
        </w:rPr>
        <w:t>|</w:t>
      </w:r>
      <w:r>
        <w:rPr>
          <w:rFonts w:ascii="宋体;SimSun" w:hAnsi="宋体;SimSun" w:cs="宋体;SimSun"/>
          <w:sz w:val="24"/>
        </w:rPr>
        <w:t>欢呼着的人群向广场～而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用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用兵如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òng bīng rú sh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调兵遣将如同神人。形容善于指挥作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施耐庵《水浒全传》第五十九回：“为头一个先生，姓樊，名瑞，绰号混世魔王，能呼风唤雨，用兵如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三国时期的诸葛亮神机妙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交通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年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án x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年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峰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z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最高点的数值：成交量达到八百亿元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永驻人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吹草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chuī cǎo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风稍一吹，草就摇晃。比喻微小的变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敦煌变文集</w:t>
      </w:r>
      <w:r>
        <w:rPr>
          <w:rFonts w:cs="宋体;SimSun" w:ascii="宋体;SimSun" w:hAnsi="宋体;SimSun"/>
          <w:sz w:val="24"/>
        </w:rPr>
        <w:t>·</w:t>
      </w:r>
      <w:r>
        <w:rPr>
          <w:rFonts w:ascii="宋体;SimSun" w:hAnsi="宋体;SimSun" w:cs="宋体;SimSun"/>
          <w:sz w:val="24"/>
        </w:rPr>
        <w:t>伍子胥变文》：“偷踪窃道，饮气吐声。风吹草动，即便藏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万一后边有些～，被人发觉，不要说道无颜面见令尊，传将出去，小生如何做得人成？</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凌蒙初《二刻拍案惊奇》卷二十三</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c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彼此生活在一起；彼此接触来往，互相对待：友好～</w:t>
      </w:r>
      <w:r>
        <w:rPr>
          <w:rFonts w:cs="宋体;SimSun" w:ascii="宋体;SimSun" w:hAnsi="宋体;SimSun"/>
          <w:sz w:val="24"/>
        </w:rPr>
        <w:t>|</w:t>
      </w:r>
      <w:r>
        <w:rPr>
          <w:rFonts w:ascii="宋体;SimSun" w:hAnsi="宋体;SimSun" w:cs="宋体;SimSun"/>
          <w:sz w:val="24"/>
        </w:rPr>
        <w:t>难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交通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永世不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永乐大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交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sh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跟对方商量解决有关的问题：办～</w:t>
      </w:r>
      <w:r>
        <w:rPr>
          <w:rFonts w:cs="宋体;SimSun" w:ascii="宋体;SimSun" w:hAnsi="宋体;SimSun"/>
          <w:sz w:val="24"/>
        </w:rPr>
        <w:t>|</w:t>
      </w:r>
      <w:r>
        <w:rPr>
          <w:rFonts w:ascii="宋体;SimSun" w:hAnsi="宋体;SimSun" w:cs="宋体;SimSun"/>
          <w:sz w:val="24"/>
        </w:rPr>
        <w:t>你去～一下，看能不能提前交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年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án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按年计算的工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年逾古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án yú gǔ x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年龄已超过七十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杜甫《曲江》诗：“酒债寻常行处有，人生七十古来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牵一发而动全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 yī fà ér dòng quán s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动极小的部分就会影响全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龚自珍《自春徂秋偶有所感触》诗：“一发不可牵，牵之动全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定天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碾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g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手持的风动工具，用压缩空气推动活塞往复运动，使镐头不断撞击。用于采矿、筑路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对高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duì gāo d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地面或选定的某个点做标准的高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对静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售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光旖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guāng yǐ n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景色柔和美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南国的春天～，使人陶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交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h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交战；互相开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念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àn f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信佛的人念‘阿弥陀佛’或‘南无阿弥陀佛’：吃斋～</w:t>
      </w:r>
      <w:r>
        <w:rPr>
          <w:rFonts w:cs="宋体;SimSun" w:ascii="宋体;SimSun" w:hAnsi="宋体;SimSun"/>
          <w:sz w:val="24"/>
        </w:rPr>
        <w:t>|</w:t>
      </w:r>
      <w:r>
        <w:rPr>
          <w:rFonts w:ascii="宋体;SimSun" w:hAnsi="宋体;SimSun" w:cs="宋体;SimSun"/>
          <w:sz w:val="24"/>
        </w:rPr>
        <w:t>诵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交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会合；相交：郑州是京广、陇海两条铁路的～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牵肠挂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 cháng guà d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牵：拉。形容十分惦念，放心不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无名氏《冤家债主》第三折：“可怎生将俺孩儿一时勾去，害的俺张善友牵肠割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人家～的等着，你且高乐去！</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二十六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交互技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售票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咏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ng t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歌咏；吟咏：反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交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g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双方结清手续（多用于商业）：这笔货款业已～。②移交；交代：工作都～清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交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交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交际来往的事：打～</w:t>
      </w:r>
      <w:r>
        <w:rPr>
          <w:rFonts w:cs="宋体;SimSun" w:ascii="宋体;SimSun" w:hAnsi="宋体;SimSun"/>
          <w:sz w:val="24"/>
        </w:rPr>
        <w:t>|</w:t>
      </w:r>
      <w:r>
        <w:rPr>
          <w:rFonts w:ascii="宋体;SimSun" w:hAnsi="宋体;SimSun" w:cs="宋体;SimSun"/>
          <w:sz w:val="24"/>
        </w:rPr>
        <w:t>我和他曾有过几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售票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景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雍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ōng z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清世宗（爱新觉罗胤禛）年号（公元</w:t>
      </w:r>
      <w:r>
        <w:rPr>
          <w:rFonts w:cs="宋体;SimSun" w:ascii="宋体;SimSun" w:hAnsi="宋体;SimSun"/>
          <w:sz w:val="24"/>
        </w:rPr>
        <w:t>1723—1735</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凉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liáng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负责任的冷言冷语：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拥有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媒传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拥挤不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欺雪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酥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ū y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牛奶或羊奶内提出来的脂肪。把牛奶或羊奶煮沸，用勺搅动，冷却后凝结在上面的一层就是酥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情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胶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胶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胶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x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橡胶制成的鞋。有时也指橡胶底布面的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拥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ōng d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于车辆多、秩序乱或道路狭窄等造成车辆拥挤、道路堵塞；拥塞：采取措施缓解市区交通～状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声鹤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shēng hè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鹤唳：鹤叫声。听到风声和鹤叫声，都怀疑是追兵。形容惊慌疑惧到了极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房玄龄《晋书</w:t>
      </w:r>
      <w:r>
        <w:rPr>
          <w:rFonts w:cs="宋体;SimSun" w:ascii="宋体;SimSun" w:hAnsi="宋体;SimSun"/>
          <w:sz w:val="24"/>
        </w:rPr>
        <w:t>·</w:t>
      </w:r>
      <w:r>
        <w:rPr>
          <w:rFonts w:ascii="宋体;SimSun" w:hAnsi="宋体;SimSun" w:cs="宋体;SimSun"/>
          <w:sz w:val="24"/>
        </w:rPr>
        <w:t>谢玄传》：“闻风声鹤唳，皆以为王师已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直到后来，听到了那些～的传说，见到了举室仓皇的不安状态。</w:t>
      </w:r>
      <w:r>
        <w:rPr>
          <w:rFonts w:cs="宋体;SimSun" w:ascii="宋体;SimSun" w:hAnsi="宋体;SimSun"/>
          <w:sz w:val="24"/>
        </w:rPr>
        <w:t>(</w:t>
      </w:r>
      <w:r>
        <w:rPr>
          <w:rFonts w:ascii="宋体;SimSun" w:hAnsi="宋体;SimSun" w:cs="宋体;SimSun"/>
          <w:sz w:val="24"/>
        </w:rPr>
        <w:t>郁达夫《出奔》</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s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住宅基地、坟地等的地理形势，如地脉、山水的方向等。迷信的人认为风水好坏可以影响其家族、子孙的盛衰吉凶：看～</w:t>
      </w:r>
      <w:r>
        <w:rPr>
          <w:rFonts w:cs="宋体;SimSun" w:ascii="宋体;SimSun" w:hAnsi="宋体;SimSun"/>
          <w:sz w:val="24"/>
        </w:rPr>
        <w:t>|</w:t>
      </w:r>
      <w:r>
        <w:rPr>
          <w:rFonts w:ascii="宋体;SimSun" w:hAnsi="宋体;SimSun" w:cs="宋体;SimSun"/>
          <w:sz w:val="24"/>
        </w:rPr>
        <w:t>～宝地（风水好的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胶东半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受宠若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òu chǒng ruò j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宠：宠爱。因为得到宠爱或赏识而又高兴，又不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老子》第十三章：“宠辱若惊……得之若惊，失之若惊，是谓宠辱若惊。”宋</w:t>
      </w:r>
      <w:r>
        <w:rPr>
          <w:rFonts w:cs="宋体;SimSun" w:ascii="宋体;SimSun" w:hAnsi="宋体;SimSun"/>
          <w:sz w:val="24"/>
        </w:rPr>
        <w:t>·</w:t>
      </w:r>
      <w:r>
        <w:rPr>
          <w:rFonts w:ascii="宋体;SimSun" w:hAnsi="宋体;SimSun" w:cs="宋体;SimSun"/>
          <w:sz w:val="24"/>
        </w:rPr>
        <w:t>苏轼《谢中书舍人启》：“省躬无有，被宠苦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见恨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jiàn hèn w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只恨相见得太晚。形容一见如故，意气极其相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史记</w:t>
      </w:r>
      <w:r>
        <w:rPr>
          <w:rFonts w:cs="宋体;SimSun" w:ascii="宋体;SimSun" w:hAnsi="宋体;SimSun"/>
          <w:sz w:val="24"/>
        </w:rPr>
        <w:t>·</w:t>
      </w:r>
      <w:r>
        <w:rPr>
          <w:rFonts w:ascii="宋体;SimSun" w:hAnsi="宋体;SimSun" w:cs="宋体;SimSun"/>
          <w:sz w:val="24"/>
        </w:rPr>
        <w:t>平津侯主父列传》：“天子召见三人，谓曰：‘公等皆安在？何相见之晚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硬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x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压缩空气而产生气流的装置。最常见的一种由木箱、活塞、活门构成，用来鼓风，使炉火旺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泣不成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 bù chéng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哭得噎住了，出不来声音。形容非常伤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吴越春秋</w:t>
      </w:r>
      <w:r>
        <w:rPr>
          <w:rFonts w:cs="宋体;SimSun" w:ascii="宋体;SimSun" w:hAnsi="宋体;SimSun"/>
          <w:sz w:val="24"/>
        </w:rPr>
        <w:t>·</w:t>
      </w:r>
      <w:r>
        <w:rPr>
          <w:rFonts w:ascii="宋体;SimSun" w:hAnsi="宋体;SimSun" w:cs="宋体;SimSun"/>
          <w:sz w:val="24"/>
        </w:rPr>
        <w:t>越王无余外传》：“尽夜哭泣，气不属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弥留之际，日饮白汤升许，欲以洗涤肺腑，及食不下咽，～。</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黄钧宰《金壶七墨</w:t>
      </w:r>
      <w:r>
        <w:rPr>
          <w:rFonts w:cs="宋体;SimSun" w:ascii="宋体;SimSun" w:hAnsi="宋体;SimSun"/>
          <w:sz w:val="24"/>
        </w:rPr>
        <w:t>·</w:t>
      </w:r>
      <w:r>
        <w:rPr>
          <w:rFonts w:ascii="宋体;SimSun" w:hAnsi="宋体;SimSun" w:cs="宋体;SimSun"/>
          <w:sz w:val="24"/>
        </w:rPr>
        <w:t>鸳鸯印传奇始末》</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硬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ng t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勉强支撑：有了病不要～，应该早点儿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焦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k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植物）干枯：久旱不雨，禾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雪交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xuě jiāo ji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风和雪同时袭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尽管是在～的时节，我们的视线仍可以入到非常遥远。</w:t>
      </w:r>
      <w:r>
        <w:rPr>
          <w:rFonts w:cs="宋体;SimSun" w:ascii="宋体;SimSun" w:hAnsi="宋体;SimSun"/>
          <w:sz w:val="24"/>
        </w:rPr>
        <w:t>(</w:t>
      </w:r>
      <w:r>
        <w:rPr>
          <w:rFonts w:ascii="宋体;SimSun" w:hAnsi="宋体;SimSun" w:cs="宋体;SimSun"/>
          <w:sz w:val="24"/>
        </w:rPr>
        <w:t>范长江《塞上行</w:t>
      </w:r>
      <w:r>
        <w:rPr>
          <w:rFonts w:cs="宋体;SimSun" w:ascii="宋体;SimSun" w:hAnsi="宋体;SimSun"/>
          <w:sz w:val="24"/>
        </w:rPr>
        <w:t>·</w:t>
      </w:r>
      <w:r>
        <w:rPr>
          <w:rFonts w:ascii="宋体;SimSun" w:hAnsi="宋体;SimSun" w:cs="宋体;SimSun"/>
          <w:sz w:val="24"/>
        </w:rPr>
        <w:t>行纪</w:t>
      </w:r>
      <w:r>
        <w:rPr>
          <w:rFonts w:cs="宋体;SimSun" w:ascii="宋体;SimSun" w:hAnsi="宋体;SimSun"/>
          <w:sz w:val="24"/>
        </w:rPr>
        <w:t>·</w:t>
      </w:r>
      <w:r>
        <w:rPr>
          <w:rFonts w:ascii="宋体;SimSun" w:hAnsi="宋体;SimSun" w:cs="宋体;SimSun"/>
          <w:sz w:val="24"/>
        </w:rPr>
        <w:t>百灵庙战行</w:t>
      </w:r>
      <w:r>
        <w:rPr>
          <w:rFonts w:cs="宋体;SimSun" w:ascii="宋体;SimSun" w:hAnsi="宋体;SimSun"/>
          <w:sz w:val="24"/>
        </w:rPr>
        <w:t>·</w:t>
      </w:r>
      <w:r>
        <w:rPr>
          <w:rFonts w:ascii="宋体;SimSun" w:hAnsi="宋体;SimSun" w:cs="宋体;SimSun"/>
          <w:sz w:val="24"/>
        </w:rPr>
        <w:t>三》</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汽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硬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ng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坚实细致的木材，多指紫檀、花梨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降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y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①《诗经》有《国风》、《大雅》、《小雅》等部分，后来用风雅泛指诗文方面的事：附庸～。②文雅：举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y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挡风的外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降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áng f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制伏；使驯服：那匹烈马谁都～不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降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雨飘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yǔ piāo y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飘摇：飘荡。在风雨中飘荡不定。比喻局势动荡不安，很不稳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诗经</w:t>
      </w:r>
      <w:r>
        <w:rPr>
          <w:rFonts w:cs="宋体;SimSun" w:ascii="宋体;SimSun" w:hAnsi="宋体;SimSun"/>
          <w:sz w:val="24"/>
        </w:rPr>
        <w:t>·</w:t>
      </w:r>
      <w:r>
        <w:rPr>
          <w:rFonts w:ascii="宋体;SimSun" w:hAnsi="宋体;SimSun" w:cs="宋体;SimSun"/>
          <w:sz w:val="24"/>
        </w:rPr>
        <w:t>豳风</w:t>
      </w:r>
      <w:r>
        <w:rPr>
          <w:rFonts w:cs="宋体;SimSun" w:ascii="宋体;SimSun" w:hAnsi="宋体;SimSun"/>
          <w:sz w:val="24"/>
        </w:rPr>
        <w:t>·</w:t>
      </w:r>
      <w:r>
        <w:rPr>
          <w:rFonts w:ascii="宋体;SimSun" w:hAnsi="宋体;SimSun" w:cs="宋体;SimSun"/>
          <w:sz w:val="24"/>
        </w:rPr>
        <w:t>鸱号》：“予室翘翘，风雨所飘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现在离家已十二三年，值此新秋，又是～的深夜，天涯羁客不胜落寞的情怀。</w:t>
      </w:r>
      <w:r>
        <w:rPr>
          <w:rFonts w:cs="宋体;SimSun" w:ascii="宋体;SimSun" w:hAnsi="宋体;SimSun"/>
          <w:sz w:val="24"/>
        </w:rPr>
        <w:t>(</w:t>
      </w:r>
      <w:r>
        <w:rPr>
          <w:rFonts w:ascii="宋体;SimSun" w:hAnsi="宋体;SimSun" w:cs="宋体;SimSun"/>
          <w:sz w:val="24"/>
        </w:rPr>
        <w:t>郭沫若《学生时代</w:t>
      </w:r>
      <w:r>
        <w:rPr>
          <w:rFonts w:cs="宋体;SimSun" w:ascii="宋体;SimSun" w:hAnsi="宋体;SimSun"/>
          <w:sz w:val="24"/>
        </w:rPr>
        <w:t>·</w:t>
      </w:r>
      <w:r>
        <w:rPr>
          <w:rFonts w:ascii="宋体;SimSun" w:hAnsi="宋体;SimSun" w:cs="宋体;SimSun"/>
          <w:sz w:val="24"/>
        </w:rPr>
        <w:t>芭蕉花》</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硬骨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ng gǔ to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坚强不屈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硬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雨同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yǔ tóng zhō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狂风暴雨中同乘一条船，一起与风雨搏斗。比喻共同经历患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孙子</w:t>
      </w:r>
      <w:r>
        <w:rPr>
          <w:rFonts w:cs="宋体;SimSun" w:ascii="宋体;SimSun" w:hAnsi="宋体;SimSun"/>
          <w:sz w:val="24"/>
        </w:rPr>
        <w:t>·</w:t>
      </w:r>
      <w:r>
        <w:rPr>
          <w:rFonts w:ascii="宋体;SimSun" w:hAnsi="宋体;SimSun" w:cs="宋体;SimSun"/>
          <w:sz w:val="24"/>
        </w:rPr>
        <w:t>九地》：“夫吴人与越人相恶也，当其同舟共济，遇风，其相救也如左右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俩是患难与共，～的战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y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风和月，泛指景色：～清幽。②指男女恋爱的事情：～债</w:t>
      </w:r>
      <w:r>
        <w:rPr>
          <w:rFonts w:cs="宋体;SimSun" w:ascii="宋体;SimSun" w:hAnsi="宋体;SimSun"/>
          <w:sz w:val="24"/>
        </w:rPr>
        <w:t>|</w:t>
      </w:r>
      <w:r>
        <w:rPr>
          <w:rFonts w:ascii="宋体;SimSun" w:hAnsi="宋体;SimSun" w:cs="宋体;SimSun"/>
          <w:sz w:val="24"/>
        </w:rPr>
        <w:t>～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影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ng zh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摄影展览。②电影展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去甚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云人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yún rén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活跃一时，言论行为能影响大局的人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因此被马歇尔看中，做了驻华大使，成为马歇尔系统中的～之一。</w:t>
      </w:r>
      <w:r>
        <w:rPr>
          <w:rFonts w:cs="宋体;SimSun" w:ascii="宋体;SimSun" w:hAnsi="宋体;SimSun"/>
          <w:sz w:val="24"/>
        </w:rPr>
        <w:t>(</w:t>
      </w:r>
      <w:r>
        <w:rPr>
          <w:rFonts w:ascii="宋体;SimSun" w:hAnsi="宋体;SimSun" w:cs="宋体;SimSun"/>
          <w:sz w:val="24"/>
        </w:rPr>
        <w:t>毛泽东《别了，司徒雷登》</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讲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g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事情或道理讲出来：～事情经过</w:t>
      </w:r>
      <w:r>
        <w:rPr>
          <w:rFonts w:cs="宋体;SimSun" w:ascii="宋体;SimSun" w:hAnsi="宋体;SimSun"/>
          <w:sz w:val="24"/>
        </w:rPr>
        <w:t>|</w:t>
      </w:r>
      <w:r>
        <w:rPr>
          <w:rFonts w:ascii="宋体;SimSun" w:hAnsi="宋体;SimSun" w:cs="宋体;SimSun"/>
          <w:sz w:val="24"/>
        </w:rPr>
        <w:t>～机械原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影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ng y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照相的方法制版印刷，多用于翻印书籍或图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容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苏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ū q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第二次国内革命战争时期的革命根据地。因根据地的政权采取苏维埃的形式，故称苏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白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影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ng x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电影明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云突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yún tū b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风云：比喻变幻动荡的局势。局势突然发生了变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军阀重开战。</w:t>
      </w:r>
      <w:r>
        <w:rPr>
          <w:rFonts w:cs="宋体;SimSun" w:ascii="宋体;SimSun" w:hAnsi="宋体;SimSun"/>
          <w:sz w:val="24"/>
        </w:rPr>
        <w:t>(</w:t>
      </w:r>
      <w:r>
        <w:rPr>
          <w:rFonts w:ascii="宋体;SimSun" w:hAnsi="宋体;SimSun" w:cs="宋体;SimSun"/>
          <w:sz w:val="24"/>
        </w:rPr>
        <w:t>毛泽东《清平乐</w:t>
      </w:r>
      <w:r>
        <w:rPr>
          <w:rFonts w:cs="宋体;SimSun" w:ascii="宋体;SimSun" w:hAnsi="宋体;SimSun"/>
          <w:sz w:val="24"/>
        </w:rPr>
        <w:t>·</w:t>
      </w:r>
      <w:r>
        <w:rPr>
          <w:rFonts w:ascii="宋体;SimSun" w:hAnsi="宋体;SimSun" w:cs="宋体;SimSun"/>
          <w:sz w:val="24"/>
        </w:rPr>
        <w:t>蒋桂战争》词</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弃荤食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影视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思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讲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g j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讨价还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受贿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影碟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疯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d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神经错乱；精神失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江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江西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烽火连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huǒ lián t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战火遍及各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蔡邕《蔡中郎集</w:t>
      </w:r>
      <w:r>
        <w:rPr>
          <w:rFonts w:cs="宋体;SimSun" w:ascii="宋体;SimSun" w:hAnsi="宋体;SimSun"/>
          <w:sz w:val="24"/>
        </w:rPr>
        <w:t>·</w:t>
      </w:r>
      <w:r>
        <w:rPr>
          <w:rFonts w:ascii="宋体;SimSun" w:hAnsi="宋体;SimSun" w:cs="宋体;SimSun"/>
          <w:sz w:val="24"/>
        </w:rPr>
        <w:t>外纪上</w:t>
      </w:r>
      <w:r>
        <w:rPr>
          <w:rFonts w:cs="宋体;SimSun" w:ascii="宋体;SimSun" w:hAnsi="宋体;SimSun"/>
          <w:sz w:val="24"/>
        </w:rPr>
        <w:t>·</w:t>
      </w:r>
      <w:r>
        <w:rPr>
          <w:rFonts w:ascii="宋体;SimSun" w:hAnsi="宋体;SimSun" w:cs="宋体;SimSun"/>
          <w:sz w:val="24"/>
        </w:rPr>
        <w:t>汉书十志疏》：“其时鲜卑连犯云中五原，一月之中烽火不绝，埃尘连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倾城将士，两两相遇，虽然是件韵事，倘使相遇在～之下，便不欢乐了。</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曾朴《孽海花》第三十二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江南鱼米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鸟栖虫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烽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s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时〉遇敌人来犯，边防人员点烟火报警，夜里点的火叫烽，白天放的烟叫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受贿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奉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èng p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敬辞〉陪伴；陪同做某事：恕不～</w:t>
      </w:r>
      <w:r>
        <w:rPr>
          <w:rFonts w:cs="宋体;SimSun" w:ascii="宋体;SimSun" w:hAnsi="宋体;SimSun"/>
          <w:sz w:val="24"/>
        </w:rPr>
        <w:t>|</w:t>
      </w:r>
      <w:r>
        <w:rPr>
          <w:rFonts w:ascii="宋体;SimSun" w:hAnsi="宋体;SimSun" w:cs="宋体;SimSun"/>
          <w:sz w:val="24"/>
        </w:rPr>
        <w:t>我还有点急事，不能～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凤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èng hu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代〉传说中的百鸟之王，羽毛美丽，雄的叫凤，雌的叫凰。常用来象征祥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凤尾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搜索枯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ōu suǒ kū c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搜索：搜查；枯肠：比喻才思苦窘。形容写作时苦思苦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卢仝《走笔谢孟谏议寄新茶》诗：“三椀搜枯肠，唯有文字五千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今日宝云姐姐务要想个好顽的，若再教我～，那真坑死人了。</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汝珍《镜花缘》第六十九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形见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xíng jiàn c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对照；绌：不够，不足。和同类的事物相比较，显出不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趼人《二十年目睹之怪现状》第九十回：“他一个部曹，戴了个水晶顶子去当会办，比着那红蓝色的顶子，未免相形见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浆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迎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佛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ó m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佛教：～弟子</w:t>
      </w:r>
      <w:r>
        <w:rPr>
          <w:rFonts w:cs="宋体;SimSun" w:ascii="宋体;SimSun" w:hAnsi="宋体;SimSun"/>
          <w:sz w:val="24"/>
        </w:rPr>
        <w:t>|</w:t>
      </w:r>
      <w:r>
        <w:rPr>
          <w:rFonts w:ascii="宋体;SimSun" w:hAnsi="宋体;SimSun" w:cs="宋体;SimSun"/>
          <w:sz w:val="24"/>
        </w:rPr>
        <w:t>～规矩</w:t>
      </w:r>
      <w:r>
        <w:rPr>
          <w:rFonts w:cs="宋体;SimSun" w:ascii="宋体;SimSun" w:hAnsi="宋体;SimSun"/>
          <w:sz w:val="24"/>
        </w:rPr>
        <w:t>|</w:t>
      </w:r>
      <w:r>
        <w:rPr>
          <w:rFonts w:ascii="宋体;SimSun" w:hAnsi="宋体;SimSun" w:cs="宋体;SimSun"/>
          <w:sz w:val="24"/>
        </w:rPr>
        <w:t>皈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尿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ào b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包裹婴儿身体下部或铺在婴儿床上接尿用的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气宇轩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ì yǔ xuān 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人精力充沛，风度不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罗贯中《三国演义》第四十三回：“张昭等见孔明丰神飘洒，器宇轩昂，料到此人必来游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将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g shu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泛指军队的高级指挥官：～之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佛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ó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佛教及其研究的学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气压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敷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ū y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书〉叙述并发挥：～经文要旨。②做事不负责或待人不恳切，只做表面上的应付：～塞责</w:t>
      </w:r>
      <w:r>
        <w:rPr>
          <w:rFonts w:cs="宋体;SimSun" w:ascii="宋体;SimSun" w:hAnsi="宋体;SimSun"/>
          <w:sz w:val="24"/>
        </w:rPr>
        <w:t>|</w:t>
      </w:r>
      <w:r>
        <w:rPr>
          <w:rFonts w:ascii="宋体;SimSun" w:hAnsi="宋体;SimSun" w:cs="宋体;SimSun"/>
          <w:sz w:val="24"/>
        </w:rPr>
        <w:t>～了事。③勉强维持：手里的钱还够～几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应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对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认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荧光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敷衍塞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ū yǎn sè z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塞责：搪塞责任。指工作不认真负责，表面应付了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官僚主义的表现，一种是不理不睬或～的怠工现象。</w:t>
      </w:r>
      <w:r>
        <w:rPr>
          <w:rFonts w:cs="宋体;SimSun" w:ascii="宋体;SimSun" w:hAnsi="宋体;SimSun"/>
          <w:sz w:val="24"/>
        </w:rPr>
        <w:t>(</w:t>
      </w:r>
      <w:r>
        <w:rPr>
          <w:rFonts w:ascii="宋体;SimSun" w:hAnsi="宋体;SimSun" w:cs="宋体;SimSun"/>
          <w:sz w:val="24"/>
        </w:rPr>
        <w:t>毛泽东《必须注意经济工作》</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肤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ū q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学识）浅；（理解）不深：～的认识</w:t>
      </w:r>
      <w:r>
        <w:rPr>
          <w:rFonts w:cs="宋体;SimSun" w:ascii="宋体;SimSun" w:hAnsi="宋体;SimSun"/>
          <w:sz w:val="24"/>
        </w:rPr>
        <w:t>|</w:t>
      </w:r>
      <w:r>
        <w:rPr>
          <w:rFonts w:ascii="宋体;SimSun" w:hAnsi="宋体;SimSun" w:cs="宋体;SimSun"/>
          <w:sz w:val="24"/>
        </w:rPr>
        <w:t>我对戏曲的了解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浅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浅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深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将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g g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将级军官，低于元帅，高于校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营业执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扶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ú b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带着病（做某件事）：～出席</w:t>
      </w:r>
      <w:r>
        <w:rPr>
          <w:rFonts w:cs="宋体;SimSun" w:ascii="宋体;SimSun" w:hAnsi="宋体;SimSun"/>
          <w:sz w:val="24"/>
        </w:rPr>
        <w:t>|</w:t>
      </w:r>
      <w:r>
        <w:rPr>
          <w:rFonts w:ascii="宋体;SimSun" w:hAnsi="宋体;SimSun" w:cs="宋体;SimSun"/>
          <w:sz w:val="24"/>
        </w:rPr>
        <w:t>～工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扶贫济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营养学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扶摇直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ú yáo zhí sh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扶摇：急剧盘旋而上的暴风。形容上升很快。比喻仕途得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庄子</w:t>
      </w:r>
      <w:r>
        <w:rPr>
          <w:rFonts w:cs="宋体;SimSun" w:ascii="宋体;SimSun" w:hAnsi="宋体;SimSun"/>
          <w:sz w:val="24"/>
        </w:rPr>
        <w:t>·</w:t>
      </w:r>
      <w:r>
        <w:rPr>
          <w:rFonts w:ascii="宋体;SimSun" w:hAnsi="宋体;SimSun" w:cs="宋体;SimSun"/>
          <w:sz w:val="24"/>
        </w:rPr>
        <w:t>逍遥游》：“抟扶摇而上者九万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大鹏一日同风起，～九万里。</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李白《上李邕》诗</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气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ì sh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人生存或事物存在的期限；命运（用于大事情，含有迷信色彩）：～将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受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òu n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受到灾难：受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受难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符合事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香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ch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气味、滋味）香而纯正：～的美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伏案写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营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缨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g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系在服装或器物上的穗状饰物：帽～。②像缨子的东西：萝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应征入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应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ng z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适龄的公民响应征兵号召：～入伍。②泛指响应某种征求：～稿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建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机关、军队的组织编制和行政区划等制度的总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建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香蕉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jiāo s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酯类、酮类、醇类、醚类和芳香族化合物配制成的溶液，无色透明，容易挥发，有香蕉气味。用于制造喷漆和稀释喷漆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香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j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几种香料配制而成的混合香料。有模仿花香的花香型香精、模仿果实香味的果实型香精等多种。用于化妆品、食品和烟草工业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应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应用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ng yòng w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日常生活或工作中经常应用的文件，如公文、书信、广告、收据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服务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建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 l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多年生草本植物，叶子丛生，条状披针形，夏秋季开花，淡黄绿色，有紫色条纹，气味清香，是观赏植物；俗称兰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服务行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ú wù háng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人服务、使人生活上得到方便的行业，如饮食业、旅馆业、理发业、修理生活日用品的行业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建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服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ú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服徒刑：正在劳改农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受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òu r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受到侮辱或羞辱：无故～</w:t>
      </w:r>
      <w:r>
        <w:rPr>
          <w:rFonts w:cs="宋体;SimSun" w:ascii="宋体;SimSun" w:hAnsi="宋体;SimSun"/>
          <w:sz w:val="24"/>
        </w:rPr>
        <w:t>|</w:t>
      </w:r>
      <w:r>
        <w:rPr>
          <w:rFonts w:ascii="宋体;SimSun" w:hAnsi="宋体;SimSun" w:cs="宋体;SimSun"/>
          <w:sz w:val="24"/>
        </w:rPr>
        <w:t>当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应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ng n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答应；应承：连声～</w:t>
      </w:r>
      <w:r>
        <w:rPr>
          <w:rFonts w:cs="宋体;SimSun" w:ascii="宋体;SimSun" w:hAnsi="宋体;SimSun"/>
          <w:sz w:val="24"/>
        </w:rPr>
        <w:t>|</w:t>
      </w:r>
      <w:r>
        <w:rPr>
          <w:rFonts w:ascii="宋体;SimSun" w:hAnsi="宋体;SimSun" w:cs="宋体;SimSun"/>
          <w:sz w:val="24"/>
        </w:rPr>
        <w:t>慨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应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ng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体由于外因或内在缺陷而产生形变时，在它内部任一截面单位面积上两方的相互作用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建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 c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建筑材料：～工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受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òu sh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接受审讯：到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应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ng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答应（做）：满口～</w:t>
      </w:r>
      <w:r>
        <w:rPr>
          <w:rFonts w:cs="宋体;SimSun" w:ascii="宋体;SimSun" w:hAnsi="宋体;SimSun"/>
          <w:sz w:val="24"/>
        </w:rPr>
        <w:t>|</w:t>
      </w:r>
      <w:r>
        <w:rPr>
          <w:rFonts w:ascii="宋体;SimSun" w:hAnsi="宋体;SimSun" w:cs="宋体;SimSun"/>
          <w:sz w:val="24"/>
        </w:rPr>
        <w:t>把事情～下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答应 应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拒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香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y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花草芳香美丽，常用来形容词藻艳丽或内容涉及闺阁的诗文。也形容色情的小说、电影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应变能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气魄雄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英姿飒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g zī sà shu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英姿：英勇威武的姿态；飒爽：豪迈矫健。形容英俊威武、精神焕发的样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杜甫《丹青引赠曹将军霸》：“褒公鄂公毛发动，英姿飒爽来酣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香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英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g z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英俊威武的风姿：～焕发</w:t>
      </w:r>
      <w:r>
        <w:rPr>
          <w:rFonts w:cs="宋体;SimSun" w:ascii="宋体;SimSun" w:hAnsi="宋体;SimSun"/>
          <w:sz w:val="24"/>
        </w:rPr>
        <w:t>|</w:t>
      </w:r>
      <w:r>
        <w:rPr>
          <w:rFonts w:ascii="宋体;SimSun" w:hAnsi="宋体;SimSun" w:cs="宋体;SimSun"/>
          <w:sz w:val="24"/>
        </w:rPr>
        <w:t>飒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辅导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箱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d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箱子的内部底层。②指不经常动用的财物：～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英雄无用武之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g xióng wú yòng wǔ zhī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有才能却没地方或机会施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资治通鉴</w:t>
      </w:r>
      <w:r>
        <w:rPr>
          <w:rFonts w:cs="宋体;SimSun" w:ascii="宋体;SimSun" w:hAnsi="宋体;SimSun"/>
          <w:sz w:val="24"/>
        </w:rPr>
        <w:t>·</w:t>
      </w:r>
      <w:r>
        <w:rPr>
          <w:rFonts w:ascii="宋体;SimSun" w:hAnsi="宋体;SimSun" w:cs="宋体;SimSun"/>
          <w:sz w:val="24"/>
        </w:rPr>
        <w:t>汉纪</w:t>
      </w:r>
      <w:r>
        <w:rPr>
          <w:rFonts w:cs="宋体;SimSun" w:ascii="宋体;SimSun" w:hAnsi="宋体;SimSun"/>
          <w:sz w:val="24"/>
        </w:rPr>
        <w:t>·</w:t>
      </w:r>
      <w:r>
        <w:rPr>
          <w:rFonts w:ascii="宋体;SimSun" w:hAnsi="宋体;SimSun" w:cs="宋体;SimSun"/>
          <w:sz w:val="24"/>
        </w:rPr>
        <w:t>献帝建安十三年》：“英雄无用武之地，故豫州遁逃至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齐先生之所以～，岂不是当时腐败的社会所造成的吗？</w:t>
      </w:r>
      <w:r>
        <w:rPr>
          <w:rFonts w:cs="宋体;SimSun" w:ascii="宋体;SimSun" w:hAnsi="宋体;SimSun"/>
          <w:sz w:val="24"/>
        </w:rPr>
        <w:t>(</w:t>
      </w:r>
      <w:r>
        <w:rPr>
          <w:rFonts w:ascii="宋体;SimSun" w:hAnsi="宋体;SimSun" w:cs="宋体;SimSun"/>
          <w:sz w:val="24"/>
        </w:rPr>
        <w:t>沙叶新《陈毅市长》</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俯拾即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ǔ shí jí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俯：低头，弯腰；即：就。只要低下头来捡取，到处都是。形容多而易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司空图《诗品</w:t>
      </w:r>
      <w:r>
        <w:rPr>
          <w:rFonts w:cs="宋体;SimSun" w:ascii="宋体;SimSun" w:hAnsi="宋体;SimSun"/>
          <w:sz w:val="24"/>
        </w:rPr>
        <w:t>·</w:t>
      </w:r>
      <w:r>
        <w:rPr>
          <w:rFonts w:ascii="宋体;SimSun" w:hAnsi="宋体;SimSun" w:cs="宋体;SimSun"/>
          <w:sz w:val="24"/>
        </w:rPr>
        <w:t>自然》：“俯拾即是，不取诸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松树林里，松果密密麻麻落在地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英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g n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英气焕发的年龄，一般指青壮年时期：正当～</w:t>
      </w:r>
      <w:r>
        <w:rPr>
          <w:rFonts w:cs="宋体;SimSun" w:ascii="宋体;SimSun" w:hAnsi="宋体;SimSun"/>
          <w:sz w:val="24"/>
        </w:rPr>
        <w:t>|</w:t>
      </w:r>
      <w:r>
        <w:rPr>
          <w:rFonts w:ascii="宋体;SimSun" w:hAnsi="宋体;SimSun" w:cs="宋体;SimSun"/>
          <w:sz w:val="24"/>
        </w:rPr>
        <w:t>～早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英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g m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英雄模范：～报告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受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òu x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接受训练：在训练班～半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湘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乡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府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ǔ d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贵族官僚或大地主的住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英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g h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英雄豪杰：各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赴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涅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è p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佛教用语〉指所幻想的超脱生死的境界，也用做‘死’（指佛或僧人）的代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英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凝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íng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凝结；冻结：河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副食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受益无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健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 b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善于走路；脚步轻快有力：～如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徐步 踉跄 趔趄 蹒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凝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íng s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集中精神思考：～默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覆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m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书〉（船）翻而沉没。②（军队）被消灭。③〈书〉（领土）为敌人占领；失陷：中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受益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印象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赋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赋税和徭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见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 z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当场目睹可以作证的：～人。②指见证人或可作证据的物品：他亲眼看见的，可以做～</w:t>
      </w:r>
      <w:r>
        <w:rPr>
          <w:rFonts w:cs="宋体;SimSun" w:ascii="宋体;SimSun" w:hAnsi="宋体;SimSun"/>
          <w:sz w:val="24"/>
        </w:rPr>
        <w:t>|</w:t>
      </w:r>
      <w:r>
        <w:rPr>
          <w:rFonts w:ascii="宋体;SimSun" w:hAnsi="宋体;SimSun" w:cs="宋体;SimSun"/>
          <w:sz w:val="24"/>
        </w:rPr>
        <w:t>历史是最好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宁静淡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乡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印刷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复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ch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再一次检查：上次透视发现肺部有阴影，今天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见微知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 wēi zhī z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见到事情的苗头，就能知道它的实质和发展趋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韩非子</w:t>
      </w:r>
      <w:r>
        <w:rPr>
          <w:rFonts w:cs="宋体;SimSun" w:ascii="宋体;SimSun" w:hAnsi="宋体;SimSun"/>
          <w:sz w:val="24"/>
        </w:rPr>
        <w:t>·</w:t>
      </w:r>
      <w:r>
        <w:rPr>
          <w:rFonts w:ascii="宋体;SimSun" w:hAnsi="宋体;SimSun" w:cs="宋体;SimSun"/>
          <w:sz w:val="24"/>
        </w:rPr>
        <w:t>说林上》：“圣人见微以知萌，见端以知末，故见象箸而怖，知天下不足也。”宋</w:t>
      </w:r>
      <w:r>
        <w:rPr>
          <w:rFonts w:cs="宋体;SimSun" w:ascii="宋体;SimSun" w:hAnsi="宋体;SimSun"/>
          <w:sz w:val="24"/>
        </w:rPr>
        <w:t>·</w:t>
      </w:r>
      <w:r>
        <w:rPr>
          <w:rFonts w:ascii="宋体;SimSun" w:hAnsi="宋体;SimSun" w:cs="宋体;SimSun"/>
          <w:sz w:val="24"/>
        </w:rPr>
        <w:t>苏洵《辨奸论》：“惟天下之静者乃能见微而知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见所未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 suǒ wèi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看到从来没有看到过的。形容事物十分稀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扬雄《法言</w:t>
      </w:r>
      <w:r>
        <w:rPr>
          <w:rFonts w:cs="宋体;SimSun" w:ascii="宋体;SimSun" w:hAnsi="宋体;SimSun"/>
          <w:sz w:val="24"/>
        </w:rPr>
        <w:t>·</w:t>
      </w:r>
      <w:r>
        <w:rPr>
          <w:rFonts w:ascii="宋体;SimSun" w:hAnsi="宋体;SimSun" w:cs="宋体;SimSun"/>
          <w:sz w:val="24"/>
        </w:rPr>
        <w:t>渊骞》：“日闻所不闻，见所不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许多奇事，则～，闻所未闻。</w:t>
      </w:r>
      <w:r>
        <w:rPr>
          <w:rFonts w:cs="宋体;SimSun" w:ascii="宋体;SimSun" w:hAnsi="宋体;SimSun"/>
          <w:sz w:val="24"/>
        </w:rPr>
        <w:t>(</w:t>
      </w:r>
      <w:r>
        <w:rPr>
          <w:rFonts w:ascii="宋体;SimSun" w:hAnsi="宋体;SimSun" w:cs="宋体;SimSun"/>
          <w:sz w:val="24"/>
        </w:rPr>
        <w:t>毛泽东《湖南农民运动考察报告》</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乡政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见面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 miàn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初次见面时赠送的礼物（多指年长对年幼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见面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复旦大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印花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n huā s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国家税收的一种，各项契约、簿据、凭证上须按税则贴政府发售的印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详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气度不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印度共和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详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印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n b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印刷的书本（区别于‘抄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隐隐作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复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复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些考试分两次举行，第一次叫做初试，第二次叫做复试（一般是第一次考普通科目，及格后再考专门科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契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见怪不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 guài bù gu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看到怪异的现象不要大惊小怪。指遇到不常见的事物或意外情况，要沉着镇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洪迈《夷坚三志己》卷二：“畜生之言何足为信？我已数月来知之矣。见怪不怪，其怪自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其怪自败。”不用砍他，随他去就是了。</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九十四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隐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n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时隐时现；不清晰地显现：水天相接，岛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复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休学或退学后再上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复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武装力量和一切经济、政治、文化等部门从战时状态转入和平状态。②军人因服役期满或战争结束等原因而退出现役：～军人</w:t>
      </w:r>
      <w:r>
        <w:rPr>
          <w:rFonts w:cs="宋体;SimSun" w:ascii="宋体;SimSun" w:hAnsi="宋体;SimSun"/>
          <w:sz w:val="24"/>
        </w:rPr>
        <w:t>|</w:t>
      </w:r>
      <w:r>
        <w:rPr>
          <w:rFonts w:ascii="宋体;SimSun" w:hAnsi="宋体;SimSun" w:cs="宋体;SimSun"/>
          <w:sz w:val="24"/>
        </w:rPr>
        <w:t>～回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见多识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 duō shí gu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见过的多，知道的广。形容阅历深，经验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古今小说》卷一：“还是大家宝眷，见多识广，比男子汉眼力到胜十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她是每天上街去买菜的，自然～，知道这东西的时价。</w:t>
      </w:r>
      <w:r>
        <w:rPr>
          <w:rFonts w:cs="宋体;SimSun" w:ascii="宋体;SimSun" w:hAnsi="宋体;SimSun"/>
          <w:sz w:val="24"/>
        </w:rPr>
        <w:t>(</w:t>
      </w:r>
      <w:r>
        <w:rPr>
          <w:rFonts w:ascii="宋体;SimSun" w:hAnsi="宋体;SimSun" w:cs="宋体;SimSun"/>
          <w:sz w:val="24"/>
        </w:rPr>
        <w:t>茅盾《过年》</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想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ng fa</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思索所得的结果；意见：这个～不错</w:t>
      </w:r>
      <w:r>
        <w:rPr>
          <w:rFonts w:cs="宋体;SimSun" w:ascii="宋体;SimSun" w:hAnsi="宋体;SimSun"/>
          <w:sz w:val="24"/>
        </w:rPr>
        <w:t>|</w:t>
      </w:r>
      <w:r>
        <w:rPr>
          <w:rFonts w:ascii="宋体;SimSun" w:hAnsi="宋体;SimSun" w:cs="宋体;SimSun"/>
          <w:sz w:val="24"/>
        </w:rPr>
        <w:t>有什么～可以说出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ng f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设法；想办法：～消灭虫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复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日食或月食的过程中，月亮阴影和太阳圆面或地球阴影和月亮圆面第二次外切时的位置关系，也指发生这种位置关系的时刻。复圆是日食或月食过程的结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见不得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复杂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付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贱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 m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旧时〉指社会地位低下，没有选择职业自由的人（区别于一般的平民）。②印度种姓之外的社会地位最低下的阶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付之一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zhī yī x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笑一笑来回答。比喻不计较，不当一回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陆游《老学庵笔记》卷四：“乃知朝士妄想，自古已然，可付一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康有为两人去后，袁世凯犹是～，觉他们举动都不必理他。</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黄小配《大马扁》第十二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引以为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引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腹膜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腹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负离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lí z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带负电荷的离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企业自主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减噪防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引吭高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n háng gāo g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引：拉长；吭：嗓子，喉咙。放开嗓子大声歌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她们～的时候，曳声很长，抑扬起落。</w:t>
      </w:r>
      <w:r>
        <w:rPr>
          <w:rFonts w:cs="宋体;SimSun" w:ascii="宋体;SimSun" w:hAnsi="宋体;SimSun"/>
          <w:sz w:val="24"/>
        </w:rPr>
        <w:t>(</w:t>
      </w:r>
      <w:r>
        <w:rPr>
          <w:rFonts w:ascii="宋体;SimSun" w:hAnsi="宋体;SimSun" w:cs="宋体;SimSun"/>
          <w:sz w:val="24"/>
        </w:rPr>
        <w:t>叶圣陶《醉后》</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减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由于伤病、死亡等原因而人员减少（多指部队）。②裁减人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引吭大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富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g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有钱又有地位：荣华～</w:t>
      </w:r>
      <w:r>
        <w:rPr>
          <w:rFonts w:cs="宋体;SimSun" w:ascii="宋体;SimSun" w:hAnsi="宋体;SimSun"/>
          <w:sz w:val="24"/>
        </w:rPr>
        <w:t>|</w:t>
      </w:r>
      <w:r>
        <w:rPr>
          <w:rFonts w:ascii="宋体;SimSun" w:hAnsi="宋体;SimSun" w:cs="宋体;SimSun"/>
          <w:sz w:val="24"/>
        </w:rPr>
        <w:t>～人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鼎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豪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贫贱 寒微 贫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响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ng m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称在路上抢劫旅客的强盗，因抢劫时先放响箭而得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起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开瓶盖的工具，前端是椭圆形的环，后面有柄，多用金属制成。②〈方〉改锥。③〈方〉焙粉。④〈量词〉群；批：一～客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减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 sǔ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减少；减弱：虽经磨难，而斗志丝毫没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富人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富商大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富营养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yíng yǎng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湖泊、水库、河口、海湾等流动缓慢的水域里，生物营养物质（如氮、磷）不断积累，含量过多。富营养化使藻类等水生生物大量繁殖，水质污染，水体变色，鱼虾死亡。排放工业废水和生活污水是水体富营养化的重要原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响应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饮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减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富有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饮食起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n shí qǐ j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人的日常生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饮泣吞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n qì tūn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眼泪只能往肚里流，不敢哭出声来。形容受压迫时，忍受痛苦，不敢公开表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施耐庵《水浒全传》第九十八回：“琼英知了这消息，如万箭攒心，日夜吞声饮泣，珠泪偷弹，思报父母之仇，时刻不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饮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n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泪流满面，流到口里去。形容悲哀到了极点：～吞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送货上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寅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简言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附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淫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n l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性行为上违反道德准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银行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简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 ku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简要的情况；概况：介绍候选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简洁明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简化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 huà z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经过简化的汉字，如‘礼’‘动’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妇女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nǚ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国际妇女斗争的纪念日。</w:t>
      </w:r>
      <w:r>
        <w:rPr>
          <w:rFonts w:cs="宋体;SimSun" w:ascii="宋体;SimSun" w:hAnsi="宋体;SimSun"/>
          <w:sz w:val="24"/>
        </w:rPr>
        <w:t>1909</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8</w:t>
      </w:r>
      <w:r>
        <w:rPr>
          <w:rFonts w:ascii="宋体;SimSun" w:hAnsi="宋体;SimSun" w:cs="宋体;SimSun"/>
          <w:sz w:val="24"/>
        </w:rPr>
        <w:t>日，美国芝加哥女工因要求男女平等权利而举行示威，次年</w:t>
      </w:r>
      <w:r>
        <w:rPr>
          <w:rFonts w:cs="宋体;SimSun" w:ascii="宋体;SimSun" w:hAnsi="宋体;SimSun"/>
          <w:sz w:val="24"/>
        </w:rPr>
        <w:t>8</w:t>
      </w:r>
      <w:r>
        <w:rPr>
          <w:rFonts w:ascii="宋体;SimSun" w:hAnsi="宋体;SimSun" w:cs="宋体;SimSun"/>
          <w:sz w:val="24"/>
        </w:rPr>
        <w:t>月在丹麦哥本哈根召开的国际第二次社会主义者妇女大会上决定，为了促进国际劳动妇女的团结和解放，以每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8</w:t>
      </w:r>
      <w:r>
        <w:rPr>
          <w:rFonts w:ascii="宋体;SimSun" w:hAnsi="宋体;SimSun" w:cs="宋体;SimSun"/>
          <w:sz w:val="24"/>
        </w:rPr>
        <w:t>日为妇女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妇女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妇女联合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简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妇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r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妇幼：～皆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改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简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银花盛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输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ji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赌博或比赛中失败的一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改变计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橡皮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银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n f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铝粉的俗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银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n d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儿）银元宝。②用锡箔折成或糊成的假元宝，迷信的人焚化给鬼神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改过自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i guò zì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自新：自觉改正，重新做人。改正错误，重新做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史记</w:t>
      </w:r>
      <w:r>
        <w:rPr>
          <w:rFonts w:cs="宋体;SimSun" w:ascii="宋体;SimSun" w:hAnsi="宋体;SimSun"/>
          <w:sz w:val="24"/>
        </w:rPr>
        <w:t>·</w:t>
      </w:r>
      <w:r>
        <w:rPr>
          <w:rFonts w:ascii="宋体;SimSun" w:hAnsi="宋体;SimSun" w:cs="宋体;SimSun"/>
          <w:sz w:val="24"/>
        </w:rPr>
        <w:t>孝文本纪》：“妾伤夫死者不可复生，刑者不可复属，虽复欲改过自新，其道无由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子能～，弃越归吴，寡人必当重用。</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东周列国志》第八十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牛马不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改良品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银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n b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体育竞赛用的银质杯形奖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改良主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i liáng zhǔ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反对从根本上推翻不合理的社会制度，主张在原有社会制度的基础上加以改善的思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检验装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向光生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检验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检票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改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i t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后的某一天（指距离说话时不很远的一天）：～见</w:t>
      </w:r>
      <w:r>
        <w:rPr>
          <w:rFonts w:cs="宋体;SimSun" w:ascii="宋体;SimSun" w:hAnsi="宋体;SimSun"/>
          <w:sz w:val="24"/>
        </w:rPr>
        <w:t>|</w:t>
      </w:r>
      <w:r>
        <w:rPr>
          <w:rFonts w:ascii="宋体;SimSun" w:hAnsi="宋体;SimSun" w:cs="宋体;SimSun"/>
          <w:sz w:val="24"/>
        </w:rPr>
        <w:t>今天我还有别的事，咱们～再谈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检票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改天换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i tiān huàn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彻底改变原来的面貌。指改造社会，改造自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改弦易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i xián yì z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琴换弦，车改道。比喻改变原来的方向、计划、办法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王楙《野客丛书</w:t>
      </w:r>
      <w:r>
        <w:rPr>
          <w:rFonts w:cs="宋体;SimSun" w:ascii="宋体;SimSun" w:hAnsi="宋体;SimSun"/>
          <w:sz w:val="24"/>
        </w:rPr>
        <w:t>·</w:t>
      </w:r>
      <w:r>
        <w:rPr>
          <w:rFonts w:ascii="宋体;SimSun" w:hAnsi="宋体;SimSun" w:cs="宋体;SimSun"/>
          <w:sz w:val="24"/>
        </w:rPr>
        <w:t>张杜皆有后》：“使其子孙改弦易辙，务从宽厚，亦足以盖其父之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殿下放心，待老臣同进朝歌，直谏天子，～，以救祸乱。</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许仲琳《封神演义》第八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改邪归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i xié guī z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邪：不正当、不正派；归：回到。从邪路上回到正路上来，不再做坏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施耐庵《水浒全传》第九十一回：“将军弃邪归正，与宋某等同替国家出力，朝廷自当重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才叫～，惩创善心。</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吴承恩《西游记》第十四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牛皮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ú pí x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慢性皮肤病，症状是先出现丘疹，以后有容易脱落的薄鳞片，多生在肘部、膝部，局部发痒，不传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检查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向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g y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着太阳，一般指朝南：～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起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好转的样子（多指做得不好的工作或沉重的疾病）：她的病已有～</w:t>
      </w:r>
      <w:r>
        <w:rPr>
          <w:rFonts w:cs="宋体;SimSun" w:ascii="宋体;SimSun" w:hAnsi="宋体;SimSun"/>
          <w:sz w:val="24"/>
        </w:rPr>
        <w:t>|</w:t>
      </w:r>
      <w:r>
        <w:rPr>
          <w:rFonts w:ascii="宋体;SimSun" w:hAnsi="宋体;SimSun" w:cs="宋体;SimSun"/>
          <w:sz w:val="24"/>
        </w:rPr>
        <w:t>经过整顿，生产大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检查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象声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g shēng c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摹拟事物的声音的词，如‘哗、轰、乒乓、丁东、扑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检测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改正缺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牛头不对马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ú tóu bù duì mǎ z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答非所问或两下不相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老师提出的问题他由于精神分散而没听清楚，回答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奸诈贪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阴雨连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象征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输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阴阳怪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 yáng guài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态度怪癖，冷言冷语，不可捉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们哪一个是想顺我的心？哪一个不是～。</w:t>
      </w:r>
      <w:r>
        <w:rPr>
          <w:rFonts w:cs="宋体;SimSun" w:ascii="宋体;SimSun" w:hAnsi="宋体;SimSun"/>
          <w:sz w:val="24"/>
        </w:rPr>
        <w:t>(</w:t>
      </w:r>
      <w:r>
        <w:rPr>
          <w:rFonts w:ascii="宋体;SimSun" w:hAnsi="宋体;SimSun" w:cs="宋体;SimSun"/>
          <w:sz w:val="24"/>
        </w:rPr>
        <w:t>曹禺《北京人》第二幕</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起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概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ài y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重要内容的大概（多用于书名）：《中国文学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钙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牛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奸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 x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给敌人刺探消息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萧萧瑟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输水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奸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 sh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投机倒把、囤积居奇等不正当手段牟取暴利的商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阴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干儿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干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n f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做熟后不带汤的米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干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àn j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公、检、法部门中干部和警察的合称，有时泛指警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干净利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n jìng lì l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没有多余的东西。令人爽心悦目。也形容动作熟练、敏捷准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不是老人家，谁能这样～。</w:t>
      </w:r>
      <w:r>
        <w:rPr>
          <w:rFonts w:cs="宋体;SimSun" w:ascii="宋体;SimSun" w:hAnsi="宋体;SimSun"/>
          <w:sz w:val="24"/>
        </w:rPr>
        <w:t>(</w:t>
      </w:r>
      <w:r>
        <w:rPr>
          <w:rFonts w:ascii="宋体;SimSun" w:hAnsi="宋体;SimSun" w:cs="宋体;SimSun"/>
          <w:sz w:val="24"/>
        </w:rPr>
        <w:t>赵树理《李家庄的变迁</w:t>
      </w:r>
      <w:r>
        <w:rPr>
          <w:rFonts w:cs="宋体;SimSun" w:ascii="宋体;SimSun" w:hAnsi="宋体;SimSun"/>
          <w:sz w:val="24"/>
        </w:rPr>
        <w:t>·</w:t>
      </w:r>
      <w:r>
        <w:rPr>
          <w:rFonts w:ascii="宋体;SimSun" w:hAnsi="宋体;SimSun" w:cs="宋体;SimSun"/>
          <w:sz w:val="24"/>
        </w:rPr>
        <w:t>十二》</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阴暗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 àn m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思想、生活、社会风气等不健康的方面：揭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叔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ba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同祖父的，有时也指同曾祖父的（弟兄姐妹）：他们是～弟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起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 l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升起和降落：飞机～</w:t>
      </w:r>
      <w:r>
        <w:rPr>
          <w:rFonts w:cs="宋体;SimSun" w:ascii="宋体;SimSun" w:hAnsi="宋体;SimSun"/>
          <w:sz w:val="24"/>
        </w:rPr>
        <w:t>|</w:t>
      </w:r>
      <w:r>
        <w:rPr>
          <w:rFonts w:ascii="宋体;SimSun" w:hAnsi="宋体;SimSun" w:cs="宋体;SimSun"/>
          <w:sz w:val="24"/>
        </w:rPr>
        <w:t>价格～</w:t>
      </w:r>
      <w:r>
        <w:rPr>
          <w:rFonts w:cs="宋体;SimSun" w:ascii="宋体;SimSun" w:hAnsi="宋体;SimSun"/>
          <w:sz w:val="24"/>
        </w:rPr>
        <w:t>|</w:t>
      </w:r>
      <w:r>
        <w:rPr>
          <w:rFonts w:ascii="宋体;SimSun" w:hAnsi="宋体;SimSun" w:cs="宋体;SimSun"/>
          <w:sz w:val="24"/>
        </w:rPr>
        <w:t>船身随浪～</w:t>
      </w:r>
      <w:r>
        <w:rPr>
          <w:rFonts w:cs="宋体;SimSun" w:ascii="宋体;SimSun" w:hAnsi="宋体;SimSun"/>
          <w:sz w:val="24"/>
        </w:rPr>
        <w:t>|</w:t>
      </w:r>
      <w:r>
        <w:rPr>
          <w:rFonts w:ascii="宋体;SimSun" w:hAnsi="宋体;SimSun" w:cs="宋体;SimSun"/>
          <w:sz w:val="24"/>
        </w:rPr>
        <w:t>心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干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n s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瘦而干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音像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干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n x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汽油或其他溶剂去掉衣服上的污垢（区别于用水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干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àn x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干部学校的简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硝烟弥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削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ē j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减价；降价：～处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降价 减价 跌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涨价 提价 加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起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甘美的乳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音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 l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音乐上的律吕、宫调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肝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音乐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松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音乐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肝胆俱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肝硬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音乐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销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赶时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n shí m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迎合当时最流行的风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舒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ta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舒服：心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感光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销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o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消损腐蚀：～剂</w:t>
      </w:r>
      <w:r>
        <w:rPr>
          <w:rFonts w:cs="宋体;SimSun" w:ascii="宋体;SimSun" w:hAnsi="宋体;SimSun"/>
          <w:sz w:val="24"/>
        </w:rPr>
        <w:t>|</w:t>
      </w:r>
      <w:r>
        <w:rPr>
          <w:rFonts w:ascii="宋体;SimSun" w:hAnsi="宋体;SimSun" w:cs="宋体;SimSun"/>
          <w:sz w:val="24"/>
        </w:rPr>
        <w:t>～作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间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 z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一块耕地上间隔地种植两种或两种以上作物。如玉米和绿豆两种作物间作，就是在两行玉米之间种一行或两行绿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感光胶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间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 d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被敌方或外国派遣、收买，从事刺探军事情报、国家机密或进行颠覆活动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尖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 r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物体有锋芒，容易刺破其他物体的；（工具、武器等）头尖或刃薄，容易刺入或切入物体：把锥子磨得非常～。②认识客观事物灵敏而深刻；敏锐：眼光～</w:t>
      </w:r>
      <w:r>
        <w:rPr>
          <w:rFonts w:cs="宋体;SimSun" w:ascii="宋体;SimSun" w:hAnsi="宋体;SimSun"/>
          <w:sz w:val="24"/>
        </w:rPr>
        <w:t>|</w:t>
      </w:r>
      <w:r>
        <w:rPr>
          <w:rFonts w:ascii="宋体;SimSun" w:hAnsi="宋体;SimSun" w:cs="宋体;SimSun"/>
          <w:sz w:val="24"/>
        </w:rPr>
        <w:t>他看问题很～。③（声音）高而刺耳：～的哨声</w:t>
      </w:r>
      <w:r>
        <w:rPr>
          <w:rFonts w:cs="宋体;SimSun" w:ascii="宋体;SimSun" w:hAnsi="宋体;SimSun"/>
          <w:sz w:val="24"/>
        </w:rPr>
        <w:t>|</w:t>
      </w:r>
      <w:r>
        <w:rPr>
          <w:rFonts w:ascii="宋体;SimSun" w:hAnsi="宋体;SimSun" w:cs="宋体;SimSun"/>
          <w:sz w:val="24"/>
        </w:rPr>
        <w:t>子弹发出～的啸声。④（言论、斗争等）激烈：～的批评</w:t>
      </w:r>
      <w:r>
        <w:rPr>
          <w:rFonts w:cs="宋体;SimSun" w:ascii="宋体;SimSun" w:hAnsi="宋体;SimSun"/>
          <w:sz w:val="24"/>
        </w:rPr>
        <w:t>|</w:t>
      </w:r>
      <w:r>
        <w:rPr>
          <w:rFonts w:ascii="宋体;SimSun" w:hAnsi="宋体;SimSun" w:cs="宋体;SimSun"/>
          <w:sz w:val="24"/>
        </w:rPr>
        <w:t>进行了～的斗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锐利 锋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迟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销售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销售一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感激涕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n jī tì l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涕：眼泪；零：落。因感激而流泪。形容极度感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刘禹锡《平蔡行》诗：“路旁老人忆旧事，相与感激皆涕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贾政听了，～，叩首不已。</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一０七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感觉神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起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 f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飞机、火箭等）开始飞行。②〈比喻〉事业开始上升、发展：经济～</w:t>
      </w:r>
      <w:r>
        <w:rPr>
          <w:rFonts w:cs="宋体;SimSun" w:ascii="宋体;SimSun" w:hAnsi="宋体;SimSun"/>
          <w:sz w:val="24"/>
        </w:rPr>
        <w:t>|</w:t>
      </w:r>
      <w:r>
        <w:rPr>
          <w:rFonts w:ascii="宋体;SimSun" w:hAnsi="宋体;SimSun" w:cs="宋体;SimSun"/>
          <w:sz w:val="24"/>
        </w:rPr>
        <w:t>这个厂所以能～，主要靠科学管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因祸得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 huò dé f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变坏事为好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史记</w:t>
      </w:r>
      <w:r>
        <w:rPr>
          <w:rFonts w:cs="宋体;SimSun" w:ascii="宋体;SimSun" w:hAnsi="宋体;SimSun"/>
          <w:sz w:val="24"/>
        </w:rPr>
        <w:t>·</w:t>
      </w:r>
      <w:r>
        <w:rPr>
          <w:rFonts w:ascii="宋体;SimSun" w:hAnsi="宋体;SimSun" w:cs="宋体;SimSun"/>
          <w:sz w:val="24"/>
        </w:rPr>
        <w:t>管晏列传》：“其为政也，善因祸为福，转败为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伯翁，你说我误事不误事，如今不是～吗？</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姬文《市声》第六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感慨万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疏忽大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感谢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感应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脓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敢作敢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坚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 k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坚忍刻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异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x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异乎寻常的香味：～扑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疏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l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疏远隔离：关系～</w:t>
      </w:r>
      <w:r>
        <w:rPr>
          <w:rFonts w:cs="宋体;SimSun" w:ascii="宋体;SimSun" w:hAnsi="宋体;SimSun"/>
          <w:sz w:val="24"/>
        </w:rPr>
        <w:t>|</w:t>
      </w:r>
      <w:r>
        <w:rPr>
          <w:rFonts w:ascii="宋体;SimSun" w:hAnsi="宋体;SimSun" w:cs="宋体;SimSun"/>
          <w:sz w:val="24"/>
        </w:rPr>
        <w:t>一个作家任何时候都不应～社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异兽珍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异曲同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qǔ tóng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工：细致，巧妙；异：不同的。不同的曲调演得同样好。比喻话的说法不一而用意相同，或一件事情的做法不同而都巧妙地达到目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韩愈《进学解》：“子云相如，同工异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至诚虽是个小弟弟，又是个“书朋友”，他的观察力和记忆力却骎骎乎与大哥～。</w:t>
      </w:r>
      <w:r>
        <w:rPr>
          <w:rFonts w:cs="宋体;SimSun" w:ascii="宋体;SimSun" w:hAnsi="宋体;SimSun"/>
          <w:sz w:val="24"/>
        </w:rPr>
        <w:t>(</w:t>
      </w:r>
      <w:r>
        <w:rPr>
          <w:rFonts w:ascii="宋体;SimSun" w:hAnsi="宋体;SimSun" w:cs="宋体;SimSun"/>
          <w:sz w:val="24"/>
        </w:rPr>
        <w:t>朱自清《序叶氏兄弟的第二个集子》</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疏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l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疏忽遗漏：工作不细心就会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异花授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消防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坚固耐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消费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浓眉大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刚柔相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ng róu xiāng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刚强的和柔和的互相调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周易</w:t>
      </w:r>
      <w:r>
        <w:rPr>
          <w:rFonts w:cs="宋体;SimSun" w:ascii="宋体;SimSun" w:hAnsi="宋体;SimSun"/>
          <w:sz w:val="24"/>
        </w:rPr>
        <w:t>·</w:t>
      </w:r>
      <w:r>
        <w:rPr>
          <w:rFonts w:ascii="宋体;SimSun" w:hAnsi="宋体;SimSun" w:cs="宋体;SimSun"/>
          <w:sz w:val="24"/>
        </w:rPr>
        <w:t>蒙》：“刚柔节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凡为将者，当以～，不可徒恃其勇。</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罗贯中《三国演义》第七十一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坚不可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 bù kě cu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非常坚固，摧毁不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郑燮《原诗</w:t>
      </w:r>
      <w:r>
        <w:rPr>
          <w:rFonts w:cs="宋体;SimSun" w:ascii="宋体;SimSun" w:hAnsi="宋体;SimSun"/>
          <w:sz w:val="24"/>
        </w:rPr>
        <w:t>·</w:t>
      </w:r>
      <w:r>
        <w:rPr>
          <w:rFonts w:ascii="宋体;SimSun" w:hAnsi="宋体;SimSun" w:cs="宋体;SimSun"/>
          <w:sz w:val="24"/>
        </w:rPr>
        <w:t>内篇上》：“惟力大而才能坚，故至坚而不可摧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在革命战争中，人民的力量是～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刚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ng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刚强坚毅：～的神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坚壁清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 bì qīng y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付强敌入侵的一种方法。使敌人既攻不下据点，又抢不到物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三国志</w:t>
      </w:r>
      <w:r>
        <w:rPr>
          <w:rFonts w:cs="宋体;SimSun" w:ascii="宋体;SimSun" w:hAnsi="宋体;SimSun"/>
          <w:sz w:val="24"/>
        </w:rPr>
        <w:t>·</w:t>
      </w:r>
      <w:r>
        <w:rPr>
          <w:rFonts w:ascii="宋体;SimSun" w:hAnsi="宋体;SimSun" w:cs="宋体;SimSun"/>
          <w:sz w:val="24"/>
        </w:rPr>
        <w:t>魏书</w:t>
      </w:r>
      <w:r>
        <w:rPr>
          <w:rFonts w:cs="宋体;SimSun" w:ascii="宋体;SimSun" w:hAnsi="宋体;SimSun"/>
          <w:sz w:val="24"/>
        </w:rPr>
        <w:t>·</w:t>
      </w:r>
      <w:r>
        <w:rPr>
          <w:rFonts w:ascii="宋体;SimSun" w:hAnsi="宋体;SimSun" w:cs="宋体;SimSun"/>
          <w:sz w:val="24"/>
        </w:rPr>
        <w:t>荀彧传》：“今东方皆已收麦，必坚壁清野以待将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不许出战，只是～，待这干贼寇粮尽力弛，方可追他。</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陈忱《水浒后传》第二十一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消费资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o fèi zī l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供人们生活需要的那部分产品，如食品、衣服、住房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松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ōng q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松树的果穗，多为卵圆形，由许多木质的鳞片组成，里面有松子。有的地区叫松塔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监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疏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s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疏落：～的村落。②把密集的人或东西散开；分散：～人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浓烟滚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监督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松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ōng k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张嘴把咬住的东西放开：猎犬叼着野兔不～。②不坚持（主张、意见等）：怎么劝他，他也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浓云密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钢笔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监督电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译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y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把一种语言的语词用另一种语言中跟它发音相同或近似的语音表示出来，例如‘</w:t>
      </w:r>
      <w:r>
        <w:rPr>
          <w:rFonts w:cs="宋体;SimSun" w:ascii="宋体;SimSun" w:hAnsi="宋体;SimSun"/>
          <w:sz w:val="24"/>
        </w:rPr>
        <w:t>sofa’</w:t>
      </w:r>
      <w:r>
        <w:rPr>
          <w:rFonts w:ascii="宋体;SimSun" w:hAnsi="宋体;SimSun" w:cs="宋体;SimSun"/>
          <w:sz w:val="24"/>
        </w:rPr>
        <w:t>译成‘沙发’。②按译音法译成的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监测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钢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ng h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飞溅的钢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消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o j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消释：～胸中的愁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歼击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 jī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主要用来在空中歼灭敌机和其他空袭兵器的飞机，装有机关枪、机关炮和导弹等武器。速度快，爬升迅速，操纵灵便；旧称驱逐机或战斗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钢筋铁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ng jīng tiě g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筋骨象钢铁打铸的一般。形容身体健壮有力或意志坚强不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消磨时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消磨时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嫁祸于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 huò yú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自己的祸事推给别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史记</w:t>
      </w:r>
      <w:r>
        <w:rPr>
          <w:rFonts w:cs="宋体;SimSun" w:ascii="宋体;SimSun" w:hAnsi="宋体;SimSun"/>
          <w:sz w:val="24"/>
        </w:rPr>
        <w:t>·</w:t>
      </w:r>
      <w:r>
        <w:rPr>
          <w:rFonts w:ascii="宋体;SimSun" w:hAnsi="宋体;SimSun" w:cs="宋体;SimSun"/>
          <w:sz w:val="24"/>
        </w:rPr>
        <w:t>赵世家》：“韩氏所以不入于秦者，欲嫁祸于赵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们这样说，固然也许是因为失败之后，～，或者因为自己变计，须有借口之故。</w:t>
      </w:r>
      <w:r>
        <w:rPr>
          <w:rFonts w:cs="宋体;SimSun" w:ascii="宋体;SimSun" w:hAnsi="宋体;SimSun"/>
          <w:sz w:val="24"/>
        </w:rPr>
        <w:t>(</w:t>
      </w:r>
      <w:r>
        <w:rPr>
          <w:rFonts w:ascii="宋体;SimSun" w:hAnsi="宋体;SimSun" w:cs="宋体;SimSun"/>
          <w:sz w:val="24"/>
        </w:rPr>
        <w:t>鲁迅《两地书》一０六</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议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z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议论政事；对政府的方针政策和管理工作等提出意见和建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钢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ng ku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士兵、消防队员戴的帽子，金属制成，用来保护头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祈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 q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恳切地希望或请求：～来年有个好收成</w:t>
      </w:r>
      <w:r>
        <w:rPr>
          <w:rFonts w:cs="宋体;SimSun" w:ascii="宋体;SimSun" w:hAnsi="宋体;SimSun"/>
          <w:sz w:val="24"/>
        </w:rPr>
        <w:t>|</w:t>
      </w:r>
      <w:r>
        <w:rPr>
          <w:rFonts w:ascii="宋体;SimSun" w:hAnsi="宋体;SimSun" w:cs="宋体;SimSun"/>
          <w:sz w:val="24"/>
        </w:rPr>
        <w:t>脸上流露出～的神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祈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议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t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会议讨论的题目：确定～</w:t>
      </w:r>
      <w:r>
        <w:rPr>
          <w:rFonts w:cs="宋体;SimSun" w:ascii="宋体;SimSun" w:hAnsi="宋体;SimSun"/>
          <w:sz w:val="24"/>
        </w:rPr>
        <w:t>|</w:t>
      </w:r>
      <w:r>
        <w:rPr>
          <w:rFonts w:ascii="宋体;SimSun" w:hAnsi="宋体;SimSun" w:cs="宋体;SimSun"/>
          <w:sz w:val="24"/>
        </w:rPr>
        <w:t>中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议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商讨公事：～日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议会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huì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政治制度。采取这种制度的国家，在宪法中规定议会有立法和监督政府的权力，政府由议会产生并对议会负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消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o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消失：岁月～</w:t>
      </w:r>
      <w:r>
        <w:rPr>
          <w:rFonts w:cs="宋体;SimSun" w:ascii="宋体;SimSun" w:hAnsi="宋体;SimSun"/>
          <w:sz w:val="24"/>
        </w:rPr>
        <w:t>|</w:t>
      </w:r>
      <w:r>
        <w:rPr>
          <w:rFonts w:ascii="宋体;SimSun" w:hAnsi="宋体;SimSun" w:cs="宋体;SimSun"/>
          <w:sz w:val="24"/>
        </w:rPr>
        <w:t>火车的隆隆声慢慢～了</w:t>
      </w:r>
      <w:r>
        <w:rPr>
          <w:rFonts w:cs="宋体;SimSun" w:ascii="宋体;SimSun" w:hAnsi="宋体;SimSun"/>
          <w:sz w:val="24"/>
        </w:rPr>
        <w:t>|</w:t>
      </w:r>
      <w:r>
        <w:rPr>
          <w:rFonts w:ascii="宋体;SimSun" w:hAnsi="宋体;SimSun" w:cs="宋体;SimSun"/>
          <w:sz w:val="24"/>
        </w:rPr>
        <w:t>一抹残霞渐渐在天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消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出现 到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溢于言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yú yán b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超出言语以外，指某种思想感情虽未说明却能使人体会出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朱舜水《答安东守约书三十首》：“来书十读，不忍释手，真挚之情，溢于言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农民们互相传说，彼此相告，雀跃的欣喜的心情～。</w:t>
      </w:r>
      <w:r>
        <w:rPr>
          <w:rFonts w:cs="宋体;SimSun" w:ascii="宋体;SimSun" w:hAnsi="宋体;SimSun"/>
          <w:sz w:val="24"/>
        </w:rPr>
        <w:t>(</w:t>
      </w:r>
      <w:r>
        <w:rPr>
          <w:rFonts w:ascii="宋体;SimSun" w:hAnsi="宋体;SimSun" w:cs="宋体;SimSun"/>
          <w:sz w:val="24"/>
        </w:rPr>
        <w:t>陈残云《山谷风烟》第七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消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o s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享受；受用（多用于否定）：无福～。②忍受；禁受：～不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纲领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驾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敬辞〉称客人来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岗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ng s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站岗放哨的处所。②站岗放哨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架子十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书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长形的书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港澳台地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港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ng b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香港地方通行的货币，以圆为单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齐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港人治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港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义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j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疏财仗义的行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杠杆作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奇装异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 zhuāng yì f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一般人衣着式样特异的服装</w:t>
      </w:r>
      <w:r>
        <w:rPr>
          <w:rFonts w:cs="宋体;SimSun" w:ascii="宋体;SimSun" w:hAnsi="宋体;SimSun"/>
          <w:sz w:val="24"/>
        </w:rPr>
        <w:t>(</w:t>
      </w:r>
      <w:r>
        <w:rPr>
          <w:rFonts w:ascii="宋体;SimSun" w:hAnsi="宋体;SimSun" w:cs="宋体;SimSun"/>
          <w:sz w:val="24"/>
        </w:rPr>
        <w:t>多含贬义</w:t>
      </w:r>
      <w:r>
        <w:rPr>
          <w:rFonts w:cs="宋体;SimSun" w:ascii="宋体;SimSun" w:hAnsi="宋体;SimSun"/>
          <w:sz w:val="24"/>
        </w:rPr>
        <w:t>)</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战国</w:t>
      </w:r>
      <w:r>
        <w:rPr>
          <w:rFonts w:cs="宋体;SimSun" w:ascii="宋体;SimSun" w:hAnsi="宋体;SimSun"/>
          <w:sz w:val="24"/>
        </w:rPr>
        <w:t>·</w:t>
      </w:r>
      <w:r>
        <w:rPr>
          <w:rFonts w:ascii="宋体;SimSun" w:hAnsi="宋体;SimSun" w:cs="宋体;SimSun"/>
          <w:sz w:val="24"/>
        </w:rPr>
        <w:t>楚</w:t>
      </w:r>
      <w:r>
        <w:rPr>
          <w:rFonts w:cs="宋体;SimSun" w:ascii="宋体;SimSun" w:hAnsi="宋体;SimSun"/>
          <w:sz w:val="24"/>
        </w:rPr>
        <w:t>·</w:t>
      </w:r>
      <w:r>
        <w:rPr>
          <w:rFonts w:ascii="宋体;SimSun" w:hAnsi="宋体;SimSun" w:cs="宋体;SimSun"/>
          <w:sz w:val="24"/>
        </w:rPr>
        <w:t>屈原《涉江》：“余幼好此奇服兮，年既老而不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价目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农耕社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价廉物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 lián wù mě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东西价钱便宜，质量又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趼人《近十年之怪现状》第十回：“苏州有个朋友写信来，要印一部书。久仰贵局的价廉物美，所以特来求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福兴楼的清炖鱼翅，一元一大盘，～，现在不知增加了否？</w:t>
      </w:r>
      <w:r>
        <w:rPr>
          <w:rFonts w:cs="宋体;SimSun" w:ascii="宋体;SimSun" w:hAnsi="宋体;SimSun"/>
          <w:sz w:val="24"/>
        </w:rPr>
        <w:t>(</w:t>
      </w:r>
      <w:r>
        <w:rPr>
          <w:rFonts w:ascii="宋体;SimSun" w:hAnsi="宋体;SimSun" w:cs="宋体;SimSun"/>
          <w:sz w:val="24"/>
        </w:rPr>
        <w:t>鲁迅《彷徨</w:t>
      </w:r>
      <w:r>
        <w:rPr>
          <w:rFonts w:cs="宋体;SimSun" w:ascii="宋体;SimSun" w:hAnsi="宋体;SimSun"/>
          <w:sz w:val="24"/>
        </w:rPr>
        <w:t>·</w:t>
      </w:r>
      <w:r>
        <w:rPr>
          <w:rFonts w:ascii="宋体;SimSun" w:hAnsi="宋体;SimSun" w:cs="宋体;SimSun"/>
          <w:sz w:val="24"/>
        </w:rPr>
        <w:t>祝福》</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晓以大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晓之以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农工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奇异的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插青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等数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饲养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意犹未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意义重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意义深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d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高的调门儿；〈比喻〉脱离实际的议论或说了而不去实践的漂亮话：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意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意图；目的：～不明</w:t>
      </w:r>
      <w:r>
        <w:rPr>
          <w:rFonts w:cs="宋体;SimSun" w:ascii="宋体;SimSun" w:hAnsi="宋体;SimSun"/>
          <w:sz w:val="24"/>
        </w:rPr>
        <w:t>|</w:t>
      </w:r>
      <w:r>
        <w:rPr>
          <w:rFonts w:ascii="宋体;SimSun" w:hAnsi="宋体;SimSun" w:cs="宋体;SimSun"/>
          <w:sz w:val="24"/>
        </w:rPr>
        <w:t>该厂有扩大生产规模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奇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 w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奇特动听的事情：～趣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农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óng k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农业垦殖：～事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似是而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ì shì ér f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似：象；是：对；非：不对。好象是对的，实际上不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庄子</w:t>
      </w:r>
      <w:r>
        <w:rPr>
          <w:rFonts w:cs="宋体;SimSun" w:ascii="宋体;SimSun" w:hAnsi="宋体;SimSun"/>
          <w:sz w:val="24"/>
        </w:rPr>
        <w:t>·</w:t>
      </w:r>
      <w:r>
        <w:rPr>
          <w:rFonts w:ascii="宋体;SimSun" w:hAnsi="宋体;SimSun" w:cs="宋体;SimSun"/>
          <w:sz w:val="24"/>
        </w:rPr>
        <w:t>山木》：“周将处夫材与不材之间；材与不材之间，似之而非也。”《孟子</w:t>
      </w:r>
      <w:r>
        <w:rPr>
          <w:rFonts w:cs="宋体;SimSun" w:ascii="宋体;SimSun" w:hAnsi="宋体;SimSun"/>
          <w:sz w:val="24"/>
        </w:rPr>
        <w:t>·</w:t>
      </w:r>
      <w:r>
        <w:rPr>
          <w:rFonts w:ascii="宋体;SimSun" w:hAnsi="宋体;SimSun" w:cs="宋体;SimSun"/>
          <w:sz w:val="24"/>
        </w:rPr>
        <w:t>尽心下》：“孔子曰：‘恶似而非者，恶莠，恐其乱苗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贵品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架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jià qi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修建在地面或道路上空的形状像桥的路段，供机动车辆行驶，能够避免道路平面交叉，从而提高交通运输能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利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lì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索取特别高额利息的贷款：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假公济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 gōng jì s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假借公家的名义，谋取私人的利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书</w:t>
      </w:r>
      <w:r>
        <w:rPr>
          <w:rFonts w:cs="宋体;SimSun" w:ascii="宋体;SimSun" w:hAnsi="宋体;SimSun"/>
          <w:sz w:val="24"/>
        </w:rPr>
        <w:t>·</w:t>
      </w:r>
      <w:r>
        <w:rPr>
          <w:rFonts w:ascii="宋体;SimSun" w:hAnsi="宋体;SimSun" w:cs="宋体;SimSun"/>
          <w:sz w:val="24"/>
        </w:rPr>
        <w:t>杜业传》：“方进终不举白，专作威福，阿党所厚，排挤英俊，托公报私，横厉无所畏忌。”元</w:t>
      </w:r>
      <w:r>
        <w:rPr>
          <w:rFonts w:cs="宋体;SimSun" w:ascii="宋体;SimSun" w:hAnsi="宋体;SimSun"/>
          <w:sz w:val="24"/>
        </w:rPr>
        <w:t>·</w:t>
      </w:r>
      <w:r>
        <w:rPr>
          <w:rFonts w:ascii="宋体;SimSun" w:hAnsi="宋体;SimSun" w:cs="宋体;SimSun"/>
          <w:sz w:val="24"/>
        </w:rPr>
        <w:t>无名氏《陈州粜米》第一折：“他假公济私，我怎肯和他干罢了也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现在那些招摇撞骗，～的玩意儿太多了。</w:t>
      </w:r>
      <w:r>
        <w:rPr>
          <w:rFonts w:cs="宋体;SimSun" w:ascii="宋体;SimSun" w:hAnsi="宋体;SimSun"/>
          <w:sz w:val="24"/>
        </w:rPr>
        <w:t>(</w:t>
      </w:r>
      <w:r>
        <w:rPr>
          <w:rFonts w:ascii="宋体;SimSun" w:hAnsi="宋体;SimSun" w:cs="宋体;SimSun"/>
          <w:sz w:val="24"/>
        </w:rPr>
        <w:t>欧阳山《三家巷》二六</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m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高明巧妙：手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见解、技能）高超：主意～。②高明的人：另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高强 高超 高手 能人 高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蹩脚 差劲 平庸 凡人 庸人 俗人 凡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能物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p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跟社会地位比自己高的人交朋友或结成亲戚（多用于客套话‘不敢高攀’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肠绒毛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清晰度电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疫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b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流行性的传染病：～流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甲状软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 zhuàng ruǎn g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颈部前面的方形软骨，左右各一，在颈部的正前方连接在一起，下部跟环状软骨相连。男性的特别突出，叫喉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甲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 y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逸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w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世人不大知道的传说，多指不见于正式记载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奇山秀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臆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xi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主观地想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甲醛溶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臆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d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凭臆测来断定：主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臆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c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主观地推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人一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rén yī dě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高过一般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礼记</w:t>
      </w:r>
      <w:r>
        <w:rPr>
          <w:rFonts w:cs="宋体;SimSun" w:ascii="宋体;SimSun" w:hAnsi="宋体;SimSun"/>
          <w:sz w:val="24"/>
        </w:rPr>
        <w:t>·</w:t>
      </w:r>
      <w:r>
        <w:rPr>
          <w:rFonts w:ascii="宋体;SimSun" w:hAnsi="宋体;SimSun" w:cs="宋体;SimSun"/>
          <w:sz w:val="24"/>
        </w:rPr>
        <w:t>檀弓上》：“献子加于人一等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常常自以为～，实际上很平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动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dòng z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偷偷做的干扰别人或集体活动的动作。特指为了某种个人目的在背地搞的不正当活动，如弄虚作假、拨弄是非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甲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山流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shān liú s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知己或知音。也比喻乐曲高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列子</w:t>
      </w:r>
      <w:r>
        <w:rPr>
          <w:rFonts w:cs="宋体;SimSun" w:ascii="宋体;SimSun" w:hAnsi="宋体;SimSun"/>
          <w:sz w:val="24"/>
        </w:rPr>
        <w:t>·</w:t>
      </w:r>
      <w:r>
        <w:rPr>
          <w:rFonts w:ascii="宋体;SimSun" w:hAnsi="宋体;SimSun" w:cs="宋体;SimSun"/>
          <w:sz w:val="24"/>
        </w:rPr>
        <w:t>汤问》：“伯牙鼓琴，志在登高山，钟子期曰：‘善哉，峨峨兮若泰山。’志在流水，曰：‘善哉，洋洋兮若江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孔圣人尚学琴于师襄，一操便知其为文王。～，得遇知音。</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八十六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书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j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加速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sù d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速度的变化与发生这种变化所用的时间的比，即单位时间内速度的变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易用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易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政权、财产等）更换占有者：他家原先的住宅早已～他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职务由低向高提升：步步～。②〈方〉起火；双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易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易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分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fēn d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些单位或团体派出执行特定任务的组织，一般人数较少，灵活机动，能力较强：民兵～</w:t>
      </w:r>
      <w:r>
        <w:rPr>
          <w:rFonts w:cs="宋体;SimSun" w:ascii="宋体;SimSun" w:hAnsi="宋体;SimSun"/>
          <w:sz w:val="24"/>
        </w:rPr>
        <w:t>|</w:t>
      </w:r>
      <w:r>
        <w:rPr>
          <w:rFonts w:ascii="宋体;SimSun" w:hAnsi="宋体;SimSun" w:cs="宋体;SimSun"/>
          <w:sz w:val="24"/>
        </w:rPr>
        <w:t>文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农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óng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研究农业生产的科学，内容包括作物栽培、育种、土壤、气象、肥料、农业病虫害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农业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速铁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农业大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加工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抑制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加工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抑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艺术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艺术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加大力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高额的薪金：～聘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奇峰突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奇峰罗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艺高人胆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gāo rén dǎn d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技能高超的人，胆量自然就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戚继光《练兵实纪</w:t>
      </w:r>
      <w:r>
        <w:rPr>
          <w:rFonts w:cs="宋体;SimSun" w:ascii="宋体;SimSun" w:hAnsi="宋体;SimSun"/>
          <w:sz w:val="24"/>
        </w:rPr>
        <w:t>·</w:t>
      </w:r>
      <w:r>
        <w:rPr>
          <w:rFonts w:ascii="宋体;SimSun" w:hAnsi="宋体;SimSun" w:cs="宋体;SimSun"/>
          <w:sz w:val="24"/>
        </w:rPr>
        <w:t>练营阵》：“学一日有一日受用，学一件有一件助胆，所谓艺高人胆大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四位一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镐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o to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四蹄生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伙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以逸待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 yì dài l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逸：安闲；劳：疲劳。指在战争中做好充分准备，养精蓄锐，等疲乏的敌人来犯时给以迎头痛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孙子</w:t>
      </w:r>
      <w:r>
        <w:rPr>
          <w:rFonts w:cs="宋体;SimSun" w:ascii="宋体;SimSun" w:hAnsi="宋体;SimSun"/>
          <w:sz w:val="24"/>
        </w:rPr>
        <w:t>·</w:t>
      </w:r>
      <w:r>
        <w:rPr>
          <w:rFonts w:ascii="宋体;SimSun" w:hAnsi="宋体;SimSun" w:cs="宋体;SimSun"/>
          <w:sz w:val="24"/>
        </w:rPr>
        <w:t>军争》：“以近待远，以佚待劳，以饱待饥，此治力者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踞了碉楼，～，我们倒难以刻期取胜。</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敬梓《儒林外史》第四十三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以一当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 yī dāng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当：相当。一个人抵挡十个人。形容军队英勇善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战国策</w:t>
      </w:r>
      <w:r>
        <w:rPr>
          <w:rFonts w:cs="宋体;SimSun" w:ascii="宋体;SimSun" w:hAnsi="宋体;SimSun"/>
          <w:sz w:val="24"/>
        </w:rPr>
        <w:t>·</w:t>
      </w:r>
      <w:r>
        <w:rPr>
          <w:rFonts w:ascii="宋体;SimSun" w:hAnsi="宋体;SimSun" w:cs="宋体;SimSun"/>
          <w:sz w:val="24"/>
        </w:rPr>
        <w:t>齐策一》：“一而当十，十而当百，百而当千。”《史记</w:t>
      </w:r>
      <w:r>
        <w:rPr>
          <w:rFonts w:cs="宋体;SimSun" w:ascii="宋体;SimSun" w:hAnsi="宋体;SimSun"/>
          <w:sz w:val="24"/>
        </w:rPr>
        <w:t>·</w:t>
      </w:r>
      <w:r>
        <w:rPr>
          <w:rFonts w:ascii="宋体;SimSun" w:hAnsi="宋体;SimSun" w:cs="宋体;SimSun"/>
          <w:sz w:val="24"/>
        </w:rPr>
        <w:t>项羽本纪》：“楚战士无不一以当十，楚兵呼声动天，诸侯军无不人人惴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家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家庭；家眷（有时专指妻子）：无～之累</w:t>
      </w:r>
      <w:r>
        <w:rPr>
          <w:rFonts w:cs="宋体;SimSun" w:ascii="宋体;SimSun" w:hAnsi="宋体;SimSun"/>
          <w:sz w:val="24"/>
        </w:rPr>
        <w:t>|</w:t>
      </w:r>
      <w:r>
        <w:rPr>
          <w:rFonts w:ascii="宋体;SimSun" w:hAnsi="宋体;SimSun" w:cs="宋体;SimSun"/>
          <w:sz w:val="24"/>
        </w:rPr>
        <w:t>已有～。②〈书〉房舍；住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棋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 p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图和文字说明下棋的基本技术或解释棋局的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告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ào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作战、比赛等）取得胜利：初战～。②报告得胜的消息：向司令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以天下事为己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告示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家和万事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家给人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jǐ rén z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家家衣食充裕，人人生活富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淮南子</w:t>
      </w:r>
      <w:r>
        <w:rPr>
          <w:rFonts w:cs="宋体;SimSun" w:ascii="宋体;SimSun" w:hAnsi="宋体;SimSun"/>
          <w:sz w:val="24"/>
        </w:rPr>
        <w:t>·</w:t>
      </w:r>
      <w:r>
        <w:rPr>
          <w:rFonts w:ascii="宋体;SimSun" w:hAnsi="宋体;SimSun" w:cs="宋体;SimSun"/>
          <w:sz w:val="24"/>
        </w:rPr>
        <w:t>本经训》：“衣食有余，家给人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五谷丰登，～，一连十余年都是丰收年岁。</w:t>
      </w:r>
      <w:r>
        <w:rPr>
          <w:rFonts w:cs="宋体;SimSun" w:ascii="宋体;SimSun" w:hAnsi="宋体;SimSun"/>
          <w:sz w:val="24"/>
        </w:rPr>
        <w:t>(</w:t>
      </w:r>
      <w:r>
        <w:rPr>
          <w:rFonts w:ascii="宋体;SimSun" w:hAnsi="宋体;SimSun" w:cs="宋体;SimSun"/>
          <w:sz w:val="24"/>
        </w:rPr>
        <w:t>《醒世姻缘传》第九十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以身许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 shēng xǔ g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许：预先答应给与。把身体献给国家。指尽忠报国，临难不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南史</w:t>
      </w:r>
      <w:r>
        <w:rPr>
          <w:rFonts w:cs="宋体;SimSun" w:ascii="宋体;SimSun" w:hAnsi="宋体;SimSun"/>
          <w:sz w:val="24"/>
        </w:rPr>
        <w:t>·</w:t>
      </w:r>
      <w:r>
        <w:rPr>
          <w:rFonts w:ascii="宋体;SimSun" w:hAnsi="宋体;SimSun" w:cs="宋体;SimSun"/>
          <w:sz w:val="24"/>
        </w:rPr>
        <w:t>羊侃传》：“久以汝为死，犹在邪？吾以身许国，誓死行阵，终不以尔而生进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歌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ē j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了便于记诵，按事物的内容要点编成的韵文或无韵的整齐句子；口诀：汤头～（用汤药成方中的药名编成的口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歌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ē p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歌曲的谱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以貌取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 mào qǔ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根据外貌来判别一个人的品质才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史记</w:t>
      </w:r>
      <w:r>
        <w:rPr>
          <w:rFonts w:cs="宋体;SimSun" w:ascii="宋体;SimSun" w:hAnsi="宋体;SimSun"/>
          <w:sz w:val="24"/>
        </w:rPr>
        <w:t>·</w:t>
      </w:r>
      <w:r>
        <w:rPr>
          <w:rFonts w:ascii="宋体;SimSun" w:hAnsi="宋体;SimSun" w:cs="宋体;SimSun"/>
          <w:sz w:val="24"/>
        </w:rPr>
        <w:t>仲尼弟子列传》：“吾以言取人，失之宰之；以貌取人，失之子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真是糟糕，他早又不说，但也只怪我们～，在事前没有经过一道甄别了。</w:t>
      </w:r>
      <w:r>
        <w:rPr>
          <w:rFonts w:cs="宋体;SimSun" w:ascii="宋体;SimSun" w:hAnsi="宋体;SimSun"/>
          <w:sz w:val="24"/>
        </w:rPr>
        <w:t>(</w:t>
      </w:r>
      <w:r>
        <w:rPr>
          <w:rFonts w:ascii="宋体;SimSun" w:hAnsi="宋体;SimSun" w:cs="宋体;SimSun"/>
          <w:sz w:val="24"/>
        </w:rPr>
        <w:t>郭沫若《涂家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歌舞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以泪洗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歌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ē y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歌唱；吟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歌咏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四四方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以古喻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家长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zhǎng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奴隶社会和封建社会的家庭组织制度，产生于原始公社末期。作为家长的男子掌握经济大权，在家庭中居支配地位，其他成员都要绝对服从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家常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以讹传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 é chuán 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拿，把；讹：谬误。指把本来就不正确的话又错误地传出去，越传越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俞琰《席上腐谈》：“世上相传女娲补天炼五色石于此，故名采石，以讹传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两件事虽无考，古往今来，～，好事者竟故意的弄出这些古迹来以惑愚人。</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五十一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胳肢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 zhi w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夹肢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以诚相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棋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割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ē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割让领土：～求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割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ē l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不应当分割的东西分割开（多指抽象的事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棋逢对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 féng duì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争斗的双方本领不相上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晋书</w:t>
      </w:r>
      <w:r>
        <w:rPr>
          <w:rFonts w:cs="宋体;SimSun" w:ascii="宋体;SimSun" w:hAnsi="宋体;SimSun"/>
          <w:sz w:val="24"/>
        </w:rPr>
        <w:t>·</w:t>
      </w:r>
      <w:r>
        <w:rPr>
          <w:rFonts w:ascii="宋体;SimSun" w:hAnsi="宋体;SimSun" w:cs="宋体;SimSun"/>
          <w:sz w:val="24"/>
        </w:rPr>
        <w:t>谢安传》：“安常棋劣于玄，是日玄惧，便为敌手而又不胜。”唐</w:t>
      </w:r>
      <w:r>
        <w:rPr>
          <w:rFonts w:cs="宋体;SimSun" w:ascii="宋体;SimSun" w:hAnsi="宋体;SimSun"/>
          <w:sz w:val="24"/>
        </w:rPr>
        <w:t>·</w:t>
      </w:r>
      <w:r>
        <w:rPr>
          <w:rFonts w:ascii="宋体;SimSun" w:hAnsi="宋体;SimSun" w:cs="宋体;SimSun"/>
          <w:sz w:val="24"/>
        </w:rPr>
        <w:t>杜荀鹤《观棋》诗：“有时逢敌手，对局到深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两个在半空中，这场好杀：～，将遇良才。</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吴承恩《西游记》第三十四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沏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革命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四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ì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古汉语字调有平声、上声、去声、入声四类，叫做四声。②普通话的字调有阴平（读高平调）、阳平（读高升调）、上声（读先降后升的曲折调）、去声（读降调）四类，也叫四声（轻声在外）。③泛指字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革命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革命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夹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夹馅：～饼干</w:t>
      </w:r>
      <w:r>
        <w:rPr>
          <w:rFonts w:cs="宋体;SimSun" w:ascii="宋体;SimSun" w:hAnsi="宋体;SimSun"/>
          <w:sz w:val="24"/>
        </w:rPr>
        <w:t>|</w:t>
      </w:r>
      <w:r>
        <w:rPr>
          <w:rFonts w:ascii="宋体;SimSun" w:hAnsi="宋体;SimSun" w:cs="宋体;SimSun"/>
          <w:sz w:val="24"/>
        </w:rPr>
        <w:t>～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漆黑一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 hēi yī t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一片黑暗，没有一点光明。也形容对事情一无所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不论是近百年的和古代的中国史，在许多党员的心目中还是～。</w:t>
      </w:r>
      <w:r>
        <w:rPr>
          <w:rFonts w:cs="宋体;SimSun" w:ascii="宋体;SimSun" w:hAnsi="宋体;SimSun"/>
          <w:sz w:val="24"/>
        </w:rPr>
        <w:t>(</w:t>
      </w:r>
      <w:r>
        <w:rPr>
          <w:rFonts w:ascii="宋体;SimSun" w:hAnsi="宋体;SimSun" w:cs="宋体;SimSun"/>
          <w:sz w:val="24"/>
        </w:rPr>
        <w:t>毛泽东《改造我们的学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已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 w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前；过去：今天的农村跟～大不一样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今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葛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é t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纠缠不清的关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已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倚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 zh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依靠，器重：～贤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夹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夹攻：两面～</w:t>
      </w:r>
      <w:r>
        <w:rPr>
          <w:rFonts w:cs="宋体;SimSun" w:ascii="宋体;SimSun" w:hAnsi="宋体;SimSun"/>
          <w:sz w:val="24"/>
        </w:rPr>
        <w:t>|</w:t>
      </w:r>
      <w:r>
        <w:rPr>
          <w:rFonts w:ascii="宋体;SimSun" w:hAnsi="宋体;SimSun" w:cs="宋体;SimSun"/>
          <w:sz w:val="24"/>
        </w:rPr>
        <w:t>前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夹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儿）左右都有墙壁等的狭窄道路。②（许多人或物）排列在道路的两边：～欢迎</w:t>
      </w:r>
      <w:r>
        <w:rPr>
          <w:rFonts w:cs="宋体;SimSun" w:ascii="宋体;SimSun" w:hAnsi="宋体;SimSun"/>
          <w:sz w:val="24"/>
        </w:rPr>
        <w:t>|</w:t>
      </w:r>
      <w:r>
        <w:rPr>
          <w:rFonts w:ascii="宋体;SimSun" w:hAnsi="宋体;SimSun" w:cs="宋体;SimSun"/>
          <w:sz w:val="24"/>
        </w:rPr>
        <w:t>松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夹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b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来夹住物体的板子，多用木头或金属制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倚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 k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依赖；依靠。②身体靠在物体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自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格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é d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不同作家或不同作品的艺术特点的综合表现：～高雅。②〈书〉指人的风格或品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纪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纪年的开始，如公历以传说的耶稣出生那一年为元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凄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格林尼治时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é lín ní zhì shí j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世界时。旧译作格林威治时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姨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 f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姨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书写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xiě z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纸张的一种，质地洁白光滑，耐水性好，适于书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格氏试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纪念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格外挺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凄凄惨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纪念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书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y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地方上设立的供人读书、讲学的处所，有专人主持。从唐代开始，历代都有。清末废科举后，大都改为学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隔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é m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情意不相通，彼此不了解：消除～</w:t>
      </w:r>
      <w:r>
        <w:rPr>
          <w:rFonts w:cs="宋体;SimSun" w:ascii="宋体;SimSun" w:hAnsi="宋体;SimSun"/>
          <w:sz w:val="24"/>
        </w:rPr>
        <w:t>|</w:t>
      </w:r>
      <w:r>
        <w:rPr>
          <w:rFonts w:ascii="宋体;SimSun" w:hAnsi="宋体;SimSun" w:cs="宋体;SimSun"/>
          <w:sz w:val="24"/>
        </w:rPr>
        <w:t>两人之间有些～。②不通晓；外行：我对这种技术实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疑神疑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 shén yí g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这也怀疑，那也怀疑。形容非常多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然而这么一来，却又使一些看文字不用视觉，专靠嗅觉的“文学家”～。</w:t>
      </w:r>
      <w:r>
        <w:rPr>
          <w:rFonts w:cs="宋体;SimSun" w:ascii="宋体;SimSun" w:hAnsi="宋体;SimSun"/>
          <w:sz w:val="24"/>
        </w:rPr>
        <w:t>(</w:t>
      </w:r>
      <w:r>
        <w:rPr>
          <w:rFonts w:ascii="宋体;SimSun" w:hAnsi="宋体;SimSun" w:cs="宋体;SimSun"/>
          <w:sz w:val="24"/>
        </w:rPr>
        <w:t>鲁迅《准风月谈</w:t>
      </w:r>
      <w:r>
        <w:rPr>
          <w:rFonts w:cs="宋体;SimSun" w:ascii="宋体;SimSun" w:hAnsi="宋体;SimSun"/>
          <w:sz w:val="24"/>
        </w:rPr>
        <w:t>·</w:t>
      </w:r>
      <w:r>
        <w:rPr>
          <w:rFonts w:ascii="宋体;SimSun" w:hAnsi="宋体;SimSun" w:cs="宋体;SimSun"/>
          <w:sz w:val="24"/>
        </w:rPr>
        <w:t>前记》</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隔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é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隔了一世：恍如～</w:t>
      </w:r>
      <w:r>
        <w:rPr>
          <w:rFonts w:cs="宋体;SimSun" w:ascii="宋体;SimSun" w:hAnsi="宋体;SimSun"/>
          <w:sz w:val="24"/>
        </w:rPr>
        <w:t>|</w:t>
      </w:r>
      <w:r>
        <w:rPr>
          <w:rFonts w:ascii="宋体;SimSun" w:hAnsi="宋体;SimSun" w:cs="宋体;SimSun"/>
          <w:sz w:val="24"/>
        </w:rPr>
        <w:t>回念前尘，有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个人利益服从集体利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个人主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è rén zhǔ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切从个人出发，把个人利益放在集体利益之上，只顾自己，不顾别人的错误思想。个人主义是生产资料私有制的产物，是资产阶级世界观的核心。它的表现形式是多方面的，如个人英雄主义、自由主义、本位主义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书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z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著作或注释中有关词语来历、意义、用法等的有书面出处的例证。②法律上指证明案件事实的书面材料，如书信、传单、合同、账本等。通常广义的物证也包括书证在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各奔东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仪态万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 tài wàn f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仪态：姿态，容貌；万方：多方面。形容容貌、姿态各方面都很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张衡《同声赋》：“素女为我师，仪态盈万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各奔前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è bèn qián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奔：投向，奔往；前程：前途。各走各的路。比喻各人按不同的志向，寻找自己的前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三爷，年月不对了，我们应当～！</w:t>
      </w:r>
      <w:r>
        <w:rPr>
          <w:rFonts w:cs="宋体;SimSun" w:ascii="宋体;SimSun" w:hAnsi="宋体;SimSun"/>
          <w:sz w:val="24"/>
        </w:rPr>
        <w:t>(</w:t>
      </w:r>
      <w:r>
        <w:rPr>
          <w:rFonts w:ascii="宋体;SimSun" w:hAnsi="宋体;SimSun" w:cs="宋体;SimSun"/>
          <w:sz w:val="24"/>
        </w:rPr>
        <w:t>老舍《四世同堂》三十四</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各不相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è bù xiāng r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让：歉让。互不谦让、让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于是两方明争暗斗，～，一天利</w:t>
      </w:r>
      <w:r>
        <w:rPr>
          <w:rFonts w:cs="宋体;SimSun" w:ascii="宋体;SimSun" w:hAnsi="宋体;SimSun"/>
          <w:sz w:val="24"/>
        </w:rPr>
        <w:t>(</w:t>
      </w:r>
      <w:r>
        <w:rPr>
          <w:rFonts w:ascii="宋体;SimSun" w:hAnsi="宋体;SimSun" w:cs="宋体;SimSun"/>
          <w:sz w:val="24"/>
        </w:rPr>
        <w:t>历</w:t>
      </w:r>
      <w:r>
        <w:rPr>
          <w:rFonts w:cs="宋体;SimSun" w:ascii="宋体;SimSun" w:hAnsi="宋体;SimSun"/>
          <w:sz w:val="24"/>
        </w:rPr>
        <w:t>)</w:t>
      </w:r>
      <w:r>
        <w:rPr>
          <w:rFonts w:ascii="宋体;SimSun" w:hAnsi="宋体;SimSun" w:cs="宋体;SimSun"/>
          <w:sz w:val="24"/>
        </w:rPr>
        <w:t>害一天。</w:t>
      </w:r>
      <w:r>
        <w:rPr>
          <w:rFonts w:cs="宋体;SimSun" w:ascii="宋体;SimSun" w:hAnsi="宋体;SimSun"/>
          <w:sz w:val="24"/>
        </w:rPr>
        <w:t>(</w:t>
      </w:r>
      <w:r>
        <w:rPr>
          <w:rFonts w:ascii="宋体;SimSun" w:hAnsi="宋体;SimSun" w:cs="宋体;SimSun"/>
          <w:sz w:val="24"/>
        </w:rPr>
        <w:t>冯玉祥《我的生活》第二十三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各负其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市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shì m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城市中占有少量生产资料或财产的居民。一般是小资产阶级，如手工业者、小商人、小房东等。②指格调不高、喜欢斤斤计较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凄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手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s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二十四节气之一，在</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或</w:t>
      </w:r>
      <w:r>
        <w:rPr>
          <w:rFonts w:cs="宋体;SimSun" w:ascii="宋体;SimSun" w:hAnsi="宋体;SimSun"/>
          <w:sz w:val="24"/>
        </w:rPr>
        <w:t>8</w:t>
      </w:r>
      <w:r>
        <w:rPr>
          <w:rFonts w:ascii="宋体;SimSun" w:hAnsi="宋体;SimSun" w:cs="宋体;SimSun"/>
          <w:sz w:val="24"/>
        </w:rPr>
        <w:t>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各尽其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各条战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妓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n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卖淫为业的女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怒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各显其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凄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四库全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各行其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è xíng qí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行：做，办；是：对的。按照各自认为对的去做。比喻各搞一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趼人《痛史》第二十一回：“我之求死，你之求生，是各行其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们要按规章制度办事，不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移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 j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把人或事物转移给有关方面：把罪犯～法庭审讯</w:t>
      </w:r>
      <w:r>
        <w:rPr>
          <w:rFonts w:cs="宋体;SimSun" w:ascii="宋体;SimSun" w:hAnsi="宋体;SimSun"/>
          <w:sz w:val="24"/>
        </w:rPr>
        <w:t>|</w:t>
      </w:r>
      <w:r>
        <w:rPr>
          <w:rFonts w:ascii="宋体;SimSun" w:hAnsi="宋体;SimSun" w:cs="宋体;SimSun"/>
          <w:sz w:val="24"/>
        </w:rPr>
        <w:t>工程竣工后已～使用单位。②原来负责经管的人离职前把所管的事物交给接手的人：新会计刚到，账目还没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各有千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è yǒu qiān qi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千秋：千年，引申为久远。各有各的存在的价值。比喻各人有各人的长处，各人有各人的特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两篇文章写得很好，描写手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各有所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è yǒu suǒ 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好：爱好。各人有各人的爱好。指人的爱好出自人的本性，只应听其自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萧颖士《仰答韦司业垂访五首》：“缅怀云岩路，欲往无由缘；物各有所好，违之伤自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记者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遗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 sh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人死后，他的妻子称为某人的遗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根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ēn ch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扦插的一种，把植物的根切成几段埋在土中，使生根，成为独立的植物体。某些不易生根的植物如蒲公英可以用这种方法繁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遗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死者生前没有实现的志愿：继承先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根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ēn d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树根上进行雕刻的艺术，也指用树根雕刻成的工艺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根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ēn j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彻底消灭：～虫害</w:t>
      </w:r>
      <w:r>
        <w:rPr>
          <w:rFonts w:cs="宋体;SimSun" w:ascii="宋体;SimSun" w:hAnsi="宋体;SimSun"/>
          <w:sz w:val="24"/>
        </w:rPr>
        <w:t>|</w:t>
      </w:r>
      <w:r>
        <w:rPr>
          <w:rFonts w:ascii="宋体;SimSun" w:hAnsi="宋体;SimSun" w:cs="宋体;SimSun"/>
          <w:sz w:val="24"/>
        </w:rPr>
        <w:t>～浪费现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根目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记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记载姓名，表明权利或责任的所在：～证券</w:t>
      </w:r>
      <w:r>
        <w:rPr>
          <w:rFonts w:cs="宋体;SimSun" w:ascii="宋体;SimSun" w:hAnsi="宋体;SimSun"/>
          <w:sz w:val="24"/>
        </w:rPr>
        <w:t>|</w:t>
      </w:r>
      <w:r>
        <w:rPr>
          <w:rFonts w:ascii="宋体;SimSun" w:hAnsi="宋体;SimSun" w:cs="宋体;SimSun"/>
          <w:sz w:val="24"/>
        </w:rPr>
        <w:t>无～投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遗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死者死前留下来的话：临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熟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ú c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已经烹调的菜。多指出售的熟肉食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记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h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对别人的怨恨记在心里：～在心</w:t>
      </w:r>
      <w:r>
        <w:rPr>
          <w:rFonts w:cs="宋体;SimSun" w:ascii="宋体;SimSun" w:hAnsi="宋体;SimSun"/>
          <w:sz w:val="24"/>
        </w:rPr>
        <w:t>|</w:t>
      </w:r>
      <w:r>
        <w:rPr>
          <w:rFonts w:ascii="宋体;SimSun" w:hAnsi="宋体;SimSun" w:cs="宋体;SimSun"/>
          <w:sz w:val="24"/>
        </w:rPr>
        <w:t>咱们俩谁也别～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根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ēn y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来历；缘故：追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缘由 原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心谨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xīn jǐn sh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小心；留心，谨慎。形容说话、做事非常慎重，不敢松懈大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东汉</w:t>
      </w:r>
      <w:r>
        <w:rPr>
          <w:rFonts w:cs="宋体;SimSun" w:ascii="宋体;SimSun" w:hAnsi="宋体;SimSun"/>
          <w:sz w:val="24"/>
        </w:rPr>
        <w:t>·</w:t>
      </w:r>
      <w:r>
        <w:rPr>
          <w:rFonts w:ascii="宋体;SimSun" w:hAnsi="宋体;SimSun" w:cs="宋体;SimSun"/>
          <w:sz w:val="24"/>
        </w:rPr>
        <w:t>班固《汉书</w:t>
      </w:r>
      <w:r>
        <w:rPr>
          <w:rFonts w:cs="宋体;SimSun" w:ascii="宋体;SimSun" w:hAnsi="宋体;SimSun"/>
          <w:sz w:val="24"/>
        </w:rPr>
        <w:t>·</w:t>
      </w:r>
      <w:r>
        <w:rPr>
          <w:rFonts w:ascii="宋体;SimSun" w:hAnsi="宋体;SimSun" w:cs="宋体;SimSun"/>
          <w:sz w:val="24"/>
        </w:rPr>
        <w:t>霍光传》：“出入禁闼二十余年，小心谨慎，未尝有过，甚见亲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马烽《吕梁英雄传》第六回：“二楞是个暴性子，更要～才行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根状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计算中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suàn zhōng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配备有通用电子计算机，进行各种类型科学计算、工程设计、数据处理等的服务机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遗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前代或前人留下来的事迹：前朝～</w:t>
      </w:r>
      <w:r>
        <w:rPr>
          <w:rFonts w:cs="宋体;SimSun" w:ascii="宋体;SimSun" w:hAnsi="宋体;SimSun"/>
          <w:sz w:val="24"/>
        </w:rPr>
        <w:t>|</w:t>
      </w:r>
      <w:r>
        <w:rPr>
          <w:rFonts w:ascii="宋体;SimSun" w:hAnsi="宋体;SimSun" w:cs="宋体;SimSun"/>
          <w:sz w:val="24"/>
        </w:rPr>
        <w:t>革命烈士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遗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 s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于疏忽而失掉（东西）：～证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丢失 遗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计算机数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怒气冲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ù qì chōng t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怒气冲上天空。形容愤怒到极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杨显之《潇湘雨》第四折：“我和他有甚恩情相顾恋，待不沙又怕背了这恩人面，只落的嗔嗔忿忿，伤心切齿，怒气冲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任大老爷见了，更加～。</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张春帆《宦海》第十三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遗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 p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前人遗留下来的诗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遗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 n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自主的排尿。三岁以前的遗尿是生理性的。三岁以后的遗尿是一种不正常的现象。不正常的遗尿多发生于夜间，所以也叫夜尿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xi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对房屋、机器、车船等进行一般的小规模的检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跟得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凄风苦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 fēng kǔ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凄风：寒冷的风；苦雨：久下成灾的雨。形容天气恶劣。后用来比喻境遇悲惨凄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左传</w:t>
      </w:r>
      <w:r>
        <w:rPr>
          <w:rFonts w:cs="宋体;SimSun" w:ascii="宋体;SimSun" w:hAnsi="宋体;SimSun"/>
          <w:sz w:val="24"/>
        </w:rPr>
        <w:t>·</w:t>
      </w:r>
      <w:r>
        <w:rPr>
          <w:rFonts w:ascii="宋体;SimSun" w:hAnsi="宋体;SimSun" w:cs="宋体;SimSun"/>
          <w:sz w:val="24"/>
        </w:rPr>
        <w:t>昭公四年》：“春无凄风，秋无苦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熟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ú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常走而熟悉的道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计穷智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计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耕种土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更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ēng d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轮流更换：人事～</w:t>
      </w:r>
      <w:r>
        <w:rPr>
          <w:rFonts w:cs="宋体;SimSun" w:ascii="宋体;SimSun" w:hAnsi="宋体;SimSun"/>
          <w:sz w:val="24"/>
        </w:rPr>
        <w:t>|</w:t>
      </w:r>
      <w:r>
        <w:rPr>
          <w:rFonts w:ascii="宋体;SimSun" w:hAnsi="宋体;SimSun" w:cs="宋体;SimSun"/>
          <w:sz w:val="24"/>
        </w:rPr>
        <w:t>朝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女扮男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更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ēng d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改订：～法律</w:t>
      </w:r>
      <w:r>
        <w:rPr>
          <w:rFonts w:cs="宋体;SimSun" w:ascii="宋体;SimSun" w:hAnsi="宋体;SimSun"/>
          <w:sz w:val="24"/>
        </w:rPr>
        <w:t>|</w:t>
      </w:r>
      <w:r>
        <w:rPr>
          <w:rFonts w:ascii="宋体;SimSun" w:hAnsi="宋体;SimSun" w:cs="宋体;SimSun"/>
          <w:sz w:val="24"/>
        </w:rPr>
        <w:t>～规章制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女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美学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寂静的松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熟门熟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ú mén shú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熟悉门径，了解情况，很有经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宝嘉《官场现形记》第二回：“王孝廉是熟门熟路，管门的一向认得，立时请进，并不阻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想～，比生手实在好得多。</w:t>
      </w:r>
      <w:r>
        <w:rPr>
          <w:rFonts w:cs="宋体;SimSun" w:ascii="宋体;SimSun" w:hAnsi="宋体;SimSun"/>
          <w:sz w:val="24"/>
        </w:rPr>
        <w:t>(</w:t>
      </w:r>
      <w:r>
        <w:rPr>
          <w:rFonts w:ascii="宋体;SimSun" w:hAnsi="宋体;SimSun" w:cs="宋体;SimSun"/>
          <w:sz w:val="24"/>
        </w:rPr>
        <w:t>鲁迅《彷徨</w:t>
      </w:r>
      <w:r>
        <w:rPr>
          <w:rFonts w:cs="宋体;SimSun" w:ascii="宋体;SimSun" w:hAnsi="宋体;SimSun"/>
          <w:sz w:val="24"/>
        </w:rPr>
        <w:t>·</w:t>
      </w:r>
      <w:r>
        <w:rPr>
          <w:rFonts w:ascii="宋体;SimSun" w:hAnsi="宋体;SimSun" w:cs="宋体;SimSun"/>
          <w:sz w:val="24"/>
        </w:rPr>
        <w:t>祝福》</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七擒七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 qín qī z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三国时，诸葛亮出兵南方，将当地酋长孟获捉住七次，放了七次，使他真正服输，不再为敌。比喻运用策略，使对方心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三国志</w:t>
      </w:r>
      <w:r>
        <w:rPr>
          <w:rFonts w:cs="宋体;SimSun" w:ascii="宋体;SimSun" w:hAnsi="宋体;SimSun"/>
          <w:sz w:val="24"/>
        </w:rPr>
        <w:t>·</w:t>
      </w:r>
      <w:r>
        <w:rPr>
          <w:rFonts w:ascii="宋体;SimSun" w:hAnsi="宋体;SimSun" w:cs="宋体;SimSun"/>
          <w:sz w:val="24"/>
        </w:rPr>
        <w:t>蜀志</w:t>
      </w:r>
      <w:r>
        <w:rPr>
          <w:rFonts w:cs="宋体;SimSun" w:ascii="宋体;SimSun" w:hAnsi="宋体;SimSun"/>
          <w:sz w:val="24"/>
        </w:rPr>
        <w:t>·</w:t>
      </w:r>
      <w:r>
        <w:rPr>
          <w:rFonts w:ascii="宋体;SimSun" w:hAnsi="宋体;SimSun" w:cs="宋体;SimSun"/>
          <w:sz w:val="24"/>
        </w:rPr>
        <w:t>诸葛亮传》：“亮率众南征，其秋悉平。”裴松之注引《汉晋春秋》：“亮笑，纵使更战，七纵七擒，而亮犹遣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那敬德鞭无虚举，举无不中。你便要一冲一撞，登时间早将你～。</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无名氏《小尉迟》第一折</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寄信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羹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ēng c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匙子；汤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寄宿学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寄宿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sù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学校宿舍里住宿的学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寄生植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耿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ěng z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性格）正直；直爽：他是个～人，一向知无不言，言无不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正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虚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梗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ěng z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阻塞：道路～</w:t>
      </w:r>
      <w:r>
        <w:rPr>
          <w:rFonts w:cs="宋体;SimSun" w:ascii="宋体;SimSun" w:hAnsi="宋体;SimSun"/>
          <w:sz w:val="24"/>
        </w:rPr>
        <w:t>|</w:t>
      </w:r>
      <w:r>
        <w:rPr>
          <w:rFonts w:ascii="宋体;SimSun" w:hAnsi="宋体;SimSun" w:cs="宋体;SimSun"/>
          <w:sz w:val="24"/>
        </w:rPr>
        <w:t>山川～。②拦挡：横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衣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zh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衣服装束。②衣服和行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工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b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国画的一种画法，用笔工整，注重细部的描绘（区别于‘写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工程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工程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工读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z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短时间坐下来；坐一会儿：～片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熟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ú x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某种技术或学问）学习得很熟练或了解得很深刻：～业务</w:t>
      </w:r>
      <w:r>
        <w:rPr>
          <w:rFonts w:cs="宋体;SimSun" w:ascii="宋体;SimSun" w:hAnsi="宋体;SimSun"/>
          <w:sz w:val="24"/>
        </w:rPr>
        <w:t>|</w:t>
      </w:r>
      <w:r>
        <w:rPr>
          <w:rFonts w:ascii="宋体;SimSun" w:hAnsi="宋体;SimSun" w:cs="宋体;SimSun"/>
          <w:sz w:val="24"/>
        </w:rPr>
        <w:t>他很～果树栽培知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短时间的休息：在树阴下～片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孝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o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奉养父母的准则：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衣锦还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jǐn huán x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指富贵以后回到故乡。含有向乡里夸耀的意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旧唐书</w:t>
      </w:r>
      <w:r>
        <w:rPr>
          <w:rFonts w:cs="宋体;SimSun" w:ascii="宋体;SimSun" w:hAnsi="宋体;SimSun"/>
          <w:sz w:val="24"/>
        </w:rPr>
        <w:t>·</w:t>
      </w:r>
      <w:r>
        <w:rPr>
          <w:rFonts w:ascii="宋体;SimSun" w:hAnsi="宋体;SimSun" w:cs="宋体;SimSun"/>
          <w:sz w:val="24"/>
        </w:rPr>
        <w:t>姜暮传》：“衣锦还乡，古人所尚。今以本州相授，用答元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工矿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衣冠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guān zh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只埋着死者的衣服等遗物的坟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衣冠禽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guān qín s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穿戴着衣帽的禽兽。指品德极坏，行为象禽兽一样卑劣的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汝珍《镜花缘》第四十三回：“既是不孝，所谓衣冠禽兽，要那才女又有何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工商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工艺流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工艺美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yì měi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工艺品的造型设计和装饰性美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依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yǔ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依从；应允：他点头～了孩子的要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欺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 y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欺负压迫：～百姓</w:t>
      </w:r>
      <w:r>
        <w:rPr>
          <w:rFonts w:cs="宋体;SimSun" w:ascii="宋体;SimSun" w:hAnsi="宋体;SimSun"/>
          <w:sz w:val="24"/>
        </w:rPr>
        <w:t>|</w:t>
      </w:r>
      <w:r>
        <w:rPr>
          <w:rFonts w:ascii="宋体;SimSun" w:hAnsi="宋体;SimSun" w:cs="宋体;SimSun"/>
          <w:sz w:val="24"/>
        </w:rPr>
        <w:t>受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欺负 压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关怀 爱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依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x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依照；遵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祭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工作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zuò m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直接开采矿物或岩石的工作地点，随着采掘进度而移动。②零件上进行机械加工的部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工作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zuò z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为进行某项工作而设立的机构：征兵～</w:t>
      </w:r>
      <w:r>
        <w:rPr>
          <w:rFonts w:cs="宋体;SimSun" w:ascii="宋体;SimSun" w:hAnsi="宋体;SimSun"/>
          <w:sz w:val="24"/>
        </w:rPr>
        <w:t>|</w:t>
      </w:r>
      <w:r>
        <w:rPr>
          <w:rFonts w:ascii="宋体;SimSun" w:hAnsi="宋体;SimSun" w:cs="宋体;SimSun"/>
          <w:sz w:val="24"/>
        </w:rPr>
        <w:t>救灾～。②计算机网络中作为分享网络资源的一个访问端点的计算机，性能高于微型计算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校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o g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校对并改正错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校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依山傍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依然如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rán rú g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依然：仍旧；故：过去，从前。指人没有什么长进，还是从前的老样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薛调《刘无双传》：“舅甥之分，依然如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吃、喝、玩、耍，～。</w:t>
      </w:r>
      <w:r>
        <w:rPr>
          <w:rFonts w:cs="宋体;SimSun" w:ascii="宋体;SimSun" w:hAnsi="宋体;SimSun"/>
          <w:sz w:val="24"/>
        </w:rPr>
        <w:t>(</w:t>
      </w:r>
      <w:r>
        <w:rPr>
          <w:rFonts w:ascii="宋体;SimSun" w:hAnsi="宋体;SimSun" w:cs="宋体;SimSun"/>
          <w:sz w:val="24"/>
        </w:rPr>
        <w:t>叶圣陶《一个朋友》</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攻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曙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ǔ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黎明的天色：从窗口透进了灰白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攻击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女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伎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li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正当的手段：骗人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手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鼠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ǔ c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像老鼠那样的惊慌逃走：抱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女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攻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揭发别人的过失或阴私而加以攻击（多指因个人或派系利害矛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女中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功不可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嗣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ì 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以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女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技术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依草附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cǎo fù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指鬼神有所依凭，擅作威福。后比喻凭借他人势力，为非作歹。也比喻不能自立，依靠别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五代</w:t>
      </w:r>
      <w:r>
        <w:rPr>
          <w:rFonts w:cs="宋体;SimSun" w:ascii="宋体;SimSun" w:hAnsi="宋体;SimSun"/>
          <w:sz w:val="24"/>
        </w:rPr>
        <w:t>·</w:t>
      </w:r>
      <w:r>
        <w:rPr>
          <w:rFonts w:ascii="宋体;SimSun" w:hAnsi="宋体;SimSun" w:cs="宋体;SimSun"/>
          <w:sz w:val="24"/>
        </w:rPr>
        <w:t>王周《巫庙》诗：“日既恃威福，岁久为精灵，依草与附木，诬诡殊不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想必有那～、冒着俺家名姓做这等事情的也不可知。</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康进之《李逵负荆》第二折</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校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o zhǔ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校对机器、仪器等使准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功成名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chéng míng ji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功：功业。就：达到。功绩取得了，名声也有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墨子</w:t>
      </w:r>
      <w:r>
        <w:rPr>
          <w:rFonts w:cs="宋体;SimSun" w:ascii="宋体;SimSun" w:hAnsi="宋体;SimSun"/>
          <w:sz w:val="24"/>
        </w:rPr>
        <w:t>·</w:t>
      </w:r>
      <w:r>
        <w:rPr>
          <w:rFonts w:ascii="宋体;SimSun" w:hAnsi="宋体;SimSun" w:cs="宋体;SimSun"/>
          <w:sz w:val="24"/>
        </w:rPr>
        <w:t>修身》：“功成名遂，名誉不可虚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你则说做官的～，我则说出家的延年益寿。</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范子安《陈季卿误上竹叶舟》第二折</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功到自然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dào zì rán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下了足够功夫，事情自然就会取得成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师父不必挂念，少要心焦。且自放心前进，还你个“～”也。</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吴承恩《西游记》第三十六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暖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功德无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dé wú l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功德：功业和德行；无量：无法计算。旧时指功劳恩德非常大。现多用来称赞做了好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书</w:t>
      </w:r>
      <w:r>
        <w:rPr>
          <w:rFonts w:cs="宋体;SimSun" w:ascii="宋体;SimSun" w:hAnsi="宋体;SimSun"/>
          <w:sz w:val="24"/>
        </w:rPr>
        <w:t>·</w:t>
      </w:r>
      <w:r>
        <w:rPr>
          <w:rFonts w:ascii="宋体;SimSun" w:hAnsi="宋体;SimSun" w:cs="宋体;SimSun"/>
          <w:sz w:val="24"/>
        </w:rPr>
        <w:t>丙吉传》：“所以拥全神灵，成育圣躬，功德已无量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现在先生既然得到原文，我的希望是给他们彻底的修改一下，虽然牺牲太大，然而～。</w:t>
      </w:r>
      <w:r>
        <w:rPr>
          <w:rFonts w:cs="宋体;SimSun" w:ascii="宋体;SimSun" w:hAnsi="宋体;SimSun"/>
          <w:sz w:val="24"/>
        </w:rPr>
        <w:t>(</w:t>
      </w:r>
      <w:r>
        <w:rPr>
          <w:rFonts w:ascii="宋体;SimSun" w:hAnsi="宋体;SimSun" w:cs="宋体;SimSun"/>
          <w:sz w:val="24"/>
        </w:rPr>
        <w:t>《鲁迅书信集</w:t>
      </w:r>
      <w:r>
        <w:rPr>
          <w:rFonts w:cs="宋体;SimSun" w:ascii="宋体;SimSun" w:hAnsi="宋体;SimSun"/>
          <w:sz w:val="24"/>
        </w:rPr>
        <w:t>·</w:t>
      </w:r>
      <w:r>
        <w:rPr>
          <w:rFonts w:ascii="宋体;SimSun" w:hAnsi="宋体;SimSun" w:cs="宋体;SimSun"/>
          <w:sz w:val="24"/>
        </w:rPr>
        <w:t>致孟十还》</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医药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鼠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技术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恭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q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恭敬的邀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恭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死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ǐ z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应该判处死刑的罪行。②〈客套话〉用于请罪或道歉，表示过失很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医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受过中等医学教育或具有同等能力、经国家卫生部门审查合格的负医疗责任的医务工作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笑脸相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医疗机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供电设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供给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jǐ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按大致相同的标准直接供给生活资料的分配制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己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 f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自己这一方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脊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 q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鱼类背部的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医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k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教学上对有关医疗、药物、公共卫生等方面的学科的统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供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死于非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ǐ yú fēi m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非命：横死。在意外的灾祸中死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孟子</w:t>
      </w:r>
      <w:r>
        <w:rPr>
          <w:rFonts w:cs="宋体;SimSun" w:ascii="宋体;SimSun" w:hAnsi="宋体;SimSun"/>
          <w:sz w:val="24"/>
        </w:rPr>
        <w:t>·</w:t>
      </w:r>
      <w:r>
        <w:rPr>
          <w:rFonts w:ascii="宋体;SimSun" w:hAnsi="宋体;SimSun" w:cs="宋体;SimSun"/>
          <w:sz w:val="24"/>
        </w:rPr>
        <w:t>尽心上》：“桎梏死者，非正命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三个若舍不得性命相帮他时，残酒为誓，教我们都遭横事，恶病临身，～。</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施耐庵《水浒全传》第十五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尊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供养不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桩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躬历山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几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l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种事件是同一条件下可能发生也可能不发生，表示发生的可能性大小的量叫做几率。例如在一般情况下，一个鸡蛋孵出的小鸡是雌性或雄性的几率都是</w:t>
      </w:r>
      <w:r>
        <w:rPr>
          <w:rFonts w:cs="宋体;SimSun" w:ascii="宋体;SimSun" w:hAnsi="宋体;SimSun"/>
          <w:sz w:val="24"/>
        </w:rPr>
        <w:t>1/2</w:t>
      </w:r>
      <w:r>
        <w:rPr>
          <w:rFonts w:ascii="宋体;SimSun" w:hAnsi="宋体;SimSun" w:cs="宋体;SimSun"/>
          <w:sz w:val="24"/>
        </w:rPr>
        <w:t>；旧称或然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死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ǐ x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死了的消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致对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几次三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 cì sān f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番：次。一次又一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颐琐《黄绣球》第四回：“本官到任以来，就几次三番的传谕董事，出过告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支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费留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针一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zhēn yī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极微小的东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七十四回：“要想搜我的丫头，这不可能！我原比众人歹毒，凡丫头所有的东西，我都知道，都在我这里间收着，一针一线，他们也没得收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共厕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h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各国都可使用的不受任何国家权力支配的海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效果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疟原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效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o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效劳：为教育事业～。②事物所产生的有利的作用：药的～很大</w:t>
      </w:r>
      <w:r>
        <w:rPr>
          <w:rFonts w:cs="宋体;SimSun" w:ascii="宋体;SimSun" w:hAnsi="宋体;SimSun"/>
          <w:sz w:val="24"/>
        </w:rPr>
        <w:t>|</w:t>
      </w:r>
      <w:r>
        <w:rPr>
          <w:rFonts w:ascii="宋体;SimSun" w:hAnsi="宋体;SimSun" w:cs="宋体;SimSun"/>
          <w:sz w:val="24"/>
        </w:rPr>
        <w:t>你的劝告对他没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成效 出力 卖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同业公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公共团体或社会人士举行祭奠，向死者表示哀悼：～死难烈士。②这种祭礼：～在哀乐声中开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级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嫉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h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忌妒而愤恨；憎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曝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o g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使照相底片或感光纸感光。②〈比喻〉隐秘的事（多指不光彩的）显露出来，被众人知道：事情在报上～后，引起了轰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开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kāi x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写给个人或集体，但作者认为有使公众知道的必要，因而公开发表的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以贯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yǐ guàn z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贯：贯穿。用一个根本性的事理贯通事情的始末或全部的道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论语</w:t>
      </w:r>
      <w:r>
        <w:rPr>
          <w:rFonts w:cs="宋体;SimSun" w:ascii="宋体;SimSun" w:hAnsi="宋体;SimSun"/>
          <w:sz w:val="24"/>
        </w:rPr>
        <w:t>·</w:t>
      </w:r>
      <w:r>
        <w:rPr>
          <w:rFonts w:ascii="宋体;SimSun" w:hAnsi="宋体;SimSun" w:cs="宋体;SimSun"/>
          <w:sz w:val="24"/>
        </w:rPr>
        <w:t>里仁》：“子曰：‘参乎！吾道一以贯之’曾子曰：‘唯。’子出，门人问曰：‘何谓也？’曾子曰：‘夫子之道，忠恕而已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据谷超豪等人回忆，凡遇应当参加的讨论会，苏先生向来是风雨无阻，几十年间～。</w:t>
      </w:r>
      <w:r>
        <w:rPr>
          <w:rFonts w:cs="宋体;SimSun" w:ascii="宋体;SimSun" w:hAnsi="宋体;SimSun"/>
          <w:sz w:val="24"/>
        </w:rPr>
        <w:t>(</w:t>
      </w:r>
      <w:r>
        <w:rPr>
          <w:rFonts w:ascii="宋体;SimSun" w:hAnsi="宋体;SimSun" w:cs="宋体;SimSun"/>
          <w:sz w:val="24"/>
        </w:rPr>
        <w:t>刘征泰《苏步青》</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树大根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ù dà gēn s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势力大，根基牢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l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公众的评论：尊重～</w:t>
      </w:r>
      <w:r>
        <w:rPr>
          <w:rFonts w:cs="宋体;SimSun" w:ascii="宋体;SimSun" w:hAnsi="宋体;SimSun"/>
          <w:sz w:val="24"/>
        </w:rPr>
        <w:t>|</w:t>
      </w:r>
      <w:r>
        <w:rPr>
          <w:rFonts w:ascii="宋体;SimSun" w:hAnsi="宋体;SimSun" w:cs="宋体;SimSun"/>
          <w:sz w:val="24"/>
        </w:rPr>
        <w:t>是非自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些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ē w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点儿：一阵秋风吹来，感到～的凉意。②略微：肚子～有点儿痛</w:t>
      </w:r>
      <w:r>
        <w:rPr>
          <w:rFonts w:cs="宋体;SimSun" w:ascii="宋体;SimSun" w:hAnsi="宋体;SimSun"/>
          <w:sz w:val="24"/>
        </w:rPr>
        <w:t>|</w:t>
      </w:r>
      <w:r>
        <w:rPr>
          <w:rFonts w:ascii="宋体;SimSun" w:hAnsi="宋体;SimSun" w:cs="宋体;SimSun"/>
          <w:sz w:val="24"/>
        </w:rPr>
        <w:t>字～大一点儿就好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公共坟地（区别于一姓一家的坟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歇后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ē hòu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两个部分组成的一句话，前一部分像谜面，后一部分像谜底，通常只说前一部分，而本意在后一部分。如‘泥菩萨过江—自身难保’，‘外甥点灯笼—照旧（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汲取营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普照大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歇斯底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ē sī dǐ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癔病。②形容情绪异常激动，举止失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平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疾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s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车辆等）快速行驶：～而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疾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缓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r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家一致认为：他的刻苦精神是大家～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认为 承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否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疾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h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普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ǔ x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选举方式，有选举权的公民普遍地参加国家权力机关代表的选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事公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shì gōng b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公事按公事的原则办，不讲私人情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宝嘉《官场现形记》第三十三回：“藩台见人家不来打点，他便有心公事公办，先从余荩臣下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各级领导干部都应坚持原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疾驰而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tu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共同推举（某人担任某种职务或做某事）：大家～他当代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急转直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zhuǎn zhí x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形势或文笔等突然转变，并且很快地顺势发展下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由于迅速而顺利地取得了辽沈战役的胜利，就使全国战局～，使原来预计的战争进程大为缩短。</w:t>
      </w:r>
      <w:r>
        <w:rPr>
          <w:rFonts w:cs="宋体;SimSun" w:ascii="宋体;SimSun" w:hAnsi="宋体;SimSun"/>
          <w:sz w:val="24"/>
        </w:rPr>
        <w:t>(</w:t>
      </w:r>
      <w:r>
        <w:rPr>
          <w:rFonts w:ascii="宋体;SimSun" w:hAnsi="宋体;SimSun" w:cs="宋体;SimSun"/>
          <w:sz w:val="24"/>
        </w:rPr>
        <w:t>叶剑英《伟大的战略决战》</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普天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用电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用事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yòng shì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城市和乡镇中供居民使用的电报、电话、电灯、自来水、公共交通等企业的统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欧几里得几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显身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死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ǐ sh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死亡和受伤。多指死亡和受伤的人数：～惨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有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yǒu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生产资料归公共所有的制度。现在我国存在着两种公有制，即社会主义的全民所有制和社会主义的集体所有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欧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ōu y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姓。</w:t>
      </w:r>
    </w:p>
    <w:p>
      <w:pPr>
        <w:pStyle w:val="Normal"/>
        <w:rPr>
          <w:rFonts w:ascii="宋体;SimSun" w:hAnsi="宋体;SimSun" w:cs="宋体;SimSun"/>
          <w:sz w:val="24"/>
        </w:rPr>
      </w:pPr>
      <w:r>
        <w:rPr>
          <w:rFonts w:ascii="宋体;SimSun" w:hAnsi="宋体;SimSun" w:cs="宋体;SimSun"/>
          <w:sz w:val="24"/>
        </w:rPr>
        <w:t>复姓欧阳源于姒姓。夏朝帝王少康（姒姓）将会稽（今浙江绍兴一带）分封给自己的儿子，到其子的后代越王无疆时，封国被楚国灭掉，无疆的儿子蹄被改封在乌程（今浙江吴兴南）境内欧余山南，故蹄被称为欧阳亭侯，子孙中有的就用祖先称号中的“欧阳”作为姓。（见《古今姓氏书辨证》）</w:t>
      </w:r>
    </w:p>
    <w:p>
      <w:pPr>
        <w:pStyle w:val="Normal"/>
        <w:rPr>
          <w:rFonts w:ascii="宋体;SimSun" w:hAnsi="宋体;SimSun" w:cs="宋体;SimSun"/>
          <w:sz w:val="24"/>
        </w:rPr>
      </w:pPr>
      <w:r>
        <w:rPr>
          <w:rFonts w:ascii="宋体;SimSun" w:hAnsi="宋体;SimSun" w:cs="宋体;SimSun"/>
          <w:sz w:val="24"/>
        </w:rPr>
        <w:t>西汉王莽时期有讲学大夫（古代官名）欧阳政。（见《汉书》）宋朝有文学家欧阳修。（见《宋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急于求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yú qiú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顾一切地想马上取得成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席之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xí zhī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放一个席位的地方。比喻应有的一个位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旧唐书</w:t>
      </w:r>
      <w:r>
        <w:rPr>
          <w:rFonts w:cs="宋体;SimSun" w:ascii="宋体;SimSun" w:hAnsi="宋体;SimSun"/>
          <w:sz w:val="24"/>
        </w:rPr>
        <w:t>·</w:t>
      </w:r>
      <w:r>
        <w:rPr>
          <w:rFonts w:ascii="宋体;SimSun" w:hAnsi="宋体;SimSun" w:cs="宋体;SimSun"/>
          <w:sz w:val="24"/>
        </w:rPr>
        <w:t>后妃传上》：“妇人智识不远，有忤盛情，然贵妃久承恩顾，何惜宫中一席之地，使其京戮，安忍取辱于外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那占着玻璃柜～的彩塑泥人，却比什么都吸引我。</w:t>
      </w:r>
      <w:r>
        <w:rPr>
          <w:rFonts w:cs="宋体;SimSun" w:ascii="宋体;SimSun" w:hAnsi="宋体;SimSun"/>
          <w:sz w:val="24"/>
        </w:rPr>
        <w:t>(</w:t>
      </w:r>
      <w:r>
        <w:rPr>
          <w:rFonts w:ascii="宋体;SimSun" w:hAnsi="宋体;SimSun" w:cs="宋体;SimSun"/>
          <w:sz w:val="24"/>
        </w:rPr>
        <w:t>邓炬云《漫步南京路》</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袭破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死去活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ǐ qù huó l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因极度的疼痛或悲哀，晕过去，又醒过来。多形容被打得很惨，或哭得很厉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柳知府已经吓得～。</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宝嘉《文明小史》第三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急行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xíng j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部队执行紧急任务时进行的快速行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五一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wú yī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五、十：计数单位。五个十个地将数目点清。比喻叙述从头到尾，源源本本，没有遗漏。也形容查点数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施耐庵《水浒全传》第二十五回：“这妇人听了这话，也不回言，却踅过来，一五一十，都对王婆和西门庆说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把事情发生的经过～地向大家讲了一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zh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机关、团体使用的印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树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ù l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树密植而成的围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急起直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qǐ zhí zhu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立即行动起来，努力追赶上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孙觌《鸿庆居士文集》：“故今日之乱，且置无丰，元祐勿论，宜度时之所宜为者，急起而趋之，如拯焚救罔，不然，袭常祖故，以乱救乱，天下纷纷，何时而定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值此建设时代，内乱外患，险象环生，各行政官力负责任，～。</w:t>
      </w:r>
      <w:r>
        <w:rPr>
          <w:rFonts w:cs="宋体;SimSun" w:ascii="宋体;SimSun" w:hAnsi="宋体;SimSun"/>
          <w:sz w:val="24"/>
        </w:rPr>
        <w:t>(</w:t>
      </w:r>
      <w:r>
        <w:rPr>
          <w:rFonts w:ascii="宋体;SimSun" w:hAnsi="宋体;SimSun" w:cs="宋体;SimSun"/>
          <w:sz w:val="24"/>
        </w:rPr>
        <w:t>蔡东藩、许厪父《民国通俗演义》第三十五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无所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wú suǒ n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什么能耐也没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正评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挟天子以令诸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é tiān zǐ yǐ lìng zhū h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挟制着皇帝，用皇帝的名义发号施令。现比喻用领导的名义按自己的意思去指挥别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后汉书</w:t>
      </w:r>
      <w:r>
        <w:rPr>
          <w:rFonts w:cs="宋体;SimSun" w:ascii="宋体;SimSun" w:hAnsi="宋体;SimSun"/>
          <w:sz w:val="24"/>
        </w:rPr>
        <w:t>·</w:t>
      </w:r>
      <w:r>
        <w:rPr>
          <w:rFonts w:ascii="宋体;SimSun" w:hAnsi="宋体;SimSun" w:cs="宋体;SimSun"/>
          <w:sz w:val="24"/>
        </w:rPr>
        <w:t>袁绍传》：“今州城粗定，兵强士附，西迎大驾，即宫邺都，挟天子以令诸侯，蓄士马以讨不庭，谁能御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急流险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无所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wú suǒ d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什么也没有得到。形容毫无收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五代</w:t>
      </w:r>
      <w:r>
        <w:rPr>
          <w:rFonts w:cs="宋体;SimSun" w:ascii="宋体;SimSun" w:hAnsi="宋体;SimSun"/>
          <w:sz w:val="24"/>
        </w:rPr>
        <w:t>·</w:t>
      </w:r>
      <w:r>
        <w:rPr>
          <w:rFonts w:ascii="宋体;SimSun" w:hAnsi="宋体;SimSun" w:cs="宋体;SimSun"/>
          <w:sz w:val="24"/>
        </w:rPr>
        <w:t>王定保《唐摭言》卷八：“然日势既暮，寿儿且寄院中止宿，颢亦怀疑，因命寿儿怀袖，一无所得，颢不得已遂躬自操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但现在寻起来，～，想必是十七那夜统统烧掉了，那时我还没有知道被捕的也有白莽。</w:t>
      </w:r>
      <w:r>
        <w:rPr>
          <w:rFonts w:cs="宋体;SimSun" w:ascii="宋体;SimSun" w:hAnsi="宋体;SimSun"/>
          <w:sz w:val="24"/>
        </w:rPr>
        <w:t>(</w:t>
      </w:r>
      <w:r>
        <w:rPr>
          <w:rFonts w:ascii="宋体;SimSun" w:hAnsi="宋体;SimSun" w:cs="宋体;SimSun"/>
          <w:sz w:val="24"/>
        </w:rPr>
        <w:t>鲁迅《南腔北调集</w:t>
      </w:r>
      <w:r>
        <w:rPr>
          <w:rFonts w:cs="宋体;SimSun" w:ascii="宋体;SimSun" w:hAnsi="宋体;SimSun"/>
          <w:sz w:val="24"/>
        </w:rPr>
        <w:t>·</w:t>
      </w:r>
      <w:r>
        <w:rPr>
          <w:rFonts w:ascii="宋体;SimSun" w:hAnsi="宋体;SimSun" w:cs="宋体;SimSun"/>
          <w:sz w:val="24"/>
        </w:rPr>
        <w:t>为了忘却的纪念》</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正无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zhèng wú s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办事公正，没有私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淮南子</w:t>
      </w:r>
      <w:r>
        <w:rPr>
          <w:rFonts w:cs="宋体;SimSun" w:ascii="宋体;SimSun" w:hAnsi="宋体;SimSun"/>
          <w:sz w:val="24"/>
        </w:rPr>
        <w:t>·</w:t>
      </w:r>
      <w:r>
        <w:rPr>
          <w:rFonts w:ascii="宋体;SimSun" w:hAnsi="宋体;SimSun" w:cs="宋体;SimSun"/>
          <w:sz w:val="24"/>
        </w:rPr>
        <w:t>修务训》：“若夫尧眉八彩，九窍通洞，而公正无私，一言而万民齐。”《荀子</w:t>
      </w:r>
      <w:r>
        <w:rPr>
          <w:rFonts w:cs="宋体;SimSun" w:ascii="宋体;SimSun" w:hAnsi="宋体;SimSun"/>
          <w:sz w:val="24"/>
        </w:rPr>
        <w:t>·</w:t>
      </w:r>
      <w:r>
        <w:rPr>
          <w:rFonts w:ascii="宋体;SimSun" w:hAnsi="宋体;SimSun" w:cs="宋体;SimSun"/>
          <w:sz w:val="24"/>
        </w:rPr>
        <w:t>赋》：“公正无私，见谓从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问一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携手合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携手同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望无际的大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证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藕断丝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ǒu duàn sī l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藕已折断，但还有许多丝连接着未断开。比喻没有彻底断绝关系。多指男女之间情思难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孟郊《去妇》诗：“妾心藕中丝，虽断犹相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算了吧，你也不必看得过于眼紧，反正他们是～的。</w:t>
      </w:r>
      <w:r>
        <w:rPr>
          <w:rFonts w:cs="宋体;SimSun" w:ascii="宋体;SimSun" w:hAnsi="宋体;SimSun"/>
          <w:sz w:val="24"/>
        </w:rPr>
        <w:t>(</w:t>
      </w:r>
      <w:r>
        <w:rPr>
          <w:rFonts w:ascii="宋体;SimSun" w:hAnsi="宋体;SimSun" w:cs="宋体;SimSun"/>
          <w:sz w:val="24"/>
        </w:rPr>
        <w:t>欧阳山《三家巷》二二</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望无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邪魔鬼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往情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wǎng qíng s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对人或对事物倾注了很深的感情，向往而不能克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南朝</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刘义庆《世说新语</w:t>
      </w:r>
      <w:r>
        <w:rPr>
          <w:rFonts w:cs="宋体;SimSun" w:ascii="宋体;SimSun" w:hAnsi="宋体;SimSun"/>
          <w:sz w:val="24"/>
        </w:rPr>
        <w:t>·</w:t>
      </w:r>
      <w:r>
        <w:rPr>
          <w:rFonts w:ascii="宋体;SimSun" w:hAnsi="宋体;SimSun" w:cs="宋体;SimSun"/>
          <w:sz w:val="24"/>
        </w:rPr>
        <w:t>任诞》：“桓子野每闻清歌。辄唤奈何！谢公闻之曰：‘子野可谓一往有深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深几许？深山夕照深秋雨。</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纳兰性德《蝶恋花</w:t>
      </w:r>
      <w:r>
        <w:rPr>
          <w:rFonts w:cs="宋体;SimSun" w:ascii="宋体;SimSun" w:hAnsi="宋体;SimSun"/>
          <w:sz w:val="24"/>
        </w:rPr>
        <w:t>·</w:t>
      </w:r>
      <w:r>
        <w:rPr>
          <w:rFonts w:ascii="宋体;SimSun" w:hAnsi="宋体;SimSun" w:cs="宋体;SimSun"/>
          <w:sz w:val="24"/>
        </w:rPr>
        <w:t>出塞》词</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普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团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tuán z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异常混乱，不易收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宫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代〉阉割生殖器的残酷肉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团和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tuán hé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本指态度和蔼可亲。现也指互相之间只讲和气，不讲原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朱熹《伊洛渊源录》卷三引《上蔡语录》：“明道终日坐，如泥塑人，然接人浑是一团和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王头领待人接物，～，如何心地倒恁窄狭？</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施耐庵《水浒全传》第十九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头雾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tóu wù s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摸不着头脑，糊里糊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藕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ǒu f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藕制成的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普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死乞白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ǐ qǐ bái l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纠缠不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西周生《醒世姻缘传》第三十二回：“这可亏了他三个死乞白赖的拉住我，不叫我打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普遍规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及格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树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拱形结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死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ǐ n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遭难而死：～烈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贡献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台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共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胁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é p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威胁强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共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谐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谐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é y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字词的音相同或相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朴实无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ǔ shí wú hu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朴素，不浮华</w:t>
      </w:r>
      <w:r>
        <w:rPr>
          <w:rFonts w:cs="宋体;SimSun" w:ascii="宋体;SimSun" w:hAnsi="宋体;SimSun"/>
          <w:sz w:val="24"/>
        </w:rPr>
        <w:t>(</w:t>
      </w:r>
      <w:r>
        <w:rPr>
          <w:rFonts w:ascii="宋体;SimSun" w:hAnsi="宋体;SimSun" w:cs="宋体;SimSun"/>
          <w:sz w:val="24"/>
        </w:rPr>
        <w:t>用于形容穿着打扮或陈设布置等</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褒义</w:t>
      </w:r>
      <w:r>
        <w:rPr>
          <w:rFonts w:cs="宋体;SimSun" w:ascii="宋体;SimSun" w:hAnsi="宋体;SimSun"/>
          <w:sz w:val="24"/>
        </w:rPr>
        <w:t>)</w:t>
      </w:r>
      <w:r>
        <w:rPr>
          <w:rFonts w:ascii="宋体;SimSun" w:hAnsi="宋体;SimSun" w:cs="宋体;SimSun"/>
          <w:sz w:val="24"/>
        </w:rPr>
        <w:t>。②质朴，不浮华</w:t>
      </w:r>
      <w:r>
        <w:rPr>
          <w:rFonts w:cs="宋体;SimSun" w:ascii="宋体;SimSun" w:hAnsi="宋体;SimSun"/>
          <w:sz w:val="24"/>
        </w:rPr>
        <w:t>(</w:t>
      </w:r>
      <w:r>
        <w:rPr>
          <w:rFonts w:ascii="宋体;SimSun" w:hAnsi="宋体;SimSun" w:cs="宋体;SimSun"/>
          <w:sz w:val="24"/>
        </w:rPr>
        <w:t>用于形容文学作品、演唱等的风格</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褒义</w:t>
      </w:r>
      <w:r>
        <w:rPr>
          <w:rFonts w:cs="宋体;SimSun" w:ascii="宋体;SimSun" w:hAnsi="宋体;SimSun"/>
          <w:sz w:val="24"/>
        </w:rPr>
        <w:t>)</w:t>
      </w:r>
      <w:r>
        <w:rPr>
          <w:rFonts w:ascii="宋体;SimSun" w:hAnsi="宋体;SimSun" w:cs="宋体;SimSun"/>
          <w:sz w:val="24"/>
        </w:rPr>
        <w:t>。③诚实，不浮华</w:t>
      </w:r>
      <w:r>
        <w:rPr>
          <w:rFonts w:cs="宋体;SimSun" w:ascii="宋体;SimSun" w:hAnsi="宋体;SimSun"/>
          <w:sz w:val="24"/>
        </w:rPr>
        <w:t>(</w:t>
      </w:r>
      <w:r>
        <w:rPr>
          <w:rFonts w:ascii="宋体;SimSun" w:hAnsi="宋体;SimSun" w:cs="宋体;SimSun"/>
          <w:sz w:val="24"/>
        </w:rPr>
        <w:t>用于形容人的言行、性格</w:t>
      </w:r>
      <w:r>
        <w:rPr>
          <w:rFonts w:cs="宋体;SimSun" w:ascii="宋体;SimSun" w:hAnsi="宋体;SimSun"/>
          <w:sz w:val="24"/>
        </w:rPr>
        <w:t>)</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史</w:t>
      </w:r>
      <w:r>
        <w:rPr>
          <w:rFonts w:cs="宋体;SimSun" w:ascii="宋体;SimSun" w:hAnsi="宋体;SimSun"/>
          <w:sz w:val="24"/>
        </w:rPr>
        <w:t>·</w:t>
      </w:r>
      <w:r>
        <w:rPr>
          <w:rFonts w:ascii="宋体;SimSun" w:hAnsi="宋体;SimSun" w:cs="宋体;SimSun"/>
          <w:sz w:val="24"/>
        </w:rPr>
        <w:t>卷一六三</w:t>
      </w:r>
      <w:r>
        <w:rPr>
          <w:rFonts w:cs="宋体;SimSun" w:ascii="宋体;SimSun" w:hAnsi="宋体;SimSun"/>
          <w:sz w:val="24"/>
        </w:rPr>
        <w:t>·</w:t>
      </w:r>
      <w:r>
        <w:rPr>
          <w:rFonts w:ascii="宋体;SimSun" w:hAnsi="宋体;SimSun" w:cs="宋体;SimSun"/>
          <w:sz w:val="24"/>
        </w:rPr>
        <w:t>乌古孙泽传》：“常曰：‘士非俭无以养廉，非廉无以养德。’身一布袍数年，妻子朴素无华，人皆言之，泽不以为意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集体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tǐ w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多人共同表演的舞蹈，常用乐器伴奏。②形式比较自由、动作比较简单的群众娱乐性的舞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写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顺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shùn e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同一个方向或顺序：村里新盖的房子，～都是朝南的瓦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共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òng q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两种不同的生物生活在一起，不是相依生存，只对其中一种有利，这种生活方式叫做共栖。如文鸟专在胡蜂窝的附近筑巢，因为胡蜂有毒刺，许多动物不敢接近，文鸟也就得到保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树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死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ǐ j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军事上指在火器射程之内而射击不到的地方。也指在视力范围内而观察不到的地方。②〈比喻〉运动、潮流、风气等尚未影响到的地方：计划生育的意义要宣传到各家各户，不要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朴朴素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集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l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聚集：场院中～了一群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共同市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òng tóng shì c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若干国家为了共同的政治、经济利益而组成的相互合作的统一市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共同心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世之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集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集合；聚合：人们～在老槐树下休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写字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ě zì l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办公楼，多指配备现代化设施的商用办公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失足成千古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shī zú chéng qiān gǔ h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一旦犯下严重错误或堕落，就成为终身的憾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杨仪《明良记》：“唐解元寅既废弃，诗云：‘一失足成千古笑，再回头是百年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深知这局棋关系重大，绝不能到最后出问题，～啊！</w:t>
      </w:r>
      <w:r>
        <w:rPr>
          <w:rFonts w:cs="宋体;SimSun" w:ascii="宋体;SimSun" w:hAnsi="宋体;SimSun"/>
          <w:sz w:val="24"/>
        </w:rPr>
        <w:t>(</w:t>
      </w:r>
      <w:r>
        <w:rPr>
          <w:rFonts w:ascii="宋体;SimSun" w:hAnsi="宋体;SimSun" w:cs="宋体;SimSun"/>
          <w:sz w:val="24"/>
        </w:rPr>
        <w:t>陈祖德《超越自我》</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勾心斗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u xīn dòu j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指宫室建筑结构的交错和精巧。后比喻用尽心机，明争暗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杜牧《阿房宫赋》：“各报地势，钩心斗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个人心术不正，专爱干～的勾当，没有人愿意接近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声不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沟沟坎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u gōu kǎn k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遇到的困难或障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sh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第一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身正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闪而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苟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ǒu q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只顾眼前，得过且过：～偷安。②敷衍了事；马虎：因循～</w:t>
      </w:r>
      <w:r>
        <w:rPr>
          <w:rFonts w:cs="宋体;SimSun" w:ascii="宋体;SimSun" w:hAnsi="宋体;SimSun"/>
          <w:sz w:val="24"/>
        </w:rPr>
        <w:t>|</w:t>
      </w:r>
      <w:r>
        <w:rPr>
          <w:rFonts w:ascii="宋体;SimSun" w:hAnsi="宋体;SimSun" w:cs="宋体;SimSun"/>
          <w:sz w:val="24"/>
        </w:rPr>
        <w:t>他做翻译，一字一句都未敢～。③不正当的（多指男女关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构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òu j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建筑物的框架；〈比喻〉事物的组织结构：木～</w:t>
      </w:r>
      <w:r>
        <w:rPr>
          <w:rFonts w:cs="宋体;SimSun" w:ascii="宋体;SimSun" w:hAnsi="宋体;SimSun"/>
          <w:sz w:val="24"/>
        </w:rPr>
        <w:t>|</w:t>
      </w:r>
      <w:r>
        <w:rPr>
          <w:rFonts w:ascii="宋体;SimSun" w:hAnsi="宋体;SimSun" w:cs="宋体;SimSun"/>
          <w:sz w:val="24"/>
        </w:rPr>
        <w:t>艺术～。②建立（多用于抽象事物）：～新理论体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切乌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铺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购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够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òu b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买卖不赔不赚；赌博不输不赢。②〈比喻〉得失相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极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p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①最上等的（物品）：～狼毫（一种毛笔）</w:t>
      </w:r>
      <w:r>
        <w:rPr>
          <w:rFonts w:cs="宋体;SimSun" w:ascii="宋体;SimSun" w:hAnsi="宋体;SimSun"/>
          <w:sz w:val="24"/>
        </w:rPr>
        <w:t>|</w:t>
      </w:r>
      <w:r>
        <w:rPr>
          <w:rFonts w:ascii="宋体;SimSun" w:hAnsi="宋体;SimSun" w:cs="宋体;SimSun"/>
          <w:sz w:val="24"/>
        </w:rPr>
        <w:t>关东人参号称～。③最高的官阶：官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够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òu q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十分厉害；够受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批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极乐世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lè shì j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佛教指阿弥陀佛居住的地方。后泛指幸福安乐的地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阿弥陀经》：“从是西方，过十万亿佛土，有世界名曰极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细观此景，与我大唐何异！所为～，诚此之谓也。</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吴承恩《西游记》第八十八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蓬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死胡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ǐ hú t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走不通的胡同；〈比喻〉绝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盆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孤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ū 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孤僻高傲：～不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清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高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随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孤单失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孤儿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孤芳自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ū fāng zì s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孤芳：独秀一时的香花。把自己比做仅有的香花而自我欣赏。比喻自命清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张孝祥《念奴娇</w:t>
      </w:r>
      <w:r>
        <w:rPr>
          <w:rFonts w:cs="宋体;SimSun" w:ascii="宋体;SimSun" w:hAnsi="宋体;SimSun"/>
          <w:sz w:val="24"/>
        </w:rPr>
        <w:t>·</w:t>
      </w:r>
      <w:r>
        <w:rPr>
          <w:rFonts w:ascii="宋体;SimSun" w:hAnsi="宋体;SimSun" w:cs="宋体;SimSun"/>
          <w:sz w:val="24"/>
        </w:rPr>
        <w:t>过洞庭》词：“应念岭表经年，孤芳自赏，肝胆皆冰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然而忆到这～，别有怀抱的句子，又不禁喜悦的笑了。</w:t>
      </w:r>
      <w:r>
        <w:rPr>
          <w:rFonts w:cs="宋体;SimSun" w:ascii="宋体;SimSun" w:hAnsi="宋体;SimSun"/>
          <w:sz w:val="24"/>
        </w:rPr>
        <w:t>(</w:t>
      </w:r>
      <w:r>
        <w:rPr>
          <w:rFonts w:ascii="宋体;SimSun" w:hAnsi="宋体;SimSun" w:cs="宋体;SimSun"/>
          <w:sz w:val="24"/>
        </w:rPr>
        <w:t>冰心《寄小读者</w:t>
      </w:r>
      <w:r>
        <w:rPr>
          <w:rFonts w:cs="宋体;SimSun" w:ascii="宋体;SimSun" w:hAnsi="宋体;SimSun"/>
          <w:sz w:val="24"/>
        </w:rPr>
        <w:t>·</w:t>
      </w:r>
      <w:r>
        <w:rPr>
          <w:rFonts w:ascii="宋体;SimSun" w:hAnsi="宋体;SimSun" w:cs="宋体;SimSun"/>
          <w:sz w:val="24"/>
        </w:rPr>
        <w:t>通讯九》</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怕死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孤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ū gu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孤儿和寡妇：老弱～。②独自一个人；孤单：～老人</w:t>
      </w:r>
      <w:r>
        <w:rPr>
          <w:rFonts w:cs="宋体;SimSun" w:ascii="宋体;SimSun" w:hAnsi="宋体;SimSun"/>
          <w:sz w:val="24"/>
        </w:rPr>
        <w:t>|</w:t>
      </w:r>
      <w:r>
        <w:rPr>
          <w:rFonts w:ascii="宋体;SimSun" w:hAnsi="宋体;SimSun" w:cs="宋体;SimSun"/>
          <w:sz w:val="24"/>
        </w:rPr>
        <w:t>家里只剩下我一个～老婆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孤寡老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孤家寡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ū jiā guǎ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代帝王的自称。后指脱离群众，孤立无助的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礼记</w:t>
      </w:r>
      <w:r>
        <w:rPr>
          <w:rFonts w:cs="宋体;SimSun" w:ascii="宋体;SimSun" w:hAnsi="宋体;SimSun"/>
          <w:sz w:val="24"/>
        </w:rPr>
        <w:t>·</w:t>
      </w:r>
      <w:r>
        <w:rPr>
          <w:rFonts w:ascii="宋体;SimSun" w:hAnsi="宋体;SimSun" w:cs="宋体;SimSun"/>
          <w:sz w:val="24"/>
        </w:rPr>
        <w:t>玉藻》：“凡自称，小国之君曰孤。”《孟子</w:t>
      </w:r>
      <w:r>
        <w:rPr>
          <w:rFonts w:cs="宋体;SimSun" w:ascii="宋体;SimSun" w:hAnsi="宋体;SimSun"/>
          <w:sz w:val="24"/>
        </w:rPr>
        <w:t>·</w:t>
      </w:r>
      <w:r>
        <w:rPr>
          <w:rFonts w:ascii="宋体;SimSun" w:hAnsi="宋体;SimSun" w:cs="宋体;SimSun"/>
          <w:sz w:val="24"/>
        </w:rPr>
        <w:t>梁惠王上》：“寡人之于国也，尽心焉耳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到了今日，云岫竟变了个～了。</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趼人《二十年目睹之怪现状》第六十五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铺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ū chu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被褥铺在床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铺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ū ch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方〉摆设；布置：～酒器。②铺叙：～经过。③〈方〉指被褥和枕头等床上用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铺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孤立无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ū lì wú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只有一个人或一方面的力量，得不到外力援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东周列国志》第五回：“庄公既碍姜氏之面，又度公孙滑孤立无援，不能有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在被强敌围困、～的情况下，这位将军仍然沉着、镇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孤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ū p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孤独怪僻：性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怪癖 乖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随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孤身一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孤塔耸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马当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mǎ dāng x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指作战时策马冲锋在前。形容领先。也比喻工作走在群众前面，积极带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施耐庵《水浒传》第九十六回：“即便勒兵列阵，一马当先，驰下山来，犹如天崩地塌之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李自成看见敌人增加了援军，士气复振，就赶快把人马整顿一下，由他～，继续猛冲猛攻。</w:t>
      </w:r>
      <w:r>
        <w:rPr>
          <w:rFonts w:cs="宋体;SimSun" w:ascii="宋体;SimSun" w:hAnsi="宋体;SimSun"/>
          <w:sz w:val="24"/>
        </w:rPr>
        <w:t>(</w:t>
      </w:r>
      <w:r>
        <w:rPr>
          <w:rFonts w:ascii="宋体;SimSun" w:hAnsi="宋体;SimSun" w:cs="宋体;SimSun"/>
          <w:sz w:val="24"/>
        </w:rPr>
        <w:t>姚雪垠《李自成》</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死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ǐ d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无论如何也不可调和的敌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在整个行程中；沿路：～平安</w:t>
      </w:r>
      <w:r>
        <w:rPr>
          <w:rFonts w:cs="宋体;SimSun" w:ascii="宋体;SimSun" w:hAnsi="宋体;SimSun"/>
          <w:sz w:val="24"/>
        </w:rPr>
        <w:t>|</w:t>
      </w:r>
      <w:r>
        <w:rPr>
          <w:rFonts w:ascii="宋体;SimSun" w:hAnsi="宋体;SimSun" w:cs="宋体;SimSun"/>
          <w:sz w:val="24"/>
        </w:rPr>
        <w:t>～顺风</w:t>
      </w:r>
      <w:r>
        <w:rPr>
          <w:rFonts w:cs="宋体;SimSun" w:ascii="宋体;SimSun" w:hAnsi="宋体;SimSun"/>
          <w:sz w:val="24"/>
        </w:rPr>
        <w:t>|</w:t>
      </w:r>
      <w:r>
        <w:rPr>
          <w:rFonts w:ascii="宋体;SimSun" w:hAnsi="宋体;SimSun" w:cs="宋体;SimSun"/>
          <w:sz w:val="24"/>
        </w:rPr>
        <w:t>～上大家说说笑笑，很热闹。②同一类：～人</w:t>
      </w:r>
      <w:r>
        <w:rPr>
          <w:rFonts w:cs="宋体;SimSun" w:ascii="宋体;SimSun" w:hAnsi="宋体;SimSun"/>
          <w:sz w:val="24"/>
        </w:rPr>
        <w:t>|</w:t>
      </w:r>
      <w:r>
        <w:rPr>
          <w:rFonts w:ascii="宋体;SimSun" w:hAnsi="宋体;SimSun" w:cs="宋体;SimSun"/>
          <w:sz w:val="24"/>
        </w:rPr>
        <w:t>～货</w:t>
      </w:r>
      <w:r>
        <w:rPr>
          <w:rFonts w:cs="宋体;SimSun" w:ascii="宋体;SimSun" w:hAnsi="宋体;SimSun"/>
          <w:sz w:val="24"/>
        </w:rPr>
        <w:t>|</w:t>
      </w:r>
      <w:r>
        <w:rPr>
          <w:rFonts w:ascii="宋体;SimSun" w:hAnsi="宋体;SimSun" w:cs="宋体;SimSun"/>
          <w:sz w:val="24"/>
        </w:rPr>
        <w:t>老王是拘谨～，小张是旷达～。③一起（来、去、走）：咱们～走</w:t>
      </w:r>
      <w:r>
        <w:rPr>
          <w:rFonts w:cs="宋体;SimSun" w:ascii="宋体;SimSun" w:hAnsi="宋体;SimSun"/>
          <w:sz w:val="24"/>
        </w:rPr>
        <w:t>|</w:t>
      </w:r>
      <w:r>
        <w:rPr>
          <w:rFonts w:ascii="宋体;SimSun" w:hAnsi="宋体;SimSun" w:cs="宋体;SimSun"/>
          <w:sz w:val="24"/>
        </w:rPr>
        <w:t>我跟他～来的。④〈方〉一个劲儿；一直：铝价～下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姑妄从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欣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x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欢喜；快乐：～若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喜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忧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缉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s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检查走私行为，缉捕走私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扑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ū k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在目的地找到要找的对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正着 巧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鼓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 da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①反复摆弄：他一边同我谈话，一边～收音机。②挑拨；设法支使：一定是他～你去干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鼓鼓囊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 gu nāng n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形容口袋、包裹等填塞得凸起的样子：背包装得～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扑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ū ji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扑灭火灾，抢救人和财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浪高过一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迫在眉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ò zài méi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事情已到眼前，情势十分紧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庄子</w:t>
      </w:r>
      <w:r>
        <w:rPr>
          <w:rFonts w:cs="宋体;SimSun" w:ascii="宋体;SimSun" w:hAnsi="宋体;SimSun"/>
          <w:sz w:val="24"/>
        </w:rPr>
        <w:t>·</w:t>
      </w:r>
      <w:r>
        <w:rPr>
          <w:rFonts w:ascii="宋体;SimSun" w:hAnsi="宋体;SimSun" w:cs="宋体;SimSun"/>
          <w:sz w:val="24"/>
        </w:rPr>
        <w:t>庚桑楚》：“曰：向吾见若眉睫之间。”《列子</w:t>
      </w:r>
      <w:r>
        <w:rPr>
          <w:rFonts w:cs="宋体;SimSun" w:ascii="宋体;SimSun" w:hAnsi="宋体;SimSun"/>
          <w:sz w:val="24"/>
        </w:rPr>
        <w:t>·</w:t>
      </w:r>
      <w:r>
        <w:rPr>
          <w:rFonts w:ascii="宋体;SimSun" w:hAnsi="宋体;SimSun" w:cs="宋体;SimSun"/>
          <w:sz w:val="24"/>
        </w:rPr>
        <w:t>仲尼》：“远在八荒之外，近在眉睫之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新的内战危机忽然又～了。</w:t>
      </w:r>
      <w:r>
        <w:rPr>
          <w:rFonts w:cs="宋体;SimSun" w:ascii="宋体;SimSun" w:hAnsi="宋体;SimSun"/>
          <w:sz w:val="24"/>
        </w:rPr>
        <w:t>(</w:t>
      </w:r>
      <w:r>
        <w:rPr>
          <w:rFonts w:ascii="宋体;SimSun" w:hAnsi="宋体;SimSun" w:cs="宋体;SimSun"/>
          <w:sz w:val="24"/>
        </w:rPr>
        <w:t>方纪《挥手之间》</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拍电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鸡皮疙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pí gē da</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受冷或惊恐等皮肤上形成的小疙瘩，样子和去掉毛的鸡皮相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鸡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拍摄电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迫于形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鼓足干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古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古代的风俗习惯，多指质朴的生活作风：～犹存。②古体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辛酸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口咬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kǒu yǎo d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口咬住不放。比喻坚持一个原则，再不改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无名氏《官场维新记》第十回：“先把住持僧慧修，严行审讯，问他将李国斌藏在何处，慧修一口咬定不认得李国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老山东摇摇头，～：“不用看，我心里有数！我家的秤老辈用的，十四两顶新秤一斤，错不了。”</w:t>
      </w:r>
      <w:r>
        <w:rPr>
          <w:rFonts w:cs="宋体;SimSun" w:ascii="宋体;SimSun" w:hAnsi="宋体;SimSun"/>
          <w:sz w:val="24"/>
        </w:rPr>
        <w:t>(</w:t>
      </w:r>
      <w:r>
        <w:rPr>
          <w:rFonts w:ascii="宋体;SimSun" w:hAnsi="宋体;SimSun" w:cs="宋体;SimSun"/>
          <w:sz w:val="24"/>
        </w:rPr>
        <w:t>冯德英《迎春花》第十一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激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y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激浊扬清：指点江山，～文字。②激动昂扬：～的欢呼声。③激励使振作起来：～士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古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激进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古罗马建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句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激化矛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古木参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新春佳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举两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jǔ liǎng d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做一件事得到两方面的好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晋书</w:t>
      </w:r>
      <w:r>
        <w:rPr>
          <w:rFonts w:cs="宋体;SimSun" w:ascii="宋体;SimSun" w:hAnsi="宋体;SimSun"/>
          <w:sz w:val="24"/>
        </w:rPr>
        <w:t>·</w:t>
      </w:r>
      <w:r>
        <w:rPr>
          <w:rFonts w:ascii="宋体;SimSun" w:hAnsi="宋体;SimSun" w:cs="宋体;SimSun"/>
          <w:sz w:val="24"/>
        </w:rPr>
        <w:t>束皙传》：“赐其十年炎复，以慰重迁之情，一举两得，外实内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一则免楚之患，二则激晋之来，岂非～？</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东周列国志》第六十一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举多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举成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jǔ chéng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指一旦中了科举就扬名天下。后指一下子就出了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战国策</w:t>
      </w:r>
      <w:r>
        <w:rPr>
          <w:rFonts w:cs="宋体;SimSun" w:ascii="宋体;SimSun" w:hAnsi="宋体;SimSun"/>
          <w:sz w:val="24"/>
        </w:rPr>
        <w:t>·</w:t>
      </w:r>
      <w:r>
        <w:rPr>
          <w:rFonts w:ascii="宋体;SimSun" w:hAnsi="宋体;SimSun" w:cs="宋体;SimSun"/>
          <w:sz w:val="24"/>
        </w:rPr>
        <w:t>秦策》：“然则是一举而伯王之名可成也。”唐</w:t>
      </w:r>
      <w:r>
        <w:rPr>
          <w:rFonts w:cs="宋体;SimSun" w:ascii="宋体;SimSun" w:hAnsi="宋体;SimSun"/>
          <w:sz w:val="24"/>
        </w:rPr>
        <w:t>·</w:t>
      </w:r>
      <w:r>
        <w:rPr>
          <w:rFonts w:ascii="宋体;SimSun" w:hAnsi="宋体;SimSun" w:cs="宋体;SimSun"/>
          <w:sz w:val="24"/>
        </w:rPr>
        <w:t>韩愈《唐故国子司业窦公墓志铭》：“公一举成名而东，遇其党必曰：‘非我之才，维吾舅之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十年窗下无人问，～天下知。</w:t>
      </w:r>
      <w:r>
        <w:rPr>
          <w:rFonts w:cs="宋体;SimSun" w:ascii="宋体;SimSun" w:hAnsi="宋体;SimSun"/>
          <w:sz w:val="24"/>
        </w:rPr>
        <w:t>(</w:t>
      </w:r>
      <w:r>
        <w:rPr>
          <w:rFonts w:ascii="宋体;SimSun" w:hAnsi="宋体;SimSun" w:cs="宋体;SimSun"/>
          <w:sz w:val="24"/>
        </w:rPr>
        <w:t>金</w:t>
      </w:r>
      <w:r>
        <w:rPr>
          <w:rFonts w:cs="宋体;SimSun" w:ascii="宋体;SimSun" w:hAnsi="宋体;SimSun"/>
          <w:sz w:val="24"/>
        </w:rPr>
        <w:t>·</w:t>
      </w:r>
      <w:r>
        <w:rPr>
          <w:rFonts w:ascii="宋体;SimSun" w:hAnsi="宋体;SimSun" w:cs="宋体;SimSun"/>
          <w:sz w:val="24"/>
        </w:rPr>
        <w:t>刘祁《归潜志》卷七</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古朴典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饥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j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庄稼收成不好或没有收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古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间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数据传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新华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家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家一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级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积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郁结：～成疾</w:t>
      </w:r>
      <w:r>
        <w:rPr>
          <w:rFonts w:cs="宋体;SimSun" w:ascii="宋体;SimSun" w:hAnsi="宋体;SimSun"/>
          <w:sz w:val="24"/>
        </w:rPr>
        <w:t>|</w:t>
      </w:r>
      <w:r>
        <w:rPr>
          <w:rFonts w:ascii="宋体;SimSun" w:hAnsi="宋体;SimSun" w:cs="宋体;SimSun"/>
          <w:sz w:val="24"/>
        </w:rPr>
        <w:t>发泄～在心中的不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迫不得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ò bù dé y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被逼得没有办法，不得不这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书</w:t>
      </w:r>
      <w:r>
        <w:rPr>
          <w:rFonts w:cs="宋体;SimSun" w:ascii="宋体;SimSun" w:hAnsi="宋体;SimSun"/>
          <w:sz w:val="24"/>
        </w:rPr>
        <w:t>·</w:t>
      </w:r>
      <w:r>
        <w:rPr>
          <w:rFonts w:ascii="宋体;SimSun" w:hAnsi="宋体;SimSun" w:cs="宋体;SimSun"/>
          <w:sz w:val="24"/>
        </w:rPr>
        <w:t>王莽传上》：“迫不得已然后受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这样做，完全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挥而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huī ér ji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挥：挥笔；就：成功。一动笔就写成了。形容写字、写文章、画画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孙觌《鸿庆居士文集</w:t>
      </w:r>
      <w:r>
        <w:rPr>
          <w:rFonts w:cs="宋体;SimSun" w:ascii="宋体;SimSun" w:hAnsi="宋体;SimSun"/>
          <w:sz w:val="24"/>
        </w:rPr>
        <w:t>·</w:t>
      </w:r>
      <w:r>
        <w:rPr>
          <w:rFonts w:ascii="宋体;SimSun" w:hAnsi="宋体;SimSun" w:cs="宋体;SimSun"/>
          <w:sz w:val="24"/>
        </w:rPr>
        <w:t>翰林莫公内外制序》第三十卷：“一昔召公独草六制，宰相吴敏因是以危公，公解衣据案，一挥而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度尚令邯郸淳作文镌碑以记其事。时邯郸淳年方十三岁，文不加点，～，立石墓侧，时人奇之。</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罗贯中《三国演义》第七十一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积善修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古希腊文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古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 y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朴雅致（多指器物或诗文）：这套瓷器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哄而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hòng ér s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哄：吵闹。形容聚在一起的人一下子吵吵嚷嚷地走散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沈德符《万历野获编</w:t>
      </w:r>
      <w:r>
        <w:rPr>
          <w:rFonts w:cs="宋体;SimSun" w:ascii="宋体;SimSun" w:hAnsi="宋体;SimSun"/>
          <w:sz w:val="24"/>
        </w:rPr>
        <w:t>·</w:t>
      </w:r>
      <w:r>
        <w:rPr>
          <w:rFonts w:ascii="宋体;SimSun" w:hAnsi="宋体;SimSun" w:cs="宋体;SimSun"/>
          <w:sz w:val="24"/>
        </w:rPr>
        <w:t>壬戌科罢选吉士》第十卷：“御笔硃书四大字，曰：‘今年且罢。’于是一哄而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白凤、阿男早收拾好钱文，向众人道谢，看的就～了。</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趼人《情变》第六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古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 z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弦乐器，木制长形。唐宋时有十三根弦，后增至十六根，现发展到二十五根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骨髓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积极分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jí fèn z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政治上要求进步，工作上积极负责的人。②在体育、文娱及社会活动等方面比较积极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积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f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郁积在心中的愤慨：倾吐胸中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高一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破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ò t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建筑开始时或埋葬时挖地动工。②指春天土地解冻后翻松泥土，开始耕种。③指种子发芽后幼苗钻出地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积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f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积攒肥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谷类作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 lèi zuò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稻、麦、谷子、高粱、玉米等作物的统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数据结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新民主主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稽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时的一种礼节，跪下，拱手至地，头也至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股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 q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股东对所投资的股份公司所享有的权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故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ù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曾居住过的地方：～重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旧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机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y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机器油。特指用于内燃机等的自动润滑系统中的润滑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机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y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机密重要的：～工作</w:t>
      </w:r>
      <w:r>
        <w:rPr>
          <w:rFonts w:cs="宋体;SimSun" w:ascii="宋体;SimSun" w:hAnsi="宋体;SimSun"/>
          <w:sz w:val="24"/>
        </w:rPr>
        <w:t>|</w:t>
      </w:r>
      <w:r>
        <w:rPr>
          <w:rFonts w:ascii="宋体;SimSun" w:hAnsi="宋体;SimSun" w:cs="宋体;SimSun"/>
          <w:sz w:val="24"/>
        </w:rPr>
        <w:t>～部门</w:t>
      </w:r>
      <w:r>
        <w:rPr>
          <w:rFonts w:cs="宋体;SimSun" w:ascii="宋体;SimSun" w:hAnsi="宋体;SimSun"/>
          <w:sz w:val="24"/>
        </w:rPr>
        <w:t>|</w:t>
      </w:r>
      <w:r>
        <w:rPr>
          <w:rFonts w:ascii="宋体;SimSun" w:hAnsi="宋体;SimSun" w:cs="宋体;SimSun"/>
          <w:sz w:val="24"/>
        </w:rPr>
        <w:t>～秘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段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排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栋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数据通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故弄玄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ù nòng xuán x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故：故意；弄：玩弄；玄虚：用来掩盖真相，使人迷惑的欺骗手段。故意玩弄花招，迷惑人，欺骗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们说话、办事，都要实实在在，不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机务人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故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ù q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死去（多指长辈）：父亲～快三年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破破烂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机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机器或机车的使用、维修、保养等方面的事务：～段</w:t>
      </w:r>
      <w:r>
        <w:rPr>
          <w:rFonts w:cs="宋体;SimSun" w:ascii="宋体;SimSun" w:hAnsi="宋体;SimSun"/>
          <w:sz w:val="24"/>
        </w:rPr>
        <w:t>|</w:t>
      </w:r>
      <w:r>
        <w:rPr>
          <w:rFonts w:ascii="宋体;SimSun" w:hAnsi="宋体;SimSun" w:cs="宋体;SimSun"/>
          <w:sz w:val="24"/>
        </w:rPr>
        <w:t>～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新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刚产生的；刚出现的：～事物。②新生命：获得～。③新入学的学生：～报到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新生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顾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ù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恐怕对人或对事情不利而有顾虑：无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顾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放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滴滴汗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机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q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编队飞行的一群飞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担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机敏过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数理逻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ù lǐ luó j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数学方法研究推理、计算等逻辑问题的学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顾影自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ù yǐng zì l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顾：看；怜：怜惜。回头看看自己的影子，怜惜起自己来。形容孤独失意的样子，也指自我欣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晋</w:t>
      </w:r>
      <w:r>
        <w:rPr>
          <w:rFonts w:cs="宋体;SimSun" w:ascii="宋体;SimSun" w:hAnsi="宋体;SimSun"/>
          <w:sz w:val="24"/>
        </w:rPr>
        <w:t>·</w:t>
      </w:r>
      <w:r>
        <w:rPr>
          <w:rFonts w:ascii="宋体;SimSun" w:hAnsi="宋体;SimSun" w:cs="宋体;SimSun"/>
          <w:sz w:val="24"/>
        </w:rPr>
        <w:t>陆机《赴洛道中作》：“伫立望故乡，顾影凄自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科亦～，矜其容色，高其声价，不屑一切。</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张潮《虞初新志</w:t>
      </w:r>
      <w:r>
        <w:rPr>
          <w:rFonts w:cs="宋体;SimSun" w:ascii="宋体;SimSun" w:hAnsi="宋体;SimSun"/>
          <w:sz w:val="24"/>
        </w:rPr>
        <w:t>·</w:t>
      </w:r>
      <w:r>
        <w:rPr>
          <w:rFonts w:ascii="宋体;SimSun" w:hAnsi="宋体;SimSun" w:cs="宋体;SimSun"/>
          <w:sz w:val="24"/>
        </w:rPr>
        <w:t>板桥杂记》</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固步自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ù bù zì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守着老一套，不求进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书</w:t>
      </w:r>
      <w:r>
        <w:rPr>
          <w:rFonts w:cs="宋体;SimSun" w:ascii="宋体;SimSun" w:hAnsi="宋体;SimSun"/>
          <w:sz w:val="24"/>
        </w:rPr>
        <w:t>·</w:t>
      </w:r>
      <w:r>
        <w:rPr>
          <w:rFonts w:ascii="宋体;SimSun" w:hAnsi="宋体;SimSun" w:cs="宋体;SimSun"/>
          <w:sz w:val="24"/>
        </w:rPr>
        <w:t>叙传上》：“昔有学步于邯郸者，曾未得其仿佛，又复失其故步，遂匍匐而归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在成绩面前，我们不能骄傲自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固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ù d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植物通过微生物的作用把空气中的氮转变为植物可以吸收和利用的氨或其他含氮有机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寸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锤定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chuí dìng y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做事干脆，说了算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数量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ù liàng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来量度或估计某些物理量大小的一种概念。当一个物理量的数值写成以</w:t>
      </w:r>
      <w:r>
        <w:rPr>
          <w:rFonts w:cs="宋体;SimSun" w:ascii="宋体;SimSun" w:hAnsi="宋体;SimSun"/>
          <w:sz w:val="24"/>
        </w:rPr>
        <w:t>10</w:t>
      </w:r>
      <w:r>
        <w:rPr>
          <w:rFonts w:ascii="宋体;SimSun" w:hAnsi="宋体;SimSun" w:cs="宋体;SimSun"/>
          <w:sz w:val="24"/>
        </w:rPr>
        <w:t>为底的指数表达式时，指数的数目就是这个物理量的数量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机动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机动灵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机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d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机械和电力设备的统称：～产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ch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计数的一根竹签。借指一着：略逊～</w:t>
      </w:r>
      <w:r>
        <w:rPr>
          <w:rFonts w:cs="宋体;SimSun" w:ascii="宋体;SimSun" w:hAnsi="宋体;SimSun"/>
          <w:sz w:val="24"/>
        </w:rPr>
        <w:t>|</w:t>
      </w:r>
      <w:r>
        <w:rPr>
          <w:rFonts w:ascii="宋体;SimSun" w:hAnsi="宋体;SimSun" w:cs="宋体;SimSun"/>
          <w:sz w:val="24"/>
        </w:rPr>
        <w:t>他的思维能力比一般人高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唱一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chàng yī h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个先唱，一个随声应和。原形容两人感情相通。现也比喻二人互相配合，互相呼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诗经</w:t>
      </w:r>
      <w:r>
        <w:rPr>
          <w:rFonts w:cs="宋体;SimSun" w:ascii="宋体;SimSun" w:hAnsi="宋体;SimSun"/>
          <w:sz w:val="24"/>
        </w:rPr>
        <w:t>·</w:t>
      </w:r>
      <w:r>
        <w:rPr>
          <w:rFonts w:ascii="宋体;SimSun" w:hAnsi="宋体;SimSun" w:cs="宋体;SimSun"/>
          <w:sz w:val="24"/>
        </w:rPr>
        <w:t>郑风</w:t>
      </w:r>
      <w:r>
        <w:rPr>
          <w:rFonts w:cs="宋体;SimSun" w:ascii="宋体;SimSun" w:hAnsi="宋体;SimSun"/>
          <w:sz w:val="24"/>
        </w:rPr>
        <w:t>·</w:t>
      </w:r>
      <w:r>
        <w:rPr>
          <w:rFonts w:ascii="宋体;SimSun" w:hAnsi="宋体;SimSun" w:cs="宋体;SimSun"/>
          <w:sz w:val="24"/>
        </w:rPr>
        <w:t>萚兮》：“叔兮伯兮，倡予和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自此～，渐渐情熟，往来不绝。</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警世通言》卷三十四</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新闻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破烂不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刮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彻底改变眼光：令人～</w:t>
      </w:r>
      <w:r>
        <w:rPr>
          <w:rFonts w:cs="宋体;SimSun" w:ascii="宋体;SimSun" w:hAnsi="宋体;SimSun"/>
          <w:sz w:val="24"/>
        </w:rPr>
        <w:t>|</w:t>
      </w:r>
      <w:r>
        <w:rPr>
          <w:rFonts w:ascii="宋体;SimSun" w:hAnsi="宋体;SimSun" w:cs="宋体;SimSun"/>
          <w:sz w:val="24"/>
        </w:rPr>
        <w:t>～相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步一个脚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bù yī gè jiǎo y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做事踏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排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ái w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排放废水、废气等污染物；排除污染物：提高汽车发动机的动力性能，降低～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波三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bō sān z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指写字的笔法曲折多变。现比喻文章的结构起伏曲折。也比喻事情进行中意外的变化很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晋</w:t>
      </w:r>
      <w:r>
        <w:rPr>
          <w:rFonts w:cs="宋体;SimSun" w:ascii="宋体;SimSun" w:hAnsi="宋体;SimSun"/>
          <w:sz w:val="24"/>
        </w:rPr>
        <w:t>·</w:t>
      </w:r>
      <w:r>
        <w:rPr>
          <w:rFonts w:ascii="宋体;SimSun" w:hAnsi="宋体;SimSun" w:cs="宋体;SimSun"/>
          <w:sz w:val="24"/>
        </w:rPr>
        <w:t>王羲之《题卫夫人笔阵图》：“每作一波，常三过折笔。”《宣和书谱</w:t>
      </w:r>
      <w:r>
        <w:rPr>
          <w:rFonts w:cs="宋体;SimSun" w:ascii="宋体;SimSun" w:hAnsi="宋体;SimSun"/>
          <w:sz w:val="24"/>
        </w:rPr>
        <w:t>·</w:t>
      </w:r>
      <w:r>
        <w:rPr>
          <w:rFonts w:ascii="宋体;SimSun" w:hAnsi="宋体;SimSun" w:cs="宋体;SimSun"/>
          <w:sz w:val="24"/>
        </w:rPr>
        <w:t>太上内景神经》卷五：“然其一波三折笔之势，亦自不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波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挂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à c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悬挂彩绸，表示庆贺：披红～。②作战负伤流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结彩 挂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破败不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婆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ó y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①泛指已婚妇女。②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挂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à gō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钩把两节车厢连接起来。②〈比喻〉建立某种联系：基层供销社直接跟产地～。③用来吊起重物或把车厢等连接起来的钩：吊车～</w:t>
      </w:r>
      <w:r>
        <w:rPr>
          <w:rFonts w:cs="宋体;SimSun" w:ascii="宋体;SimSun" w:hAnsi="宋体;SimSun"/>
          <w:sz w:val="24"/>
        </w:rPr>
        <w:t>|</w:t>
      </w:r>
      <w:r>
        <w:rPr>
          <w:rFonts w:ascii="宋体;SimSun" w:hAnsi="宋体;SimSun" w:cs="宋体;SimSun"/>
          <w:sz w:val="24"/>
        </w:rPr>
        <w:t>火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包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新兴学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挂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à g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果树）结果实：三年成林，五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瓣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基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能配合成各种颜色的基本颜色。颜料中的原色是红、黄、蓝，蓝和黄可以配合成绿，红和蓝可以配合成紫。色光中的原色是红、绿、蓝，红和绿可以配合成黄，红和蓝可以配合成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般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挂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à h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树木）开花：正是梨树～的时候，远远望去一片雪白。②作战负伤流血：排长～了，班长代替指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败涂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bài tú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失败到了不可收拾的地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史记</w:t>
      </w:r>
      <w:r>
        <w:rPr>
          <w:rFonts w:cs="宋体;SimSun" w:ascii="宋体;SimSun" w:hAnsi="宋体;SimSun"/>
          <w:sz w:val="24"/>
        </w:rPr>
        <w:t>·</w:t>
      </w:r>
      <w:r>
        <w:rPr>
          <w:rFonts w:ascii="宋体;SimSun" w:hAnsi="宋体;SimSun" w:cs="宋体;SimSun"/>
          <w:sz w:val="24"/>
        </w:rPr>
        <w:t>高祖本纪》：“天下方扰，诸侯并起，今置将不善，壹败涂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把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bǎ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第一把手。②能干的人：要说干活儿，他可真是～。③作为参加活动的一员：咱们搭伙干，你也算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挂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à q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挂念；牵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乖孩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怪模怪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ài mó guài y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态奇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龙老三，你还不把那些衣服脱了？人看着～。</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敬梓《儒林外史》第二十九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基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c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各种组织中最低的一层，它跟群众的联系最直接：～单位</w:t>
      </w:r>
      <w:r>
        <w:rPr>
          <w:rFonts w:cs="宋体;SimSun" w:ascii="宋体;SimSun" w:hAnsi="宋体;SimSun"/>
          <w:sz w:val="24"/>
        </w:rPr>
        <w:t>|</w:t>
      </w:r>
      <w:r>
        <w:rPr>
          <w:rFonts w:ascii="宋体;SimSun" w:hAnsi="宋体;SimSun" w:cs="宋体;SimSun"/>
          <w:sz w:val="24"/>
        </w:rPr>
        <w:t>～干部</w:t>
      </w:r>
      <w:r>
        <w:rPr>
          <w:rFonts w:cs="宋体;SimSun" w:ascii="宋体;SimSun" w:hAnsi="宋体;SimSun"/>
          <w:sz w:val="24"/>
        </w:rPr>
        <w:t>|</w:t>
      </w:r>
      <w:r>
        <w:rPr>
          <w:rFonts w:ascii="宋体;SimSun" w:hAnsi="宋体;SimSun" w:cs="宋体;SimSun"/>
          <w:sz w:val="24"/>
        </w:rPr>
        <w:t>深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下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上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颇负盛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新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怪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ài p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怪的癖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关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司法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新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z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新的作品：新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基本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běn f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根本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击中要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b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忧虑或烦闷的心情：～难医。②指隐性或隐痛：一句话正说在她的～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击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z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拍手：～称好</w:t>
      </w:r>
      <w:r>
        <w:rPr>
          <w:rFonts w:cs="宋体;SimSun" w:ascii="宋体;SimSun" w:hAnsi="宋体;SimSun"/>
          <w:sz w:val="24"/>
        </w:rPr>
        <w:t>|</w:t>
      </w:r>
      <w:r>
        <w:rPr>
          <w:rFonts w:ascii="宋体;SimSun" w:hAnsi="宋体;SimSun" w:cs="宋体;SimSun"/>
          <w:sz w:val="24"/>
        </w:rPr>
        <w:t>～为号。②双方相互拍击手掌，表示对所立誓言，永不反悔：～为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关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 qi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收税或警备在交通要道设立的检查站、岗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泼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ō la</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凶悍而不讲理。②有魄力；勇猛：大胆～</w:t>
      </w:r>
      <w:r>
        <w:rPr>
          <w:rFonts w:cs="宋体;SimSun" w:ascii="宋体;SimSun" w:hAnsi="宋体;SimSun"/>
          <w:sz w:val="24"/>
        </w:rPr>
        <w:t>|</w:t>
      </w:r>
      <w:r>
        <w:rPr>
          <w:rFonts w:ascii="宋体;SimSun" w:hAnsi="宋体;SimSun" w:cs="宋体;SimSun"/>
          <w:sz w:val="24"/>
        </w:rPr>
        <w:t>干活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夜阑人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è lán rén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夜阑：夜将尽。夜深人静的时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李文蔚《燕青博鱼》第三折：“这早晚玉绳高、银河浅，恰正是夜阑人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屏息以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数字计算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夜不能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叶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è x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叶子在茎上排列的形式，常见的有互生、对生、轮生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叶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官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官僚作风：～十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官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 q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称官场中的门面话，今指利用规章、手续等来敷衍推托或责备的话：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评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经过商讨而评定：根据每个厂生产的实际情况进行～，确定等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品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叶黄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冠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 g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代〉官吏的帽子和车盖，借指官吏：～相望</w:t>
      </w:r>
      <w:r>
        <w:rPr>
          <w:rFonts w:cs="宋体;SimSun" w:ascii="宋体;SimSun" w:hAnsi="宋体;SimSun"/>
          <w:sz w:val="24"/>
        </w:rPr>
        <w:t>|</w:t>
      </w:r>
      <w:r>
        <w:rPr>
          <w:rFonts w:ascii="宋体;SimSun" w:hAnsi="宋体;SimSun" w:cs="宋体;SimSun"/>
          <w:sz w:val="24"/>
        </w:rPr>
        <w:t>～云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冠军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àn jūn s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锦标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观测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业精于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è jīng yú q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业：学业；精：精通；于：在于；勤：勤奋。学业精深是由勤奋得来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韩愈《进学解》：“业精于勤，荒于嬉；行成于思，毁于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祸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ò g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祸事的根源；引起灾难的人或事物：留下～</w:t>
      </w:r>
      <w:r>
        <w:rPr>
          <w:rFonts w:cs="宋体;SimSun" w:ascii="宋体;SimSun" w:hAnsi="宋体;SimSun"/>
          <w:sz w:val="24"/>
        </w:rPr>
        <w:t>|</w:t>
      </w:r>
      <w:r>
        <w:rPr>
          <w:rFonts w:ascii="宋体;SimSun" w:hAnsi="宋体;SimSun" w:cs="宋体;SimSun"/>
          <w:sz w:val="24"/>
        </w:rPr>
        <w:t>铲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观察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服口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fú kǒu f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服：信服。心里嘴上都信服。指真心信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庄子</w:t>
      </w:r>
      <w:r>
        <w:rPr>
          <w:rFonts w:cs="宋体;SimSun" w:ascii="宋体;SimSun" w:hAnsi="宋体;SimSun"/>
          <w:sz w:val="24"/>
        </w:rPr>
        <w:t>·</w:t>
      </w:r>
      <w:r>
        <w:rPr>
          <w:rFonts w:ascii="宋体;SimSun" w:hAnsi="宋体;SimSun" w:cs="宋体;SimSun"/>
          <w:sz w:val="24"/>
        </w:rPr>
        <w:t>寓言》：“利义陈乎前，而好恶是非直服人之口而已矣。使人乃以心服，而不敢蘁立，定天下之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如今请出一个管得着的人来管一管，嫂子就～，也知道规矩了。</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五十九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页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观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 g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看到事物以后所产生的印象和感想：代表们畅谈访问农村的～</w:t>
      </w:r>
      <w:r>
        <w:rPr>
          <w:rFonts w:cs="宋体;SimSun" w:ascii="宋体;SimSun" w:hAnsi="宋体;SimSun"/>
          <w:sz w:val="24"/>
        </w:rPr>
        <w:t>|</w:t>
      </w:r>
      <w:r>
        <w:rPr>
          <w:rFonts w:ascii="宋体;SimSun" w:hAnsi="宋体;SimSun" w:cs="宋体;SimSun"/>
          <w:sz w:val="24"/>
        </w:rPr>
        <w:t>就自己～所及，写些通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观光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货运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观赏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 shǎng y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状奇异，颜色美丽，可供观赏的鱼，如金鱼和热带产的许多小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观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 zh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具体的景象和景象给人的印象；外观和对外观发生的反应：以壮～</w:t>
      </w:r>
      <w:r>
        <w:rPr>
          <w:rFonts w:cs="宋体;SimSun" w:ascii="宋体;SimSun" w:hAnsi="宋体;SimSun"/>
          <w:sz w:val="24"/>
        </w:rPr>
        <w:t>|</w:t>
      </w:r>
      <w:r>
        <w:rPr>
          <w:rFonts w:ascii="宋体;SimSun" w:hAnsi="宋体;SimSun" w:cs="宋体;SimSun"/>
          <w:sz w:val="24"/>
        </w:rPr>
        <w:t>有碍～。②瞻望；观赏：楼阁建成后，～者络绎不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h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失望而又痛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狠手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hěn shǒu l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心肠凶狠，手段毒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醒世恒言》第三十三卷：“那小娘子听了，欲待不信，又见十五贯钱堆在面前；欲待信来，他平白与我没半句言语，大娘子又过得好，怎么便下得这等狠心辣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颐指气使人，～。</w:t>
      </w:r>
      <w:r>
        <w:rPr>
          <w:rFonts w:cs="宋体;SimSun" w:ascii="宋体;SimSun" w:hAnsi="宋体;SimSun"/>
          <w:sz w:val="24"/>
        </w:rPr>
        <w:t>(</w:t>
      </w:r>
      <w:r>
        <w:rPr>
          <w:rFonts w:ascii="宋体;SimSun" w:hAnsi="宋体;SimSun" w:cs="宋体;SimSun"/>
          <w:sz w:val="24"/>
        </w:rPr>
        <w:t>林平《从夏三虫说开去》</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观者如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 zhě rú d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堵：墙壁。形容观看人数众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礼记</w:t>
      </w:r>
      <w:r>
        <w:rPr>
          <w:rFonts w:cs="宋体;SimSun" w:ascii="宋体;SimSun" w:hAnsi="宋体;SimSun"/>
          <w:sz w:val="24"/>
        </w:rPr>
        <w:t>·</w:t>
      </w:r>
      <w:r>
        <w:rPr>
          <w:rFonts w:ascii="宋体;SimSun" w:hAnsi="宋体;SimSun" w:cs="宋体;SimSun"/>
          <w:sz w:val="24"/>
        </w:rPr>
        <w:t>射义》：“孔子射于矍相之圃，盖观者如堵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伴射得捷，京师市井儿遮路争献口号，～。</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孟元老《东京梦华录》卷六</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耍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ǎ n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玩弄；施展：～花招。②戏弄：受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牌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ái lo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做装饰用的建筑物，多建于街市要冲或名胜之处，由两个或四个并列的柱子构成，上面有檐。为庆祝用的牌楼是临时用竹、木等扎彩搭成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货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ò t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设在路旁、广场上的售货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管教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灰意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huī yì l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心、意：心思，意志；灰、懒：消沉，消极。灰心失望，意志消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吴承恩《西游记》第四十回：“因此上怪他每每不听我说，故我意懒心灰，说各人散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们没有理由因为某一科没考好而悲观失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管理控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评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评论和叙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惯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灌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àn j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为了使建筑物坚固，把灰浆浇灌到砌起来的砖块或石块之间的空隙中。②粮食作物快成熟时，养料通过导管灌到子粒里去。胚乳逐渐发育成浆液状。③通常指疱疹中的液体变成脓，多见于天花或接种的牛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牌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ái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神主、灵位或其他题着名字作为祭祀对象的木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派活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灌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àn z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浇进；注入：把铁水～到砂型里，凝固后就成了铸件</w:t>
      </w:r>
      <w:r>
        <w:rPr>
          <w:rFonts w:cs="宋体;SimSun" w:ascii="宋体;SimSun" w:hAnsi="宋体;SimSun"/>
          <w:sz w:val="24"/>
        </w:rPr>
        <w:t>|</w:t>
      </w:r>
      <w:r>
        <w:rPr>
          <w:rFonts w:ascii="宋体;SimSun" w:hAnsi="宋体;SimSun" w:cs="宋体;SimSun"/>
          <w:sz w:val="24"/>
        </w:rPr>
        <w:t>她把心血全部～在孩子的身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内心的真实情况：表明～</w:t>
      </w:r>
      <w:r>
        <w:rPr>
          <w:rFonts w:cs="宋体;SimSun" w:ascii="宋体;SimSun" w:hAnsi="宋体;SimSun"/>
          <w:sz w:val="24"/>
        </w:rPr>
        <w:t>|</w:t>
      </w:r>
      <w:r>
        <w:rPr>
          <w:rFonts w:ascii="宋体;SimSun" w:hAnsi="宋体;SimSun" w:cs="宋体;SimSun"/>
          <w:sz w:val="24"/>
        </w:rPr>
        <w:t>剖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货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ò c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车站、商店、仓库等储存或临时堆放货物的场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衰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āi j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减弱；减退：功能～</w:t>
      </w:r>
      <w:r>
        <w:rPr>
          <w:rFonts w:cs="宋体;SimSun" w:ascii="宋体;SimSun" w:hAnsi="宋体;SimSun"/>
          <w:sz w:val="24"/>
        </w:rPr>
        <w:t>|</w:t>
      </w:r>
      <w:r>
        <w:rPr>
          <w:rFonts w:ascii="宋体;SimSun" w:hAnsi="宋体;SimSun" w:cs="宋体;SimSun"/>
          <w:sz w:val="24"/>
        </w:rPr>
        <w:t>精力日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光彩熠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私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ī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私人创办的学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计谋；心里的打算：有～</w:t>
      </w:r>
      <w:r>
        <w:rPr>
          <w:rFonts w:cs="宋体;SimSun" w:ascii="宋体;SimSun" w:hAnsi="宋体;SimSun"/>
          <w:sz w:val="24"/>
        </w:rPr>
        <w:t>|</w:t>
      </w:r>
      <w:r>
        <w:rPr>
          <w:rFonts w:ascii="宋体;SimSun" w:hAnsi="宋体;SimSun" w:cs="宋体;SimSun"/>
          <w:sz w:val="24"/>
        </w:rPr>
        <w:t>工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椰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椰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光怪陆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g guài lù l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光怪：光彩奇异；陆离：开卷参差。形容奇形怪状，五颜六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三国志</w:t>
      </w:r>
      <w:r>
        <w:rPr>
          <w:rFonts w:cs="宋体;SimSun" w:ascii="宋体;SimSun" w:hAnsi="宋体;SimSun"/>
          <w:sz w:val="24"/>
        </w:rPr>
        <w:t>·</w:t>
      </w:r>
      <w:r>
        <w:rPr>
          <w:rFonts w:ascii="宋体;SimSun" w:hAnsi="宋体;SimSun" w:cs="宋体;SimSun"/>
          <w:sz w:val="24"/>
        </w:rPr>
        <w:t>吴志</w:t>
      </w:r>
      <w:r>
        <w:rPr>
          <w:rFonts w:cs="宋体;SimSun" w:ascii="宋体;SimSun" w:hAnsi="宋体;SimSun"/>
          <w:sz w:val="24"/>
        </w:rPr>
        <w:t>·</w:t>
      </w:r>
      <w:r>
        <w:rPr>
          <w:rFonts w:ascii="宋体;SimSun" w:hAnsi="宋体;SimSun" w:cs="宋体;SimSun"/>
          <w:sz w:val="24"/>
        </w:rPr>
        <w:t>孙坚传》裴松之注引《吴书》：“冢上有光怪，云气五色，上属于天，曼延数里。”《淮南子</w:t>
      </w:r>
      <w:r>
        <w:rPr>
          <w:rFonts w:cs="宋体;SimSun" w:ascii="宋体;SimSun" w:hAnsi="宋体;SimSun"/>
          <w:sz w:val="24"/>
        </w:rPr>
        <w:t>·</w:t>
      </w:r>
      <w:r>
        <w:rPr>
          <w:rFonts w:ascii="宋体;SimSun" w:hAnsi="宋体;SimSun" w:cs="宋体;SimSun"/>
          <w:sz w:val="24"/>
        </w:rPr>
        <w:t>本经训》：“五采争胜，流漫陆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那柴烧的一块一块的，结成就和太湖石一般，～。</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敬梓《儒林外史》第五十五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光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g g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地痞；流氓。②〈方〉指识时务的人：～不吃眼前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耀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霍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ò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副词〉表示动作突然发生：～闪开</w:t>
      </w:r>
      <w:r>
        <w:rPr>
          <w:rFonts w:cs="宋体;SimSun" w:ascii="宋体;SimSun" w:hAnsi="宋体;SimSun"/>
          <w:sz w:val="24"/>
        </w:rPr>
        <w:t>|</w:t>
      </w:r>
      <w:r>
        <w:rPr>
          <w:rFonts w:ascii="宋体;SimSun" w:hAnsi="宋体;SimSun" w:cs="宋体;SimSun"/>
          <w:sz w:val="24"/>
        </w:rPr>
        <w:t>～立起身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私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ī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不按照法律程序加给人的刑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要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ào z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重要的职位：身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瓶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j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瓶子的上部较细的部分。②〈比喻〉事情进行中容易发生阻碍的关键环节：扭转～现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获益匪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获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口如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kǒu rú y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心里想的和嘴里说的一样。形容诚实直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汝珍《镜花缘》第六十五回：“紫芝妹妹嘴虽厉害，好在心口如一，直截了当，倒是一个极爽快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不说假话，这是做人起码应具有的品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获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ò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得到释放，恢复自由：～出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获奖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获奖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光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理医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理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要强好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光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光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g x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明亮鲜艳；整洁漂亮：衣着～。②〈方〉光彩；光荣：总想把事情办得～体面一点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光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g y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鲜明艳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衰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āi w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衰落以至灭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兴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派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ài z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受到派遣驻在某地（执行任务）：～国外</w:t>
      </w:r>
      <w:r>
        <w:rPr>
          <w:rFonts w:cs="宋体;SimSun" w:ascii="宋体;SimSun" w:hAnsi="宋体;SimSun"/>
          <w:sz w:val="24"/>
        </w:rPr>
        <w:t>|</w:t>
      </w:r>
      <w:r>
        <w:rPr>
          <w:rFonts w:ascii="宋体;SimSun" w:hAnsi="宋体;SimSun" w:cs="宋体;SimSun"/>
          <w:sz w:val="24"/>
        </w:rPr>
        <w:t>有些单位已经撤销了～地方的机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广播电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ǎng bō diàn t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无线电波向外播送新闻、报刊文章、科学常识和文艺等节目的机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凭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广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ǎng d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物）广狭的程度：向生产的深度和～进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广告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广告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火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ǒ x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火灾的保险。②失火的危险：～隐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药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ào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中药方中的药（总称）。②（～儿）药的气味或味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药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ào w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制成丸状的药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火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ǒ t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燃烧中的木炭或木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律失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火树银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ǒ shù yín h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火树：火红的树，指树上挂满灯彩；银花：银白色的花，指灯光雪亮。形容张灯结彩或大放焰火的灿烂夜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苏味道《正月十五夜》诗：“火树银花合，尽桥铁锁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不夜天，弟兄姐妹舞翩跹，歌声唱彻月儿圆。</w:t>
      </w:r>
      <w:r>
        <w:rPr>
          <w:rFonts w:cs="宋体;SimSun" w:ascii="宋体;SimSun" w:hAnsi="宋体;SimSun"/>
          <w:sz w:val="24"/>
        </w:rPr>
        <w:t>(</w:t>
      </w:r>
      <w:r>
        <w:rPr>
          <w:rFonts w:ascii="宋体;SimSun" w:hAnsi="宋体;SimSun" w:cs="宋体;SimSun"/>
          <w:sz w:val="24"/>
        </w:rPr>
        <w:t>柳亚子《浣溪沙》词</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甩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ǎi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手向前后摆动。②扔下不管（多指事情、工作）：～不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火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ǒ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燧石的通称。②用铈、镧、铁制成的合金，摩擦时能产生火花。通常用于打火机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私人企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帅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广义而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p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心灵：动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广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ǎng m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①土地的长和宽（东西的长度叫‘广’，南北的长度叫‘袤’）：～千里。②广阔；宽广：蔚蓝的天空，～无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规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ī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某种政策、制度等所做的分章分条的规定：操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q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心情急迫：求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火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ǒ q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中间有通热气的烟道、可以取暖的墙。②弹道纵横交织的密集火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zh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地势）平坦而宽敞：地势～</w:t>
      </w:r>
      <w:r>
        <w:rPr>
          <w:rFonts w:cs="宋体;SimSun" w:ascii="宋体;SimSun" w:hAnsi="宋体;SimSun"/>
          <w:sz w:val="24"/>
        </w:rPr>
        <w:t>|</w:t>
      </w:r>
      <w:r>
        <w:rPr>
          <w:rFonts w:ascii="宋体;SimSun" w:hAnsi="宋体;SimSun" w:cs="宋体;SimSun"/>
          <w:sz w:val="24"/>
        </w:rPr>
        <w:t>～的场院。②平而舒展：他穿一身～可体的新军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火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ǒ q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松脂和石蜡加颜料制成的物质，稍加热就熔化，并有黏性，用来封瓶口、信件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规范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ī fàn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合于一定的标准：实行～服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如刀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rú dāo g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内心痛苦得象刀割一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秦简夫《赵礼让肥》第一折：“待着些粗粝，眼睁睁俺子母各天涯，想起来我心如刀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易近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yì jìn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人和蔼可亲，没有架子，使人容易接近。也指文字浅显，容易了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史记</w:t>
      </w:r>
      <w:r>
        <w:rPr>
          <w:rFonts w:cs="宋体;SimSun" w:ascii="宋体;SimSun" w:hAnsi="宋体;SimSun"/>
          <w:sz w:val="24"/>
        </w:rPr>
        <w:t>·</w:t>
      </w:r>
      <w:r>
        <w:rPr>
          <w:rFonts w:ascii="宋体;SimSun" w:hAnsi="宋体;SimSun" w:cs="宋体;SimSun"/>
          <w:sz w:val="24"/>
        </w:rPr>
        <w:t>鲁周公世家》：“平易近民，民必归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凡昌黎</w:t>
      </w:r>
      <w:r>
        <w:rPr>
          <w:rFonts w:cs="宋体;SimSun" w:ascii="宋体;SimSun" w:hAnsi="宋体;SimSun"/>
          <w:sz w:val="24"/>
        </w:rPr>
        <w:t>(</w:t>
      </w:r>
      <w:r>
        <w:rPr>
          <w:rFonts w:ascii="宋体;SimSun" w:hAnsi="宋体;SimSun" w:cs="宋体;SimSun"/>
          <w:sz w:val="24"/>
        </w:rPr>
        <w:t>韩愈</w:t>
      </w:r>
      <w:r>
        <w:rPr>
          <w:rFonts w:cs="宋体;SimSun" w:ascii="宋体;SimSun" w:hAnsi="宋体;SimSun"/>
          <w:sz w:val="24"/>
        </w:rPr>
        <w:t>)</w:t>
      </w:r>
      <w:r>
        <w:rPr>
          <w:rFonts w:ascii="宋体;SimSun" w:hAnsi="宋体;SimSun" w:cs="宋体;SimSun"/>
          <w:sz w:val="24"/>
        </w:rPr>
        <w:t>与东野</w:t>
      </w:r>
      <w:r>
        <w:rPr>
          <w:rFonts w:cs="宋体;SimSun" w:ascii="宋体;SimSun" w:hAnsi="宋体;SimSun"/>
          <w:sz w:val="24"/>
        </w:rPr>
        <w:t>(</w:t>
      </w:r>
      <w:r>
        <w:rPr>
          <w:rFonts w:ascii="宋体;SimSun" w:hAnsi="宋体;SimSun" w:cs="宋体;SimSun"/>
          <w:sz w:val="24"/>
        </w:rPr>
        <w:t>孟郊</w:t>
      </w:r>
      <w:r>
        <w:rPr>
          <w:rFonts w:cs="宋体;SimSun" w:ascii="宋体;SimSun" w:hAnsi="宋体;SimSun"/>
          <w:sz w:val="24"/>
        </w:rPr>
        <w:t>)</w:t>
      </w:r>
      <w:r>
        <w:rPr>
          <w:rFonts w:ascii="宋体;SimSun" w:hAnsi="宋体;SimSun" w:cs="宋体;SimSun"/>
          <w:sz w:val="24"/>
        </w:rPr>
        <w:t>联句，必字字争胜，与他人联句，则～。</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赵翼《瓯北诗话》卷三</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私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ī q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私人的交情：不徇～。②指男女情爱的事（多指不正当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规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ī q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郑重地劝告，使改正错误：多次～，他仍无悔改之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规谏 劝诫 劝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唆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规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ī zhě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合乎一定的规格；规矩整齐：～的仿宋字</w:t>
      </w:r>
      <w:r>
        <w:rPr>
          <w:rFonts w:cs="宋体;SimSun" w:ascii="宋体;SimSun" w:hAnsi="宋体;SimSun"/>
          <w:sz w:val="24"/>
        </w:rPr>
        <w:t>|</w:t>
      </w:r>
      <w:r>
        <w:rPr>
          <w:rFonts w:ascii="宋体;SimSun" w:hAnsi="宋体;SimSun" w:cs="宋体;SimSun"/>
          <w:sz w:val="24"/>
        </w:rPr>
        <w:t>形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sh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心思精力：劳而无功，空耗～。②精神状态：～不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咬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o d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说了就不改口，指话说得十分肯定：一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行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硅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遥遥在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私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ī l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经过司法手续而私下了结（跟‘公了’相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室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遥遥领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o yáo lǐng x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远远地走在最前面</w:t>
      </w:r>
      <w:r>
        <w:rPr>
          <w:rFonts w:cs="宋体;SimSun" w:ascii="宋体;SimSun" w:hAnsi="宋体;SimSun"/>
          <w:sz w:val="24"/>
        </w:rPr>
        <w:t>(</w:t>
      </w:r>
      <w:r>
        <w:rPr>
          <w:rFonts w:ascii="宋体;SimSun" w:hAnsi="宋体;SimSun" w:cs="宋体;SimSun"/>
          <w:sz w:val="24"/>
        </w:rPr>
        <w:t>多指成绩、比赛等</w:t>
      </w:r>
      <w:r>
        <w:rPr>
          <w:rFonts w:cs="宋体;SimSun" w:ascii="宋体;SimSun" w:hAnsi="宋体;SimSun"/>
          <w:sz w:val="24"/>
        </w:rPr>
        <w:t>)</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x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挂号的一般信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遥想当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遥相呼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o xiāng hū y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远远地互相联系，互相配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双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双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āng b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两个方面参加的；特指由两个国家参加的：～会谈</w:t>
      </w:r>
      <w:r>
        <w:rPr>
          <w:rFonts w:cs="宋体;SimSun" w:ascii="宋体;SimSun" w:hAnsi="宋体;SimSun"/>
          <w:sz w:val="24"/>
        </w:rPr>
        <w:t>|</w:t>
      </w:r>
      <w:r>
        <w:rPr>
          <w:rFonts w:ascii="宋体;SimSun" w:hAnsi="宋体;SimSun" w:cs="宋体;SimSun"/>
          <w:sz w:val="24"/>
        </w:rPr>
        <w:t>～条约</w:t>
      </w:r>
      <w:r>
        <w:rPr>
          <w:rFonts w:cs="宋体;SimSun" w:ascii="宋体;SimSun" w:hAnsi="宋体;SimSun"/>
          <w:sz w:val="24"/>
        </w:rPr>
        <w:t>|</w:t>
      </w:r>
      <w:r>
        <w:rPr>
          <w:rFonts w:ascii="宋体;SimSun" w:hAnsi="宋体;SimSun" w:cs="宋体;SimSun"/>
          <w:sz w:val="24"/>
        </w:rPr>
        <w:t>～贸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归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ī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交给公家：一切缴获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遥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o c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运用现代化的电子、光学仪器对远距离的事物进行测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私房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归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ī t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婉辞〉指人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轨道运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伙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ǒ f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指军队、机关、学校的厨房中挑水、煮饭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往神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鬼把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ǐ bǎ x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阴险的手段或计策。②暗中捉弄人的手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私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ī ch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私有财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活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ó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页等不装订成册，可以随意分合的：～文选</w:t>
      </w:r>
      <w:r>
        <w:rPr>
          <w:rFonts w:cs="宋体;SimSun" w:ascii="宋体;SimSun" w:hAnsi="宋体;SimSun"/>
          <w:sz w:val="24"/>
        </w:rPr>
        <w:t>|</w:t>
      </w:r>
      <w:r>
        <w:rPr>
          <w:rFonts w:ascii="宋体;SimSun" w:hAnsi="宋体;SimSun" w:cs="宋体;SimSun"/>
          <w:sz w:val="24"/>
        </w:rPr>
        <w:t>～笔记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活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ó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自然科学指具有生命的物体，如活着的动物、植物、人体及其组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鬼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攀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ān q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拉亲戚关系：～道故。②议婚；订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鬼点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ǐ diǎn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坏主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思绪万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ī xù wàn q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思绪：思想的头绪。万千：极多。指思想的头绪相当多，思虑复杂多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胸狭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活生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ó shēng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①实际生活中的；发生在眼前的：～的事实</w:t>
      </w:r>
      <w:r>
        <w:rPr>
          <w:rFonts w:cs="宋体;SimSun" w:ascii="宋体;SimSun" w:hAnsi="宋体;SimSun"/>
          <w:sz w:val="24"/>
        </w:rPr>
        <w:t>|</w:t>
      </w:r>
      <w:r>
        <w:rPr>
          <w:rFonts w:ascii="宋体;SimSun" w:hAnsi="宋体;SimSun" w:cs="宋体;SimSun"/>
          <w:sz w:val="24"/>
        </w:rPr>
        <w:t>～的例子</w:t>
      </w:r>
      <w:r>
        <w:rPr>
          <w:rFonts w:cs="宋体;SimSun" w:ascii="宋体;SimSun" w:hAnsi="宋体;SimSun"/>
          <w:sz w:val="24"/>
        </w:rPr>
        <w:t>|</w:t>
      </w:r>
      <w:r>
        <w:rPr>
          <w:rFonts w:ascii="宋体;SimSun" w:hAnsi="宋体;SimSun" w:cs="宋体;SimSun"/>
          <w:sz w:val="24"/>
        </w:rPr>
        <w:t>这篇小说里的人物都是～的，有血有肉的。②在活的状态下（多指有生命的东西受到损害）：包办的婚姻把她～地断送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双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āng g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词造句时表面上是一个意思，而暗中隐藏着另一个意思：一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活期储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摇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鬼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ǐ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真实的话；谎话：～连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假话 谎话 谎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瞎话 妄言 妄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真话 实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妖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āo y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艳丽而不庄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诡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ǐ zh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狡诈：～异常</w:t>
      </w:r>
      <w:r>
        <w:rPr>
          <w:rFonts w:cs="宋体;SimSun" w:ascii="宋体;SimSun" w:hAnsi="宋体;SimSun"/>
          <w:sz w:val="24"/>
        </w:rPr>
        <w:t>|</w:t>
      </w:r>
      <w:r>
        <w:rPr>
          <w:rFonts w:ascii="宋体;SimSun" w:hAnsi="宋体;SimSun" w:cs="宋体;SimSun"/>
          <w:sz w:val="24"/>
        </w:rPr>
        <w:t>阴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y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心中仰慕：～已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腰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āo zh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古代的酷刑，从腰部把身体斩为两段。②〈比喻〉把同一事物或相联系的事物从中割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桂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ì h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木犀的通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平易朴实：待人～</w:t>
      </w:r>
      <w:r>
        <w:rPr>
          <w:rFonts w:cs="宋体;SimSun" w:ascii="宋体;SimSun" w:hAnsi="宋体;SimSun"/>
          <w:sz w:val="24"/>
        </w:rPr>
        <w:t>|</w:t>
      </w:r>
      <w:r>
        <w:rPr>
          <w:rFonts w:ascii="宋体;SimSun" w:hAnsi="宋体;SimSun" w:cs="宋体;SimSun"/>
          <w:sz w:val="24"/>
        </w:rPr>
        <w:t>文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桂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ì p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桂皮树，常绿乔木，叶呈卵形，花黄色，果实黑色。树皮可入药或做香料。②桂皮树的皮。③肉桂树的皮，可入药，也可做香料或制桂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腰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活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ó k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命案发生时在场而没有被杀死，可以提供线索或情况的人。②指可以提供情况的俘虏、罪犯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活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ó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拉就开的绳结（区别于‘死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思想体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ī xiǎng tǐ x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成体系的思想。②意识形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活火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ó huǒ sh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人类历史时期经常或周期性地喷发的火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跪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ì b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一种礼节，跪在地上磕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活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ó fa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能随机应变；灵活：心眼～</w:t>
      </w:r>
      <w:r>
        <w:rPr>
          <w:rFonts w:cs="宋体;SimSun" w:ascii="宋体;SimSun" w:hAnsi="宋体;SimSun"/>
          <w:sz w:val="24"/>
        </w:rPr>
        <w:t>|</w:t>
      </w:r>
      <w:r>
        <w:rPr>
          <w:rFonts w:ascii="宋体;SimSun" w:hAnsi="宋体;SimSun" w:cs="宋体;SimSun"/>
          <w:sz w:val="24"/>
        </w:rPr>
        <w:t>脑筋不～。②指经济宽裕：钱你先用着，等手头～了再还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邀请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āo qǐng s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一个单位或几个单位联合发出邀请，有许多单位参加的体育比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之所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邀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āo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较多的人邀请到一起：～同学成立了一个读书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遣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活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活动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滚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n r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非常热（多指饮食或体温）：喝一杯～的茶</w:t>
      </w:r>
      <w:r>
        <w:rPr>
          <w:rFonts w:cs="宋体;SimSun" w:ascii="宋体;SimSun" w:hAnsi="宋体;SimSun"/>
          <w:sz w:val="24"/>
        </w:rPr>
        <w:t>|</w:t>
      </w:r>
      <w:r>
        <w:rPr>
          <w:rFonts w:ascii="宋体;SimSun" w:hAnsi="宋体;SimSun" w:cs="宋体;SimSun"/>
          <w:sz w:val="24"/>
        </w:rPr>
        <w:t>他头上～，可能是发烧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滚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冰冷 冰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攀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ān z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拉下来折断（花木）：爱护花木，请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滚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n s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正在开着的或刚开过的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滚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n z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钢制的圆珠形零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锅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ō t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灶上面放东西的平面部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产汽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产影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豁然贯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ò rán guàn t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豁然：通达的样子；贯通：前后贯穿通晓。指一下子弄通了某个道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朱熹《大学章句》：“至于用力之久，而一旦豁然贯通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防部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防科工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养老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混沌不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ùn dùn bù f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混沌：亦作“浑沌”，古代寓言中的中央帝名。原意是借喻一切事物都应顺其自然。后常用以表示愚昧无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庄子</w:t>
      </w:r>
      <w:r>
        <w:rPr>
          <w:rFonts w:cs="宋体;SimSun" w:ascii="宋体;SimSun" w:hAnsi="宋体;SimSun"/>
          <w:sz w:val="24"/>
        </w:rPr>
        <w:t>·</w:t>
      </w:r>
      <w:r>
        <w:rPr>
          <w:rFonts w:ascii="宋体;SimSun" w:hAnsi="宋体;SimSun" w:cs="宋体;SimSun"/>
          <w:sz w:val="24"/>
        </w:rPr>
        <w:t>应帝王》：“南海之帝为倏，北海之帝为善，倏与忽谋报浑沌之德，曰：‘人皆有七窃，以视听食息，此独无有，尝试凿之。’日凿一窃，七日而浑沌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混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ùn zh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水、空气等）含有杂质，不清洁，不新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浑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清澈 明澈 明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盘根错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án gēn cuò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盘：盘曲；错：交错；节：枝节。树木的根枝盘旋交错。比喻事情纷难复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后汉书</w:t>
      </w:r>
      <w:r>
        <w:rPr>
          <w:rFonts w:cs="宋体;SimSun" w:ascii="宋体;SimSun" w:hAnsi="宋体;SimSun"/>
          <w:sz w:val="24"/>
        </w:rPr>
        <w:t>·</w:t>
      </w:r>
      <w:r>
        <w:rPr>
          <w:rFonts w:ascii="宋体;SimSun" w:hAnsi="宋体;SimSun" w:cs="宋体;SimSun"/>
          <w:sz w:val="24"/>
        </w:rPr>
        <w:t>虞诩传》：“志不求易，事不避难，臣之职也；不遇盘根错节，何以别利器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莫谓乡村阻力多，～须能手。</w:t>
      </w:r>
      <w:r>
        <w:rPr>
          <w:rFonts w:cs="宋体;SimSun" w:ascii="宋体;SimSun" w:hAnsi="宋体;SimSun"/>
          <w:sz w:val="24"/>
        </w:rPr>
        <w:t>(</w:t>
      </w:r>
      <w:r>
        <w:rPr>
          <w:rFonts w:ascii="宋体;SimSun" w:hAnsi="宋体;SimSun" w:cs="宋体;SimSun"/>
          <w:sz w:val="24"/>
        </w:rPr>
        <w:t>徐特立《毕业歌》</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防科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信号处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思前想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ī qián xiǎng 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思：考虑；前：前因；后：后果。对事情发生的缘由，发展后果，作再三考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许仲琳《封神演义》第五十二回：“且闻太师见后无袭兵，领人马徐徐而行；又见折了余庆，辛环带伤，太师十分不乐，一路上思前想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平庸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混世魔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ùn shì mó w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扰乱世界、给人们带来严重灾难的人。有时也指成天吃喝玩乐、到处胡闹的有钱有势人家的子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多谢戮力同心，拽倒十余年～。</w:t>
      </w:r>
      <w:r>
        <w:rPr>
          <w:rFonts w:cs="宋体;SimSun" w:ascii="宋体;SimSun" w:hAnsi="宋体;SimSun"/>
          <w:sz w:val="24"/>
        </w:rPr>
        <w:t>(</w:t>
      </w:r>
      <w:r>
        <w:rPr>
          <w:rFonts w:ascii="宋体;SimSun" w:hAnsi="宋体;SimSun" w:cs="宋体;SimSun"/>
          <w:sz w:val="24"/>
        </w:rPr>
        <w:t>《晚清文学丛钞</w:t>
      </w:r>
      <w:r>
        <w:rPr>
          <w:rFonts w:cs="宋体;SimSun" w:ascii="宋体;SimSun" w:hAnsi="宋体;SimSun"/>
          <w:sz w:val="24"/>
        </w:rPr>
        <w:t>·</w:t>
      </w:r>
      <w:r>
        <w:rPr>
          <w:rFonts w:ascii="宋体;SimSun" w:hAnsi="宋体;SimSun" w:cs="宋体;SimSun"/>
          <w:sz w:val="24"/>
        </w:rPr>
        <w:t>新罗马</w:t>
      </w:r>
      <w:r>
        <w:rPr>
          <w:rFonts w:cs="宋体;SimSun" w:ascii="宋体;SimSun" w:hAnsi="宋体;SimSun"/>
          <w:sz w:val="24"/>
        </w:rPr>
        <w:t>·</w:t>
      </w:r>
      <w:r>
        <w:rPr>
          <w:rFonts w:ascii="宋体;SimSun" w:hAnsi="宋体;SimSun" w:cs="宋体;SimSun"/>
          <w:sz w:val="24"/>
        </w:rPr>
        <w:t>会议》</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计民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ó jì mín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国家经济和人民生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蒲松龄《聊斋志异</w:t>
      </w:r>
      <w:r>
        <w:rPr>
          <w:rFonts w:cs="宋体;SimSun" w:ascii="宋体;SimSun" w:hAnsi="宋体;SimSun"/>
          <w:sz w:val="24"/>
        </w:rPr>
        <w:t>·</w:t>
      </w:r>
      <w:r>
        <w:rPr>
          <w:rFonts w:ascii="宋体;SimSun" w:hAnsi="宋体;SimSun" w:cs="宋体;SimSun"/>
          <w:sz w:val="24"/>
        </w:rPr>
        <w:t>续黄梁》：“国计民生，罔存念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几年她已深切了解，做官的人，对～，或者不甚措意，但于权贵的荣辱得失，十分敏感。</w:t>
      </w:r>
      <w:r>
        <w:rPr>
          <w:rFonts w:cs="宋体;SimSun" w:ascii="宋体;SimSun" w:hAnsi="宋体;SimSun"/>
          <w:sz w:val="24"/>
        </w:rPr>
        <w:t>(</w:t>
      </w:r>
      <w:r>
        <w:rPr>
          <w:rFonts w:ascii="宋体;SimSun" w:hAnsi="宋体;SimSun" w:cs="宋体;SimSun"/>
          <w:sz w:val="24"/>
        </w:rPr>
        <w:t>高阳《玉座珠帘》上册</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混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际惯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ó jì guàn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国际交往中逐渐形成的一些习惯做法和先例，是国际法的主要渊源之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痒酥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仰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g zh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依靠；依赖：此事还得～诸位大力支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仰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g y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游泳的一种姿势，也是游泳项目之一。身体仰卧水面，用臂划水，用脚打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信马由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n mǎ yóu j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骑着马无目的地闲逛。比喻随便走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平淡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际音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ó jì yīn b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国际语音学会制定的标音符号。初稿在</w:t>
      </w:r>
      <w:r>
        <w:rPr>
          <w:rFonts w:cs="宋体;SimSun" w:ascii="宋体;SimSun" w:hAnsi="宋体;SimSun"/>
          <w:sz w:val="24"/>
        </w:rPr>
        <w:t>1888</w:t>
      </w:r>
      <w:r>
        <w:rPr>
          <w:rFonts w:ascii="宋体;SimSun" w:hAnsi="宋体;SimSun" w:cs="宋体;SimSun"/>
          <w:sz w:val="24"/>
        </w:rPr>
        <w:t>年发表，后来经过不断的修改，内容逐渐完备，各种语言常用的音都有适当的符号。形式以拉丁字母的小楷为主，加以补充。在各种音标中，是通行范围较广的一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思来想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m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平方米的简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氧化作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家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双喜临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āng xǐ lín m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两件喜事一齐到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判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àn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判处刑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家环保总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浑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ún 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无知无识、糊里糊涂：～麻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氧化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浑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ún zh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水、空气等）含有杂质，不清洁，不新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混浊 污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清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浑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ún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很圆：～的珍珠</w:t>
      </w:r>
      <w:r>
        <w:rPr>
          <w:rFonts w:cs="宋体;SimSun" w:ascii="宋体;SimSun" w:hAnsi="宋体;SimSun"/>
          <w:sz w:val="24"/>
        </w:rPr>
        <w:t>|</w:t>
      </w:r>
      <w:r>
        <w:rPr>
          <w:rFonts w:ascii="宋体;SimSun" w:hAnsi="宋体;SimSun" w:cs="宋体;SimSun"/>
          <w:sz w:val="24"/>
        </w:rPr>
        <w:t>～的月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浑天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ún tiān y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我国古代测量天体位置的仪器。②我国古代的一种天文仪器，相当于现代的天球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ó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个国家行使主权的领土范围。②指国家的边境：偷越～</w:t>
      </w:r>
      <w:r>
        <w:rPr>
          <w:rFonts w:cs="宋体;SimSun" w:ascii="宋体;SimSun" w:hAnsi="宋体;SimSun"/>
          <w:sz w:val="24"/>
        </w:rPr>
        <w:t>|</w:t>
      </w:r>
      <w:r>
        <w:rPr>
          <w:rFonts w:ascii="宋体;SimSun" w:hAnsi="宋体;SimSun" w:cs="宋体;SimSun"/>
          <w:sz w:val="24"/>
        </w:rPr>
        <w:t>～检查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信息储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思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ī g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怀恋往昔；怀古：发～之幽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民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浑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ún r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完全像；很像：蜡像做得～真人一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信息处理系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阳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g j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世间（对‘阴间’而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f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恢复平静：风浪渐渐～</w:t>
      </w:r>
      <w:r>
        <w:rPr>
          <w:rFonts w:cs="宋体;SimSun" w:ascii="宋体;SimSun" w:hAnsi="宋体;SimSun"/>
          <w:sz w:val="24"/>
        </w:rPr>
        <w:t>|</w:t>
      </w:r>
      <w:r>
        <w:rPr>
          <w:rFonts w:ascii="宋体;SimSun" w:hAnsi="宋体;SimSun" w:cs="宋体;SimSun"/>
          <w:sz w:val="24"/>
        </w:rPr>
        <w:t>等他情绪～后再说。②（疾病或创伤）痊愈复原：病体日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浑然不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信息管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ó q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国有企业的简称：～改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浑浑噩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ún hún è 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浑浑：深厚的样子；噩噩：严肃的样子。原意是浑厚而严正。现形容糊里糊涂，愚昧无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扬雄《法言</w:t>
      </w:r>
      <w:r>
        <w:rPr>
          <w:rFonts w:cs="宋体;SimSun" w:ascii="宋体;SimSun" w:hAnsi="宋体;SimSun"/>
          <w:sz w:val="24"/>
        </w:rPr>
        <w:t>·</w:t>
      </w:r>
      <w:r>
        <w:rPr>
          <w:rFonts w:ascii="宋体;SimSun" w:hAnsi="宋体;SimSun" w:cs="宋体;SimSun"/>
          <w:sz w:val="24"/>
        </w:rPr>
        <w:t>问神》：“虞夏之书浑浑尔，商书灏灏尔，周书噩噩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自己在十六七岁时～的，所以觉得十六岁的女孩子便那么练达人情世故，不是“寿相”。</w:t>
      </w:r>
      <w:r>
        <w:rPr>
          <w:rFonts w:cs="宋体;SimSun" w:ascii="宋体;SimSun" w:hAnsi="宋体;SimSun"/>
          <w:sz w:val="24"/>
        </w:rPr>
        <w:t>(</w:t>
      </w:r>
      <w:r>
        <w:rPr>
          <w:rFonts w:ascii="宋体;SimSun" w:hAnsi="宋体;SimSun" w:cs="宋体;SimSun"/>
          <w:sz w:val="24"/>
        </w:rPr>
        <w:t>茅盾《一个女性》</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信息检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浑黄一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阳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洋洋自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思潮起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ī cháo qǐ f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思想活动极频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势强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洋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g 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指外国资本家在中国开设的商行。也指专跟外国商人做买卖的商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洋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g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闹笑话；出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洋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ó y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国家元首或政府首脑为招待国宾或在重要节日招待各界人士而举行的隆重宴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洋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g c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跟外国做买卖得到的财物，泛指意外得到的财物：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信息系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信息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婚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ūn sh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结婚时新娘穿的一种特制的礼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有资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羊肉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羊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g r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山羊腹部的绒毛，纤维柔细，是较好的纺织原料：～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果断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爽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ǎng k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清爽可口：这个瓜吃着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可口 适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难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婚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叛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àn b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背叛自己的一方，采取敌对行动或投向敌对的一方：～投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反叛 背叛 叛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归附 归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果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昏头昏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ūn tóu hūn n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头脑发昏，晕头转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吴承恩《西游记》第七十二回：“却说八戒跌得昏头昏脑，猛抬头，见丝篷丝索俱无，他才一步一探，爬将起来，忍着疼，找回原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羊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g m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或哺乳动物包裹胎儿的膜，由外胚层和中胚层的一部分组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羊毛出在羊身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g máo chū zài yáng shēn sh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表面上给了人家好处，但实际上这好处已附加在人家付出的代价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果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ǒ p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专用于盛放果品的盘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羊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羊肠小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g cháng xiǎo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曲折而极窄的路</w:t>
      </w:r>
      <w:r>
        <w:rPr>
          <w:rFonts w:cs="宋体;SimSun" w:ascii="宋体;SimSun" w:hAnsi="宋体;SimSun"/>
          <w:sz w:val="24"/>
        </w:rPr>
        <w:t>(</w:t>
      </w:r>
      <w:r>
        <w:rPr>
          <w:rFonts w:ascii="宋体;SimSun" w:hAnsi="宋体;SimSun" w:cs="宋体;SimSun"/>
          <w:sz w:val="24"/>
        </w:rPr>
        <w:t>多指山路</w:t>
      </w:r>
      <w:r>
        <w:rPr>
          <w:rFonts w:cs="宋体;SimSun" w:ascii="宋体;SimSun" w:hAnsi="宋体;SimSun"/>
          <w:sz w:val="24"/>
        </w:rPr>
        <w:t>)</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玄宗《早登太行山中言志》诗：“火龙明鸟道，铁骑绕羊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前面弯弯曲曲，尽是～，岔路甚多，甚难分辨。</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汝珍《镜花缘》第四十九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佯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g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虚张声势地进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果子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ǒ zi j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水果加糖、果胶制成的糊状食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爽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ǎng z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直爽：性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爽快 爽朗 豪爽 直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婉转 委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淡无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星火燎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g huǒ liáo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点儿小火星可以把整个原野烧起来。常比喻新生事物开始时力量虽然很小，但有旺盛的生命力，前途无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书</w:t>
      </w:r>
      <w:r>
        <w:rPr>
          <w:rFonts w:cs="宋体;SimSun" w:ascii="宋体;SimSun" w:hAnsi="宋体;SimSun"/>
          <w:sz w:val="24"/>
        </w:rPr>
        <w:t>·</w:t>
      </w:r>
      <w:r>
        <w:rPr>
          <w:rFonts w:ascii="宋体;SimSun" w:hAnsi="宋体;SimSun" w:cs="宋体;SimSun"/>
          <w:sz w:val="24"/>
        </w:rPr>
        <w:t>盘庚上》：“若火之燎于原，不可向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扬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g h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水稻、小麦、高粱等作物开花时，花药裂开，花粉飞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汇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ì l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个国家的货币兑换其他国家的货币的比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扬帆远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过得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ò de q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无阻碍，通得过：这条胡同儿很宽，汽车～。②（生活）不很困难。③说得过去：准备一些茶点招待客人，也就～了。④过意不去（多用于反问）：看把您累成那个样子，叫我心里怎么～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星临万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过度疲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过度兴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扬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过渡元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过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ò 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往后：这件事暂且这么决定，有什么问题，～再说。②后来：我先去通知了他，～才来通知你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星球大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汇报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会展中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过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ò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通过国境或地区管界：～税</w:t>
      </w:r>
      <w:r>
        <w:rPr>
          <w:rFonts w:cs="宋体;SimSun" w:ascii="宋体;SimSun" w:hAnsi="宋体;SimSun"/>
          <w:sz w:val="24"/>
        </w:rPr>
        <w:t>|</w:t>
      </w:r>
      <w:r>
        <w:rPr>
          <w:rFonts w:ascii="宋体;SimSun" w:hAnsi="宋体;SimSun" w:cs="宋体;SimSun"/>
          <w:sz w:val="24"/>
        </w:rPr>
        <w:t>台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验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àn k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察看；检验：～指纹</w:t>
      </w:r>
      <w:r>
        <w:rPr>
          <w:rFonts w:cs="宋体;SimSun" w:ascii="宋体;SimSun" w:hAnsi="宋体;SimSun"/>
          <w:sz w:val="24"/>
        </w:rPr>
        <w:t>|</w:t>
      </w:r>
      <w:r>
        <w:rPr>
          <w:rFonts w:ascii="宋体;SimSun" w:hAnsi="宋体;SimSun" w:cs="宋体;SimSun"/>
          <w:sz w:val="24"/>
        </w:rPr>
        <w:t>～护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验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àn g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检查眼球晶状体的屈光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过滤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星象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板玻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会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ì t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双方或多方共同商谈：两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会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ì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明清两代各省举人参加的科举考试，每三年在京城举行一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过敏性反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泊梁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过目成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ò mù chéng s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成诵：能背诵。看过一遍就能背下来。形容记忆力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晋书</w:t>
      </w:r>
      <w:r>
        <w:rPr>
          <w:rFonts w:cs="宋体;SimSun" w:ascii="宋体;SimSun" w:hAnsi="宋体;SimSun"/>
          <w:sz w:val="24"/>
        </w:rPr>
        <w:t>·</w:t>
      </w:r>
      <w:r>
        <w:rPr>
          <w:rFonts w:ascii="宋体;SimSun" w:hAnsi="宋体;SimSun" w:cs="宋体;SimSun"/>
          <w:sz w:val="24"/>
        </w:rPr>
        <w:t>苻融载记》：“耳闻则诵，过目不忘。”《宋史</w:t>
      </w:r>
      <w:r>
        <w:rPr>
          <w:rFonts w:cs="宋体;SimSun" w:ascii="宋体;SimSun" w:hAnsi="宋体;SimSun"/>
          <w:sz w:val="24"/>
        </w:rPr>
        <w:t>·</w:t>
      </w:r>
      <w:r>
        <w:rPr>
          <w:rFonts w:ascii="宋体;SimSun" w:hAnsi="宋体;SimSun" w:cs="宋体;SimSun"/>
          <w:sz w:val="24"/>
        </w:rPr>
        <w:t>刘恕传》：“恕少颖司，书过目即成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天资高妙，～，出口成章。</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警世通言》卷三</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砚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àn c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砚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会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ì sh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会同审理（案件等）。②会同审查：～施工图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会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ì sh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双方或多方共同商量：～大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厌食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过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ò x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仔细：～检查一遍</w:t>
      </w:r>
      <w:r>
        <w:rPr>
          <w:rFonts w:cs="宋体;SimSun" w:ascii="宋体;SimSun" w:hAnsi="宋体;SimSun"/>
          <w:sz w:val="24"/>
        </w:rPr>
        <w:t>|</w:t>
      </w:r>
      <w:r>
        <w:rPr>
          <w:rFonts w:ascii="宋体;SimSun" w:hAnsi="宋体;SimSun" w:cs="宋体;SimSun"/>
          <w:sz w:val="24"/>
        </w:rPr>
        <w:t>要～地做工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过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ò y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禁受得起严格的考验或检验：技术～</w:t>
      </w:r>
      <w:r>
        <w:rPr>
          <w:rFonts w:cs="宋体;SimSun" w:ascii="宋体;SimSun" w:hAnsi="宋体;SimSun"/>
          <w:sz w:val="24"/>
        </w:rPr>
        <w:t>|</w:t>
      </w:r>
      <w:r>
        <w:rPr>
          <w:rFonts w:ascii="宋体;SimSun" w:hAnsi="宋体;SimSun" w:cs="宋体;SimSun"/>
          <w:sz w:val="24"/>
        </w:rPr>
        <w:t>～本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过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ò y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副词〉表示程度或数量过分；太：～劳累</w:t>
      </w:r>
      <w:r>
        <w:rPr>
          <w:rFonts w:cs="宋体;SimSun" w:ascii="宋体;SimSun" w:hAnsi="宋体;SimSun"/>
          <w:sz w:val="24"/>
        </w:rPr>
        <w:t>|</w:t>
      </w:r>
      <w:r>
        <w:rPr>
          <w:rFonts w:ascii="宋体;SimSun" w:hAnsi="宋体;SimSun" w:cs="宋体;SimSun"/>
          <w:sz w:val="24"/>
        </w:rPr>
        <w:t>～着急</w:t>
      </w:r>
      <w:r>
        <w:rPr>
          <w:rFonts w:cs="宋体;SimSun" w:ascii="宋体;SimSun" w:hAnsi="宋体;SimSun"/>
          <w:sz w:val="24"/>
        </w:rPr>
        <w:t>|</w:t>
      </w:r>
      <w:r>
        <w:rPr>
          <w:rFonts w:ascii="宋体;SimSun" w:hAnsi="宋体;SimSun" w:cs="宋体;SimSun"/>
          <w:sz w:val="24"/>
        </w:rPr>
        <w:t>～乐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过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恰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品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旁观者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áng guān zhě q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当事人被碰到的问题搞糊涂了，旁边观看的人却看得很清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旧唐书</w:t>
      </w:r>
      <w:r>
        <w:rPr>
          <w:rFonts w:cs="宋体;SimSun" w:ascii="宋体;SimSun" w:hAnsi="宋体;SimSun"/>
          <w:sz w:val="24"/>
        </w:rPr>
        <w:t>·</w:t>
      </w:r>
      <w:r>
        <w:rPr>
          <w:rFonts w:ascii="宋体;SimSun" w:hAnsi="宋体;SimSun" w:cs="宋体;SimSun"/>
          <w:sz w:val="24"/>
        </w:rPr>
        <w:t>元行冲传》：“当局称迷，傍观见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俗话说：“～。”这几年姑娘冷眼看着，或有该添减的去处，二奶奶没行到，姑娘竟一添减。</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五十五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艳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àn y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明亮的太阳：～高照。②明媚的风光，多指春天：～桃李节</w:t>
      </w:r>
      <w:r>
        <w:rPr>
          <w:rFonts w:cs="宋体;SimSun" w:ascii="宋体;SimSun" w:hAnsi="宋体;SimSun"/>
          <w:sz w:val="24"/>
        </w:rPr>
        <w:t>|</w:t>
      </w:r>
      <w:r>
        <w:rPr>
          <w:rFonts w:ascii="宋体;SimSun" w:hAnsi="宋体;SimSun" w:cs="宋体;SimSun"/>
          <w:sz w:val="24"/>
        </w:rPr>
        <w:t>～天（明媚的春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产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演奏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会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哈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ā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张口呼出来的气。②指凝结在玻璃等上面的水蒸气。③张口呼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会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ì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集合；凑在一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i ch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海洋里出产的：～植物。②海洋里出产的动植物，如海蜇、海藻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兴奋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演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 l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训练演习；操练：～场</w:t>
      </w:r>
      <w:r>
        <w:rPr>
          <w:rFonts w:cs="宋体;SimSun" w:ascii="宋体;SimSun" w:hAnsi="宋体;SimSun"/>
          <w:sz w:val="24"/>
        </w:rPr>
        <w:t>|</w:t>
      </w:r>
      <w:r>
        <w:rPr>
          <w:rFonts w:ascii="宋体;SimSun" w:hAnsi="宋体;SimSun" w:cs="宋体;SimSun"/>
          <w:sz w:val="24"/>
        </w:rPr>
        <w:t>运动员们正在～各种技巧动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角天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i jiǎo tiān y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极远的地方，或彼此相隔极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白居易《春生》：“春生何处暗周游，海角天涯遍始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兴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g g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国家振兴：科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兴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ng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偶然有所感受而发生的意趣：～所至，写了这首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秽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ì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难闻的气味；臭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军陆战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口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惠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ì l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敬辞〉指对方到自己这里来：日前～，失迎为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惠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ì g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敬辞〉指对方到自己这里来（多用于商店对顾客）：家具展销，敬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品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ǐn p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评论高下：～产品质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评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陆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斯洛伐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兴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ng to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因为高兴或感兴趣而产生的劲头：～十足。②〈方〉高兴；得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慧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ì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是佛教用语，指能领悟佛理的心。今泛指智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智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眼中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 zhōng d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心目中最痛恨、最讨厌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悔过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旁敲侧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áng qiāo cè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说话、写文章不从正面直接点明，而是从侧面曲折地加以讽刺或抨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趼人《二十年目睹之怪现状》第二十回：“只不过不应该这样旁敲侧击，应该要明亮亮的叫破了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稻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洋公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眼冒金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品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ǐn d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仔细阅读、品味：有些老书多年后再来～，仍能读出新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害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ài p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遇到困难、危险等而心中不安或发慌：～走夜路</w:t>
      </w:r>
      <w:r>
        <w:rPr>
          <w:rFonts w:cs="宋体;SimSun" w:ascii="宋体;SimSun" w:hAnsi="宋体;SimSun"/>
          <w:sz w:val="24"/>
        </w:rPr>
        <w:t>|</w:t>
      </w:r>
      <w:r>
        <w:rPr>
          <w:rFonts w:ascii="宋体;SimSun" w:hAnsi="宋体;SimSun" w:cs="宋体;SimSun"/>
          <w:sz w:val="24"/>
        </w:rPr>
        <w:t>洞里阴森森的，叫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惧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恐惧 畏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无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眼镜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 jìng s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毒蛇的一种，颈部很粗，上面有一对白边黑心的环状斑纹，像一副眼镜。毒性很大。吃小动物。产在热带和亚热带地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酣畅淋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ān chàng lín l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酣畅：畅饮，引申为舒适、畅快；淋漓：畅快的样子。形容非常畅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欧阳修《释秘演诗集序》：“无所放其意，则往往从布衣野老，酣嬉淋漓，颠倒而不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贫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 y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缺乏石油资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刑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刑满释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刑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ng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古代〉指法律：～之学。②刑罚的名称，如死刑、徒刑等。③清代主管刑事的（幕僚）：～师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酣然入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憨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ān z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憨实直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邯郸学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n dān xué b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邯郸：战国时赵国的都城；学步：学习走路。比喻模仿人不到家，反把原来自己会的东西忘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庄子</w:t>
      </w:r>
      <w:r>
        <w:rPr>
          <w:rFonts w:cs="宋体;SimSun" w:ascii="宋体;SimSun" w:hAnsi="宋体;SimSun"/>
          <w:sz w:val="24"/>
        </w:rPr>
        <w:t>·</w:t>
      </w:r>
      <w:r>
        <w:rPr>
          <w:rFonts w:ascii="宋体;SimSun" w:hAnsi="宋体;SimSun" w:cs="宋体;SimSun"/>
          <w:sz w:val="24"/>
        </w:rPr>
        <w:t>秋水》：“且子独不闻夫寿陵余子之学行于邯郸与？未得国能，又失其故行矣，直匍匐而归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写作文不能照搬例文，那样会像～一样，是写不出好文章来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眼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 h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看见别人有名有利或有好的东西时非常羡慕、忌妒，自己也想得到：看哥哥买辆新车，弟弟有点～。②激怒的样子：仇人见面，分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妒忌 羡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含沙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贫血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含水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含糖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回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í s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作战时把军队往回调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贫下中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回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í sh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从惊诧、恐慌、出神等状态中恢复正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贫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 r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贫穷衰弱（多指国家、民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贫民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贫民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 mín k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城市中贫苦人聚居的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形而上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ng ér shàng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哲学史上指哲学中探究宇宙根本原理的部分。②同辩证法相对立的世界观或方法论。它用孤立、静止、片面的观点看世界，认为一切事物都是孤立的，永远不变的；如果说有变化，只是数量的增减和场所的变更，这种增减或变更的原因不在事物内部而在于事物外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掩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 b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遮蔽；隐蔽：～部。②遮蔽的东西或隐藏的地方：河边的堤埂很高，正好做我们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回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í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章回小说每一回的标题。也指章回小说标题的总目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寒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寒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n k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贫穷困苦：家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寒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n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二十四节气之一，在</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8</w:t>
      </w:r>
      <w:r>
        <w:rPr>
          <w:rFonts w:ascii="宋体;SimSun" w:hAnsi="宋体;SimSun" w:cs="宋体;SimSun"/>
          <w:sz w:val="24"/>
        </w:rPr>
        <w:t>日或</w:t>
      </w:r>
      <w:r>
        <w:rPr>
          <w:rFonts w:cs="宋体;SimSun" w:ascii="宋体;SimSun" w:hAnsi="宋体;SimSun"/>
          <w:sz w:val="24"/>
        </w:rPr>
        <w:t>9</w:t>
      </w:r>
      <w:r>
        <w:rPr>
          <w:rFonts w:ascii="宋体;SimSun" w:hAnsi="宋体;SimSun" w:cs="宋体;SimSun"/>
          <w:sz w:val="24"/>
        </w:rPr>
        <w:t>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形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ng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六书之一。形声是说字由‘形’和‘声’两部分合成，形旁和全字的意义有关，声旁和全字的读音有关。如由形旁‘氵（水）’和声旁‘工、可’分别合成‘江、河’。形声字占汉字总数的百分之八十以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沿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t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沿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沿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沿街叫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抛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āo h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土地不继续耕种，任它荒芜。②（学业、业务）荒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寒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n sh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谦辞〉对人称自己的家：请光临～一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敝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舍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贵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回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í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回答别人的敬礼。②回赠礼品。③回赠的礼品：一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寒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n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因失望而痛心：孩子这样不争气，真叫人～。②害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痛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欢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回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í k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回赠；回报：～社会</w:t>
      </w:r>
      <w:r>
        <w:rPr>
          <w:rFonts w:cs="宋体;SimSun" w:ascii="宋体;SimSun" w:hAnsi="宋体;SimSun"/>
          <w:sz w:val="24"/>
        </w:rPr>
        <w:t>|</w:t>
      </w:r>
      <w:r>
        <w:rPr>
          <w:rFonts w:ascii="宋体;SimSun" w:hAnsi="宋体;SimSun" w:cs="宋体;SimSun"/>
          <w:sz w:val="24"/>
        </w:rPr>
        <w:t>以诚信～消费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寒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n che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丑陋；难看：这孩子长得不～。②丢脸；不体面：全班同学就我不及格，真～！③讥笑，揭人短处，使失去体面：你这是存心～我</w:t>
      </w:r>
      <w:r>
        <w:rPr>
          <w:rFonts w:cs="宋体;SimSun" w:ascii="宋体;SimSun" w:hAnsi="宋体;SimSun"/>
          <w:sz w:val="24"/>
        </w:rPr>
        <w:t>|</w:t>
      </w:r>
      <w:r>
        <w:rPr>
          <w:rFonts w:ascii="宋体;SimSun" w:hAnsi="宋体;SimSun" w:cs="宋体;SimSun"/>
          <w:sz w:val="24"/>
        </w:rPr>
        <w:t>叫人～了一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函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n s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通信辅导为主的教学方式（区别于‘面授’）：～生</w:t>
      </w:r>
      <w:r>
        <w:rPr>
          <w:rFonts w:cs="宋体;SimSun" w:ascii="宋体;SimSun" w:hAnsi="宋体;SimSun"/>
          <w:sz w:val="24"/>
        </w:rPr>
        <w:t>|</w:t>
      </w:r>
      <w:r>
        <w:rPr>
          <w:rFonts w:ascii="宋体;SimSun" w:hAnsi="宋体;SimSun" w:cs="宋体;SimSun"/>
          <w:sz w:val="24"/>
        </w:rPr>
        <w:t>～教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面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罕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n y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很少有：古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稀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常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回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í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小说中描写武将交锋时一方用兵器攻击一次而另一方用兵器招架一次叫一个回合。现在也指双方较量一次：拳击赛进行到第十个～仍不分胜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f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粪尿等腐熟后加上水所成的肥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撼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àn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摇动；震动：一声巨响，～山岳</w:t>
      </w:r>
      <w:r>
        <w:rPr>
          <w:rFonts w:cs="宋体;SimSun" w:ascii="宋体;SimSun" w:hAnsi="宋体;SimSun"/>
          <w:sz w:val="24"/>
        </w:rPr>
        <w:t>|</w:t>
      </w:r>
      <w:r>
        <w:rPr>
          <w:rFonts w:ascii="宋体;SimSun" w:hAnsi="宋体;SimSun" w:cs="宋体;SimSun"/>
          <w:sz w:val="24"/>
        </w:rPr>
        <w:t>这一重大发现，～了整个世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摇动 震动 震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撼人心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回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í f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已播放过的影视片、录像等的片段重新播放：精彩镜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形象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颜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m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脸部：～神经。②体面；面子：顾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形象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撼天动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àn tiān dòng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声音响亮或声势浩大：喊杀声～</w:t>
      </w:r>
      <w:r>
        <w:rPr>
          <w:rFonts w:cs="宋体;SimSun" w:ascii="宋体;SimSun" w:hAnsi="宋体;SimSun"/>
          <w:sz w:val="24"/>
        </w:rPr>
        <w:t>|</w:t>
      </w:r>
      <w:r>
        <w:rPr>
          <w:rFonts w:ascii="宋体;SimSun" w:hAnsi="宋体;SimSun" w:cs="宋体;SimSun"/>
          <w:sz w:val="24"/>
        </w:rPr>
        <w:t>～的革命风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言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zhu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言语来形容（多用于否定）：难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言之有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zhī yǒu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说的话有道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吴承恩《西游记》第四十八回：“陈老道：‘言之有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言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x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说和笑；谈笑：不苟～（形容人态度庄重）</w:t>
      </w:r>
      <w:r>
        <w:rPr>
          <w:rFonts w:cs="宋体;SimSun" w:ascii="宋体;SimSun" w:hAnsi="宋体;SimSun"/>
          <w:sz w:val="24"/>
        </w:rPr>
        <w:t>|</w:t>
      </w:r>
      <w:r>
        <w:rPr>
          <w:rFonts w:ascii="宋体;SimSun" w:hAnsi="宋体;SimSun" w:cs="宋体;SimSun"/>
          <w:sz w:val="24"/>
        </w:rPr>
        <w:t>～自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言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sh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说：不可～</w:t>
      </w:r>
      <w:r>
        <w:rPr>
          <w:rFonts w:cs="宋体;SimSun" w:ascii="宋体;SimSun" w:hAnsi="宋体;SimSun"/>
          <w:sz w:val="24"/>
        </w:rPr>
        <w:t>|</w:t>
      </w:r>
      <w:r>
        <w:rPr>
          <w:rFonts w:ascii="宋体;SimSun" w:hAnsi="宋体;SimSun" w:cs="宋体;SimSun"/>
          <w:sz w:val="24"/>
        </w:rPr>
        <w:t>难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形状特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旱烟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言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j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讲说的方式教育、开导人：不仅要～，更要身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言归于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guī yú h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言：句首助词，无义。指彼此重新和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左传</w:t>
      </w:r>
      <w:r>
        <w:rPr>
          <w:rFonts w:cs="宋体;SimSun" w:ascii="宋体;SimSun" w:hAnsi="宋体;SimSun"/>
          <w:sz w:val="24"/>
        </w:rPr>
        <w:t>·</w:t>
      </w:r>
      <w:r>
        <w:rPr>
          <w:rFonts w:ascii="宋体;SimSun" w:hAnsi="宋体;SimSun" w:cs="宋体;SimSun"/>
          <w:sz w:val="24"/>
        </w:rPr>
        <w:t>僖公九年》：“凡我同盟之人，既盟之后，言归于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奉教撤兵，～。</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东周列国志》第五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回肠荡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í cháng dàng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文章、乐曲等十分动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言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c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说话所用的词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延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d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拖延：～时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拼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行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ng c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武器）暗杀：图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延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迟延耽误：～时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延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q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推迟原来规定的日期：会议～举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汉高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抛砖引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āo zhuān yǐn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抛出砖去，引回玉来。比喻用自己不成熟的意见或作品引出别人更好的意见或好作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释道原《景德传灯录》卷十：“比来抛砖引玉，却引得个坠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刚才婢子费了唇舌，说了许多书名，原是～，以为借此长长见识，不意竟是如此！</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汝珍《镜花缘》第十八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汉字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岩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行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ng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供帝王在京城之外居住的宫殿。也指帝王出京后临时寓居的官署或住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票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iào y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称业余的戏曲演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航空煤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票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航空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ng kōng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在大气层中飞行的飞行器，如气球、飞艇、飞机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航空事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航空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挥手告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挥师北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航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航运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票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iào g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票据的存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严刑峻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xíng jùn f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峻：严酷。严厉的刑罚和严峻的法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后汉书</w:t>
      </w:r>
      <w:r>
        <w:rPr>
          <w:rFonts w:cs="宋体;SimSun" w:ascii="宋体;SimSun" w:hAnsi="宋体;SimSun"/>
          <w:sz w:val="24"/>
        </w:rPr>
        <w:t>·</w:t>
      </w:r>
      <w:r>
        <w:rPr>
          <w:rFonts w:ascii="宋体;SimSun" w:hAnsi="宋体;SimSun" w:cs="宋体;SimSun"/>
          <w:sz w:val="24"/>
        </w:rPr>
        <w:t>崔骃传》：“故严刑峻法，破奸轨之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若仍～，使直言者常获重谴；日日讲聚敛，使百姓生机愈困，则天下事不堪问矣。</w:t>
      </w:r>
      <w:r>
        <w:rPr>
          <w:rFonts w:cs="宋体;SimSun" w:ascii="宋体;SimSun" w:hAnsi="宋体;SimSun"/>
          <w:sz w:val="24"/>
        </w:rPr>
        <w:t>(</w:t>
      </w:r>
      <w:r>
        <w:rPr>
          <w:rFonts w:ascii="宋体;SimSun" w:hAnsi="宋体;SimSun" w:cs="宋体;SimSun"/>
          <w:sz w:val="24"/>
        </w:rPr>
        <w:t>姚雪垠《李自成》第二卷第三十二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瓢泼大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挥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ī h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指用毛笔写字或画画儿：～泼墨</w:t>
      </w:r>
      <w:r>
        <w:rPr>
          <w:rFonts w:cs="宋体;SimSun" w:ascii="宋体;SimSun" w:hAnsi="宋体;SimSun"/>
          <w:sz w:val="24"/>
        </w:rPr>
        <w:t>|</w:t>
      </w:r>
      <w:r>
        <w:rPr>
          <w:rFonts w:ascii="宋体;SimSun" w:hAnsi="宋体;SimSun" w:cs="宋体;SimSun"/>
          <w:sz w:val="24"/>
        </w:rPr>
        <w:t>对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挥汗如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ī hàn rú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挥：洒，泼。形容天热出汗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战国策</w:t>
      </w:r>
      <w:r>
        <w:rPr>
          <w:rFonts w:cs="宋体;SimSun" w:ascii="宋体;SimSun" w:hAnsi="宋体;SimSun"/>
          <w:sz w:val="24"/>
        </w:rPr>
        <w:t>·</w:t>
      </w:r>
      <w:r>
        <w:rPr>
          <w:rFonts w:ascii="宋体;SimSun" w:hAnsi="宋体;SimSun" w:cs="宋体;SimSun"/>
          <w:sz w:val="24"/>
        </w:rPr>
        <w:t>齐策一》：“连衽成帷，举袂成幕，挥汗成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豪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o m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有钱有势的家庭：～大族</w:t>
      </w:r>
      <w:r>
        <w:rPr>
          <w:rFonts w:cs="宋体;SimSun" w:ascii="宋体;SimSun" w:hAnsi="宋体;SimSun"/>
          <w:sz w:val="24"/>
        </w:rPr>
        <w:t>|</w:t>
      </w:r>
      <w:r>
        <w:rPr>
          <w:rFonts w:ascii="宋体;SimSun" w:hAnsi="宋体;SimSun" w:cs="宋体;SimSun"/>
          <w:sz w:val="24"/>
        </w:rPr>
        <w:t>～子弟</w:t>
      </w:r>
      <w:r>
        <w:rPr>
          <w:rFonts w:cs="宋体;SimSun" w:ascii="宋体;SimSun" w:hAnsi="宋体;SimSun"/>
          <w:sz w:val="24"/>
        </w:rPr>
        <w:t>|</w:t>
      </w:r>
      <w:r>
        <w:rPr>
          <w:rFonts w:ascii="宋体;SimSun" w:hAnsi="宋体;SimSun" w:cs="宋体;SimSun"/>
          <w:sz w:val="24"/>
        </w:rPr>
        <w:t>～出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严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严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严格地遵守：～纪律</w:t>
      </w:r>
      <w:r>
        <w:rPr>
          <w:rFonts w:cs="宋体;SimSun" w:ascii="宋体;SimSun" w:hAnsi="宋体;SimSun"/>
          <w:sz w:val="24"/>
        </w:rPr>
        <w:t>|</w:t>
      </w:r>
      <w:r>
        <w:rPr>
          <w:rFonts w:ascii="宋体;SimSun" w:hAnsi="宋体;SimSun" w:cs="宋体;SimSun"/>
          <w:sz w:val="24"/>
        </w:rPr>
        <w:t>～中立。②严密地保守：～国家机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行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ng l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行酒令：猜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刨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o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刮平木料用的手工工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豪情壮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o qíng zhuàng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豪迈的情感，远大的志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们大多数两鬓添霜，然而～，现见坚强。</w:t>
      </w:r>
      <w:r>
        <w:rPr>
          <w:rFonts w:cs="宋体;SimSun" w:ascii="宋体;SimSun" w:hAnsi="宋体;SimSun"/>
          <w:sz w:val="24"/>
        </w:rPr>
        <w:t>(</w:t>
      </w:r>
      <w:r>
        <w:rPr>
          <w:rFonts w:ascii="宋体;SimSun" w:hAnsi="宋体;SimSun" w:cs="宋体;SimSun"/>
          <w:sz w:val="24"/>
        </w:rPr>
        <w:t>茅盾《温故以知新》</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漂洋过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行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ng q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向人要钱要饭：沿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豪言壮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o yán zhuàng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豪迈雄壮的言语。形容充满英雄气概的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焦竑《玉堂丛语</w:t>
      </w: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文学</w:t>
      </w:r>
      <w:r>
        <w:rPr>
          <w:rFonts w:cs="宋体;SimSun" w:ascii="宋体;SimSun" w:hAnsi="宋体;SimSun"/>
          <w:sz w:val="24"/>
        </w:rPr>
        <w:t>·</w:t>
      </w:r>
      <w:r>
        <w:rPr>
          <w:rFonts w:ascii="宋体;SimSun" w:hAnsi="宋体;SimSun" w:cs="宋体;SimSun"/>
          <w:sz w:val="24"/>
        </w:rPr>
        <w:t>丘濬》：“</w:t>
      </w:r>
      <w:r>
        <w:rPr>
          <w:rFonts w:cs="宋体;SimSun" w:ascii="宋体;SimSun" w:hAnsi="宋体;SimSun"/>
          <w:sz w:val="24"/>
        </w:rPr>
        <w:t>(</w:t>
      </w:r>
      <w:r>
        <w:rPr>
          <w:rFonts w:ascii="宋体;SimSun" w:hAnsi="宋体;SimSun" w:cs="宋体;SimSun"/>
          <w:sz w:val="24"/>
        </w:rPr>
        <w:t>丘濬</w:t>
      </w:r>
      <w:r>
        <w:rPr>
          <w:rFonts w:cs="宋体;SimSun" w:ascii="宋体;SimSun" w:hAnsi="宋体;SimSun"/>
          <w:sz w:val="24"/>
        </w:rPr>
        <w:t>)</w:t>
      </w:r>
      <w:r>
        <w:rPr>
          <w:rFonts w:ascii="宋体;SimSun" w:hAnsi="宋体;SimSun" w:cs="宋体;SimSun"/>
          <w:sz w:val="24"/>
        </w:rPr>
        <w:t>即席联句，动辄数百言。豪言警语，如壮涛激浪，飞雪走雷，去触山而迸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即使他的作品有革命乐观主义的～，那么必有大气磅礴，感人极深，指出方向……的革命浪漫主义。</w:t>
      </w:r>
      <w:r>
        <w:rPr>
          <w:rFonts w:cs="宋体;SimSun" w:ascii="宋体;SimSun" w:hAnsi="宋体;SimSun"/>
          <w:sz w:val="24"/>
        </w:rPr>
        <w:t>(</w:t>
      </w:r>
      <w:r>
        <w:rPr>
          <w:rFonts w:ascii="宋体;SimSun" w:hAnsi="宋体;SimSun" w:cs="宋体;SimSun"/>
          <w:sz w:val="24"/>
        </w:rPr>
        <w:t>茅盾《老兵的希望》</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毫不怜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恍如隔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ǎng rú gé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恍：仿佛；世：三十年为一世。仿佛隔了一个时代。指一种因人事或景物变化很大而引起的感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范成大《吴船录下》：“发常州，平江亲戚故旧来相迓者，陆续于道，恍然如隔世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行色匆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ng sè cōng c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行色：出发前后的神态。行走或出发前后的神态举止急急忙忙的样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牟融《送客之杭》：“西风吹冷透貂裘，行色匆匆不暂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又是在～里，一两天要到新汉寿。</w:t>
      </w:r>
      <w:r>
        <w:rPr>
          <w:rFonts w:cs="宋体;SimSun" w:ascii="宋体;SimSun" w:hAnsi="宋体;SimSun"/>
          <w:sz w:val="24"/>
        </w:rPr>
        <w:t>(</w:t>
      </w:r>
      <w:r>
        <w:rPr>
          <w:rFonts w:ascii="宋体;SimSun" w:hAnsi="宋体;SimSun" w:cs="宋体;SimSun"/>
          <w:sz w:val="24"/>
        </w:rPr>
        <w:t>冰心《寄小读者》</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炮声隆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说来话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ō lái huà c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示事情很复杂，不是几句话就能说清楚</w:t>
      </w:r>
      <w:r>
        <w:rPr>
          <w:rFonts w:cs="宋体;SimSun" w:ascii="宋体;SimSun" w:hAnsi="宋体;SimSun"/>
          <w:sz w:val="24"/>
        </w:rPr>
        <w:t>(</w:t>
      </w:r>
      <w:r>
        <w:rPr>
          <w:rFonts w:ascii="宋体;SimSun" w:hAnsi="宋体;SimSun" w:cs="宋体;SimSun"/>
          <w:sz w:val="24"/>
        </w:rPr>
        <w:t>多指不大愉快的事</w:t>
      </w:r>
      <w:r>
        <w:rPr>
          <w:rFonts w:cs="宋体;SimSun" w:ascii="宋体;SimSun" w:hAnsi="宋体;SimSun"/>
          <w:sz w:val="24"/>
        </w:rPr>
        <w:t>)</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毫不留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毫不设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毫不松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严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j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严密谨慎：办事～。②严密细致；严格：格律～</w:t>
      </w:r>
      <w:r>
        <w:rPr>
          <w:rFonts w:cs="宋体;SimSun" w:ascii="宋体;SimSun" w:hAnsi="宋体;SimSun"/>
          <w:sz w:val="24"/>
        </w:rPr>
        <w:t>|</w:t>
      </w:r>
      <w:r>
        <w:rPr>
          <w:rFonts w:ascii="宋体;SimSun" w:hAnsi="宋体;SimSun" w:cs="宋体;SimSun"/>
          <w:sz w:val="24"/>
        </w:rPr>
        <w:t>文章结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严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j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严格；严厉：管得～些才对。②严密：瓶口封得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说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ō kā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说明白；解释明白：你索性把事情的原委跟他～了，免得他猜疑。②（某一词语）普遍流行起来：这个词儿已经～了，大家也都这么用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严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h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气候）极冷：天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酷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寒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酷热 炎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漂白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皇天不负苦心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皇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ng t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天；苍天：～后土</w:t>
      </w:r>
      <w:r>
        <w:rPr>
          <w:rFonts w:cs="宋体;SimSun" w:ascii="宋体;SimSun" w:hAnsi="宋体;SimSun"/>
          <w:sz w:val="24"/>
        </w:rPr>
        <w:t>|</w:t>
      </w:r>
      <w:r>
        <w:rPr>
          <w:rFonts w:ascii="宋体;SimSun" w:hAnsi="宋体;SimSun" w:cs="宋体;SimSun"/>
          <w:sz w:val="24"/>
        </w:rPr>
        <w:t>～不负苦心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好吃懒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ào chī lǎn z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好：喜欢、贪于。贪于吃喝，懒于做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凌蒙初《初刻拍案惊奇》卷二：“这样好吃懒做的淫妇，睡到这等日高才起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且人前人后，又怨他不会过，只一味～。</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一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皇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ng q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皇帝的权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行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ng w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组织文字，表达意思：～简练。②发公文给（某个或某些单位）：～各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严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好大喜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ào dà xǐ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不管条件是否许可，一心想做大事立大功。多用以形容浮夸的作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罗泌《路史</w:t>
      </w:r>
      <w:r>
        <w:rPr>
          <w:rFonts w:cs="宋体;SimSun" w:ascii="宋体;SimSun" w:hAnsi="宋体;SimSun"/>
          <w:sz w:val="24"/>
        </w:rPr>
        <w:t>·</w:t>
      </w:r>
      <w:r>
        <w:rPr>
          <w:rFonts w:ascii="宋体;SimSun" w:hAnsi="宋体;SimSun" w:cs="宋体;SimSun"/>
          <w:sz w:val="24"/>
        </w:rPr>
        <w:t>前纪》卷四：“昔者汉之武帝，好大而喜功。”《新唐书</w:t>
      </w:r>
      <w:r>
        <w:rPr>
          <w:rFonts w:cs="宋体;SimSun" w:ascii="宋体;SimSun" w:hAnsi="宋体;SimSun"/>
          <w:sz w:val="24"/>
        </w:rPr>
        <w:t>·</w:t>
      </w:r>
      <w:r>
        <w:rPr>
          <w:rFonts w:ascii="宋体;SimSun" w:hAnsi="宋体;SimSun" w:cs="宋体;SimSun"/>
          <w:sz w:val="24"/>
        </w:rPr>
        <w:t>太宗纪赞》：“至其牵于多爱，复立浮屠，好大喜功，勤兵于远，此中材庸主之所常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你在人前夸大嘴，说我怎样的～。</w:t>
      </w:r>
      <w:r>
        <w:rPr>
          <w:rFonts w:cs="宋体;SimSun" w:ascii="宋体;SimSun" w:hAnsi="宋体;SimSun"/>
          <w:sz w:val="24"/>
        </w:rPr>
        <w:t>(</w:t>
      </w:r>
      <w:r>
        <w:rPr>
          <w:rFonts w:ascii="宋体;SimSun" w:hAnsi="宋体;SimSun" w:cs="宋体;SimSun"/>
          <w:sz w:val="24"/>
        </w:rPr>
        <w:t>郭沫若《屈原》第二幕</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好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皇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ng l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按照一定历法排列年、月、日、节气、纪念日等供查考的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严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c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严厉的话：～拒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好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ào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喜好和厌恶，指兴趣：～不同</w:t>
      </w:r>
      <w:r>
        <w:rPr>
          <w:rFonts w:cs="宋体;SimSun" w:ascii="宋体;SimSun" w:hAnsi="宋体;SimSun"/>
          <w:sz w:val="24"/>
        </w:rPr>
        <w:t>|</w:t>
      </w:r>
      <w:r>
        <w:rPr>
          <w:rFonts w:ascii="宋体;SimSun" w:hAnsi="宋体;SimSun" w:cs="宋体;SimSun"/>
          <w:sz w:val="24"/>
        </w:rPr>
        <w:t>不能从个人的～出发来评定文章的好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好人好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行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ng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行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好身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炮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盐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黄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ng d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病人的皮肤、黏膜和眼球的巩膜发黄的症状，由血液中胆红素增高而引起。某些肝炎有这种症状；通称黄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飘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iāo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飘荡洋溢：公园里～着兰花的阵阵清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好事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黄山风景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利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盐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b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食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黄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好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飘洋过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黄曲霉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烟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ān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烟草的叶子，是制造烟丝、香烟等的原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烟雾迷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烟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ān t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未经熬制的鸦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黄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ng p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黄色的牌子。体育比赛中，运动员、教练员等严重犯规，裁判员出示黄牌予以警告：交通管理部门向发生重大交通事故的单位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浩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ào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浩然之气；正气：～长存</w:t>
      </w:r>
      <w:r>
        <w:rPr>
          <w:rFonts w:cs="宋体;SimSun" w:ascii="宋体;SimSun" w:hAnsi="宋体;SimSun"/>
          <w:sz w:val="24"/>
        </w:rPr>
        <w:t>|</w:t>
      </w:r>
      <w:r>
        <w:rPr>
          <w:rFonts w:ascii="宋体;SimSun" w:hAnsi="宋体;SimSun" w:cs="宋体;SimSun"/>
          <w:sz w:val="24"/>
        </w:rPr>
        <w:t>～凛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正气 傲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媚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黄梅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ng méi x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安徽地方戏曲剧种之一，流行于该省中部，因主要曲调由湖北黄梅传入而得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浩气长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ào qì cháng c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浩气：即正气，刚直正大的精神。浩然之气永远长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li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食物）鲜美多汁而爽口：肥城出产的桃儿很～。②（形状、容貌）漂亮而有精神：这小姑娘有两只又大又～的眼睛</w:t>
      </w:r>
      <w:r>
        <w:rPr>
          <w:rFonts w:cs="宋体;SimSun" w:ascii="宋体;SimSun" w:hAnsi="宋体;SimSun"/>
          <w:sz w:val="24"/>
        </w:rPr>
        <w:t>|</w:t>
      </w:r>
      <w:r>
        <w:rPr>
          <w:rFonts w:ascii="宋体;SimSun" w:hAnsi="宋体;SimSun" w:cs="宋体;SimSun"/>
          <w:sz w:val="24"/>
        </w:rPr>
        <w:t>牡丹花开得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烟火袅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烟灰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黄卷青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ng juàn qīng d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黄卷：古代书籍用黄纸缮写，因指书籍；青灯：油灯发青色的灯光，指油灯。灯光映照着书籍。形容深夜苦读，或修行学佛的孤寂生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陆游《剑南诗篇</w:t>
      </w:r>
      <w:r>
        <w:rPr>
          <w:rFonts w:cs="宋体;SimSun" w:ascii="宋体;SimSun" w:hAnsi="宋体;SimSun"/>
          <w:sz w:val="24"/>
        </w:rPr>
        <w:t>·</w:t>
      </w:r>
      <w:r>
        <w:rPr>
          <w:rFonts w:ascii="宋体;SimSun" w:hAnsi="宋体;SimSun" w:cs="宋体;SimSun"/>
          <w:sz w:val="24"/>
        </w:rPr>
        <w:t>客愁》：“苍颜白发人衰境，黄卷青灯空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黄金搭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核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d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子弹、氢弹等原子武器的统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咽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核潜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qián t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原子能做动力的潜艇。能长时间地连续地在水中进行战斗活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跑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黄果树风景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飘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iāo ch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颗粒较小能够长时间在空中飘浮的粉尘，可以随气流飘到很远的地方，造成大面积污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咽喉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飘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说得过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ō de guò q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体上合乎情理；还能令人满意：情面上～</w:t>
      </w:r>
      <w:r>
        <w:rPr>
          <w:rFonts w:cs="宋体;SimSun" w:ascii="宋体;SimSun" w:hAnsi="宋体;SimSun"/>
          <w:sz w:val="24"/>
        </w:rPr>
        <w:t>|</w:t>
      </w:r>
      <w:r>
        <w:rPr>
          <w:rFonts w:ascii="宋体;SimSun" w:hAnsi="宋体;SimSun" w:cs="宋体;SimSun"/>
          <w:sz w:val="24"/>
        </w:rPr>
        <w:t>这个活儿我做得还～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核物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核心作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跑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和风细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fēng xì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和风：指春天的风。温和的风，细小的雨。比喻方式和缓，不粗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南朝</w:t>
      </w:r>
      <w:r>
        <w:rPr>
          <w:rFonts w:cs="宋体;SimSun" w:ascii="宋体;SimSun" w:hAnsi="宋体;SimSun"/>
          <w:sz w:val="24"/>
        </w:rPr>
        <w:t>·</w:t>
      </w:r>
      <w:r>
        <w:rPr>
          <w:rFonts w:ascii="宋体;SimSun" w:hAnsi="宋体;SimSun" w:cs="宋体;SimSun"/>
          <w:sz w:val="24"/>
        </w:rPr>
        <w:t>陈</w:t>
      </w:r>
      <w:r>
        <w:rPr>
          <w:rFonts w:cs="宋体;SimSun" w:ascii="宋体;SimSun" w:hAnsi="宋体;SimSun"/>
          <w:sz w:val="24"/>
        </w:rPr>
        <w:t>·</w:t>
      </w:r>
      <w:r>
        <w:rPr>
          <w:rFonts w:ascii="宋体;SimSun" w:hAnsi="宋体;SimSun" w:cs="宋体;SimSun"/>
          <w:sz w:val="24"/>
        </w:rPr>
        <w:t>张正见《陪衡阳王游耆阇寺》：“清风吹麦垄，细雨濯梅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黄灿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ng càn c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形容金黄而鲜艳：麦苗绿油油，菜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片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和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战争双方为了正式结束战争状态而举行的会议。一般在休战之后举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和平谈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píng tán p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交战双方为了结束战争而进行的谈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黄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哑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 ba</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于生理缺陷或疾病而不能说话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说到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偏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iān zh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着重一方面：学习只～记忆而忽略理解是不行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侧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并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跑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ǎo m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骑着马跑。②指赛马：～场。③〈方〉遗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偏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iān z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偏激而固执：～的见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荒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ng t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思想、言行）错误到使人觉得奇怪的程度：～之言</w:t>
      </w:r>
      <w:r>
        <w:rPr>
          <w:rFonts w:cs="宋体;SimSun" w:ascii="宋体;SimSun" w:hAnsi="宋体;SimSun"/>
          <w:sz w:val="24"/>
        </w:rPr>
        <w:t>|</w:t>
      </w:r>
      <w:r>
        <w:rPr>
          <w:rFonts w:ascii="宋体;SimSun" w:hAnsi="宋体;SimSun" w:cs="宋体;SimSun"/>
          <w:sz w:val="24"/>
        </w:rPr>
        <w:t>～无稽</w:t>
      </w:r>
      <w:r>
        <w:rPr>
          <w:rFonts w:cs="宋体;SimSun" w:ascii="宋体;SimSun" w:hAnsi="宋体;SimSun"/>
          <w:sz w:val="24"/>
        </w:rPr>
        <w:t>|</w:t>
      </w:r>
      <w:r>
        <w:rPr>
          <w:rFonts w:ascii="宋体;SimSun" w:hAnsi="宋体;SimSun" w:cs="宋体;SimSun"/>
          <w:sz w:val="24"/>
        </w:rPr>
        <w:t>这个想法毫无道理，实在～。②（行为）放荡，没有节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荒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和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q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下棋不分胜负的终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性能良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荒山秃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说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ō ch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话揭露；说破（真相）：他的心事被老伴儿～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和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sh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温和顺从：性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温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随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倔强 桀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n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锅炉烧出的热水通过暖气设备，散发热量而使室温增高的供暖方式。②自来水和暖气设备的统称：～工</w:t>
      </w:r>
      <w:r>
        <w:rPr>
          <w:rFonts w:cs="宋体;SimSun" w:ascii="宋体;SimSun" w:hAnsi="宋体;SimSun"/>
          <w:sz w:val="24"/>
        </w:rPr>
        <w:t>|</w:t>
      </w:r>
      <w:r>
        <w:rPr>
          <w:rFonts w:ascii="宋体;SimSun" w:hAnsi="宋体;SimSun" w:cs="宋体;SimSun"/>
          <w:sz w:val="24"/>
        </w:rPr>
        <w:t>～设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雅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 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高雅的名号（多用于尊称人的名字）。②指绰号（含诙谐意）：我倒不晓得他还有这么一个～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涯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边际：漫无～的海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荒郊野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何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牙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 y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给人镶牙、拔牙、治疗牙病的医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荒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何许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荒草萋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偏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iān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偏向一方面；不公正：说～话</w:t>
      </w:r>
      <w:r>
        <w:rPr>
          <w:rFonts w:cs="宋体;SimSun" w:ascii="宋体;SimSun" w:hAnsi="宋体;SimSun"/>
          <w:sz w:val="24"/>
        </w:rPr>
        <w:t>|</w:t>
      </w:r>
      <w:r>
        <w:rPr>
          <w:rFonts w:ascii="宋体;SimSun" w:hAnsi="宋体;SimSun" w:cs="宋体;SimSun"/>
          <w:sz w:val="24"/>
        </w:rPr>
        <w:t>对待学生不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偏颇 不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公平 公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幻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n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杂技的一种，以迅速敏捷的技巧或特殊装置把实在的动作掩盖起来，使观众感觉到物体忽有忽无，变化不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牙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幻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n m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虚幻的梦；幻想：一场～</w:t>
      </w:r>
      <w:r>
        <w:rPr>
          <w:rFonts w:cs="宋体;SimSun" w:ascii="宋体;SimSun" w:hAnsi="宋体;SimSun"/>
          <w:sz w:val="24"/>
        </w:rPr>
        <w:t>|</w:t>
      </w:r>
      <w:r>
        <w:rPr>
          <w:rFonts w:ascii="宋体;SimSun" w:hAnsi="宋体;SimSun" w:cs="宋体;SimSun"/>
          <w:sz w:val="24"/>
        </w:rPr>
        <w:t>从～中醒悟过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涣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n s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精神、组织、纪律等）散漫；松懈：士气～</w:t>
      </w:r>
      <w:r>
        <w:rPr>
          <w:rFonts w:cs="宋体;SimSun" w:ascii="宋体;SimSun" w:hAnsi="宋体;SimSun"/>
          <w:sz w:val="24"/>
        </w:rPr>
        <w:t>|</w:t>
      </w:r>
      <w:r>
        <w:rPr>
          <w:rFonts w:ascii="宋体;SimSun" w:hAnsi="宋体;SimSun" w:cs="宋体;SimSun"/>
          <w:sz w:val="24"/>
        </w:rPr>
        <w:t>精神～。②使涣散：～军心</w:t>
      </w:r>
      <w:r>
        <w:rPr>
          <w:rFonts w:cs="宋体;SimSun" w:ascii="宋体;SimSun" w:hAnsi="宋体;SimSun"/>
          <w:sz w:val="24"/>
        </w:rPr>
        <w:t>|</w:t>
      </w:r>
      <w:r>
        <w:rPr>
          <w:rFonts w:ascii="宋体;SimSun" w:hAnsi="宋体;SimSun" w:cs="宋体;SimSun"/>
          <w:sz w:val="24"/>
        </w:rPr>
        <w:t>～组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何足怪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豢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n y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喂养（牲畜）；〈比喻〉收买并利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牙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 g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齿龈的通称。有的地区也叫牙床子：～疼</w:t>
      </w:r>
      <w:r>
        <w:rPr>
          <w:rFonts w:cs="宋体;SimSun" w:ascii="宋体;SimSun" w:hAnsi="宋体;SimSun"/>
          <w:sz w:val="24"/>
        </w:rPr>
        <w:t>|</w:t>
      </w:r>
      <w:r>
        <w:rPr>
          <w:rFonts w:ascii="宋体;SimSun" w:hAnsi="宋体;SimSun" w:cs="宋体;SimSun"/>
          <w:sz w:val="24"/>
        </w:rPr>
        <w:t>咬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何罪之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zuì zhī y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即“有何罪”，有什么罪呢？用反问的语气表示清白无辜，没有过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墨子</w:t>
      </w:r>
      <w:r>
        <w:rPr>
          <w:rFonts w:cs="宋体;SimSun" w:ascii="宋体;SimSun" w:hAnsi="宋体;SimSun"/>
          <w:sz w:val="24"/>
        </w:rPr>
        <w:t>·</w:t>
      </w:r>
      <w:r>
        <w:rPr>
          <w:rFonts w:ascii="宋体;SimSun" w:hAnsi="宋体;SimSun" w:cs="宋体;SimSun"/>
          <w:sz w:val="24"/>
        </w:rPr>
        <w:t>公输》：“闻子为梯，将以攻宋，宋何罪之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合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牙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 d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象牙上雕刻形象、花纹的艺术；也指用象牙雕刻成的工艺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合不拢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合二为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合格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跑前跑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换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凶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ōng x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情势等）危险可怕：病情～</w:t>
      </w:r>
      <w:r>
        <w:rPr>
          <w:rFonts w:cs="宋体;SimSun" w:ascii="宋体;SimSun" w:hAnsi="宋体;SimSun"/>
          <w:sz w:val="24"/>
        </w:rPr>
        <w:t>|</w:t>
      </w:r>
      <w:r>
        <w:rPr>
          <w:rFonts w:ascii="宋体;SimSun" w:hAnsi="宋体;SimSun" w:cs="宋体;SimSun"/>
          <w:sz w:val="24"/>
        </w:rPr>
        <w:t>地势～。②凶恶阴险：～的敌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凶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ōng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凶恶的面目；凶恶的相貌：～毕露</w:t>
      </w:r>
      <w:r>
        <w:rPr>
          <w:rFonts w:cs="宋体;SimSun" w:ascii="宋体;SimSun" w:hAnsi="宋体;SimSun"/>
          <w:sz w:val="24"/>
        </w:rPr>
        <w:t>|</w:t>
      </w:r>
      <w:r>
        <w:rPr>
          <w:rFonts w:ascii="宋体;SimSun" w:hAnsi="宋体;SimSun" w:cs="宋体;SimSun"/>
          <w:sz w:val="24"/>
        </w:rPr>
        <w:t>一脸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凶相毕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ōng xiàng bì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毕：尽，全。凶恶的面目完全暴露了出来。指原来伪装和善，遇事就露出了本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换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n q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把整钱换成零钱或把零钱换成整钱；把一种货币换成另一种货币。②把东西卖出得到钱：破铜烂铁也可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q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水力采煤用的一种工具，一端有喷嘴，另一端接高压水源，水从水枪中喷射出来，能把煤层中的煤冲击下来。②一种消防用具，由铜管和活塞构成，口小，能把水喷射到高处或远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合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几路军队共同进攻同一目标：分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合家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jiā h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家大小合摄的像片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合久必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合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k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疮口或伤口长好。②适合口味：咸淡～</w:t>
      </w:r>
      <w:r>
        <w:rPr>
          <w:rFonts w:cs="宋体;SimSun" w:ascii="宋体;SimSun" w:hAnsi="宋体;SimSun"/>
          <w:sz w:val="24"/>
        </w:rPr>
        <w:t>|</w:t>
      </w:r>
      <w:r>
        <w:rPr>
          <w:rFonts w:ascii="宋体;SimSun" w:hAnsi="宋体;SimSun" w:cs="宋体;SimSun"/>
          <w:sz w:val="24"/>
        </w:rPr>
        <w:t>味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合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汉字按结构可分独体、合体。合体是由两个或更多的独体合成的，如‘解’由‘刀、牛、角’合成，‘横’由‘木’和‘黄’合成。②（～儿）（衣服）适合身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合同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合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y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共同表演；同台演出：他们两个人曾～过《兄妹开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合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yu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合同（多指条文比较简单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偏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iān h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恰巧：我正去他家找他，～在街上碰见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iān 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某种事物特别爱好：在曲艺中他～京韵大鼓</w:t>
      </w:r>
      <w:r>
        <w:rPr>
          <w:rFonts w:cs="宋体;SimSun" w:ascii="宋体;SimSun" w:hAnsi="宋体;SimSun"/>
          <w:sz w:val="24"/>
        </w:rPr>
        <w:t>|</w:t>
      </w:r>
      <w:r>
        <w:rPr>
          <w:rFonts w:ascii="宋体;SimSun" w:hAnsi="宋体;SimSun" w:cs="宋体;SimSun"/>
          <w:sz w:val="24"/>
        </w:rPr>
        <w:t>防止凭个人的～处理问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压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ā d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头顶上方压下来，多用于比喻：乌云～</w:t>
      </w:r>
      <w:r>
        <w:rPr>
          <w:rFonts w:cs="宋体;SimSun" w:ascii="宋体;SimSun" w:hAnsi="宋体;SimSun"/>
          <w:sz w:val="24"/>
        </w:rPr>
        <w:t>|</w:t>
      </w:r>
      <w:r>
        <w:rPr>
          <w:rFonts w:ascii="宋体;SimSun" w:hAnsi="宋体;SimSun" w:cs="宋体;SimSun"/>
          <w:sz w:val="24"/>
        </w:rPr>
        <w:t>泰山～志不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溶性维生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压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à b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跷跷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合资企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胸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胸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ōng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腰部以上的半身人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胸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ōng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心里的话或想法：直抒～</w:t>
      </w:r>
      <w:r>
        <w:rPr>
          <w:rFonts w:cs="宋体;SimSun" w:ascii="宋体;SimSun" w:hAnsi="宋体;SimSun"/>
          <w:sz w:val="24"/>
        </w:rPr>
        <w:t>|</w:t>
      </w:r>
      <w:r>
        <w:rPr>
          <w:rFonts w:ascii="宋体;SimSun" w:hAnsi="宋体;SimSun" w:cs="宋体;SimSun"/>
          <w:sz w:val="24"/>
        </w:rPr>
        <w:t>倾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合作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迅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ùn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迅速敏捷：行动～</w:t>
      </w:r>
      <w:r>
        <w:rPr>
          <w:rFonts w:cs="宋体;SimSun" w:ascii="宋体;SimSun" w:hAnsi="宋体;SimSun"/>
          <w:sz w:val="24"/>
        </w:rPr>
        <w:t>|</w:t>
      </w:r>
      <w:r>
        <w:rPr>
          <w:rFonts w:ascii="宋体;SimSun" w:hAnsi="宋体;SimSun" w:cs="宋体;SimSun"/>
          <w:sz w:val="24"/>
        </w:rPr>
        <w:t>他们～地做好了准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合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b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把不同的东西放在一起而配合得宜。也指两种东西摆在一起对比参照：诗画～</w:t>
      </w:r>
      <w:r>
        <w:rPr>
          <w:rFonts w:cs="宋体;SimSun" w:ascii="宋体;SimSun" w:hAnsi="宋体;SimSun"/>
          <w:sz w:val="24"/>
        </w:rPr>
        <w:t>|</w:t>
      </w:r>
      <w:r>
        <w:rPr>
          <w:rFonts w:ascii="宋体;SimSun" w:hAnsi="宋体;SimSun" w:cs="宋体;SimSun"/>
          <w:sz w:val="24"/>
        </w:rPr>
        <w:t>中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还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n y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求神保佑的人）实践对神许下的报酬。②〈比喻〉实践诺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盒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河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q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河和渠。泛指水道：兴水利，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殉葬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殉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ùn z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代的一种风俗，逼迫死者的妻妾、奴隶等随同埋葬，也指用俑和财物、器具随葬：～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声喧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还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殉道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匹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ǐ f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个人，泛指平常人：国家兴亡，～有责。②指无学识、无智谋的人（多见于早期白话）：～之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匹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ǐ d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等；相称：两方势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相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悬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胚胎学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皮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皮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寻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环节动物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环环相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皮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雄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óng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雄壮有力：气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黑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ēi d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子实表皮黑色的大豆。多做牲口的饲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寻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ú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找麻烦；故意引起争端：～挑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环保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皮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皮开肉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 kāi ròu z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皮肉都裂开了。形容伤势严重。多指受残酷拷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关汉卿《包待制三勘蝴蝶梦》第二折：“浑身是口怎支吾，恰似个没嘴的葫芦，打的来皮开肉绽损肌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那两个举起大板，打的～，喊叫连声。</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汝珍《镜花缘》第五十一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循循善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ún xún shàn y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循循：有次序的样子；善：善于；诱：引导。指善于引导别人进行学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论语</w:t>
      </w:r>
      <w:r>
        <w:rPr>
          <w:rFonts w:cs="宋体;SimSun" w:ascii="宋体;SimSun" w:hAnsi="宋体;SimSun"/>
          <w:sz w:val="24"/>
        </w:rPr>
        <w:t>·</w:t>
      </w:r>
      <w:r>
        <w:rPr>
          <w:rFonts w:ascii="宋体;SimSun" w:hAnsi="宋体;SimSun" w:cs="宋体;SimSun"/>
          <w:sz w:val="24"/>
        </w:rPr>
        <w:t>子罕》：“夫子循循然善诱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先生～，余今日之尚能握管，先生力也。</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沈复《浮生六记</w:t>
      </w:r>
      <w:r>
        <w:rPr>
          <w:rFonts w:cs="宋体;SimSun" w:ascii="宋体;SimSun" w:hAnsi="宋体;SimSun"/>
          <w:sz w:val="24"/>
        </w:rPr>
        <w:t>·</w:t>
      </w:r>
      <w:r>
        <w:rPr>
          <w:rFonts w:ascii="宋体;SimSun" w:hAnsi="宋体;SimSun" w:cs="宋体;SimSun"/>
          <w:sz w:val="24"/>
        </w:rPr>
        <w:t>闺房记乐》</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顺水推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ùn shuǐ tuī zhō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顺着水流的方向推船。比喻顺着某个趋势或某种方便说话办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关汉《窦娥冤》第三折：“天地也做得个怕硬欺软，却原来也这般顺水推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若留我，乐得～。</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宝嘉《官场现形记》第十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欢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n n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高兴地闹着玩：孩子们在操场上～。②喧闹：～的锣鼓声、鞭炮声响成一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欢聚一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n jù yī t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欢乐愉快地聚集在一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顺其自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黑名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ēi míng d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反动统治者或反革命集团等为进行政治迫害而开列的革命者和进步人士的名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欢蹦乱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n bèng luàn t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青少年健康活泼、生命力旺盛的样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匀出你们～这俩去买瓦；留下房上滚下来的和炉坑里掏出来的那俩，先把这院子破瓦拣开。</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文康《儿女英雄传》第三十二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坏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i s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机体的局部组织或细胞死亡。坏死后原有的功能丧失。形成坏死的原因很多，如局部血液循环断绝，强酸、强碱等化学药品对局部组织的破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循环往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ún huán wǎng f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周而复始，去而复来。指反复进行，没有止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司马迁《史记</w:t>
      </w:r>
      <w:r>
        <w:rPr>
          <w:rFonts w:cs="宋体;SimSun" w:ascii="宋体;SimSun" w:hAnsi="宋体;SimSun"/>
          <w:sz w:val="24"/>
        </w:rPr>
        <w:t>·</w:t>
      </w:r>
      <w:r>
        <w:rPr>
          <w:rFonts w:ascii="宋体;SimSun" w:hAnsi="宋体;SimSun" w:cs="宋体;SimSun"/>
          <w:sz w:val="24"/>
        </w:rPr>
        <w:t>高祖本纪》：“太史公曰：‘……三王之道若循环，终而不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实践、认识、再实践、再认识，这种形式，～以至无穷，而实践和认识之每一循环的内容，都比较地进到了高一级的程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循环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ún huán s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体育运动竞赛方式之一，参加者相互轮流比赛，按全部比赛中得分多少决定名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血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è z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血在物体上留下的痕迹：～斑斑</w:t>
      </w:r>
      <w:r>
        <w:rPr>
          <w:rFonts w:cs="宋体;SimSun" w:ascii="宋体;SimSun" w:hAnsi="宋体;SimSun"/>
          <w:sz w:val="24"/>
        </w:rPr>
        <w:t>|</w:t>
      </w:r>
      <w:r>
        <w:rPr>
          <w:rFonts w:ascii="宋体;SimSun" w:hAnsi="宋体;SimSun" w:cs="宋体;SimSun"/>
          <w:sz w:val="24"/>
        </w:rPr>
        <w:t>满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血战到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雄姿英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óng zī yīng f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姿容威武雄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苏轼《念娇奴</w:t>
      </w:r>
      <w:r>
        <w:rPr>
          <w:rFonts w:cs="宋体;SimSun" w:ascii="宋体;SimSun" w:hAnsi="宋体;SimSun"/>
          <w:sz w:val="24"/>
        </w:rPr>
        <w:t>·</w:t>
      </w:r>
      <w:r>
        <w:rPr>
          <w:rFonts w:ascii="宋体;SimSun" w:hAnsi="宋体;SimSun" w:cs="宋体;SimSun"/>
          <w:sz w:val="24"/>
        </w:rPr>
        <w:t>赤壁怀古》词：“遥想公瑾当年，小乔初嫁了，雄姿英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想君当年，～。</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罗贯中《三国演义》第五十七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黑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ēi t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新石器时代的一种陶器，表面漆黑光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顺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ùn li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①有次序，不参差：她解开辫子，把头发梳～了，又重新编好</w:t>
      </w:r>
      <w:r>
        <w:rPr>
          <w:rFonts w:cs="宋体;SimSun" w:ascii="宋体;SimSun" w:hAnsi="宋体;SimSun"/>
          <w:sz w:val="24"/>
        </w:rPr>
        <w:t>|</w:t>
      </w:r>
      <w:r>
        <w:rPr>
          <w:rFonts w:ascii="宋体;SimSun" w:hAnsi="宋体;SimSun" w:cs="宋体;SimSun"/>
          <w:sz w:val="24"/>
        </w:rPr>
        <w:t>这篇小文章写得很～。②通畅顺当；没有阻拦：这几年日子过得很～。③顺从听话：这几个人中间就数他脾气好，比谁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怀才不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i cái bù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怀：怀藏；才：才能。胸怀才学但生不逢时，难以施展；多指屈居微贱而不得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喻世明言》卷五：“眼见别人才学万倍不如他的，一个个出身显通，享用爵禄偏则自家怀才不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高曾祖考，俱是～的秀才。</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夏敬渠《野叟曝言》</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怀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i b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装在衣袋里使用的表，一般比手表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黑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ēi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阴险狠毒的心肠：起～。②心肠阴险狠毒：～的家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坏心 狠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恶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好心 仁心 善心 善意 美意 丹心 丹诚 赤心 好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皮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赔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éi z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得罪了人，向人道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血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è y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用做化验样品的少量的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黑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黑魆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休眠火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ū mián huǒ sh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历史上曾经活动过，长期以来处于静止状态，但仍有可能喷发的火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血腥镇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休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ū q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欢乐和忧愁。泛指有利的和不利的遭遇：～相关（彼此间祸福互相关联）</w:t>
      </w:r>
      <w:r>
        <w:rPr>
          <w:rFonts w:cs="宋体;SimSun" w:ascii="宋体;SimSun" w:hAnsi="宋体;SimSun"/>
          <w:sz w:val="24"/>
        </w:rPr>
        <w:t>|</w:t>
      </w:r>
      <w:r>
        <w:rPr>
          <w:rFonts w:ascii="宋体;SimSun" w:hAnsi="宋体;SimSun" w:cs="宋体;SimSun"/>
          <w:sz w:val="24"/>
        </w:rPr>
        <w:t>～与共（同甘共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黑黢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ēi qū q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形容很黑：深夜，屋外～的，什么也看不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话家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血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è w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流出的血在物体上留下的污痕：斑斑～</w:t>
      </w:r>
      <w:r>
        <w:rPr>
          <w:rFonts w:cs="宋体;SimSun" w:ascii="宋体;SimSun" w:hAnsi="宋体;SimSun"/>
          <w:sz w:val="24"/>
        </w:rPr>
        <w:t>|</w:t>
      </w:r>
      <w:r>
        <w:rPr>
          <w:rFonts w:ascii="宋体;SimSun" w:hAnsi="宋体;SimSun" w:cs="宋体;SimSun"/>
          <w:sz w:val="24"/>
        </w:rPr>
        <w:t>抹去脸上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皮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横穿马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横刀立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土不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tǔ bù f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于一个地方的气候条件或饮食习惯不能适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血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è q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血细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皮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 c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指裘皮及裘皮制品：优质～</w:t>
      </w:r>
      <w:r>
        <w:rPr>
          <w:rFonts w:cs="宋体;SimSun" w:ascii="宋体;SimSun" w:hAnsi="宋体;SimSun"/>
          <w:sz w:val="24"/>
        </w:rPr>
        <w:t>|</w:t>
      </w:r>
      <w:r>
        <w:rPr>
          <w:rFonts w:ascii="宋体;SimSun" w:hAnsi="宋体;SimSun" w:cs="宋体;SimSun"/>
          <w:sz w:val="24"/>
        </w:rPr>
        <w:t>～时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横眉冷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ng méi lěng d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怒目而视的样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鲁迅《集外集</w:t>
      </w:r>
      <w:r>
        <w:rPr>
          <w:rFonts w:cs="宋体;SimSun" w:ascii="宋体;SimSun" w:hAnsi="宋体;SimSun"/>
          <w:sz w:val="24"/>
        </w:rPr>
        <w:t>·</w:t>
      </w:r>
      <w:r>
        <w:rPr>
          <w:rFonts w:ascii="宋体;SimSun" w:hAnsi="宋体;SimSun" w:cs="宋体;SimSun"/>
          <w:sz w:val="24"/>
        </w:rPr>
        <w:t>自嘲》：“横眉冷对千夫指，俯首甘为孺子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化装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血气方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è qì fāng g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血气：精力；方：正；刚：强劲。形容年青人精力正旺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论语</w:t>
      </w:r>
      <w:r>
        <w:rPr>
          <w:rFonts w:cs="宋体;SimSun" w:ascii="宋体;SimSun" w:hAnsi="宋体;SimSun"/>
          <w:sz w:val="24"/>
        </w:rPr>
        <w:t>·</w:t>
      </w:r>
      <w:r>
        <w:rPr>
          <w:rFonts w:ascii="宋体;SimSun" w:hAnsi="宋体;SimSun" w:cs="宋体;SimSun"/>
          <w:sz w:val="24"/>
        </w:rPr>
        <w:t>季氏》：“及其壮也，血气方刚，戒之在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公子杨干，乃悼公之同母弟，年方一十九岁，新拜中军戎御之职，～，未经战阵。</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东周列国志》第六十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化整为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 zhěng wéi l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一个整体分成许多零散部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一般地说来，游击队当分散使用，即所谓“～”。</w:t>
      </w:r>
      <w:r>
        <w:rPr>
          <w:rFonts w:cs="宋体;SimSun" w:ascii="宋体;SimSun" w:hAnsi="宋体;SimSun"/>
          <w:sz w:val="24"/>
        </w:rPr>
        <w:t>(</w:t>
      </w:r>
      <w:r>
        <w:rPr>
          <w:rFonts w:ascii="宋体;SimSun" w:hAnsi="宋体;SimSun" w:cs="宋体;SimSun"/>
          <w:sz w:val="24"/>
        </w:rPr>
        <w:t>毛泽东《抗日游击战争的战略问题》</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休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ū zhě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休息整顿（多用于军队）：利用战斗空隙进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化油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血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è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精力：～方刚。②血性：有～的青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横眉怒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化学纤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 xué xiān w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高分子化合物为原料制成的纤维。用天然的高分子化合物制成的叫人造纤维，用合成的高分子化合物制成的叫合成纤维；简称化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化学稳定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横向比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w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纵横交错的河湖港汊：～遍布</w:t>
      </w:r>
      <w:r>
        <w:rPr>
          <w:rFonts w:cs="宋体;SimSun" w:ascii="宋体;SimSun" w:hAnsi="宋体;SimSun"/>
          <w:sz w:val="24"/>
        </w:rPr>
        <w:t>|</w:t>
      </w:r>
      <w:r>
        <w:rPr>
          <w:rFonts w:ascii="宋体;SimSun" w:hAnsi="宋体;SimSun" w:cs="宋体;SimSun"/>
          <w:sz w:val="24"/>
        </w:rPr>
        <w:t>阳澄湖一带，是苏南著名的～地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疲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 r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疲乏无力：身子～。②指行情价格低落、货物销售不畅或货币汇率呈下降趋势：价格～</w:t>
      </w:r>
      <w:r>
        <w:rPr>
          <w:rFonts w:cs="宋体;SimSun" w:ascii="宋体;SimSun" w:hAnsi="宋体;SimSun"/>
          <w:sz w:val="24"/>
        </w:rPr>
        <w:t>|</w:t>
      </w:r>
      <w:r>
        <w:rPr>
          <w:rFonts w:ascii="宋体;SimSun" w:hAnsi="宋体;SimSun" w:cs="宋体;SimSun"/>
          <w:sz w:val="24"/>
        </w:rPr>
        <w:t>市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疲劳过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文观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文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化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 n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或动物体的组织因细菌感染等而生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哄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ōng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许多人同时发出声音：舆论～</w:t>
      </w:r>
      <w:r>
        <w:rPr>
          <w:rFonts w:cs="宋体;SimSun" w:ascii="宋体;SimSun" w:hAnsi="宋体;SimSun"/>
          <w:sz w:val="24"/>
        </w:rPr>
        <w:t>|</w:t>
      </w:r>
      <w:r>
        <w:rPr>
          <w:rFonts w:ascii="宋体;SimSun" w:hAnsi="宋体;SimSun" w:cs="宋体;SimSun"/>
          <w:sz w:val="24"/>
        </w:rPr>
        <w:t>～大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顺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ùn k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词句）念着流畅：经他这样一改，念起来就特别～了。②没有经过考虑（说出、唱出）：～答音儿（随声附和）。③（～儿）（食品）适合口味：这个菜他吃着很～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脾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 z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雪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鸿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óng y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鸟，羽毛紫褐色，腹部白色，嘴扁平，腿短，趾间有蹼。吃植物的种子，也吃鱼和虫。群居在水边，飞时一般排列成行，是一种冬候鸟。②〈书〉〈比喻〉书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鸿鹄之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óng hú zhī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鸿鹄：天鹅，比喻志向远大的人；志：志向。比喻远大志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吕氏春秋</w:t>
      </w:r>
      <w:r>
        <w:rPr>
          <w:rFonts w:cs="宋体;SimSun" w:ascii="宋体;SimSun" w:hAnsi="宋体;SimSun"/>
          <w:sz w:val="24"/>
        </w:rPr>
        <w:t>·</w:t>
      </w:r>
      <w:r>
        <w:rPr>
          <w:rFonts w:ascii="宋体;SimSun" w:hAnsi="宋体;SimSun" w:cs="宋体;SimSun"/>
          <w:sz w:val="24"/>
        </w:rPr>
        <w:t>士容》：“夫骥骜之气，鸿鹄之志，有谕乎人心者，诚也。”《史记</w:t>
      </w:r>
      <w:r>
        <w:rPr>
          <w:rFonts w:cs="宋体;SimSun" w:ascii="宋体;SimSun" w:hAnsi="宋体;SimSun"/>
          <w:sz w:val="24"/>
        </w:rPr>
        <w:t>·</w:t>
      </w:r>
      <w:r>
        <w:rPr>
          <w:rFonts w:ascii="宋体;SimSun" w:hAnsi="宋体;SimSun" w:cs="宋体;SimSun"/>
          <w:sz w:val="24"/>
        </w:rPr>
        <w:t>陈涉世家》：“嗟乎！燕雀安知鸿鹄之志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大丈夫仗～，据英杰之才。</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郑德辉《王粲登楼》第一折</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修理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划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劈山筑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船壳外面与水平面的接触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修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洪都拉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划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劈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ǐ ch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木头劈成的木块或小木条，供烧火做饭、取暖用，小块的多用来引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洪水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顺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ùn he</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话语、态度等）平顺缓和：语气～</w:t>
      </w:r>
      <w:r>
        <w:rPr>
          <w:rFonts w:cs="宋体;SimSun" w:ascii="宋体;SimSun" w:hAnsi="宋体;SimSun"/>
          <w:sz w:val="24"/>
        </w:rPr>
        <w:t>|</w:t>
      </w:r>
      <w:r>
        <w:rPr>
          <w:rFonts w:ascii="宋体;SimSun" w:hAnsi="宋体;SimSun" w:cs="宋体;SimSun"/>
          <w:sz w:val="24"/>
        </w:rPr>
        <w:t>态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披星戴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ī xīng dài y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身披星星，头戴月亮。形容连夜奔波或早出晚归，十分辛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无名氏《冤家债主》第一的：“这大的孩儿披星戴月，早起晚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经过二十多天～的风尘奔波，到襄阳后一定要休息几天。</w:t>
      </w:r>
      <w:r>
        <w:rPr>
          <w:rFonts w:cs="宋体;SimSun" w:ascii="宋体;SimSun" w:hAnsi="宋体;SimSun"/>
          <w:sz w:val="24"/>
        </w:rPr>
        <w:t>(</w:t>
      </w:r>
      <w:r>
        <w:rPr>
          <w:rFonts w:ascii="宋体;SimSun" w:hAnsi="宋体;SimSun" w:cs="宋体;SimSun"/>
          <w:sz w:val="24"/>
        </w:rPr>
        <w:t>姚雪垠《李自成》第二卷第二十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学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é y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同学：同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修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ū s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①编纂书籍。②写信：～一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宏伟蓝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学习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红红绿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修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ū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学生）在校学习：～期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画图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学术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红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óng sh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烹调方法，把肉、鱼等加油、糖略炒，并加酱油等作料，焖熟使成黑红色：～肉</w:t>
      </w:r>
      <w:r>
        <w:rPr>
          <w:rFonts w:cs="宋体;SimSun" w:ascii="宋体;SimSun" w:hAnsi="宋体;SimSun"/>
          <w:sz w:val="24"/>
        </w:rPr>
        <w:t>|</w:t>
      </w:r>
      <w:r>
        <w:rPr>
          <w:rFonts w:ascii="宋体;SimSun" w:hAnsi="宋体;SimSun" w:cs="宋体;SimSun"/>
          <w:sz w:val="24"/>
        </w:rPr>
        <w:t>～鲤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学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é s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模仿别人说话；〈比喻〉没有主见，只是跟着别人说：鹦鹉～。②嘴不严紧，把听到的话告诉别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红烧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红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修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ū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修缮：房屋～一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红外探测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红小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羞耻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红叶似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羞答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ū dā d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形容害羞：姑娘低着头，～的不说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羞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ū f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羞愧和愤恨：一脸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滑雪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 xuě b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滑雪时固定在滑雪鞋上长条形薄板，前端稍微翘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顺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ùn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顺路：途经那里，～去看望一下老同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滑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 li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烹调方法，把肉、鱼等切好，用芡粉拌匀，再用油炒，加葱、蒜等作料，再勾上芡，使汁变稠：～鱼片</w:t>
      </w:r>
      <w:r>
        <w:rPr>
          <w:rFonts w:cs="宋体;SimSun" w:ascii="宋体;SimSun" w:hAnsi="宋体;SimSun"/>
          <w:sz w:val="24"/>
        </w:rPr>
        <w:t>|</w:t>
      </w:r>
      <w:r>
        <w:rPr>
          <w:rFonts w:ascii="宋体;SimSun" w:hAnsi="宋体;SimSun" w:cs="宋体;SimSun"/>
          <w:sz w:val="24"/>
        </w:rPr>
        <w:t>～里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 li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光滑（含喜爱意）：缎子被面摸着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光滑 光溜 溜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溜滑 平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粗糙 毛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滑稽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 jī x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专门以滑稽手段来表现人物的剧种，流行于上海、江苏和浙江的部分地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侯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学海无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滑滑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滑冰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学贯中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é guàn zhōng x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中文、外语都十分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嗅觉灵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批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ī l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成批地（制造）：这种仪器已开始～生产。②产品成批生产的数量：大～</w:t>
      </w:r>
      <w:r>
        <w:rPr>
          <w:rFonts w:cs="宋体;SimSun" w:ascii="宋体;SimSun" w:hAnsi="宋体;SimSun"/>
          <w:sz w:val="24"/>
        </w:rPr>
        <w:t>|</w:t>
      </w:r>
      <w:r>
        <w:rPr>
          <w:rFonts w:ascii="宋体;SimSun" w:hAnsi="宋体;SimSun" w:cs="宋体;SimSun"/>
          <w:sz w:val="24"/>
        </w:rPr>
        <w:t>～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厚此薄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òu cǐ bó b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重视或优待一方，轻视或怠慢另一方。比喻对两方面的待遇不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梁书</w:t>
      </w:r>
      <w:r>
        <w:rPr>
          <w:rFonts w:cs="宋体;SimSun" w:ascii="宋体;SimSun" w:hAnsi="宋体;SimSun"/>
          <w:sz w:val="24"/>
        </w:rPr>
        <w:t>·</w:t>
      </w:r>
      <w:r>
        <w:rPr>
          <w:rFonts w:ascii="宋体;SimSun" w:hAnsi="宋体;SimSun" w:cs="宋体;SimSun"/>
          <w:sz w:val="24"/>
        </w:rPr>
        <w:t>贺琛传》：“所以然者，出嫁则有受我，出后则有传重，并欲薄于此而厚于彼，此服虽降，彼服则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张树声出身淮军，对边军支援，～，已经有许多人说过话。</w:t>
      </w:r>
      <w:r>
        <w:rPr>
          <w:rFonts w:cs="宋体;SimSun" w:ascii="宋体;SimSun" w:hAnsi="宋体;SimSun"/>
          <w:sz w:val="24"/>
        </w:rPr>
        <w:t>(</w:t>
      </w:r>
      <w:r>
        <w:rPr>
          <w:rFonts w:ascii="宋体;SimSun" w:hAnsi="宋体;SimSun" w:cs="宋体;SimSun"/>
          <w:sz w:val="24"/>
        </w:rPr>
        <w:t>高阳《清宫外史》下册</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批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ī b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批评或否决别人的意见、要求：～错误论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赞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华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 g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古代〉帝王所乘车子上伞形的遮蔽物。②古星名。迷信的人认为运气不好，是有华盖星犯命，叫交华盖运。但据说和尚华盖罩顶是走好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厚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òu z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隆重的仪式安葬。也指耗费大量钱财办理丧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秀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候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òu zh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病人）门诊时等候诊断治疗：～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zh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修建在堤坝中用来控制河渠水流的水工建筑物。调节水闸开闭的大小或高低可以改变通过的水量。常见的水闸有拦河闸、分洪闸、进水闸、排水闸、挡潮闸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秀丽神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秀丽宜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陪审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后患无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òu huàn wú qi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后的祸害没有个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纵容破坏植被、滥砍乱伐，是～的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秀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ù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美好的景色或容貌：丽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后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òu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学识或资历较浅的人。②进步比较慢、水平比较低的：～班组。③指进步比较慢、水平比较低的人或集体：学先进，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落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先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后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òu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显露较慢的作用或力量：这酒～大。②用在后一阶段的力量：他～足，最后冲刺时超过了所有的对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选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ǎn r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选拔任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袖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ù t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袖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后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òu n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男子已有子女后续娶，续娶的妻子是他原有的子女的后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后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òu q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后方对前方的一切供应工作。也指机关、团体等的行政事务性工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选民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砒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ī sh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无机化合物，是不纯的三氧化二砷。白色粉末，有时略带黄色或红色，有剧毒。用来制杀虫药或杀鼠药。有的地区叫红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绣花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选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后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òu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以后的事情：前事不忘，～之师</w:t>
      </w:r>
      <w:r>
        <w:rPr>
          <w:rFonts w:cs="宋体;SimSun" w:ascii="宋体;SimSun" w:hAnsi="宋体;SimSun"/>
          <w:sz w:val="24"/>
        </w:rPr>
        <w:t>|</w:t>
      </w:r>
      <w:r>
        <w:rPr>
          <w:rFonts w:ascii="宋体;SimSun" w:hAnsi="宋体;SimSun" w:cs="宋体;SimSun"/>
          <w:sz w:val="24"/>
        </w:rPr>
        <w:t>欲知～如何，且听下回分解。②指丧事：准备～</w:t>
      </w:r>
      <w:r>
        <w:rPr>
          <w:rFonts w:cs="宋体;SimSun" w:ascii="宋体;SimSun" w:hAnsi="宋体;SimSun"/>
          <w:sz w:val="24"/>
        </w:rPr>
        <w:t>|</w:t>
      </w:r>
      <w:r>
        <w:rPr>
          <w:rFonts w:ascii="宋体;SimSun" w:hAnsi="宋体;SimSun" w:cs="宋体;SimSun"/>
          <w:sz w:val="24"/>
        </w:rPr>
        <w:t>料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选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需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ū q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需要而产生的要求：人们对商品的～越来越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需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供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 z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雌蕊的一部分，在子房和柱头之间，形状像细长的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选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选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ǎn b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从资料或文章中挑选出一部分编在一起：～一本清代诗集。②选编的集子（多用做书名）：《历代白话小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后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虚度光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玄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án xi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幻想：妄生～</w:t>
      </w:r>
      <w:r>
        <w:rPr>
          <w:rFonts w:cs="宋体;SimSun" w:ascii="宋体;SimSun" w:hAnsi="宋体;SimSun"/>
          <w:sz w:val="24"/>
        </w:rPr>
        <w:t>|</w:t>
      </w:r>
      <w:r>
        <w:rPr>
          <w:rFonts w:ascii="宋体;SimSun" w:hAnsi="宋体;SimSun" w:cs="宋体;SimSun"/>
          <w:sz w:val="24"/>
        </w:rPr>
        <w:t>闭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玄武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呼啦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旋转餐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 x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花在花轴上排列的方式，分有限花序和无限花序两大类，前者如聚伞花序，后者如总状花序、穗状花序、伞形花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蓬勃向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电线的一种，由许多根很细的金属丝合为一股，用绝缘材料套起来后，再将两股（或三股）拧在一起，通常用做没有固定位置的用电设备（如台灯、电熨斗等）的电源线。②〈方〉绣花用的彩色丝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呼之欲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ū zhī yù c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呼：叫，喊。形容人像画得逼真，似乎叫一声就会从画中走出来。泛指文学作品中人物的描写十分生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苏轼《郭忠恕画赞序》：“恕先在焉，呼之或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幅肖像画画得维妙维肖，栩栩如生，真有～之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忽大忽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天酒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 tiān jiǔ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荒淫腐化、吃喝嫖赌的生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宝嘉《官场现形记》第二十七回：“到京之后，又复花天酒地，任意招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谁知四下里物色遍了，遇着的，倒大多数是醉生梦死，～的浪子，不然就是胆小怕事，买进卖出的商人。</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曾朴《孽海花》第二十九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忽冷忽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忽隐忽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蓬勃生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虚拟现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ū nǐ xiàn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电子计算机技术。以视觉、听觉等数据库为基础，利用计算机生成高度逼真的虚拟环境，通过多种传感设备使人产生身临其境的感觉，并可实现人与该环境的交互作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壶口瀑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悬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án t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悬挂在直升飞机等上面的绳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胡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ú d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年生或二年生草本植物，茎方形，中心空，花白色有紫斑，结荚果。种子供食用。②这种植物的荚果或种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悬铃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án líng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落叶乔木，叶子大，掌状分裂，花淡黄绿色，果穗球形。可以作为行道树，木材供建筑用。也叫法国梧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悬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án l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房梁上上吊：～自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悬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án chu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体）悬空下垂：天车的挂钩在空中～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 q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上半段砌成镂空花样的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狐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ú c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于腋窝、阴部等部位的皮肤内汗腺分泌异常而产生的刺鼻臭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盆盆罐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宣传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宣传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宣传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盆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 n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表面起条、格、点等花纹的一类毛织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名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 míng c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员名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 mi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儿）可供观赏的植物的幼苗。②〈方〉棉花的幼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虎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ǔ j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勇猛善战的将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税务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虎啸狮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虚有其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ū yǒu qí b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虚：空；表：表面，外貌。空有好看的外表，实际上不行。指有名无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郑处诲《明皇杂录》：“嵩既成，上掷其草于地，曰：‘虚有其表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表面看上去他挺精明的，可实际上却是～，什么事也办不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税务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税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ì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关于税收的工作：～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虎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ǔ y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俗称突出的犬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种民间体育和文艺活动，多在春节期间举行，节目有高跷、狮子舞、龙灯、旱船、中幡等等。②花卉展销大会。有的地方在花会期间同时进行土特产展览交易，有的还演出民间戏曲，表演民间武术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喷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喧宾夺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ān bīn duó z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喧：声音大。客人的声音压倒了主人的声音。比喻外来的或次要的事物占据了原有的或主要的事物的位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杨宜治《俄程日记》：“近有喧宾夺主之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护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ù f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卫护佛法。②卫护佛法的人。后来指施舍财物给寺庙的人。③卫护国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护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ù 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护送船只或飞机航行：～舰</w:t>
      </w:r>
      <w:r>
        <w:rPr>
          <w:rFonts w:cs="宋体;SimSun" w:ascii="宋体;SimSun" w:hAnsi="宋体;SimSun"/>
          <w:sz w:val="24"/>
        </w:rPr>
        <w:t>|</w:t>
      </w:r>
      <w:r>
        <w:rPr>
          <w:rFonts w:ascii="宋体;SimSun" w:hAnsi="宋体;SimSun" w:cs="宋体;SimSun"/>
          <w:sz w:val="24"/>
        </w:rPr>
        <w:t>专机有战斗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徐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ú h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缓慢：水流～</w:t>
      </w:r>
      <w:r>
        <w:rPr>
          <w:rFonts w:cs="宋体;SimSun" w:ascii="宋体;SimSun" w:hAnsi="宋体;SimSun"/>
          <w:sz w:val="24"/>
        </w:rPr>
        <w:t>|</w:t>
      </w:r>
      <w:r>
        <w:rPr>
          <w:rFonts w:ascii="宋体;SimSun" w:hAnsi="宋体;SimSun" w:cs="宋体;SimSun"/>
          <w:sz w:val="24"/>
        </w:rPr>
        <w:t>脚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护林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 g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民间舞蹈，一般由男女两人对舞，一人敲小锣，一人打小鼓，边敲打，边歌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配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èi y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根据处方配制药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絮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ù g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絮叨。②麻烦（别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护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ù x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保护膝部的用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税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ì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企业单位向有关部门上缴的税款和利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护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护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ù z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国家主管机关发给出国执行任务、旅行或在国外居住的本国公民的证件，证明其国籍和身份。②〈旧时〉因出差、旅行或运输货物向主管机关领取的凭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序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ù q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歌剧、清唱剧、芭蕾舞剧等开场时演出的乐曲，由交响乐队演奏。也指用这种体裁写成的独立器乐曲。②〈比喻〉事情、行动的开端：预赛获胜只是夺取冠军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序列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税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喷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互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ù r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彼此谦让：互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互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争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互通消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叙事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ù shì s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叙述历史或当代的事件为内容的诗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互相理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蓄积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互相切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喷薄而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税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ì 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按税率缴纳的税款数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Char">
    <w:name w:val="页眉 Char"/>
    <w:qFormat/>
    <w:rPr>
      <w:rFonts w:ascii="Tahoma" w:hAnsi="Tahoma" w:cs="Tahoma"/>
      <w:sz w:val="18"/>
      <w:szCs w:val="18"/>
    </w:rPr>
  </w:style>
  <w:style w:type="character" w:styleId="Char1">
    <w:name w:val="页脚 Char"/>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7:36:00Z</dcterms:created>
  <dc:creator>Administrator</dc:creator>
  <dc:description/>
  <cp:keywords/>
  <dc:language>en-US</dc:language>
  <cp:lastModifiedBy>微软用户</cp:lastModifiedBy>
  <dcterms:modified xsi:type="dcterms:W3CDTF">2015-07-07T07:02:00Z</dcterms:modified>
  <cp:revision>8</cp:revision>
  <dc:subject/>
  <dc:title/>
</cp:coreProperties>
</file>