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第十一级 （</w:t>
      </w:r>
      <w:r>
        <w:rPr>
          <w:rFonts w:cs="宋体;SimSun" w:ascii="宋体;SimSun" w:hAnsi="宋体;SimSun"/>
          <w:sz w:val="24"/>
        </w:rPr>
        <w:t>43443-48022</w:t>
      </w:r>
      <w:r>
        <w:rPr>
          <w:rFonts w:ascii="宋体;SimSun" w:hAnsi="宋体;SimSun" w:cs="宋体;SimSun"/>
          <w:sz w:val="24"/>
        </w:rPr>
        <w:t>） 【出现</w:t>
      </w:r>
      <w:r>
        <w:rPr>
          <w:rFonts w:cs="宋体;SimSun" w:ascii="宋体;SimSun" w:hAnsi="宋体;SimSun"/>
          <w:sz w:val="24"/>
        </w:rPr>
        <w:t>1</w:t>
      </w:r>
      <w:r>
        <w:rPr>
          <w:rFonts w:ascii="宋体;SimSun" w:hAnsi="宋体;SimSun" w:cs="宋体;SimSun"/>
          <w:sz w:val="24"/>
        </w:rPr>
        <w:t>次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责任编辑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中海气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音不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质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震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震前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国五声音阶上的五个级，相当于现行简谱上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古代叫宫、商、角、徵、羽。②音韵学上指五类声母在口腔中的五类发音部位，即喉音、牙音、舌音、齿音、唇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域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责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下宫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重若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zhòng ruò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起沉重的东西像是在摆弄轻的东西。比喻能力强，能够轻松地胜任繁重的工作或处理困难的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公听视机警，受大任～。上爱其才敏，倚若股肱。</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昭梿《啸亭杂录</w:t>
      </w: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裘文达公》</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沙守礁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士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志愿兵役制士兵称士官，一般从服役期满的义务兵中选取，必要时也从军外具有专业技能的公民中招收。士官的军衔分为三等六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言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yá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句五字的旧诗，有五言古诗、五言律诗和五言绝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择善而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shàn ér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追随，引申为学习。指选择好的学，按照好的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述而》：“三人行，必有我师焉。择其善者而从之，其不善者而改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遇事必详为考虑，而后与部下商议，～。</w:t>
      </w:r>
      <w:r>
        <w:rPr>
          <w:rFonts w:cs="宋体;SimSun" w:ascii="宋体;SimSun" w:hAnsi="宋体;SimSun"/>
          <w:sz w:val="24"/>
        </w:rPr>
        <w:t>(</w:t>
      </w:r>
      <w:r>
        <w:rPr>
          <w:rFonts w:ascii="宋体;SimSun" w:hAnsi="宋体;SimSun" w:cs="宋体;SimSun"/>
          <w:sz w:val="24"/>
        </w:rPr>
        <w:t>老舍《张自忠</w:t>
      </w:r>
      <w:r>
        <w:rPr>
          <w:rFonts w:cs="宋体;SimSun" w:ascii="宋体;SimSun" w:hAnsi="宋体;SimSun"/>
          <w:sz w:val="24"/>
        </w:rPr>
        <w:t>·</w:t>
      </w:r>
      <w:r>
        <w:rPr>
          <w:rFonts w:ascii="宋体;SimSun" w:hAnsi="宋体;SimSun" w:cs="宋体;SimSun"/>
          <w:sz w:val="24"/>
        </w:rPr>
        <w:t>剧中重要人物说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言绝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贼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坏事的念头；邪心：～不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他乡遇故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区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能摆脱的爱情：坠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塔式起重机。机身很高，像塔，有长臂，可以在轨道上移动，工作面较大。主要用于建筑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集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怎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ěn n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奈：办法虽好，～行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航空部门指在地面上执行的各种工作，如维修飞机等（区别于‘空勤’）：～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卖土地时所立的契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上所缺的或漏掉的（人员、内容等）；增添补充：～本</w:t>
      </w:r>
      <w:r>
        <w:rPr>
          <w:rFonts w:cs="宋体;SimSun" w:ascii="宋体;SimSun" w:hAnsi="宋体;SimSun"/>
          <w:sz w:val="24"/>
        </w:rPr>
        <w:t>|</w:t>
      </w:r>
      <w:r>
        <w:rPr>
          <w:rFonts w:ascii="宋体;SimSun" w:hAnsi="宋体;SimSun" w:cs="宋体;SimSun"/>
          <w:sz w:val="24"/>
        </w:rPr>
        <w:t>人员最近略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添补 补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删除 削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p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方上的坏分子：～流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集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膜</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覆盖作物的塑料薄膜，主要用来保护幼株，抵挡风寒：～覆盖育苗</w:t>
      </w:r>
      <w:r>
        <w:rPr>
          <w:rFonts w:cs="宋体;SimSun" w:ascii="宋体;SimSun" w:hAnsi="宋体;SimSun"/>
          <w:sz w:val="24"/>
        </w:rPr>
        <w:t>|</w:t>
      </w:r>
      <w:r>
        <w:rPr>
          <w:rFonts w:ascii="宋体;SimSun" w:hAnsi="宋体;SimSun" w:cs="宋体;SimSun"/>
          <w:sz w:val="24"/>
        </w:rPr>
        <w:t>推广～植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灵人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言律诗。一首八句，每句五个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约定地点）集合：参观的人八时在展览馆门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长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金、银、铜、铁、锡。泛指金属或金属制品：～商店</w:t>
      </w:r>
      <w:r>
        <w:rPr>
          <w:rFonts w:cs="宋体;SimSun" w:ascii="宋体;SimSun" w:hAnsi="宋体;SimSun"/>
          <w:sz w:val="24"/>
        </w:rPr>
        <w:t>|</w:t>
      </w:r>
      <w:r>
        <w:rPr>
          <w:rFonts w:ascii="宋体;SimSun" w:hAnsi="宋体;SimSun" w:cs="宋体;SimSun"/>
          <w:sz w:val="24"/>
        </w:rPr>
        <w:t>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沙成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shā chéng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细沙面宝塔。原指儿童堆塔游戏。后比喻积少成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妙法莲华经</w:t>
      </w:r>
      <w:r>
        <w:rPr>
          <w:rFonts w:cs="宋体;SimSun" w:ascii="宋体;SimSun" w:hAnsi="宋体;SimSun"/>
          <w:sz w:val="24"/>
        </w:rPr>
        <w:t>·</w:t>
      </w:r>
      <w:r>
        <w:rPr>
          <w:rFonts w:ascii="宋体;SimSun" w:hAnsi="宋体;SimSun" w:cs="宋体;SimSun"/>
          <w:sz w:val="24"/>
        </w:rPr>
        <w:t>方便品》：“乃至童子戏，聚沙为佛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义无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在一起生长：草莓和莲的果实都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添光彩：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光添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添光彩：～生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久天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ǔ tiā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间长，日子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威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柯一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kē yī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场大梦，或比喻一场空欢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公佐《南柯太守传》记载：淳于棼梦入大槐安国，娶公主为妻，并做了南柯郡太守，享尽了荣华富贵。后来出征战败，公主也死去，国王对他产生了疑忌，将他遣回。醒后才知是一场梦。原来大槐安国是他家大槐树底下的蚂蚁洞，南柯郡即大槐树最南的一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看荣华眨眼般疾，更疾如～。</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金凤钗》楔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聚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拒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犯）抗拒逮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拒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租汽车）拒绝载客：拦了三辆车，有两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的沟渠，多用来灌溉或排除雨水、污水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帝王陵墓地面下安放棺椁的建筑物：定陵～。②佛寺保藏舍利、器物等的地下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拒之门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hī mé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拒：拒绝。把人挡在门外，不让其进入，形容拒绝协商或共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fāng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强调本地方的利益、不顾全局利益的错误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增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某一部分组织的细胞数目增加，体积扩大，例如皮肤经常受摩擦，上皮和结缔组织变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郁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笔字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示范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方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fā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在某一地区，用当地方言演唱，具有乡土色彩的剧种，如汉剧、湘剧、川剧、越剧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地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或立的地方；容纳的地方：在那间房里腾个～放书柜</w:t>
      </w:r>
      <w:r>
        <w:rPr>
          <w:rFonts w:cs="宋体;SimSun" w:ascii="宋体;SimSun" w:hAnsi="宋体;SimSun"/>
          <w:sz w:val="24"/>
        </w:rPr>
        <w:t>|</w:t>
      </w:r>
      <w:r>
        <w:rPr>
          <w:rFonts w:ascii="宋体;SimSun" w:hAnsi="宋体;SimSun" w:cs="宋体;SimSun"/>
          <w:sz w:val="24"/>
        </w:rPr>
        <w:t>里边有～，请里边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保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据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得到的消息知道：～，今年入境旅游、观光的人数已超过千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南宫和西门、东门、东郭等复姓一样，是以所居住的地点作为姓的。（见《潜夫论》）一说，南宫氏的先人封邑在南宫县（今河北南宫县西北），便以封邑名称“南宫”作为姓。（见《古今姓氏书辨证》）</w:t>
      </w:r>
    </w:p>
    <w:p>
      <w:pPr>
        <w:pStyle w:val="Normal"/>
        <w:rPr>
          <w:rFonts w:ascii="宋体;SimSun" w:hAnsi="宋体;SimSun" w:cs="宋体;SimSun"/>
          <w:sz w:val="24"/>
        </w:rPr>
      </w:pPr>
      <w:r>
        <w:rPr>
          <w:rFonts w:ascii="宋体;SimSun" w:hAnsi="宋体;SimSun" w:cs="宋体;SimSun"/>
          <w:sz w:val="24"/>
        </w:rPr>
        <w:t>周初有南宫括。（见《史记</w:t>
      </w:r>
      <w:r>
        <w:rPr>
          <w:rFonts w:cs="宋体;SimSun" w:ascii="宋体;SimSun" w:hAnsi="宋体;SimSun"/>
          <w:sz w:val="24"/>
        </w:rPr>
        <w:t>·</w:t>
      </w:r>
      <w:r>
        <w:rPr>
          <w:rFonts w:ascii="宋体;SimSun" w:hAnsi="宋体;SimSun" w:cs="宋体;SimSun"/>
          <w:sz w:val="24"/>
        </w:rPr>
        <w:t>周本纪》）春秋时鲁国有南宫长万。（见《左传》）又有南宫敬叔，为孔子弟子。（见《史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窦初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dòu chū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刚刚懂得爱情</w:t>
      </w:r>
      <w:r>
        <w:rPr>
          <w:rFonts w:cs="宋体;SimSun" w:ascii="宋体;SimSun" w:hAnsi="宋体;SimSun"/>
          <w:sz w:val="24"/>
        </w:rPr>
        <w:t>(</w:t>
      </w:r>
      <w:r>
        <w:rPr>
          <w:rFonts w:ascii="宋体;SimSun" w:hAnsi="宋体;SimSun" w:cs="宋体;SimSun"/>
          <w:sz w:val="24"/>
        </w:rPr>
        <w:t>多指少女</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作俑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uò yǒng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俑：古代殉葬用的木制或陶制的俑人。开始制作俑的人。比喻首先做某件坏事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上》：“仲尼曰：‘始作俑者，其无后乎。’为其象人而用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北镇抚司狱廷杖立枷诸制，此秦法所未有，～，罪可胜道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潮《虞初新志</w:t>
      </w:r>
      <w:r>
        <w:rPr>
          <w:rFonts w:cs="宋体;SimSun" w:ascii="宋体;SimSun" w:hAnsi="宋体;SimSun"/>
          <w:sz w:val="24"/>
        </w:rPr>
        <w:t>·</w:t>
      </w:r>
      <w:r>
        <w:rPr>
          <w:rFonts w:ascii="宋体;SimSun" w:hAnsi="宋体;SimSun" w:cs="宋体;SimSun"/>
          <w:sz w:val="24"/>
        </w:rPr>
        <w:t>姜贞毅先生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底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体的呼吸量：～不足，爬到第三层就气喘了</w:t>
      </w:r>
      <w:r>
        <w:rPr>
          <w:rFonts w:cs="宋体;SimSun" w:ascii="宋体;SimSun" w:hAnsi="宋体;SimSun"/>
          <w:sz w:val="24"/>
        </w:rPr>
        <w:t>|</w:t>
      </w:r>
      <w:r>
        <w:rPr>
          <w:rFonts w:ascii="宋体;SimSun" w:hAnsi="宋体;SimSun" w:cs="宋体;SimSun"/>
          <w:sz w:val="24"/>
        </w:rPr>
        <w:t>他～足，唱起歌来嗓音洪亮。②泛指气力或劲头：看到新一代的成长，教师们干工作的～更足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假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个直径不同的轮按大小顺序装在同一轴上构成的皮带轮，形状像宝塔。传动带挂在不同直径的轮上，轴的转动速度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经沧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jīng cāng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曾经：经历过；沧海：大海。比喻曾经见过大世面，不把平常事物放在眼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故观于海者难为水。”唐</w:t>
      </w:r>
      <w:r>
        <w:rPr>
          <w:rFonts w:cs="宋体;SimSun" w:ascii="宋体;SimSun" w:hAnsi="宋体;SimSun"/>
          <w:sz w:val="24"/>
        </w:rPr>
        <w:t>·</w:t>
      </w:r>
      <w:r>
        <w:rPr>
          <w:rFonts w:ascii="宋体;SimSun" w:hAnsi="宋体;SimSun" w:cs="宋体;SimSun"/>
          <w:sz w:val="24"/>
        </w:rPr>
        <w:t>元稹《离思》诗：“曾经沧海难为水，除却巫山不是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兄是～，车皮底下也呆过三天三夜，这一点挤，而且不过两个钟头，不算什么，算不了什么。</w:t>
      </w:r>
      <w:r>
        <w:rPr>
          <w:rFonts w:cs="宋体;SimSun" w:ascii="宋体;SimSun" w:hAnsi="宋体;SimSun"/>
          <w:sz w:val="24"/>
        </w:rPr>
        <w:t>(</w:t>
      </w:r>
      <w:r>
        <w:rPr>
          <w:rFonts w:ascii="宋体;SimSun" w:hAnsi="宋体;SimSun" w:cs="宋体;SimSun"/>
          <w:sz w:val="24"/>
        </w:rPr>
        <w:t>茅盾《一个够程度的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母暗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巨大的水流；〈比喻〉巨大的时代潮流：历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细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ēng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祖父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曾祖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犯罪而受到适当的惩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夷山自然保护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抵偿债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夷山风景名胜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抵触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赠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的和小的（事情）：事无～</w:t>
      </w:r>
      <w:r>
        <w:rPr>
          <w:rFonts w:cs="宋体;SimSun" w:ascii="宋体;SimSun" w:hAnsi="宋体;SimSun"/>
          <w:sz w:val="24"/>
        </w:rPr>
        <w:t>|</w:t>
      </w:r>
      <w:r>
        <w:rPr>
          <w:rFonts w:ascii="宋体;SimSun" w:hAnsi="宋体;SimSun" w:cs="宋体;SimSun"/>
          <w:sz w:val="24"/>
        </w:rPr>
        <w:t>～毕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侠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方面卓有成就、有声望的人物：文坛～</w:t>
      </w:r>
      <w:r>
        <w:rPr>
          <w:rFonts w:cs="宋体;SimSun" w:ascii="宋体;SimSun" w:hAnsi="宋体;SimSun"/>
          <w:sz w:val="24"/>
        </w:rPr>
        <w:t>|</w:t>
      </w:r>
      <w:r>
        <w:rPr>
          <w:rFonts w:ascii="宋体;SimSun" w:hAnsi="宋体;SimSun" w:cs="宋体;SimSun"/>
          <w:sz w:val="24"/>
        </w:rPr>
        <w:t>实业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扎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刺手：玫瑰花梗有刺，留神～。②〈比喻〉事情难办：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棘手 辣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容易 轻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终不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zhōng bù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始自终一直不松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嫡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嫡派相传（表示正统）：～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巨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b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大拇指；〈比喻〉在某一方面居于首位的人物：医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众我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渣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对官署提出表示负责的文件：～完案</w:t>
      </w:r>
      <w:r>
        <w:rPr>
          <w:rFonts w:cs="宋体;SimSun" w:ascii="宋体;SimSun" w:hAnsi="宋体;SimSun"/>
          <w:sz w:val="24"/>
        </w:rPr>
        <w:t>|</w:t>
      </w:r>
      <w:r>
        <w:rPr>
          <w:rFonts w:ascii="宋体;SimSun" w:hAnsi="宋体;SimSun" w:cs="宋体;SimSun"/>
          <w:sz w:val="24"/>
        </w:rPr>
        <w:t>～领回失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琼浆玉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jiāng yù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琼：美玉。用美玉制成的浆液，古代传说饮了它可以成仙。比喻美酒或甘美的浆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王逸《九思</w:t>
      </w:r>
      <w:r>
        <w:rPr>
          <w:rFonts w:cs="宋体;SimSun" w:ascii="宋体;SimSun" w:hAnsi="宋体;SimSun"/>
          <w:sz w:val="24"/>
        </w:rPr>
        <w:t>·</w:t>
      </w:r>
      <w:r>
        <w:rPr>
          <w:rFonts w:ascii="宋体;SimSun" w:hAnsi="宋体;SimSun" w:cs="宋体;SimSun"/>
          <w:sz w:val="24"/>
        </w:rPr>
        <w:t>疾世》：“吮玉液兮止渴，啮芝华兮疗饥。”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招魂》：“华酌既陈，有琼浆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师父，我这酒赛过～哩。</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岳阳楼》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札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读书时摘记的要点和心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陵源风景名胜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抗日战争时期日本侵略者、汉奸及其政权：～时期</w:t>
      </w:r>
      <w:r>
        <w:rPr>
          <w:rFonts w:cs="宋体;SimSun" w:ascii="宋体;SimSun" w:hAnsi="宋体;SimSun"/>
          <w:sz w:val="24"/>
        </w:rPr>
        <w:t>|</w:t>
      </w:r>
      <w:r>
        <w:rPr>
          <w:rFonts w:ascii="宋体;SimSun" w:hAnsi="宋体;SimSun" w:cs="宋体;SimSun"/>
          <w:sz w:val="24"/>
        </w:rPr>
        <w:t>没收～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方的电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始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闸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闸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闸门开时水流过的孔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侵略者；敌人：抗击～</w:t>
      </w:r>
      <w:r>
        <w:rPr>
          <w:rFonts w:cs="宋体;SimSun" w:ascii="宋体;SimSun" w:hAnsi="宋体;SimSun"/>
          <w:sz w:val="24"/>
        </w:rPr>
        <w:t>|</w:t>
      </w:r>
      <w:r>
        <w:rPr>
          <w:rFonts w:ascii="宋体;SimSun" w:hAnsi="宋体;SimSun" w:cs="宋体;SimSun"/>
          <w:sz w:val="24"/>
        </w:rPr>
        <w:t>歼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塔塔尔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 tǎ ěr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新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敌敌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í dí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有机磷杀虫剂，无色油状液体，有挥发性，用来防治棉蚜等农业害虫，也用来杀死蚊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体而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tǐ ér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的各个组成部分大体都有了，不过形状和规模比较小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上》：“冉牛、闵子、颜渊，则具体而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滴水不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shuǐ bù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滴水也不外漏。形容说话、办事非常细致、周密，无懈可击。也形容钱财全部抓在手里，轻易不肯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朱子语类</w:t>
      </w:r>
      <w:r>
        <w:rPr>
          <w:rFonts w:cs="宋体;SimSun" w:ascii="宋体;SimSun" w:hAnsi="宋体;SimSun"/>
          <w:sz w:val="24"/>
        </w:rPr>
        <w:t>·</w:t>
      </w:r>
      <w:r>
        <w:rPr>
          <w:rFonts w:ascii="宋体;SimSun" w:hAnsi="宋体;SimSun" w:cs="宋体;SimSun"/>
          <w:sz w:val="24"/>
        </w:rPr>
        <w:t>易三》：“又要说得极密处无缝罅，盛水不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榨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音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兵黩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bīng dú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竭尽；黩：随便，任意。随意使用武力，不断发动侵略战争。形容极其好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陆抗传》：“而听诸将徇名，穷兵黩武，动费万计，士卒雕瘁，寇不为衰，见我已大病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氏今降心纳贡，愿修旧好，明公乃欲～，残灭同盟，天下其谓公何？</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具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徒有形式而无实际作用的规章制度：一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储藏兵器的仓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头：群众的智慧是没有～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困潦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kùn liáo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困：贫穷、困难；潦倒：失意。生活贫困，失意颓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登高》诗：“艰难苦恨繁霜鬓，潦倒新停浊酒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破了房县，又有一些～而没有出路的读书人参加了他的义军。</w:t>
      </w:r>
      <w:r>
        <w:rPr>
          <w:rFonts w:cs="宋体;SimSun" w:ascii="宋体;SimSun" w:hAnsi="宋体;SimSun"/>
          <w:sz w:val="24"/>
        </w:rPr>
        <w:t>(</w:t>
      </w:r>
      <w:r>
        <w:rPr>
          <w:rFonts w:ascii="宋体;SimSun" w:hAnsi="宋体;SimSun" w:cs="宋体;SimSun"/>
          <w:sz w:val="24"/>
        </w:rPr>
        <w:t>姚雪垠《李自成》第二卷第二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铁路、公路、水库、采矿等工程进行设计之前在实地勘察地形或地质情况：～油田。②在出事现场查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头不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诈骗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体温在</w:t>
      </w:r>
      <w:r>
        <w:rPr>
          <w:rFonts w:cs="宋体;SimSun" w:ascii="宋体;SimSun" w:hAnsi="宋体;SimSun"/>
          <w:sz w:val="24"/>
        </w:rPr>
        <w:t>37.5—38℃</w:t>
      </w:r>
      <w:r>
        <w:rPr>
          <w:rFonts w:ascii="宋体;SimSun" w:hAnsi="宋体;SimSun" w:cs="宋体;SimSun"/>
          <w:sz w:val="24"/>
        </w:rPr>
        <w:t>叫低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山恶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shān è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山：荒山；恶水：经常引起灾害的河流湖泊等。形容自然条件非常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是它使我想起很多事情，想起在阜平～之间度过的三年战斗的岁月，使我记起很多人。</w:t>
      </w:r>
      <w:r>
        <w:rPr>
          <w:rFonts w:cs="宋体;SimSun" w:ascii="宋体;SimSun" w:hAnsi="宋体;SimSun"/>
          <w:sz w:val="24"/>
        </w:rPr>
        <w:t>(</w:t>
      </w:r>
      <w:r>
        <w:rPr>
          <w:rFonts w:ascii="宋体;SimSun" w:hAnsi="宋体;SimSun" w:cs="宋体;SimSun"/>
          <w:sz w:val="24"/>
        </w:rPr>
        <w:t>孙犁《山地回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三下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sān xià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卑贱低下，也指工作性质卑贱低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常州姓沈的，不是甚么～的人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般指低于射频或中频的频率，频率范围与声频相近。②指</w:t>
      </w:r>
      <w:r>
        <w:rPr>
          <w:rFonts w:cs="宋体;SimSun" w:ascii="宋体;SimSun" w:hAnsi="宋体;SimSun"/>
          <w:sz w:val="24"/>
        </w:rPr>
        <w:t>30—300</w:t>
      </w:r>
      <w:r>
        <w:rPr>
          <w:rFonts w:ascii="宋体;SimSun" w:hAnsi="宋体;SimSun" w:cs="宋体;SimSun"/>
          <w:sz w:val="24"/>
        </w:rPr>
        <w:t>千赫范围内的频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工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落，多形容经济萧条，不景气：销售～</w:t>
      </w:r>
      <w:r>
        <w:rPr>
          <w:rFonts w:cs="宋体;SimSun" w:ascii="宋体;SimSun" w:hAnsi="宋体;SimSun"/>
          <w:sz w:val="24"/>
        </w:rPr>
        <w:t>|</w:t>
      </w:r>
      <w:r>
        <w:rPr>
          <w:rFonts w:ascii="宋体;SimSun" w:hAnsi="宋体;SimSun" w:cs="宋体;SimSun"/>
          <w:sz w:val="24"/>
        </w:rPr>
        <w:t>～的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硫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勇力的人：赳赳～。②指军人：一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凭主观作判断：我对此事知之不详，不敢～。②形容言行主观片面：说话～</w:t>
      </w:r>
      <w:r>
        <w:rPr>
          <w:rFonts w:cs="宋体;SimSun" w:ascii="宋体;SimSun" w:hAnsi="宋体;SimSun"/>
          <w:sz w:val="24"/>
        </w:rPr>
        <w:t>|</w:t>
      </w:r>
      <w:r>
        <w:rPr>
          <w:rFonts w:ascii="宋体;SimSun" w:hAnsi="宋体;SimSun" w:cs="宋体;SimSun"/>
          <w:sz w:val="24"/>
        </w:rPr>
        <w:t>这样作决定，未免太～了。③〈书〉妄以权势裁断曲直：～乡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慎重 审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龄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龄较小的（就一般标准来说）：～犯罪案件</w:t>
      </w:r>
      <w:r>
        <w:rPr>
          <w:rFonts w:cs="宋体;SimSun" w:ascii="宋体;SimSun" w:hAnsi="宋体;SimSun"/>
          <w:sz w:val="24"/>
        </w:rPr>
        <w:t>|</w:t>
      </w:r>
      <w:r>
        <w:rPr>
          <w:rFonts w:ascii="宋体;SimSun" w:hAnsi="宋体;SimSun" w:cs="宋体;SimSun"/>
          <w:sz w:val="24"/>
        </w:rPr>
        <w:t>～老人（指六十岁至七十岁的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宅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i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宅大院的大门。②（～儿）借指住在深宅大院里的人家：这胡同里有好几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武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武装力量和武器装备；国防建设：有文事者必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回婉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声音）低而缓慢：他语调～，但口气很坚决。②（地势）低而坡度小：这里地势～，气候温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别人钱财付给利息的人；借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i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法要求债务人偿还钱财和履行一定行为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债权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酸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毋庸讳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毋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须：～讳言</w:t>
      </w:r>
      <w:r>
        <w:rPr>
          <w:rFonts w:cs="宋体;SimSun" w:ascii="宋体;SimSun" w:hAnsi="宋体;SimSun"/>
          <w:sz w:val="24"/>
        </w:rPr>
        <w:t>|</w:t>
      </w:r>
      <w:r>
        <w:rPr>
          <w:rFonts w:ascii="宋体;SimSun" w:hAnsi="宋体;SimSun" w:cs="宋体;SimSun"/>
          <w:sz w:val="24"/>
        </w:rPr>
        <w:t>～置疑</w:t>
      </w:r>
      <w:r>
        <w:rPr>
          <w:rFonts w:cs="宋体;SimSun" w:ascii="宋体;SimSun" w:hAnsi="宋体;SimSun"/>
          <w:sz w:val="24"/>
        </w:rPr>
        <w:t>|</w:t>
      </w:r>
      <w:r>
        <w:rPr>
          <w:rFonts w:ascii="宋体;SimSun" w:hAnsi="宋体;SimSun" w:cs="宋体;SimSun"/>
          <w:sz w:val="24"/>
        </w:rPr>
        <w:t>应～议（旧时下行公文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火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瞻前顾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qián gù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瞻：向前看；顾：回头看。看看前面，又看看后面。形容做事之前考虑周密慎重。也形容顾虑太多，犹豫不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离骚》：“瞻前而顾后兮，相观民之计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些事情看准了就马上去做，不要总是～，畏首畏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瞻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远处看；往将来看：抬头～</w:t>
      </w:r>
      <w:r>
        <w:rPr>
          <w:rFonts w:cs="宋体;SimSun" w:ascii="宋体;SimSun" w:hAnsi="宋体;SimSun"/>
          <w:sz w:val="24"/>
        </w:rPr>
        <w:t>|</w:t>
      </w:r>
      <w:r>
        <w:rPr>
          <w:rFonts w:ascii="宋体;SimSun" w:hAnsi="宋体;SimSun" w:cs="宋体;SimSun"/>
          <w:sz w:val="24"/>
        </w:rPr>
        <w:t>～前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低的调门儿；〈比喻〉缓和的或比较消沉的论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乡僻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xiāng pì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壤：地。荒远偏僻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时勉《北京赋》：“穷陬僻壤，无一物之不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这样读书君子，却被守钱奴如此凌虐，足令人怒发冲冠。</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等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děng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动物学中，一般指身体结构简单、组织及器官分化不显著的无脊椎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低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差，价格较低的（商品）：～服装</w:t>
      </w:r>
      <w:r>
        <w:rPr>
          <w:rFonts w:cs="宋体;SimSun" w:ascii="宋体;SimSun" w:hAnsi="宋体;SimSun"/>
          <w:sz w:val="24"/>
        </w:rPr>
        <w:t>|</w:t>
      </w:r>
      <w:r>
        <w:rPr>
          <w:rFonts w:ascii="宋体;SimSun" w:hAnsi="宋体;SimSun" w:cs="宋体;SimSun"/>
          <w:sz w:val="24"/>
        </w:rPr>
        <w:t>～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吴淞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堤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堤坝；堤：整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没有疾病；没有受害：安然～</w:t>
      </w:r>
      <w:r>
        <w:rPr>
          <w:rFonts w:cs="宋体;SimSun" w:ascii="宋体;SimSun" w:hAnsi="宋体;SimSun"/>
          <w:sz w:val="24"/>
        </w:rPr>
        <w:t>|</w:t>
      </w:r>
      <w:r>
        <w:rPr>
          <w:rFonts w:ascii="宋体;SimSun" w:hAnsi="宋体;SimSun" w:cs="宋体;SimSun"/>
          <w:sz w:val="24"/>
        </w:rPr>
        <w:t>别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粘贴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耐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沾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略有接触：这项工作他还没～儿。②接近事实或事物应有的样子：他唱的这几句还～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闲视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xián sh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闲：寻常，一般。把它看成平常的事，不予重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确实存在着这种典型，而且为数相当地多，为害相当地大，不可～的。</w:t>
      </w:r>
      <w:r>
        <w:rPr>
          <w:rFonts w:cs="宋体;SimSun" w:ascii="宋体;SimSun" w:hAnsi="宋体;SimSun"/>
          <w:sz w:val="24"/>
        </w:rPr>
        <w:t>(</w:t>
      </w:r>
      <w:r>
        <w:rPr>
          <w:rFonts w:ascii="宋体;SimSun" w:hAnsi="宋体;SimSun" w:cs="宋体;SimSun"/>
          <w:sz w:val="24"/>
        </w:rPr>
        <w:t>毛泽东《改造我们的学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形尽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xíng j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描写刻画细致生动，现在指丑态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陆机《文赋》：“虽离方而遁员，期穷形而尽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所以爱之之故无他道焉，不外～，引人入胜而已。</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陶宗佑《论小说之势力及其影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斩草除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cǎo chú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草时要连根除掉，使草不能再长。比喻除去祸根，以免后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六年》：“为国家者，见恶如农夫之务去草焉，芟夷蕰崇之，绝其本根，勿使能殖，则善者信矣。”北齐</w:t>
      </w:r>
      <w:r>
        <w:rPr>
          <w:rFonts w:cs="宋体;SimSun" w:ascii="宋体;SimSun" w:hAnsi="宋体;SimSun"/>
          <w:sz w:val="24"/>
        </w:rPr>
        <w:t>·</w:t>
      </w:r>
      <w:r>
        <w:rPr>
          <w:rFonts w:ascii="宋体;SimSun" w:hAnsi="宋体;SimSun" w:cs="宋体;SimSun"/>
          <w:sz w:val="24"/>
        </w:rPr>
        <w:t>魏收《为侯景叛移梁朝文》：“若抽薪止沸，剪草除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萌芽不发；斩草若不除根，春至萌芽再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量齐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liàng qí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同等；量：衡量，估量；齐：一齐，同样。指对有差别的事物同等看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二人的工作成绩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斩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斩尽杀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jìn shā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杀光。比喻做事不留余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五十三回：“我本待斩尽杀绝，争奈你不曾犯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款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抛弃：～前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ě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商品的价值相等：～交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着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使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着脾气；任性：任情～</w:t>
      </w:r>
      <w:r>
        <w:rPr>
          <w:rFonts w:cs="宋体;SimSun" w:ascii="宋体;SimSun" w:hAnsi="宋体;SimSun"/>
          <w:sz w:val="24"/>
        </w:rPr>
        <w:t>|</w:t>
      </w:r>
      <w:r>
        <w:rPr>
          <w:rFonts w:ascii="宋体;SimSun" w:hAnsi="宋体;SimSun" w:cs="宋体;SimSun"/>
          <w:sz w:val="24"/>
        </w:rPr>
        <w:t>你可不能～胡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弃前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qì qiá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捐弃：舍弃；嫌：仇怨，疑忌。抛弃以前的疑忌或仇怨。指重归于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ā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捐和税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山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shān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体育运动，攀登高山。登山运动能锻炼人的毅力和勇敢精神，对于科学研究和资源开发等有重要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凶极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xiōng jí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极端。形容极端残暴凶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王莽传赞》：“穷他极恶，流毒诸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最后侯殿坤～，提起嗓子宣布：“谁也不准埋，谁埋与共产党同罪。”</w:t>
      </w:r>
      <w:r>
        <w:rPr>
          <w:rFonts w:cs="宋体;SimSun" w:ascii="宋体;SimSun" w:hAnsi="宋体;SimSun"/>
          <w:sz w:val="24"/>
        </w:rPr>
        <w:t>(</w:t>
      </w:r>
      <w:r>
        <w:rPr>
          <w:rFonts w:ascii="宋体;SimSun" w:hAnsi="宋体;SimSun" w:cs="宋体;SimSun"/>
          <w:sz w:val="24"/>
        </w:rPr>
        <w:t>曲波《林海雪原》二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门拜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记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机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赠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览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怨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革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捐资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高望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gāo wàng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登上高处，看得更远。也比喻思想境界高，目光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顺说》：“顺风而呼，声不加疾也，际高而望，目不加明也，所因便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则思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óng zé sī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事物到了尽头就要发生变化。现指在穷困艰难的时候，就要想办法改变现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系辞下》：“《易》穷则变，变则通，通则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登高眺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倦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à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疲倦的脸色：面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倦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焕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乳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展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列展品的地方：科技馆有二百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无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灯盏的底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有强光源的高塔，晚间指引船只航行，多设在海岸或岛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栈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悬崖绝壁上凿孔支架木桩，铺上木板而成的窄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灯具做成的装饰；具有装饰作用的灯具：绚丽的～美化了城市夜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穷追不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ū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美女的眼睛或眼神：暗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踏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眷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领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灯光闪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上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优先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领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收冬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并使用：不能随便～耕地</w:t>
      </w:r>
      <w:r>
        <w:rPr>
          <w:rFonts w:cs="宋体;SimSun" w:ascii="宋体;SimSun" w:hAnsi="宋体;SimSun"/>
          <w:sz w:val="24"/>
        </w:rPr>
        <w:t>|</w:t>
      </w:r>
      <w:r>
        <w:rPr>
          <w:rFonts w:ascii="宋体;SimSun" w:hAnsi="宋体;SimSun" w:cs="宋体;SimSun"/>
          <w:sz w:val="24"/>
        </w:rPr>
        <w:t>～一点儿时间，开个小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蹬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ēng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伸出腿：他一～坐起身。②（～儿）指人死亡（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矢口否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kǒu fǒu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口咬定，死不承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他所犯的罪行，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翼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ì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翅膀和尾巴都已退化，嘴长，全身有灰色细长的绒毛，腿短而粗，跑得很快。昼伏夜出，吃泥土中的昆虫。产于新西兰，是世界上稀有的鸟类；通称几维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卷扬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ǎn yá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起重装置，由卷筒、钢丝绳等构成，常用于采矿业和建筑工地；通称绞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矢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口咬定：～否认</w:t>
      </w:r>
      <w:r>
        <w:rPr>
          <w:rFonts w:cs="宋体;SimSun" w:ascii="宋体;SimSun" w:hAnsi="宋体;SimSun"/>
          <w:sz w:val="24"/>
        </w:rPr>
        <w:t>|</w:t>
      </w:r>
      <w:r>
        <w:rPr>
          <w:rFonts w:ascii="宋体;SimSun" w:hAnsi="宋体;SimSun" w:cs="宋体;SimSun"/>
          <w:sz w:val="24"/>
        </w:rPr>
        <w:t>～抵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占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倔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疑问：确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不甘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备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空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失之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票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来不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k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有空闲时间：白天上班，晚上要照顾病人，很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舒服合适：这两天感冒了，浑身不～。②称心合意；顺手：改进后的工具用起来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戏或比赛时得到分数。②游戏或比赛时得到的分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道多助，失道寡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dào duō zhù</w:t>
      </w:r>
      <w:r>
        <w:rPr>
          <w:rFonts w:ascii="宋体;SimSun" w:hAnsi="宋体;SimSun" w:cs="宋体;SimSun"/>
          <w:sz w:val="24"/>
        </w:rPr>
        <w:t>，</w:t>
      </w:r>
      <w:r>
        <w:rPr>
          <w:rFonts w:cs="宋体;SimSun" w:ascii="宋体;SimSun" w:hAnsi="宋体;SimSun"/>
          <w:sz w:val="24"/>
        </w:rPr>
        <w:t>shī dào guǎ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道义；寡：少。站在正义方面，会得到多数人的支持帮助；违背正义，必陷于孤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公孙丑下》：“得道者多助，失道者寡助。寡助之至，亲戚畔之；多助之至，天下顺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彼以武力为后盾，我以公理为前驱，～。</w:t>
      </w:r>
      <w:r>
        <w:rPr>
          <w:rFonts w:cs="宋体;SimSun" w:ascii="宋体;SimSun" w:hAnsi="宋体;SimSun"/>
          <w:sz w:val="24"/>
        </w:rPr>
        <w:t>(</w:t>
      </w:r>
      <w:r>
        <w:rPr>
          <w:rFonts w:ascii="宋体;SimSun" w:hAnsi="宋体;SimSun" w:cs="宋体;SimSun"/>
          <w:sz w:val="24"/>
        </w:rPr>
        <w:t>蔡东藩、许廑父《民国通俗演义》第一百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秋雨绵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胎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胎儿在母体内蠕动。一般在怀孕四个月后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得不偿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bù chá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偿：抵得上。所得的利益抵偿不了所受的损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和子由除日见寄》诗：“感时嗟事变，所得不偿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饶鸿生在精养轩虽化了几十块冤枉钱，在后乐园倒明白了一桩古典，不能说～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五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é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益于人民的政治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仁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政 苟政 虐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策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德胜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策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颜见江东父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奶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m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雇给人家奶孩子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斗中获得的成果，也指工作中取得的成绩：～辉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形容很坚决：毅然～</w:t>
      </w:r>
      <w:r>
        <w:rPr>
          <w:rFonts w:cs="宋体;SimSun" w:ascii="宋体;SimSun" w:hAnsi="宋体;SimSun"/>
          <w:sz w:val="24"/>
        </w:rPr>
        <w:t>|</w:t>
      </w:r>
      <w:r>
        <w:rPr>
          <w:rFonts w:ascii="宋体;SimSun" w:hAnsi="宋体;SimSun" w:cs="宋体;SimSun"/>
          <w:sz w:val="24"/>
        </w:rPr>
        <w:t>～返回。②必然；一定：东张西望，道听途说，～得不到什么完全的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掘坟墓，盗取随葬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赛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盗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盗窃并出卖（公物、公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下茎的一种，球状，多肉质，如荸荠的地下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决定最后的胜负：～千里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书面记录的远古：～时代</w:t>
      </w:r>
      <w:r>
        <w:rPr>
          <w:rFonts w:cs="宋体;SimSun" w:ascii="宋体;SimSun" w:hAnsi="宋体;SimSun"/>
          <w:sz w:val="24"/>
        </w:rPr>
        <w:t>|</w:t>
      </w:r>
      <w:r>
        <w:rPr>
          <w:rFonts w:ascii="宋体;SimSun" w:hAnsi="宋体;SimSun" w:cs="宋体;SimSun"/>
          <w:sz w:val="24"/>
        </w:rPr>
        <w:t>～考古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史事或史书的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决胜千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èng qiā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镇指挥千里之外的战局。形容将帅雄才大略，指挥若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留侯世家》：“运筹帷帐中，决胜千里外，子房功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有喜庆事表示祝贺：登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情</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唱为主的一曲艺，用渔鼓和简板伴奏，原为道士演唱的道教故事的曲子，后来用一般民间故事做题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枕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貌盎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籍毁版不再印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道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庆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尘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略防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高一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德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德败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道道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da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办法；主意：只要大家肯动脑筋，完成任务的～就多了。②门道：听了半天也没听出个～来</w:t>
      </w:r>
      <w:r>
        <w:rPr>
          <w:rFonts w:cs="宋体;SimSun" w:ascii="宋体;SimSun" w:hAnsi="宋体;SimSun"/>
          <w:sz w:val="24"/>
        </w:rPr>
        <w:t>|</w:t>
      </w:r>
      <w:r>
        <w:rPr>
          <w:rFonts w:ascii="宋体;SimSun" w:hAnsi="宋体;SimSun" w:cs="宋体;SimSun"/>
          <w:sz w:val="24"/>
        </w:rPr>
        <w:t>你不懂这里面的～，千万要留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磨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mó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磨碎或加工各种材料的机器。一般是由绕水平轴回转的圆筒或锥形筒构成的，内装铁球和砾石等。利用铁球的冲击和研磨作用将材料打碎和磨细，广泛用于磨矿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悼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死者表示哀悼的话或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稻瘟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胎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胎儿在子宫内的位置和姿势。胎位异常（如胎儿横卧或头部朝上）会引起难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对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到此一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形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绪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墨铸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mò zhù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球状石墨的铸铁，机械强度高，有韧性和延性。主要用来代替钢铸造重型机械和机械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向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乃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i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如此；像这样：何其相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y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作战的飞机（含喜爱意）：只见四只～直冲云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电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战云密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祷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祷告祝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栽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躺下：～就睡。②〈方〉指人死（常用做咒骂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该收的一方反向该付的一方提供财物：这东西别说卖钱，就是～些钱送人都没人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t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翻腾；移动：把粪～到地里去。②掉换；调配：人手少，事情多，～不开。③买进卖出；贩卖：～牲口</w:t>
      </w:r>
      <w:r>
        <w:rPr>
          <w:rFonts w:cs="宋体;SimSun" w:ascii="宋体;SimSun" w:hAnsi="宋体;SimSun"/>
          <w:sz w:val="24"/>
        </w:rPr>
        <w:t>|</w:t>
      </w:r>
      <w:r>
        <w:rPr>
          <w:rFonts w:ascii="宋体;SimSun" w:hAnsi="宋体;SimSun" w:cs="宋体;SimSun"/>
          <w:sz w:val="24"/>
        </w:rPr>
        <w:t>～小买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苔藓植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站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成行列：～入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垮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垮台 下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下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台 登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数第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低价买进，高价卖出。多指投机倒把：转手～</w:t>
      </w:r>
      <w:r>
        <w:rPr>
          <w:rFonts w:cs="宋体;SimSun" w:ascii="宋体;SimSun" w:hAnsi="宋体;SimSun"/>
          <w:sz w:val="24"/>
        </w:rPr>
        <w:t>|</w:t>
      </w:r>
      <w:r>
        <w:rPr>
          <w:rFonts w:ascii="宋体;SimSun" w:hAnsi="宋体;SimSun" w:cs="宋体;SimSun"/>
          <w:sz w:val="24"/>
        </w:rPr>
        <w:t>～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对真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duì zhē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无数相对真理的总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线电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iàn dià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够发射和接收无线电信号的装置。由天线、无线电发射机和接收机等组成；通称电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轮流替换：几种作物～着种。②掉换；交换：～次序</w:t>
      </w:r>
      <w:r>
        <w:rPr>
          <w:rFonts w:cs="宋体;SimSun" w:ascii="宋体;SimSun" w:hAnsi="宋体;SimSun"/>
          <w:sz w:val="24"/>
        </w:rPr>
        <w:t>|</w:t>
      </w:r>
      <w:r>
        <w:rPr>
          <w:rFonts w:ascii="宋体;SimSun" w:hAnsi="宋体;SimSun" w:cs="宋体;SimSun"/>
          <w:sz w:val="24"/>
        </w:rPr>
        <w:t>～麦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下颠倒地挂着：崖壁上古松～。②〈比喻〉应该高的反而低，应该低的反而高：购销价格～（指商品收购价格高于销售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籍</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ǐ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史书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途换车：现在这里可以直达北京，不用到省城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车向后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命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mì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自杀前写的遗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o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倒好儿：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热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倒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班轮换：～生产</w:t>
      </w:r>
      <w:r>
        <w:rPr>
          <w:rFonts w:cs="宋体;SimSun" w:ascii="宋体;SimSun" w:hAnsi="宋体;SimSun"/>
          <w:sz w:val="24"/>
        </w:rPr>
        <w:t>|</w:t>
      </w:r>
      <w:r>
        <w:rPr>
          <w:rFonts w:ascii="宋体;SimSun" w:hAnsi="宋体;SimSun" w:cs="宋体;SimSun"/>
          <w:sz w:val="24"/>
        </w:rPr>
        <w:t>昼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蹈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跳到海里（自杀）：～自尽</w:t>
      </w:r>
      <w:r>
        <w:rPr>
          <w:rFonts w:cs="宋体;SimSun" w:ascii="宋体;SimSun" w:hAnsi="宋体;SimSun"/>
          <w:sz w:val="24"/>
        </w:rPr>
        <w:t>|</w:t>
      </w:r>
      <w:r>
        <w:rPr>
          <w:rFonts w:ascii="宋体;SimSun" w:hAnsi="宋体;SimSun" w:cs="宋体;SimSun"/>
          <w:sz w:val="24"/>
        </w:rPr>
        <w:t>～而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绝顶美貌（指女子）：～佳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捣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t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倒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樟脑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nǎo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用樟脑制成的丸状物，用来防腐或防虫蛀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断绝饮食（表示抗议或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隙可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xì kě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隙：空子、机会；乘：利用。没有空子可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书</w:t>
      </w:r>
      <w:r>
        <w:rPr>
          <w:rFonts w:cs="宋体;SimSun" w:ascii="宋体;SimSun" w:hAnsi="宋体;SimSun"/>
          <w:sz w:val="24"/>
        </w:rPr>
        <w:t>·</w:t>
      </w:r>
      <w:r>
        <w:rPr>
          <w:rFonts w:ascii="宋体;SimSun" w:hAnsi="宋体;SimSun" w:cs="宋体;SimSun"/>
          <w:sz w:val="24"/>
        </w:rPr>
        <w:t>律历志下》：“臣其历七曜，咸始上元，无隙可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每羡暹罗繁富之国，要来吞并，只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捣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o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诡计：～有术</w:t>
      </w:r>
      <w:r>
        <w:rPr>
          <w:rFonts w:cs="宋体;SimSun" w:ascii="宋体;SimSun" w:hAnsi="宋体;SimSun"/>
          <w:sz w:val="24"/>
        </w:rPr>
        <w:t>|</w:t>
      </w:r>
      <w:r>
        <w:rPr>
          <w:rFonts w:ascii="宋体;SimSun" w:hAnsi="宋体;SimSun" w:cs="宋体;SimSun"/>
          <w:sz w:val="24"/>
        </w:rPr>
        <w:t>暗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捣乱 捣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维护 保护 维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章的组织结构。②〈比喻〉办事的程序和规则：他虽然很老练，这时候也有点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没有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绝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结扎输精管或输卵管等方法使人失去生育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山火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shān huǒ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极其危险和困难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刻，面前即使横着～，我们也必须打过去。</w:t>
      </w:r>
      <w:r>
        <w:rPr>
          <w:rFonts w:cs="宋体;SimSun" w:ascii="宋体;SimSun" w:hAnsi="宋体;SimSun"/>
          <w:sz w:val="24"/>
        </w:rPr>
        <w:t>(</w:t>
      </w:r>
      <w:r>
        <w:rPr>
          <w:rFonts w:ascii="宋体;SimSun" w:hAnsi="宋体;SimSun" w:cs="宋体;SimSun"/>
          <w:sz w:val="24"/>
        </w:rPr>
        <w:t>刘伯承《千里跃进大别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为而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wéi ér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为：无所作为；治：治理。自己无所作为而使天下得到治理。原指舜当政的时候，沿袭尧的主张，不做丝毫改变。后泛指以德化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无为而治者，其舜也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章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章程规则：违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菌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兵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刀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作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zuò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作出成绩。没有做出任何成绩。指工作中安于现状，缺乏创造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停止的论点，悲观的论点，～和骄傲自满的论点，都是错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y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地方用他的心。指不动脑筋，什么事情都不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阳货》：“饱食终日，无所用心，难矣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至于那些下民，他们有的是榆叶和海苔，他们“饱食终日，～”——就是并不劳心，原只要吃这些就够。</w:t>
      </w:r>
      <w:r>
        <w:rPr>
          <w:rFonts w:cs="宋体;SimSun" w:ascii="宋体;SimSun" w:hAnsi="宋体;SimSun"/>
          <w:sz w:val="24"/>
        </w:rPr>
        <w:t>(</w:t>
      </w:r>
      <w:r>
        <w:rPr>
          <w:rFonts w:ascii="宋体;SimSun" w:hAnsi="宋体;SimSun" w:cs="宋体;SimSun"/>
          <w:sz w:val="24"/>
        </w:rPr>
        <w:t>鲁迅《故事新编</w:t>
      </w:r>
      <w:r>
        <w:rPr>
          <w:rFonts w:cs="宋体;SimSun" w:ascii="宋体;SimSun" w:hAnsi="宋体;SimSun"/>
          <w:sz w:val="24"/>
        </w:rPr>
        <w:t>·</w:t>
      </w:r>
      <w:r>
        <w:rPr>
          <w:rFonts w:ascii="宋体;SimSun" w:hAnsi="宋体;SimSun" w:cs="宋体;SimSun"/>
          <w:sz w:val="24"/>
        </w:rPr>
        <w:t>理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球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史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皇失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huáng shī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张皇：慌张；失措：举止失去常态。惊慌得不知怎么办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采蘅子《虫鸣漫录》：“遍索新郎不得，合家大噪，远近寻觅，廪生与表妹亦张皇失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管风浪多大，他也不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管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荡气回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g qì huí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荡：动摇；回：回转。形容文章、乐曲十分婉转动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高唐赋》：“感心动耳，回肠伤气。”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丕《大墙上蒿行》：“女娥长歌，声协宫商，感心动耳，荡气回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首乐曲旋律优美动人，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火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党发给党员的证明其党籍的证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不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uǒ bù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不干的事情。指什么坏事都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张温传》：“揆其奸心，无所不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专务游荡，～，老夫所以忧耳。</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所不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三李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ng sān lǐ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设的名字，泛指某人或某些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安石《拟寒山拾得》诗：“张三裤口窄，李四帽檐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问：“如何是佛？”师曰：“张三李四。”</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乐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党内部有关组织建设等的事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政党的各级委员会的简称，在我国特指中国共产党的各级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兵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申请入党的人被批准后取得的党员资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令如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lìng rú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命令象山一样不可动摇。旧时形容军队中上级发布的命令，下级必须执行，不得违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汝等只知刁明忠来襄阳原为探母，情有可原，却忘记～，凡不听约束者斩无赦。</w:t>
      </w:r>
      <w:r>
        <w:rPr>
          <w:rFonts w:cs="宋体;SimSun" w:ascii="宋体;SimSun" w:hAnsi="宋体;SimSun"/>
          <w:sz w:val="24"/>
        </w:rPr>
        <w:t>(</w:t>
      </w:r>
      <w:r>
        <w:rPr>
          <w:rFonts w:ascii="宋体;SimSun" w:hAnsi="宋体;SimSun" w:cs="宋体;SimSun"/>
          <w:sz w:val="24"/>
        </w:rPr>
        <w:t>姚雪垠《李自成》第二卷第二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民共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的一方请求对方跟自己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军队和军人的外表、纪律、威仪等：整饬～</w:t>
      </w:r>
      <w:r>
        <w:rPr>
          <w:rFonts w:cs="宋体;SimSun" w:ascii="宋体;SimSun" w:hAnsi="宋体;SimSun"/>
          <w:sz w:val="24"/>
        </w:rPr>
        <w:t>|</w:t>
      </w:r>
      <w:r>
        <w:rPr>
          <w:rFonts w:ascii="宋体;SimSun" w:hAnsi="宋体;SimSun" w:cs="宋体;SimSun"/>
          <w:sz w:val="24"/>
        </w:rPr>
        <w:t>～严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贤若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xián ruò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口渴思饮那样访求贤士。形容罗致人才的迫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周举传》：“昔在前世，求贤如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柬如流。</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窦贞固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挡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纺织工业指看管一定数量纺织机器，并负责所看管机器上的产品的产量和质量的工作：～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师自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ī zì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老师的传授就能通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贾岛《送贺兰上人》诗：“无师禅自解，有格句堪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行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háng ch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做本行本业的事，成绩特别显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涂了又涂，改了又改，看看终究不能～，急得他抓耳挠腮。</w:t>
      </w:r>
      <w:r>
        <w:rPr>
          <w:rFonts w:cs="宋体;SimSun" w:ascii="宋体;SimSun" w:hAnsi="宋体;SimSun"/>
          <w:sz w:val="24"/>
        </w:rPr>
        <w:t>(</w:t>
      </w:r>
      <w:r>
        <w:rPr>
          <w:rFonts w:ascii="宋体;SimSun" w:hAnsi="宋体;SimSun" w:cs="宋体;SimSun"/>
          <w:sz w:val="24"/>
        </w:rPr>
        <w:t>《负曝闲谈》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掌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ng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掌管印信。②〈比喻〉主持事务或掌握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头棒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tóu bà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禅宗和尚接待初学的人常常用棒一击或大喝一声，促他醒悟。比喻严厉警告，促使人猛醒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w:t>
      </w:r>
      <w:r>
        <w:rPr>
          <w:rFonts w:cs="宋体;SimSun" w:ascii="宋体;SimSun" w:hAnsi="宋体;SimSun"/>
          <w:sz w:val="24"/>
        </w:rPr>
        <w:t>·</w:t>
      </w:r>
      <w:r>
        <w:rPr>
          <w:rFonts w:ascii="宋体;SimSun" w:hAnsi="宋体;SimSun" w:cs="宋体;SimSun"/>
          <w:sz w:val="24"/>
        </w:rPr>
        <w:t>黄檗运禅师法嗣</w:t>
      </w:r>
      <w:r>
        <w:rPr>
          <w:rFonts w:cs="宋体;SimSun" w:ascii="宋体;SimSun" w:hAnsi="宋体;SimSun"/>
          <w:sz w:val="24"/>
        </w:rPr>
        <w:t>·</w:t>
      </w:r>
      <w:r>
        <w:rPr>
          <w:rFonts w:ascii="宋体;SimSun" w:hAnsi="宋体;SimSun" w:cs="宋体;SimSun"/>
          <w:sz w:val="24"/>
        </w:rPr>
        <w:t>临济义玄禅师》：“上堂，僧问：‘如何是佛法大意？’师亦竖拂子，僧便喝，师亦喝。僧拟议，师便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应该～那些不法分子，立即停止各种违法犯罪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交纳钱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声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ēng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形象没有声音的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神论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丈二和尚摸不着头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神论</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shén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否定鬼神迷信和宗教信仰的学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时令：现在是伏天，西瓜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人问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rén wè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问津：询问渡口。比喻没有人来探问、尝试或购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桃花源记》：“南阳刘子骥，高尚士也，闻之，欣然规往，未果，寻病终。后遂无问津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部传记小说，虽然摆在书架上，却根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人不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事基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shì j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军事上的进攻或防守而驻扎军队并储备军火和军事物资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货币、货物出入事项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权无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当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g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员等）正走红：～艺人</w:t>
      </w:r>
      <w:r>
        <w:rPr>
          <w:rFonts w:cs="宋体;SimSun" w:ascii="宋体;SimSun" w:hAnsi="宋体;SimSun"/>
          <w:sz w:val="24"/>
        </w:rPr>
        <w:t>|</w:t>
      </w:r>
      <w:r>
        <w:rPr>
          <w:rFonts w:ascii="宋体;SimSun" w:hAnsi="宋体;SimSun" w:cs="宋体;SimSun"/>
          <w:sz w:val="24"/>
        </w:rPr>
        <w:t>～歌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的战斗意志：振奋～</w:t>
      </w:r>
      <w:r>
        <w:rPr>
          <w:rFonts w:cs="宋体;SimSun" w:ascii="宋体;SimSun" w:hAnsi="宋体;SimSun"/>
          <w:sz w:val="24"/>
        </w:rPr>
        <w:t>|</w:t>
      </w:r>
      <w:r>
        <w:rPr>
          <w:rFonts w:ascii="宋体;SimSun" w:hAnsi="宋体;SimSun" w:cs="宋体;SimSun"/>
          <w:sz w:val="24"/>
        </w:rPr>
        <w:t>动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账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计上指账簿中对各种资金运用、来源和周转过程等设置的分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抬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i ji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为有权势的人捧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情无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íng w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点情义。形容冷酷无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八十二回：“好！宝玉，我今日才知道你是个无情无义的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仗义疏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yì shū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仗义：讲义气；疏财：分散家财。旧指讲义气，拿出自己的钱财来帮助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来生债》第四折：“则为我救困扶危，疏财仗义，都做了注福消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己只是在家中广行善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仗义执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ng yì zh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言：说公道话。为了正义说公道话。指能伸张正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十二：“此人姓范名汝为，仗义执言，救民水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性情耿直，总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纳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敌人的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青鸭蛋壳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蛋类（如鸡蛋、鸭蛋、鹅蛋、鹌鹑蛋等）和各种蛋类制品（如松花蛋、冰蛋、糟蛋等）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奇不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qí bù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奇怪的事物都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九回：“上海地方，无奇不有，倘能在那里多盘桓些日子，新闻还多着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海底世界～，光是已知的动物就有三万多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建工程或进行大宗商品交易时，公布标准和条件，招人承包或承买叫做招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兵买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bīng mǎi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组织或扩充武装力量。后比喻组织或扩充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二十八回：“于是遂起军往汝南驻扎，招兵买马，徐图征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人手不足，需要～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知若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用武力压制；压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军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人的薪俸和给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惹人注意而生出是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犯）供出犯罪事实：从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职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验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元素符号表示化合物中各元素原子数最简整数比的式子。如氯化钠的实验式是</w:t>
      </w:r>
      <w:r>
        <w:rPr>
          <w:rFonts w:cs="宋体;SimSun" w:ascii="宋体;SimSun" w:hAnsi="宋体;SimSun"/>
          <w:sz w:val="24"/>
        </w:rPr>
        <w:t>NaCl</w:t>
      </w:r>
      <w:r>
        <w:rPr>
          <w:rFonts w:ascii="宋体;SimSun" w:hAnsi="宋体;SimSun" w:cs="宋体;SimSun"/>
          <w:sz w:val="24"/>
        </w:rPr>
        <w:t>，表示氯化钠晶体中钠（</w:t>
      </w:r>
      <w:r>
        <w:rPr>
          <w:rFonts w:cs="宋体;SimSun" w:ascii="宋体;SimSun" w:hAnsi="宋体;SimSun"/>
          <w:sz w:val="24"/>
        </w:rPr>
        <w:t>Na</w:t>
      </w:r>
      <w:r>
        <w:rPr>
          <w:rFonts w:ascii="宋体;SimSun" w:hAnsi="宋体;SimSun" w:cs="宋体;SimSun"/>
          <w:sz w:val="24"/>
        </w:rPr>
        <w:t>）和氯（</w:t>
      </w:r>
      <w:r>
        <w:rPr>
          <w:rFonts w:cs="宋体;SimSun" w:ascii="宋体;SimSun" w:hAnsi="宋体;SimSun"/>
          <w:sz w:val="24"/>
        </w:rPr>
        <w:t>Cl</w:t>
      </w:r>
      <w:r>
        <w:rPr>
          <w:rFonts w:ascii="宋体;SimSun" w:hAnsi="宋体;SimSun" w:cs="宋体;SimSun"/>
          <w:sz w:val="24"/>
        </w:rPr>
        <w:t>）原子数的比例是</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而并不意味着有氯化钠分子存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求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求给以治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降纳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xiáng nà p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收容接纳敌方投降叛变过来的人，以扩大自己的势力。现指收罗坏人，结党作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刘光世传》：“楚州破，命光世节制诸镇，力守通泰。完颜昌屯承楚，光世知其众思归，欲携贰之。……获敌不杀，令持钱文示其徒，有欲归者，扣江执钱为信。归者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论谁搞～、结党营私的罪恶活动，都没有好下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尽粮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jìn liá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战中弹药用完了，粮食也断绝了。指无法继续作战的危险处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杨万里《钤辖赵公墓志铭》：“公挺身与兵，屡捷。七年，粮尽援绝，势不能复支，遂率所部数千人南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主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hǔ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君主做元首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出公告的方式叫丢失物品的人来领取：～失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领取 认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募集（人员）：～新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艺的一种，流行于南方各省，有说有唱，曲调、唱腔各地不同，用三弦伴奏，或再加琵琶陪衬。也指说唱弹词的底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弹唱</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边弹奏，一边演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君子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n zǐ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根肉质，叶子宽带形，伞形花序，花漏斗状，红黄色，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犯）承认犯罪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诞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那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囚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酋长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ú zhǎng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部落首领为最高统治者的国家。封建关系占统治地位，有的还保留氏族制度的残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俊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ù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杰：识时务者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英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草包 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名小卒</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míng xiǎo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卒：古时指士兵。不出名的小兵。比喻没有名望或地位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一回：“只见城内一将飞马引军而出，大喝：‘魏延无名小卒，安敢造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名小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贤纳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xián n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招收；贤：有德有才的人；纳：接受；士：指读书人。招收贤士，接纳书生。指网罗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燕策一》：“燕昭王即位，卑身厚币以招贤者。”元</w:t>
      </w:r>
      <w:r>
        <w:rPr>
          <w:rFonts w:cs="宋体;SimSun" w:ascii="宋体;SimSun" w:hAnsi="宋体;SimSun"/>
          <w:sz w:val="24"/>
        </w:rPr>
        <w:t>·</w:t>
      </w:r>
      <w:r>
        <w:rPr>
          <w:rFonts w:ascii="宋体;SimSun" w:hAnsi="宋体;SimSun" w:cs="宋体;SimSun"/>
          <w:sz w:val="24"/>
        </w:rPr>
        <w:t>马致远《陈抟高卧》第二折：“早则是泽及黎民，又待要招贤纳士礼殷勤，币帛降玄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里有个～好汉柴大官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张大声势，引人注意：～过市</w:t>
      </w:r>
      <w:r>
        <w:rPr>
          <w:rFonts w:cs="宋体;SimSun" w:ascii="宋体;SimSun" w:hAnsi="宋体;SimSun"/>
          <w:sz w:val="24"/>
        </w:rPr>
        <w:t>|</w:t>
      </w:r>
      <w:r>
        <w:rPr>
          <w:rFonts w:ascii="宋体;SimSun" w:hAnsi="宋体;SimSun" w:cs="宋体;SimSun"/>
          <w:sz w:val="24"/>
        </w:rPr>
        <w:t>这样做，太～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俊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摇撞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yáo zhuà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撞骗：寻机骗人。假借名义，进行蒙骗欺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会典事例</w:t>
      </w:r>
      <w:r>
        <w:rPr>
          <w:rFonts w:cs="宋体;SimSun" w:ascii="宋体;SimSun" w:hAnsi="宋体;SimSun"/>
          <w:sz w:val="24"/>
        </w:rPr>
        <w:t>·</w:t>
      </w:r>
      <w:r>
        <w:rPr>
          <w:rFonts w:ascii="宋体;SimSun" w:hAnsi="宋体;SimSun" w:cs="宋体;SimSun"/>
          <w:sz w:val="24"/>
        </w:rPr>
        <w:t>七四八</w:t>
      </w:r>
      <w:r>
        <w:rPr>
          <w:rFonts w:cs="宋体;SimSun" w:ascii="宋体;SimSun" w:hAnsi="宋体;SimSun"/>
          <w:sz w:val="24"/>
        </w:rPr>
        <w:t>·</w:t>
      </w:r>
      <w:r>
        <w:rPr>
          <w:rFonts w:ascii="宋体;SimSun" w:hAnsi="宋体;SimSun" w:cs="宋体;SimSun"/>
          <w:sz w:val="24"/>
        </w:rPr>
        <w:t>刑部</w:t>
      </w:r>
      <w:r>
        <w:rPr>
          <w:rFonts w:cs="宋体;SimSun" w:ascii="宋体;SimSun" w:hAnsi="宋体;SimSun"/>
          <w:sz w:val="24"/>
        </w:rPr>
        <w:t>·</w:t>
      </w:r>
      <w:r>
        <w:rPr>
          <w:rFonts w:ascii="宋体;SimSun" w:hAnsi="宋体;SimSun" w:cs="宋体;SimSun"/>
          <w:sz w:val="24"/>
        </w:rPr>
        <w:t>吏律职制》：“学臣应用员役，傥有招摇撞骗及受贿传递等弊，提调官不行访拿究治者，亦交部议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是奴才们在外头～，闹出事来，我就耽不起。</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w:t>
      </w:r>
      <w:r>
        <w:rPr>
          <w:rFonts w:cs="宋体;SimSun" w:ascii="宋体;SimSun" w:hAnsi="宋体;SimSun"/>
          <w:sz w:val="24"/>
        </w:rPr>
        <w:t>0</w:t>
      </w:r>
      <w:r>
        <w:rPr>
          <w:rFonts w:ascii="宋体;SimSun" w:hAnsi="宋体;SimSun" w:cs="宋体;SimSun"/>
          <w:sz w:val="24"/>
        </w:rPr>
        <w:t>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明火</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mí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怒火（无明：佛典中指‘痴’或‘愚昧’）：～起（发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无名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淡然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北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喀喇昆仑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力量（多用于抽象事物）：领导软弱～</w:t>
      </w:r>
      <w:r>
        <w:rPr>
          <w:rFonts w:cs="宋体;SimSun" w:ascii="宋体;SimSun" w:hAnsi="宋体;SimSun"/>
          <w:sz w:val="24"/>
        </w:rPr>
        <w:t>|</w:t>
      </w:r>
      <w:r>
        <w:rPr>
          <w:rFonts w:ascii="宋体;SimSun" w:hAnsi="宋体;SimSun" w:cs="宋体;SimSun"/>
          <w:sz w:val="24"/>
        </w:rPr>
        <w:t>这问题事关全厂，我们车间～解决。②没有气力：四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门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 mé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什么，用于反问的语气，表示没有来由：好好儿的，你哭～？</w:t>
      </w:r>
      <w:r>
        <w:rPr>
          <w:rFonts w:cs="宋体;SimSun" w:ascii="宋体;SimSun" w:hAnsi="宋体;SimSun"/>
          <w:sz w:val="24"/>
        </w:rPr>
        <w:t>|</w:t>
      </w:r>
      <w:r>
        <w:rPr>
          <w:rFonts w:ascii="宋体;SimSun" w:hAnsi="宋体;SimSun" w:cs="宋体;SimSun"/>
          <w:sz w:val="24"/>
        </w:rPr>
        <w:t>你们说的是～事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区位置：依托海岛的～优势，积极发展养殖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理取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lǐ qǔ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毫无理由地跟人吵闹。指故意捣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答柳州食虾蟆》诗：“鸣声相呼和，无理只取闹。周公所不堪，洒灰垂典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那些～的人，我们决不应该迁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区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b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足的补上：不够再～点儿</w:t>
      </w:r>
      <w:r>
        <w:rPr>
          <w:rFonts w:cs="宋体;SimSun" w:ascii="宋体;SimSun" w:hAnsi="宋体;SimSun"/>
          <w:sz w:val="24"/>
        </w:rPr>
        <w:t>|</w:t>
      </w:r>
      <w:r>
        <w:rPr>
          <w:rFonts w:ascii="宋体;SimSun" w:hAnsi="宋体;SimSun" w:cs="宋体;SimSun"/>
          <w:sz w:val="24"/>
        </w:rPr>
        <w:t>话没说完，还得～几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咖啡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 fēi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独开设的或宾馆中附设的出售咖啡及其他饮料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哪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旦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早晨和晚上；〈比喻〉短时间：危在～</w:t>
      </w:r>
      <w:r>
        <w:rPr>
          <w:rFonts w:cs="宋体;SimSun" w:ascii="宋体;SimSun" w:hAnsi="宋体;SimSun"/>
          <w:sz w:val="24"/>
        </w:rPr>
        <w:t>|</w:t>
      </w:r>
      <w:r>
        <w:rPr>
          <w:rFonts w:ascii="宋体;SimSun" w:hAnsi="宋体;SimSun" w:cs="宋体;SimSun"/>
          <w:sz w:val="24"/>
        </w:rPr>
        <w:t>人有～祸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朝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小如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xiǎo rú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子小得象老鼠。形容非常胆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汝阴王天赐传》：“言同百舌，胆若鼷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样子往往很凶，其实～。</w:t>
      </w:r>
      <w:r>
        <w:rPr>
          <w:rFonts w:cs="宋体;SimSun" w:ascii="宋体;SimSun" w:hAnsi="宋体;SimSun"/>
          <w:sz w:val="24"/>
        </w:rPr>
        <w:t>(</w:t>
      </w:r>
      <w:r>
        <w:rPr>
          <w:rFonts w:ascii="宋体;SimSun" w:hAnsi="宋体;SimSun" w:cs="宋体;SimSun"/>
          <w:sz w:val="24"/>
        </w:rPr>
        <w:t>郭小川《文学工作不能跃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高和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gāo hè gu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调高深，能跟着唱的人就少。旧指知音难得。现比喻言论或作品不通俗，能了解的人很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对楚王问》：“引商刻羽，杂以流徵，国中属而和者，不过数人而已。是其曲弥高，其和弥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在省城，只听人称赞靓云，从没有人说起逸云，可知道～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w:t>
      </w:r>
      <w:r>
        <w:rPr>
          <w:rFonts w:cs="宋体;SimSun" w:ascii="宋体;SimSun" w:hAnsi="宋体;SimSun"/>
          <w:sz w:val="24"/>
        </w:rPr>
        <w:t>·</w:t>
      </w:r>
      <w:r>
        <w:rPr>
          <w:rFonts w:ascii="宋体;SimSun" w:hAnsi="宋体;SimSun" w:cs="宋体;SimSun"/>
          <w:sz w:val="24"/>
        </w:rPr>
        <w:t>续篇》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马克思主义以前的哲学上的一个概念，认为实体是万物不变的基础和本原。唯心主义者所说的‘精神’、形而上学的唯物主义者所说的‘物质’都是这样的实体。②指实际存在的起作用的组织或机构：经济～</w:t>
      </w:r>
      <w:r>
        <w:rPr>
          <w:rFonts w:cs="宋体;SimSun" w:ascii="宋体;SimSun" w:hAnsi="宋体;SimSun"/>
          <w:sz w:val="24"/>
        </w:rPr>
        <w:t>|</w:t>
      </w: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颈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jǐng z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蒸馏物质或使物质分解用的一种器皿，多用玻璃制成，形状略像梨，颈部弯向一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找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ǎo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找死亡（多用于责备人不顾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手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气</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量和勇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解放后由曲艺发展而成的新型戏曲。有北京曲剧、河南曲剧、安徽曲子戏等。②特指北京曲剧，以单弦为主，吸收其他曲种发展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手好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 shǒu hǎo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演员擅长的剧目。泛指最擅长的本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结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大心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dà xī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办事果断，考虑周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孙思邈传》：“胆欲大而心欲小，智欲圆而行欲方。”</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以～勇猛灵活的战斗作风，炸死炸伤了几百名敌人。</w:t>
      </w:r>
      <w:r>
        <w:rPr>
          <w:rFonts w:cs="宋体;SimSun" w:ascii="宋体;SimSun" w:hAnsi="宋体;SimSun"/>
          <w:sz w:val="24"/>
        </w:rPr>
        <w:t>(</w:t>
      </w:r>
      <w:r>
        <w:rPr>
          <w:rFonts w:ascii="宋体;SimSun" w:hAnsi="宋体;SimSun" w:cs="宋体;SimSun"/>
          <w:sz w:val="24"/>
        </w:rPr>
        <w:t>峻青《不尽巨涛滚滚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胆大妄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n dà wà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妄为：胡搞，乱做。毫无顾忌地干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说他擅卖矿产，～，请旨拿交刑部治罪。</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块耕地上，一茬只种植一种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元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音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yī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一个音节的词，如‘笔、水、花儿、吃、走、大、高’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门外对着大门做屏蔽用的墙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性生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菌的一类，菌体由许多丝状细胞组成，有些分枝的顶端为球形，上面生有许多孢子。是常见的霉菌，能引起水果、食物等霉烂，可用来酿酒、制酱油和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争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咖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胡椒、姜黄、番椒、茴香、陈皮等的粉末制成的调味品，味香而辣，色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挽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国政府把自己对于彼此有关的某一事件的意见通知另一国政府。②上述性质的外交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瘦弱；不结实。②（力量）单薄：兵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亲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有父亲或母亲的：～家庭（指孩子只随父亲或母亲一方生活的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曲弯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qū wān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弯曲很多：山坳里尽是～的羊肠小道</w:t>
      </w:r>
      <w:r>
        <w:rPr>
          <w:rFonts w:cs="宋体;SimSun" w:ascii="宋体;SimSun" w:hAnsi="宋体;SimSun"/>
          <w:sz w:val="24"/>
        </w:rPr>
        <w:t>|</w:t>
      </w:r>
      <w:r>
        <w:rPr>
          <w:rFonts w:ascii="宋体;SimSun" w:hAnsi="宋体;SimSun" w:cs="宋体;SimSun"/>
          <w:sz w:val="24"/>
        </w:rPr>
        <w:t>黄河～地流过河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门独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猫画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māo huà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照着样子模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大相公聪明得很，他是～，一见即会套的人。</w:t>
      </w:r>
      <w:r>
        <w:rPr>
          <w:rFonts w:cs="宋体;SimSun" w:ascii="宋体;SimSun" w:hAnsi="宋体;SimSun"/>
          <w:sz w:val="24"/>
        </w:rPr>
        <w:t>(</w:t>
      </w:r>
      <w:r>
        <w:rPr>
          <w:rFonts w:ascii="宋体;SimSun" w:hAnsi="宋体;SimSun" w:cs="宋体;SimSun"/>
          <w:sz w:val="24"/>
        </w:rPr>
        <w:t>《歧路灯》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货物、器材等的载重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厚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ě hòu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厚：深重；非：非议，否定。不能过分责备。指说话做事虽有缺点，但还有可取之处，应予谅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王莽传中》：“莽怒，免英官。后颇觉悟，曰：‘英亦未可厚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作者的动机～，但客观效果则不尽符合作者的动机。</w:t>
      </w:r>
      <w:r>
        <w:rPr>
          <w:rFonts w:cs="宋体;SimSun" w:ascii="宋体;SimSun" w:hAnsi="宋体;SimSun"/>
          <w:sz w:val="24"/>
        </w:rPr>
        <w:t>(</w:t>
      </w:r>
      <w:r>
        <w:rPr>
          <w:rFonts w:ascii="宋体;SimSun" w:hAnsi="宋体;SimSun" w:cs="宋体;SimSun"/>
          <w:sz w:val="24"/>
        </w:rPr>
        <w:t>茅盾《一九六０年短篇小说漫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有地方色彩的各种说唱艺术，如弹词、大鼓、相声、快板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可非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kě fē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议：责备，批评。没有什么可以指责的。表示做得妥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们的盛情是可感的，动机是～的。</w:t>
      </w:r>
      <w:r>
        <w:rPr>
          <w:rFonts w:cs="宋体;SimSun" w:ascii="宋体;SimSun" w:hAnsi="宋体;SimSun"/>
          <w:sz w:val="24"/>
        </w:rPr>
        <w:t>(</w:t>
      </w:r>
      <w:r>
        <w:rPr>
          <w:rFonts w:ascii="宋体;SimSun" w:hAnsi="宋体;SimSun" w:cs="宋体;SimSun"/>
          <w:sz w:val="24"/>
        </w:rPr>
        <w:t>欧阳山《三家巷》三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 k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枪膛、炮膛里的弹壳退不出来。②〈比喻〉办事等遇到困难而暂时停顿。比喻人说话中断，说不出来：他说着说着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卡路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 l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量单位，使</w:t>
      </w:r>
      <w:r>
        <w:rPr>
          <w:rFonts w:cs="宋体;SimSun" w:ascii="宋体;SimSun" w:hAnsi="宋体;SimSun"/>
          <w:sz w:val="24"/>
        </w:rPr>
        <w:t>1</w:t>
      </w:r>
      <w:r>
        <w:rPr>
          <w:rFonts w:ascii="宋体;SimSun" w:hAnsi="宋体;SimSun" w:cs="宋体;SimSun"/>
          <w:sz w:val="24"/>
        </w:rPr>
        <w:t>克水的温度升高</w:t>
      </w:r>
      <w:r>
        <w:rPr>
          <w:rFonts w:cs="宋体;SimSun" w:ascii="宋体;SimSun" w:hAnsi="宋体;SimSun"/>
          <w:sz w:val="24"/>
        </w:rPr>
        <w:t>1℃</w:t>
      </w:r>
      <w:r>
        <w:rPr>
          <w:rFonts w:ascii="宋体;SimSun" w:hAnsi="宋体;SimSun" w:cs="宋体;SimSun"/>
          <w:sz w:val="24"/>
        </w:rPr>
        <w:t>所需要的热量；简称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分析成两个或两个以上的分句的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晶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ī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按照统一的规则排列的晶体。具有一定的外形，其物理性质在各个方向各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照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实情：你做了什么，～说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如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作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台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尽无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ìn wú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完没了</w:t>
      </w:r>
      <w:r>
        <w:rPr>
          <w:rFonts w:cs="宋体;SimSun" w:ascii="宋体;SimSun" w:hAnsi="宋体;SimSun"/>
          <w:sz w:val="24"/>
        </w:rPr>
        <w:t>(</w:t>
      </w:r>
      <w:r>
        <w:rPr>
          <w:rFonts w:ascii="宋体;SimSun" w:hAnsi="宋体;SimSun" w:cs="宋体;SimSun"/>
          <w:sz w:val="24"/>
        </w:rPr>
        <w:t>含有厌恶的意思</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曲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机械的往复运动变为回转运动，或把回转运动变为往复运动的轴。轴的中部有一个或几个曲柄，是柴油机、汽油机等的重要部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簧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huá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由嘴子、小筒、管身和喇叭口四部分构成，嘴上装有单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线的铁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干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拿不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流传的药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坚不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iān bù c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力量非常强大，没有什么坚固的东西不能摧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孔巢文传》：“</w:t>
      </w:r>
      <w:r>
        <w:rPr>
          <w:rFonts w:cs="宋体;SimSun" w:ascii="宋体;SimSun" w:hAnsi="宋体;SimSun"/>
          <w:sz w:val="24"/>
        </w:rPr>
        <w:t>(</w:t>
      </w:r>
      <w:r>
        <w:rPr>
          <w:rFonts w:ascii="宋体;SimSun" w:hAnsi="宋体;SimSun" w:cs="宋体;SimSun"/>
          <w:sz w:val="24"/>
        </w:rPr>
        <w:t>田</w:t>
      </w:r>
      <w:r>
        <w:rPr>
          <w:rFonts w:cs="宋体;SimSun" w:ascii="宋体;SimSun" w:hAnsi="宋体;SimSun"/>
          <w:sz w:val="24"/>
        </w:rPr>
        <w:t>)</w:t>
      </w:r>
      <w:r>
        <w:rPr>
          <w:rFonts w:ascii="宋体;SimSun" w:hAnsi="宋体;SimSun" w:cs="宋体;SimSun"/>
          <w:sz w:val="24"/>
        </w:rPr>
        <w:t>悦酒酣，自其骑之艺，拳勇之略，因曰：‘若蒙见用，无坚不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神勇艰苦的精神，充分显示了共产主义运动顽强的生命力，表现了共产党领导的军队～的战斗力量。</w:t>
      </w:r>
      <w:r>
        <w:rPr>
          <w:rFonts w:cs="宋体;SimSun" w:ascii="宋体;SimSun" w:hAnsi="宋体;SimSun"/>
          <w:sz w:val="24"/>
        </w:rPr>
        <w:t>(</w:t>
      </w:r>
      <w:r>
        <w:rPr>
          <w:rFonts w:ascii="宋体;SimSun" w:hAnsi="宋体;SimSun" w:cs="宋体;SimSun"/>
          <w:sz w:val="24"/>
        </w:rPr>
        <w:t>刘伯承《回顾长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打独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罩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ào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罩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几代相传都只有一个儿子：三世～。②〈旧时〉指一个师傅所传授，不杂有别的流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外来的压力妥协让步，放弃斗争：～投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屈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光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guā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镜的折光强度单位，数值上等于焦距（以米表示）除</w:t>
      </w:r>
      <w:r>
        <w:rPr>
          <w:rFonts w:cs="宋体;SimSun" w:ascii="宋体;SimSun" w:hAnsi="宋体;SimSun"/>
          <w:sz w:val="24"/>
        </w:rPr>
        <w:t>1</w:t>
      </w:r>
      <w:r>
        <w:rPr>
          <w:rFonts w:ascii="宋体;SimSun" w:hAnsi="宋体;SimSun" w:cs="宋体;SimSun"/>
          <w:sz w:val="24"/>
        </w:rPr>
        <w:t>。如透镜的焦距为</w:t>
      </w:r>
      <w:r>
        <w:rPr>
          <w:rFonts w:cs="宋体;SimSun" w:ascii="宋体;SimSun" w:hAnsi="宋体;SimSun"/>
          <w:sz w:val="24"/>
        </w:rPr>
        <w:t>2</w:t>
      </w:r>
      <w:r>
        <w:rPr>
          <w:rFonts w:ascii="宋体;SimSun" w:hAnsi="宋体;SimSun" w:cs="宋体;SimSun"/>
          <w:sz w:val="24"/>
        </w:rPr>
        <w:t>米，它的屈光度就是</w:t>
      </w:r>
      <w:r>
        <w:rPr>
          <w:rFonts w:cs="宋体;SimSun" w:ascii="宋体;SimSun" w:hAnsi="宋体;SimSun"/>
          <w:sz w:val="24"/>
        </w:rPr>
        <w:t>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咯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从楼梯上传来了～～的皮靴声</w:t>
      </w:r>
      <w:r>
        <w:rPr>
          <w:rFonts w:cs="宋体;SimSun" w:ascii="宋体;SimSun" w:hAnsi="宋体;SimSun"/>
          <w:sz w:val="24"/>
        </w:rPr>
        <w:t>|</w:t>
      </w:r>
      <w:r>
        <w:rPr>
          <w:rFonts w:ascii="宋体;SimSun" w:hAnsi="宋体;SimSun" w:cs="宋体;SimSun"/>
          <w:sz w:val="24"/>
        </w:rPr>
        <w:t>听说厂里出了事儿，我心里～一下子，腿都软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记名投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ì míng tóu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选举方法，选举人在选票上不写自己的姓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肇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畜牧：当地居民大都以～为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召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诚布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éng b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以诚心待人，坦白无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志</w:t>
      </w:r>
      <w:r>
        <w:rPr>
          <w:rFonts w:cs="宋体;SimSun" w:ascii="宋体;SimSun" w:hAnsi="宋体;SimSun"/>
          <w:sz w:val="24"/>
        </w:rPr>
        <w:t>·</w:t>
      </w:r>
      <w:r>
        <w:rPr>
          <w:rFonts w:ascii="宋体;SimSun" w:hAnsi="宋体;SimSun" w:cs="宋体;SimSun"/>
          <w:sz w:val="24"/>
        </w:rPr>
        <w:t>诸葛亮传</w:t>
      </w:r>
      <w:r>
        <w:rPr>
          <w:rFonts w:cs="宋体;SimSun" w:ascii="宋体;SimSun" w:hAnsi="宋体;SimSun"/>
          <w:sz w:val="24"/>
        </w:rPr>
        <w:t>·</w:t>
      </w:r>
      <w:r>
        <w:rPr>
          <w:rFonts w:ascii="宋体;SimSun" w:hAnsi="宋体;SimSun" w:cs="宋体;SimSun"/>
          <w:sz w:val="24"/>
        </w:rPr>
        <w:t>评》：“开诚心，布公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头的公事是叫地方官时时接见商人，与商人～，联络一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牧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红色和青色的颜料，借指绘画：～手（画师）</w:t>
      </w:r>
      <w:r>
        <w:rPr>
          <w:rFonts w:cs="宋体;SimSun" w:ascii="宋体;SimSun" w:hAnsi="宋体;SimSun"/>
          <w:sz w:val="24"/>
        </w:rPr>
        <w:t>|</w:t>
      </w:r>
      <w:r>
        <w:rPr>
          <w:rFonts w:ascii="宋体;SimSun" w:hAnsi="宋体;SimSun" w:cs="宋体;SimSun"/>
          <w:sz w:val="24"/>
        </w:rPr>
        <w:t>～妙笔</w:t>
      </w:r>
      <w:r>
        <w:rPr>
          <w:rFonts w:cs="宋体;SimSun" w:ascii="宋体;SimSun" w:hAnsi="宋体;SimSun"/>
          <w:sz w:val="24"/>
        </w:rPr>
        <w:t>|</w:t>
      </w:r>
      <w:r>
        <w:rPr>
          <w:rFonts w:ascii="宋体;SimSun" w:hAnsi="宋体;SimSun" w:cs="宋体;SimSun"/>
          <w:sz w:val="24"/>
        </w:rPr>
        <w:t>擅长～。②指史册；史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诚相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chéng xiā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诚：敞开胸怀，显示诚意。形容待人诚恳，显示出真心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马援传》：“且开心见诚，无所隐伏，阔达多大节，略与高帝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双方代表～，就两方面合作事宜达成了一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风避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风挡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由丹毒链球菌侵入皮肤的小淋巴管引起。最常发病的部位是面部和小腿。症状是突发高热，病变部分呈片状红斑，疼痛，发热，与正常组织之间界限很清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丹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惊受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īng shòu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十分担心或害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梧桐叶》第四折：“为兵戈担惊受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休听那算命的胡说，撇下一个家业，～，去虎穴龙潭里做买卖。</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担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谅；谅解：孩子小，不懂事，您多～。②担当（责任）：～不起</w:t>
      </w:r>
      <w:r>
        <w:rPr>
          <w:rFonts w:cs="宋体;SimSun" w:ascii="宋体;SimSun" w:hAnsi="宋体;SimSun"/>
          <w:sz w:val="24"/>
        </w:rPr>
        <w:t>|</w:t>
      </w:r>
      <w:r>
        <w:rPr>
          <w:rFonts w:ascii="宋体;SimSun" w:hAnsi="宋体;SimSun" w:cs="宋体;SimSun"/>
          <w:sz w:val="24"/>
        </w:rPr>
        <w:t>你放心，一切有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人耳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rén ěr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遮：遮掩。遮掩他人视听。指玩弄手法，掩盖真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三回：“因为幕友赵大架子被参在内，留在衙门恐怕不便，就叫自己兄弟二大人通信给他，叫他暂时搬出衙门，好遮人耳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创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中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zhōng wú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里没有别人。形容骄傲自大，看不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九十六回：“赵奢子赵括，自少喜谈兵法，家传《六韬》、《三略》之书，一览而尽；尝与父奢论兵，指天画地，目中无人，虽奢亦不能难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怠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意地不积极工作，降低工作效率：消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逮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捉拿（罪犯）：～归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抓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遮阳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机肥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jī fé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含有机物质的肥料，如硫酸铵、过磷酸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业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道理启发劝导：孩子有缺点，应该耐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待业青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贷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甲国借钱给乙国；银行、信用合作社等机构借钱给用钱的部门或个人。一般规定利息、偿还日期：向银行～五十万元。②甲国贷给乙国的款项；银行、信用合作社等机构贷给用钱的部门或个人的款项：还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核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言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yá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表某方面（阶级、集团等）发表言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替序言的文章（多自有标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实物折合成钱：损坏公物要～赔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偿固定资产所损耗的价值：～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厂）开始生产。②（土木工程）开始修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动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工 竣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扣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请人）代替自己办事：我明天不能去，这件事就请你～了。②代替别人办事：这事由我～，您甭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国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实的证据：真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无所拘束，十分畅快：～畅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拍摄电影、电视时作为背景的真实的景物（区别于‘布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 t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翻过来倒过去：凑合着睡一会儿，别来回～了。②反复做（某事）：他把收音机拆了又装，装了又拆，～了几十回。③折磨：慢性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替正式名称的另一名称：我国木刻书版向来用梨木和枣木，所以梨枣成了木刻书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替代步行，指乘车、骑马等。②指代步的车、马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几种不同的意见进行调和：～方案</w:t>
      </w:r>
      <w:r>
        <w:rPr>
          <w:rFonts w:cs="宋体;SimSun" w:ascii="宋体;SimSun" w:hAnsi="宋体;SimSun"/>
          <w:sz w:val="24"/>
        </w:rPr>
        <w:t>|</w:t>
      </w:r>
      <w:r>
        <w:rPr>
          <w:rFonts w:ascii="宋体;SimSun" w:hAnsi="宋体;SimSun" w:cs="宋体;SimSun"/>
          <w:sz w:val="24"/>
        </w:rPr>
        <w:t>～的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关宏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guān hó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宏：大；旨：意义，目的。和主要意思没有关系。指意义不大或关系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乘缘起说》者，无过考证之文，不关宏旨。</w:t>
      </w:r>
      <w:r>
        <w:rPr>
          <w:rFonts w:cs="宋体;SimSun" w:ascii="宋体;SimSun" w:hAnsi="宋体;SimSun"/>
          <w:sz w:val="24"/>
        </w:rPr>
        <w:t>(</w:t>
      </w:r>
      <w:r>
        <w:rPr>
          <w:rFonts w:ascii="宋体;SimSun" w:hAnsi="宋体;SimSun" w:cs="宋体;SimSun"/>
          <w:sz w:val="24"/>
        </w:rPr>
        <w:t>章炳麟《答梦庵》</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折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皱纹：满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委屈地处于（较低的地位）：～亚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代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替别人写文章、书信或其他文件：他不便亲自写信，只好由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垦荒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怪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践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讲课或开始说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束；解决（多用于否定）：忙得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蔗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甘蔗榨汁后剩下的渣滓，是造纸、酿酒的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戴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的亲属或亲戚，在一定时期内穿着孝服，或在袖子上缠黑纱、辫子上扎白绳等，表示哀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带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指可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hǐ kě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数目很少，扳着手指头就能数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忆昨行和张十一》诗：“自期殒命在春序，屈指数日怜婴孩。”宋</w:t>
      </w:r>
      <w:r>
        <w:rPr>
          <w:rFonts w:cs="宋体;SimSun" w:ascii="宋体;SimSun" w:hAnsi="宋体;SimSun"/>
          <w:sz w:val="24"/>
        </w:rPr>
        <w:t>·</w:t>
      </w:r>
      <w:r>
        <w:rPr>
          <w:rFonts w:ascii="宋体;SimSun" w:hAnsi="宋体;SimSun" w:cs="宋体;SimSun"/>
          <w:sz w:val="24"/>
        </w:rPr>
        <w:t>欧阳修《集古录跋尾</w:t>
      </w:r>
      <w:r>
        <w:rPr>
          <w:rFonts w:cs="宋体;SimSun" w:ascii="宋体;SimSun" w:hAnsi="宋体;SimSun"/>
          <w:sz w:val="24"/>
        </w:rPr>
        <w:t>·</w:t>
      </w:r>
      <w:r>
        <w:rPr>
          <w:rFonts w:ascii="宋体;SimSun" w:hAnsi="宋体;SimSun" w:cs="宋体;SimSun"/>
          <w:sz w:val="24"/>
        </w:rPr>
        <w:t>唐安公美政颂》：“今文儒之盛，其屈指可数者，无三四人。非皆不能，盖忽不为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民族工业就只剩下～的几项了！</w:t>
      </w:r>
      <w:r>
        <w:rPr>
          <w:rFonts w:cs="宋体;SimSun" w:ascii="宋体;SimSun" w:hAnsi="宋体;SimSun"/>
          <w:sz w:val="24"/>
        </w:rPr>
        <w:t>(</w:t>
      </w:r>
      <w:r>
        <w:rPr>
          <w:rFonts w:ascii="宋体;SimSun" w:hAnsi="宋体;SimSun" w:cs="宋体;SimSun"/>
          <w:sz w:val="24"/>
        </w:rPr>
        <w:t>茅盾《子夜》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戴高帽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戴高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宗教徒解除戒律，借指一般人解除生活上的禁忌，如吸烟、喝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剌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卷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放射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法无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fǎ wú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不顾国法和天理，任意干坏事。现多形容违法乱纪，不受管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在家不读书也罢了，怎么又做出这～的事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校开始上课。②设置课程，也指教师（主要是高等学校的教师）担任某一课程的教学：为了提高教学质量，教师～要做充分的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规模的战争，也用于比喻：世界～</w:t>
      </w:r>
      <w:r>
        <w:rPr>
          <w:rFonts w:cs="宋体;SimSun" w:ascii="宋体;SimSun" w:hAnsi="宋体;SimSun"/>
          <w:sz w:val="24"/>
        </w:rPr>
        <w:t>|</w:t>
      </w:r>
      <w:r>
        <w:rPr>
          <w:rFonts w:ascii="宋体;SimSun" w:hAnsi="宋体;SimSun" w:cs="宋体;SimSun"/>
          <w:sz w:val="24"/>
        </w:rPr>
        <w:t>足球～。②进行大规模的战争或激烈的战斗：～中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展宏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屈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降低身份俯就：～求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驱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鞭子赶；驱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路先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lù xiā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进行某项工作的先遣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约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uē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大约：～有七八百人</w:t>
      </w:r>
      <w:r>
        <w:rPr>
          <w:rFonts w:cs="宋体;SimSun" w:ascii="宋体;SimSun" w:hAnsi="宋体;SimSun"/>
          <w:sz w:val="24"/>
        </w:rPr>
        <w:t>|</w:t>
      </w:r>
      <w:r>
        <w:rPr>
          <w:rFonts w:ascii="宋体;SimSun" w:hAnsi="宋体;SimSun" w:cs="宋体;SimSun"/>
          <w:sz w:val="24"/>
        </w:rPr>
        <w:t>他～还不知道这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儿无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绿灯</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lǜ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准许做某事：不能给不合格产品上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门见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mén jià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说话或写文章直截了当谈本题，不拐弯抹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刘得仁《青龙寺僧院》：“此地堪终日，开门见数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太白发句，谓之开门见山。</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严羽《沧浪诗话</w:t>
      </w:r>
      <w:r>
        <w:rPr>
          <w:rFonts w:cs="宋体;SimSun" w:ascii="宋体;SimSun" w:hAnsi="宋体;SimSun"/>
          <w:sz w:val="24"/>
        </w:rPr>
        <w:t>·</w:t>
      </w:r>
      <w:r>
        <w:rPr>
          <w:rFonts w:ascii="宋体;SimSun" w:hAnsi="宋体;SimSun" w:cs="宋体;SimSun"/>
          <w:sz w:val="24"/>
        </w:rPr>
        <w:t>诗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幕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的成绩：考察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有可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ǒu kě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有发展前途，很值得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出国留学人员回国后也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目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眼看到：～者</w:t>
      </w:r>
      <w:r>
        <w:rPr>
          <w:rFonts w:cs="宋体;SimSun" w:ascii="宋体;SimSun" w:hAnsi="宋体;SimSun"/>
          <w:sz w:val="24"/>
        </w:rPr>
        <w:t>|</w:t>
      </w:r>
      <w:r>
        <w:rPr>
          <w:rFonts w:ascii="宋体;SimSun" w:hAnsi="宋体;SimSun" w:cs="宋体;SimSun"/>
          <w:sz w:val="24"/>
        </w:rPr>
        <w:t>～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风雅：无伤～</w:t>
      </w:r>
      <w:r>
        <w:rPr>
          <w:rFonts w:cs="宋体;SimSun" w:ascii="宋体;SimSun" w:hAnsi="宋体;SimSun"/>
          <w:sz w:val="24"/>
        </w:rPr>
        <w:t>|</w:t>
      </w:r>
      <w:r>
        <w:rPr>
          <w:rFonts w:ascii="宋体;SimSun" w:hAnsi="宋体;SimSun" w:cs="宋体;SimSun"/>
          <w:sz w:val="24"/>
        </w:rPr>
        <w:t>不登～之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房屋、机器、车船等进行全面彻底的检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熊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ó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星座，位置离北极星不远，北斗七星是大熊星座中最亮的七颗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行其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底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dǐ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远填不满的洞（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弹词演唱故事之前先弹唱的一段唱词，自为起讫，作为正书的引子，也可以单独表演。江苏、浙江有些地方戏曲演出前，有时附加内容与正戏无关的唱段，也叫开篇。如越剧开篇、沪剧开篇。②指著作的开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显神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iǎn shé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通：原为佛家语，指无所不能的力量。后指特别高超的本领。形容充分显示出高明的本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八十九回：“他三人辞了师父，在城外大显神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党派人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从下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óng xià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件事没有任何门径或找不到头绪，没法着手去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闻</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奇的见闻（多指有趣的小事）：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喜过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xǐ guò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超过；望：希望。结果比原来希望的还好，因而感到特别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黥布传》：“出就舍，张御食饮从官如汉王居，布又大喜过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灿若灯下一看，正是前日相逢之人，不觉～，方才放下了心。</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西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口说话：大家都还没说话，他先～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出其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chū qí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超出；右：上，古代以右为尊。没有能超过他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田叔列传》：“上尽召见，与语，汉廷臣毋能出其右者。”《汉书</w:t>
      </w:r>
      <w:r>
        <w:rPr>
          <w:rFonts w:cs="宋体;SimSun" w:ascii="宋体;SimSun" w:hAnsi="宋体;SimSun"/>
          <w:sz w:val="24"/>
        </w:rPr>
        <w:t>·</w:t>
      </w:r>
      <w:r>
        <w:rPr>
          <w:rFonts w:ascii="宋体;SimSun" w:hAnsi="宋体;SimSun" w:cs="宋体;SimSun"/>
          <w:sz w:val="24"/>
        </w:rPr>
        <w:t>高帝纪下》：“贤赵臣田叔、孟舒等十人，如见与语，汉庭臣无能出其右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二方专治一切肿毒，初起者速服速消，已溃者亦能败毒收口，大约古人痈疽各方，～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思想）搞通。②（儿童）开始长见识。③〈方〉开眼（含讥讽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剖开胸腔和腹腔（多指家禽、家畜的）：～母鸡</w:t>
      </w:r>
      <w:r>
        <w:rPr>
          <w:rFonts w:cs="宋体;SimSun" w:ascii="宋体;SimSun" w:hAnsi="宋体;SimSun"/>
          <w:sz w:val="24"/>
        </w:rPr>
        <w:t>|</w:t>
      </w:r>
      <w:r>
        <w:rPr>
          <w:rFonts w:ascii="宋体;SimSun" w:hAnsi="宋体;SimSun" w:cs="宋体;SimSun"/>
          <w:sz w:val="24"/>
        </w:rPr>
        <w:t>猪煺毛后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膛破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ú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一个不：～为之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肆挥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原来闭塞的（如思想、风气等）不闭塞：～风气</w:t>
      </w:r>
      <w:r>
        <w:rPr>
          <w:rFonts w:cs="宋体;SimSun" w:ascii="宋体;SimSun" w:hAnsi="宋体;SimSun"/>
          <w:sz w:val="24"/>
        </w:rPr>
        <w:t>|</w:t>
      </w:r>
      <w:r>
        <w:rPr>
          <w:rFonts w:ascii="宋体;SimSun" w:hAnsi="宋体;SimSun" w:cs="宋体;SimSun"/>
          <w:sz w:val="24"/>
        </w:rPr>
        <w:t>～民智。②交通、通讯等线路开始使用：国内卫星通信网昨天～</w:t>
      </w:r>
      <w:r>
        <w:rPr>
          <w:rFonts w:cs="宋体;SimSun" w:ascii="宋体;SimSun" w:hAnsi="宋体;SimSun"/>
          <w:sz w:val="24"/>
        </w:rPr>
        <w:t>|</w:t>
      </w:r>
      <w:r>
        <w:rPr>
          <w:rFonts w:ascii="宋体;SimSun" w:hAnsi="宋体;SimSun" w:cs="宋体;SimSun"/>
          <w:sz w:val="24"/>
        </w:rPr>
        <w:t>这条公路已经竣工并～使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不守旧；不拘谨固执：思想～</w:t>
      </w:r>
      <w:r>
        <w:rPr>
          <w:rFonts w:cs="宋体;SimSun" w:ascii="宋体;SimSun" w:hAnsi="宋体;SimSun"/>
          <w:sz w:val="24"/>
        </w:rPr>
        <w:t>|</w:t>
      </w:r>
      <w:r>
        <w:rPr>
          <w:rFonts w:ascii="宋体;SimSun" w:hAnsi="宋体;SimSun" w:cs="宋体;SimSun"/>
          <w:sz w:val="24"/>
        </w:rPr>
        <w:t>老人学了文化，脑筋更～了。②使开通：让他多到外面去看看，～～他的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有枪弹或炮弹：荷枪～。②实际发射枪弹或炮弹的：～演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珠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信于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xìn yú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得人民的信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珍馐美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不相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卸或解除（罪名或对过失的责任）：～罪责</w:t>
      </w:r>
      <w:r>
        <w:rPr>
          <w:rFonts w:cs="宋体;SimSun" w:ascii="宋体;SimSun" w:hAnsi="宋体;SimSun"/>
          <w:sz w:val="24"/>
        </w:rPr>
        <w:t>|</w:t>
      </w:r>
      <w:r>
        <w:rPr>
          <w:rFonts w:ascii="宋体;SimSun" w:hAnsi="宋体;SimSun" w:cs="宋体;SimSun"/>
          <w:sz w:val="24"/>
        </w:rPr>
        <w:t>不要为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本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信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技艺、学术方面得到的某人或某一派传授的精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势所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shì suǒ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势：指整个局势。整个局势发展的趋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亮《上孝宗皇帝第三书》：“天下大势之所趋，非人力之所能移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解放区人民的力量，大后方人民的力量，国际形势，～，使得国民党不得不承认这些东西。</w:t>
      </w:r>
      <w:r>
        <w:rPr>
          <w:rFonts w:cs="宋体;SimSun" w:ascii="宋体;SimSun" w:hAnsi="宋体;SimSun"/>
          <w:sz w:val="24"/>
        </w:rPr>
        <w:t>(</w:t>
      </w:r>
      <w:r>
        <w:rPr>
          <w:rFonts w:ascii="宋体;SimSun" w:hAnsi="宋体;SimSun" w:cs="宋体;SimSun"/>
          <w:sz w:val="24"/>
        </w:rPr>
        <w:t>毛泽东《关于重庆谈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实的一类，果实的果肉是由子房壁发育而成的，如桃、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事渲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取悦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事化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t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辟；扩展：～边疆</w:t>
      </w:r>
      <w:r>
        <w:rPr>
          <w:rFonts w:cs="宋体;SimSun" w:ascii="宋体;SimSun" w:hAnsi="宋体;SimSun"/>
          <w:sz w:val="24"/>
        </w:rPr>
        <w:t>|</w:t>
      </w:r>
      <w:r>
        <w:rPr>
          <w:rFonts w:ascii="宋体;SimSun" w:hAnsi="宋体;SimSun" w:cs="宋体;SimSun"/>
          <w:sz w:val="24"/>
        </w:rPr>
        <w:t>～处女地</w:t>
      </w:r>
      <w:r>
        <w:rPr>
          <w:rFonts w:cs="宋体;SimSun" w:ascii="宋体;SimSun" w:hAnsi="宋体;SimSun"/>
          <w:sz w:val="24"/>
        </w:rPr>
        <w:t>|</w:t>
      </w:r>
      <w:r>
        <w:rPr>
          <w:rFonts w:ascii="宋体;SimSun" w:hAnsi="宋体;SimSun" w:cs="宋体;SimSun"/>
          <w:sz w:val="24"/>
        </w:rPr>
        <w:t>这一年短篇小说的创作道路～得更广阔了。②采掘矿物前进行的修建巷道等工序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比强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假难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金不怕火炼</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jīn bù pà huǒ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品质好、意志坚强的人经得起任何考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人民解放军战士经过血与火的考验，更加英勇无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某一数量；以外（多用于年岁）：这位老人，看上去有七十～了，可是精神还很健旺</w:t>
      </w:r>
      <w:r>
        <w:rPr>
          <w:rFonts w:cs="宋体;SimSun" w:ascii="宋体;SimSun" w:hAnsi="宋体;SimSun"/>
          <w:sz w:val="24"/>
        </w:rPr>
        <w:t>|</w:t>
      </w:r>
      <w:r>
        <w:rPr>
          <w:rFonts w:ascii="宋体;SimSun" w:hAnsi="宋体;SimSun" w:cs="宋体;SimSun"/>
          <w:sz w:val="24"/>
        </w:rPr>
        <w:t>南北四十里，东西六十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无本之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空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沙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嫂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内容丰富，完备无缺。多用做书名，如《农村日用大全》、《中国戏曲大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娶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ǔ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结婚，也指男子到女家迎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增进食欲：这药吃了能～。②〈方〉戏弄别人，使自己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湿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情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qíng sh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真实的情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东阳《求退录</w:t>
      </w:r>
      <w:r>
        <w:rPr>
          <w:rFonts w:cs="宋体;SimSun" w:ascii="宋体;SimSun" w:hAnsi="宋体;SimSun"/>
          <w:sz w:val="24"/>
        </w:rPr>
        <w:t>·</w:t>
      </w:r>
      <w:r>
        <w:rPr>
          <w:rFonts w:ascii="宋体;SimSun" w:hAnsi="宋体;SimSun" w:cs="宋体;SimSun"/>
          <w:sz w:val="24"/>
        </w:rPr>
        <w:t>诗话》：“诗有别材，非关书也，诗有别趣，非关理也……彼小夫贱隶妇人女子真情实意，喑合而偶中，固不待于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有时觉得他是～地爱她，但有时却怪他既然爱她为什么不肯和妻子离婚？</w:t>
      </w:r>
      <w:r>
        <w:rPr>
          <w:rFonts w:cs="宋体;SimSun" w:ascii="宋体;SimSun" w:hAnsi="宋体;SimSun"/>
          <w:sz w:val="24"/>
        </w:rPr>
        <w:t>(</w:t>
      </w:r>
      <w:r>
        <w:rPr>
          <w:rFonts w:ascii="宋体;SimSun" w:hAnsi="宋体;SimSun" w:cs="宋体;SimSun"/>
          <w:sz w:val="24"/>
        </w:rPr>
        <w:t>草明《乘风破浪》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个广大区域的气候，如大洲的气候、全球的气候。②〈比喻〉出现在较大范围内的某种政治、经济形势或思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人真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气磅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qì páng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气势浩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客观事实相符合；不假：～情况</w:t>
      </w:r>
      <w:r>
        <w:rPr>
          <w:rFonts w:cs="宋体;SimSun" w:ascii="宋体;SimSun" w:hAnsi="宋体;SimSun"/>
          <w:sz w:val="24"/>
        </w:rPr>
        <w:t>|</w:t>
      </w:r>
      <w:r>
        <w:rPr>
          <w:rFonts w:ascii="宋体;SimSun" w:hAnsi="宋体;SimSun" w:cs="宋体;SimSun"/>
          <w:sz w:val="24"/>
        </w:rPr>
        <w:t>～的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屋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房屋：声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支付（费用）：你带的钱一路够～吗？②支付的费用：住在这儿，～不大，也很方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口说话（多用于戏曲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蚕丝（区别于‘人造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难不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àn bù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灾祸。遇到巨大的灾难而没有死掉。形容幸运地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裴度还带》第三折：“夫人云：‘皆是先生阴德太重，救我一家之命。因此遇大难不死，必有后程，准定发迹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n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掌大权的人：他现在是我们县的～。②在某方面有权威的人：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相大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xiàng dà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白：彻底弄清楚。真实情况完全弄明白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经过公安干警一个多月的严密侦察，这桩案件终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污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企业或律师、私人诊所等进行业务活动：～行医</w:t>
      </w:r>
      <w:r>
        <w:rPr>
          <w:rFonts w:cs="宋体;SimSun" w:ascii="宋体;SimSun" w:hAnsi="宋体;SimSun"/>
          <w:sz w:val="24"/>
        </w:rPr>
        <w:t>|</w:t>
      </w:r>
      <w:r>
        <w:rPr>
          <w:rFonts w:ascii="宋体;SimSun" w:hAnsi="宋体;SimSun" w:cs="宋体;SimSun"/>
          <w:sz w:val="24"/>
        </w:rPr>
        <w:t>公司近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夜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è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赶时间，在夜间继续学习或工作叫做开夜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陆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ù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陆从海岸向外延伸，开头坡度较缓，相隔一段距离后，坡度突然加大，直达深海底。坡度较缓的部分叫大陆架，坡度较大的部分叫大陆坡或陆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龄较大的：～学童</w:t>
      </w:r>
      <w:r>
        <w:rPr>
          <w:rFonts w:cs="宋体;SimSun" w:ascii="宋体;SimSun" w:hAnsi="宋体;SimSun"/>
          <w:sz w:val="24"/>
        </w:rPr>
        <w:t>|</w:t>
      </w:r>
      <w:r>
        <w:rPr>
          <w:rFonts w:ascii="宋体;SimSun" w:hAnsi="宋体;SimSun" w:cs="宋体;SimSun"/>
          <w:sz w:val="24"/>
        </w:rPr>
        <w:t>～青年（指超过法定婚龄较多的未婚青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真真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诬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栽赃陷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老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诬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诬告陷害：遭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诬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表扬 夸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诬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捏造事实来陷害：～忠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吃素的人恢复吃荤。②伊斯兰教徒结束封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很有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去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再担任原来的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砧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切菜用的木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块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kuài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胖子；身材高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空气等）不干净；混浊：～的水不能饮用。②脏东西：洗去身上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混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清洁 洁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圈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ān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背和扶手接连成半圆形的椅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板拖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张大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战。②〈方〉打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静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ìng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内的静脉汇集成的一条上腔静脉和一条下腔静脉，直接与右心房相连，统称为大静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开宗明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zōng m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宗：阐发宗旨；明义：说明意思。指说话、写文章一开始就讲明主要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孝经</w:t>
      </w:r>
      <w:r>
        <w:rPr>
          <w:rFonts w:cs="宋体;SimSun" w:ascii="宋体;SimSun" w:hAnsi="宋体;SimSun"/>
          <w:sz w:val="24"/>
        </w:rPr>
        <w:t>·</w:t>
      </w:r>
      <w:r>
        <w:rPr>
          <w:rFonts w:ascii="宋体;SimSun" w:hAnsi="宋体;SimSun" w:cs="宋体;SimSun"/>
          <w:sz w:val="24"/>
        </w:rPr>
        <w:t>开宗明义》宋</w:t>
      </w:r>
      <w:r>
        <w:rPr>
          <w:rFonts w:cs="宋体;SimSun" w:ascii="宋体;SimSun" w:hAnsi="宋体;SimSun"/>
          <w:sz w:val="24"/>
        </w:rPr>
        <w:t>·</w:t>
      </w:r>
      <w:r>
        <w:rPr>
          <w:rFonts w:ascii="宋体;SimSun" w:hAnsi="宋体;SimSun" w:cs="宋体;SimSun"/>
          <w:sz w:val="24"/>
        </w:rPr>
        <w:t>邢昺题解：“开，张也；宗，本也；明，显也；义，理也。言此章开张一经之宗本，显明五孝之义理，故曰开宗明义章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的第一信里，请你们容我在你们面前介绍我自己。</w:t>
      </w:r>
      <w:r>
        <w:rPr>
          <w:rFonts w:cs="宋体;SimSun" w:ascii="宋体;SimSun" w:hAnsi="宋体;SimSun"/>
          <w:sz w:val="24"/>
        </w:rPr>
        <w:t>(</w:t>
      </w:r>
      <w:r>
        <w:rPr>
          <w:rFonts w:ascii="宋体;SimSun" w:hAnsi="宋体;SimSun" w:cs="宋体;SimSun"/>
          <w:sz w:val="24"/>
        </w:rPr>
        <w:t>冰心《寄小读者</w:t>
      </w:r>
      <w:r>
        <w:rPr>
          <w:rFonts w:cs="宋体;SimSun" w:ascii="宋体;SimSun" w:hAnsi="宋体;SimSun"/>
          <w:sz w:val="24"/>
        </w:rPr>
        <w:t>·</w:t>
      </w:r>
      <w:r>
        <w:rPr>
          <w:rFonts w:ascii="宋体;SimSun" w:hAnsi="宋体;SimSun" w:cs="宋体;SimSun"/>
          <w:sz w:val="24"/>
        </w:rPr>
        <w:t>通讯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揩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i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占公家或别人的便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占便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注射上盛药水的管子，有刻度，用玻璃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有</w:t>
      </w:r>
      <w:r>
        <w:rPr>
          <w:rFonts w:cs="宋体;SimSun" w:ascii="宋体;SimSun" w:hAnsi="宋体;SimSun"/>
          <w:sz w:val="24"/>
        </w:rPr>
        <w:t>30</w:t>
      </w:r>
      <w:r>
        <w:rPr>
          <w:rFonts w:ascii="宋体;SimSun" w:hAnsi="宋体;SimSun" w:cs="宋体;SimSun"/>
          <w:sz w:val="24"/>
        </w:rPr>
        <w:t>天的月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惑不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uò bù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非常迷惑，不能理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地》：“大惑者终身不解，大愚者终身不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母疑涉妄，然窥女无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土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凯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i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胜归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胜利 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败北 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后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òu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抗日战争时期国民党统治下的西南、西北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某一地方或某一行业的有势力的人：金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凯旋归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线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针鼻儿。②（～儿）被针扎过之后所留下的小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y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麦粒肿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泥浊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ní zhuó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一切落后、腐朽和反动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决心痛改前非，用劳动的汗水洗刷身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针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锅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褂</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身长过膝的中式单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腹便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fù pián p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便便：肥胖的样子。形容肥胖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边韶传》：“边孝先，腹便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动物园里～的企鹅非常有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污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诬蔑。②玷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污辱 诬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玷污 玷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光 光耀 荣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刊物辅导为主的教学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侦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侦查缉捕：～队</w:t>
      </w:r>
      <w:r>
        <w:rPr>
          <w:rFonts w:cs="宋体;SimSun" w:ascii="宋体;SimSun" w:hAnsi="宋体;SimSun"/>
          <w:sz w:val="24"/>
        </w:rPr>
        <w:t>|</w:t>
      </w:r>
      <w:r>
        <w:rPr>
          <w:rFonts w:ascii="宋体;SimSun" w:hAnsi="宋体;SimSun" w:cs="宋体;SimSun"/>
          <w:sz w:val="24"/>
        </w:rPr>
        <w:t>～盗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讷</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n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朴实迟钝，不善于说话：～寡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枕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在枕头上面的用品，多为毛巾一类的针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m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机应变的计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而无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ér wú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底。虽然大，却无底。原指大得无边际。后多用作表示大得不切合实际、不合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逍遥游》：“肩吾问于连叔曰：‘吾闻言于接舆，大而无当，往而不返，吾惊怖其言，犹河汉而无极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订计划要切合实际，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诊察</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了解病情而进行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刊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板印刷或排版印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云压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堪称一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品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诊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诊疗：有病应及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质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zhì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木质部发达、质地比较坚硬的茎，如松、杉、槐的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气量宽宏能容人：豁达～</w:t>
      </w:r>
      <w:r>
        <w:rPr>
          <w:rFonts w:cs="宋体;SimSun" w:ascii="宋体;SimSun" w:hAnsi="宋体;SimSun"/>
          <w:sz w:val="24"/>
        </w:rPr>
        <w:t>|</w:t>
      </w:r>
      <w:r>
        <w:rPr>
          <w:rFonts w:ascii="宋体;SimSun" w:hAnsi="宋体;SimSun" w:cs="宋体;SimSun"/>
          <w:sz w:val="24"/>
        </w:rPr>
        <w:t>～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狭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烟瘴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yān zhà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乌烟：黑烟；瘴气：热带山林中的一种湿热空气，旧时认为是瘴疠的病原。比喻环境嘈杂、秩序混乱或社会黑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汪精卫派和国民党的反共顽固派两家里应外合，把时局闹得～了。</w:t>
      </w:r>
      <w:r>
        <w:rPr>
          <w:rFonts w:cs="宋体;SimSun" w:ascii="宋体;SimSun" w:hAnsi="宋体;SimSun"/>
          <w:sz w:val="24"/>
        </w:rPr>
        <w:t>(</w:t>
      </w:r>
      <w:r>
        <w:rPr>
          <w:rFonts w:ascii="宋体;SimSun" w:hAnsi="宋体;SimSun" w:cs="宋体;SimSun"/>
          <w:sz w:val="24"/>
        </w:rPr>
        <w:t>毛泽东《团结一切抗日力量，反对反共顽固派》</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权谋；手段（多含贬义）：玩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动干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òng gā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规模地进行战争。比喻大张声势地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学们应友好相处，不能为一些小事情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地回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ì huí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冬去春来，草木萌生，大地上出现一片生机景象。有时亦用比喻形势好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阴历正月初三日立春，当时有～，万象更新之义，故诹吉于初四日。</w:t>
      </w:r>
      <w:r>
        <w:rPr>
          <w:rFonts w:cs="宋体;SimSun" w:ascii="宋体;SimSun" w:hAnsi="宋体;SimSun"/>
          <w:sz w:val="24"/>
        </w:rPr>
        <w:t>(</w:t>
      </w:r>
      <w:r>
        <w:rPr>
          <w:rFonts w:ascii="宋体;SimSun" w:hAnsi="宋体;SimSun" w:cs="宋体;SimSun"/>
          <w:sz w:val="24"/>
        </w:rPr>
        <w:t>蔡东藩、许廑父《民国通俗演义》第六十二回夹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地震产生的感觉：离震源二百公里外的地方都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敌当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í dā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对着强敌。形容形势严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自然以收揽民心，合力御侮为顶要的事。</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品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权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刀阔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āo kuò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使用阔大的刀斧砍杀敌人。后比喻办事果断而有魄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一百十八回：“当下催军劫寨，大刀阔斧，杀将进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界上原有两种人：一种是～的人，一种是细针密线的人。</w:t>
      </w:r>
      <w:r>
        <w:rPr>
          <w:rFonts w:cs="宋体;SimSun" w:ascii="宋体;SimSun" w:hAnsi="宋体;SimSun"/>
          <w:sz w:val="24"/>
        </w:rPr>
        <w:t>(</w:t>
      </w:r>
      <w:r>
        <w:rPr>
          <w:rFonts w:ascii="宋体;SimSun" w:hAnsi="宋体;SimSun" w:cs="宋体;SimSun"/>
          <w:sz w:val="24"/>
        </w:rPr>
        <w:t>朱自清《山野掇拾》</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胆革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打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dǎ ch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出手：戏曲中的一种武打技术，一出剧中的主要人物与多个对手相打，形成种种武打场面。比喻逞凶打人或殴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些人缺乏法律观念，为一点小事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错特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uò tè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错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鸟私情</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niǎo sī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乌鸟：古时传说，小乌能反哺老乌。比喻侍奉尊亲的孝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李密《陈情表》：“乌鸟私情，愿乞终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臣已离家日久，老母现在抱病垂危，望陛下赐臣还乡，少遂～。</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彩《说岳全传》第四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震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震源正上方的地面叫做震中。地震时震中所受破坏最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叶子互生，椭圆形，花单性，淡黄色。果实球形，赤黄色。木材黑色，致密，用来制造精致的器具和工艺品。产于热带地区。②这种植物的木材。③泛指质硬而重的黑色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臂一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bì yī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振：挥动。挥动手臂呼喊</w:t>
      </w:r>
      <w:r>
        <w:rPr>
          <w:rFonts w:cs="宋体;SimSun" w:ascii="宋体;SimSun" w:hAnsi="宋体;SimSun"/>
          <w:sz w:val="24"/>
        </w:rPr>
        <w:t>(</w:t>
      </w:r>
      <w:r>
        <w:rPr>
          <w:rFonts w:ascii="宋体;SimSun" w:hAnsi="宋体;SimSun" w:cs="宋体;SimSun"/>
          <w:sz w:val="24"/>
        </w:rPr>
        <w:t>多用在号召</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李陵《答苏武书》：“然陵振臂一呼，创病皆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话甚有道理。目前百姓生活于水深火热之中，朝不保夕，只要有人～，谁不揭竿而起。</w:t>
      </w:r>
      <w:r>
        <w:rPr>
          <w:rFonts w:cs="宋体;SimSun" w:ascii="宋体;SimSun" w:hAnsi="宋体;SimSun"/>
          <w:sz w:val="24"/>
        </w:rPr>
        <w:t>(</w:t>
      </w:r>
      <w:r>
        <w:rPr>
          <w:rFonts w:ascii="宋体;SimSun" w:hAnsi="宋体;SimSun" w:cs="宋体;SimSun"/>
          <w:sz w:val="24"/>
        </w:rPr>
        <w:t>姚雪垠《李自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出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ū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动脉破裂或内脏损伤等引起的大量出血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坎坎坷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元</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世纪流行的佛教派别，自以为可以普度众生，所以自命为大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龙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lóng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半发酵的茶叶（茶叶边沿发酵，中间不发酵），黑褐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黑又亮：～的头发</w:t>
      </w:r>
      <w:r>
        <w:rPr>
          <w:rFonts w:cs="宋体;SimSun" w:ascii="宋体;SimSun" w:hAnsi="宋体;SimSun"/>
          <w:sz w:val="24"/>
        </w:rPr>
        <w:t>|</w:t>
      </w:r>
      <w:r>
        <w:rPr>
          <w:rFonts w:ascii="宋体;SimSun" w:hAnsi="宋体;SimSun" w:cs="宋体;SimSun"/>
          <w:sz w:val="24"/>
        </w:rPr>
        <w:t>油井喷出～的石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振聋发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lóng fā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聩：天生耳聋，引申为不明事理。声音很大，使耳聋的人也听得见。比喻用语言文字唤醒糊涂麻木的人，使他们清醒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袁枚《随园诗话补遗》卷一：“此数言，振聋发聩，想当时必有迂儒曲士以经学谈诗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砍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n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砍柴用的刀，刀身较长，刀背较厚，有木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步流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bù liú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步子跨得大，走得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听到叫他名，他～地迈过去，把它牵上。</w:t>
      </w:r>
      <w:r>
        <w:rPr>
          <w:rFonts w:cs="宋体;SimSun" w:ascii="宋体;SimSun" w:hAnsi="宋体;SimSun"/>
          <w:sz w:val="24"/>
        </w:rPr>
        <w:t>(</w:t>
      </w:r>
      <w:r>
        <w:rPr>
          <w:rFonts w:ascii="宋体;SimSun" w:hAnsi="宋体;SimSun" w:cs="宋体;SimSun"/>
          <w:sz w:val="24"/>
        </w:rPr>
        <w:t>周立波《暴风骤雨》第二部二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乌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ū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煤。②中药上指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吩咐仆人端茶招待客人的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兵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应；照顾：这位护士～病人很周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泉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泉水形成的水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笔一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暴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w:t>
      </w:r>
      <w:r>
        <w:rPr>
          <w:rFonts w:cs="宋体;SimSun" w:ascii="宋体;SimSun" w:hAnsi="宋体;SimSun"/>
          <w:sz w:val="24"/>
        </w:rPr>
        <w:t>24</w:t>
      </w:r>
      <w:r>
        <w:rPr>
          <w:rFonts w:ascii="宋体;SimSun" w:hAnsi="宋体;SimSun" w:cs="宋体;SimSun"/>
          <w:sz w:val="24"/>
        </w:rPr>
        <w:t>小时内，雨量达</w:t>
      </w:r>
      <w:r>
        <w:rPr>
          <w:rFonts w:cs="宋体;SimSun" w:ascii="宋体;SimSun" w:hAnsi="宋体;SimSun"/>
          <w:sz w:val="24"/>
        </w:rPr>
        <w:t>100—200</w:t>
      </w:r>
      <w:r>
        <w:rPr>
          <w:rFonts w:ascii="宋体;SimSun" w:hAnsi="宋体;SimSun" w:cs="宋体;SimSun"/>
          <w:sz w:val="24"/>
        </w:rPr>
        <w:t>毫米的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饱眼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à bǎo yǎ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眼福得到充分的满足。指有机会充分领略、欣赏到珍奇或美好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静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jì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大脑皮层有抑制作用的药物，如溴化钠、溴化钾、鲁米那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寄食在贵族官僚家里，为主人策划、奔走的人。②饮食店的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镇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范围内各方面都擅长的人才：文武～</w:t>
      </w:r>
      <w:r>
        <w:rPr>
          <w:rFonts w:cs="宋体;SimSun" w:ascii="宋体;SimSun" w:hAnsi="宋体;SimSun"/>
          <w:sz w:val="24"/>
        </w:rPr>
        <w:t>|</w:t>
      </w:r>
      <w:r>
        <w:rPr>
          <w:rFonts w:ascii="宋体;SimSun" w:hAnsi="宋体;SimSun" w:cs="宋体;SimSun"/>
          <w:sz w:val="24"/>
        </w:rPr>
        <w:t>在文娱体育活动方面他是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透：～红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大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泰山压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shān yā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遭遇到极大的压力和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破红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pò hó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看透人生，把生死哀乐都不放在心上的消极的生活态度。现也指受挫折后消极回避、无所作为的生活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西都赋》：“阗城溢郭，旁流百廛，红尘四合，烟云相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时代的年轻人不应有～的消极厌世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笑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xiào hu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别人不体面的事当做笑料：这件事情，我们要特别小心，不要给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市场上股票、商品价格）有上涨的趋势：黄金继续～</w:t>
      </w:r>
      <w:r>
        <w:rPr>
          <w:rFonts w:cs="宋体;SimSun" w:ascii="宋体;SimSun" w:hAnsi="宋体;SimSun"/>
          <w:sz w:val="24"/>
        </w:rPr>
        <w:t>|</w:t>
      </w:r>
      <w:r>
        <w:rPr>
          <w:rFonts w:ascii="宋体;SimSun" w:hAnsi="宋体;SimSun" w:cs="宋体;SimSun"/>
          <w:sz w:val="24"/>
        </w:rPr>
        <w:t>股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吩咐仆人或跑堂的等给客人安排座位的用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阵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娩时因子宫一阵一阵地收缩而引起的疼痛的感觉。②〈比喻〉新事物产生过程中出现的暂时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嗝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gé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呃逆的通称。②嗳气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一种养生健身法，也是僧道修行的方法。闭目盘膝而坐，调整气息出入，手放在一定位置上，不想任何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木桩、石桩等砸进地里，使建筑物基础坚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停止：他说到这里突然～了</w:t>
      </w:r>
      <w:r>
        <w:rPr>
          <w:rFonts w:cs="宋体;SimSun" w:ascii="宋体;SimSun" w:hAnsi="宋体;SimSun"/>
          <w:sz w:val="24"/>
        </w:rPr>
        <w:t>|</w:t>
      </w:r>
      <w:r>
        <w:rPr>
          <w:rFonts w:ascii="宋体;SimSun" w:hAnsi="宋体;SimSun" w:cs="宋体;SimSun"/>
          <w:sz w:val="24"/>
        </w:rPr>
        <w:t>在小院门口～了脚步。②〈方〉在别人家里或外地暂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握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握手告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圆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uá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解纠纷，缓和僵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康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ng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食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有滋补作用的饮食补养身体：药补不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硬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国妇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国人大常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卧铺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牙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yá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原指每逢月初、月中吃一顿有荤菜的饭，后来泛指偶尔吃一顿丰盛的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小算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xiǎo suà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小处精打细算，斤斤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六十六回：“有些会打小算盘的人，譬如一向是孝敬一百两的如今只消一百块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下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xià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担任助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退堂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tuì tá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封建官吏退堂时打鼓。现在比喻跟人共同做事中途退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窦娥冤》第二折：“左右，打散堂鼓，将马来，回私宅去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做事一定要有恒心，不可以一遇到困难时，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慷慨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慷慨淋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牛流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niú liú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国时诸葛亮所创造的运输工具。相传就是人推的木制小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国人民代表大会常务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太极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手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卧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卧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慷慨以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圈子</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qu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圈子：飞机在天空嗡嗡地～</w:t>
      </w:r>
      <w:r>
        <w:rPr>
          <w:rFonts w:cs="宋体;SimSun" w:ascii="宋体;SimSun" w:hAnsi="宋体;SimSun"/>
          <w:sz w:val="24"/>
        </w:rPr>
        <w:t>|</w:t>
      </w:r>
      <w:r>
        <w:rPr>
          <w:rFonts w:ascii="宋体;SimSun" w:hAnsi="宋体;SimSun" w:cs="宋体;SimSun"/>
          <w:sz w:val="24"/>
        </w:rPr>
        <w:t>应该全面地考虑问题，不要只在一些细节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极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jí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传统拳术，流派很多，流传很广，动作柔和缓慢，既可用于技击，又有增强体制和防治疾病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征集和调用人员、物资：～粮食及医务人员支援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征求订购：～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斡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ò x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解：从中～，解决两方争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屁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pì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严厉批评（多含诙谐意）：任务完不成就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极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jí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说明宇宙现象的图，一种是用圆形的图像表示阴阳对立面的统一体，圆形外边附八卦方位，道教常用它做标志。另一种是宋周敦颐所画的，代表宋代理学对于世界形成问题的一种看法。他认为太极是天地万物的根源，太极分为阴阳二气，由阴阳二气产生木、火、土、金、水这五行，五行之精凝合而生人类，阴阳化合而生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空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擂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国政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云层放电时发出巨大响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洪救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静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军覆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jūn fù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军队全部被消灭。比喻事情彻底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十三回：“梅山七怪化成人形，与周兵屡战，俱被陆续诛灭，复现原形，大失朝廷体面，全军覆没；臣等只得逃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打击制造、出售假冒伪劣商品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依法使用个人或集体的土地、房产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占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木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部力量或精力：用尽～</w:t>
      </w:r>
      <w:r>
        <w:rPr>
          <w:rFonts w:cs="宋体;SimSun" w:ascii="宋体;SimSun" w:hAnsi="宋体;SimSun"/>
          <w:sz w:val="24"/>
        </w:rPr>
        <w:t>|</w:t>
      </w:r>
      <w:r>
        <w:rPr>
          <w:rFonts w:ascii="宋体;SimSun" w:hAnsi="宋体;SimSun" w:cs="宋体;SimSun"/>
          <w:sz w:val="24"/>
        </w:rPr>
        <w:t>～支持</w:t>
      </w:r>
      <w:r>
        <w:rPr>
          <w:rFonts w:cs="宋体;SimSun" w:ascii="宋体;SimSun" w:hAnsi="宋体;SimSun"/>
          <w:sz w:val="24"/>
        </w:rPr>
        <w:t>|</w:t>
      </w:r>
      <w:r>
        <w:rPr>
          <w:rFonts w:ascii="宋体;SimSun" w:hAnsi="宋体;SimSun" w:cs="宋体;SimSun"/>
          <w:sz w:val="24"/>
        </w:rPr>
        <w:t>～以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征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征（兵）：～入伍</w:t>
      </w:r>
      <w:r>
        <w:rPr>
          <w:rFonts w:cs="宋体;SimSun" w:ascii="宋体;SimSun" w:hAnsi="宋体;SimSun"/>
          <w:sz w:val="24"/>
        </w:rPr>
        <w:t>|</w:t>
      </w:r>
      <w:r>
        <w:rPr>
          <w:rFonts w:ascii="宋体;SimSun" w:hAnsi="宋体;SimSun" w:cs="宋体;SimSun"/>
          <w:sz w:val="24"/>
        </w:rPr>
        <w:t>响应～。②〈书〉授官职；调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窝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击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玉米面、高粱面或别种杂粮面做的食物，略作圆锥形，底下有个窝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窝窝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p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睡觉的窝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拒绝接受命令；违抗命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拒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服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涨时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c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手段争着取得别人对自己的宠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哈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hā h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玩笑：别拿我～！</w:t>
      </w:r>
      <w:r>
        <w:rPr>
          <w:rFonts w:cs="宋体;SimSun" w:ascii="宋体;SimSun" w:hAnsi="宋体;SimSun"/>
          <w:sz w:val="24"/>
        </w:rPr>
        <w:t>|</w:t>
      </w:r>
      <w:r>
        <w:rPr>
          <w:rFonts w:ascii="宋体;SimSun" w:hAnsi="宋体;SimSun" w:cs="宋体;SimSun"/>
          <w:sz w:val="24"/>
        </w:rPr>
        <w:t>这是正经事，咱们可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躬作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gōng zuō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拱、揖：两手合抱致敬。弯身报拳行礼。表示恭敬顺从或恳求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宝玉见他这样，还认作是昨日晌午的事，那知晚间的这件公案，还～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n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受委屈而烦闷：～气。②无能；怯懦：这个人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芳斗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有委屈或烦恼而不能发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窝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人聚集窝藏的地方：贩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点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iǎn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输液装置把葡萄糖溶液、生理盐水等通过静脉输入病人体内，叫做打点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道回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官员外出或返回时，先使差役在前面开路，叫人回避：～回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季节变化的次序：～推移，秋去冬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强好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ēng qiáng hào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非常要强，处处都想胜过别人。</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陆九渊《陆九渊集》其一：“是必务实之士真知不足者，然后能如此也。此与自任私智，好胜争强，窃近似以为外饰者，天渊不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全价的车票、门票等。②指选举中的全部选票：他以～当选为职工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出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chū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戏曲演武打时，以一个角色为中心，互相投掷和传递武器。②〈方〉指动手打架：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冲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ch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进攻部队）率先前进，担负起冲锋的战斗行动：这次战斗由一连～。②〈比喻〉行动抢在别人前面：青年人在各项工作中都应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涡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涡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ō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体旋转，形成旋涡的流动。②指旋涡。③实心的导体或铁心在交流电场中由于电磁感应所产生的电流。涡流能消耗电能并使导体和铁心发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慕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暮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球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前的重大事情或客观形势：不识～</w:t>
      </w:r>
      <w:r>
        <w:rPr>
          <w:rFonts w:cs="宋体;SimSun" w:ascii="宋体;SimSun" w:hAnsi="宋体;SimSun"/>
          <w:sz w:val="24"/>
        </w:rPr>
        <w:t>|</w:t>
      </w:r>
      <w:r>
        <w:rPr>
          <w:rFonts w:ascii="宋体;SimSun" w:hAnsi="宋体;SimSun" w:cs="宋体;SimSun"/>
          <w:sz w:val="24"/>
        </w:rPr>
        <w:t>识～者为俊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筑物、机器、仪表等）具有承受震动的性能。②对破坏性地震采取防御措施，尽量减轻生命财产的损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包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打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ǎ b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容貌和衣着好看；装饰：参加国庆游园，得～得漂亮点儿</w:t>
      </w:r>
      <w:r>
        <w:rPr>
          <w:rFonts w:cs="宋体;SimSun" w:ascii="宋体;SimSun" w:hAnsi="宋体;SimSun"/>
          <w:sz w:val="24"/>
        </w:rPr>
        <w:t>|</w:t>
      </w:r>
      <w:r>
        <w:rPr>
          <w:rFonts w:ascii="宋体;SimSun" w:hAnsi="宋体;SimSun" w:cs="宋体;SimSun"/>
          <w:sz w:val="24"/>
        </w:rPr>
        <w:t>节日的天安门～得格外壮观。②打扮出来的样子；衣着穿戴：学生～</w:t>
      </w:r>
      <w:r>
        <w:rPr>
          <w:rFonts w:cs="宋体;SimSun" w:ascii="宋体;SimSun" w:hAnsi="宋体;SimSun"/>
          <w:sz w:val="24"/>
        </w:rPr>
        <w:t>|</w:t>
      </w:r>
      <w:r>
        <w:rPr>
          <w:rFonts w:ascii="宋体;SimSun" w:hAnsi="宋体;SimSun" w:cs="宋体;SimSun"/>
          <w:sz w:val="24"/>
        </w:rPr>
        <w:t>看他的～，像是一个教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装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乔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抗震救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争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pí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中停放尸体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炕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炕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炕靠近灶的一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平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pí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院、电影院等公共场所为便于疏散群众而设置的旁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达斡尔族</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 wò ěr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黑龙江、内蒙古和新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想跟人接近或把尴尬的局面敷衍过去而找话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顿思想作风和工作作风：～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替别人出力；帮忙：见我忙，他赶紧跑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察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搭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搭腔：问他几遍，他就是不～。②〈方〉捎带口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齐清洁：衣着～</w:t>
      </w:r>
      <w:r>
        <w:rPr>
          <w:rFonts w:cs="宋体;SimSun" w:ascii="宋体;SimSun" w:hAnsi="宋体;SimSun"/>
          <w:sz w:val="24"/>
        </w:rPr>
        <w:t>|</w:t>
      </w:r>
      <w:r>
        <w:rPr>
          <w:rFonts w:ascii="宋体;SimSun" w:hAnsi="宋体;SimSun" w:cs="宋体;SimSun"/>
          <w:sz w:val="24"/>
        </w:rPr>
        <w:t>房间收拾得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清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破烂 褴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寒问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hán wèn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对别人的生活很关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问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n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秋时，楚子（楚庄王）北伐，陈兵于洛水，向周王朝炫耀武力。周定王派遣王孙满慰劳楚师，楚子向王孙满询问周朝的传国之宝九鼎的大小和轻重（见于《左传》宣公三年）。楚子问鼎，有夺取周王朝天下的意思。后用‘问鼎’指图谋夺取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天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tiā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受天气限制的，在任何气候条件下都能使用或工作的：～公路</w:t>
      </w:r>
      <w:r>
        <w:rPr>
          <w:rFonts w:cs="宋体;SimSun" w:ascii="宋体;SimSun" w:hAnsi="宋体;SimSun"/>
          <w:sz w:val="24"/>
        </w:rPr>
        <w:t>|</w:t>
      </w:r>
      <w:r>
        <w:rPr>
          <w:rFonts w:ascii="宋体;SimSun" w:hAnsi="宋体;SimSun" w:cs="宋体;SimSun"/>
          <w:sz w:val="24"/>
        </w:rPr>
        <w:t>～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流二极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流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liú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交流电变成直流电的装置，由具有单向导电性的电子元件和有关电路元件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幼儿交给托儿所或幼儿园昼夜照管，只在节假日接回家，叫全托（区别于‘日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失良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映物体在空间存在时的整个情况的全部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j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查考；研究：这问题很值得～。②讲求；重视：衣服只要穿着暖和就行，不必多去～。③精美：这本书的装潢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讲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精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 粗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落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全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担任某种职务的（区别于‘兼职’）：～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时的人：～有诗为证。②〈旧时〉指社会上一个时期里最活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电车、汽车等在单轨上或窄路上相向行驶，或后车超越前车时，在铺设双轨的地方或路边让开，使双方顺利通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错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辞〉表示感谢对方爱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体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试的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挫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挫折与失败：这个企业多次从～中奋起。②击败：～敌军的几次进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粉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战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试的题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起时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措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或作文时选用词句：～不当</w:t>
      </w:r>
      <w:r>
        <w:rPr>
          <w:rFonts w:cs="宋体;SimSun" w:ascii="宋体;SimSun" w:hAnsi="宋体;SimSun"/>
          <w:sz w:val="24"/>
        </w:rPr>
        <w:t>|</w:t>
      </w:r>
      <w:r>
        <w:rPr>
          <w:rFonts w:ascii="宋体;SimSun" w:hAnsi="宋体;SimSun" w:cs="宋体;SimSun"/>
          <w:sz w:val="24"/>
        </w:rPr>
        <w:t>全文条理清楚，～严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墓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坟墓前面的甬道，也指墓室前面的甬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措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划办理：～善后事宜</w:t>
      </w:r>
      <w:r>
        <w:rPr>
          <w:rFonts w:cs="宋体;SimSun" w:ascii="宋体;SimSun" w:hAnsi="宋体;SimSun"/>
          <w:sz w:val="24"/>
        </w:rPr>
        <w:t>|</w:t>
      </w:r>
      <w:r>
        <w:rPr>
          <w:rFonts w:ascii="宋体;SimSun" w:hAnsi="宋体;SimSun" w:cs="宋体;SimSun"/>
          <w:sz w:val="24"/>
        </w:rPr>
        <w:t>如款项数目不大，还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筹手 筹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t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稳当；可靠：这样处理，我看不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日影移动一寸的时间，指极短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中心；内心：～如割（形容痛苦不堪）</w:t>
      </w:r>
      <w:r>
        <w:rPr>
          <w:rFonts w:cs="宋体;SimSun" w:ascii="宋体;SimSun" w:hAnsi="宋体;SimSun"/>
          <w:sz w:val="24"/>
        </w:rPr>
        <w:t>|</w:t>
      </w:r>
      <w:r>
        <w:rPr>
          <w:rFonts w:ascii="宋体;SimSun" w:hAnsi="宋体;SimSun" w:cs="宋体;SimSun"/>
          <w:sz w:val="24"/>
        </w:rPr>
        <w:t>得失～知。②微小的心意；小意思：聊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报刊上评论时事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装待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zhuāng dài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理好行装，等待出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装待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整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ěng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有条理；整顿：～纪律</w:t>
      </w:r>
      <w:r>
        <w:rPr>
          <w:rFonts w:cs="宋体;SimSun" w:ascii="宋体;SimSun" w:hAnsi="宋体;SimSun"/>
          <w:sz w:val="24"/>
        </w:rPr>
        <w:t>|</w:t>
      </w:r>
      <w:r>
        <w:rPr>
          <w:rFonts w:ascii="宋体;SimSun" w:hAnsi="宋体;SimSun" w:cs="宋体;SimSun"/>
          <w:sz w:val="24"/>
        </w:rPr>
        <w:t>～阵容。②整齐；有条理：服装～</w:t>
      </w:r>
      <w:r>
        <w:rPr>
          <w:rFonts w:cs="宋体;SimSun" w:ascii="宋体;SimSun" w:hAnsi="宋体;SimSun"/>
          <w:sz w:val="24"/>
        </w:rPr>
        <w:t>|</w:t>
      </w:r>
      <w:r>
        <w:rPr>
          <w:rFonts w:ascii="宋体;SimSun" w:hAnsi="宋体;SimSun" w:cs="宋体;SimSun"/>
          <w:sz w:val="24"/>
        </w:rPr>
        <w:t>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拷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ǎo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拷打审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稳而巩固：基础～</w:t>
      </w:r>
      <w:r>
        <w:rPr>
          <w:rFonts w:cs="宋体;SimSun" w:ascii="宋体;SimSun" w:hAnsi="宋体;SimSun"/>
          <w:sz w:val="24"/>
        </w:rPr>
        <w:t>|</w:t>
      </w:r>
      <w:r>
        <w:rPr>
          <w:rFonts w:ascii="宋体;SimSun" w:hAnsi="宋体;SimSun" w:cs="宋体;SimSun"/>
          <w:sz w:val="24"/>
        </w:rPr>
        <w:t>地位～。②使稳固：～政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巩固 稳当 坚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动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母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ǔ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爱护子女的本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寸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断成许多小段：肝肠～（形容极其悲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烤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牡丹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产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步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bù qiá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适当的步骤推进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背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拳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徒手的武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稳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稳妥方便：这样做恐怕不大～。②请便；任便（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存在并持续：夫妻在婚姻关系～期间所得财产归夫妻双方共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o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靠近边缘；靠到旁边：行人～走。②〈方〉〈比喻〉近乎情理；挨边：这话说得还～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居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存在世间：他身后还有一部诗作～</w:t>
      </w:r>
      <w:r>
        <w:rPr>
          <w:rFonts w:cs="宋体;SimSun" w:ascii="宋体;SimSun" w:hAnsi="宋体;SimSun"/>
          <w:sz w:val="24"/>
        </w:rPr>
        <w:t>|</w:t>
      </w:r>
      <w:r>
        <w:rPr>
          <w:rFonts w:ascii="宋体;SimSun" w:hAnsi="宋体;SimSun" w:cs="宋体;SimSun"/>
          <w:sz w:val="24"/>
        </w:rPr>
        <w:t>据考证，这尊佛像是～极少的国家一级文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边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当防卫</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àng fá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使公共利益、本人或他人的人身、财产等免受正在面对的不法侵害而采取制止侵害的行为。正当防卫对不法侵害人造成损害的一般可以免除法律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当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dāng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在身强力壮的年龄：十七十八力不全，二十七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犬马之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ǎn mǎ zhī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愿象犬马那样为君主奔走效力。表示心甘情愿受人驱使，为人效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孔光传》：“臣光智谋浅短，犬马齿臷诚恐一旦颠仆，无以报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某不才，食禄多矣，无功报德，愿施～。</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六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款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电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取私利：以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山吃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靠水吃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储存货物。②商店中储存待售的货物：～有限，欲购从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存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ún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出票据或证明后留下来的底子，上面记载着与票据或证明同样的内容，以备查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划杀害：惨遭～</w:t>
      </w:r>
      <w:r>
        <w:rPr>
          <w:rFonts w:cs="宋体;SimSun" w:ascii="宋体;SimSun" w:hAnsi="宋体;SimSun"/>
          <w:sz w:val="24"/>
        </w:rPr>
        <w:t>|</w:t>
      </w:r>
      <w:r>
        <w:rPr>
          <w:rFonts w:ascii="宋体;SimSun" w:hAnsi="宋体;SimSun" w:cs="宋体;SimSun"/>
          <w:sz w:val="24"/>
        </w:rPr>
        <w:t>一桩～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苛政猛于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zhèng měng yú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残酷压迫剥削人民的政治比老虎还要可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檀弓下》：“小子识之，苛政猛于虎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柯尔克孜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ěr kè zī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新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磕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口吃：说话～。②口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后居住的宫室，也指皇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村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规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人停止争吵、打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听到名声：～已久</w:t>
      </w:r>
      <w:r>
        <w:rPr>
          <w:rFonts w:cs="宋体;SimSun" w:ascii="宋体;SimSun" w:hAnsi="宋体;SimSun"/>
          <w:sz w:val="24"/>
        </w:rPr>
        <w:t>|</w:t>
      </w:r>
      <w:r>
        <w:rPr>
          <w:rFonts w:ascii="宋体;SimSun" w:hAnsi="宋体;SimSun" w:cs="宋体;SimSun"/>
          <w:sz w:val="24"/>
        </w:rPr>
        <w:t>～不如见面。②有名：～全国</w:t>
      </w:r>
      <w:r>
        <w:rPr>
          <w:rFonts w:cs="宋体;SimSun" w:ascii="宋体;SimSun" w:hAnsi="宋体;SimSun"/>
          <w:sz w:val="24"/>
        </w:rPr>
        <w:t>|</w:t>
      </w:r>
      <w:r>
        <w:rPr>
          <w:rFonts w:ascii="宋体;SimSun" w:hAnsi="宋体;SimSun" w:cs="宋体;SimSun"/>
          <w:sz w:val="24"/>
        </w:rPr>
        <w:t>二万五千里长征～世界</w:t>
      </w:r>
      <w:r>
        <w:rPr>
          <w:rFonts w:cs="宋体;SimSun" w:ascii="宋体;SimSun" w:hAnsi="宋体;SimSun"/>
          <w:sz w:val="24"/>
        </w:rPr>
        <w:t>|</w:t>
      </w:r>
      <w:r>
        <w:rPr>
          <w:rFonts w:ascii="宋体;SimSun" w:hAnsi="宋体;SimSun" w:cs="宋体;SimSun"/>
          <w:sz w:val="24"/>
        </w:rPr>
        <w:t>西湖是～的风景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名 有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紧时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绿的山色，也泛指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经八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īng bā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正经的；严肃而认真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一本正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正而八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油腔滑调 油头滑脑 油嘴滑舌 嬉皮笑脸 轻狂浮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鸡起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jī qǐ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到鸡叫就起来舞剑。后比喻有志报国的人及时奋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祖逖传》：“中夜闻荒鸡鸣，蹴琨觉，曰：‘此非恶声也。’因起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磕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东西（主要是盛东西的器物）向地上或较硬的东西上碰，使附着的东西掉下来：他～了一下烟袋锅儿</w:t>
      </w:r>
      <w:r>
        <w:rPr>
          <w:rFonts w:cs="宋体;SimSun" w:ascii="宋体;SimSun" w:hAnsi="宋体;SimSun"/>
          <w:sz w:val="24"/>
        </w:rPr>
        <w:t>|</w:t>
      </w:r>
      <w:r>
        <w:rPr>
          <w:rFonts w:ascii="宋体;SimSun" w:hAnsi="宋体;SimSun" w:cs="宋体;SimSun"/>
          <w:sz w:val="24"/>
        </w:rPr>
        <w:t>抽屉里的土太多，拿到外边去～～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翠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脆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受拉力或冲击时，容易破碎的性质。玻璃、生铁、砖、石都是脆性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脆生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间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jiā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排球运动上指守方队员跳起拦网下落后攻方队员才攻球这两者之间短暂的时间差距，这种进攻方法叫打时间差：北京队打了个～，赢得一分。②泛指可以利用的两事之间的时间差距：商贩利用南北方水果成熟期不同的～牟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脆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ì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清脆响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沙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酒席上）劝人喝酒：主人举杯频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闻风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fēng ér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风声，消息。一听到风声，就立刻起来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亮《祭赵尉母夫人文》：“登堂莫及，闻风而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时，“石一歌”也～了。</w:t>
      </w:r>
      <w:r>
        <w:rPr>
          <w:rFonts w:cs="宋体;SimSun" w:ascii="宋体;SimSun" w:hAnsi="宋体;SimSun"/>
          <w:sz w:val="24"/>
        </w:rPr>
        <w:t>(</w:t>
      </w:r>
      <w:r>
        <w:rPr>
          <w:rFonts w:ascii="宋体;SimSun" w:hAnsi="宋体;SimSun" w:cs="宋体;SimSun"/>
          <w:sz w:val="24"/>
        </w:rPr>
        <w:t>王西彦《骗子和打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型桥梁的主要部分，横跨在河床交叉的道路上面，两端与引桥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韬武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tāo wǔ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韬：指《六韬》，古代兵书，内容分文、武、龙、虎、豹、犬六韬；略：指《三略》，古代兵书，凡三卷。比喻用兵的谋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便有～，怎逃出地网天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磕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闲谈；斗嘴：闲～</w:t>
      </w:r>
      <w:r>
        <w:rPr>
          <w:rFonts w:cs="宋体;SimSun" w:ascii="宋体;SimSun" w:hAnsi="宋体;SimSun"/>
          <w:sz w:val="24"/>
        </w:rPr>
        <w:t>|</w:t>
      </w:r>
      <w:r>
        <w:rPr>
          <w:rFonts w:ascii="宋体;SimSun" w:hAnsi="宋体;SimSun" w:cs="宋体;SimSun"/>
          <w:sz w:val="24"/>
        </w:rPr>
        <w:t>～聊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角色的动作和道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眠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miá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催眠的方法，一般用言语暗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催泪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ī lèi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填有催泪性毒剂的弹种。爆炸后强烈刺激眼睛流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导并勉励：互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人先正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旧时〉招收儿童，培养成为戏曲演员的教学组织。常用来比喻正规的教育或训练：～出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班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bān ch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具有受过正规教育或训练的资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随着教育事业的发展，～的人越来越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劝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à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劝说的方式募捐：多方～，集资百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举时代举行考试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篡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经的事：大家不要闲扯了，谈～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举制度考选官吏后备人员时，分科录取，每科按成绩排列等第，叫做科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学幻想：～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簇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ù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体或其一部分聚集成团或成堆地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光荏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中的大厅。②剧场中楼下正对舞台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者对文章内容的正确性以及在读者中发生的作用所应负的责任：～自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技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高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缺乏科学常识的成年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太阳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i yá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阳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细心；马虎：此书校对～，错误很多。②（毛发、线条等）粗而稀疏：鬃毛～</w:t>
      </w:r>
      <w:r>
        <w:rPr>
          <w:rFonts w:cs="宋体;SimSun" w:ascii="宋体;SimSun" w:hAnsi="宋体;SimSun"/>
          <w:sz w:val="24"/>
        </w:rPr>
        <w:t>|</w:t>
      </w:r>
      <w:r>
        <w:rPr>
          <w:rFonts w:ascii="宋体;SimSun" w:hAnsi="宋体;SimSun" w:cs="宋体;SimSun"/>
          <w:sz w:val="24"/>
        </w:rPr>
        <w:t>线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划；想办法：仔细～</w:t>
      </w:r>
      <w:r>
        <w:rPr>
          <w:rFonts w:cs="宋体;SimSun" w:ascii="宋体;SimSun" w:hAnsi="宋体;SimSun"/>
          <w:sz w:val="24"/>
        </w:rPr>
        <w:t>|</w:t>
      </w:r>
      <w:r>
        <w:rPr>
          <w:rFonts w:ascii="宋体;SimSun" w:hAnsi="宋体;SimSun" w:cs="宋体;SimSun"/>
          <w:sz w:val="24"/>
        </w:rPr>
        <w:t>～赈灾义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鲁莽、不细心的人。②指没有文化的人（多用作谦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浅显；不深奥：像这样～的道理是很容易懂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浅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浅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深奥 深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矫正语音。②标准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斤少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正的职位：这些干部有担任～的，也有担任副职的。②主要的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缺陷；缺点：公司的经营有很多～。②缺少；失去：体育比赛不能～公平公正的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正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矫正字形，使符合书写或拼写规范。②楷书。③指正体，即标准字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学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农业上指在同一土地面积上投入较少的生产资料和劳动进行浅耕粗作，用扩大耕地面积的方法来提高产品总量（跟‘集约’相对）。这种经营方式叫做粗放经营。②粗疏；不细致：管理～。③粗犷豪放：～的笔触</w:t>
      </w:r>
      <w:r>
        <w:rPr>
          <w:rFonts w:cs="宋体;SimSun" w:ascii="宋体;SimSun" w:hAnsi="宋体;SimSun"/>
          <w:sz w:val="24"/>
        </w:rPr>
        <w:t>|</w:t>
      </w:r>
      <w:r>
        <w:rPr>
          <w:rFonts w:ascii="宋体;SimSun" w:hAnsi="宋体;SimSun" w:cs="宋体;SimSun"/>
          <w:sz w:val="24"/>
        </w:rPr>
        <w:t>这部影片在艺术处理上～简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科学实验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粗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ū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俗：言语～</w:t>
      </w:r>
      <w:r>
        <w:rPr>
          <w:rFonts w:cs="宋体;SimSun" w:ascii="宋体;SimSun" w:hAnsi="宋体;SimSun"/>
          <w:sz w:val="24"/>
        </w:rPr>
        <w:t>|</w:t>
      </w:r>
      <w:r>
        <w:rPr>
          <w:rFonts w:ascii="宋体;SimSun" w:hAnsi="宋体;SimSun" w:cs="宋体;SimSun"/>
          <w:sz w:val="24"/>
        </w:rPr>
        <w:t>举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缺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ē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会或上课时没有到：因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缺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平太阳时和真太阳时的差。一年之中时差是不断改变的，最大正值是</w:t>
      </w:r>
      <w:r>
        <w:rPr>
          <w:rFonts w:cs="宋体;SimSun" w:ascii="宋体;SimSun" w:hAnsi="宋体;SimSun"/>
          <w:sz w:val="24"/>
        </w:rPr>
        <w:t>+14</w:t>
      </w:r>
      <w:r>
        <w:rPr>
          <w:rFonts w:ascii="宋体;SimSun" w:hAnsi="宋体;SimSun" w:cs="宋体;SimSun"/>
          <w:sz w:val="24"/>
        </w:rPr>
        <w:t>分</w:t>
      </w:r>
      <w:r>
        <w:rPr>
          <w:rFonts w:cs="宋体;SimSun" w:ascii="宋体;SimSun" w:hAnsi="宋体;SimSun"/>
          <w:sz w:val="24"/>
        </w:rPr>
        <w:t>24</w:t>
      </w:r>
      <w:r>
        <w:rPr>
          <w:rFonts w:ascii="宋体;SimSun" w:hAnsi="宋体;SimSun" w:cs="宋体;SimSun"/>
          <w:sz w:val="24"/>
        </w:rPr>
        <w:t>秒，最大负值是</w:t>
      </w:r>
      <w:r>
        <w:rPr>
          <w:rFonts w:cs="宋体;SimSun" w:ascii="宋体;SimSun" w:hAnsi="宋体;SimSun"/>
          <w:sz w:val="24"/>
        </w:rPr>
        <w:t>-16</w:t>
      </w:r>
      <w:r>
        <w:rPr>
          <w:rFonts w:ascii="宋体;SimSun" w:hAnsi="宋体;SimSun" w:cs="宋体;SimSun"/>
          <w:sz w:val="24"/>
        </w:rPr>
        <w:t>分</w:t>
      </w:r>
      <w:r>
        <w:rPr>
          <w:rFonts w:cs="宋体;SimSun" w:ascii="宋体;SimSun" w:hAnsi="宋体;SimSun"/>
          <w:sz w:val="24"/>
        </w:rPr>
        <w:t>24</w:t>
      </w:r>
      <w:r>
        <w:rPr>
          <w:rFonts w:ascii="宋体;SimSun" w:hAnsi="宋体;SimSun" w:cs="宋体;SimSun"/>
          <w:sz w:val="24"/>
        </w:rPr>
        <w:t>秒，有四次等于零。②不同时区之间的时间差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壳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府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比价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bǐ jià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变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不再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ù zài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时机。时机错过就不会再来了。指行事不要放过时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国语</w:t>
      </w:r>
      <w:r>
        <w:rPr>
          <w:rFonts w:cs="宋体;SimSun" w:ascii="宋体;SimSun" w:hAnsi="宋体;SimSun"/>
          <w:sz w:val="24"/>
        </w:rPr>
        <w:t>·</w:t>
      </w:r>
      <w:r>
        <w:rPr>
          <w:rFonts w:ascii="宋体;SimSun" w:hAnsi="宋体;SimSun" w:cs="宋体;SimSun"/>
          <w:sz w:val="24"/>
        </w:rPr>
        <w:t>越语下》：“得时无怠，时不再来，天予不取，反为之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事机一失，～，惟望宸断。</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主张；政治见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时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时社会的弊病：切中～</w:t>
      </w:r>
      <w:r>
        <w:rPr>
          <w:rFonts w:cs="宋体;SimSun" w:ascii="宋体;SimSun" w:hAnsi="宋体;SimSun"/>
          <w:sz w:val="24"/>
        </w:rPr>
        <w:t>|</w:t>
      </w:r>
      <w:r>
        <w:rPr>
          <w:rFonts w:ascii="宋体;SimSun" w:hAnsi="宋体;SimSun" w:cs="宋体;SimSun"/>
          <w:sz w:val="24"/>
        </w:rPr>
        <w:t>针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起来方便；顺手（常指手边的钱、物、人等）：这把钳子～</w:t>
      </w:r>
      <w:r>
        <w:rPr>
          <w:rFonts w:cs="宋体;SimSun" w:ascii="宋体;SimSun" w:hAnsi="宋体;SimSun"/>
          <w:sz w:val="24"/>
        </w:rPr>
        <w:t>|</w:t>
      </w:r>
      <w:r>
        <w:rPr>
          <w:rFonts w:ascii="宋体;SimSun" w:hAnsi="宋体;SimSun" w:cs="宋体;SimSun"/>
          <w:sz w:val="24"/>
        </w:rPr>
        <w:t>钱不～，下次再买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鹊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è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名声兴起、传扬：声誉～</w:t>
      </w:r>
      <w:r>
        <w:rPr>
          <w:rFonts w:cs="宋体;SimSun" w:ascii="宋体;SimSun" w:hAnsi="宋体;SimSun"/>
          <w:sz w:val="24"/>
        </w:rPr>
        <w:t>|</w:t>
      </w:r>
      <w:r>
        <w:rPr>
          <w:rFonts w:ascii="宋体;SimSun" w:hAnsi="宋体;SimSun" w:cs="宋体;SimSun"/>
          <w:sz w:val="24"/>
        </w:rPr>
        <w:t>文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拾遗补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政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公布的法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谋财害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u cái hài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劫夺财物，害人性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曾瑞卿《留鞋记》第二折：“你如今将俺主人摆布死了，故意将这绣鞋揣在怀里，正是你图财致命，便待干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血池狱、阿鼻狱、秤杆狱，脱皮露骨，折臂断筋，也只为～，宰畜屠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正是时候或正遇着所希望的或所不希望的事情：我正想去找他，～他来了</w:t>
      </w:r>
      <w:r>
        <w:rPr>
          <w:rFonts w:cs="宋体;SimSun" w:ascii="宋体;SimSun" w:hAnsi="宋体;SimSun"/>
          <w:sz w:val="24"/>
        </w:rPr>
        <w:t>|</w:t>
      </w:r>
      <w:r>
        <w:rPr>
          <w:rFonts w:ascii="宋体;SimSun" w:hAnsi="宋体;SimSun" w:cs="宋体;SimSun"/>
          <w:sz w:val="24"/>
        </w:rPr>
        <w:t>真不～，我还没有赶到车站，车就开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碰巧 恰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凑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òu fè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各人拿出若干钱合起来送礼或办事。②〈方〉指添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武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wǔ shuā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文才；武：武艺。能文能武，文才和武艺都很出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李光弼传》：“蕴孙、吴之略、有文武之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人姓姜，名维，字伯约，天水冀人也；事母至孝，～，智勇足备，真当世之英杰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九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武全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wǔ quá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才与武功同时具备的人才。</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五代史</w:t>
      </w:r>
      <w:r>
        <w:rPr>
          <w:rFonts w:cs="宋体;SimSun" w:ascii="宋体;SimSun" w:hAnsi="宋体;SimSun"/>
          <w:sz w:val="24"/>
        </w:rPr>
        <w:t>·</w:t>
      </w:r>
      <w:r>
        <w:rPr>
          <w:rFonts w:ascii="宋体;SimSun" w:hAnsi="宋体;SimSun" w:cs="宋体;SimSun"/>
          <w:sz w:val="24"/>
        </w:rPr>
        <w:t>和凝传》：“和公文武全才而有志气，后必享重位，尔宜谨事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是难得的一位～啦。</w:t>
      </w:r>
      <w:r>
        <w:rPr>
          <w:rFonts w:cs="宋体;SimSun" w:ascii="宋体;SimSun" w:hAnsi="宋体;SimSun"/>
          <w:sz w:val="24"/>
        </w:rPr>
        <w:t>(</w:t>
      </w:r>
      <w:r>
        <w:rPr>
          <w:rFonts w:ascii="宋体;SimSun" w:hAnsi="宋体;SimSun" w:cs="宋体;SimSun"/>
          <w:sz w:val="24"/>
        </w:rPr>
        <w:t>郭沫若《孔雀胆》第一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丛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丛书（多用做丛书的名称）：《四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武百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操作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确信无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政；进入政界（多指做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予优待：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赶快；赶紧：～处理</w:t>
      </w:r>
      <w:r>
        <w:rPr>
          <w:rFonts w:cs="宋体;SimSun" w:ascii="宋体;SimSun" w:hAnsi="宋体;SimSun"/>
          <w:sz w:val="24"/>
        </w:rPr>
        <w:t>|</w:t>
      </w:r>
      <w:r>
        <w:rPr>
          <w:rFonts w:ascii="宋体;SimSun" w:hAnsi="宋体;SimSun" w:cs="宋体;SimSun"/>
          <w:sz w:val="24"/>
        </w:rPr>
        <w:t>存货不多，欲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持续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思敏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容自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耕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裙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弱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弱</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止文雅，身体柔弱（多用来形容文人）：～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教育工作：他～近半个世纪，如今是桃李满天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漠然置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rán zh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置：放。很冷淡地把它搁在一边。指对人或事态度冷淡，放在一边不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彼而～，犹可言也；我而～，不可言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少年中国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共同犯罪中，帮助主犯实行犯罪的起次要作用的罪犯（区别于‘主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从长计议</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óng cháng j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较长的时间慎重考虑、仔细商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僖公四年》：“筮短龟长，不如从长。”元</w:t>
      </w:r>
      <w:r>
        <w:rPr>
          <w:rFonts w:cs="宋体;SimSun" w:ascii="宋体;SimSun" w:hAnsi="宋体;SimSun"/>
          <w:sz w:val="24"/>
        </w:rPr>
        <w:t>·</w:t>
      </w:r>
      <w:r>
        <w:rPr>
          <w:rFonts w:ascii="宋体;SimSun" w:hAnsi="宋体;SimSun" w:cs="宋体;SimSun"/>
          <w:sz w:val="24"/>
        </w:rPr>
        <w:t>李行道《灰阑记》楔子：“且待女孩儿到来，慢慢的与他从长计议，有何不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少奶奶到了此时，真是无可如何，只得说道：“公公婆婆，且先请起，凡事都可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八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敬可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葱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切碎的葱，用来调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郑州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个案件或某种事情提供证明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信赖依靠：他忠诚老实，为人很～。②真实可信：这个消息～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艺的一种表演形式，三个或三个以上的人交替着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写文章：粗通～。②泛指属于脑力劳动的：～人</w:t>
      </w:r>
      <w:r>
        <w:rPr>
          <w:rFonts w:cs="宋体;SimSun" w:ascii="宋体;SimSun" w:hAnsi="宋体;SimSun"/>
          <w:sz w:val="24"/>
        </w:rPr>
        <w:t>|</w:t>
      </w:r>
      <w:r>
        <w:rPr>
          <w:rFonts w:ascii="宋体;SimSun" w:hAnsi="宋体;SimSun" w:cs="宋体;SimSun"/>
          <w:sz w:val="24"/>
        </w:rPr>
        <w:t>～事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聪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ōng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聪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漠不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bù xiā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彼此毫无关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而洙泗之间，弦歌自若，一若～也者。</w:t>
      </w:r>
      <w:r>
        <w:rPr>
          <w:rFonts w:cs="宋体;SimSun" w:ascii="宋体;SimSun" w:hAnsi="宋体;SimSun"/>
          <w:sz w:val="24"/>
        </w:rPr>
        <w:t>(</w:t>
      </w:r>
      <w:r>
        <w:rPr>
          <w:rFonts w:ascii="宋体;SimSun" w:hAnsi="宋体;SimSun" w:cs="宋体;SimSun"/>
          <w:sz w:val="24"/>
        </w:rPr>
        <w:t>严复《有如三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怜兮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明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明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石版印刷。先把原稿用特制的墨写在药纸上，再轧印在石版上，涂上桃胶，干后用水擦净，然后涂油墨印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券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次序。②一个挨一个地：～入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次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赐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始社会的一种婚姻形式，几个女子共同跟别的氏族的几个男子结婚。同一氏族内的人禁止通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机关、团体发给本单位人员证明身份的标志，多用金属制成，佩在胸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证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证件；执照：取缔无～的非法经营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群地聚集：人们～在广场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芝兰之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lán zh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良好的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戴德《大戴礼》：“与君子游，苾乎如入兰芷之室，久而不闻，则与之化矣。”《孔子家语</w:t>
      </w:r>
      <w:r>
        <w:rPr>
          <w:rFonts w:cs="宋体;SimSun" w:ascii="宋体;SimSun" w:hAnsi="宋体;SimSun"/>
          <w:sz w:val="24"/>
        </w:rPr>
        <w:t>·</w:t>
      </w:r>
      <w:r>
        <w:rPr>
          <w:rFonts w:ascii="宋体;SimSun" w:hAnsi="宋体;SimSun" w:cs="宋体;SimSun"/>
          <w:sz w:val="24"/>
        </w:rPr>
        <w:t>六本》：“与善人居，如入芝兰之室，久而不闻其香，即与之化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皮肤上刺文字，古代特指在罪犯脸上刺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炭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腔肠动物刺细胞外面的针状物，是感觉器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刺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ì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武器暗杀：被人～。②用上了枪刺的步枪同敌人拼杀的技术：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有关的但是次要的事情：～问题随后再解决。②〈比喻〉在解决一个问题的过程中发生的麻烦：横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根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居终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枝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m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枝条和藤蔓；〈比喻〉烦琐纷杂：文字～，不得要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望不可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wàng bù kě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望见，但达不到或不能接近。常比喻目前还不能实现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宋之问《明河篇》：“明河可望不可亲，愿得乘槎一问津。”明</w:t>
      </w:r>
      <w:r>
        <w:rPr>
          <w:rFonts w:cs="宋体;SimSun" w:ascii="宋体;SimSun" w:hAnsi="宋体;SimSun"/>
          <w:sz w:val="24"/>
        </w:rPr>
        <w:t>·</w:t>
      </w:r>
      <w:r>
        <w:rPr>
          <w:rFonts w:ascii="宋体;SimSun" w:hAnsi="宋体;SimSun" w:cs="宋体;SimSun"/>
          <w:sz w:val="24"/>
        </w:rPr>
        <w:t>刘基《登卧龙山写怀二十八韵》：“白云在青天，可望不可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攀登科学高峰，赶上发达国家并不是～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党派、团体的基层组织。②特指中国共产党的基层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可喜可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中附加在词根上的构词成分。常见的有前缀和后缀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摆摊子做小买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划分词类的根据的词的特点，如‘一把锯’的‘锯’可以跟数量词结合，是名词，‘锯木头’的‘锯’可以带宾语，是动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渴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渴想：～远方的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克制自己的私心；对自己要求严格：～奉公。②商店自称货价便宜，不多赚钱。③节俭；俭省：自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出来的派别；分支。②支使；调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手里所有的牌摆出来，跟对方比较大小，以决胜负。②〈比喻〉到最后关头把所有的意见、条件、实力等摆出来给对方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辑录各种词调的格式供填词的人应用的书，如《白香词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克己奉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ǐ fè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克己：约束自己；奉公：以公事为重。克制自己的私心，一心为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祭遵传》：“遵为人廉约小心，克己奉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公无私，积极努力，～，埋头苦干的精神，才是可尊敬的。</w:t>
      </w:r>
      <w:r>
        <w:rPr>
          <w:rFonts w:cs="宋体;SimSun" w:ascii="宋体;SimSun" w:hAnsi="宋体;SimSun"/>
          <w:sz w:val="24"/>
        </w:rPr>
        <w:t>(</w:t>
      </w:r>
      <w:r>
        <w:rPr>
          <w:rFonts w:ascii="宋体;SimSun" w:hAnsi="宋体;SimSun" w:cs="宋体;SimSun"/>
          <w:sz w:val="24"/>
        </w:rPr>
        <w:t>毛泽东《中国共产党在民族战争中的地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在语法上的分类。各种语言的词类数目不同，现代汉语的词一般分十二类：名词、动词、形容词、数词、量词、代词（以上实词），副词、介词、连词、助词、叹词、拟声词（以上虚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评论词的内容、形式，或记载词的作者事迹的书，如《碧鸡漫志》、《人间词话》。②散文里间杂韵文的说唱文艺形式，是章回小说的前身，起于宋元，流行到明代，如《大唐秦王词话》。明代也把夹有词曲的章回小说叫做词话，如《金瓶梅词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生存在一起并与一定的生存条件相适应的动植物的总体。②同类事物聚集起来形成的群体：风景～</w:t>
      </w:r>
      <w:r>
        <w:rPr>
          <w:rFonts w:cs="宋体;SimSun" w:ascii="宋体;SimSun" w:hAnsi="宋体;SimSun"/>
          <w:sz w:val="24"/>
        </w:rPr>
        <w:t>|</w:t>
      </w:r>
      <w:r>
        <w:rPr>
          <w:rFonts w:ascii="宋体;SimSun" w:hAnsi="宋体;SimSun" w:cs="宋体;SimSun"/>
          <w:sz w:val="24"/>
        </w:rPr>
        <w:t>古建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摊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叫众人或各地区、各单位分担（捐款、任务等）：费用按人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通线路的分支（跟‘干线’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的主要组成部分。是词义的基础。如‘老虎’里的‘虎’，‘桌子’里的‘桌’，‘工业化’里的‘工业’，‘观察’里的‘观’和‘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支支吾吾</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hī wú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吞吞吐吐，含混躲闪。亦作“支支梧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五回：“我既这等苦苦相问，你自然就该侃侃而谈，怎么问了半日，你一味的吞吞吐吐，支支吾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指导员觉得黄金宝有点反常，两只眼映着灯闪光，好像含着泪，问他又～地不肯明说。</w:t>
      </w:r>
      <w:r>
        <w:rPr>
          <w:rFonts w:cs="宋体;SimSun" w:ascii="宋体;SimSun" w:hAnsi="宋体;SimSun"/>
          <w:sz w:val="24"/>
        </w:rPr>
        <w:t>(</w:t>
      </w:r>
      <w:r>
        <w:rPr>
          <w:rFonts w:ascii="宋体;SimSun" w:hAnsi="宋体;SimSun" w:cs="宋体;SimSun"/>
          <w:sz w:val="24"/>
        </w:rPr>
        <w:t>杨朔《熔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朝人集屈原等所作的赋称为楚辞，因此后人泛称赋体文学为辞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词不达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bù dá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辞：言辞；意：意思。指词句不能确切地表达出意思和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仪礼</w:t>
      </w:r>
      <w:r>
        <w:rPr>
          <w:rFonts w:cs="宋体;SimSun" w:ascii="宋体;SimSun" w:hAnsi="宋体;SimSun"/>
          <w:sz w:val="24"/>
        </w:rPr>
        <w:t>·</w:t>
      </w:r>
      <w:r>
        <w:rPr>
          <w:rFonts w:ascii="宋体;SimSun" w:hAnsi="宋体;SimSun" w:cs="宋体;SimSun"/>
          <w:sz w:val="24"/>
        </w:rPr>
        <w:t>聘礼》：“辞多则史，少则不达，辞苟足以达义之至也。”宋</w:t>
      </w:r>
      <w:r>
        <w:rPr>
          <w:rFonts w:cs="宋体;SimSun" w:ascii="宋体;SimSun" w:hAnsi="宋体;SimSun"/>
          <w:sz w:val="24"/>
        </w:rPr>
        <w:t>·</w:t>
      </w:r>
      <w:r>
        <w:rPr>
          <w:rFonts w:ascii="宋体;SimSun" w:hAnsi="宋体;SimSun" w:cs="宋体;SimSun"/>
          <w:sz w:val="24"/>
        </w:rPr>
        <w:t>惠洪《高安城隍庙记》：“盖五百年而书功烈者，辞不达意，余尝叹息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概学作文时，总患～。</w:t>
      </w:r>
      <w:r>
        <w:rPr>
          <w:rFonts w:cs="宋体;SimSun" w:ascii="宋体;SimSun" w:hAnsi="宋体;SimSun"/>
          <w:sz w:val="24"/>
        </w:rPr>
        <w:t>(</w:t>
      </w:r>
      <w:r>
        <w:rPr>
          <w:rFonts w:ascii="宋体;SimSun" w:hAnsi="宋体;SimSun" w:cs="宋体;SimSun"/>
          <w:sz w:val="24"/>
        </w:rPr>
        <w:t>鲁迅《两地书》一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魔乱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mó luà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群的魔鬼乱跳乱蹦。比喻一批坏人在政治舞台上猖狂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社会动荡，～的时代早已一去不复返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喜好喝酒：好酒～</w:t>
      </w:r>
      <w:r>
        <w:rPr>
          <w:rFonts w:cs="宋体;SimSun" w:ascii="宋体;SimSun" w:hAnsi="宋体;SimSun"/>
          <w:sz w:val="24"/>
        </w:rPr>
        <w:t>|</w:t>
      </w:r>
      <w:r>
        <w:rPr>
          <w:rFonts w:ascii="宋体;SimSun" w:hAnsi="宋体;SimSun" w:cs="宋体;SimSun"/>
          <w:sz w:val="24"/>
        </w:rPr>
        <w:t>～误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瓷质的瓶子。②绝缘子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起而攻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qǐ ér gō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家都起来攻击它，反对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先进》：“非吾徒也，小子鸣鼓而攻之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品行恶劣，难怪大家会～，他这是咎由自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过必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guò bì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到自己错了就一定要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罕》：“过则勿惮改。”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周兴嗣《千字文》：“知过必改，得能莫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呀，我是个旧脑瓜子，我是个夹生饭，往后我～。</w:t>
      </w:r>
      <w:r>
        <w:rPr>
          <w:rFonts w:cs="宋体;SimSun" w:ascii="宋体;SimSun" w:hAnsi="宋体;SimSun"/>
          <w:sz w:val="24"/>
        </w:rPr>
        <w:t>(</w:t>
      </w:r>
      <w:r>
        <w:rPr>
          <w:rFonts w:ascii="宋体;SimSun" w:hAnsi="宋体;SimSun" w:cs="宋体;SimSun"/>
          <w:sz w:val="24"/>
        </w:rPr>
        <w:t>周立波《暴风骤雨》第二部</w:t>
      </w:r>
      <w:r>
        <w:rPr>
          <w:rFonts w:cs="宋体;SimSun" w:ascii="宋体;SimSun" w:hAnsi="宋体;SimSun"/>
          <w:sz w:val="24"/>
        </w:rPr>
        <w:t>·</w:t>
      </w:r>
      <w:r>
        <w:rPr>
          <w:rFonts w:ascii="宋体;SimSun" w:hAnsi="宋体;SimSun" w:cs="宋体;SimSun"/>
          <w:sz w:val="24"/>
        </w:rPr>
        <w:t>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hui</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知；告诉：你先去～他一声，让他早一点儿准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瓷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图钱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木板或金属板上刻字或图（或用化学方法腐蚀而成），使成为印刷用的底版。②〈比喻〉呆板没有变化：别人的经验是应该学习的，但是不能～地照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死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灵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污受贿的官吏：～污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星荟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难而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nán ér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迎着困难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在学习中要～，绝不可知难而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难而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nán ér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作战要见机而行，不要做实际上无法办到的事。后泛指知道事情困难就后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十二年》：“见可而行，知难而退，军之善政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尤其是因为在那一级里有三、四个“吵客”，弄得那位英文教员不得不～。</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新饭碗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骨镂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gǔ lòu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铭刻在心灵深处。形容记忆深刻，永远不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上安州李长史书》：“深荷王公之德，铭刻心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难报万一。</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八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情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辞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客气地推辞不受：对方送给酬劳，他～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人论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rén lù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了解一个人并研究他所处的时代背景。现也指鉴别人物的好坏，议论世事的得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万章下》：“颂其诗，读其书，不知其人可乎？是以论其世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过倘要研究文学或某一作家，所谓“～”，那么，足以应用的选本就很难得。</w:t>
      </w:r>
      <w:r>
        <w:rPr>
          <w:rFonts w:cs="宋体;SimSun" w:ascii="宋体;SimSun" w:hAnsi="宋体;SimSun"/>
          <w:sz w:val="24"/>
        </w:rPr>
        <w:t>(</w:t>
      </w:r>
      <w:r>
        <w:rPr>
          <w:rFonts w:ascii="宋体;SimSun" w:hAnsi="宋体;SimSun" w:cs="宋体;SimSun"/>
          <w:sz w:val="24"/>
        </w:rPr>
        <w:t>鲁迅《且介亭杂文二集</w:t>
      </w:r>
      <w:r>
        <w:rPr>
          <w:rFonts w:cs="宋体;SimSun" w:ascii="宋体;SimSun" w:hAnsi="宋体;SimSun"/>
          <w:sz w:val="24"/>
        </w:rPr>
        <w:t>·“</w:t>
      </w:r>
      <w:r>
        <w:rPr>
          <w:rFonts w:ascii="宋体;SimSun" w:hAnsi="宋体;SimSun" w:cs="宋体;SimSun"/>
          <w:sz w:val="24"/>
        </w:rPr>
        <w:t>题未定”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画入微</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huà rù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细小。精心细致地描摹，连极小之处也不大意。形容认真细致，一丝不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群众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ún zhòng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广大人民参加的政治运动或社会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化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刻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刻版印刷出版书籍。旧时有书商刻书、官府刻书和私人刻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c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专业演员临时参加专业剧团演出，也指非本地或本单位的演员临时参加演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寄居的籍贯（区别于‘原籍’）。②寄居本地的外地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热使燃烧；点着：～灯火。②某种物质着火燃烧所需要的最低温度叫做这种物质的燃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盘操作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南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谦让、有礼貌：～话</w:t>
      </w:r>
      <w:r>
        <w:rPr>
          <w:rFonts w:cs="宋体;SimSun" w:ascii="宋体;SimSun" w:hAnsi="宋体;SimSun"/>
          <w:sz w:val="24"/>
        </w:rPr>
        <w:t>|</w:t>
      </w:r>
      <w:r>
        <w:rPr>
          <w:rFonts w:ascii="宋体;SimSun" w:hAnsi="宋体;SimSun" w:cs="宋体;SimSun"/>
          <w:sz w:val="24"/>
        </w:rPr>
        <w:t>不～地回绝了他。②说客气的话；做客气的动作：您坐，别～</w:t>
      </w:r>
      <w:r>
        <w:rPr>
          <w:rFonts w:cs="宋体;SimSun" w:ascii="宋体;SimSun" w:hAnsi="宋体;SimSun"/>
          <w:sz w:val="24"/>
        </w:rPr>
        <w:t>|</w:t>
      </w:r>
      <w:r>
        <w:rPr>
          <w:rFonts w:ascii="宋体;SimSun" w:hAnsi="宋体;SimSun" w:cs="宋体;SimSun"/>
          <w:sz w:val="24"/>
        </w:rPr>
        <w:t>他～了一番，把礼物收下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文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傲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书达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shū dá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知识，懂礼貌。指人有文化教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共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婪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磁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磁场的方向和强度发生急剧而不规则变化的现象，是太阳表面上耀斑异常活跃时发出的大量带电粒子经过地球附近引起的。发生时，磁针剧烈颤动，电讯受到严重干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气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án qì l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涡轮机的一种，利用高压的燃烧气体推动叶轮转动，产生动力。体积小，重量轻，功率大，效率高；简称气轮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指在本国做官的其他诸侯国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得到赏识或重用：～之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遇之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yù zhī 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赏识或重用的恩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知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代多用中央机关的官做州官，称‘权知某军州事’，简称知州。明清两代用做一州长官的正式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蠢蠢欲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n chǔn y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蠢蠢：爬虫蠕动的样子。比喻敌人准备进攻或坏人阴谋捣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敬叔《异苑</w:t>
      </w:r>
      <w:r>
        <w:rPr>
          <w:rFonts w:cs="宋体;SimSun" w:ascii="宋体;SimSun" w:hAnsi="宋体;SimSun"/>
          <w:sz w:val="24"/>
        </w:rPr>
        <w:t>·</w:t>
      </w:r>
      <w:r>
        <w:rPr>
          <w:rFonts w:ascii="宋体;SimSun" w:hAnsi="宋体;SimSun" w:cs="宋体;SimSun"/>
          <w:sz w:val="24"/>
        </w:rPr>
        <w:t>句容水脉》：“掘得一黑物，无有首尾，形如数百斛舡，长数十丈，蠢蠢而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据点里的敌人又～。</w:t>
      </w:r>
      <w:r>
        <w:rPr>
          <w:rFonts w:cs="宋体;SimSun" w:ascii="宋体;SimSun" w:hAnsi="宋体;SimSun"/>
          <w:sz w:val="24"/>
        </w:rPr>
        <w:t>(</w:t>
      </w:r>
      <w:r>
        <w:rPr>
          <w:rFonts w:ascii="宋体;SimSun" w:hAnsi="宋体;SimSun" w:cs="宋体;SimSun"/>
          <w:sz w:val="24"/>
        </w:rPr>
        <w:t>峻青《爆炸远征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蠢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蠢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笨家伙（骂人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蠢货 笨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天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燃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文章的用字、用语等：～优美。②泛指文章：以善～知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文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接待客人用的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天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作诗文的才能：～出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女子）纯洁的感情或爱情：一片～</w:t>
      </w:r>
      <w:r>
        <w:rPr>
          <w:rFonts w:cs="宋体;SimSun" w:ascii="宋体;SimSun" w:hAnsi="宋体;SimSun"/>
          <w:sz w:val="24"/>
        </w:rPr>
        <w:t>|</w:t>
      </w:r>
      <w:r>
        <w:rPr>
          <w:rFonts w:ascii="宋体;SimSun" w:hAnsi="宋体;SimSun" w:cs="宋体;SimSun"/>
          <w:sz w:val="24"/>
        </w:rPr>
        <w:t>少女的～。②感情或爱情纯洁真挚：～少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冉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毛、枝条等）柔软下垂。②慢慢地：～而来</w:t>
      </w:r>
      <w:r>
        <w:rPr>
          <w:rFonts w:cs="宋体;SimSun" w:ascii="宋体;SimSun" w:hAnsi="宋体;SimSun"/>
          <w:sz w:val="24"/>
        </w:rPr>
        <w:t>|</w:t>
      </w:r>
      <w:r>
        <w:rPr>
          <w:rFonts w:ascii="宋体;SimSun" w:hAnsi="宋体;SimSun" w:cs="宋体;SimSun"/>
          <w:sz w:val="24"/>
        </w:rPr>
        <w:t>月亮～上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实朴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质朴 浑厚 厚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敦厚 朴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华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纯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染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文不加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bù jiā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涂上一点，表示删去。文章一气呵成，无须修改。形容文思敏捷，写作技巧纯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祢衡《鹦鹉赋序》：“衡因为赋，笔不停辍，文不加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援笔一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洪楩《清平山堂话本</w:t>
      </w:r>
      <w:r>
        <w:rPr>
          <w:rFonts w:cs="宋体;SimSun" w:ascii="宋体;SimSun" w:hAnsi="宋体;SimSun"/>
          <w:sz w:val="24"/>
        </w:rPr>
        <w:t>·</w:t>
      </w:r>
      <w:r>
        <w:rPr>
          <w:rFonts w:ascii="宋体;SimSun" w:hAnsi="宋体;SimSun" w:cs="宋体;SimSun"/>
          <w:sz w:val="24"/>
        </w:rPr>
        <w:t>夔关姚卞吊诸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攘外必先安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让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部分利益或利润让给别人：～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唇裂</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天性畸形，上唇直着裂开，饮食不方便，说话不清楚；通称豁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套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à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客气的话，如‘劳驾、借光、慢走、留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客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哲学上指主体以外的客观事物，是主体认识和实践的对象。②法律上指主体的权利和义务所指向的对象，包括物品、行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醇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n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气味、滋味等）纯正浓厚：香味～。②淳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课程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蚊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在床铺上阻挡蚊子的帐子，有伞形和长方形两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间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课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爱慕异性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深似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shēn sì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天美丽的景色像大海一样深广。形容到处充满了明媚的春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屋里那块四乐堂的匾，可算挂定了！不然，这～的屋子，也就难免欲深似海。</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三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转瞬即逝的好景或空幻的不能实现的愿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默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出声地祈祷；心中祷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满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啃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指庄稼未完全成熟就收下来吃。②指牲畜吃青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啃书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血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xuè dò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恒温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扰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ǎ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荡；骚动：明朝末年，农民纷纷起义，～及于全国。②干扰；搅动：地面温度升高，～气流迅速增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务的区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务的名称：技术～</w:t>
      </w:r>
      <w:r>
        <w:rPr>
          <w:rFonts w:cs="宋体;SimSun" w:ascii="宋体;SimSun" w:hAnsi="宋体;SimSun"/>
          <w:sz w:val="24"/>
        </w:rPr>
        <w:t>|</w:t>
      </w:r>
      <w:r>
        <w:rPr>
          <w:rFonts w:ascii="宋体;SimSun" w:hAnsi="宋体;SimSun" w:cs="宋体;SimSun"/>
          <w:sz w:val="24"/>
        </w:rPr>
        <w:t>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业高中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绕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ào qu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迂回曲折的路：人地生疏，难免～走冤枉路。②〈比喻〉不照直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惹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垦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垦种植：那里有大片可以～的沙荒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权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恳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ě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态度或言词）诚恳真挚：～的期望</w:t>
      </w:r>
      <w:r>
        <w:rPr>
          <w:rFonts w:cs="宋体;SimSun" w:ascii="宋体;SimSun" w:hAnsi="宋体;SimSun"/>
          <w:sz w:val="24"/>
        </w:rPr>
        <w:t>|</w:t>
      </w:r>
      <w:r>
        <w:rPr>
          <w:rFonts w:ascii="宋体;SimSun" w:hAnsi="宋体;SimSun" w:cs="宋体;SimSun"/>
          <w:sz w:val="24"/>
        </w:rPr>
        <w:t>词意～动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ēng m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坑害，蒙骗：以次充好，～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è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某种劳动的性质或特殊的劳动环境而引起的慢性疾病。如矿工和陶瓷工业工人易患的尘肺，吹玻璃的工人易患的肺气肿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春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春季播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职业介绍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惹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石、填石或运输石头的工作通常都用立方米来计算，一立方米称为一个石方。这一类的工作叫石方工程，有时也简称石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涎欲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xián yù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涎：口水。馋得连口水都要滴下来了。形容十分贪婪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招海贾文》：“垂涎闪舌兮，挥霍旁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在我这样的一个穷小子看来，确觉得这是一个不小的数目，而且老实说，确也有些～！</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贫民窟里的报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涎三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xián sā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水挂下三尺长。形容极其贪婪的样子。也形容非常眼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面坐着一个～的小黑白花狗，挤眉弄眼的希望吃些……。</w:t>
      </w:r>
      <w:r>
        <w:rPr>
          <w:rFonts w:cs="宋体;SimSun" w:ascii="宋体;SimSun" w:hAnsi="宋体;SimSun"/>
          <w:sz w:val="24"/>
        </w:rPr>
        <w:t>(</w:t>
      </w:r>
      <w:r>
        <w:rPr>
          <w:rFonts w:ascii="宋体;SimSun" w:hAnsi="宋体;SimSun" w:cs="宋体;SimSun"/>
          <w:sz w:val="24"/>
        </w:rPr>
        <w:t>老舍《赵子曰》第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声细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话不经过总机可直接拨通外线或长途线路：～电话</w:t>
      </w:r>
      <w:r>
        <w:rPr>
          <w:rFonts w:cs="宋体;SimSun" w:ascii="宋体;SimSun" w:hAnsi="宋体;SimSun"/>
          <w:sz w:val="24"/>
        </w:rPr>
        <w:t>|</w:t>
      </w:r>
      <w:r>
        <w:rPr>
          <w:rFonts w:ascii="宋体;SimSun" w:hAnsi="宋体;SimSun" w:cs="宋体;SimSun"/>
          <w:sz w:val="24"/>
        </w:rPr>
        <w:t>很多城市之间的电话可以～通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死挣扎</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sǐ zhēng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垂：将近。临死前的挣扎，妄想延长生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肠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古时黑眼珠叫青眼，对人正视表示看得起叫青眼相看。‘垂青’表示重视：多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必在中途换车换船而直接到达：～车</w:t>
      </w:r>
      <w:r>
        <w:rPr>
          <w:rFonts w:cs="宋体;SimSun" w:ascii="宋体;SimSun" w:hAnsi="宋体;SimSun"/>
          <w:sz w:val="24"/>
        </w:rPr>
        <w:t>|</w:t>
      </w:r>
      <w:r>
        <w:rPr>
          <w:rFonts w:ascii="宋体;SimSun" w:hAnsi="宋体;SimSun" w:cs="宋体;SimSun"/>
          <w:sz w:val="24"/>
        </w:rPr>
        <w:t>从北京坐火车～广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中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蒙拐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感官直接接受的；直接观察的：～教具</w:t>
      </w:r>
      <w:r>
        <w:rPr>
          <w:rFonts w:cs="宋体;SimSun" w:ascii="宋体;SimSun" w:hAnsi="宋体;SimSun"/>
          <w:sz w:val="24"/>
        </w:rPr>
        <w:t>|</w:t>
      </w:r>
      <w:r>
        <w:rPr>
          <w:rFonts w:ascii="宋体;SimSun" w:hAnsi="宋体;SimSun" w:cs="宋体;SimSun"/>
          <w:sz w:val="24"/>
        </w:rPr>
        <w:t>～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垂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给下级或晚辈示范；做榜样：～后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夸大地或无中生有地说自己或别人的优点；夸张地宣扬：自我～</w:t>
      </w:r>
      <w:r>
        <w:rPr>
          <w:rFonts w:cs="宋体;SimSun" w:ascii="宋体;SimSun" w:hAnsi="宋体;SimSun"/>
          <w:sz w:val="24"/>
        </w:rPr>
        <w:t>|</w:t>
      </w:r>
      <w:r>
        <w:rPr>
          <w:rFonts w:ascii="宋体;SimSun" w:hAnsi="宋体;SimSun" w:cs="宋体;SimSun"/>
          <w:sz w:val="24"/>
        </w:rPr>
        <w:t>这点事不值得那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吹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自谦 谦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p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吹嘘捧场：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吹嘘 抬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诋毁 诽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牛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墨守成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shǒu ché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墨守：战国时墨翟善于守城；成规：现成的或久已通行的规则、方法。指思想保守，守着老规矩不肯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黄宗羲《钱退山诗文序》：“如钟嵘之《诗品》，辨体明宗，固未尝墨守一家以为准的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敢勇于创造也决然是和客观事物的发展规律不能相容的。</w:t>
      </w:r>
      <w:r>
        <w:rPr>
          <w:rFonts w:cs="宋体;SimSun" w:ascii="宋体;SimSun" w:hAnsi="宋体;SimSun"/>
          <w:sz w:val="24"/>
        </w:rPr>
        <w:t>(</w:t>
      </w:r>
      <w:r>
        <w:rPr>
          <w:rFonts w:ascii="宋体;SimSun" w:hAnsi="宋体;SimSun" w:cs="宋体;SimSun"/>
          <w:sz w:val="24"/>
        </w:rPr>
        <w:t>秦牧《辩证规律在艺术创作上的运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洞无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dòng wú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空洞洞，没有什么内容。多指言谈、文章极其空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排调》：“此中空洞无物，然容卿辈数百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出了口吻、技巧和声调之外，八股文里是～的。</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文第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接选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jiē xuǎn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民直接参加选举代表或领导成员，不经过复选手续的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沉大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chén dà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头沉到海底。比喻从此没有消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四本第一折：“他若是不来，似石沉大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至第三日，又带了几个水手，分头寻找，也是枉然。一连找了数日，竟似～。</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心而诚恳：～的爱戴</w:t>
      </w:r>
      <w:r>
        <w:rPr>
          <w:rFonts w:cs="宋体;SimSun" w:ascii="宋体;SimSun" w:hAnsi="宋体;SimSun"/>
          <w:sz w:val="24"/>
        </w:rPr>
        <w:t>|</w:t>
      </w:r>
      <w:r>
        <w:rPr>
          <w:rFonts w:ascii="宋体;SimSun" w:hAnsi="宋体;SimSun" w:cs="宋体;SimSun"/>
          <w:sz w:val="24"/>
        </w:rPr>
        <w:t>待人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来直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lái zhí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径直去径直回：这次去广州是～，过不几天就回来了。②指心地直爽，说话不绕弯子：他是个～的人，想到什么，就说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压缩氧气和其他可燃气体为燃料喷出高温火焰的管状装置。可以用来焊接金属或切割金属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吹鼓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ī gǔ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式婚礼或丧礼中吹奏乐器的人。②〈比喻〉为某人或某事进行吹嘘捧场的人（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隶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l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形容笔直：你看这棵小树，长得多～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和善良：她举止娴雅，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作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体操动作，身体腾空向前或向后翻转一周或一周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心不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xīn b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得无厌，永不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五回：“汝贪心不足！既得吴郡，而又强并吾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石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石印的印刷底版，用一种多孔质的石料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创办事业：～史</w:t>
      </w:r>
      <w:r>
        <w:rPr>
          <w:rFonts w:cs="宋体;SimSun" w:ascii="宋体;SimSun" w:hAnsi="宋体;SimSun"/>
          <w:sz w:val="24"/>
        </w:rPr>
        <w:t>|</w:t>
      </w:r>
      <w:r>
        <w:rPr>
          <w:rFonts w:ascii="宋体;SimSun" w:hAnsi="宋体;SimSun" w:cs="宋体;SimSun"/>
          <w:sz w:val="24"/>
        </w:rPr>
        <w:t>～守成</w:t>
      </w:r>
      <w:r>
        <w:rPr>
          <w:rFonts w:cs="宋体;SimSun" w:ascii="宋体;SimSun" w:hAnsi="宋体;SimSun"/>
          <w:sz w:val="24"/>
        </w:rPr>
        <w:t>|</w:t>
      </w:r>
      <w:r>
        <w:rPr>
          <w:rFonts w:ascii="宋体;SimSun" w:hAnsi="宋体;SimSun" w:cs="宋体;SimSun"/>
          <w:sz w:val="24"/>
        </w:rPr>
        <w:t>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创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空着肚子，没有吃东西：～抽血化验。②〈书〉〈比喻〉人没有学问：～高心（指并无才学而盲目自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z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官吏接受贿赂：～枉法</w:t>
      </w:r>
      <w:r>
        <w:rPr>
          <w:rFonts w:cs="宋体;SimSun" w:ascii="宋体;SimSun" w:hAnsi="宋体;SimSun"/>
          <w:sz w:val="24"/>
        </w:rPr>
        <w:t>|</w:t>
      </w:r>
      <w:r>
        <w:rPr>
          <w:rFonts w:ascii="宋体;SimSun" w:hAnsi="宋体;SimSun" w:cs="宋体;SimSun"/>
          <w:sz w:val="24"/>
        </w:rPr>
        <w:t>～舞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科研机关等非营业单位利用自身条件投入社会创造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始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间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n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冬季或早春培育蔬菜、花卉等幼苗的苗床。通常在苗床下面埋好能发酵生热的马粪、落叶、垃圾等，或利用温泉热、电热等给苗床加温，苗床上面一般装有玻璃窗或塑料薄膜。②〈比喻〉对某种事物产生或发展有利的环境：官僚主义是违法乱纪现象的～</w:t>
      </w:r>
      <w:r>
        <w:rPr>
          <w:rFonts w:cs="宋体;SimSun" w:ascii="宋体;SimSun" w:hAnsi="宋体;SimSun"/>
          <w:sz w:val="24"/>
        </w:rPr>
        <w:t>|</w:t>
      </w:r>
      <w:r>
        <w:rPr>
          <w:rFonts w:ascii="宋体;SimSun" w:hAnsi="宋体;SimSun" w:cs="宋体;SimSun"/>
          <w:sz w:val="24"/>
        </w:rPr>
        <w:t>海洋是孕育原始生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字街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ì jiē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纵横交叉、繁华热闹的街道。也借指人世间，现实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实世界上你所深恶的和期望的，走到～，还不是一样么？</w:t>
      </w:r>
      <w:r>
        <w:rPr>
          <w:rFonts w:cs="宋体;SimSun" w:ascii="宋体;SimSun" w:hAnsi="宋体;SimSun"/>
          <w:sz w:val="24"/>
        </w:rPr>
        <w:t>(</w:t>
      </w:r>
      <w:r>
        <w:rPr>
          <w:rFonts w:ascii="宋体;SimSun" w:hAnsi="宋体;SimSun" w:cs="宋体;SimSun"/>
          <w:sz w:val="24"/>
        </w:rPr>
        <w:t>鲁迅《两地书》七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降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温饱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赃枉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zāng wǎ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赃：赃物；枉：歪曲，破坏。贪污受贿，违犯法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陈州粜米》第二折：“谁想那两个到的陈州，贪赃坏法饮酒非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陈绛在福建，据说～，声名狼籍。</w:t>
      </w:r>
      <w:r>
        <w:rPr>
          <w:rFonts w:cs="宋体;SimSun" w:ascii="宋体;SimSun" w:hAnsi="宋体;SimSun"/>
          <w:sz w:val="24"/>
        </w:rPr>
        <w:t>(</w:t>
      </w:r>
      <w:r>
        <w:rPr>
          <w:rFonts w:ascii="宋体;SimSun" w:hAnsi="宋体;SimSun" w:cs="宋体;SimSun"/>
          <w:sz w:val="24"/>
        </w:rPr>
        <w:t>马南邨《陈绛和五耿的案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贪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星通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ng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空着的职位；缺额：还有一个副主任的～。②泛指事物中空着的或缺少的部分：填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系亲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xì q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和自己有直接血统关系或婚姻关系的人，如父、母、夫、妻、子、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管辖的：～市</w:t>
      </w:r>
      <w:r>
        <w:rPr>
          <w:rFonts w:cs="宋体;SimSun" w:ascii="宋体;SimSun" w:hAnsi="宋体;SimSun"/>
          <w:sz w:val="24"/>
        </w:rPr>
        <w:t>|</w:t>
      </w:r>
      <w:r>
        <w:rPr>
          <w:rFonts w:ascii="宋体;SimSun" w:hAnsi="宋体;SimSun" w:cs="宋体;SimSun"/>
          <w:sz w:val="24"/>
        </w:rPr>
        <w:t>～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办：～学校</w:t>
      </w:r>
      <w:r>
        <w:rPr>
          <w:rFonts w:cs="宋体;SimSun" w:ascii="宋体;SimSun" w:hAnsi="宋体;SimSun"/>
          <w:sz w:val="24"/>
        </w:rPr>
        <w:t>|</w:t>
      </w:r>
      <w:r>
        <w:rPr>
          <w:rFonts w:ascii="宋体;SimSun" w:hAnsi="宋体;SimSun" w:cs="宋体;SimSun"/>
          <w:sz w:val="24"/>
        </w:rPr>
        <w:t>～杂志</w:t>
      </w:r>
      <w:r>
        <w:rPr>
          <w:rFonts w:cs="宋体;SimSun" w:ascii="宋体;SimSun" w:hAnsi="宋体;SimSun"/>
          <w:sz w:val="24"/>
        </w:rPr>
        <w:t>|</w:t>
      </w:r>
      <w:r>
        <w:rPr>
          <w:rFonts w:ascii="宋体;SimSun" w:hAnsi="宋体;SimSun" w:cs="宋体;SimSun"/>
          <w:sz w:val="24"/>
        </w:rPr>
        <w:t>许多乡镇都～了农机修造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办 创立 创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备（多用于首都）：～区</w:t>
      </w:r>
      <w:r>
        <w:rPr>
          <w:rFonts w:cs="宋体;SimSun" w:ascii="宋体;SimSun" w:hAnsi="宋体;SimSun"/>
          <w:sz w:val="24"/>
        </w:rPr>
        <w:t>|</w:t>
      </w:r>
      <w:r>
        <w:rPr>
          <w:rFonts w:ascii="宋体;SimSun" w:hAnsi="宋体;SimSun" w:cs="宋体;SimSun"/>
          <w:sz w:val="24"/>
        </w:rPr>
        <w:t>～司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g jiā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奔走四方，流浪谋生，从事算卦、卖艺、卖药治病等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闯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于冲锋陷阵的将领，多用于比喻：做技术革新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指连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zhǐ li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个指头连着心。表示身体的每个小部分都跟心有不可分的关系。比喻亲人跟自身休戚相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ì</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卫星电视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接选举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床头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g tóu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床头边的小柜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言不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yán b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讳：避忌，隐讳。说话坦率，毫无顾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刘隗传》：“臣鉴先征，窃惟今事，是以敢肆狂瞽，直言无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倒不必多心，我是个无党无派的人，才敢这样～。</w:t>
      </w:r>
      <w:r>
        <w:rPr>
          <w:rFonts w:cs="宋体;SimSun" w:ascii="宋体;SimSun" w:hAnsi="宋体;SimSun"/>
          <w:sz w:val="24"/>
        </w:rPr>
        <w:t>(</w:t>
      </w:r>
      <w:r>
        <w:rPr>
          <w:rFonts w:ascii="宋体;SimSun" w:hAnsi="宋体;SimSun" w:cs="宋体;SimSun"/>
          <w:sz w:val="24"/>
        </w:rPr>
        <w:t>梁斌《红旗谱》五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直言进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植物保护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头支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tóu zhī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能兑现，即取不到钱的支票。比喻不准备实现的诺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知道会上根本没研究她的什么事，心里有些怪黎凤乱开～。</w:t>
      </w:r>
      <w:r>
        <w:rPr>
          <w:rFonts w:cs="宋体;SimSun" w:ascii="宋体;SimSun" w:hAnsi="宋体;SimSun"/>
          <w:sz w:val="24"/>
        </w:rPr>
        <w:t>(</w:t>
      </w:r>
      <w:r>
        <w:rPr>
          <w:rFonts w:ascii="宋体;SimSun" w:hAnsi="宋体;SimSun" w:cs="宋体;SimSun"/>
          <w:sz w:val="24"/>
        </w:rPr>
        <w:t>茹志娟《在果树园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之八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间夹有热香肠、酸菜、芥末油等的面包。是英语</w:t>
      </w:r>
      <w:r>
        <w:rPr>
          <w:rFonts w:cs="宋体;SimSun" w:ascii="宋体;SimSun" w:hAnsi="宋体;SimSun"/>
          <w:sz w:val="24"/>
        </w:rPr>
        <w:t>hot dog</w:t>
      </w:r>
      <w:r>
        <w:rPr>
          <w:rFonts w:ascii="宋体;SimSun" w:hAnsi="宋体;SimSun" w:cs="宋体;SimSun"/>
          <w:sz w:val="24"/>
        </w:rPr>
        <w:t>的意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窗户上像门窗一样可以开合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shēng shè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与上水道和下水道接通的脸盆、澡盆、抽水马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卫生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心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ī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蕹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群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qú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一地区内，常结合成一定关系而生存的许多同种的或不同种的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植物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w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严重脑外伤、脑出血等引起的大脑皮层丧失活动能力，完全没有知觉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窗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墙上开的通气透光的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线路相互连通：电话～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穴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ng xué lá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了洞穴才进风。比喻消息和谣言的传播不是完全没有原因的。也比喻流言乘机会传开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风赋》：“臣闻于师：枳句来巢，空穴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棹摇船掠鬓，风动竹捶胸。虽好事托以成之，亦～之义也。</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门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慰问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热烈：广场上锣鼓喧天，场面可～啦。②热和：两个人谈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串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息未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气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喘口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尉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尉迟”本为北魏鲜卑人建立的政权的一部（相当于汉族的诸侯），孝文帝时，将“尉迟”定为这个部的姓。（见《元和姓纂》）</w:t>
      </w:r>
    </w:p>
    <w:p>
      <w:pPr>
        <w:pStyle w:val="Normal"/>
        <w:rPr>
          <w:rFonts w:ascii="宋体;SimSun" w:hAnsi="宋体;SimSun" w:cs="宋体;SimSun"/>
          <w:sz w:val="24"/>
        </w:rPr>
      </w:pPr>
      <w:r>
        <w:rPr>
          <w:rFonts w:ascii="宋体;SimSun" w:hAnsi="宋体;SimSun" w:cs="宋体;SimSun"/>
          <w:sz w:val="24"/>
        </w:rPr>
        <w:t>北魏有尉迟俟兜，其子尉迟迥为魏孝文帝驸马，任尚书左仆射（</w:t>
      </w:r>
      <w:r>
        <w:rPr>
          <w:rFonts w:cs="宋体;SimSun" w:ascii="宋体;SimSun" w:hAnsi="宋体;SimSun"/>
          <w:sz w:val="24"/>
        </w:rPr>
        <w:t>yè</w:t>
      </w:r>
      <w:r>
        <w:rPr>
          <w:rFonts w:ascii="宋体;SimSun" w:hAnsi="宋体;SimSun" w:cs="宋体;SimSun"/>
          <w:sz w:val="24"/>
        </w:rPr>
        <w:t>）兼领军将军，屡立战功。（见《周书》）唐初有大将尉迟恭，字敬德，封吴国公。（见《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泊、修理或制造船只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谓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主语加以陈述，说明主语怎样或者是什么的句子成分。一般的句子都包括主语部分和谓语部分，谓语部分里的主要的词是谓语。例如在‘我们尽情地歌唱’里，‘歌唱’是谓语，‘尽情地歌唱’是谓语部分。有些语法书里称谓语部分为谓语，称谓语为谓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法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四行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sì há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洲的一种抒情诗体，每首十四行，格律上分为好几种。也译作商籁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身的侧面。②成群结队的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船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空中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行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往某处必经的关口：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位高权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讯</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司法机关、公安机关等）传唤与案件有关的人到案受讯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窟窿（多指在器物上人工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孟之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mèng zh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孔：孔子；孟：孟子。指儒家学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六十回：“松闻曹丞相文不明孔孟之道，武不达孙吴之机，专务强霸而居大位，安能有所教诲，以开发明公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政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政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执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诵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òng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诵：称诵、传述。在某一个时期内，人们到处传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故事颇为～……不过其中是带一点反对革命的意味的。</w:t>
      </w:r>
      <w:r>
        <w:rPr>
          <w:rFonts w:cs="宋体;SimSun" w:ascii="宋体;SimSun" w:hAnsi="宋体;SimSun"/>
          <w:sz w:val="24"/>
        </w:rPr>
        <w:t>(</w:t>
      </w:r>
      <w:r>
        <w:rPr>
          <w:rFonts w:ascii="宋体;SimSun" w:hAnsi="宋体;SimSun" w:cs="宋体;SimSun"/>
          <w:sz w:val="24"/>
        </w:rPr>
        <w:t>鲁迅《洋服的没落》</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莫此为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cǐ wéi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什么能超过这个的了。多指不良倾向或形势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容斋三笔》卷四：“名不雅古，莫此为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孔明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ng mí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热空气比重较轻能上升的原理制成的一种纸灯，上部没有口，灯心烧着后，热空气充满在里边，使灯升到空中去。相传是三国时诸葛亮发明的，亮字孔明，所以叫孔明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诉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学问、技艺教给别人：～技术</w:t>
      </w:r>
      <w:r>
        <w:rPr>
          <w:rFonts w:cs="宋体;SimSun" w:ascii="宋体;SimSun" w:hAnsi="宋体;SimSun"/>
          <w:sz w:val="24"/>
        </w:rPr>
        <w:t>|</w:t>
      </w:r>
      <w:r>
        <w:rPr>
          <w:rFonts w:ascii="宋体;SimSun" w:hAnsi="宋体;SimSun" w:cs="宋体;SimSun"/>
          <w:sz w:val="24"/>
        </w:rPr>
        <w:t>～经验</w:t>
      </w:r>
      <w:r>
        <w:rPr>
          <w:rFonts w:cs="宋体;SimSun" w:ascii="宋体;SimSun" w:hAnsi="宋体;SimSun"/>
          <w:sz w:val="24"/>
        </w:rPr>
        <w:t>|</w:t>
      </w:r>
      <w:r>
        <w:rPr>
          <w:rFonts w:ascii="宋体;SimSun" w:hAnsi="宋体;SimSun" w:cs="宋体;SimSun"/>
          <w:sz w:val="24"/>
        </w:rPr>
        <w:t>这门手艺是他祖父～下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承受 接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值得一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抠门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ōu mé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吝啬：这人真～，几块钱也舍不得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群众口头上的称颂（称颂的文字有很多是刻在碑上的）：～载道</w:t>
      </w:r>
      <w:r>
        <w:rPr>
          <w:rFonts w:cs="宋体;SimSun" w:ascii="宋体;SimSun" w:hAnsi="宋体;SimSun"/>
          <w:sz w:val="24"/>
        </w:rPr>
        <w:t>|</w:t>
      </w:r>
      <w:r>
        <w:rPr>
          <w:rFonts w:ascii="宋体;SimSun" w:hAnsi="宋体;SimSun" w:cs="宋体;SimSun"/>
          <w:sz w:val="24"/>
        </w:rPr>
        <w:t>～甚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传话呼唤；招呼：有事～一声。②法院、检察机关用传票或通知叫与案件有关的人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年树木，百年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nián shù mù</w:t>
      </w:r>
      <w:r>
        <w:rPr>
          <w:rFonts w:ascii="宋体;SimSun" w:hAnsi="宋体;SimSun" w:cs="宋体;SimSun"/>
          <w:sz w:val="24"/>
        </w:rPr>
        <w:t>，</w:t>
      </w:r>
      <w:r>
        <w:rPr>
          <w:rFonts w:cs="宋体;SimSun" w:ascii="宋体;SimSun" w:hAnsi="宋体;SimSun"/>
          <w:sz w:val="24"/>
        </w:rPr>
        <w:t>bǎi nián shù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培植，培养。比喻培养人才是长久之计。也表示培养人才很不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权修》：“一年之计，莫如树谷；十年之计，莫如树木；终身之计，莫如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西人都知道～，我们应该把培养人才这件大事抓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胃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递着看：他拿出纪念册来让我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齿伶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chǐ l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齿：说话、言谈；伶俐：聪明，灵活。谈吐麻利，应付自如。形容口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三回：“宝玉素日虽然口角伶俐，此时一心却为金钏儿感伤，恨不得也身亡命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服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侄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弟兄或其他同辈男性亲属的女儿。也称朋友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侄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í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弟兄的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节：细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年寒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í nián hán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长年刻苦读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刘祁《归潜志》卷七：“十年窗下无人问，一举成名天下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斥</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摘；斥责：～时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后：～，主席宣布散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播：～病菌</w:t>
      </w:r>
      <w:r>
        <w:rPr>
          <w:rFonts w:cs="宋体;SimSun" w:ascii="宋体;SimSun" w:hAnsi="宋体;SimSun"/>
          <w:sz w:val="24"/>
        </w:rPr>
        <w:t>|</w:t>
      </w:r>
      <w:r>
        <w:rPr>
          <w:rFonts w:ascii="宋体;SimSun" w:hAnsi="宋体;SimSun" w:cs="宋体;SimSun"/>
          <w:sz w:val="24"/>
        </w:rPr>
        <w:t>～消息</w:t>
      </w:r>
      <w:r>
        <w:rPr>
          <w:rFonts w:cs="宋体;SimSun" w:ascii="宋体;SimSun" w:hAnsi="宋体;SimSun"/>
          <w:sz w:val="24"/>
        </w:rPr>
        <w:t>|</w:t>
      </w:r>
      <w:r>
        <w:rPr>
          <w:rFonts w:ascii="宋体;SimSun" w:hAnsi="宋体;SimSun" w:cs="宋体;SimSun"/>
          <w:sz w:val="24"/>
        </w:rPr>
        <w:t>～新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同嚼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tóng jiáo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吃蜡一样，没有一点儿味。形容语言或文章枯燥无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楞严经》卷八：“当横陈时，味同嚼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世人一见了功名，便舍着性命去求他，及至到手之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导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在檩上架着屋面板和瓦的木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味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云破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点迷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末班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bā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班次行驶的最后一班车。②〈比喻〉最后的一次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审者口头陈述的与案情有关的话：问～</w:t>
      </w:r>
      <w:r>
        <w:rPr>
          <w:rFonts w:cs="宋体;SimSun" w:ascii="宋体;SimSun" w:hAnsi="宋体;SimSun"/>
          <w:sz w:val="24"/>
        </w:rPr>
        <w:t>|</w:t>
      </w:r>
      <w:r>
        <w:rPr>
          <w:rFonts w:ascii="宋体;SimSun" w:hAnsi="宋体;SimSun" w:cs="宋体;SimSun"/>
          <w:sz w:val="24"/>
        </w:rPr>
        <w:t>不轻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透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山越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穿戴整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川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费；路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川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川地方戏曲剧种之一，流行于四川全省和贵州、云南两省的部分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川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ān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川风味的菜肴：～馆</w:t>
      </w:r>
      <w:r>
        <w:rPr>
          <w:rFonts w:cs="宋体;SimSun" w:ascii="宋体;SimSun" w:hAnsi="宋体;SimSun"/>
          <w:sz w:val="24"/>
        </w:rPr>
        <w:t>|</w:t>
      </w:r>
      <w:r>
        <w:rPr>
          <w:rFonts w:ascii="宋体;SimSun" w:hAnsi="宋体;SimSun" w:cs="宋体;SimSun"/>
          <w:sz w:val="24"/>
        </w:rPr>
        <w:t>正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揣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i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估量；推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揣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ǎi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测；猜测：我～他已经离开北京了</w:t>
      </w:r>
      <w:r>
        <w:rPr>
          <w:rFonts w:cs="宋体;SimSun" w:ascii="宋体;SimSun" w:hAnsi="宋体;SimSun"/>
          <w:sz w:val="24"/>
        </w:rPr>
        <w:t>|</w:t>
      </w:r>
      <w:r>
        <w:rPr>
          <w:rFonts w:ascii="宋体;SimSun" w:hAnsi="宋体;SimSun" w:cs="宋体;SimSun"/>
          <w:sz w:val="24"/>
        </w:rPr>
        <w:t>他善于～别人的心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挥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分；惩治：严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化妆品，用来涂在嘴唇上使颜色红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口声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kǒu sh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一次一次地说，或经常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石君宝《秋胡戏妻》第三折：“你也曾听杜宇，他那里口口声声，撺掇先生不如归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十分茁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热乎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若悬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ruò xuá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起话来滔滔不绝，象瀑布不停地奔流倾泻。形容能说会辨，说起来没个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赏誉》：“郭子玄语议如悬河泻水，注而不竭。”唐</w:t>
      </w:r>
      <w:r>
        <w:rPr>
          <w:rFonts w:cs="宋体;SimSun" w:ascii="宋体;SimSun" w:hAnsi="宋体;SimSun"/>
          <w:sz w:val="24"/>
        </w:rPr>
        <w:t>·</w:t>
      </w:r>
      <w:r>
        <w:rPr>
          <w:rFonts w:ascii="宋体;SimSun" w:hAnsi="宋体;SimSun" w:cs="宋体;SimSun"/>
          <w:sz w:val="24"/>
        </w:rPr>
        <w:t>韩愈《石鼓歌》：“安能以此上论列，愿借辩口如悬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知县见他说的～，又是本朝确切贼，不由得不信。</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鹿为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lù wéi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着鹿，说是马。比喻故意颠倒黑白，混淆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秦始皇本纪》：“赵高欲为乱，恐群臣不听，乃先设验，持鹿献于二世，曰：‘马也。’二世笑曰：‘丞相误邪？谓鹿为马。’问左右，左右或默，或言马以阿顺赵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东床已招佳婿，何似以羊易牛；西邻纵有责言，终难～。</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蔚然成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rán ché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蔚然：草木茂盛的样子，引申为荟萃、聚集。指一件事情逐渐发展盛行，形成一种良好风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出人或事物的名字：～要我发言</w:t>
      </w:r>
      <w:r>
        <w:rPr>
          <w:rFonts w:cs="宋体;SimSun" w:ascii="宋体;SimSun" w:hAnsi="宋体;SimSun"/>
          <w:sz w:val="24"/>
        </w:rPr>
        <w:t>|</w:t>
      </w:r>
      <w:r>
        <w:rPr>
          <w:rFonts w:ascii="宋体;SimSun" w:hAnsi="宋体;SimSun" w:cs="宋体;SimSun"/>
          <w:sz w:val="24"/>
        </w:rPr>
        <w:t>～道姓（直接说出姓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名道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míng dào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确指出姓和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家又没有～，你动不动就东拉西扯地胡缠些什么？</w:t>
      </w:r>
      <w:r>
        <w:rPr>
          <w:rFonts w:cs="宋体;SimSun" w:ascii="宋体;SimSun" w:hAnsi="宋体;SimSun"/>
          <w:sz w:val="24"/>
        </w:rPr>
        <w:t>(</w:t>
      </w:r>
      <w:r>
        <w:rPr>
          <w:rFonts w:ascii="宋体;SimSun" w:hAnsi="宋体;SimSun" w:cs="宋体;SimSun"/>
          <w:sz w:val="24"/>
        </w:rPr>
        <w:t>欧阳山《三家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世哲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容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ró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温度升高</w:t>
      </w:r>
      <w:r>
        <w:rPr>
          <w:rFonts w:cs="宋体;SimSun" w:ascii="宋体;SimSun" w:hAnsi="宋体;SimSun"/>
          <w:sz w:val="24"/>
        </w:rPr>
        <w:t>1℃</w:t>
      </w:r>
      <w:r>
        <w:rPr>
          <w:rFonts w:ascii="宋体;SimSun" w:hAnsi="宋体;SimSun" w:cs="宋体;SimSun"/>
          <w:sz w:val="24"/>
        </w:rPr>
        <w:t>所需要吸收的热量，叫做该物体的热容量。数值上等于该物体的比热和它的质量的乘积；简称热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蔚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茂盛、盛大：～成风</w:t>
      </w:r>
      <w:r>
        <w:rPr>
          <w:rFonts w:cs="宋体;SimSun" w:ascii="宋体;SimSun" w:hAnsi="宋体;SimSun"/>
          <w:sz w:val="24"/>
        </w:rPr>
        <w:t>|</w:t>
      </w:r>
      <w:r>
        <w:rPr>
          <w:rFonts w:ascii="宋体;SimSun" w:hAnsi="宋体;SimSun" w:cs="宋体;SimSun"/>
          <w:sz w:val="24"/>
        </w:rPr>
        <w:t>几年前栽的树苗，现已～成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桑骂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sāng mà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着桑树骂槐树。比喻表面上骂这个人，实际上是骂那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咱们家所有的这些管家奶奶，那一个是好缠的？错一点儿他们就笑话打趣，偏一点儿他们就～的抱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处变不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ǔ biàn bù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面对变乱，能镇定自若，不惊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触类旁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lèi pá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触类：接触某一方面的事物；旁通：相互贯通。掌握了某一事物的知识或规律，进而推知同类事物的知识或规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系辞上》：“引而伸之，触类而长之，天下之能事毕矣。”</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真高兴，得着两个新鲜的意思，让我对于生活的方法，能～的思索一回。</w:t>
      </w:r>
      <w:r>
        <w:rPr>
          <w:rFonts w:cs="宋体;SimSun" w:ascii="宋体;SimSun" w:hAnsi="宋体;SimSun"/>
          <w:sz w:val="24"/>
        </w:rPr>
        <w:t>(</w:t>
      </w:r>
      <w:r>
        <w:rPr>
          <w:rFonts w:ascii="宋体;SimSun" w:hAnsi="宋体;SimSun" w:cs="宋体;SimSun"/>
          <w:sz w:val="24"/>
        </w:rPr>
        <w:t>朱自清《“海阔天空”与“古今中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叙述：他～，由秘书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水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备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储备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楚河汉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头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tóu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说话时经常不自觉地说出来的词句：‘瞧着办’三个字几乎成了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口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ǒu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疏忽而说错了话或念错了字。②因疏忽而说错的话或念错的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还没有成为事实：防患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身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能免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néng miǎ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能够摆脱开自己不以为然的风俗习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任诞》：“未能免俗，聊复尔耳。”《晋书</w:t>
      </w:r>
      <w:r>
        <w:rPr>
          <w:rFonts w:cs="宋体;SimSun" w:ascii="宋体;SimSun" w:hAnsi="宋体;SimSun"/>
          <w:sz w:val="24"/>
        </w:rPr>
        <w:t>·</w:t>
      </w:r>
      <w:r>
        <w:rPr>
          <w:rFonts w:ascii="宋体;SimSun" w:hAnsi="宋体;SimSun" w:cs="宋体;SimSun"/>
          <w:sz w:val="24"/>
        </w:rPr>
        <w:t>阮咸传》：“未能免俗，聊复尔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使揭穿了这谜底，便是所谓“杀风景”，也就是俗人，而且带累了雅人，使他雅不下去，“～”了。</w:t>
      </w:r>
      <w:r>
        <w:rPr>
          <w:rFonts w:cs="宋体;SimSun" w:ascii="宋体;SimSun" w:hAnsi="宋体;SimSun"/>
          <w:sz w:val="24"/>
        </w:rPr>
        <w:t>(</w:t>
      </w:r>
      <w:r>
        <w:rPr>
          <w:rFonts w:ascii="宋体;SimSun" w:hAnsi="宋体;SimSun" w:cs="宋体;SimSun"/>
          <w:sz w:val="24"/>
        </w:rPr>
        <w:t>鲁迅《论俗人应避雅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旧布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jiù bù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安排，开展。清除旧的，建立新的。以新的代替旧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十七年》：“彗，所以除旧布新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识君意，烂烂一星光射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遵宪《西乡星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指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出错误，使之改正。②〈客套话〉用于请人批评自己的作品或意见：有不对的地方请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从根本上消除：斩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除掉 根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恶务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è wù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恶：邪恶；务：必须。清除坏人坏事必须干净彻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泰誓下》：“树德务滋，除恶务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消息何殊马牛风，～不相容。</w:t>
      </w:r>
      <w:r>
        <w:rPr>
          <w:rFonts w:cs="宋体;SimSun" w:ascii="宋体;SimSun" w:hAnsi="宋体;SimSun"/>
          <w:sz w:val="24"/>
        </w:rPr>
        <w:t>(</w:t>
      </w:r>
      <w:r>
        <w:rPr>
          <w:rFonts w:ascii="宋体;SimSun" w:hAnsi="宋体;SimSun" w:cs="宋体;SimSun"/>
          <w:sz w:val="24"/>
        </w:rPr>
        <w:t>李木庵《一九四九年元旦献词》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臭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除悬浮在气体中的粉尘，以免污染大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围绕主题；切题：作文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弊端：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止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除暴安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ú bào ā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铲除强暴，安抚善良的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李昉《太平广记》：“舍之职责，在乎除暴安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俺闻剑客行为莫不至公无私，倘心存偏袒，未有不遭恶报；至除暴安良，尤为切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雏鹰展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扣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文件、意见等扣留下来不办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b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灵柩运到安葬或安厝的地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去打仗：率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尸体腐烂后剩下的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趾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指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老先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ǎo xiān shu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纪还不大就衰老了。多指由于精神或体力负担过重而导致过早衰老。</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汪琬《与参议施先生书》：“琬殷忧</w:t>
      </w:r>
      <w:r>
        <w:rPr>
          <w:rFonts w:cs="宋体;SimSun" w:ascii="宋体;SimSun" w:hAnsi="宋体;SimSun"/>
          <w:sz w:val="24"/>
        </w:rPr>
        <w:t>(</w:t>
      </w:r>
      <w:r>
        <w:rPr>
          <w:rFonts w:ascii="宋体;SimSun" w:hAnsi="宋体;SimSun" w:cs="宋体;SimSun"/>
          <w:sz w:val="24"/>
        </w:rPr>
        <w:t>车感</w:t>
      </w:r>
      <w:r>
        <w:rPr>
          <w:rFonts w:cs="宋体;SimSun" w:ascii="宋体;SimSun" w:hAnsi="宋体;SimSun"/>
          <w:sz w:val="24"/>
        </w:rPr>
        <w:t>)</w:t>
      </w:r>
      <w:r>
        <w:rPr>
          <w:rFonts w:ascii="宋体;SimSun" w:hAnsi="宋体;SimSun" w:cs="宋体;SimSun"/>
          <w:sz w:val="24"/>
        </w:rPr>
        <w:t>轲，未老先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北京老将军们的歌声，是应该使一切精神上～的“假老头儿”惭愧的吧！</w:t>
      </w:r>
      <w:r>
        <w:rPr>
          <w:rFonts w:cs="宋体;SimSun" w:ascii="宋体;SimSun" w:hAnsi="宋体;SimSun"/>
          <w:sz w:val="24"/>
        </w:rPr>
        <w:t>(</w:t>
      </w:r>
      <w:r>
        <w:rPr>
          <w:rFonts w:ascii="宋体;SimSun" w:hAnsi="宋体;SimSun" w:cs="宋体;SimSun"/>
          <w:sz w:val="24"/>
        </w:rPr>
        <w:t>秦牧《不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抹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改变脸色，多指由和气变得严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尸横遍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éng bià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尸体到处横着。形容死者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回：“坚驱大军，杀得尸横遍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完成（多指事业）：～之业</w:t>
      </w:r>
      <w:r>
        <w:rPr>
          <w:rFonts w:cs="宋体;SimSun" w:ascii="宋体;SimSun" w:hAnsi="宋体;SimSun"/>
          <w:sz w:val="24"/>
        </w:rPr>
        <w:t>|</w:t>
      </w:r>
      <w:r>
        <w:rPr>
          <w:rFonts w:ascii="宋体;SimSun" w:hAnsi="宋体;SimSun" w:cs="宋体;SimSun"/>
          <w:sz w:val="24"/>
        </w:rPr>
        <w:t>～之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①尽管：你有什么针线活儿，～拿来，我抽空帮你做。②表示专一不变：他不会使桨，小船～在湖中打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天说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tiān shuō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随便谈论，漫无边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德辉《王粲登楼》第二折：“说地谈天口若开，伏虎降龙志不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钱青见那先生学问平常，故意～，讲古论今，惊得先生一字俱无。</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婚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hū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订婚尚未结婚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风先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头之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óu zh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头：摆脱困境等。指从困厄、冤屈、压抑的处境中摆脱出来的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庞涓夜走马陵道》第三折：“如今佯推风疾举发，白日里与儿童作戏，到晚间共羊犬同眠。不知几时才得个出头之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庭作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身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木逢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mù féng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枯干的树遇到了春天，又恢复了活力。比喻垂危的病人或事物重新获得生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十三：“唐州大乘山和尚问：‘枯树逢春时如何？’师曰：‘世间希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陈花重放，旧作再版，自然是值得高兴的。</w:t>
      </w:r>
      <w:r>
        <w:rPr>
          <w:rFonts w:cs="宋体;SimSun" w:ascii="宋体;SimSun" w:hAnsi="宋体;SimSun"/>
          <w:sz w:val="24"/>
        </w:rPr>
        <w:t>(</w:t>
      </w:r>
      <w:r>
        <w:rPr>
          <w:rFonts w:ascii="宋体;SimSun" w:hAnsi="宋体;SimSun" w:cs="宋体;SimSun"/>
          <w:sz w:val="24"/>
        </w:rPr>
        <w:t>峻青《写在百花重放的时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枯枝烂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热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急切盼望得到个人的地位或利益：～名利。②十分爱好某种活动：～于滑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师未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知其一，不知其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zhī qí yī</w:t>
      </w:r>
      <w:r>
        <w:rPr>
          <w:rFonts w:ascii="宋体;SimSun" w:hAnsi="宋体;SimSun" w:cs="宋体;SimSun"/>
          <w:sz w:val="24"/>
        </w:rPr>
        <w:t>，</w:t>
      </w:r>
      <w:r>
        <w:rPr>
          <w:rFonts w:cs="宋体;SimSun" w:ascii="宋体;SimSun" w:hAnsi="宋体;SimSun"/>
          <w:sz w:val="24"/>
        </w:rPr>
        <w:t>bù zhī qí è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知道事物的一方面，而不知道它的另一方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地》：“识其一，不知其二；治其内，而不治其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八戒道：“哥哥，你～。”</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只字不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ī zì bù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一个。一个字也不谈起。比喻有意不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头上向人叫苦装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心里话：促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倾谈 交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入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哭着诉说或控诉：她向大伙～自己的遭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人意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rén yì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外。出乎人们意料之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袁宪传》：“宪常招引诸生与之谈论新义，出人意表，同辈咸嗟服焉。”宋</w:t>
      </w:r>
      <w:r>
        <w:rPr>
          <w:rFonts w:cs="宋体;SimSun" w:ascii="宋体;SimSun" w:hAnsi="宋体;SimSun"/>
          <w:sz w:val="24"/>
        </w:rPr>
        <w:t>·</w:t>
      </w:r>
      <w:r>
        <w:rPr>
          <w:rFonts w:ascii="宋体;SimSun" w:hAnsi="宋体;SimSun" w:cs="宋体;SimSun"/>
          <w:sz w:val="24"/>
        </w:rPr>
        <w:t>苏轼《举何去非换文资状》：“其论历代所以废兴成败，皆出人意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惟宋苏东坡学士有题秦穆公墓诗，～。</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四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哭天喊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 tiān hǎ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高嗓门又哭又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规定的时间到工作场所工作：～率。②外出办理公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歌界：～领袖</w:t>
      </w:r>
      <w:r>
        <w:rPr>
          <w:rFonts w:cs="宋体;SimSun" w:ascii="宋体;SimSun" w:hAnsi="宋体;SimSun"/>
          <w:sz w:val="24"/>
        </w:rPr>
        <w:t>|</w:t>
      </w:r>
      <w:r>
        <w:rPr>
          <w:rFonts w:ascii="宋体;SimSun" w:hAnsi="宋体;SimSun" w:cs="宋体;SimSun"/>
          <w:sz w:val="24"/>
        </w:rPr>
        <w:t>～盛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奇制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qí zhì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奇兵，奇计；制：制服。出奇兵战胜敌人。比喻用对方意料不到的方法取得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势篇》：“凡战者，以正合，以奇胜。故善出奇者，无穷如天地，不竭如江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统率所部，～，将法人所占越南各城，迅图恢复。</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老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lǎo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外表强大凶狠而实际空虚无力的人或集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制造出来产品：这个牌子的彩电是本厂～的。②生产出来的物品；产品：这个本厂的新～</w:t>
      </w:r>
      <w:r>
        <w:rPr>
          <w:rFonts w:cs="宋体;SimSun" w:ascii="宋体;SimSun" w:hAnsi="宋体;SimSun"/>
          <w:sz w:val="24"/>
        </w:rPr>
        <w:t>|</w:t>
      </w:r>
      <w:r>
        <w:rPr>
          <w:rFonts w:ascii="宋体;SimSun" w:hAnsi="宋体;SimSun" w:cs="宋体;SimSun"/>
          <w:sz w:val="24"/>
        </w:rPr>
        <w:t>这些～经过检验，完全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难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字、一个词或一句话的最后的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ǐ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迷信的人烧给死人或鬼神的铜钱形的圆纸片，中间有方孔。也有用较大的纸片，上面打出一些钱形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忍受着痛苦度（日子）：～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不堪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bù k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堪：能。痛苦或困苦到了极点，已经不能用言语来表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年人（多指女性）的体态、容貌向美好的方面变化：半年没见，小姑娘～得更漂亮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纸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馒头等蒸熟后从笼屉取出。②〈比喻〉囤积居奇的货物大量出售，通货膨胀时钞票大量发行。也比喻坏的作品发表或伪劣商品上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口成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kǒu ché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出话来就成文章。形容文思敏捷，口才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都人士》：“彼都人士，狐裘黄黄，其容不改，出言成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皆言子建～，臣未深信。主上可召入，以才试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仁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i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朋友的敬称（多用于书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电影或电视中露面：青年演员频频～，演技提高很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士仁人</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ì ré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仁爱而有节操，能为正义牺牲生命的人。现在泛指爱国而为革命事业出力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卫灵公》：“志士仁人，无求生以害仁，有杀身以成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尾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脊椎动物脊柱的末端部分。人的尾骨是由四至五块小骨组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口婆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kǒu pó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善意而又耐心地劝导。</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赵普传》：“忠言苦口，三复来奏。”宋</w:t>
      </w:r>
      <w:r>
        <w:rPr>
          <w:rFonts w:cs="宋体;SimSun" w:ascii="宋体;SimSun" w:hAnsi="宋体;SimSun"/>
          <w:sz w:val="24"/>
        </w:rPr>
        <w:t>·</w:t>
      </w:r>
      <w:r>
        <w:rPr>
          <w:rFonts w:ascii="宋体;SimSun" w:hAnsi="宋体;SimSun" w:cs="宋体;SimSun"/>
          <w:sz w:val="24"/>
        </w:rPr>
        <w:t>释道原《景德传灯录</w:t>
      </w:r>
      <w:r>
        <w:rPr>
          <w:rFonts w:cs="宋体;SimSun" w:ascii="宋体;SimSun" w:hAnsi="宋体;SimSun"/>
          <w:sz w:val="24"/>
        </w:rPr>
        <w:t>·</w:t>
      </w:r>
      <w:r>
        <w:rPr>
          <w:rFonts w:ascii="宋体;SimSun" w:hAnsi="宋体;SimSun" w:cs="宋体;SimSun"/>
          <w:sz w:val="24"/>
        </w:rPr>
        <w:t>泉州道匡禅师》：“问：‘学人根思迟回，乞师曲运慈悲，开一线道。’师曰：‘这个是老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难深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nàn shēn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的痛苦和灾难既深又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农民，怎能再忍受反动派的蹂躏。</w:t>
      </w:r>
      <w:r>
        <w:rPr>
          <w:rFonts w:cs="宋体;SimSun" w:ascii="宋体;SimSun" w:hAnsi="宋体;SimSun"/>
          <w:sz w:val="24"/>
        </w:rPr>
        <w:t>(</w:t>
      </w:r>
      <w:r>
        <w:rPr>
          <w:rFonts w:ascii="宋体;SimSun" w:hAnsi="宋体;SimSun" w:cs="宋体;SimSun"/>
          <w:sz w:val="24"/>
        </w:rPr>
        <w:t>罗广斌、杨益言《红岩》第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证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乎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话的兴致：～正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志在四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ài sì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方：天下。有远大的抱负和理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二十五回：“妾闻‘男子志在四方’。君壮年不出图仕，乃区区守妻子坐困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谈话的资料：茶余饭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掷弹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dàn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发射炮弹的小型武器，炮弹从筒口装入，射程较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伪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冒牌的、质量低劣的：～商品</w:t>
      </w:r>
      <w:r>
        <w:rPr>
          <w:rFonts w:cs="宋体;SimSun" w:ascii="宋体;SimSun" w:hAnsi="宋体;SimSun"/>
          <w:sz w:val="24"/>
        </w:rPr>
        <w:t>|</w:t>
      </w:r>
      <w:r>
        <w:rPr>
          <w:rFonts w:ascii="宋体;SimSun" w:hAnsi="宋体;SimSun" w:cs="宋体;SimSun"/>
          <w:sz w:val="24"/>
        </w:rPr>
        <w:t>～书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火车、有轨电车等）行驶时脱离轨道。②〈比喻〉言语行动出乎常规之外：这话说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伟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功绩：丰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尔反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ěr fǎn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尔：你；反：通“返”，回。原意是你怎样做，就会得到怎样的后果。现指人的言行反复无常，前后自相矛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下》：“出乎尔者，反乎尔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若不肯，也只好由他，我们不能做～的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中作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ǔ zhōng zuò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困苦中勉强自寻欢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造《同陈宰黄簿游灵山八首》自注：“宰运：‘吾辈可谓忙里偷闲，苦中作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第三首，则俗所谓～也。言山行之可畏若此，而于其中强寻乐处，则亦有可喜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版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托艇</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tuō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汽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交好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到现在：他回家以后～还没有来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至理明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出版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员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或战役开始的第一仗：～告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级小学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步探索或探讨（多用做书名或论文标题）：《大陆架成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苦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n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势平坦，倾斜度小：～的山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运动物体在一个特定运动过程开始时的速度。②特指弹头脱离枪、炮口瞬间的运动速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癌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任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酷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 n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酷狠毒：～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才济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cái jǐ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济济：众多的样子。形容有才能的人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大禹漠》：“济济有众，咸听朕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闺臣见～，十分欢悦。</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评论诗人和诗的书，多为随笔性质。②我国早期的有诗有话的小说，可以说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委曲</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曲调、道路、河流等）弯弯曲曲的；曲折：～婉转</w:t>
      </w:r>
      <w:r>
        <w:rPr>
          <w:rFonts w:cs="宋体;SimSun" w:ascii="宋体;SimSun" w:hAnsi="宋体;SimSun"/>
          <w:sz w:val="24"/>
        </w:rPr>
        <w:t>|</w:t>
      </w:r>
      <w:r>
        <w:rPr>
          <w:rFonts w:ascii="宋体;SimSun" w:hAnsi="宋体;SimSun" w:cs="宋体;SimSun"/>
          <w:sz w:val="24"/>
        </w:rPr>
        <w:t>～的溪流。②〈书〉事情的底细和原委：告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库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初次审查：～合格。②初步审问：经过～，案犯供认了犯罪事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次或初步评比或评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富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露头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ù tó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刚刚显示出能力或才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得京《花城洛阳赏牡丹》：“相传洛阳牡丹在隋前还是默默无闻的，到唐朝初露头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露锋芒</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ù fē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刚开始显示出力量或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在这次比赛中～，夺得第一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尔定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来乍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lái zhà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次来到某个地方：～，不周之处请多包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第一次结婚。②刚结婚不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命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萎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委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刚创立：～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出茅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ū chū máo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茅庐：草房。原比喻新露头脚。现比喻刚离开家庭或学校出来工作。缺乏经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九回：“直须惊破曹公胆，初出茅庐第一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傻小子是“～”，我们准可以扫光他！</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高老夫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大其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dà qí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事情说得超过原有的程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楼钥《攻媿集</w:t>
      </w:r>
      <w:r>
        <w:rPr>
          <w:rFonts w:cs="宋体;SimSun" w:ascii="宋体;SimSun" w:hAnsi="宋体;SimSun"/>
          <w:sz w:val="24"/>
        </w:rPr>
        <w:t>·</w:t>
      </w:r>
      <w:r>
        <w:rPr>
          <w:rFonts w:ascii="宋体;SimSun" w:hAnsi="宋体;SimSun" w:cs="宋体;SimSun"/>
          <w:sz w:val="24"/>
        </w:rPr>
        <w:t>论灾异》：“祥瑞之出，则润色而张大其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反映情况要实事求是，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定胜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dìng shè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定：指人谋。指人力能够战胜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逸周书</w:t>
      </w:r>
      <w:r>
        <w:rPr>
          <w:rFonts w:cs="宋体;SimSun" w:ascii="宋体;SimSun" w:hAnsi="宋体;SimSun"/>
          <w:sz w:val="24"/>
        </w:rPr>
        <w:t>·</w:t>
      </w:r>
      <w:r>
        <w:rPr>
          <w:rFonts w:ascii="宋体;SimSun" w:hAnsi="宋体;SimSun" w:cs="宋体;SimSun"/>
          <w:sz w:val="24"/>
        </w:rPr>
        <w:t>文传》：“人强胜天。”宋</w:t>
      </w:r>
      <w:r>
        <w:rPr>
          <w:rFonts w:cs="宋体;SimSun" w:ascii="宋体;SimSun" w:hAnsi="宋体;SimSun"/>
          <w:sz w:val="24"/>
        </w:rPr>
        <w:t>·</w:t>
      </w:r>
      <w:r>
        <w:rPr>
          <w:rFonts w:ascii="宋体;SimSun" w:hAnsi="宋体;SimSun" w:cs="宋体;SimSun"/>
          <w:sz w:val="24"/>
        </w:rPr>
        <w:t>刘过《襄阳歌》：“人定兮胜天，半壁久无胡日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彼虽不来，宁禁我不往，登门就之，或～不可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萧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购买（设备、用具）：～家具</w:t>
      </w:r>
      <w:r>
        <w:rPr>
          <w:rFonts w:cs="宋体;SimSun" w:ascii="宋体;SimSun" w:hAnsi="宋体;SimSun"/>
          <w:sz w:val="24"/>
        </w:rPr>
        <w:t>|</w:t>
      </w:r>
      <w:r>
        <w:rPr>
          <w:rFonts w:ascii="宋体;SimSun" w:hAnsi="宋体;SimSun" w:cs="宋体;SimSun"/>
          <w:sz w:val="24"/>
        </w:rPr>
        <w:t>小的农具可以就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动物体内分泌臭液或放出臭气的腺，如臭虫和黄鼠狼体内都有臭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味相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wèi xiā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投：互相投合。彼此的思想作风、兴趣等相同，很合得来</w:t>
      </w:r>
      <w:r>
        <w:rPr>
          <w:rFonts w:cs="宋体;SimSun" w:ascii="宋体;SimSun" w:hAnsi="宋体;SimSun"/>
          <w:sz w:val="24"/>
        </w:rPr>
        <w:t>(</w:t>
      </w:r>
      <w:r>
        <w:rPr>
          <w:rFonts w:ascii="宋体;SimSun" w:hAnsi="宋体;SimSun" w:cs="宋体;SimSun"/>
          <w:sz w:val="24"/>
        </w:rPr>
        <w:t>常指坏的</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襄公八年》：“今譬于草木，寡君在君，君之臭味也。汉</w:t>
      </w:r>
      <w:r>
        <w:rPr>
          <w:rFonts w:cs="宋体;SimSun" w:ascii="宋体;SimSun" w:hAnsi="宋体;SimSun"/>
          <w:sz w:val="24"/>
        </w:rPr>
        <w:t>·</w:t>
      </w:r>
      <w:r>
        <w:rPr>
          <w:rFonts w:ascii="宋体;SimSun" w:hAnsi="宋体;SimSun" w:cs="宋体;SimSun"/>
          <w:sz w:val="24"/>
        </w:rPr>
        <w:t>蔡邕《玄文先生李休碑》：“凡其亲昭朋徒、臭味相与，大会而葬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情不谋而合，况是彼此熟识，一经会面，～，当即互相借重，定名为请愿联合会。</w:t>
      </w:r>
      <w:r>
        <w:rPr>
          <w:rFonts w:cs="宋体;SimSun" w:ascii="宋体;SimSun" w:hAnsi="宋体;SimSun"/>
          <w:sz w:val="24"/>
        </w:rPr>
        <w:t>(</w:t>
      </w:r>
      <w:r>
        <w:rPr>
          <w:rFonts w:ascii="宋体;SimSun" w:hAnsi="宋体;SimSun" w:cs="宋体;SimSun"/>
          <w:sz w:val="24"/>
        </w:rPr>
        <w:t>蔡东藩、许廑父《民国通俗演义》第四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诗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质的量的单位；简称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夸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显示或吹嘘（自己的东西、长处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修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置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疑（用于否定）：不容～</w:t>
      </w:r>
      <w:r>
        <w:rPr>
          <w:rFonts w:cs="宋体;SimSun" w:ascii="宋体;SimSun" w:hAnsi="宋体;SimSun"/>
          <w:sz w:val="24"/>
        </w:rPr>
        <w:t>|</w:t>
      </w:r>
      <w:r>
        <w:rPr>
          <w:rFonts w:ascii="宋体;SimSun" w:hAnsi="宋体;SimSun" w:cs="宋体;SimSun"/>
          <w:sz w:val="24"/>
        </w:rPr>
        <w:t>无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臭豆腐</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u dòu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酵后有特殊气味的小块豆腐，可作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修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坦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跨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各种印刷上用的版：～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合乎时兴的式样；时髦：～家具</w:t>
      </w:r>
      <w:r>
        <w:rPr>
          <w:rFonts w:cs="宋体;SimSun" w:ascii="宋体;SimSun" w:hAnsi="宋体;SimSun"/>
          <w:sz w:val="24"/>
        </w:rPr>
        <w:t>|</w:t>
      </w:r>
      <w:r>
        <w:rPr>
          <w:rFonts w:ascii="宋体;SimSun" w:hAnsi="宋体;SimSun" w:cs="宋体;SimSun"/>
          <w:sz w:val="24"/>
        </w:rPr>
        <w:t>～女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时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态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tài b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毕：完全。丑恶的形态彻底暴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一回：“贾琏亦丑态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行步蹒跚，～，虽小亦奚以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泳《履园从话</w:t>
      </w:r>
      <w:r>
        <w:rPr>
          <w:rFonts w:cs="宋体;SimSun" w:ascii="宋体;SimSun" w:hAnsi="宋体;SimSun"/>
          <w:sz w:val="24"/>
        </w:rPr>
        <w:t>·</w:t>
      </w:r>
      <w:r>
        <w:rPr>
          <w:rFonts w:ascii="宋体;SimSun" w:hAnsi="宋体;SimSun" w:cs="宋体;SimSun"/>
          <w:sz w:val="24"/>
        </w:rPr>
        <w:t>裹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胯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髋骨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维吾尔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泛指某一案件中的被告或牵连在内的人：一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戏剧性的丑恶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摩擦系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丑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u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戏曲角色行当中的丑。②指在某一事件中充当的不光彩角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胯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条腿的中间；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多费口舌；无意义地争辩。②医学上指臼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高马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āo mǎ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身材高大，体格魁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d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敏捷；不拖拉：她做起事来又细心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瞅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碳酸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海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hǎi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军兵力在一定时间、一定海区所掌握的主动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仇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集资金：～办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之动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流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ōng liú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胚胎发育的早期，利用药物、物理性刺激或手术使胎儿脱离母体的方法；通称打胎；简称人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片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片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人快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rén kuà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爽的人说直爽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六：“快马一鞭，快人一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宋大帅真是～！来，干一大杯！</w:t>
      </w:r>
      <w:r>
        <w:rPr>
          <w:rFonts w:cs="宋体;SimSun" w:ascii="宋体;SimSun" w:hAnsi="宋体;SimSun"/>
          <w:sz w:val="24"/>
        </w:rPr>
        <w:t>(</w:t>
      </w:r>
      <w:r>
        <w:rPr>
          <w:rFonts w:ascii="宋体;SimSun" w:hAnsi="宋体;SimSun" w:cs="宋体;SimSun"/>
          <w:sz w:val="24"/>
        </w:rPr>
        <w:t>陈白尘、贾霁《宋景诗》二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湿乎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筹备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速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快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迅速采访、刊出或播发的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愁眉不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méi bù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展：舒展。由于忧愁而双眉紧锁。形容心事重重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姚鹄《随州献李侍御》之二：“旧隐每杯空竟夕，愁眉不展几经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后见统领端茶，只得退回家中，～的终日在家里对老婆孩子咳声叹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舒畅：胸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c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宽阔；不狭窄：～的礼堂</w:t>
      </w:r>
      <w:r>
        <w:rPr>
          <w:rFonts w:cs="宋体;SimSun" w:ascii="宋体;SimSun" w:hAnsi="宋体;SimSun"/>
          <w:sz w:val="24"/>
        </w:rPr>
        <w:t>|</w:t>
      </w:r>
      <w:r>
        <w:rPr>
          <w:rFonts w:ascii="宋体;SimSun" w:hAnsi="宋体;SimSun" w:cs="宋体;SimSun"/>
          <w:sz w:val="24"/>
        </w:rPr>
        <w:t>人口不多，虽然只两间房子，倒也～。②（心胸）开阔：听了他的话，心里显着～多了。③富余：人民的生活越来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制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迫使停止；不允许继续（行动）：～侵略</w:t>
      </w:r>
      <w:r>
        <w:rPr>
          <w:rFonts w:cs="宋体;SimSun" w:ascii="宋体;SimSun" w:hAnsi="宋体;SimSun"/>
          <w:sz w:val="24"/>
        </w:rPr>
        <w:t>|</w:t>
      </w:r>
      <w:r>
        <w:rPr>
          <w:rFonts w:ascii="宋体;SimSun" w:hAnsi="宋体;SimSun" w:cs="宋体;SimSun"/>
          <w:sz w:val="24"/>
        </w:rPr>
        <w:t>我做了一个手势，～他再说下去。</w:t>
      </w:r>
    </w:p>
    <w:p>
      <w:pPr>
        <w:pStyle w:val="Normal"/>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阻止 强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任 纵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授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gōng shòu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人工方法采取雄性动物的精液，输入雌性动物的子宫里，使卵子受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踌躇不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chú bù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迟疑不决，不敢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酬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酬劳的钱：～丰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酬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u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业上指以优惠价格出售商品给顾客：～展销</w:t>
      </w:r>
      <w:r>
        <w:rPr>
          <w:rFonts w:cs="宋体;SimSun" w:ascii="宋体;SimSun" w:hAnsi="宋体;SimSun"/>
          <w:sz w:val="24"/>
        </w:rPr>
        <w:t>|</w:t>
      </w:r>
      <w:r>
        <w:rPr>
          <w:rFonts w:ascii="宋体;SimSun" w:hAnsi="宋体;SimSun" w:cs="宋体;SimSun"/>
          <w:sz w:val="24"/>
        </w:rPr>
        <w:t>开业头三天，以九五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时已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油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象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除心中的焦急愁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宽舒 宽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担心 担忧 发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象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工运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人正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小麦、高粱、谷子、玉米等农作物由叶鞘中长出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宽银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智能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磨蹭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抽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u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脚痉挛、口眼歪斜的症状。②〈比喻〉做事违背常情。③利用一定装置把空气吸进来：～灶（利用自然抽风代替电力吹风的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磨工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gōng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耗费时间：跟他商量事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某种用途而储存或支出的钱（多指机关、团体等进出的数目较大的钱）；钱：汇来一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宠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ǒ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宠爱信任（多含贬义）：～奸佞</w:t>
      </w:r>
      <w:r>
        <w:rPr>
          <w:rFonts w:cs="宋体;SimSun" w:ascii="宋体;SimSun" w:hAnsi="宋体;SimSun"/>
          <w:sz w:val="24"/>
        </w:rPr>
        <w:t>|</w:t>
      </w:r>
      <w:r>
        <w:rPr>
          <w:rFonts w:ascii="宋体;SimSun" w:hAnsi="宋体;SimSun" w:cs="宋体;SimSun"/>
          <w:sz w:val="24"/>
        </w:rPr>
        <w:t>深得上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l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目的：学习是～工作</w:t>
      </w:r>
      <w:r>
        <w:rPr>
          <w:rFonts w:cs="宋体;SimSun" w:ascii="宋体;SimSun" w:hAnsi="宋体;SimSun"/>
          <w:sz w:val="24"/>
        </w:rPr>
        <w:t>|</w:t>
      </w:r>
      <w:r>
        <w:rPr>
          <w:rFonts w:ascii="宋体;SimSun" w:hAnsi="宋体;SimSun" w:cs="宋体;SimSun"/>
          <w:sz w:val="24"/>
        </w:rPr>
        <w:t>一切～人民利益</w:t>
      </w:r>
      <w:r>
        <w:rPr>
          <w:rFonts w:cs="宋体;SimSun" w:ascii="宋体;SimSun" w:hAnsi="宋体;SimSun"/>
          <w:sz w:val="24"/>
        </w:rPr>
        <w:t>|</w:t>
      </w:r>
      <w:r>
        <w:rPr>
          <w:rFonts w:ascii="宋体;SimSun" w:hAnsi="宋体;SimSun" w:cs="宋体;SimSun"/>
          <w:sz w:val="24"/>
        </w:rPr>
        <w:t>～教育群众，首先要向群众学习。注意：表示原因，一般用‘因为’不用‘为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施行政治措施：～方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崇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仰；崇拜：～礼教</w:t>
      </w:r>
      <w:r>
        <w:rPr>
          <w:rFonts w:cs="宋体;SimSun" w:ascii="宋体;SimSun" w:hAnsi="宋体;SimSun"/>
          <w:sz w:val="24"/>
        </w:rPr>
        <w:t>|</w:t>
      </w:r>
      <w:r>
        <w:rPr>
          <w:rFonts w:ascii="宋体;SimSun" w:hAnsi="宋体;SimSun" w:cs="宋体;SimSun"/>
          <w:sz w:val="24"/>
        </w:rPr>
        <w:t>～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稚气未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昆虫和类似昆虫的小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虎作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èi hǔ zuò c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伥：伥鬼，古时传说被老虎吃掉的人，死后变成伥鬼，专门引诱人来给老虎吃。替老虎做伥鬼。比喻充当恶人的帮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太平广记》卷四百三十：“伥鬼，被虎所食之人也，为虎前呵道耳。”宋</w:t>
      </w:r>
      <w:r>
        <w:rPr>
          <w:rFonts w:cs="宋体;SimSun" w:ascii="宋体;SimSun" w:hAnsi="宋体;SimSun"/>
          <w:sz w:val="24"/>
        </w:rPr>
        <w:t>·</w:t>
      </w:r>
      <w:r>
        <w:rPr>
          <w:rFonts w:ascii="宋体;SimSun" w:hAnsi="宋体;SimSun" w:cs="宋体;SimSun"/>
          <w:sz w:val="24"/>
        </w:rPr>
        <w:t>孙光宪《北梦琐言逸文》卷四：“凡死于虎，溺于水之鬼号为伥，须得一人代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着要得虎子而身入虎穴，决不是身入虎穴去～。</w:t>
      </w:r>
      <w:r>
        <w:rPr>
          <w:rFonts w:cs="宋体;SimSun" w:ascii="宋体;SimSun" w:hAnsi="宋体;SimSun"/>
          <w:sz w:val="24"/>
        </w:rPr>
        <w:t>(</w:t>
      </w:r>
      <w:r>
        <w:rPr>
          <w:rFonts w:ascii="宋体;SimSun" w:hAnsi="宋体;SimSun" w:cs="宋体;SimSun"/>
          <w:sz w:val="24"/>
        </w:rPr>
        <w:t>郭沫若《〈闻一多全集〉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的根本性质的变化。是由一种性质向另一种性质的突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突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虫害较大而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书的一种，笔势连绵回绕，字形变化繁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虫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害虫潜伏、发生和活动的情况：做好～预报、预测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质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杰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òng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冲床进行金属加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体等）向上冲；升腾：热气～而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造成损害：黏虫对谷子、玉米等粮食作物～最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洗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为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冲破堤岸：～河堤。②突破某种束缚、限制：～罗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特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tè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艺术家用来写生、雕塑的描写对象或参考对象，如人体、实物、模型等。也指文学家借以塑造人物形象的原型。②用来展示新样式服装的人或人体模型：时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欢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拟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心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xī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哲学中两大派别之一，认为物质世界是意识、精神的产物，意识、精神是第一性的，物质是第二性的。把客观世界看成是主观意识的体现或产物的叫主观唯心主义，把客观世界看成是客观精神的体现或产物的叫客观唯心主义。唯心主义一般是剥削阶级的世界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炙手可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shǒu kě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摸上去感到热得烫人。比喻权势大，气焰盛，使人不敢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丽人行》：“炙手可热势绝伦，慎莫近前丞相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握大权，待郎充犬吠篱边。</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滞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出重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滞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不易售出；销路不畅：～商品</w:t>
      </w:r>
      <w:r>
        <w:rPr>
          <w:rFonts w:cs="宋体;SimSun" w:ascii="宋体;SimSun" w:hAnsi="宋体;SimSun"/>
          <w:sz w:val="24"/>
        </w:rPr>
        <w:t>|</w:t>
      </w:r>
      <w:r>
        <w:rPr>
          <w:rFonts w:ascii="宋体;SimSun" w:hAnsi="宋体;SimSun" w:cs="宋体;SimSun"/>
          <w:sz w:val="24"/>
        </w:rPr>
        <w:t>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物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ù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唯物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冲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就显露在外的毛病加以应急的处理（跟‘治本’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我独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wǒ dú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佛家语，称颂释迦牟尼最高贵、最伟大。现指认为只有自己最了不起。形容极端自高自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一：“天上天下，唯吾独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孤家看来，朝里朝外，～。</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连环计》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国安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guó ān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理国家，使之太平、安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猿听经》第一折：“不能勾治国安邦朝帝阙，常只是披霜带月似檐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国安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guó ā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治理；安：安定。治理国家，安定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食货志上》：“财者，帝王所以聚人守位，养成群生，奉顺天德，治国安民之本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十一届三中全会以来，中央政府实行了一整套～的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充满：泪水～</w:t>
      </w:r>
      <w:r>
        <w:rPr>
          <w:rFonts w:cs="宋体;SimSun" w:ascii="宋体;SimSun" w:hAnsi="宋体;SimSun"/>
          <w:sz w:val="24"/>
        </w:rPr>
        <w:t>|</w:t>
      </w:r>
      <w:r>
        <w:rPr>
          <w:rFonts w:ascii="宋体;SimSun" w:hAnsi="宋体;SimSun" w:cs="宋体;SimSun"/>
          <w:sz w:val="24"/>
        </w:rPr>
        <w:t>山谷里～着清越的歌声。②（肌肉）丰满：肌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不胜任的人或不合格的物品来凑足数额：滥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疗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利是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lì shì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唯：只有；图：图谋，追求。只要有利可图，什么事都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成公十三年》：“余虽与晋出入，余唯利是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原来这黄祸居乡，～，无恶不作。</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颐琐《黄绣球》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其量</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qí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做最大限度的估计；至多：这箱苹果～不过六十斤</w:t>
      </w:r>
      <w:r>
        <w:rPr>
          <w:rFonts w:cs="宋体;SimSun" w:ascii="宋体;SimSun" w:hAnsi="宋体;SimSun"/>
          <w:sz w:val="24"/>
        </w:rPr>
        <w:t>|</w:t>
      </w:r>
      <w:r>
        <w:rPr>
          <w:rFonts w:ascii="宋体;SimSun" w:hAnsi="宋体;SimSun" w:cs="宋体;SimSun"/>
          <w:sz w:val="24"/>
        </w:rPr>
        <w:t>～十天就可以完成这个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充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ō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足够（多用于抽象事物）：你的理由不～</w:t>
      </w:r>
      <w:r>
        <w:rPr>
          <w:rFonts w:cs="宋体;SimSun" w:ascii="宋体;SimSun" w:hAnsi="宋体;SimSun"/>
          <w:sz w:val="24"/>
        </w:rPr>
        <w:t>|</w:t>
      </w:r>
      <w:r>
        <w:rPr>
          <w:rFonts w:ascii="宋体;SimSun" w:hAnsi="宋体;SimSun" w:cs="宋体;SimSun"/>
          <w:sz w:val="24"/>
        </w:rPr>
        <w:t>准备工作做得很～。②尽量：～利用有利条件</w:t>
      </w:r>
      <w:r>
        <w:rPr>
          <w:rFonts w:cs="宋体;SimSun" w:ascii="宋体;SimSun" w:hAnsi="宋体;SimSun"/>
          <w:sz w:val="24"/>
        </w:rPr>
        <w:t>|</w:t>
      </w:r>
      <w:r>
        <w:rPr>
          <w:rFonts w:ascii="宋体;SimSun" w:hAnsi="宋体;SimSun" w:cs="宋体;SimSun"/>
          <w:sz w:val="24"/>
        </w:rPr>
        <w:t>必须～发挥群众的智慧和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充沛 充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充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足 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狂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á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骤的暴风；〈比喻〉猛烈的潮流或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外法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wài fǎ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间彼此授予对方外交官员的特权，包括人身、住所的不可侵犯，不受当地司法、行政的管辖，免除捐税和服役等。出国访问的国家元首和政府首脑，一般也都享有治外法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炽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很旺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唯才是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图章：～艺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框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ku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周围的圈：他拿红铅笔在图片四周画了个～。②（事物）固有的格式；传统的做法；事先划定的范围：突破旧～的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治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ì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犯罪人以应得的惩罚：依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灯</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井里用的特制的照明用具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儿园里由四周岁至五周岁的儿童所编成的班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身裸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shēn luǒ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光着。大部分身体或全身裸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w:t>
      </w:r>
      <w:r>
        <w:rPr>
          <w:rFonts w:cs="宋体;SimSun" w:ascii="宋体;SimSun" w:hAnsi="宋体;SimSun"/>
          <w:sz w:val="24"/>
        </w:rPr>
        <w:t>84</w:t>
      </w:r>
      <w:r>
        <w:rPr>
          <w:rFonts w:ascii="宋体;SimSun" w:hAnsi="宋体;SimSun" w:cs="宋体;SimSun"/>
          <w:sz w:val="24"/>
        </w:rPr>
        <w:t>回：“耀武扬威，辱骂不绝；多有解衣卸甲，赤身裸体，或谁或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k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矿挖掘的坑和坑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得什么也没有：～如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老龄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餐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口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kǒu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人口现象、人口发展条件和发展规律为研究对象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岩石和矿床露出地面的部分。矿床的露头是矿床存在的直接标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产阶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chǎn jiē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等资产阶级，在我国多指民族资产阶级。②在当代西方社会，主要指收入比较丰厚的白领阶层，包括国家公务员、工商企业中从事管理、技术工作的中上层人员和记者、医生、教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长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长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困马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kùn mǎ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马都很疲乏。形容旅途劳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七十七回：“马步三军没了气力，人困马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裸露：～着胸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物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纯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红色：～脸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旱灾或虫灾严重时，寸草不生的土地：～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等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děng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初等教育的基础上，培养学生全面发展，或培养学生具有某类专业知识的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赤胆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dǎn zhō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赤：比喻真纯。形容十分忠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汤显祖《还魂记</w:t>
      </w:r>
      <w:r>
        <w:rPr>
          <w:rFonts w:cs="宋体;SimSun" w:ascii="宋体;SimSun" w:hAnsi="宋体;SimSun"/>
          <w:sz w:val="24"/>
        </w:rPr>
        <w:t>·</w:t>
      </w:r>
      <w:r>
        <w:rPr>
          <w:rFonts w:ascii="宋体;SimSun" w:hAnsi="宋体;SimSun" w:cs="宋体;SimSun"/>
          <w:sz w:val="24"/>
        </w:rPr>
        <w:t>淮警》：“贼子豪雄是李全，忠心赤胆向胡天，靴尖踢倒长天堑，却笑江南土不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又有公子一个嬷嬷爹，这人姓华名忠，年纪五十岁光景，一生耿直，～。</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施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采取暴力行动。②指强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团团围住，使处于困境：千方百计抢救被洪水～的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侈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ǐ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夸大而不切实际地谈论。②夸大而不切实际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四下里聚集：店门前～了不少看热闹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驰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骑马）快跑：～疆场。②〈书〉指为人奔走效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马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ǎ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道十二星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务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患中风病。②病，多由脑血栓、脑溢血等引起。初起时突然头痛，眩晕，短时间内失去知觉。得病后半身不遂或截瘫，严重时很快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广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伏</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夏至后的第四个庚日，是三伏的第二伏。②通常也指从夏至后第四个庚日起到立秋后第一个庚日前一天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驰骋疆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chěng jiā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驰骋：奔驰。疆场：战场。骑着马奔驰在战场上，形容英勇作战，无可阻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警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jǐng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的公安人员，是武装性质的治安行政力量；简称民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规中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残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民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ín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人民军队为骨干、有广大人民群众参加的革命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快黑的时候；傍晚：到达目的地已是～时分。②〈书〉〈比喻〉晚年：～之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迟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官、思想、行动等）反应慢，不灵敏：感觉～</w:t>
      </w:r>
      <w:r>
        <w:rPr>
          <w:rFonts w:cs="宋体;SimSun" w:ascii="宋体;SimSun" w:hAnsi="宋体;SimSun"/>
          <w:sz w:val="24"/>
        </w:rPr>
        <w:t>|</w:t>
      </w:r>
      <w:r>
        <w:rPr>
          <w:rFonts w:ascii="宋体;SimSun" w:hAnsi="宋体;SimSun" w:cs="宋体;SimSun"/>
          <w:sz w:val="24"/>
        </w:rPr>
        <w:t>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迟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愚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敏锐 聪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池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z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较大的水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池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í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料理家务：勤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理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国务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矿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矿物的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持币待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痴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观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旷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心胸开阔，想得开：胸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救援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命关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mìng guā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天：比喻关系重大。指有关人命的事情关系及重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杀狗劝夫》第四折：“人命关天，分甚么首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的大事，千万不能大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旷日持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rì chí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旷：荒废，耽误。荒废时间，拖得很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赵策四》：“今得强赵之兵，以杜燕将，旷日持久，数岁，令士大夫余子之力，尽于沟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厮们死守不出，便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眼前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旷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ng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空旷辽远：江面浩渺～。②〈书〉久远：年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辜负：他～了大家的期望。②使吃亏：大家没有～你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背条约或契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背约 负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守约 遵约 履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q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亏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亏损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违反惯例。②体育比赛中指违反比赛规则。如篮球比赛中带球跑、拳击球、脚踢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岿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高大独立的样子：～不动</w:t>
      </w:r>
      <w:r>
        <w:rPr>
          <w:rFonts w:cs="宋体;SimSun" w:ascii="宋体;SimSun" w:hAnsi="宋体;SimSun"/>
          <w:sz w:val="24"/>
        </w:rPr>
        <w:t>|</w:t>
      </w:r>
      <w:r>
        <w:rPr>
          <w:rFonts w:ascii="宋体;SimSun" w:hAnsi="宋体;SimSun" w:cs="宋体;SimSun"/>
          <w:sz w:val="24"/>
        </w:rPr>
        <w:t>～独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吃鱼、肉等食物。佛教徒的吃素戒律还包括不吃葱蒜等。②〈比喻〉不事杀伤（多用于否定式）：你敢捣乱？告诉你，我的拳头可不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é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犯禁令：～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人民志愿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窥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出来或觉察到：从这首诗里可以～作者的广阔胸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前人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违法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力不讨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lì bù tǎo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讨：求得。费了好大力气，也得不到称赞。形容事情棘手难办，或工作方法笨拙，不对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八回：“老实说，有了钱，与其这样化的吃力不讨好，我倒不如拿来孝敬点给叔公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卫生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魁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í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魁梧：身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魁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情势）紧张：形势～</w:t>
      </w:r>
      <w:r>
        <w:rPr>
          <w:rFonts w:cs="宋体;SimSun" w:ascii="宋体;SimSun" w:hAnsi="宋体;SimSun"/>
          <w:sz w:val="24"/>
        </w:rPr>
        <w:t>|</w:t>
      </w:r>
      <w:r>
        <w:rPr>
          <w:rFonts w:ascii="宋体;SimSun" w:hAnsi="宋体;SimSun" w:cs="宋体;SimSun"/>
          <w:sz w:val="24"/>
        </w:rPr>
        <w:t>银根～</w:t>
      </w:r>
      <w:r>
        <w:rPr>
          <w:rFonts w:cs="宋体;SimSun" w:ascii="宋体;SimSun" w:hAnsi="宋体;SimSun"/>
          <w:sz w:val="24"/>
        </w:rPr>
        <w:t>|</w:t>
      </w:r>
      <w:r>
        <w:rPr>
          <w:rFonts w:ascii="宋体;SimSun" w:hAnsi="宋体;SimSun" w:cs="宋体;SimSun"/>
          <w:sz w:val="24"/>
        </w:rPr>
        <w:t>眼下正是农活儿～的时候。②重要；紧要：这事我去不去不～，你不去可就办不成了</w:t>
      </w:r>
      <w:r>
        <w:rPr>
          <w:rFonts w:cs="宋体;SimSun" w:ascii="宋体;SimSun" w:hAnsi="宋体;SimSun"/>
          <w:sz w:val="24"/>
        </w:rPr>
        <w:t>|</w:t>
      </w:r>
      <w:r>
        <w:rPr>
          <w:rFonts w:ascii="宋体;SimSun" w:hAnsi="宋体;SimSun" w:cs="宋体;SimSun"/>
          <w:sz w:val="24"/>
        </w:rPr>
        <w:t>先把那些～的地方整修一下，其他的以后再说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魁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í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北斗七星中成斗形的四颗星。一说指其中离斗柄最远的一颗。②我国神话中所说的主宰文章兴衰的神。旧时很多地方都有魁星楼、魁星阁等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国游泳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喝嫖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愧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喝玩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愧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羞愧悔恨：～不及</w:t>
      </w:r>
      <w:r>
        <w:rPr>
          <w:rFonts w:cs="宋体;SimSun" w:ascii="宋体;SimSun" w:hAnsi="宋体;SimSun"/>
          <w:sz w:val="24"/>
        </w:rPr>
        <w:t>|</w:t>
      </w:r>
      <w:r>
        <w:rPr>
          <w:rFonts w:ascii="宋体;SimSun" w:hAnsi="宋体;SimSun" w:cs="宋体;SimSun"/>
          <w:sz w:val="24"/>
        </w:rPr>
        <w:t>提起这些事，～难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懊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不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bu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受不起；不能支持：机器太沉，这个架子恐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模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临摹用的底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吃白食</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bá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白吃别人的饭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被打垮：敌军～南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失败 战败 打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败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得胜 获胜 取胜 战胜 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险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秤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g ch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物品时用来使秤平衡的金属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际舞的一种，起源于非洲，流行于欧美，</w:t>
      </w:r>
      <w:r>
        <w:rPr>
          <w:rFonts w:cs="宋体;SimSun" w:ascii="宋体;SimSun" w:hAnsi="宋体;SimSun"/>
          <w:sz w:val="24"/>
        </w:rPr>
        <w:t>2/4</w:t>
      </w:r>
      <w:r>
        <w:rPr>
          <w:rFonts w:ascii="宋体;SimSun" w:hAnsi="宋体;SimSun" w:cs="宋体;SimSun"/>
          <w:sz w:val="24"/>
        </w:rPr>
        <w:t>或</w:t>
      </w:r>
      <w:r>
        <w:rPr>
          <w:rFonts w:cs="宋体;SimSun" w:ascii="宋体;SimSun" w:hAnsi="宋体;SimSun"/>
          <w:sz w:val="24"/>
        </w:rPr>
        <w:t>4/4</w:t>
      </w:r>
      <w:r>
        <w:rPr>
          <w:rFonts w:ascii="宋体;SimSun" w:hAnsi="宋体;SimSun" w:cs="宋体;SimSun"/>
          <w:sz w:val="24"/>
        </w:rPr>
        <w:t>拍，速度缓慢，多为滑步，舞时变化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逞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于高级和初级之间的：～人民法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逞威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不成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bù ché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打得七零八落，不成队伍。形容惨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些洋鬼子被义和团打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水冲开（堤坝）：～成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里面：那些树～有半数是李树。②中心：湖底像锅底，越到～越深。③在事物两端之间或两个事物之间的位置：地球走到太阳和月亮～就发生月食</w:t>
      </w:r>
      <w:r>
        <w:rPr>
          <w:rFonts w:cs="宋体;SimSun" w:ascii="宋体;SimSun" w:hAnsi="宋体;SimSun"/>
          <w:sz w:val="24"/>
        </w:rPr>
        <w:t>|</w:t>
      </w:r>
      <w:r>
        <w:rPr>
          <w:rFonts w:ascii="宋体;SimSun" w:hAnsi="宋体;SimSun" w:cs="宋体;SimSun"/>
          <w:sz w:val="24"/>
        </w:rPr>
        <w:t>从我家到工厂，～要换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当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两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溃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被打垮而逃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坤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n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用的挎包、手提包等，一般比较小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输部门）承担运输业务：～日用百货</w:t>
      </w:r>
      <w:r>
        <w:rPr>
          <w:rFonts w:cs="宋体;SimSun" w:ascii="宋体;SimSun" w:hAnsi="宋体;SimSun"/>
          <w:sz w:val="24"/>
        </w:rPr>
        <w:t>|</w:t>
      </w:r>
      <w:r>
        <w:rPr>
          <w:rFonts w:ascii="宋体;SimSun" w:hAnsi="宋体;SimSun" w:cs="宋体;SimSun"/>
          <w:sz w:val="24"/>
        </w:rPr>
        <w:t>行李～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情练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担建筑任务；承包并修建（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科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危机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担当：～罪责</w:t>
      </w:r>
      <w:r>
        <w:rPr>
          <w:rFonts w:cs="宋体;SimSun" w:ascii="宋体;SimSun" w:hAnsi="宋体;SimSun"/>
          <w:sz w:val="24"/>
        </w:rPr>
        <w:t>|</w:t>
      </w:r>
      <w:r>
        <w:rPr>
          <w:rFonts w:ascii="宋体;SimSun" w:hAnsi="宋体;SimSun" w:cs="宋体;SimSun"/>
          <w:sz w:val="24"/>
        </w:rPr>
        <w:t>这事我可～不起。②〈方〉答应；应承：借车的事，我已～了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老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承包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立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ì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在国际战争中奉行中立政策的国家，它对交战国任何一方不采取敌视行为，也不帮助。②由国际条约保证，永远不跟其他国家作战，也不承担任何可以间接把它拖入战争的国际义务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昆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ūn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声腔之一，元代在江苏昆山产生。明代至清中叶以前非常流行，对许多剧种的形成和发展都有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诚惶诚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huáng chéng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诚：实在，的确；惶：害怕；恐：畏惧。非常小心谨慎以至达到害怕不安的程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杜诗《乞退郡疏》：“奉职无效，久窃禄位，令功臣怀愠，诚惶诚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些成了惊弓之鸟的部员们算也～地先后把那段危险的地面通过了。</w:t>
      </w:r>
      <w:r>
        <w:rPr>
          <w:rFonts w:cs="宋体;SimSun" w:ascii="宋体;SimSun" w:hAnsi="宋体;SimSun"/>
          <w:sz w:val="24"/>
        </w:rPr>
        <w:t>(</w:t>
      </w:r>
      <w:r>
        <w:rPr>
          <w:rFonts w:ascii="宋体;SimSun" w:hAnsi="宋体;SimSun" w:cs="宋体;SimSun"/>
          <w:sz w:val="24"/>
        </w:rPr>
        <w:t>郭沫若《北伐途中》二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质量中等；普通：～货。②〈书〉半路；中途。③中间的一路；中间的区域：～军</w:t>
      </w:r>
      <w:r>
        <w:rPr>
          <w:rFonts w:cs="宋体;SimSun" w:ascii="宋体;SimSun" w:hAnsi="宋体;SimSun"/>
          <w:sz w:val="24"/>
        </w:rPr>
        <w:t>|</w:t>
      </w:r>
      <w:r>
        <w:rPr>
          <w:rFonts w:ascii="宋体;SimSun" w:hAnsi="宋体;SimSun" w:cs="宋体;SimSun"/>
          <w:sz w:val="24"/>
        </w:rPr>
        <w:t>～进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探测矿体而开掘的小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摹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ó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模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澄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循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被围困的情况下坚守（防地）：～孤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守孤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困兽犹斗</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ùn shòu yóu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围困的野兽还要作最后挣扎。比喻在绝境中还要挣扎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定公四年》：“困兽犹斗，况人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背城一战，尚有不可测之事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七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细小：～的血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青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扩大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dà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实际的范围或数量凭空地扩大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程门立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mén lì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学生恭敬受教。比喻尊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杨时传》：“见程颐于洛，时盖年四十矣。一日见颐，颐偶瞑坐，时与游酢侍立不云。颐既觉，则门外雪深一尺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山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车、船、飞机等交通工具的人员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虚而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ū ér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趁。趁着虚弱疏漏的地方进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去笈七签》卷一二０：“将至所居，自后垣乘虚而入，径及庭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各存意见，不能和睦，是自己先孤了，别人安得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兴而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ìng ér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趁，因；兴：兴致，兴趣。趁着兴致来到，结果很扫兴的回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王徽之传》：“人问其故，徽之曰：‘本乘兴而来，兴尽而返，何心见安道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是：～，败兴而返。</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情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小而弱：气息～</w:t>
      </w:r>
      <w:r>
        <w:rPr>
          <w:rFonts w:cs="宋体;SimSun" w:ascii="宋体;SimSun" w:hAnsi="宋体;SimSun"/>
          <w:sz w:val="24"/>
        </w:rPr>
        <w:t>|</w:t>
      </w:r>
      <w:r>
        <w:rPr>
          <w:rFonts w:ascii="宋体;SimSun" w:hAnsi="宋体;SimSun" w:cs="宋体;SimSun"/>
          <w:sz w:val="24"/>
        </w:rPr>
        <w:t>～的灯光。②衰弱；虚弱：～的身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强劲 强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趁着一时高兴：～而来，兴尽而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软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侦察工作的骑兵（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廓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ò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混浊变为清明；〈比喻〉肃清混乱局面；肃清：～天下</w:t>
      </w:r>
      <w:r>
        <w:rPr>
          <w:rFonts w:cs="宋体;SimSun" w:ascii="宋体;SimSun" w:hAnsi="宋体;SimSun"/>
          <w:sz w:val="24"/>
        </w:rPr>
        <w:t>|</w:t>
      </w:r>
      <w:r>
        <w:rPr>
          <w:rFonts w:ascii="宋体;SimSun" w:hAnsi="宋体;SimSun" w:cs="宋体;SimSun"/>
          <w:sz w:val="24"/>
        </w:rPr>
        <w:t>～邪说。②清除：～障碍</w:t>
      </w:r>
      <w:r>
        <w:rPr>
          <w:rFonts w:cs="宋体;SimSun" w:ascii="宋体;SimSun" w:hAnsi="宋体;SimSun"/>
          <w:sz w:val="24"/>
        </w:rPr>
        <w:t>|</w:t>
      </w:r>
      <w:r>
        <w:rPr>
          <w:rFonts w:ascii="宋体;SimSun" w:hAnsi="宋体;SimSun" w:cs="宋体;SimSun"/>
          <w:sz w:val="24"/>
        </w:rPr>
        <w:t>～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胜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人之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én zhī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人家危难的时候去威胁损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盖勋传》：“谋事杀良，非忠也；乘人之危，非仁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种～，大发横财的人，是缺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机反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外人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乘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便（不是特地）：请你～把那本书带给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廓然无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呈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公文的一种，下对上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生地不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呈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公文向上级请示：～立案</w:t>
      </w:r>
      <w:r>
        <w:rPr>
          <w:rFonts w:cs="宋体;SimSun" w:ascii="宋体;SimSun" w:hAnsi="宋体;SimSun"/>
          <w:sz w:val="24"/>
        </w:rPr>
        <w:t>|</w:t>
      </w:r>
      <w:r>
        <w:rPr>
          <w:rFonts w:ascii="宋体;SimSun" w:hAnsi="宋体;SimSun" w:cs="宋体;SimSun"/>
          <w:sz w:val="24"/>
        </w:rPr>
        <w:t>～院部核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摸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西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阔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社会地位低下；旧时指出身或地位低下：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低微 低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卑微 寒微 轻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态度举止不合乎应有的礼貌：酒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型电子计算机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件、产品经过加工，成为所需要的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垃圾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帮结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微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丁字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dīng zì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丁文（古代罗马人所用文字）的字母。一般泛指根据拉丁文字母加以补充的字母，如英文、法文、西班牙文的字母。汉语拼音方案也采用拉丁字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心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军队抓老百姓充当夫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熟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金币、银币或器物中所含纯金、纯银的量：这对镯子的～好。②泛指质量：茶的～好，味也清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日</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天：～无所事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人之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rén zhī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成就。成全别人的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颜渊》：“君子成人之美，不成人之恶。小人反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敝人向来最赞成一切牺牲，也最乐于“～”，况且我们是同志，我当然应该给你想一个完全的办法。</w:t>
      </w:r>
      <w:r>
        <w:rPr>
          <w:rFonts w:cs="宋体;SimSun" w:ascii="宋体;SimSun" w:hAnsi="宋体;SimSun"/>
          <w:sz w:val="24"/>
        </w:rPr>
        <w:t>(</w:t>
      </w:r>
      <w:r>
        <w:rPr>
          <w:rFonts w:ascii="宋体;SimSun" w:hAnsi="宋体;SimSun" w:cs="宋体;SimSun"/>
          <w:sz w:val="24"/>
        </w:rPr>
        <w:t>鲁迅《华盖集</w:t>
      </w:r>
      <w:r>
        <w:rPr>
          <w:rFonts w:cs="宋体;SimSun" w:ascii="宋体;SimSun" w:hAnsi="宋体;SimSun"/>
          <w:sz w:val="24"/>
        </w:rPr>
        <w:t>·</w:t>
      </w:r>
      <w:r>
        <w:rPr>
          <w:rFonts w:ascii="宋体;SimSun" w:hAnsi="宋体;SimSun" w:cs="宋体;SimSun"/>
          <w:sz w:val="24"/>
        </w:rPr>
        <w:t>牺牲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两人用右手食指或小拇指互相钩着拉一下，表示守信用，不反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家带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jiā dài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着一家大小</w:t>
      </w:r>
      <w:r>
        <w:rPr>
          <w:rFonts w:cs="宋体;SimSun" w:ascii="宋体;SimSun" w:hAnsi="宋体;SimSun"/>
          <w:sz w:val="24"/>
        </w:rPr>
        <w:t>(</w:t>
      </w:r>
      <w:r>
        <w:rPr>
          <w:rFonts w:ascii="宋体;SimSun" w:hAnsi="宋体;SimSun" w:cs="宋体;SimSun"/>
          <w:sz w:val="24"/>
        </w:rPr>
        <w:t>多指受家属的拖累</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拉开打架的人，从中调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饭馆、旅馆等）招揽顾客或旅客。②（三轮车、出租汽车等）载运乘客。③指招引嫖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气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q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有成就或有发展前途（多用于否定式）：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外有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拉扯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入睡；睡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人用过的现成文句：‘东风压倒西风’不过是古人的～罢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力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扩胸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就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委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央音乐学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震四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力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ì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汽车或摩托车比赛，赛程较长，一般为连续性分站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成交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疏忽；不注意：稍一～就会出差错。②形容人的精神委靡或精神状态不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药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野营训练。多指部队离开营房，在长途行军和野营过程中，按照战时要求，进行训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医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武不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wǔ bù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威武：权势，武力；屈：屈服。强暴的压力不能使之屈服。表示坚贞顽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滕文公下》：“富贵不能淫，贫贱不能移，威武不能屈。此之大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医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金属材料制成条状或丝状物。通常在不加热的情况下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下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ē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威力和气势：太阳落山后，酷暑的～才稍稍减退。②威力和权势：倚仗～</w:t>
      </w:r>
      <w:r>
        <w:rPr>
          <w:rFonts w:cs="宋体;SimSun" w:ascii="宋体;SimSun" w:hAnsi="宋体;SimSun"/>
          <w:sz w:val="24"/>
        </w:rPr>
        <w:t>|</w:t>
      </w:r>
      <w:r>
        <w:rPr>
          <w:rFonts w:ascii="宋体;SimSun" w:hAnsi="宋体;SimSun" w:cs="宋体;SimSun"/>
          <w:sz w:val="24"/>
        </w:rPr>
        <w:t>树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散；散失：找到了～多年的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离散 星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离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团聚 团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看望：～病人。②察看：向窗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心惶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īn hu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惶惶：也作“皇皇”，惊惶不安的样子。人们心中惊惶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四回：“今人心皇皇，见太叔势大力强，尽怀观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端起来胡闹，蒌喊一阵，西跑一阵，弄得～，不是扰乱治安是什么？</w:t>
      </w:r>
      <w:r>
        <w:rPr>
          <w:rFonts w:cs="宋体;SimSun" w:ascii="宋体;SimSun" w:hAnsi="宋体;SimSun"/>
          <w:sz w:val="24"/>
        </w:rPr>
        <w:t>(</w:t>
      </w:r>
      <w:r>
        <w:rPr>
          <w:rFonts w:ascii="宋体;SimSun" w:hAnsi="宋体;SimSun" w:cs="宋体;SimSun"/>
          <w:sz w:val="24"/>
        </w:rPr>
        <w:t>哇圣陶《丁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域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y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公正：貌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乡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乡差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心所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xīn suǒ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归向，向往。指人民群众所拥护的，向往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房玄龄等《晋书</w:t>
      </w:r>
      <w:r>
        <w:rPr>
          <w:rFonts w:cs="宋体;SimSun" w:ascii="宋体;SimSun" w:hAnsi="宋体;SimSun"/>
          <w:sz w:val="24"/>
        </w:rPr>
        <w:t>·</w:t>
      </w:r>
      <w:r>
        <w:rPr>
          <w:rFonts w:ascii="宋体;SimSun" w:hAnsi="宋体;SimSun" w:cs="宋体;SimSun"/>
          <w:sz w:val="24"/>
        </w:rPr>
        <w:t>熊远传》：“人心所归，惟道与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此人和之大利。</w:t>
      </w:r>
      <w:r>
        <w:rPr>
          <w:rFonts w:cs="宋体;SimSun" w:ascii="宋体;SimSun" w:hAnsi="宋体;SimSun"/>
          <w:sz w:val="24"/>
        </w:rPr>
        <w:t>(</w:t>
      </w:r>
      <w:r>
        <w:rPr>
          <w:rFonts w:ascii="宋体;SimSun" w:hAnsi="宋体;SimSun" w:cs="宋体;SimSun"/>
          <w:sz w:val="24"/>
        </w:rPr>
        <w:t>曲波《林海雪原》三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建设（规划、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威风八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中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谬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ù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谬论；妄说：无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拉祜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ā h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城外靠近城门的一带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城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比喻〉待人处事的心机：～很深</w:t>
      </w:r>
      <w:r>
        <w:rPr>
          <w:rFonts w:cs="宋体;SimSun" w:ascii="宋体;SimSun" w:hAnsi="宋体;SimSun"/>
          <w:sz w:val="24"/>
        </w:rPr>
        <w:t>|</w:t>
      </w:r>
      <w:r>
        <w:rPr>
          <w:rFonts w:ascii="宋体;SimSun" w:hAnsi="宋体;SimSun" w:cs="宋体;SimSun"/>
          <w:sz w:val="24"/>
        </w:rPr>
        <w:t>胸无～（为人坦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喇嘛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水平和工作能力都能胜任所担任的职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匀称 无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这部影片高超的拍摄技巧，为人们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称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赞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申斥 斥责 谴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忠诚正直。②忠诚正直的人：陷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对国家或人民无限忠诚而牺牲生命：～之臣。②指有这种行为的人：缅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说假话；胡话。②虚妄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蜡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蜡烛燃烧时流下的蜡烛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p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表示不能陪伴对方：你们多谈一会儿，我有事～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赞许：他做生意童叟无欺，深受群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兄道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xiōng dào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朋友间以兄弟相称。形容关系亲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见了我家侄老爹，就称呼一声大爷，也不辱没了你，你怎么～起来！</w:t>
      </w:r>
      <w:r>
        <w:rPr>
          <w:rFonts w:cs="宋体;SimSun" w:ascii="宋体;SimSun" w:hAnsi="宋体;SimSun"/>
          <w:sz w:val="24"/>
        </w:rPr>
        <w:t>(</w:t>
      </w:r>
      <w:r>
        <w:rPr>
          <w:rFonts w:ascii="宋体;SimSun" w:hAnsi="宋体;SimSun" w:cs="宋体;SimSun"/>
          <w:sz w:val="24"/>
        </w:rPr>
        <w:t>《九命奇冤》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性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下断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蜡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面涂蜡的纸，用来包裹东西，可以防潮。②用蜡浸过的纸，刻写或打字后用来做油印底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加评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的时候叫出事物的名字：他～着这些产品，如数家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妄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率地下结论：此事不能凭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忠诚而坚定不移：～不贰</w:t>
      </w:r>
      <w:r>
        <w:rPr>
          <w:rFonts w:cs="宋体;SimSun" w:ascii="宋体;SimSun" w:hAnsi="宋体;SimSun"/>
          <w:sz w:val="24"/>
        </w:rPr>
        <w:t>|</w:t>
      </w:r>
      <w:r>
        <w:rPr>
          <w:rFonts w:ascii="宋体;SimSun" w:hAnsi="宋体;SimSun" w:cs="宋体;SimSun"/>
          <w:sz w:val="24"/>
        </w:rPr>
        <w:t>～不屈</w:t>
      </w:r>
      <w:r>
        <w:rPr>
          <w:rFonts w:cs="宋体;SimSun" w:ascii="宋体;SimSun" w:hAnsi="宋体;SimSun"/>
          <w:sz w:val="24"/>
        </w:rPr>
        <w:t>|</w:t>
      </w:r>
      <w:r>
        <w:rPr>
          <w:rFonts w:ascii="宋体;SimSun" w:hAnsi="宋体;SimSun" w:cs="宋体;SimSun"/>
          <w:sz w:val="24"/>
        </w:rPr>
        <w:t>～不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我勇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忠贞不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zhēn bù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贞：意志或操守坚定不移；渝：改变，违背。忠诚坚定，永不改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生辰八字、生肖等。迷信的人认为根据人的生辰八字可以推算出一个人命运的好坏，根据男女双方的生肖可以推测成为配偶是否相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钟机件的一部分，是根据单摆的原理制成的，左右摆动，通过一系列齿轮的作用，使指针以均匀的速度转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方便：公园增设了快餐部，游客无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称霸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钟鼓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恋爱的一方失去另一方的爱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腊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辣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辣椒、大豆等制成的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竿跳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gān tiào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径运动项目之一。运动员双手握住一根杆子，经过快速的助跑后，借助杆子反弹的力量，使身体腾起，跃过横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忘年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niá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岁差别大、辈分不同而交情深厚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撑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勉强支持：～危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搁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辣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毒辣的手段：下～。②〈方〉手段厉害或毒辣。③棘手；难办：这件事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棘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顺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衷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内心的话：倾吐～</w:t>
      </w:r>
      <w:r>
        <w:rPr>
          <w:rFonts w:cs="宋体;SimSun" w:ascii="宋体;SimSun" w:hAnsi="宋体;SimSun"/>
          <w:sz w:val="24"/>
        </w:rPr>
        <w:t>|</w:t>
      </w:r>
      <w:r>
        <w:rPr>
          <w:rFonts w:ascii="宋体;SimSun" w:hAnsi="宋体;SimSun" w:cs="宋体;SimSun"/>
          <w:sz w:val="24"/>
        </w:rPr>
        <w:t>畅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往返：～共用了两天时间。②到来或离去：～自由。③〈方〉交往：两家互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衷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衷情；心事：倾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影绰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去无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来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死了以后再转生到世上来的那一辈子（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赖氨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旧的格式或办法：这幅画构思新颖，不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极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条有理地说出：～利害</w:t>
      </w:r>
      <w:r>
        <w:rPr>
          <w:rFonts w:cs="宋体;SimSun" w:ascii="宋体;SimSun" w:hAnsi="宋体;SimSun"/>
          <w:sz w:val="24"/>
        </w:rPr>
        <w:t>|</w:t>
      </w:r>
      <w:r>
        <w:rPr>
          <w:rFonts w:ascii="宋体;SimSun" w:hAnsi="宋体;SimSun" w:cs="宋体;SimSun"/>
          <w:sz w:val="24"/>
        </w:rPr>
        <w:t>～事件的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述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hù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述说一件事情的句子（区别于‘疑问句、祈使句、感叹句’），如：‘这是一部词典。’‘今年收成很好。’在书面上，陈述句后面用句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缘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yuá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人相处的关系（有时指良好的关系）：没～</w:t>
      </w:r>
      <w:r>
        <w:rPr>
          <w:rFonts w:cs="宋体;SimSun" w:ascii="宋体;SimSun" w:hAnsi="宋体;SimSun"/>
          <w:sz w:val="24"/>
        </w:rPr>
        <w:t>|</w:t>
      </w: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不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ng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度过晚年直到去世：～山林</w:t>
      </w:r>
      <w:r>
        <w:rPr>
          <w:rFonts w:cs="宋体;SimSun" w:ascii="宋体;SimSun" w:hAnsi="宋体;SimSun"/>
          <w:sz w:val="24"/>
        </w:rPr>
        <w:t>|</w:t>
      </w:r>
      <w:r>
        <w:rPr>
          <w:rFonts w:ascii="宋体;SimSun" w:hAnsi="宋体;SimSun" w:cs="宋体;SimSun"/>
          <w:sz w:val="24"/>
        </w:rPr>
        <w:t>～故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赖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晒干了的橘子皮或橙子皮，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存多年的：～老酒</w:t>
      </w:r>
      <w:r>
        <w:rPr>
          <w:rFonts w:cs="宋体;SimSun" w:ascii="宋体;SimSun" w:hAnsi="宋体;SimSun"/>
          <w:sz w:val="24"/>
        </w:rPr>
        <w:t>|</w:t>
      </w:r>
      <w:r>
        <w:rPr>
          <w:rFonts w:ascii="宋体;SimSun" w:hAnsi="宋体;SimSun" w:cs="宋体;SimSun"/>
          <w:sz w:val="24"/>
        </w:rPr>
        <w:t>～老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多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名望的人家：出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终身伴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赖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i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赖的作风和行为：耍～。②耍无赖：别在这儿～了，快走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脏俱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规陋习</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guī lòu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旧不合理的规章制度或习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是我们不抗战，今天早已经亡国了。～也一样，你不跟它斗，它就会压垮你。</w:t>
      </w:r>
      <w:r>
        <w:rPr>
          <w:rFonts w:cs="宋体;SimSun" w:ascii="宋体;SimSun" w:hAnsi="宋体;SimSun"/>
          <w:sz w:val="24"/>
        </w:rPr>
        <w:t>(</w:t>
      </w:r>
      <w:r>
        <w:rPr>
          <w:rFonts w:ascii="宋体;SimSun" w:hAnsi="宋体;SimSun" w:cs="宋体;SimSun"/>
          <w:sz w:val="24"/>
        </w:rPr>
        <w:t>老舍《鼓书艺人》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不适用的规章制度；陈旧的规矩：～陋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旧腐朽：内容～</w:t>
      </w:r>
      <w:r>
        <w:rPr>
          <w:rFonts w:cs="宋体;SimSun" w:ascii="宋体;SimSun" w:hAnsi="宋体;SimSun"/>
          <w:sz w:val="24"/>
        </w:rPr>
        <w:t>|</w:t>
      </w:r>
      <w:r>
        <w:rPr>
          <w:rFonts w:ascii="宋体;SimSun" w:hAnsi="宋体;SimSun" w:cs="宋体;SimSun"/>
          <w:sz w:val="24"/>
        </w:rPr>
        <w:t>打破～的传统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陈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设；安放：样品～在展柜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探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wèn</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试探着询问（消息、情况、意图等）：～失散多年的亲人的下落</w:t>
      </w:r>
      <w:r>
        <w:rPr>
          <w:rFonts w:cs="宋体;SimSun" w:ascii="宋体;SimSun" w:hAnsi="宋体;SimSun"/>
          <w:sz w:val="24"/>
        </w:rPr>
        <w:t>|</w:t>
      </w:r>
      <w:r>
        <w:rPr>
          <w:rFonts w:ascii="宋体;SimSun" w:hAnsi="宋体;SimSun" w:cs="宋体;SimSun"/>
          <w:sz w:val="24"/>
        </w:rPr>
        <w:t>到处～，毫无结果。②探望，问候：～病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探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田间劳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风而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fēng ér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远远望见对方的气势很盛，就吓得逃跑了。形容十分怯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资治通鉴</w:t>
      </w:r>
      <w:r>
        <w:rPr>
          <w:rFonts w:cs="宋体;SimSun" w:ascii="宋体;SimSun" w:hAnsi="宋体;SimSun"/>
          <w:sz w:val="24"/>
        </w:rPr>
        <w:t>·</w:t>
      </w:r>
      <w:r>
        <w:rPr>
          <w:rFonts w:ascii="宋体;SimSun" w:hAnsi="宋体;SimSun" w:cs="宋体;SimSun"/>
          <w:sz w:val="24"/>
        </w:rPr>
        <w:t>梁记</w:t>
      </w:r>
      <w:r>
        <w:rPr>
          <w:rFonts w:cs="宋体;SimSun" w:ascii="宋体;SimSun" w:hAnsi="宋体;SimSun"/>
          <w:sz w:val="24"/>
        </w:rPr>
        <w:t>·</w:t>
      </w:r>
      <w:r>
        <w:rPr>
          <w:rFonts w:ascii="宋体;SimSun" w:hAnsi="宋体;SimSun" w:cs="宋体;SimSun"/>
          <w:sz w:val="24"/>
        </w:rPr>
        <w:t>武帝天监四年》：“渊藻是萧衍骨肉至亲，必死无理，若克涪城，渊藻安肯城中坐而受困，必将望风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汝、颖、光、黄等处，有土寇王善作乱，聚兵五十万，抢掠子女玉帛，杀人放火，甚是猖獗，官兵～。</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瓜得瓜，种豆得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guā dé guā</w:t>
      </w:r>
      <w:r>
        <w:rPr>
          <w:rFonts w:ascii="宋体;SimSun" w:hAnsi="宋体;SimSun" w:cs="宋体;SimSun"/>
          <w:sz w:val="24"/>
        </w:rPr>
        <w:t>，</w:t>
      </w:r>
      <w:r>
        <w:rPr>
          <w:rFonts w:cs="宋体;SimSun" w:ascii="宋体;SimSun" w:hAnsi="宋体;SimSun"/>
          <w:sz w:val="24"/>
        </w:rPr>
        <w:t>zhòng dòu dé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种什么，收什么。比喻做了什么事，得到什么样的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涅槃经》：“种瓜得瓜，种李得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已往的检讨，足为将来的借鉴。</w:t>
      </w:r>
      <w:r>
        <w:rPr>
          <w:rFonts w:cs="宋体;SimSun" w:ascii="宋体;SimSun" w:hAnsi="宋体;SimSun"/>
          <w:sz w:val="24"/>
        </w:rPr>
        <w:t>(</w:t>
      </w:r>
      <w:r>
        <w:rPr>
          <w:rFonts w:ascii="宋体;SimSun" w:hAnsi="宋体;SimSun" w:cs="宋体;SimSun"/>
          <w:sz w:val="24"/>
        </w:rPr>
        <w:t>邹韬奋《抗战以来</w:t>
      </w:r>
      <w:r>
        <w:rPr>
          <w:rFonts w:cs="宋体;SimSun" w:ascii="宋体;SimSun" w:hAnsi="宋体;SimSun"/>
          <w:sz w:val="24"/>
        </w:rPr>
        <w:t>·</w:t>
      </w:r>
      <w:r>
        <w:rPr>
          <w:rFonts w:ascii="宋体;SimSun" w:hAnsi="宋体;SimSun" w:cs="宋体;SimSun"/>
          <w:sz w:val="24"/>
        </w:rPr>
        <w:t>开场白》</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所根据的底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国家或地区指从事体力劳动的工人，他们劳动时一般穿蓝色工作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蓝莹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望尘莫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g chén mò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莫：不；及：赶上。望见前面骑马的人走过扬起的尘土而不能赶上。比喻远远落在后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田子方》：“夫子奔逸绝尘，而回瞠若乎后矣。”《后汉书</w:t>
      </w:r>
      <w:r>
        <w:rPr>
          <w:rFonts w:cs="宋体;SimSun" w:ascii="宋体;SimSun" w:hAnsi="宋体;SimSun"/>
          <w:sz w:val="24"/>
        </w:rPr>
        <w:t>·</w:t>
      </w:r>
      <w:r>
        <w:rPr>
          <w:rFonts w:ascii="宋体;SimSun" w:hAnsi="宋体;SimSun" w:cs="宋体;SimSun"/>
          <w:sz w:val="24"/>
        </w:rPr>
        <w:t>赵咨传》：“令敦煌曹暠，咨之故孝廉也，迎路谒候，咨不为留。暠送至亭次，望尘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闯王确实有许多非凡之处，为当今群雄所～。</w:t>
      </w:r>
      <w:r>
        <w:rPr>
          <w:rFonts w:cs="宋体;SimSun" w:ascii="宋体;SimSun" w:hAnsi="宋体;SimSun"/>
          <w:sz w:val="24"/>
        </w:rPr>
        <w:t>(</w:t>
      </w:r>
      <w:r>
        <w:rPr>
          <w:rFonts w:ascii="宋体;SimSun" w:hAnsi="宋体;SimSun" w:cs="宋体;SimSun"/>
          <w:sz w:val="24"/>
        </w:rPr>
        <w:t>姚雪垠《李自成》第二卷第五十五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拦住并抢劫：～商船</w:t>
      </w:r>
      <w:r>
        <w:rPr>
          <w:rFonts w:cs="宋体;SimSun" w:ascii="宋体;SimSun" w:hAnsi="宋体;SimSun"/>
          <w:sz w:val="24"/>
        </w:rPr>
        <w:t>|</w:t>
      </w:r>
      <w:r>
        <w:rPr>
          <w:rFonts w:ascii="宋体;SimSun" w:hAnsi="宋体;SimSun" w:cs="宋体;SimSun"/>
          <w:sz w:val="24"/>
        </w:rPr>
        <w:t>半路遭遇匪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重冷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沉下去的渣滓；〈比喻〉残存下来的腐朽无用的事物：～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拦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球队员拦阻球网上方对方打过来的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篮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控制大小便的器官失去控制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ng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配种用的公畜或母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令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痛教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植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思默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陷入罪恶的、痛苦的境界：不甘～</w:t>
      </w:r>
      <w:r>
        <w:rPr>
          <w:rFonts w:cs="宋体;SimSun" w:ascii="宋体;SimSun" w:hAnsi="宋体;SimSun"/>
          <w:sz w:val="24"/>
        </w:rPr>
        <w:t>|</w:t>
      </w:r>
      <w:r>
        <w:rPr>
          <w:rFonts w:ascii="宋体;SimSun" w:hAnsi="宋体;SimSun" w:cs="宋体;SimSun"/>
          <w:sz w:val="24"/>
        </w:rPr>
        <w:t>～于浩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积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jī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表面分布较广的岩层，是地壳岩石结过机械、化学或生物的破坏后沉积而成，大部分是在水中形成的，如砂岩、页岩、石灰岩等。其中常夹有生物化石，含有煤、石油等矿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里注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lǐ zhù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迷信说法，命运早已决定安排好了。亦作“命中注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沉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子选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种子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谰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诬赖的话；没有根据的话：无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晨稀疏的星：寥若～。②天文学上指日出以前出现在东方的金星或水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晨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览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n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观赏胜景或游览胜地：到黄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肿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命案</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ng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人的案件：一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尘世；人世间：脱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烂摊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t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易收拾的局面或混乱难于整顿的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滥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江河发源的地方，水少只能浮起酒杯。今指事物的起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世俗：这儿仿佛是另一世界，没有一点儿～气息。②〈书〉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郎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锒铛。②（衣服）不合身；不整齐：衣裤～。③颓唐的样子：看他走起路来那～样。④形容不成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证人提供的有关案件事实的证据（区别于‘物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尘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职业病，由长期吸入一定量工业生产中的粉尘引起。症状是肺结疤，弹性减弱，劳动力也逐渐减退，并容易感染肺结核、肺炎等。可分为硅肺、煤肺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郎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名伶：一代～。②有名的，高质量的（商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辰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臣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君主时代的官吏，有时也包括百姓。②官吏对皇帝上书或说话时的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蹈覆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dǎo fù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蹈：踏；覆：翻；辙：车轮辗过的痕迹。重新走上翻过车的老路。比喻不吸取教训，再走失败的老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窦武传》：“今不想前事之失，复循覆车之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从失败中吸取教训，以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臣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én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君主时代的文武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郴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迹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jì jiā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漂泊，没有固定的住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迹天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彻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觉悟；完全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彻头彻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tóu chè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通，透。从头到尾，全部，十足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答胡季随书》：“近日学者说得太高了，意思都不确实，不曾见理会得一书一事，彻头彻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是个～的机会主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电子计算机上网十分入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撤销职务：～查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革职 免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罢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就职 任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换</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撤去原有的，换上另外的（人或物）：～人选</w:t>
      </w:r>
      <w:r>
        <w:rPr>
          <w:rFonts w:cs="宋体;SimSun" w:ascii="宋体;SimSun" w:hAnsi="宋体;SimSun"/>
          <w:sz w:val="24"/>
        </w:rPr>
        <w:t>|</w:t>
      </w:r>
      <w:r>
        <w:rPr>
          <w:rFonts w:ascii="宋体;SimSun" w:hAnsi="宋体;SimSun" w:cs="宋体;SimSun"/>
          <w:sz w:val="24"/>
        </w:rPr>
        <w:t>木料糟了的都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撤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撤退或撤回军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浪子回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àng zǐ huí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务正业的人改邪归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扯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ě 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说谎 撒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真实 诚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感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铬酸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扯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ě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闲扯；胡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luò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互联网技术和信息技术的运用为主要特征的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归于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接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é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秦时期儒家的政治思想，主张君主依靠贤能来治理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忍耐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劳动保险的简称。②劳动保护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攻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络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车前部驾牲口的两根直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巨额奖金或贵重的奖品：对有突出贡献的科技人员将给予～。②给予重奖：～有突出贡献的科技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对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du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治经济学上指在劳动中被采掘和加工的东西。它可以是自然界原来有的，如地下矿石；也可以是加过工的原材料，如棉花、钢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捕鱼的网和捕鸟的罗；〈比喻〉束缚人的东西：陷入～</w:t>
      </w:r>
      <w:r>
        <w:rPr>
          <w:rFonts w:cs="宋体;SimSun" w:ascii="宋体;SimSun" w:hAnsi="宋体;SimSun"/>
          <w:sz w:val="24"/>
        </w:rPr>
        <w:t>|</w:t>
      </w:r>
      <w:r>
        <w:rPr>
          <w:rFonts w:ascii="宋体;SimSun" w:hAnsi="宋体;SimSun" w:cs="宋体;SimSun"/>
          <w:sz w:val="24"/>
        </w:rPr>
        <w:t>逃出～。②从各方面搜寻招致：～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车所付的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流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量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k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在自行车车把前面或后架侧面，用来盛物品的筐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c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失掉别人的宠爱（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技的一种，演员用特制的车表演各种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开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g kāi y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捕禽的网撤去三面，只留一面。比喻采取宽大态度，给人一条出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殷本纪》：“汤出，见野张网四面，祝曰：‘自天下四方，皆入吾网。’汤曰：‘嘻，尽之矣！’乃去其三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插翅难飞，体上天好生之德，～，谕令尔等速速投降，免遭杀戮。</w:t>
      </w:r>
      <w:r>
        <w:rPr>
          <w:rFonts w:cs="宋体;SimSun" w:ascii="宋体;SimSun" w:hAnsi="宋体;SimSun"/>
          <w:sz w:val="24"/>
        </w:rPr>
        <w:t>(</w:t>
      </w:r>
      <w:r>
        <w:rPr>
          <w:rFonts w:ascii="宋体;SimSun" w:hAnsi="宋体;SimSun" w:cs="宋体;SimSun"/>
          <w:sz w:val="24"/>
        </w:rPr>
        <w:t>姚雪垠《李自成》第一卷第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如泰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改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gǎi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对判处徒刑的犯罪分子实行的一种措施，强迫他们劳动，在劳动中改造他们成为新人；简称劳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失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策略上有错误；失算。②错误的策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车到山前必有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 dào shān qián bì yǒu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虽有困难，但事到临头问题总会有办法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苏叔阳《太平湖》：“过了这山说那山，车到山前必有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鱿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yóu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鱿鱼一炒就卷起来，像是卷铺盖；〈比喻〉解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扩大人或事物的影响而通过媒体做反复的宣传：经过一番新闻～，这位歌星名气大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网际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头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tóu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唱工和做工很重的戏。②〈比喻〉重要的任务或活动：营销是企业的～</w:t>
      </w:r>
      <w:r>
        <w:rPr>
          <w:rFonts w:cs="宋体;SimSun" w:ascii="宋体;SimSun" w:hAnsi="宋体;SimSun"/>
          <w:sz w:val="24"/>
        </w:rPr>
        <w:t>|</w:t>
      </w:r>
      <w:r>
        <w:rPr>
          <w:rFonts w:ascii="宋体;SimSun" w:hAnsi="宋体;SimSun" w:cs="宋体;SimSun"/>
          <w:sz w:val="24"/>
        </w:rPr>
        <w:t>探讨社区精神文明建设是这次研讨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s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炒菜用的带柄的铁锅，形状像勺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动生产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òng shēng chǎ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位时间内劳动的生产效果或能力，用单位时间内所生产的产品数量或单位产品所需要的劳动时间来表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炒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专门进行倒买倒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可以当教师的人才：培养～</w:t>
      </w:r>
      <w:r>
        <w:rPr>
          <w:rFonts w:cs="宋体;SimSun" w:ascii="宋体;SimSun" w:hAnsi="宋体;SimSun"/>
          <w:sz w:val="24"/>
        </w:rPr>
        <w:t>|</w:t>
      </w:r>
      <w:r>
        <w:rPr>
          <w:rFonts w:ascii="宋体;SimSun" w:hAnsi="宋体;SimSun" w:cs="宋体;SimSun"/>
          <w:sz w:val="24"/>
        </w:rPr>
        <w:t>解决～不足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叹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强烈的感情以及表示招呼、应答的词，如‘啊、哎、哟、哼、嗯、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命之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mìng zhī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逃亡的人。也指冒险犯法，不顾性命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书</w:t>
      </w:r>
      <w:r>
        <w:rPr>
          <w:rFonts w:cs="宋体;SimSun" w:ascii="宋体;SimSun" w:hAnsi="宋体;SimSun"/>
          <w:sz w:val="24"/>
        </w:rPr>
        <w:t>·</w:t>
      </w:r>
      <w:r>
        <w:rPr>
          <w:rFonts w:ascii="宋体;SimSun" w:hAnsi="宋体;SimSun" w:cs="宋体;SimSun"/>
          <w:sz w:val="24"/>
        </w:rPr>
        <w:t>郭彦传》：“亡命之徒，咸从赋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原来这个凶手是匪军一旅马希山的部下——杨三楞。身强力大，一手好枪法，能喝酒，是个不怕死的～。</w:t>
      </w:r>
      <w:r>
        <w:rPr>
          <w:rFonts w:cs="宋体;SimSun" w:ascii="宋体;SimSun" w:hAnsi="宋体;SimSun"/>
          <w:sz w:val="24"/>
        </w:rPr>
        <w:t>(</w:t>
      </w:r>
      <w:r>
        <w:rPr>
          <w:rFonts w:ascii="宋体;SimSun" w:hAnsi="宋体;SimSun" w:cs="宋体;SimSun"/>
          <w:sz w:val="24"/>
        </w:rPr>
        <w:t>曲波《林海雪原》二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潮水那样涌来：人民从四面八方～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称同从一个师傅学习而拜师的时间在前的女子。②称师傅的女儿或父亲的女弟子中年龄比自己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o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潮水，因其涨落有一定的时间。②〈书〉〈婉辞〉指月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死后的魂灵（迷信），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亡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人死后的灵魂（多指刚死不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重重的海洋：远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劳累：旅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起潮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潮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任意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动改造的简称：～犯</w:t>
      </w:r>
      <w:r>
        <w:rPr>
          <w:rFonts w:cs="宋体;SimSun" w:ascii="宋体;SimSun" w:hAnsi="宋体;SimSun"/>
          <w:sz w:val="24"/>
        </w:rPr>
        <w:t>|</w:t>
      </w:r>
      <w:r>
        <w:rPr>
          <w:rFonts w:ascii="宋体;SimSun" w:hAnsi="宋体;SimSun" w:cs="宋体;SimSun"/>
          <w:sz w:val="24"/>
        </w:rPr>
        <w:t>～农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王国的同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好几次翻译。②从译文翻译。③重新翻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yìn</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刊）重新印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鲜民主主义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耗费精神：你身体不好，不要多～。②〈客套话〉用于请人办事：～代为照顾一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拜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养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思暮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ī mù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早晨；暮：晚上。早晚都想念。形容非常想念或经常想着某一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恒言》卷二十四：“再说沈洪自从中秋夜见了玉姐，到如今朝思暮想，废寝忘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终于回到了阔别多年、～的故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师动众</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shī dò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劳：疲劳，辛苦；师、众：军队；动：出动，动员。原指出动大批军队，现指动用很多人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八十一回：“长兄，不必劳师动众，他自然尽绝，也使旁人知我等妙法无边。——不动声色，令周兵六十万余人自然灭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费心；操心：不为小事～。②〈书〉从事脑力劳动。③〈书〉忧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三暮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sān mù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玩弄手法欺骗人。后用来比喻常常变卦，反复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齐物论》：“狙公赋芧，曰：‘朝三而暮四。’众狙皆怒。曰：‘然则朝四而暮三。’众狙皆悦。名实未亏而喜怒为用，亦因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厘定规则：怎样服役，怎样纳粮，怎样磕头，怎样颂圣。而且这规则是不象现在那样～的。</w:t>
      </w:r>
      <w:r>
        <w:rPr>
          <w:rFonts w:cs="宋体;SimSun" w:ascii="宋体;SimSun" w:hAnsi="宋体;SimSun"/>
          <w:sz w:val="24"/>
        </w:rPr>
        <w:t>(</w:t>
      </w:r>
      <w:r>
        <w:rPr>
          <w:rFonts w:ascii="宋体;SimSun" w:hAnsi="宋体;SimSun" w:cs="宋体;SimSun"/>
          <w:sz w:val="24"/>
        </w:rPr>
        <w:t>鲁迅《坟</w:t>
      </w:r>
      <w:r>
        <w:rPr>
          <w:rFonts w:cs="宋体;SimSun" w:ascii="宋体;SimSun" w:hAnsi="宋体;SimSun"/>
          <w:sz w:val="24"/>
        </w:rPr>
        <w:t>·</w:t>
      </w:r>
      <w:r>
        <w:rPr>
          <w:rFonts w:ascii="宋体;SimSun" w:hAnsi="宋体;SimSun" w:cs="宋体;SimSun"/>
          <w:sz w:val="24"/>
        </w:rPr>
        <w:t>灯下漫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整旗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zhěng qí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失败之后，整顿力量，准备再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逸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yì ji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逸：安乐、休息。工作与休息相结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工作中要注意劳逸结合，提高工作效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朝秦暮楚</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āo qín mù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国时期，秦楚两个诸侯大国相互对立，经常作战。有的诸侯小国为了自身的利益与安全，时而倾向秦，时而倾向楚。比喻人反复无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晁补之《鸡肋集</w:t>
      </w:r>
      <w:r>
        <w:rPr>
          <w:rFonts w:cs="宋体;SimSun" w:ascii="宋体;SimSun" w:hAnsi="宋体;SimSun"/>
          <w:sz w:val="24"/>
        </w:rPr>
        <w:t>·</w:t>
      </w:r>
      <w:r>
        <w:rPr>
          <w:rFonts w:ascii="宋体;SimSun" w:hAnsi="宋体;SimSun" w:cs="宋体;SimSun"/>
          <w:sz w:val="24"/>
        </w:rPr>
        <w:t>北渚亭赋》：“托生理于四方，固朝秦而暮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叹～，三载依刘。</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孔尚任《桃花扇》第二十九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劳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私营企业中的工人和资产占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不可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bù kě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常坚固，不可摧毁。也用在指人固执己见或保守旧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平淮西碑》：“并为一谈，牢不可破。”</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的团结和友谊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牢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á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牢固结实：基础～</w:t>
      </w:r>
      <w:r>
        <w:rPr>
          <w:rFonts w:cs="宋体;SimSun" w:ascii="宋体;SimSun" w:hAnsi="宋体;SimSun"/>
          <w:sz w:val="24"/>
        </w:rPr>
        <w:t>|</w:t>
      </w:r>
      <w:r>
        <w:rPr>
          <w:rFonts w:ascii="宋体;SimSun" w:hAnsi="宋体;SimSun" w:cs="宋体;SimSun"/>
          <w:sz w:val="24"/>
        </w:rPr>
        <w:t>～的铁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封建时代称国家法律。②指政策法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重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óng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或两个以上的人各按所担任的声部，同时用不同乐器或同一种乐器演奏同一乐曲。按人数的多少，可分为二重奏、三重奏、四重奏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送交有关单位参考的文件（多指复制的上级所发的文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八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抄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抄家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在学术或文艺上效法（某人或某个流派）。②师徒相传的学问和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王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g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乌龟或鳖的俗称。②指妻子有外遇的人（骂人的话）。③〈旧〉指开设妓院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声大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本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腕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腕部的力量。②〈比喻〉办事的能力；手腕：凭他的胆识～，完全可以担负起这个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重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c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没有文化的人（多用为谦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叛亲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pàn qīn lí</w:t>
      </w:r>
    </w:p>
    <w:p>
      <w:pPr>
        <w:pStyle w:val="Normal"/>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叛：背叛；离：离开。众人反对，亲人背离。形容完全孤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四年》：“阻兵无众，安忍无亲，众叛亲离，难以济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坚持与人民为敌，以至～，死无葬身之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壑争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hè zhē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壑：深沟，借指溪流。许多溪水竞相奔流。形容山中胜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顾长康从会稽还，人问山川之美，顾云：‘千岩竞秀，万壑争流，草木蒙笼其上，若云兴霞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千岩竞秀。鸟啼人不见，花落树犹香。</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认不幸的遭遇是命中注定的（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效法某人或某个流派并继承其传统：～前贤。②师徒相传的系统：这些艺人各有自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当益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āng yì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应该；益：更加；壮：雄壮。年纪虽老而志气更旺盛，干劲更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马援传》：“丈夫为志，穷当益坚，老当益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剑波朝着这两位坚守职务的老森林员工，伸了一下大拇指头，“真英雄，～。”</w:t>
      </w:r>
      <w:r>
        <w:rPr>
          <w:rFonts w:cs="宋体;SimSun" w:ascii="宋体;SimSun" w:hAnsi="宋体;SimSun"/>
          <w:sz w:val="24"/>
        </w:rPr>
        <w:t>(</w:t>
      </w:r>
      <w:r>
        <w:rPr>
          <w:rFonts w:ascii="宋体;SimSun" w:hAnsi="宋体;SimSun" w:cs="宋体;SimSun"/>
          <w:sz w:val="24"/>
        </w:rPr>
        <w:t>曲波《林海雪原》一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内情；底细：揭～。②指祖上留下的财产；老本：他家～儿厚</w:t>
      </w:r>
      <w:r>
        <w:rPr>
          <w:rFonts w:cs="宋体;SimSun" w:ascii="宋体;SimSun" w:hAnsi="宋体;SimSun"/>
          <w:sz w:val="24"/>
        </w:rPr>
        <w:t>|</w:t>
      </w:r>
      <w:r>
        <w:rPr>
          <w:rFonts w:ascii="宋体;SimSun" w:hAnsi="宋体;SimSun" w:cs="宋体;SimSun"/>
          <w:sz w:val="24"/>
        </w:rPr>
        <w:t>几年功夫他就把～儿败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掉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diào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物、言论等陈旧过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姑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ū ni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年纪大了还没结婚的女子。②最小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古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gǔ d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陈旧过时的东西。②〈比喻〉思想陈腐或生活习惯陈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众议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òng y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院制议会的下议院名称之一。②实行一院制的国家的议会也有叫众议院的，如卢森堡的议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用语〉指人死后灵魂投生为人。②〈比喻〉宽容或开脱：笔下～。②指超过计划生育指标生育：～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死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sǐ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坚持某种道理或理由，不知变通：这个人就是有点～，心还是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舟车劳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舟山群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站在对立各方的任何一方面：～物外</w:t>
      </w:r>
      <w:r>
        <w:rPr>
          <w:rFonts w:cs="宋体;SimSun" w:ascii="宋体;SimSun" w:hAnsi="宋体;SimSun"/>
          <w:sz w:val="24"/>
        </w:rPr>
        <w:t>|</w:t>
      </w:r>
      <w:r>
        <w:rPr>
          <w:rFonts w:ascii="宋体;SimSun" w:hAnsi="宋体;SimSun" w:cs="宋体;SimSun"/>
          <w:sz w:val="24"/>
        </w:rPr>
        <w:t>～不群</w:t>
      </w:r>
      <w:r>
        <w:rPr>
          <w:rFonts w:cs="宋体;SimSun" w:ascii="宋体;SimSun" w:hAnsi="宋体;SimSun"/>
          <w:sz w:val="24"/>
        </w:rPr>
        <w:t>|</w:t>
      </w:r>
      <w:r>
        <w:rPr>
          <w:rFonts w:ascii="宋体;SimSun" w:hAnsi="宋体;SimSun" w:cs="宋体;SimSun"/>
          <w:sz w:val="24"/>
        </w:rPr>
        <w:t>～自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红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一般：武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拔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落伍 一般 普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强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炭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木炭的火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目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ù fán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的花样或名称非常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虎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hǔ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赌博机器，内有电子计算机装置，参赌者将硬币投入机器，如获胜，机器会将储藏在内的硬币自动吐出，否则硬币便被机器吞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塘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凡入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fán rù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凡：指凡人，普通人。超越平常人而达到圣贤的境界。形容学识修养达到了高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八：“所以道超凡越圣。”《朱子全书</w:t>
      </w:r>
      <w:r>
        <w:rPr>
          <w:rFonts w:cs="宋体;SimSun" w:ascii="宋体;SimSun" w:hAnsi="宋体;SimSun"/>
          <w:sz w:val="24"/>
        </w:rPr>
        <w:t>·</w:t>
      </w:r>
      <w:r>
        <w:rPr>
          <w:rFonts w:ascii="宋体;SimSun" w:hAnsi="宋体;SimSun" w:cs="宋体;SimSun"/>
          <w:sz w:val="24"/>
        </w:rPr>
        <w:t>学一》：“就此理会得透，自可超凡入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日弟幸会芝范，想领教一番～的道理，从此可以洗尽俗肠，重开眼界。</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一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ī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品德学问上值得学习的榜样：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短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duǎn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裙身极短，不及膝盖的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江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jiā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外多年，很有阅历，非常世故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口店北京猿人遗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寿无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shòu wú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疆：界限。万年长寿，永远生存。用于祝人长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天保》：“君曰卜尔，万寿无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陛下已过大难，定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三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事俱备，只欠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shì jù bèi</w:t>
      </w:r>
      <w:r>
        <w:rPr>
          <w:rFonts w:ascii="宋体;SimSun" w:hAnsi="宋体;SimSun" w:cs="宋体;SimSun"/>
          <w:sz w:val="24"/>
        </w:rPr>
        <w:t>，</w:t>
      </w:r>
      <w:r>
        <w:rPr>
          <w:rFonts w:cs="宋体;SimSun" w:ascii="宋体;SimSun" w:hAnsi="宋体;SimSun"/>
          <w:sz w:val="24"/>
        </w:rPr>
        <w:t>zhǐ qiàn dō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切都准备好了，只差东风没有刮起来，不能放火。比喻什么都已准备好了，只差最后一个重要条件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九回：“孔明索纸笔，屏退左右，密书十六字曰：欲破曹公，宜用火攻；万事俱备，只欠东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现在是～，只要机器一来，马上就可以安装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事俱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超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o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出一般；出众：才情～。②提升：～擢用。③脱离（不良环境）；摆脱（坏习惯）：恶习一旦养成，则不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倡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地提出来：～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谦辞〉年老人指自己的面子。②厚脸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六七十岁以上的年纪：～化</w:t>
      </w:r>
      <w:r>
        <w:rPr>
          <w:rFonts w:cs="宋体;SimSun" w:ascii="宋体;SimSun" w:hAnsi="宋体;SimSun"/>
          <w:sz w:val="24"/>
        </w:rPr>
        <w:t>|</w:t>
      </w:r>
      <w:r>
        <w:rPr>
          <w:rFonts w:ascii="宋体;SimSun" w:hAnsi="宋体;SimSun" w:cs="宋体;SimSun"/>
          <w:sz w:val="24"/>
        </w:rPr>
        <w:t>～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盘</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虫胶、塑料等制成的圆盘，表面有记录声音变化的螺旋槽纹，可以用唱机把所录的声音重放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念做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高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gāo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说不切实际的漂亮话；光说得好听而不去做：反对光～不干实事的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龄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一段完整的唱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年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niá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括很多年或适用于很多年的历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唱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d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用虫胶、塑料等制成的圆盘，表面有记录声音变化的螺旋槽纹，可以用唱机把所录的声音重放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以前走过的那条旧道路。②〈比喻〉旧办法、旧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游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知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è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认自己的罪行：低头～</w:t>
      </w:r>
      <w:r>
        <w:rPr>
          <w:rFonts w:cs="宋体;SimSun" w:ascii="宋体;SimSun" w:hAnsi="宋体;SimSun"/>
          <w:sz w:val="24"/>
        </w:rPr>
        <w:t>|</w:t>
      </w:r>
      <w:r>
        <w:rPr>
          <w:rFonts w:ascii="宋体;SimSun" w:hAnsi="宋体;SimSun" w:cs="宋体;SimSun"/>
          <w:sz w:val="24"/>
        </w:rPr>
        <w:t>～悔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毛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周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ōu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端正：模样～</w:t>
      </w:r>
      <w:r>
        <w:rPr>
          <w:rFonts w:cs="宋体;SimSun" w:ascii="宋体;SimSun" w:hAnsi="宋体;SimSun"/>
          <w:sz w:val="24"/>
        </w:rPr>
        <w:t>|</w:t>
      </w:r>
      <w:r>
        <w:rPr>
          <w:rFonts w:ascii="宋体;SimSun" w:hAnsi="宋体;SimSun" w:cs="宋体;SimSun"/>
          <w:sz w:val="24"/>
        </w:rPr>
        <w:t>把帽子戴～</w:t>
      </w:r>
      <w:r>
        <w:rPr>
          <w:rFonts w:cs="宋体;SimSun" w:ascii="宋体;SimSun" w:hAnsi="宋体;SimSun"/>
          <w:sz w:val="24"/>
        </w:rPr>
        <w:t>|</w:t>
      </w:r>
      <w:r>
        <w:rPr>
          <w:rFonts w:ascii="宋体;SimSun" w:hAnsi="宋体;SimSun" w:cs="宋体;SimSun"/>
          <w:sz w:val="24"/>
        </w:rPr>
        <w:t>桌子做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猥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想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畅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舒畅快乐：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痛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快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烦闷 苦闷 沉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敞篷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pé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篷子的车（多指机动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认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而皇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ér huá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公然毫不隐讳地</w:t>
      </w:r>
      <w:r>
        <w:rPr>
          <w:rFonts w:cs="宋体;SimSun" w:ascii="宋体;SimSun" w:hAnsi="宋体;SimSun"/>
          <w:sz w:val="24"/>
        </w:rPr>
        <w:t>(</w:t>
      </w:r>
      <w:r>
        <w:rPr>
          <w:rFonts w:ascii="宋体;SimSun" w:hAnsi="宋体;SimSun" w:cs="宋体;SimSun"/>
          <w:sz w:val="24"/>
        </w:rPr>
        <w:t>多含贬义</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年性痴呆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里江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留青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厂中进行生产的区域。通常包括车间、仓库、动力设施（如锅炉房）及运输道路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厂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ǎ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工厂所定的本厂成员必须遵守的规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成的样子：别看他年纪小，说话倒很～。②形容服装等的颜色深暗、样式陈旧：她打扮得既不～，也不花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肠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极度悲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肘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ǒu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肘关节里侧凹下去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气横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qì héng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老练而自负的神态。现形容自高自大，摆老资格。也形容缺乏朝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齐</w:t>
      </w:r>
      <w:r>
        <w:rPr>
          <w:rFonts w:cs="宋体;SimSun" w:ascii="宋体;SimSun" w:hAnsi="宋体;SimSun"/>
          <w:sz w:val="24"/>
        </w:rPr>
        <w:t>·</w:t>
      </w:r>
      <w:r>
        <w:rPr>
          <w:rFonts w:ascii="宋体;SimSun" w:hAnsi="宋体;SimSun" w:cs="宋体;SimSun"/>
          <w:sz w:val="24"/>
        </w:rPr>
        <w:t>孔稚珪《北山移文》：“风情张日，霜气横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众人取笑了一回，见新人～的那个样子，便纷纷散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程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金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jī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药名，清凉油的旧称。②〈比喻〉什么都能做，但什么都不擅长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吁短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xū duǎ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吁：叹息。长一声、短一声不住地叹气。形容发愁的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乐府群珠</w:t>
      </w:r>
      <w:r>
        <w:rPr>
          <w:rFonts w:cs="宋体;SimSun" w:ascii="宋体;SimSun" w:hAnsi="宋体;SimSun"/>
          <w:sz w:val="24"/>
        </w:rPr>
        <w:t>·</w:t>
      </w:r>
      <w:r>
        <w:rPr>
          <w:rFonts w:ascii="宋体;SimSun" w:hAnsi="宋体;SimSun" w:cs="宋体;SimSun"/>
          <w:sz w:val="24"/>
        </w:rPr>
        <w:t>无名氏</w:t>
      </w:r>
      <w:r>
        <w:rPr>
          <w:rFonts w:cs="宋体;SimSun" w:ascii="宋体;SimSun" w:hAnsi="宋体;SimSun"/>
          <w:sz w:val="24"/>
        </w:rPr>
        <w:t>&lt;</w:t>
      </w:r>
      <w:r>
        <w:rPr>
          <w:rFonts w:ascii="宋体;SimSun" w:hAnsi="宋体;SimSun" w:cs="宋体;SimSun"/>
          <w:sz w:val="24"/>
        </w:rPr>
        <w:t>金字经</w:t>
      </w:r>
      <w:r>
        <w:rPr>
          <w:rFonts w:cs="宋体;SimSun" w:ascii="宋体;SimSun" w:hAnsi="宋体;SimSun"/>
          <w:sz w:val="24"/>
        </w:rPr>
        <w:t>&gt;</w:t>
      </w:r>
      <w:r>
        <w:rPr>
          <w:rFonts w:ascii="宋体;SimSun" w:hAnsi="宋体;SimSun" w:cs="宋体;SimSun"/>
          <w:sz w:val="24"/>
        </w:rPr>
        <w:t>》：“短叹长吁三两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少可有一万声～，五千遍捣枕槌床。</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一本二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圣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擅长的项目；擅长做的工作、事情等：双杠是他的～</w:t>
      </w:r>
      <w:r>
        <w:rPr>
          <w:rFonts w:cs="宋体;SimSun" w:ascii="宋体;SimSun" w:hAnsi="宋体;SimSun"/>
          <w:sz w:val="24"/>
        </w:rPr>
        <w:t>|</w:t>
      </w:r>
      <w:r>
        <w:rPr>
          <w:rFonts w:ascii="宋体;SimSun" w:hAnsi="宋体;SimSun" w:cs="宋体;SimSun"/>
          <w:sz w:val="24"/>
        </w:rPr>
        <w:t>每个人都有自己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昼长夜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生常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ēng cháng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书生经常说的话。比喻人们听惯了的没有新鲜意思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管辂传》：“此老生之常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功名富贵无凭据，费尽心机，总把流光误。浊酒三杯沉醉去，水流花谢知何处？这一首词，也是个～。</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多余的东西，后来也指像样儿的东西：身无～（形容穷困或俭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利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世人争名逐利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骤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手</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对于某种事情富有经验的人：开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骤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贯家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guàn jiā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家产极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玩江亭》第一折：“牛璘有万贯家财，在赵江梅家作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太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ài y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尊称〉年老的男子。②〈尊称〉别人的父亲（也对人称自己的父亲或公公、岳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万儿八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n er bā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万或比一万略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垂史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深地叹息：仰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长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垂青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chuí qī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史：古代在竹简上记事，因称史书。把姓名事迹记载在历史书籍上。形容功业巨大，永垂不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赠郑十八贲》诗：“古人日以远，青史字不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不希望捧着张献忠成就大事，自己成为开国功臣，封侯拜相，封妻荫子，并且～。</w:t>
      </w:r>
      <w:r>
        <w:rPr>
          <w:rFonts w:cs="宋体;SimSun" w:ascii="宋体;SimSun" w:hAnsi="宋体;SimSun"/>
          <w:sz w:val="24"/>
        </w:rPr>
        <w:t>(</w:t>
      </w:r>
      <w:r>
        <w:rPr>
          <w:rFonts w:ascii="宋体;SimSun" w:hAnsi="宋体;SimSun" w:cs="宋体;SimSun"/>
          <w:sz w:val="24"/>
        </w:rPr>
        <w:t>姚雪垠《李自成》第二卷第二十三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t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炖过多次鸡、鸭、肉等的陈汤。②〈方〉腌咸菜泡菜的陈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顽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wá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极守旧，不肯接受新事物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相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x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衰老陈腐：昏庸～</w:t>
      </w:r>
      <w:r>
        <w:rPr>
          <w:rFonts w:cs="宋体;SimSun" w:ascii="宋体;SimSun" w:hAnsi="宋体;SimSun"/>
          <w:sz w:val="24"/>
        </w:rPr>
        <w:t>|</w:t>
      </w:r>
      <w:r>
        <w:rPr>
          <w:rFonts w:ascii="宋体;SimSun" w:hAnsi="宋体;SimSun" w:cs="宋体;SimSun"/>
          <w:sz w:val="24"/>
        </w:rPr>
        <w:t>～无能。②〈谦辞〉老年人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迅速地向很远的目的地走：～南下</w:t>
      </w:r>
      <w:r>
        <w:rPr>
          <w:rFonts w:cs="宋体;SimSun" w:ascii="宋体;SimSun" w:hAnsi="宋体;SimSun"/>
          <w:sz w:val="24"/>
        </w:rPr>
        <w:t>|</w:t>
      </w:r>
      <w:r>
        <w:rPr>
          <w:rFonts w:ascii="宋体;SimSun" w:hAnsi="宋体;SimSun" w:cs="宋体;SimSun"/>
          <w:sz w:val="24"/>
        </w:rPr>
        <w:t>～直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甚一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shèn yī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天比一天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婉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委婉含蓄：古人论词的风格，分豪放和～两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珠圆玉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yuán yù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润：细腻光滑。象珠子一样圆，象玉石一样光润。比喻歌声宛转优美，或文字流畅明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张文琮《咏水诗》：“方流涵玉润，圆折动珠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北宋词多就景叙情，故～，四照玲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周济《词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眼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婉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转的话：～拒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婉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直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婉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言谢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婉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委婉的方式拒绝：～谢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以继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ì yǐ jì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上连着白天。形容加紧工作或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离娄下》：“仰而思之，夜以继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笔</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蘸红色的毛笔，批公文，校古书，批改学生作业等常用红色，以区别于原写原印用的黑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命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mìng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挂在小孩儿脖子上的锁状饰物，象征长寿，多用金属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胜利的把握：稳操～</w:t>
      </w:r>
      <w:r>
        <w:rPr>
          <w:rFonts w:cs="宋体;SimSun" w:ascii="宋体;SimSun" w:hAnsi="宋体;SimSun"/>
          <w:sz w:val="24"/>
        </w:rPr>
        <w:t>|</w:t>
      </w:r>
      <w:r>
        <w:rPr>
          <w:rFonts w:ascii="宋体;SimSun" w:hAnsi="宋体;SimSun" w:cs="宋体;SimSun"/>
          <w:sz w:val="24"/>
        </w:rPr>
        <w:t>～在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朱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形状跟麻雀相似，雄鸟红色或暗褐色，雌鸟橄榄褐色。生活在山林中，吃果实等。②二十八宿中南方七宿的合称。③〈道教〉所奉的南方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命百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mìng bǎi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寿命很长，能活到一百岁。常用作祝福长寿之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蓝采和》第四折：“这厮淡则淡到长命百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用百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毛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久之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江后浪推前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jiāng hòu làng tuī qián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物的不断前进。多指新人新事代替旧人旧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子一《误入桃源》第二折：“水呵抵多少长江后浪推前浪，花呵早则一片西飞一片东，岁月匆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ó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世经验多而油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堂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歌当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gē dàng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歌：长声歌咏，也指写诗；当：当作。用长声歌咏或写诗文来代替痛哭，借以抒发心中的悲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感怀触绪，聊赋四章，匪曰无故呻吟，亦～之意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八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于世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ú shì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老练，富有经验；世故：处世经验。指对社会上的一切有很深的阅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早春时降的霜。对农作物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猪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玉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ù m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玉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胜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利的局势或局面：～已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尊称〉年老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长短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长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能起长远作用的策略：治国～</w:t>
      </w:r>
      <w:r>
        <w:rPr>
          <w:rFonts w:cs="宋体;SimSun" w:ascii="宋体;SimSun" w:hAnsi="宋体;SimSun"/>
          <w:sz w:val="24"/>
        </w:rPr>
        <w:t>|</w:t>
      </w:r>
      <w:r>
        <w:rPr>
          <w:rFonts w:ascii="宋体;SimSun" w:hAnsi="宋体;SimSun" w:cs="宋体;SimSun"/>
          <w:sz w:val="24"/>
        </w:rPr>
        <w:t>权宜之计，决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戎马生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资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戎马倥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mǎ kǒng z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戎马：本指战马，借指军事；倥偬：繁忙。形容军务繁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卢象昇《与豫抚某书》：“戎马倥偬之场，屡荷足下训诲指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于～，大势已烈，只手难撑，不得不以一死报国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淮阴百一居士《壶天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常的事情；经常的事情：看书看到深夜，这对他来说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诛心之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ū xīn zhī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诛：惩罚。指不问罪行，只根据其用心以认定罪状。也指揭穿动机的评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霍谞传》：“《春秋》之义，原情定过，赦事诛意，故许止虽弑君而不罪，赵盾以纵贼而见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那里晓得，那时他虽满嘴只说未将剪子带来，其实只想以手代剪。这个“撕”字乃～，如何不切！</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年老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袭下来经常实行的规矩；通常的做法；惯例：沿用～</w:t>
      </w:r>
      <w:r>
        <w:rPr>
          <w:rFonts w:cs="宋体;SimSun" w:ascii="宋体;SimSun" w:hAnsi="宋体;SimSun"/>
          <w:sz w:val="24"/>
        </w:rPr>
        <w:t>|</w:t>
      </w:r>
      <w:r>
        <w:rPr>
          <w:rFonts w:ascii="宋体;SimSun" w:hAnsi="宋体;SimSun" w:cs="宋体;SimSun"/>
          <w:sz w:val="24"/>
        </w:rPr>
        <w:t>不能按～行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通常的道理：按～我应该去看望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蓉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备不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bèi bù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刻准备着，毫不忪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客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kè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秦始皇曾下令驱逐从各国来的客卿。后指主人赶走不受欢迎的客人为下逐客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二位如再喧哗，不独耽误娇音妙舞，恐金母要下～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逐鹿中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lù zhō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逐：追赶；鹿：指所要围捕的对象，常比喻帝位、政权。指群雄并起，争夺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阴侯列传》：“秦失其鹿，天下共逐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军在江、淮、河、汉之间布成“品”字形阵势，互为觭角，～，机动歼敌。</w:t>
      </w:r>
      <w:r>
        <w:rPr>
          <w:rFonts w:cs="宋体;SimSun" w:ascii="宋体;SimSun" w:hAnsi="宋体;SimSun"/>
          <w:sz w:val="24"/>
        </w:rPr>
        <w:t>(</w:t>
      </w:r>
      <w:r>
        <w:rPr>
          <w:rFonts w:ascii="宋体;SimSun" w:hAnsi="宋体;SimSun" w:cs="宋体;SimSun"/>
          <w:sz w:val="24"/>
        </w:rPr>
        <w:t>刘伯承《千里跃进大别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常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常准备或防备：～车辆</w:t>
      </w:r>
      <w:r>
        <w:rPr>
          <w:rFonts w:cs="宋体;SimSun" w:ascii="宋体;SimSun" w:hAnsi="宋体;SimSun"/>
          <w:sz w:val="24"/>
        </w:rPr>
        <w:t>|</w:t>
      </w:r>
      <w:r>
        <w:rPr>
          <w:rFonts w:ascii="宋体;SimSun" w:hAnsi="宋体;SimSun" w:cs="宋体;SimSun"/>
          <w:sz w:val="24"/>
        </w:rPr>
        <w:t>～药物</w:t>
      </w:r>
      <w:r>
        <w:rPr>
          <w:rFonts w:cs="宋体;SimSun" w:ascii="宋体;SimSun" w:hAnsi="宋体;SimSun"/>
          <w:sz w:val="24"/>
        </w:rPr>
        <w:t>|</w:t>
      </w:r>
      <w:r>
        <w:rPr>
          <w:rFonts w:ascii="宋体;SimSun" w:hAnsi="宋体;SimSun" w:cs="宋体;SimSun"/>
          <w:sz w:val="24"/>
        </w:rPr>
        <w:t>～不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荣地归来：～故里</w:t>
      </w:r>
      <w:r>
        <w:rPr>
          <w:rFonts w:cs="宋体;SimSun" w:ascii="宋体;SimSun" w:hAnsi="宋体;SimSun"/>
          <w:sz w:val="24"/>
        </w:rPr>
        <w:t>|</w:t>
      </w:r>
      <w:r>
        <w:rPr>
          <w:rFonts w:ascii="宋体;SimSun" w:hAnsi="宋体;SimSun" w:cs="宋体;SimSun"/>
          <w:sz w:val="24"/>
        </w:rPr>
        <w:t>衣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草木开花；〈比喻〉兴盛或显达：～富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尝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g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鲜美的食品；尝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荣辱与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rǔ yǔ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论光荣还是耻辱，都在一起。形容在任何情况下都同心同德，共同奋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昌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礼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傍晚的景色；夜晚的情景。②晚年的景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淡蓝色的布纹致密的棉布，用来做夏季服装。也有白色的，叫白竹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晚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晚年的节操：保持～。②〈书〉晚年；末期：～末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老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ǎo 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年老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高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融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和暖：天气～。②融洽；和谐：感情～</w:t>
      </w:r>
      <w:r>
        <w:rPr>
          <w:rFonts w:cs="宋体;SimSun" w:ascii="宋体;SimSun" w:hAnsi="宋体;SimSun"/>
          <w:sz w:val="24"/>
        </w:rPr>
        <w:t>|</w:t>
      </w:r>
      <w:r>
        <w:rPr>
          <w:rFonts w:ascii="宋体;SimSun" w:hAnsi="宋体;SimSun" w:cs="宋体;SimSun"/>
          <w:sz w:val="24"/>
        </w:rPr>
        <w:t>气氛～。③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明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业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名不副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bù f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名声或名义和实际不相符。指空有虚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祢衡《鹦鹉赋》：“惧名实之不副，耻才能之无奇。”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刘邵《人物志</w:t>
      </w:r>
      <w:r>
        <w:rPr>
          <w:rFonts w:cs="宋体;SimSun" w:ascii="宋体;SimSun" w:hAnsi="宋体;SimSun"/>
          <w:sz w:val="24"/>
        </w:rPr>
        <w:t>·</w:t>
      </w:r>
      <w:r>
        <w:rPr>
          <w:rFonts w:ascii="宋体;SimSun" w:hAnsi="宋体;SimSun" w:cs="宋体;SimSun"/>
          <w:sz w:val="24"/>
        </w:rPr>
        <w:t>效难》：“中情之人，名不副实，用之有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县、区、乡各级民众政权是普遍地组织了，但是～。</w:t>
      </w:r>
      <w:r>
        <w:rPr>
          <w:rFonts w:cs="宋体;SimSun" w:ascii="宋体;SimSun" w:hAnsi="宋体;SimSun"/>
          <w:sz w:val="24"/>
        </w:rPr>
        <w:t>(</w:t>
      </w:r>
      <w:r>
        <w:rPr>
          <w:rFonts w:ascii="宋体;SimSun" w:hAnsi="宋体;SimSun" w:cs="宋体;SimSun"/>
          <w:sz w:val="24"/>
        </w:rPr>
        <w:t>毛泽东《井冈山的斗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业革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业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儿童放在胯下当马骑的竹竿。②一种民间歌舞用的道具，用竹片、纸、布扎成马形，可系在表演者身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而忘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ér wàng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快乐，竟忘记回家。形容沉迷于某种场合，舍不得离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秦本纪》第五卷：“造父以善御幸于周缪王……西巡狩，乐而忘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凡有可以消遣处，不是十天，就是半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石玉昆《三侠五义》第八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竹子做的器物，如竹篮、竹筐、竹椅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神愉快，对事物的发展充满信心（跟‘悲观’相对）：～情绪</w:t>
      </w:r>
      <w:r>
        <w:rPr>
          <w:rFonts w:cs="宋体;SimSun" w:ascii="宋体;SimSun" w:hAnsi="宋体;SimSun"/>
          <w:sz w:val="24"/>
        </w:rPr>
        <w:t>|</w:t>
      </w:r>
      <w:r>
        <w:rPr>
          <w:rFonts w:ascii="宋体;SimSun" w:hAnsi="宋体;SimSun" w:cs="宋体;SimSun"/>
          <w:sz w:val="24"/>
        </w:rPr>
        <w:t>不要盲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快乐 愉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悲观 悲伤 苦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权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婉转地鸣叫：黄莺～</w:t>
      </w:r>
      <w:r>
        <w:rPr>
          <w:rFonts w:cs="宋体;SimSun" w:ascii="宋体;SimSun" w:hAnsi="宋体;SimSun"/>
          <w:sz w:val="24"/>
        </w:rPr>
        <w:t>|</w:t>
      </w:r>
      <w:r>
        <w:rPr>
          <w:rFonts w:ascii="宋体;SimSun" w:hAnsi="宋体;SimSun" w:cs="宋体;SimSun"/>
          <w:sz w:val="24"/>
        </w:rPr>
        <w:t>云雀～着冲向天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热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产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乐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音乐上的律吕、宫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锣开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uó kā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官吏出门时，前面开路的人敲锣喝令行人让路。比喻为某种事物的出现，制造声势，开辟道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糊涂世界》卷六：“时而作一得意想，便仿佛坐在四人大轿里，鸣锣开道的去接印一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竹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挽弓搭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馋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贪吃。②指贪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烛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蜡烛燃烧时淌下的蜡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馋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嘴馋贪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烛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蝉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多指连任某个职务或继续保持某种称号）：～世界冠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唐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豺狼成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i láng ché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豺狼一样凶恶残暴成了习性。形容为人残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骆宾王《为徐敬业讨武氏檄》：“加以虺蜴为心，豺狼成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人枭獍为心，～，诚然王法所不容。</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鸣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螟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小宛》：‘螟蛉有子，蜾蠃负之。’螟蛉是一种绿色小虫，蜾蠃是一种寄生蜂。蜾蠃常捕捉螟蛉存放在窝里，产卵在它们身体里，卵孵化后就拿螟蛉作食物。古人误认为蜾蠃不产子，喂养螟蛉为子，因此用‘螟蛉’比喻义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柴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办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熔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ng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熔化：～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完事大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ì dà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情结束了，或东西完蛋了</w:t>
      </w:r>
      <w:r>
        <w:rPr>
          <w:rFonts w:cs="宋体;SimSun" w:ascii="宋体;SimSun" w:hAnsi="宋体;SimSun"/>
          <w:sz w:val="24"/>
        </w:rPr>
        <w:t>(</w:t>
      </w:r>
      <w:r>
        <w:rPr>
          <w:rFonts w:ascii="宋体;SimSun" w:hAnsi="宋体;SimSun" w:cs="宋体;SimSun"/>
          <w:sz w:val="24"/>
        </w:rPr>
        <w:t>多含贬义</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产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积雨云产生的雷电现象，有时伴有阵雨或冰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况空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开得茂盛：百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放 怒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凋零 凋落 凋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拆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水名，在今安徽望江。东晋时庾亮写给温峤的信里有‘足下无过雷池一步’的话，是叫温峤不要越过雷池到京城（今南京）来（见于《晋书</w:t>
      </w:r>
      <w:r>
        <w:rPr>
          <w:rFonts w:cs="宋体;SimSun" w:ascii="宋体;SimSun" w:hAnsi="宋体;SimSun"/>
          <w:sz w:val="24"/>
        </w:rPr>
        <w:t>·</w:t>
      </w:r>
      <w:r>
        <w:rPr>
          <w:rFonts w:ascii="宋体;SimSun" w:hAnsi="宋体;SimSun" w:cs="宋体;SimSun"/>
          <w:sz w:val="24"/>
        </w:rPr>
        <w:t>庾亮传》）。现在只用于‘不敢越雷池一步’这个成语中，比喻不敢越出一定的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达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dá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雷达为基本装备的部队。也称这一部队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打不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dǎ bù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坚定，不可动摇。也形容严格遵守规定，决不变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作为标准或用来比较的数额相差的数：补足～</w:t>
      </w:r>
      <w:r>
        <w:rPr>
          <w:rFonts w:cs="宋体;SimSun" w:ascii="宋体;SimSun" w:hAnsi="宋体;SimSun"/>
          <w:sz w:val="24"/>
        </w:rPr>
        <w:t>|</w:t>
      </w:r>
      <w:r>
        <w:rPr>
          <w:rFonts w:ascii="宋体;SimSun" w:hAnsi="宋体;SimSun" w:cs="宋体;SimSun"/>
          <w:sz w:val="24"/>
        </w:rPr>
        <w:t>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雷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像打雷一样：掌声～</w:t>
      </w:r>
      <w:r>
        <w:rPr>
          <w:rFonts w:cs="宋体;SimSun" w:ascii="宋体;SimSun" w:hAnsi="宋体;SimSun"/>
          <w:sz w:val="24"/>
        </w:rPr>
        <w:t>|</w:t>
      </w:r>
      <w:r>
        <w:rPr>
          <w:rFonts w:ascii="宋体;SimSun" w:hAnsi="宋体;SimSun" w:cs="宋体;SimSun"/>
          <w:sz w:val="24"/>
        </w:rPr>
        <w:t>～的欢呼声响彻云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雷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低微 轻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差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差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导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盛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ng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大的典礼：开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察颜观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察言观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yán guā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察：详审。观察别人的说话或脸色。多指揣摸别人的心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颜渊》：“夫达也者，质直而好义，察言而观色，虑以下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没有～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化合物，无色晶体，难溶于水。糖精的钠盐为白色结晶粉末，易溶于水，比蔗糖甜</w:t>
      </w:r>
      <w:r>
        <w:rPr>
          <w:rFonts w:cs="宋体;SimSun" w:ascii="宋体;SimSun" w:hAnsi="宋体;SimSun"/>
          <w:sz w:val="24"/>
        </w:rPr>
        <w:t>300—500</w:t>
      </w:r>
      <w:r>
        <w:rPr>
          <w:rFonts w:ascii="宋体;SimSun" w:hAnsi="宋体;SimSun" w:cs="宋体;SimSun"/>
          <w:sz w:val="24"/>
        </w:rPr>
        <w:t>倍，可做食糖的代用品，但没有营养价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账目：年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冗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ǒng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冗杂：他整天被～的琐事拖住了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比赛中，和客队比赛的本单位或本地、本国的体育代表队叫主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客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珍爱的人或美好的事物：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找：邮局办理挂号邮件的～业务</w:t>
      </w:r>
      <w:r>
        <w:rPr>
          <w:rFonts w:cs="宋体;SimSun" w:ascii="宋体;SimSun" w:hAnsi="宋体;SimSun"/>
          <w:sz w:val="24"/>
        </w:rPr>
        <w:t>|</w:t>
      </w:r>
      <w:r>
        <w:rPr>
          <w:rFonts w:ascii="宋体;SimSun" w:hAnsi="宋体;SimSun" w:cs="宋体;SimSun"/>
          <w:sz w:val="24"/>
        </w:rPr>
        <w:t>～失散多年的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某数为基数，另一数与它的比值按等差数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等比数列（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或其他方式逐步增加，叫做累进：～率</w:t>
      </w:r>
      <w:r>
        <w:rPr>
          <w:rFonts w:cs="宋体;SimSun" w:ascii="宋体;SimSun" w:hAnsi="宋体;SimSun"/>
          <w:sz w:val="24"/>
        </w:rPr>
        <w:t>|</w:t>
      </w:r>
      <w:r>
        <w:rPr>
          <w:rFonts w:ascii="宋体;SimSun" w:hAnsi="宋体;SimSun" w:cs="宋体;SimSun"/>
          <w:sz w:val="24"/>
        </w:rPr>
        <w:t>～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哨兵执行任务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干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累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年：～丰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垒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i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球类运动项目之一，球场呈直角扇形，四角各设一垒（守方据点）。②垒球运动使用的球，比棒球略大些。里面用丝或其他纤维缠成硬团，外面包着软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懂事理；有远见；想得周到：决策～</w:t>
      </w:r>
      <w:r>
        <w:rPr>
          <w:rFonts w:cs="宋体;SimSun" w:ascii="宋体;SimSun" w:hAnsi="宋体;SimSun"/>
          <w:sz w:val="24"/>
        </w:rPr>
        <w:t>|</w:t>
      </w:r>
      <w:r>
        <w:rPr>
          <w:rFonts w:ascii="宋体;SimSun" w:hAnsi="宋体;SimSun" w:cs="宋体;SimSun"/>
          <w:sz w:val="24"/>
        </w:rPr>
        <w:t>～的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查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侦查或搜查后获得（罪犯、赃物、违禁品等）：～毒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抄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漏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观能动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guān néng dò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主观意识和行动对于客观世界的反作用。辩证唯物主义认为主观能动性是人在实践中认识客观规律，并根据客观规律自觉地改造世界，推动事物发展的能力和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观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类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致相同：样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冗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ǒ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机关中超过工作需要的人员：裁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少操心：孩子进了托儿所，我～多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操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持祭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水分较多的麦芽糖，淡黄色，呈胶状，可用来制糖果、糕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j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讲授或讲演：王教授～隋唐文学</w:t>
      </w:r>
      <w:r>
        <w:rPr>
          <w:rFonts w:cs="宋体;SimSun" w:ascii="宋体;SimSun" w:hAnsi="宋体;SimSun"/>
          <w:sz w:val="24"/>
        </w:rPr>
        <w:t>|</w:t>
      </w:r>
      <w:r>
        <w:rPr>
          <w:rFonts w:ascii="宋体;SimSun" w:hAnsi="宋体;SimSun" w:cs="宋体;SimSun"/>
          <w:sz w:val="24"/>
        </w:rPr>
        <w:t>这次动员大会由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砖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涟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liá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断流泪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教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n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种植茶树为业的农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楼的茶馆（多用做茶馆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冗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ǒng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务）繁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繁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茶点招待宾客的社交性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话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huà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备有茶点的集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保守，不愿意接受新鲜事物：～守旧</w:t>
      </w:r>
      <w:r>
        <w:rPr>
          <w:rFonts w:cs="宋体;SimSun" w:ascii="宋体;SimSun" w:hAnsi="宋体;SimSun"/>
          <w:sz w:val="24"/>
        </w:rPr>
        <w:t>|</w:t>
      </w:r>
      <w:r>
        <w:rPr>
          <w:rFonts w:ascii="宋体;SimSun" w:hAnsi="宋体;SimSun" w:cs="宋体;SimSun"/>
          <w:sz w:val="24"/>
        </w:rPr>
        <w:t>～不化。②指在政治立场上坚持错误，不肯改变：～分子。③不易制伏或改变：这种病很～，要根治不容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固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饭无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茶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茶水和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顽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顽固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在某些苦味药物表面的糖质层，作用是使药物容易吃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在书刊中印有图表照片等的单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门窗上装的金属闩。②插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减少办事手续。②方便；不费事：在食堂里吃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省便 省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麻烦 费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赛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肠寸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cháng cù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柔的心肠断为许多小段。形容极度思念而引起极度伤心</w:t>
      </w:r>
      <w:r>
        <w:rPr>
          <w:rFonts w:cs="宋体;SimSun" w:ascii="宋体;SimSun" w:hAnsi="宋体;SimSun"/>
          <w:sz w:val="24"/>
        </w:rPr>
        <w:t>(</w:t>
      </w:r>
      <w:r>
        <w:rPr>
          <w:rFonts w:ascii="宋体;SimSun" w:hAnsi="宋体;SimSun" w:cs="宋体;SimSun"/>
          <w:sz w:val="24"/>
        </w:rPr>
        <w:t>多用于男女之间的情爱</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翅难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chì nán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上翅膀也难逃走。比喻陷入困境，怎么也逃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寄崔二十六立之》诗：“安有巢中鷇，插翅飞天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重耳虽～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三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物丧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wù sà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玩：玩赏；丧：丧失；志：志气。指迷恋于所玩赏的事物而消磨了积极进取的志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旅獒》：“玩人丧德，玩物丧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道学家教人少作诗文，说是“～”，说是“害道”，那么诗文成了废话，这所谓诗文指表情的作品而言。</w:t>
      </w:r>
      <w:r>
        <w:rPr>
          <w:rFonts w:cs="宋体;SimSun" w:ascii="宋体;SimSun" w:hAnsi="宋体;SimSun"/>
          <w:sz w:val="24"/>
        </w:rPr>
        <w:t>(</w:t>
      </w:r>
      <w:r>
        <w:rPr>
          <w:rFonts w:ascii="宋体;SimSun" w:hAnsi="宋体;SimSun" w:cs="宋体;SimSun"/>
          <w:sz w:val="24"/>
        </w:rPr>
        <w:t>朱自清《论废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时插进已经编排好的节目中间播放：电视台准备随时～奥运会比赛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题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tí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标明图书、文件等主题的词或词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糖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在一颗颗糖果外面的纸，多印有图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题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插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根据转学来的学生的学历和程度编入适当班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林尽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体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层层的树林：深秋季节，～尽染，景色宜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层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é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层次；级别：经过充分准备，双方进行了较高～的会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泪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è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眶外上方分泌泪液的腺体，略呈椭圆形，受副交感神经纤维的支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世不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án shì b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玩世：以消极、玩弄的态度对待生活；不恭：不严肃。因对现实不满而采取的一种不严肃、不认真的生活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东方朔传赞》：“依隐玩世，诡时不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余乡殷生文屏，毕司农之妹夫也，为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颠道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板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bǎn d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因不受重视而担任清闲的职务。也比喻长期候差或久等接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温和而不强烈：声音～</w:t>
      </w:r>
      <w:r>
        <w:rPr>
          <w:rFonts w:cs="宋体;SimSun" w:ascii="宋体;SimSun" w:hAnsi="宋体;SimSun"/>
          <w:sz w:val="24"/>
        </w:rPr>
        <w:t>|</w:t>
      </w:r>
      <w:r>
        <w:rPr>
          <w:rFonts w:ascii="宋体;SimSun" w:hAnsi="宋体;SimSun" w:cs="宋体;SimSun"/>
          <w:sz w:val="24"/>
        </w:rPr>
        <w:t>光线～。②柔软；软和：线条～</w:t>
      </w:r>
      <w:r>
        <w:rPr>
          <w:rFonts w:cs="宋体;SimSun" w:ascii="宋体;SimSun" w:hAnsi="宋体;SimSun"/>
          <w:sz w:val="24"/>
        </w:rPr>
        <w:t>|</w:t>
      </w:r>
      <w:r>
        <w:rPr>
          <w:rFonts w:ascii="宋体;SimSun" w:hAnsi="宋体;SimSun" w:cs="宋体;SimSun"/>
          <w:sz w:val="24"/>
        </w:rPr>
        <w:t>手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省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矛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量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不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bu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预料到；突然：～摔了一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控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测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测；揣度：她的想法难以～</w:t>
      </w:r>
      <w:r>
        <w:rPr>
          <w:rFonts w:cs="宋体;SimSun" w:ascii="宋体;SimSun" w:hAnsi="宋体;SimSun"/>
          <w:sz w:val="24"/>
        </w:rPr>
        <w:t>|</w:t>
      </w:r>
      <w:r>
        <w:rPr>
          <w:rFonts w:ascii="宋体;SimSun" w:hAnsi="宋体;SimSun" w:cs="宋体;SimSun"/>
          <w:sz w:val="24"/>
        </w:rPr>
        <w:t>根据风向～，今天不会下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测 揣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玩花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知故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ī gù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明知道不能做，却故意违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十九：“问：‘一切含灵具有佛性，既有佛性，为甚么却撞入驴胎马腹？’师曰：‘知而故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物既与人无益，如何令尊伯伯却又栽这许多？岂非～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剧、曲艺等演出时因演员迟到或忘记台词造成的场面。②开会时没有人发言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重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谓语的陈述对象，指出谓语说的是谁或者是什么的句子成分。一般的句子都包括主语部分和谓语部分，主语部分里的主要的词是主语。例如在‘我们的生活很幸福’里，‘生活’是主语，‘我们的生活’是主语部分（有些语法书里称主语部分为主语，称主语为主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游泳的一种姿势，身体侧卧水面，两腿夹水，两手交替划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冻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房屋两侧的房间。②〈旧时〉指偏房；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人不备暗中射出的箭。也用来比喻暗地里害人的手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治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侧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旁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奴仆称主人，现多比喻操纵、主使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烫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g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热能或药水使头发卷曲美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策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指议论当前政治问题、向朝廷献策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若冰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ruò bīng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得象冰霜一样。比喻待人接物毫无感情，象冰霜一样冷。也比喻态度严正，不可接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一本第二折：“俺老夫人治家严肃，凛若冰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笑起来一双眼又秀又媚，却是不笑起来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w:t>
      </w:r>
      <w:r>
        <w:rPr>
          <w:rFonts w:cs="宋体;SimSun" w:ascii="宋体;SimSun" w:hAnsi="宋体;SimSun"/>
          <w:sz w:val="24"/>
        </w:rPr>
        <w:t>·</w:t>
      </w:r>
      <w:r>
        <w:rPr>
          <w:rFonts w:ascii="宋体;SimSun" w:hAnsi="宋体;SimSun" w:cs="宋体;SimSun"/>
          <w:sz w:val="24"/>
        </w:rPr>
        <w:t>续集》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常绿乔木，茎高大，树皮灰色，小枝红褐色，有光泽，叶子条形，果实椭圆形，暗紫色。木材可制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策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策划鼓动：～政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著作等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zuò dě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著述极多，叠起来能跟作者的身高相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贾黄中传》：“黄中幼聪悟，方五岁，玭每旦令正立，展书卷比之，谓之等身书，课其诵读。”</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会上陈列了他多年来的全部著作，那时他已是～了。</w:t>
      </w:r>
      <w:r>
        <w:rPr>
          <w:rFonts w:cs="宋体;SimSun" w:ascii="宋体;SimSun" w:hAnsi="宋体;SimSun"/>
          <w:sz w:val="24"/>
        </w:rPr>
        <w:t>(</w:t>
      </w:r>
      <w:r>
        <w:rPr>
          <w:rFonts w:ascii="宋体;SimSun" w:hAnsi="宋体;SimSun" w:cs="宋体;SimSun"/>
          <w:sz w:val="24"/>
        </w:rPr>
        <w:t>曹禺《我们尊敬的老舍先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书汉字。②〈旧时〉谦称自己的别名（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柱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柱子和柱子下面的基石；〈比喻〉担负国家重任的人：中国人民解放军是我国人民民主专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低洼积水野草丛生的地方：深山～。②〈旧指〉民间：～医生</w:t>
      </w:r>
      <w:r>
        <w:rPr>
          <w:rFonts w:cs="宋体;SimSun" w:ascii="宋体;SimSun" w:hAnsi="宋体;SimSun"/>
          <w:sz w:val="24"/>
        </w:rPr>
        <w:t>|</w:t>
      </w:r>
      <w:r>
        <w:rPr>
          <w:rFonts w:ascii="宋体;SimSun" w:hAnsi="宋体;SimSun" w:cs="宋体;SimSun"/>
          <w:sz w:val="24"/>
        </w:rPr>
        <w:t>匿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凉的食品，大多是甜的，如冰棍儿、冰淇淋等：病人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草书。②拼音字母的手写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立性最差、意义最不实在的一种特殊的虚词，包括：</w:t>
      </w:r>
      <w:r>
        <w:rPr>
          <w:rFonts w:cs="宋体;SimSun" w:ascii="宋体;SimSun" w:hAnsi="宋体;SimSun"/>
          <w:sz w:val="24"/>
        </w:rPr>
        <w:t>a</w:t>
      </w:r>
      <w:r>
        <w:rPr>
          <w:rFonts w:ascii="宋体;SimSun" w:hAnsi="宋体;SimSun" w:cs="宋体;SimSun"/>
          <w:sz w:val="24"/>
        </w:rPr>
        <w:t>）结构助词，如‘的、地、得、所’。</w:t>
      </w:r>
      <w:r>
        <w:rPr>
          <w:rFonts w:cs="宋体;SimSun" w:ascii="宋体;SimSun" w:hAnsi="宋体;SimSun"/>
          <w:sz w:val="24"/>
        </w:rPr>
        <w:t>b</w:t>
      </w:r>
      <w:r>
        <w:rPr>
          <w:rFonts w:ascii="宋体;SimSun" w:hAnsi="宋体;SimSun" w:cs="宋体;SimSun"/>
          <w:sz w:val="24"/>
        </w:rPr>
        <w:t>）时态助词，如‘了、着、过’。</w:t>
      </w:r>
      <w:r>
        <w:rPr>
          <w:rFonts w:cs="宋体;SimSun" w:ascii="宋体;SimSun" w:hAnsi="宋体;SimSun"/>
          <w:sz w:val="24"/>
        </w:rPr>
        <w:t>c</w:t>
      </w:r>
      <w:r>
        <w:rPr>
          <w:rFonts w:ascii="宋体;SimSun" w:hAnsi="宋体;SimSun" w:cs="宋体;SimSun"/>
          <w:sz w:val="24"/>
        </w:rPr>
        <w:t>）语气助词，如‘呢、吗、吧、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争或某些球类比赛）在次要方面协助主力进攻（区别于‘主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主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由古代的水草和藻类形成的泥炭，浅褐色，比重小，能浮于水面。主要用于干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帮助：他对于促进双方的协作～不少。②帮助的力量：别人的鼓励是一种～，别人的批评也是一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草；初步设计：～文件</w:t>
      </w:r>
      <w:r>
        <w:rPr>
          <w:rFonts w:cs="宋体;SimSun" w:ascii="宋体;SimSun" w:hAnsi="宋体;SimSun"/>
          <w:sz w:val="24"/>
        </w:rPr>
        <w:t>|</w:t>
      </w:r>
      <w:r>
        <w:rPr>
          <w:rFonts w:ascii="宋体;SimSun" w:hAnsi="宋体;SimSun" w:cs="宋体;SimSun"/>
          <w:sz w:val="24"/>
        </w:rPr>
        <w:t>～本地区发展的远景规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木皆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mù jiē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山上的草木都当作敌兵。形容人在惊慌时疑神疑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苻坚载记》：“坚与苻融登城而望王师，见部阵齐整，将士精锐；又北望八公山上草森皆类人形，顾谓融曰：‘此亦劲敌也，何谓少乎？’怃然有惧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一天大家都是惊疑不定，～，迨及到了晚上，仍然毫无动静。</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五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木葱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莽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mǎng yī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莽：草丛，草野。旧时指在山林出没的农民起义或强盗们中的著名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洪秀全演义》第五回：“昔刘邦以亭长而定汉基，朱元璋以布衣而奠明祚……天命所属，多在草泽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胸前和肩膀上缠着眩着人眼的红色标帜，真是个“～”的气概。</w:t>
      </w:r>
      <w:r>
        <w:rPr>
          <w:rFonts w:cs="宋体;SimSun" w:ascii="宋体;SimSun" w:hAnsi="宋体;SimSun"/>
          <w:sz w:val="24"/>
        </w:rPr>
        <w:t>(</w:t>
      </w:r>
      <w:r>
        <w:rPr>
          <w:rFonts w:ascii="宋体;SimSun" w:hAnsi="宋体;SimSun" w:cs="宋体;SimSun"/>
          <w:sz w:val="24"/>
        </w:rPr>
        <w:t>冯铿《红的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助消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情似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冷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ě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冷静客观的态度：他坐在墙角里，～观察来客的言谈举止。②冷淡的待遇：～相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变化、发展的外在原因，即一事物和他事物的互相联系和互相影响。唯物辩证法认为外因只是事物发展、变化的条件，外因只有通过内因才能起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o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最微小的、无价值的东西：视富贵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韧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烫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印刷品等上面烫出金色的文字或图案。方法是先把文字或图案制成金属凸版，用火或烫金电炉烘热后，在铺着金箔的印刷品等上面压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翠花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草草收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本宗族以外的姓氏。②外姓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梨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据说唐玄宗曾教乐工、宫女在‘梨园’演习音乐舞蹈。后来沿用梨园为戏院或戏曲界的别称：～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争暗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ēng à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里暗里都在进行争斗。形容各用心思，互相排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明明是一家人，然而没有一天不在～。</w:t>
      </w:r>
      <w:r>
        <w:rPr>
          <w:rFonts w:cs="宋体;SimSun" w:ascii="宋体;SimSun" w:hAnsi="宋体;SimSun"/>
          <w:sz w:val="24"/>
        </w:rPr>
        <w:t>(</w:t>
      </w:r>
      <w:r>
        <w:rPr>
          <w:rFonts w:ascii="宋体;SimSun" w:hAnsi="宋体;SimSun" w:cs="宋体;SimSun"/>
          <w:sz w:val="24"/>
        </w:rPr>
        <w:t>巴金《家》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铸造器物的工作；通称翻砂。②铸造器物的技术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铸造的工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温柔和顺：性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铸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m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铸造用的模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柔和而细：声音～</w:t>
      </w:r>
      <w:r>
        <w:rPr>
          <w:rFonts w:cs="宋体;SimSun" w:ascii="宋体;SimSun" w:hAnsi="宋体;SimSun"/>
          <w:sz w:val="24"/>
        </w:rPr>
        <w:t>|</w:t>
      </w:r>
      <w:r>
        <w:rPr>
          <w:rFonts w:ascii="宋体;SimSun" w:hAnsi="宋体;SimSun" w:cs="宋体;SimSun"/>
          <w:sz w:val="24"/>
        </w:rPr>
        <w:t>～的柳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百姓；民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哲保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zhé bǎo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智的人善于保全自己。现指因怕连累自己而回避原则斗争的处世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烝民》：“既明且哲，以保其身，夙夜匪懈，以事一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高节更只能造就一些～的自了汉，甚至于一些虚无主义者。</w:t>
      </w:r>
      <w:r>
        <w:rPr>
          <w:rFonts w:cs="宋体;SimSun" w:ascii="宋体;SimSun" w:hAnsi="宋体;SimSun"/>
          <w:sz w:val="24"/>
        </w:rPr>
        <w:t>(</w:t>
      </w:r>
      <w:r>
        <w:rPr>
          <w:rFonts w:ascii="宋体;SimSun" w:hAnsi="宋体;SimSun" w:cs="宋体;SimSun"/>
          <w:sz w:val="24"/>
        </w:rPr>
        <w:t>朱自清《论气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之过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zhī guò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操：做，从事。处理事情，解决问题过于急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五行志中之下》：“遂要崤厄，以败秦师，匹马觭轮无反者，操之急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杨嗣昌和高起潜都没生气，劝他不要～，对作战方略要慢慢详议。</w:t>
      </w:r>
      <w:r>
        <w:rPr>
          <w:rFonts w:cs="宋体;SimSun" w:ascii="宋体;SimSun" w:hAnsi="宋体;SimSun"/>
          <w:sz w:val="24"/>
        </w:rPr>
        <w:t>(</w:t>
      </w:r>
      <w:r>
        <w:rPr>
          <w:rFonts w:ascii="宋体;SimSun" w:hAnsi="宋体;SimSun" w:cs="宋体;SimSun"/>
          <w:sz w:val="24"/>
        </w:rPr>
        <w:t>姚雪垠《李自成》第一卷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品）销售到外国或外地：～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黎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百姓；民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劳过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住在学校里上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走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操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操持办理：～婚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怕丢丑，不愿让别人知道自己的见解或技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医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住：少数民族～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开朗活泼，内心活动易于表露出来：性格～。②指面向外国市场：～型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污纳垢</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wū nà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污、垢：肮脏的东西。比喻隐藏或包容坏人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十五年》：“川泽纳污，山薮藏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地方曾经是一个～的黑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宿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大岛屿周围的小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离队伍；离开岗位：不得擅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住院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合悲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hé bēi 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别离、团聚、悲哀、喜悦的种种遭遇和心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水调歌头</w:t>
      </w:r>
      <w:r>
        <w:rPr>
          <w:rFonts w:cs="宋体;SimSun" w:ascii="宋体;SimSun" w:hAnsi="宋体;SimSun"/>
          <w:sz w:val="24"/>
        </w:rPr>
        <w:t>·</w:t>
      </w:r>
      <w:r>
        <w:rPr>
          <w:rFonts w:ascii="宋体;SimSun" w:hAnsi="宋体;SimSun" w:cs="宋体;SimSun"/>
          <w:sz w:val="24"/>
        </w:rPr>
        <w:t>丙辰中秋兼怀子由》：“人有悲欢离合，月有阴晴圆缺，此事古难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学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释字句的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柔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柔软而易变形的（跟‘刚性’相对）：～材料。②可以改变或通融的（跟‘刚性’相对）：～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藏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使锋芒不外露：～守拙。②书法中指笔锋不显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退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乡背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xiāng bèi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开家乡到外地。</w:t>
      </w:r>
    </w:p>
    <w:p>
      <w:pPr>
        <w:pStyle w:val="Normal"/>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贾仲名《对玉梳》第一折：“送的他离乡背井，进退无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许多本地的干部，现在要～，到前方去。</w:t>
      </w:r>
      <w:r>
        <w:rPr>
          <w:rFonts w:cs="宋体;SimSun" w:ascii="宋体;SimSun" w:hAnsi="宋体;SimSun"/>
          <w:sz w:val="24"/>
        </w:rPr>
        <w:t>(</w:t>
      </w:r>
      <w:r>
        <w:rPr>
          <w:rFonts w:ascii="宋体;SimSun" w:hAnsi="宋体;SimSun" w:cs="宋体;SimSun"/>
          <w:sz w:val="24"/>
        </w:rPr>
        <w:t>《毛泽东选集</w:t>
      </w:r>
      <w:r>
        <w:rPr>
          <w:rFonts w:cs="宋体;SimSun" w:ascii="宋体;SimSun" w:hAnsi="宋体;SimSun"/>
          <w:sz w:val="24"/>
        </w:rPr>
        <w:t>·</w:t>
      </w:r>
      <w:r>
        <w:rPr>
          <w:rFonts w:ascii="宋体;SimSun" w:hAnsi="宋体;SimSun" w:cs="宋体;SimSun"/>
          <w:sz w:val="24"/>
        </w:rPr>
        <w:t>关于重庆谈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发自内心：说句～的话，你真不该那样对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舱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飞机等舱内的铺位或座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集体或领导不是一条心：～离德。②离开中心：～力</w:t>
      </w:r>
      <w:r>
        <w:rPr>
          <w:rFonts w:cs="宋体;SimSun" w:ascii="宋体;SimSun" w:hAnsi="宋体;SimSun"/>
          <w:sz w:val="24"/>
        </w:rPr>
        <w:t>|</w:t>
      </w:r>
      <w:r>
        <w:rPr>
          <w:rFonts w:ascii="宋体;SimSun" w:hAnsi="宋体;SimSun" w:cs="宋体;SimSun"/>
          <w:sz w:val="24"/>
        </w:rPr>
        <w:t>～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舱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心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熔化状态的塑料原料压注到模具内成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离心离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 xīn lí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不统一，信念也不一致。指不一条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书</w:t>
      </w:r>
      <w:r>
        <w:rPr>
          <w:rFonts w:cs="宋体;SimSun" w:ascii="宋体;SimSun" w:hAnsi="宋体;SimSun"/>
          <w:sz w:val="24"/>
        </w:rPr>
        <w:t>·</w:t>
      </w:r>
      <w:r>
        <w:rPr>
          <w:rFonts w:ascii="宋体;SimSun" w:hAnsi="宋体;SimSun" w:cs="宋体;SimSun"/>
          <w:sz w:val="24"/>
        </w:rPr>
        <w:t>泰誓中》：“受</w:t>
      </w:r>
      <w:r>
        <w:rPr>
          <w:rFonts w:cs="宋体;SimSun" w:ascii="宋体;SimSun" w:hAnsi="宋体;SimSun"/>
          <w:sz w:val="24"/>
        </w:rPr>
        <w:t>(</w:t>
      </w:r>
      <w:r>
        <w:rPr>
          <w:rFonts w:ascii="宋体;SimSun" w:hAnsi="宋体;SimSun" w:cs="宋体;SimSun"/>
          <w:sz w:val="24"/>
        </w:rPr>
        <w:t>纣</w:t>
      </w:r>
      <w:r>
        <w:rPr>
          <w:rFonts w:cs="宋体;SimSun" w:ascii="宋体;SimSun" w:hAnsi="宋体;SimSun"/>
          <w:sz w:val="24"/>
        </w:rPr>
        <w:t>)</w:t>
      </w:r>
      <w:r>
        <w:rPr>
          <w:rFonts w:ascii="宋体;SimSun" w:hAnsi="宋体;SimSun" w:cs="宋体;SimSun"/>
          <w:sz w:val="24"/>
        </w:rPr>
        <w:t>有亿兆夷人，离心离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黎民～，祸生不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登记过的事项：～户口</w:t>
      </w:r>
      <w:r>
        <w:rPr>
          <w:rFonts w:cs="宋体;SimSun" w:ascii="宋体;SimSun" w:hAnsi="宋体;SimSun"/>
          <w:sz w:val="24"/>
        </w:rPr>
        <w:t>|</w:t>
      </w:r>
      <w:r>
        <w:rPr>
          <w:rFonts w:ascii="宋体;SimSun" w:hAnsi="宋体;SimSun" w:cs="宋体;SimSun"/>
          <w:sz w:val="24"/>
        </w:rPr>
        <w:t>这笔账已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登记 注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提升担任（职务）：他由排长～连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m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空阔辽远；没有边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别人的言语行动表示态度；表示意见（多用于否定）：不加～</w:t>
      </w:r>
      <w:r>
        <w:rPr>
          <w:rFonts w:cs="宋体;SimSun" w:ascii="宋体;SimSun" w:hAnsi="宋体;SimSun"/>
          <w:sz w:val="24"/>
        </w:rPr>
        <w:t>|</w:t>
      </w:r>
      <w:r>
        <w:rPr>
          <w:rFonts w:ascii="宋体;SimSun" w:hAnsi="宋体;SimSun" w:cs="宋体;SimSun"/>
          <w:sz w:val="24"/>
        </w:rPr>
        <w:t>大家都不～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冷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苍翠欲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g cuì yù d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苍翠：深绿。形容草木等绿色植物仿佛饱含水分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郭熙《山川训》：“春山澹冶而如笑，夏山苍翠而欲滴，秋山明净而如妆，冬山惨淡而如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块地面上，～的树木……一株株一丛丛地生长着。</w:t>
      </w:r>
      <w:r>
        <w:rPr>
          <w:rFonts w:cs="宋体;SimSun" w:ascii="宋体;SimSun" w:hAnsi="宋体;SimSun"/>
          <w:sz w:val="24"/>
        </w:rPr>
        <w:t>(</w:t>
      </w:r>
      <w:r>
        <w:rPr>
          <w:rFonts w:ascii="宋体;SimSun" w:hAnsi="宋体;SimSun" w:cs="宋体;SimSun"/>
          <w:sz w:val="24"/>
        </w:rPr>
        <w:t>秦牧《沙面晨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轻佻的或虚伪的言语、举动所引起的不舒服的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祭祀时祷告的话。②举行典礼或会议时表示良好愿望或庆贺的话：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贺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灿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明亮：阳光～</w:t>
      </w:r>
      <w:r>
        <w:rPr>
          <w:rFonts w:cs="宋体;SimSun" w:ascii="宋体;SimSun" w:hAnsi="宋体;SimSun"/>
          <w:sz w:val="24"/>
        </w:rPr>
        <w:t>|</w:t>
      </w:r>
      <w:r>
        <w:rPr>
          <w:rFonts w:ascii="宋体;SimSun" w:hAnsi="宋体;SimSun" w:cs="宋体;SimSun"/>
          <w:sz w:val="24"/>
        </w:rPr>
        <w:t>～炫目</w:t>
      </w:r>
      <w:r>
        <w:rPr>
          <w:rFonts w:cs="宋体;SimSun" w:ascii="宋体;SimSun" w:hAnsi="宋体;SimSun"/>
          <w:sz w:val="24"/>
        </w:rPr>
        <w:t>|</w:t>
      </w:r>
      <w:r>
        <w:rPr>
          <w:rFonts w:ascii="宋体;SimSun" w:hAnsi="宋体;SimSun" w:cs="宋体;SimSun"/>
          <w:sz w:val="24"/>
        </w:rPr>
        <w:t>～一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心痛苦、烦恼而勉强作出笑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敬酒，表示祝愿、祝福等：～词</w:t>
      </w:r>
      <w:r>
        <w:rPr>
          <w:rFonts w:cs="宋体;SimSun" w:ascii="宋体;SimSun" w:hAnsi="宋体;SimSun"/>
          <w:sz w:val="24"/>
        </w:rPr>
        <w:t>|</w:t>
      </w:r>
      <w:r>
        <w:rPr>
          <w:rFonts w:ascii="宋体;SimSun" w:hAnsi="宋体;SimSun" w:cs="宋体;SimSun"/>
          <w:sz w:val="24"/>
        </w:rPr>
        <w:t>主人向宾客频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酒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老年人过生日时向他祝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拜寿 贺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祝英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惨地死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p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猪肉的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杀：～无辜</w:t>
      </w:r>
      <w:r>
        <w:rPr>
          <w:rFonts w:cs="宋体;SimSun" w:ascii="宋体;SimSun" w:hAnsi="宋体;SimSun"/>
          <w:sz w:val="24"/>
        </w:rPr>
        <w:t>|</w:t>
      </w:r>
      <w:r>
        <w:rPr>
          <w:rFonts w:ascii="宋体;SimSun" w:hAnsi="宋体;SimSun" w:cs="宋体;SimSun"/>
          <w:sz w:val="24"/>
        </w:rPr>
        <w:t>遭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白；通晓：～音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十分凄惨：～的景象。②极其壮烈：～牺牲。③猛烈；厉害：报复～</w:t>
      </w:r>
      <w:r>
        <w:rPr>
          <w:rFonts w:cs="宋体;SimSun" w:ascii="宋体;SimSun" w:hAnsi="宋体;SimSun"/>
          <w:sz w:val="24"/>
        </w:rPr>
        <w:t>|</w:t>
      </w:r>
      <w:r>
        <w:rPr>
          <w:rFonts w:ascii="宋体;SimSun" w:hAnsi="宋体;SimSun" w:cs="宋体;SimSun"/>
          <w:sz w:val="24"/>
        </w:rPr>
        <w:t>为害～</w:t>
      </w:r>
      <w:r>
        <w:rPr>
          <w:rFonts w:cs="宋体;SimSun" w:ascii="宋体;SimSun" w:hAnsi="宋体;SimSun"/>
          <w:sz w:val="24"/>
        </w:rPr>
        <w:t>|</w:t>
      </w:r>
      <w:r>
        <w:rPr>
          <w:rFonts w:ascii="宋体;SimSun" w:hAnsi="宋体;SimSun" w:cs="宋体;SimSun"/>
          <w:sz w:val="24"/>
        </w:rPr>
        <w:t>～的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由；根据：这篇论文观点明确，～充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胚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淡经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dàn jī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惨淡：苦费心思；经营：筹划。费尽心思辛辛苦苦地经营筹划。后指在困难的境况中艰苦地从事某种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丹青引赠曹将军霸》：“诏谓将军拂绢素，意匠惨淡经营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之后，这一所房屋，在那条贫民窟的街道上简直是一所很整洁的屋子了。</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惨淡经营之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不忍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bù rěn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睹：看。凄惨得叫人不忍心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华《吊古战场文》：“伤心惨目，有如是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在一场车祸中不幸遇难，那场景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驻足观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肉中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òu zhō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最痛恨而急于除掉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惨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n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惨重失败：敌军～</w:t>
      </w:r>
      <w:r>
        <w:rPr>
          <w:rFonts w:cs="宋体;SimSun" w:ascii="宋体;SimSun" w:hAnsi="宋体;SimSun"/>
          <w:sz w:val="24"/>
        </w:rPr>
        <w:t>|</w:t>
      </w:r>
      <w:r>
        <w:rPr>
          <w:rFonts w:ascii="宋体;SimSun" w:hAnsi="宋体;SimSun" w:cs="宋体;SimSun"/>
          <w:sz w:val="24"/>
        </w:rPr>
        <w:t>客队以</w:t>
      </w:r>
      <w:r>
        <w:rPr>
          <w:rFonts w:cs="宋体;SimSun" w:ascii="宋体;SimSun" w:hAnsi="宋体;SimSun"/>
          <w:sz w:val="24"/>
        </w:rPr>
        <w:t>0</w:t>
      </w:r>
      <w:r>
        <w:rPr>
          <w:rFonts w:ascii="宋体;SimSun" w:hAnsi="宋体;SimSun" w:cs="宋体;SimSun"/>
          <w:sz w:val="24"/>
        </w:rPr>
        <w:t>比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全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障人设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由不足；（行为）不合道理：他自知～，慢慢地低下了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举重法，两手把杠铃从地上举过头顶，一直到两臂伸直为止，不在胸前停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n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搔：～几下就不痒了。②乱动东西，致使凌乱：好孩子，别～东西！③打架：他们俩又～起来了，你赶快去劝劝吧！④忙乱地赶着做；弄：一下子来了这么多的人吃饭，炊事员怕～不过来吧！⑤挣；获得（钱）：庄稼人靠副业～俩活钱儿。⑥（～儿）指可用的东西或可凭借依靠的人：东西都让人借走了，自己反倒弄得没～了</w:t>
      </w:r>
      <w:r>
        <w:rPr>
          <w:rFonts w:cs="宋体;SimSun" w:ascii="宋体;SimSun" w:hAnsi="宋体;SimSun"/>
          <w:sz w:val="24"/>
        </w:rPr>
        <w:t>|</w:t>
      </w:r>
      <w:r>
        <w:rPr>
          <w:rFonts w:ascii="宋体;SimSun" w:hAnsi="宋体;SimSun" w:cs="宋体;SimSun"/>
          <w:sz w:val="24"/>
        </w:rPr>
        <w:t>最好派个负责人来，咱好有个～。⑦（～儿）指对付事情的办法：事前要慎重考虑，免得发生问题时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酷无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x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前没有准备而临时忙乱着急：早点儿做好准备，免得临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药店按照顾客的药方取药，也指医院的药房为病人取中药。②拿着药方到中药店买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抓重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论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理亏：他觉得自己有点～，没再说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来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lá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别的语言吸收来的词语。如汉语里从俄语吸收来的‘布拉吉’，从法语吸收来的‘沙龙’，从英语吸收来的‘马达、沙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儒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儒家。从南北朝开始叫做儒教，跟佛教、道教并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儒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正常收入以外的收入：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儒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学问深湛。②气度温文尔雅：风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关系较疏远的客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特地出去办某件公事：他～去北京。②指特地出去办某件公事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例行车次之外专为某人或某事特别开行的火车或汽车。②机关单位或个人专用的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所应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地（表示非顺便）：～拜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该会商而不会商，单独做出决定：～独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就某个问题或对某个人进行采访：接受记者～。②这样采访写成的文章：登载了一篇关于他的模范事迹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研究（某一学科）：他是～水利工程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升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份、地位等升高：公使～为大使</w:t>
      </w:r>
      <w:r>
        <w:rPr>
          <w:rFonts w:cs="宋体;SimSun" w:ascii="宋体;SimSun" w:hAnsi="宋体;SimSun"/>
          <w:sz w:val="24"/>
        </w:rPr>
        <w:t>|</w:t>
      </w:r>
      <w:r>
        <w:rPr>
          <w:rFonts w:ascii="宋体;SimSun" w:hAnsi="宋体;SimSun" w:cs="宋体;SimSun"/>
          <w:sz w:val="24"/>
        </w:rPr>
        <w:t>这个县明年将～为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想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c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死时仅存的喘息：苟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孺子可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zǐ kě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年轻人可培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留侯世家》：“父去里所，复返，曰：‘孺子可教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兵败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bīng bài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战败了的部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邵璨《香囊记</w:t>
      </w:r>
      <w:r>
        <w:rPr>
          <w:rFonts w:cs="宋体;SimSun" w:ascii="宋体;SimSun" w:hAnsi="宋体;SimSun"/>
          <w:sz w:val="24"/>
        </w:rPr>
        <w:t>·</w:t>
      </w:r>
      <w:r>
        <w:rPr>
          <w:rFonts w:ascii="宋体;SimSun" w:hAnsi="宋体;SimSun" w:cs="宋体;SimSun"/>
          <w:sz w:val="24"/>
        </w:rPr>
        <w:t>败兀》：“我如今连被岳家军杀败，收聚些残兵败将，济不得事，目下就要拔营回去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侯匪又转向那一撮～动员起来。</w:t>
      </w:r>
      <w:r>
        <w:rPr>
          <w:rFonts w:cs="宋体;SimSun" w:ascii="宋体;SimSun" w:hAnsi="宋体;SimSun"/>
          <w:sz w:val="24"/>
        </w:rPr>
        <w:t>(</w:t>
      </w:r>
      <w:r>
        <w:rPr>
          <w:rFonts w:ascii="宋体;SimSun" w:hAnsi="宋体;SimSun" w:cs="宋体;SimSun"/>
          <w:sz w:val="24"/>
        </w:rPr>
        <w:t>曲波《林海雪原》三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家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存下来的兵士：～败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景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科学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kē xué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施专业教育的学校，修业年限一般为二至三年。如农业专科学校、师范专科学校、医学专科学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定只能用于某项事务的款项：教育～</w:t>
      </w:r>
      <w:r>
        <w:rPr>
          <w:rFonts w:cs="宋体;SimSun" w:ascii="宋体;SimSun" w:hAnsi="宋体;SimSun"/>
          <w:sz w:val="24"/>
        </w:rPr>
        <w:t>|</w:t>
      </w:r>
      <w:r>
        <w:rPr>
          <w:rFonts w:ascii="宋体;SimSun" w:hAnsi="宋体;SimSun" w:cs="宋体;SimSun"/>
          <w:sz w:val="24"/>
        </w:rPr>
        <w:t>～专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n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缺衰败：～不堪</w:t>
      </w:r>
      <w:r>
        <w:rPr>
          <w:rFonts w:cs="宋体;SimSun" w:ascii="宋体;SimSun" w:hAnsi="宋体;SimSun"/>
          <w:sz w:val="24"/>
        </w:rPr>
        <w:t>|</w:t>
      </w:r>
      <w:r>
        <w:rPr>
          <w:rFonts w:ascii="宋体;SimSun" w:hAnsi="宋体;SimSun" w:cs="宋体;SimSun"/>
          <w:sz w:val="24"/>
        </w:rPr>
        <w:t>一片～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衰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茂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利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想主义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残奥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交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徒静坐冥想领会佛理叫参禅：～悟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见尊敬的人；瞻仰尊敬的人的遗像、陵墓等：～黄帝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活猪（多用于商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省、自治区曾经根据需要设立的行政区域，包括若干县、市。</w:t>
      </w:r>
      <w:r>
        <w:rPr>
          <w:rFonts w:cs="宋体;SimSun" w:ascii="宋体;SimSun" w:hAnsi="宋体;SimSun"/>
          <w:sz w:val="24"/>
        </w:rPr>
        <w:t>1975</w:t>
      </w:r>
      <w:r>
        <w:rPr>
          <w:rFonts w:ascii="宋体;SimSun" w:hAnsi="宋体;SimSun" w:cs="宋体;SimSun"/>
          <w:sz w:val="24"/>
        </w:rPr>
        <w:t>年后改称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照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照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担任（区别于‘兼任’）：～教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擅自做主，不向上级请示或不听上级指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不模糊：雾散了，远处的村庄越来越～了</w:t>
      </w:r>
      <w:r>
        <w:rPr>
          <w:rFonts w:cs="宋体;SimSun" w:ascii="宋体;SimSun" w:hAnsi="宋体;SimSun"/>
          <w:sz w:val="24"/>
        </w:rPr>
        <w:t>|</w:t>
      </w:r>
      <w:r>
        <w:rPr>
          <w:rFonts w:ascii="宋体;SimSun" w:hAnsi="宋体;SimSun" w:cs="宋体;SimSun"/>
          <w:sz w:val="24"/>
        </w:rPr>
        <w:t>现在他对全部操作过程有了一个～的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此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题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理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道理来解说，使当事人明白：不可～</w:t>
      </w:r>
      <w:r>
        <w:rPr>
          <w:rFonts w:cs="宋体;SimSun" w:ascii="宋体;SimSun" w:hAnsi="宋体;SimSun"/>
          <w:sz w:val="24"/>
        </w:rPr>
        <w:t>|</w:t>
      </w:r>
      <w:r>
        <w:rPr>
          <w:rFonts w:ascii="宋体;SimSun" w:hAnsi="宋体;SimSun" w:cs="宋体;SimSun"/>
          <w:sz w:val="24"/>
        </w:rPr>
        <w:t>可以～</w:t>
      </w:r>
      <w:r>
        <w:rPr>
          <w:rFonts w:cs="宋体;SimSun" w:ascii="宋体;SimSun" w:hAnsi="宋体;SimSun"/>
          <w:sz w:val="24"/>
        </w:rPr>
        <w:t>|</w:t>
      </w:r>
      <w:r>
        <w:rPr>
          <w:rFonts w:ascii="宋体;SimSun" w:hAnsi="宋体;SimSun" w:cs="宋体;SimSun"/>
          <w:sz w:val="24"/>
        </w:rPr>
        <w:t>难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展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展览：～单位</w:t>
      </w:r>
      <w:r>
        <w:rPr>
          <w:rFonts w:cs="宋体;SimSun" w:ascii="宋体;SimSun" w:hAnsi="宋体;SimSun"/>
          <w:sz w:val="24"/>
        </w:rPr>
        <w:t>|</w:t>
      </w:r>
      <w:r>
        <w:rPr>
          <w:rFonts w:ascii="宋体;SimSun" w:hAnsi="宋体;SimSun" w:cs="宋体;SimSun"/>
          <w:sz w:val="24"/>
        </w:rPr>
        <w:t>～的商品有一千余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谋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虎添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hǔ tiā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老虎长上了翅膀。比喻强有力的人得到帮助变得更加强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心书</w:t>
      </w:r>
      <w:r>
        <w:rPr>
          <w:rFonts w:cs="宋体;SimSun" w:ascii="宋体;SimSun" w:hAnsi="宋体;SimSun"/>
          <w:sz w:val="24"/>
        </w:rPr>
        <w:t>·</w:t>
      </w:r>
      <w:r>
        <w:rPr>
          <w:rFonts w:ascii="宋体;SimSun" w:hAnsi="宋体;SimSun" w:cs="宋体;SimSun"/>
          <w:sz w:val="24"/>
        </w:rPr>
        <w:t>兵机》：“将能执兵之权，操兵之势，而临群下，譬如猛虎加之羽翼，而翱翔四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匪徒们深知，这两件东西一掌握在姜青山手里，就～，再多的人也奈何不了他。</w:t>
      </w:r>
      <w:r>
        <w:rPr>
          <w:rFonts w:cs="宋体;SimSun" w:ascii="宋体;SimSun" w:hAnsi="宋体;SimSun"/>
          <w:sz w:val="24"/>
        </w:rPr>
        <w:t>(</w:t>
      </w:r>
      <w:r>
        <w:rPr>
          <w:rFonts w:ascii="宋体;SimSun" w:hAnsi="宋体;SimSun" w:cs="宋体;SimSun"/>
          <w:sz w:val="24"/>
        </w:rPr>
        <w:t>曲波《林海雪原》二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交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李代桃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dài táo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僵：枯死。李树代替桃树而死。原比喻兄弟互相爱护互相帮助。后转用来比喻互相顶替或代人受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古乐府诗《鸡鸣》：“桃生露井上，李树生桃旁。虫来啮桃根，李树代桃僵。树木深相待，兄弟还相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芝焚蕙叹嗟僚友，～泣弟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遵宪《感事》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占一半：疑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殖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一定的礼节进见敬重的人或瞻仰敬重的人的遗像、陵墓等：大礼～</w:t>
      </w:r>
      <w:r>
        <w:rPr>
          <w:rFonts w:cs="宋体;SimSun" w:ascii="宋体;SimSun" w:hAnsi="宋体;SimSun"/>
          <w:sz w:val="24"/>
        </w:rPr>
        <w:t>|</w:t>
      </w:r>
      <w:r>
        <w:rPr>
          <w:rFonts w:ascii="宋体;SimSun" w:hAnsi="宋体;SimSun" w:cs="宋体;SimSun"/>
          <w:sz w:val="24"/>
        </w:rPr>
        <w:t>～孔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通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tōng wài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勾结外国，阴谋叛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则指为“～”，就是现在之所谓“汉奸”。</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病后杂谈之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外祖父、外祖母家。②〈方〉娘家。③〈书〉指岳父母家。④〈旧社会〉已婚男子在自己原来的家以外另成的家。⑤与有妻男子另外成家的妇女叫做那个男子的外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街小巷；小胡同：他所写的多半是～间的琐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里应外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yīng wà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接应；合：配合。外面攻打，里面接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梓《豫让吞炭》第三折：“反被韩，魏同谋，里应外合，决水淹我军，甲士溃乱，死者山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过几日，我这里差人去投降，他们必然懈怠，我们却去劫寨，那时～，定获全胜。</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花似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huā sì j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锦：有彩色花纹的丝织品。如同花朵、锦缎一般。形容风景绚丽或前程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三回：“那香屏自从嫁了周庸祐，早卸了孝服，换得浑身如花似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节日的广场被打扮得～，绚丽多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餐风宿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n fēng s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旅途或野外生活的艰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暹《西游记》第五本第二十出：“师父力多般，餐风宿露忙投窜，宵衣旰食无撺断，受驱驰百万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儿在程途，又怕～，求神问卜，把归期暗数。</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高明《琵琶记</w:t>
      </w:r>
      <w:r>
        <w:rPr>
          <w:rFonts w:cs="宋体;SimSun" w:ascii="宋体;SimSun" w:hAnsi="宋体;SimSun"/>
          <w:sz w:val="24"/>
        </w:rPr>
        <w:t>·</w:t>
      </w:r>
      <w:r>
        <w:rPr>
          <w:rFonts w:ascii="宋体;SimSun" w:hAnsi="宋体;SimSun" w:cs="宋体;SimSun"/>
          <w:sz w:val="24"/>
        </w:rPr>
        <w:t>寺中遗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外国来的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拜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bài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新教）教徒举行宗教仪式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籽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专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一定的礼仪接待宾客（多用在外交场合）：～服</w:t>
      </w:r>
      <w:r>
        <w:rPr>
          <w:rFonts w:cs="宋体;SimSun" w:ascii="宋体;SimSun" w:hAnsi="宋体;SimSun"/>
          <w:sz w:val="24"/>
        </w:rPr>
        <w:t>|</w:t>
      </w:r>
      <w:r>
        <w:rPr>
          <w:rFonts w:ascii="宋体;SimSun" w:hAnsi="宋体;SimSun" w:cs="宋体;SimSun"/>
          <w:sz w:val="24"/>
        </w:rPr>
        <w:t>～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的来源（多就招生而言）：～不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来自国外的祸害，指外国的侵略：内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见外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雷贯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léi guàn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贯：贯穿，进入。响亮得象雷声传进耳朵里。形容人的名声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冻苏秦》第一折：“久闻先生大名，如雷贯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陆地较远的海域：开发～渔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于文字的（指法令、规章等）：～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临大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lín dà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面临。好象面对着强大的敌人。形容把本来不是很紧迫的形势看得十分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五十八回：“到了抚院，又碰了止辕，衙门里扎了许多兵，如临大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全副武装地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企业停止原来产品的生产而生产别的产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梦如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d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送礼时开列礼物名称和数目的单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确地指示；明白地表示：～后学</w:t>
      </w:r>
      <w:r>
        <w:rPr>
          <w:rFonts w:cs="宋体;SimSun" w:ascii="宋体;SimSun" w:hAnsi="宋体;SimSun"/>
          <w:sz w:val="24"/>
        </w:rPr>
        <w:t>|</w:t>
      </w:r>
      <w:r>
        <w:rPr>
          <w:rFonts w:ascii="宋体;SimSun" w:hAnsi="宋体;SimSun" w:cs="宋体;SimSun"/>
          <w:sz w:val="24"/>
        </w:rPr>
        <w:t>伫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转换工作岗位：一些伐木工～为护林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ài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饭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菜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guān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党派或团体的成员在调动时转移组织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礼物的现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ài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没有港口或没有良好港口的城市附近的较好的港口叫做这个城市的外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礼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日中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rì zhō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太阳正在天顶。比喻事物正发展到十分兴盛的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嫁。②把自己应承受的负担、损失、罪名等加在别人身上：不能把事故的责任～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q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然抢劫：～暗偷</w:t>
      </w:r>
      <w:r>
        <w:rPr>
          <w:rFonts w:cs="宋体;SimSun" w:ascii="宋体;SimSun" w:hAnsi="宋体;SimSun"/>
          <w:sz w:val="24"/>
        </w:rPr>
        <w:t>|</w:t>
      </w:r>
      <w:r>
        <w:rPr>
          <w:rFonts w:ascii="宋体;SimSun" w:hAnsi="宋体;SimSun" w:cs="宋体;SimSun"/>
          <w:sz w:val="24"/>
        </w:rPr>
        <w:t>～明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彩纸、彩绸、松柏树枝等装饰的棚子，用于喜庆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丽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冶炼炉的一种，炉体有圆筒形、梨形等形状，架在一个水平轴架上，可以转动。用来炼钢，也用来炼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磁带上已经录好的录音、录像录到空白磁带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买进的东西再卖出去：倒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了下一年。②〈方〉某一年的第二年（多用于过去）。③〈方〉明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彩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订婚时男家送给女家的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丽江古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目张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ù zhāng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目：睁亮眼睛；张胆：放开胆量。原指有胆识，敢做敢为。后形容公开放肆地干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王敦传》：“今日之事，明目张胆，为六军之首，宁忠臣而死，不无赖而生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近日京师奔竞之风，是～，冠冕堂皇做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三一百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彩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采集加工：～春茶。②采访并录制：～电视新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媒正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méi zhè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正：形容正大光明。旧指正式婚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论起初婚，王氏在前，只因休了一番，这平氏到是明媒正娶，又且平氏年长一岁，让平氏为正房，王氏反做偏房，两个姐妹相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采地下的石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桃李争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lǐ zhē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桃花李花竞相开放。形容春光艳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美貌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人的话说给另外的人：我这是～老师的话，不是我自己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丧考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sàng kǎo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死去；考：已死的父亲；妣：已死的母亲。好象死了父母一样地伤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舜典》：“二十有八载，帝乃殂落，百姓如丧考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丽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厉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厉的面色；愤怒的表情：正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励志图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很长的时间：～不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采集并记录：～民歌。②采访并录制：电视台～了新年晚会节目。③〈书〉选取录用（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上所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次担任；先后担任：～要职</w:t>
      </w:r>
      <w:r>
        <w:rPr>
          <w:rFonts w:cs="宋体;SimSun" w:ascii="宋体;SimSun" w:hAnsi="宋体;SimSun"/>
          <w:sz w:val="24"/>
        </w:rPr>
        <w:t>|</w:t>
      </w:r>
      <w:r>
        <w:rPr>
          <w:rFonts w:ascii="宋体;SimSun" w:hAnsi="宋体;SimSun" w:cs="宋体;SimSun"/>
          <w:sz w:val="24"/>
        </w:rPr>
        <w:t>参军后，～排长、连长等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取；开采（矿物）：～金矿</w:t>
      </w:r>
      <w:r>
        <w:rPr>
          <w:rFonts w:cs="宋体;SimSun" w:ascii="宋体;SimSun" w:hAnsi="宋体;SimSun"/>
          <w:sz w:val="24"/>
        </w:rPr>
        <w:t>|</w:t>
      </w:r>
      <w:r>
        <w:rPr>
          <w:rFonts w:ascii="宋体;SimSun" w:hAnsi="宋体;SimSun" w:cs="宋体;SimSun"/>
          <w:sz w:val="24"/>
        </w:rPr>
        <w:t>加快～进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历史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ǐ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对社会历史的总的看法，属于世界观的一部分。唯物史观和唯心史观是两种对立的历史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社会经济结构、文化形态、价值观念等发生转变：我国正处在由计划经济向市场经济的～期。②转换产品的型号或构造：这种产品正酝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集民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采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ǎi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访和编辑：新闻～</w:t>
      </w:r>
      <w:r>
        <w:rPr>
          <w:rFonts w:cs="宋体;SimSun" w:ascii="宋体;SimSun" w:hAnsi="宋体;SimSun"/>
          <w:sz w:val="24"/>
        </w:rPr>
        <w:t>|</w:t>
      </w:r>
      <w:r>
        <w:rPr>
          <w:rFonts w:ascii="宋体;SimSun" w:hAnsi="宋体;SimSun" w:cs="宋体;SimSun"/>
          <w:sz w:val="24"/>
        </w:rPr>
        <w:t>电视台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ǎ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一种行业转到另一种行业。特指中国人民解放军干部转到地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理有明确透彻的认识；通达：～公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数家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shǔ jiā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数自己家藏的珍宝那样清楚。比喻对所讲的事情十分熟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某也贤，某也不肖，一一～。</w:t>
      </w:r>
      <w:r>
        <w:rPr>
          <w:rFonts w:cs="宋体;SimSun" w:ascii="宋体;SimSun" w:hAnsi="宋体;SimSun"/>
          <w:sz w:val="24"/>
        </w:rPr>
        <w:t>(</w:t>
      </w:r>
      <w:r>
        <w:rPr>
          <w:rFonts w:ascii="宋体;SimSun" w:hAnsi="宋体;SimSun" w:cs="宋体;SimSun"/>
          <w:sz w:val="24"/>
        </w:rPr>
        <w:t>柳亚子《二十世纪大舞台发刊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着事情的发展趋势加以引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市场行情不利，可能引起价格下跌的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转运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符合心意：称心～。②一种象征吉祥的器物，用玉、竹、骨等制成，头呈灵芝形或云形，柄微曲，供赏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财产的所有权。②经济大权：掌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迷心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钱入迷、专想发财的人：他是个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财政、贸易的合称：～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财政、经济的合称：～学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撰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明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撰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影随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ǐng suí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影子总是跟着身体一样。比喻两个人关系亲密，常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任法》：“然故下之事上也，如响之应声也；臣之事主也，如影之从形也。”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君道》：“故天之应人，如影之随形，响之效声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善恶昭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财产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i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改变（事实或内容）：～事实</w:t>
      </w:r>
      <w:r>
        <w:rPr>
          <w:rFonts w:cs="宋体;SimSun" w:ascii="宋体;SimSun" w:hAnsi="宋体;SimSun"/>
          <w:sz w:val="24"/>
        </w:rPr>
        <w:t>|</w:t>
      </w:r>
      <w:r>
        <w:rPr>
          <w:rFonts w:ascii="宋体;SimSun" w:hAnsi="宋体;SimSun" w:cs="宋体;SimSun"/>
          <w:sz w:val="24"/>
        </w:rPr>
        <w:t>你不要～了我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篡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纠正 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门邪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i mén xié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正当的门径。也比喻坏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想办法，让大家都富起来，但是决不能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子佳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zǐ jiā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有才貌的男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晁补之《鹧鸪天》词：“夕阳芳草本无恨，才子佳人自多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番招赘进蘧公孙来，门户又相称，才貌又相当，真个是“～，一双两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才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才能和技艺：～超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鱼得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yú dé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鱼得到水一样。比喻有所凭借。也比喻得到跟自己十分投合的人或对自己很合适的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书</w:t>
      </w:r>
      <w:r>
        <w:rPr>
          <w:rFonts w:cs="宋体;SimSun" w:ascii="宋体;SimSun" w:hAnsi="宋体;SimSun"/>
          <w:sz w:val="24"/>
        </w:rPr>
        <w:t>·</w:t>
      </w:r>
      <w:r>
        <w:rPr>
          <w:rFonts w:ascii="宋体;SimSun" w:hAnsi="宋体;SimSun" w:cs="宋体;SimSun"/>
          <w:sz w:val="24"/>
        </w:rPr>
        <w:t>诸葛亮传》：“孤之有孔明，犹鱼之有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使他回来了，我们就应该～，欢喜的了不得，那里还有功夫在这里纳闷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岭南羽衣女士《东欧女豪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派的作风；不好的风气：～邪气</w:t>
      </w:r>
      <w:r>
        <w:rPr>
          <w:rFonts w:cs="宋体;SimSun" w:ascii="宋体;SimSun" w:hAnsi="宋体;SimSun"/>
          <w:sz w:val="24"/>
        </w:rPr>
        <w:t>|</w:t>
      </w:r>
      <w:r>
        <w:rPr>
          <w:rFonts w:ascii="宋体;SimSun" w:hAnsi="宋体;SimSun" w:cs="宋体;SimSun"/>
          <w:sz w:val="24"/>
        </w:rPr>
        <w:t>刹住铺张浪费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歪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ā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不正当的途径；邪道：年纪轻轻的，可不能走～。②坏主意：这家伙想的尽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坐针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ú zuò zhēn z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坐在插着针的毡子上。形容心神不定，坐立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杜锡传》：“累迁太子中舍人。性亮直忠烈，屡谏愍怀太子，言辞恳切，太子患之。后置针着锡常所坐处毡中，刺之流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却说三巧儿自丈夫出堂之后，～，一闻得退衙，便迎住问个消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户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庄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牌戏或赌博中每一局的主持人。②资金雄厚、买卖股票数量巨大并能影响股市行情走势的投资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官吏的）钱财和爵禄：功名～</w:t>
      </w:r>
      <w:r>
        <w:rPr>
          <w:rFonts w:cs="宋体;SimSun" w:ascii="宋体;SimSun" w:hAnsi="宋体;SimSun"/>
          <w:sz w:val="24"/>
        </w:rPr>
        <w:t>|</w:t>
      </w:r>
      <w:r>
        <w:rPr>
          <w:rFonts w:ascii="宋体;SimSun" w:hAnsi="宋体;SimSun" w:cs="宋体;SimSun"/>
          <w:sz w:val="24"/>
        </w:rPr>
        <w:t>～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锋利的兵器：精兵～。②有效的工具：计算机是统计工作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瓦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ǎ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没有节气，苟且偷生（常与‘玉碎’对举）：宁为玉碎，不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q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利益引诱：威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裁减武装人员和军事装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利欲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yù xū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财图利的欲望迷住了心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庭坚《赠别李次翁》诗：“利欲熏心，随人翕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故凡进此阵内，为其蛊惑，若稍操持不定，～，无不心荡神迷，因而失据。</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一百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考虑决定：此事如何处置，恳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定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规定定期举行的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稍等一会儿：～可取。②立刻等着（办）：～回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i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裁减合并（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裁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疯卖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fēng mài sh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装成疯疯癫癫，傻里傻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是国民党白鬼子的天下嘛，我就给他个～、一问三不知。</w:t>
      </w:r>
      <w:r>
        <w:rPr>
          <w:rFonts w:cs="宋体;SimSun" w:ascii="宋体;SimSun" w:hAnsi="宋体;SimSun"/>
          <w:sz w:val="24"/>
        </w:rPr>
        <w:t>(</w:t>
      </w:r>
      <w:r>
        <w:rPr>
          <w:rFonts w:ascii="宋体;SimSun" w:hAnsi="宋体;SimSun" w:cs="宋体;SimSun"/>
          <w:sz w:val="24"/>
        </w:rPr>
        <w:t>王愿坚《三张纸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猜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i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划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挖心搜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奶油那样的淡黄色：～的围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竿见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gān jià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阳光下把竿子竖起来，立刻就看到影子。比喻立刻见到功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魏伯阳《参同契》卷下：“立竿见影，呼谷传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说你莲花化身，清净无为，其如五行变化，～。</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七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黑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ā hēi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天快要黑的时候；傍晚：赶到家时，天已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āng j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际不是那样而装做那样：这孩子很老实，不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擦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功绩：～受奖</w:t>
      </w:r>
      <w:r>
        <w:rPr>
          <w:rFonts w:cs="宋体;SimSun" w:ascii="宋体;SimSun" w:hAnsi="宋体;SimSun"/>
          <w:sz w:val="24"/>
        </w:rPr>
        <w:t>|</w:t>
      </w:r>
      <w:r>
        <w:rPr>
          <w:rFonts w:ascii="宋体;SimSun" w:hAnsi="宋体;SimSun" w:cs="宋体;SimSun"/>
          <w:sz w:val="24"/>
        </w:rPr>
        <w:t>一人～，全家光荣</w:t>
      </w:r>
      <w:r>
        <w:rPr>
          <w:rFonts w:cs="宋体;SimSun" w:ascii="宋体;SimSun" w:hAnsi="宋体;SimSun"/>
          <w:sz w:val="24"/>
        </w:rPr>
        <w:t>|</w:t>
      </w:r>
      <w:r>
        <w:rPr>
          <w:rFonts w:ascii="宋体;SimSun" w:hAnsi="宋体;SimSun" w:cs="宋体;SimSun"/>
          <w:sz w:val="24"/>
        </w:rPr>
        <w:t>在救灾中他～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犯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挖掘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敏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聪明，有智慧：～的姑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聪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笨 木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部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簿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会计工作中有关记账的技术。②符合会计规程的账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人后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rén hòu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尘：走路或行车时后面扬起的尘土。指跟在人家后面走。比喻追随模仿，学人家的样子，没有创造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戏为六绝句》诗：“窃攀屈宋宜方驾，恐与齐梁作后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科学上，我们要勇于走自己的路，绝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装饰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履维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lǚ wéi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行走困难，行动不方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邵景瞻《觅灯因话</w:t>
      </w:r>
      <w:r>
        <w:rPr>
          <w:rFonts w:cs="宋体;SimSun" w:ascii="宋体;SimSun" w:hAnsi="宋体;SimSun"/>
          <w:sz w:val="24"/>
        </w:rPr>
        <w:t>·</w:t>
      </w:r>
      <w:r>
        <w:rPr>
          <w:rFonts w:ascii="宋体;SimSun" w:hAnsi="宋体;SimSun" w:cs="宋体;SimSun"/>
          <w:sz w:val="24"/>
        </w:rPr>
        <w:t>桂迁梦感录》：“念见刘，颈荷欠徽，手交木叶，颜色枯槁，步履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譬如祖母的脚是三角形，～的，小姑娘的却是天足，能飞跑。</w:t>
      </w:r>
      <w:r>
        <w:rPr>
          <w:rFonts w:cs="宋体;SimSun" w:ascii="宋体;SimSun" w:hAnsi="宋体;SimSun"/>
          <w:sz w:val="24"/>
        </w:rPr>
        <w:t>(</w:t>
      </w:r>
      <w:r>
        <w:rPr>
          <w:rFonts w:ascii="宋体;SimSun" w:hAnsi="宋体;SimSun" w:cs="宋体;SimSun"/>
          <w:sz w:val="24"/>
        </w:rPr>
        <w:t>鲁迅《华盖集</w:t>
      </w:r>
      <w:r>
        <w:rPr>
          <w:rFonts w:cs="宋体;SimSun" w:ascii="宋体;SimSun" w:hAnsi="宋体;SimSun"/>
          <w:sz w:val="24"/>
        </w:rPr>
        <w:t>·</w:t>
      </w:r>
      <w:r>
        <w:rPr>
          <w:rFonts w:ascii="宋体;SimSun" w:hAnsi="宋体;SimSun" w:cs="宋体;SimSun"/>
          <w:sz w:val="24"/>
        </w:rPr>
        <w:t>这个与那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站着等候：～多时。②立刻等着（办）：～回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立即处决（死刑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鄙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遗弃 扬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乳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ǔ n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养来产奶的牛，产奶量比一般的母牛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物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步步为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bù wéi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步：古时以五尺为一步，“步步”表示距离短。军队每向前推进一步就设下一个营垒。形容防守严密，行动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激劝士卒，拔寨前进，～，诱渊来战而擒之：此乃“反客为主”之法。</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沫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衣服领子的一种样式，衣领不翻转（区别于‘翻领’）：～衬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唾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ò m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鄙弃责骂：当面～</w:t>
      </w:r>
      <w:r>
        <w:rPr>
          <w:rFonts w:cs="宋体;SimSun" w:ascii="宋体;SimSun" w:hAnsi="宋体;SimSun"/>
          <w:sz w:val="24"/>
        </w:rPr>
        <w:t>|</w:t>
      </w:r>
      <w:r>
        <w:rPr>
          <w:rFonts w:ascii="宋体;SimSun" w:hAnsi="宋体;SimSun" w:cs="宋体;SimSun"/>
          <w:sz w:val="24"/>
        </w:rPr>
        <w:t>受天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不敷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bù fū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敷：够，足。收入不够支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七回：“但是家计萧条，入不敷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家人口太多，收入少，常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个问题提出自己的看法，表示自己的意见：～精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场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把财物等施舍给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散设置；布置：～地雷</w:t>
      </w:r>
      <w:r>
        <w:rPr>
          <w:rFonts w:cs="宋体;SimSun" w:ascii="宋体;SimSun" w:hAnsi="宋体;SimSun"/>
          <w:sz w:val="24"/>
        </w:rPr>
        <w:t>|</w:t>
      </w:r>
      <w:r>
        <w:rPr>
          <w:rFonts w:ascii="宋体;SimSun" w:hAnsi="宋体;SimSun" w:cs="宋体;SimSun"/>
          <w:sz w:val="24"/>
        </w:rPr>
        <w:t>～声呐</w:t>
      </w:r>
      <w:r>
        <w:rPr>
          <w:rFonts w:cs="宋体;SimSun" w:ascii="宋体;SimSun" w:hAnsi="宋体;SimSun"/>
          <w:sz w:val="24"/>
        </w:rPr>
        <w:t>|</w:t>
      </w:r>
      <w:r>
        <w:rPr>
          <w:rFonts w:ascii="宋体;SimSun" w:hAnsi="宋体;SimSun" w:cs="宋体;SimSun"/>
          <w:sz w:val="24"/>
        </w:rPr>
        <w:t>～圈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鲁赛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撞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碰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捕获或捕获后逃亡的犯人：追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告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青壮年的男子（多指达到当兵年龄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置防守的兵力：沿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豪放的胸怀；壮志：仰天长啸，～激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设、安排有关基层单位、人员等：住宅区商业～不够合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布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基督教宣讲教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不受束缚：放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胫而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ng ér z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胫：小腿；走：跑。没有腿却能跑。比喻事物无需推行，就已迅速地传播开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孔融《论盛孝章书》：“珠玉无胫而自至者，以人好之也，况贤者之有足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袁伯珍慌忙把家里所有的东西，检点一番；别的一样不缺，只有金银首饰和钞票洋钱，却一概～。</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足为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ú wéi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当作凭证或根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安世《论蔡确作诗讥讪事第六章》：“诗板是明白已验之迹，便可为据；开具乃委曲苟免之词，不足为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证明这一点，口说～，还应有事实依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充足；不满（某个数目）：先天～</w:t>
      </w:r>
      <w:r>
        <w:rPr>
          <w:rFonts w:cs="宋体;SimSun" w:ascii="宋体;SimSun" w:hAnsi="宋体;SimSun"/>
          <w:sz w:val="24"/>
        </w:rPr>
        <w:t>|</w:t>
      </w:r>
      <w:r>
        <w:rPr>
          <w:rFonts w:ascii="宋体;SimSun" w:hAnsi="宋体;SimSun" w:cs="宋体;SimSun"/>
          <w:sz w:val="24"/>
        </w:rPr>
        <w:t>估计～</w:t>
      </w:r>
      <w:r>
        <w:rPr>
          <w:rFonts w:cs="宋体;SimSun" w:ascii="宋体;SimSun" w:hAnsi="宋体;SimSun"/>
          <w:sz w:val="24"/>
        </w:rPr>
        <w:t>|</w:t>
      </w:r>
      <w:r>
        <w:rPr>
          <w:rFonts w:ascii="宋体;SimSun" w:hAnsi="宋体;SimSun" w:cs="宋体;SimSun"/>
          <w:sz w:val="24"/>
        </w:rPr>
        <w:t>～三千人。②不值得：～道</w:t>
      </w:r>
      <w:r>
        <w:rPr>
          <w:rFonts w:cs="宋体;SimSun" w:ascii="宋体;SimSun" w:hAnsi="宋体;SimSun"/>
          <w:sz w:val="24"/>
        </w:rPr>
        <w:t>|</w:t>
      </w:r>
      <w:r>
        <w:rPr>
          <w:rFonts w:ascii="宋体;SimSun" w:hAnsi="宋体;SimSun" w:cs="宋体;SimSun"/>
          <w:sz w:val="24"/>
        </w:rPr>
        <w:t>～为奇</w:t>
      </w:r>
      <w:r>
        <w:rPr>
          <w:rFonts w:cs="宋体;SimSun" w:ascii="宋体;SimSun" w:hAnsi="宋体;SimSun"/>
          <w:sz w:val="24"/>
        </w:rPr>
        <w:t>|</w:t>
      </w:r>
      <w:r>
        <w:rPr>
          <w:rFonts w:ascii="宋体;SimSun" w:hAnsi="宋体;SimSun" w:cs="宋体;SimSun"/>
          <w:sz w:val="24"/>
        </w:rPr>
        <w:t>～挂齿。③不可以；不能：～为训</w:t>
      </w:r>
      <w:r>
        <w:rPr>
          <w:rFonts w:cs="宋体;SimSun" w:ascii="宋体;SimSun" w:hAnsi="宋体;SimSun"/>
          <w:sz w:val="24"/>
        </w:rPr>
        <w:t>|</w:t>
      </w:r>
      <w:r>
        <w:rPr>
          <w:rFonts w:ascii="宋体;SimSun" w:hAnsi="宋体;SimSun" w:cs="宋体;SimSun"/>
          <w:sz w:val="24"/>
        </w:rPr>
        <w:t>非团结～图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不满 不够 不值 不可 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充足 足够 值得 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着边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uó biā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着：接触；边际：边界，边缘。挨不着边儿。多指说话空泛，不接触实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发言很实在，没有一句～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治之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ì zhī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治不好的病。也比喻无法挽救的祸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十：“太医诊了诊脉，说道：‘……此乃不治之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假使她们真“知道立国数千年的大中华民国”的国民，往往有自欺欺人的～，那可真是没有面子了。</w:t>
      </w:r>
      <w:r>
        <w:rPr>
          <w:rFonts w:cs="宋体;SimSun" w:ascii="宋体;SimSun" w:hAnsi="宋体;SimSun"/>
          <w:sz w:val="24"/>
        </w:rPr>
        <w:t>(</w:t>
      </w:r>
      <w:r>
        <w:rPr>
          <w:rFonts w:ascii="宋体;SimSun" w:hAnsi="宋体;SimSun" w:cs="宋体;SimSun"/>
          <w:sz w:val="24"/>
        </w:rPr>
        <w:t>鲁迅《二心集</w:t>
      </w:r>
      <w:r>
        <w:rPr>
          <w:rFonts w:cs="宋体;SimSun" w:ascii="宋体;SimSun" w:hAnsi="宋体;SimSun"/>
          <w:sz w:val="24"/>
        </w:rPr>
        <w:t>·</w:t>
      </w:r>
      <w:r>
        <w:rPr>
          <w:rFonts w:ascii="宋体;SimSun" w:hAnsi="宋体;SimSun" w:cs="宋体;SimSun"/>
          <w:sz w:val="24"/>
        </w:rPr>
        <w:t>以脚报国》</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置可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ì kě f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置：放，立；可：行；否：不行。不说行，也不说不行。指不表明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吴荪甫～地淡淡一笑，转身就坐在一张椅子里。</w:t>
      </w:r>
      <w:r>
        <w:rPr>
          <w:rFonts w:cs="宋体;SimSun" w:ascii="宋体;SimSun" w:hAnsi="宋体;SimSun"/>
          <w:sz w:val="24"/>
        </w:rPr>
        <w:t>(</w:t>
      </w:r>
      <w:r>
        <w:rPr>
          <w:rFonts w:ascii="宋体;SimSun" w:hAnsi="宋体;SimSun" w:cs="宋体;SimSun"/>
          <w:sz w:val="24"/>
        </w:rPr>
        <w:t>茅盾《子夜》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体电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ǐ diàn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观众对画面有立体感觉的电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体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项工程经有关部门批准立为建设项目：这个车间当年～，当年施工，当年投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骨三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ó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驼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驼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ó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骆驼的绒毛，用来织衣料或毯子，也可以用来絮衣裳。②呢绒的一种，背面用棉纱织成，正面用粗纺毛纱织成一层细密而蓬松的毛绒，多用来做衣帽的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壮志未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àng zhì wèi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酬：实现。旧指潦倒的一生，志向没有实现就衰老了。也指抱负没有实现就去世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频《春日思归》：“壮志未酬三尺剑，故乡空隔万重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感情炽烈的诗篇，抒发了作者～的愤懑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立足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zú zhī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脚的地方。也比喻容身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知凡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zhī fán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凡：总共。不知道一共有多少。指同类的事物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郭受《寄杜员外》诗：“春兴不知凡几首，衡阳纸价顿能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作酬应文字，类此者～，殆亦文人通病，乌得以咎趼人？</w:t>
      </w:r>
      <w:r>
        <w:rPr>
          <w:rFonts w:cs="宋体;SimSun" w:ascii="宋体;SimSun" w:hAnsi="宋体;SimSun"/>
          <w:sz w:val="24"/>
        </w:rPr>
        <w:t>(</w:t>
      </w:r>
      <w:r>
        <w:rPr>
          <w:rFonts w:ascii="宋体;SimSun" w:hAnsi="宋体;SimSun" w:cs="宋体;SimSun"/>
          <w:sz w:val="24"/>
        </w:rPr>
        <w:t>鲁迅《小说旧闻钞</w:t>
      </w:r>
      <w:r>
        <w:rPr>
          <w:rFonts w:cs="宋体;SimSun" w:ascii="宋体;SimSun" w:hAnsi="宋体;SimSun"/>
          <w:sz w:val="24"/>
        </w:rPr>
        <w:t>·</w:t>
      </w:r>
      <w:r>
        <w:rPr>
          <w:rFonts w:ascii="宋体;SimSun" w:hAnsi="宋体;SimSun" w:cs="宋体;SimSun"/>
          <w:sz w:val="24"/>
        </w:rPr>
        <w:t>二十年目睹之怪现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粒子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族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ú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氏族、部落、部族、民族等人们的共同体为研究对象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沥尽心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状元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物质中所含的脂肪质。某些纤维和乳类常常脱脂后应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椎间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jiān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相邻两个椎骨椎体的圆盘状软垫，中央是灰白色富有弹性的胶状物，四周是坚韧的软骨环。有承受压力、缓冲震荡并使脊柱能活动等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椎间盘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椎心泣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uí xīn qì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椎心：捶胸脯；泣血：哭得眼中流血。捶拍胸膛，哭泣出血。形容非常悲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李陵《答苏武书》：“何图志未立而怨已成，计未从而骨肉受刑。此陵所以仰天椎心而泣血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百余年辛苦经营的圆明园，毁于一旦，更是令人～的莫大恨事。</w:t>
      </w:r>
      <w:r>
        <w:rPr>
          <w:rFonts w:cs="宋体;SimSun" w:ascii="宋体;SimSun" w:hAnsi="宋体;SimSun"/>
          <w:sz w:val="24"/>
        </w:rPr>
        <w:t>(</w:t>
      </w:r>
      <w:r>
        <w:rPr>
          <w:rFonts w:ascii="宋体;SimSun" w:hAnsi="宋体;SimSun" w:cs="宋体;SimSun"/>
          <w:sz w:val="24"/>
        </w:rPr>
        <w:t>高阳《清宫外史》下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予追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尽力避免：～被动</w:t>
      </w:r>
      <w:r>
        <w:rPr>
          <w:rFonts w:cs="宋体;SimSun" w:ascii="宋体;SimSun" w:hAnsi="宋体;SimSun"/>
          <w:sz w:val="24"/>
        </w:rPr>
        <w:t>|</w:t>
      </w:r>
      <w:r>
        <w:rPr>
          <w:rFonts w:ascii="宋体;SimSun" w:hAnsi="宋体;SimSun" w:cs="宋体;SimSun"/>
          <w:sz w:val="24"/>
        </w:rPr>
        <w:t>～事故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料；没想到：出其～</w:t>
      </w:r>
      <w:r>
        <w:rPr>
          <w:rFonts w:cs="宋体;SimSun" w:ascii="宋体;SimSun" w:hAnsi="宋体;SimSun"/>
          <w:sz w:val="24"/>
        </w:rPr>
        <w:t>|</w:t>
      </w:r>
      <w:r>
        <w:rPr>
          <w:rFonts w:ascii="宋体;SimSun" w:hAnsi="宋体;SimSun" w:cs="宋体;SimSun"/>
          <w:sz w:val="24"/>
        </w:rPr>
        <w:t>～大雨如注，不能起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以为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yǐ wé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把它放在心上。表示对人、对事抱轻视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管亥望见救军来到，亲自引兵迎敌；因见玄德兵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氧核苷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氧核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奋力击败：～对手</w:t>
      </w:r>
      <w:r>
        <w:rPr>
          <w:rFonts w:cs="宋体;SimSun" w:ascii="宋体;SimSun" w:hAnsi="宋体;SimSun"/>
          <w:sz w:val="24"/>
        </w:rPr>
        <w:t>|</w:t>
      </w:r>
      <w:r>
        <w:rPr>
          <w:rFonts w:ascii="宋体;SimSun" w:hAnsi="宋体;SimSun" w:cs="宋体;SimSun"/>
          <w:sz w:val="24"/>
        </w:rPr>
        <w:t>～上届足球冠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境问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jìng wè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曲礼》：‘入竟（境）而问禁，入国而问俗。’进入别国的境界，先问清他们的禁令；进入别国的都城，先问清他们的风俗。现在说成‘入国问禁’和‘入境问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竭力推荐：～贤能</w:t>
      </w:r>
      <w:r>
        <w:rPr>
          <w:rFonts w:cs="宋体;SimSun" w:ascii="宋体;SimSun" w:hAnsi="宋体;SimSun"/>
          <w:sz w:val="24"/>
        </w:rPr>
        <w:t>|</w:t>
      </w:r>
      <w:r>
        <w:rPr>
          <w:rFonts w:ascii="宋体;SimSun" w:hAnsi="宋体;SimSun" w:cs="宋体;SimSun"/>
          <w:sz w:val="24"/>
        </w:rPr>
        <w:t>～有真才实学的人担任此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学无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ué wú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学问；术：技能。原指没有学问因而没有办法。现指没有学问，没有本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霍光传赞》：“然光不学亡术，暗于大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都说他的人是个好的，只可惜了一件，是犯了“～”四个字的毛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根求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根溯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忆；追念：～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入睡：由于过度兴奋，久久不能～。②蚕在每次蜕皮的时候不动不吃叫入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脱身逃走：临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逃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悔莫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huǐ mò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追溯前事，虽然悔恨，但已无法挽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李昉《太平广记》：“有顷，耳目鼻皆流血而卒，父母伤痛女冤横，追悔不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沾染庸俗之气：超凡～</w:t>
      </w:r>
      <w:r>
        <w:rPr>
          <w:rFonts w:cs="宋体;SimSun" w:ascii="宋体;SimSun" w:hAnsi="宋体;SimSun"/>
          <w:sz w:val="24"/>
        </w:rPr>
        <w:t>|</w:t>
      </w:r>
      <w:r>
        <w:rPr>
          <w:rFonts w:ascii="宋体;SimSun" w:hAnsi="宋体;SimSun" w:cs="宋体;SimSun"/>
          <w:sz w:val="24"/>
        </w:rPr>
        <w:t>房间布置得淡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原定的数额以外再增加：～预算</w:t>
      </w:r>
      <w:r>
        <w:rPr>
          <w:rFonts w:cs="宋体;SimSun" w:ascii="宋体;SimSun" w:hAnsi="宋体;SimSun"/>
          <w:sz w:val="24"/>
        </w:rPr>
        <w:t>|</w:t>
      </w:r>
      <w:r>
        <w:rPr>
          <w:rFonts w:ascii="宋体;SimSun" w:hAnsi="宋体;SimSun" w:cs="宋体;SimSun"/>
          <w:sz w:val="24"/>
        </w:rPr>
        <w:t>～基本建设投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情入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qíng rù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入：合乎。合乎常情和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何尝不说得～，但是事实上那里有人听他的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天华《狮子吼》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逃避纳税：不法商人～、漏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名逐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p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逐捧场：这位歌坛新星受到了不少青少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力透纸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 tòu zhǐ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书法刚劲有力，笔锋简直要透到纸张背面。也形容诗文立意深刻，词语精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颜真卿《张长史十二意笔法意记》：“当其用锋，常欲使其透过纸背，此成功之极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意在笔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瓯北诗话》卷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脂民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zhī mí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民用血汗换来的财富。多用于指反动统治阶级压榨人民来养肥自己的场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后蜀</w:t>
      </w:r>
      <w:r>
        <w:rPr>
          <w:rFonts w:cs="宋体;SimSun" w:ascii="宋体;SimSun" w:hAnsi="宋体;SimSun"/>
          <w:sz w:val="24"/>
        </w:rPr>
        <w:t>·</w:t>
      </w:r>
      <w:r>
        <w:rPr>
          <w:rFonts w:ascii="宋体;SimSun" w:hAnsi="宋体;SimSun" w:cs="宋体;SimSun"/>
          <w:sz w:val="24"/>
        </w:rPr>
        <w:t>孟昶《戒石文》：“尔俸尔禄，民膏民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怜民膏民脂，弃之无用之地。</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收割的庄稼放在场地上碾轧、摔打或用机器使子实脱落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述说过去的事情：王大爷向孩子们～当时的欢乐情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追想；回想：～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相上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āng shà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不出高低好坏。形容水平相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陆龟蒙《蠹化》：“翳叶仰啮，如饥蚕之速，不相上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俩年龄相当，个头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下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xià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低于；不比别的低：这种自来水笔虽是新产品，质量却～各种名牌。②不少于；不比某个数目少：新产品～二百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乎时尚（多指装束）：打扮～</w:t>
      </w:r>
      <w:r>
        <w:rPr>
          <w:rFonts w:cs="宋体;SimSun" w:ascii="宋体;SimSun" w:hAnsi="宋体;SimSun"/>
          <w:sz w:val="24"/>
        </w:rPr>
        <w:t>|</w:t>
      </w:r>
      <w:r>
        <w:rPr>
          <w:rFonts w:ascii="宋体;SimSun" w:hAnsi="宋体;SimSun" w:cs="宋体;SimSun"/>
          <w:sz w:val="24"/>
        </w:rPr>
        <w:t>穿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邦调查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星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xī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影星、歌星、球星等极度崇拜迷恋的一类人（多为青少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手机、寻呼机等加入某个通信网，也指电子计算机加入某个网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忆：～往事，历历在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追怀 追念 回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回首 回想 回顾 回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展望 前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追忆往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惜代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摆脱困境：经过整改，该厂两年就实现了～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温不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坠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ì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等）落下来毁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瘟不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宴会或仪式时各就位次：来宾～</w:t>
      </w:r>
      <w:r>
        <w:rPr>
          <w:rFonts w:cs="宋体;SimSun" w:ascii="宋体;SimSun" w:hAnsi="宋体;SimSun"/>
          <w:sz w:val="24"/>
        </w:rPr>
        <w:t>|</w:t>
      </w:r>
      <w:r>
        <w:rPr>
          <w:rFonts w:ascii="宋体;SimSun" w:hAnsi="宋体;SimSun" w:cs="宋体;SimSun"/>
          <w:sz w:val="24"/>
        </w:rPr>
        <w:t>依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缀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若干个相关联的事物，一个运动或变化时，其他的也跟着运动或变化：这种空调降价可能产生～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谆谆教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逃之夭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zhī yāo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意是形容桃花茂盛艳丽。后借用“逃之夭夭”表示逃跑，是诙谐的说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周南</w:t>
      </w:r>
      <w:r>
        <w:rPr>
          <w:rFonts w:cs="宋体;SimSun" w:ascii="宋体;SimSun" w:hAnsi="宋体;SimSun"/>
          <w:sz w:val="24"/>
        </w:rPr>
        <w:t>·</w:t>
      </w:r>
      <w:r>
        <w:rPr>
          <w:rFonts w:ascii="宋体;SimSun" w:hAnsi="宋体;SimSun" w:cs="宋体;SimSun"/>
          <w:sz w:val="24"/>
        </w:rPr>
        <w:t>桃夭》：“桃之夭夭，灼灼其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撞人者～，众人向他投去愤怒的眼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词〉表示可以肯定；一定：吃下这药～会好</w:t>
      </w:r>
      <w:r>
        <w:rPr>
          <w:rFonts w:cs="宋体;SimSun" w:ascii="宋体;SimSun" w:hAnsi="宋体;SimSun"/>
          <w:sz w:val="24"/>
        </w:rPr>
        <w:t>|</w:t>
      </w:r>
      <w:r>
        <w:rPr>
          <w:rFonts w:ascii="宋体;SimSun" w:hAnsi="宋体;SimSun" w:cs="宋体;SimSun"/>
          <w:sz w:val="24"/>
        </w:rPr>
        <w:t>我～去，你就放心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脱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写完：这本书已经～，即可付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物言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人或高等动物（多指家畜家禽）死后，灵魂转生世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考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死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ré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人代为说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痛不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tòng bù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既不是痛，也不是痒。原形容说不出的一种难受。现多比喻不触及实质，不切中要害，不解决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炳《情邮记</w:t>
      </w:r>
      <w:r>
        <w:rPr>
          <w:rFonts w:cs="宋体;SimSun" w:ascii="宋体;SimSun" w:hAnsi="宋体;SimSun"/>
          <w:sz w:val="24"/>
        </w:rPr>
        <w:t>·</w:t>
      </w:r>
      <w:r>
        <w:rPr>
          <w:rFonts w:ascii="宋体;SimSun" w:hAnsi="宋体;SimSun" w:cs="宋体;SimSun"/>
          <w:sz w:val="24"/>
        </w:rPr>
        <w:t>反噬》：“这事不痛不痒，却是一个大题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种～的批评，对他根本没有什么帮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需要住在医院里治疗的人）进入医院：办理～手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人办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淘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选的方法从沙子里选出沙金。也泛指设法捞取高额的钱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做诗的一种方式，两人或多人各做一句或两句，相联成篇（多用于宴席及朋友间酬应）：～赋诗</w:t>
      </w:r>
      <w:r>
        <w:rPr>
          <w:rFonts w:cs="宋体;SimSun" w:ascii="宋体;SimSun" w:hAnsi="宋体;SimSun"/>
          <w:sz w:val="24"/>
        </w:rPr>
        <w:t>|</w:t>
      </w:r>
      <w:r>
        <w:rPr>
          <w:rFonts w:ascii="宋体;SimSun" w:hAnsi="宋体;SimSun" w:cs="宋体;SimSun"/>
          <w:sz w:val="24"/>
        </w:rPr>
        <w:t>即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准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ǔ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秤上的定盘星。②枪上瞄准装置的一部分，在枪口上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络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联合国委托一个或几个会员国在联合国监督下管理还没有获得自治权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入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进去：小区八月竣工，年底～</w:t>
      </w:r>
      <w:r>
        <w:rPr>
          <w:rFonts w:cs="宋体;SimSun" w:ascii="宋体;SimSun" w:hAnsi="宋体;SimSun"/>
          <w:sz w:val="24"/>
        </w:rPr>
        <w:t>|</w:t>
      </w:r>
      <w:r>
        <w:rPr>
          <w:rFonts w:ascii="宋体;SimSun" w:hAnsi="宋体;SimSun" w:cs="宋体;SimSun"/>
          <w:sz w:val="24"/>
        </w:rPr>
        <w:t>代表团抵京后，～北京饭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纠纷；惹事：造谣～</w:t>
      </w:r>
      <w:r>
        <w:rPr>
          <w:rFonts w:cs="宋体;SimSun" w:ascii="宋体;SimSun" w:hAnsi="宋体;SimSun"/>
          <w:sz w:val="24"/>
        </w:rPr>
        <w:t>|</w:t>
      </w:r>
      <w:r>
        <w:rPr>
          <w:rFonts w:ascii="宋体;SimSun" w:hAnsi="宋体;SimSun" w:cs="宋体;SimSun"/>
          <w:sz w:val="24"/>
        </w:rPr>
        <w:t>这人脾气很坏，容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怨沸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uàn fèi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的怨声就象开水在翻滚一样。形容人民对腐败黑暗的反动统治怨恨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赵翼《二十二史札记》卷二十八：“自古大兵大役，未有不民怨沸腾，丧国亡身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半年在那里办过几个月厘局，不该应要钱的心太狠了，直弄得～，有无数商人来省上控。</w:t>
      </w:r>
      <w:r>
        <w:rPr>
          <w:rFonts w:cs="宋体;SimSun" w:ascii="宋体;SimSun" w:hAnsi="宋体;SimSun"/>
          <w:sz w:val="24"/>
        </w:rPr>
        <w:t>(</w:t>
      </w:r>
      <w:r>
        <w:rPr>
          <w:rFonts w:ascii="宋体;SimSun" w:hAnsi="宋体;SimSun" w:cs="宋体;SimSun"/>
          <w:sz w:val="24"/>
        </w:rPr>
        <w:t>清李宝嘉《官场现形记》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席会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xí h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的单位、团体为了解决彼此有关的问题而联合举行的会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甚了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shèn liǎo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甚：很；了了：明白。不很明白，不很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夷坚丁志</w:t>
      </w:r>
      <w:r>
        <w:rPr>
          <w:rFonts w:cs="宋体;SimSun" w:ascii="宋体;SimSun" w:hAnsi="宋体;SimSun"/>
          <w:sz w:val="24"/>
        </w:rPr>
        <w:t>·</w:t>
      </w:r>
      <w:r>
        <w:rPr>
          <w:rFonts w:ascii="宋体;SimSun" w:hAnsi="宋体;SimSun" w:cs="宋体;SimSun"/>
          <w:sz w:val="24"/>
        </w:rPr>
        <w:t>黄州野人》：“初不甚了了，养之数日，始能言，乃实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回家去了三年，外面的事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淘气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善言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丝织品，质地柔软，光泽很强，多用来做刺绣用料和装饰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容争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拙于言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联络友谊：～会</w:t>
      </w:r>
      <w:r>
        <w:rPr>
          <w:rFonts w:cs="宋体;SimSun" w:ascii="宋体;SimSun" w:hAnsi="宋体;SimSun"/>
          <w:sz w:val="24"/>
        </w:rPr>
        <w:t>|</w:t>
      </w:r>
      <w:r>
        <w:rPr>
          <w:rFonts w:ascii="宋体;SimSun" w:hAnsi="宋体;SimSun" w:cs="宋体;SimSun"/>
          <w:sz w:val="24"/>
        </w:rPr>
        <w:t>～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谊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卓越：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卓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卓越的见识：远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卓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愚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群众对反动统治者的怨恨：～沸腾（形容人民群众对反动统治者的怨恨达到极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托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找借口：～谢绝。②借口：他说有事，这是～，未必真有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确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词、文字等）不流畅，不纯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淘汰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tài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竞赛方式之一，按排定的次序比赛，失败者被淘汰，获胜者继续参加比赛，到定出冠军为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破不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può b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破除旧的，就不能建立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把这种东西打倒，什么新文化都是建立不起来的。～，不塞不流，不止不行。</w:t>
      </w:r>
      <w:r>
        <w:rPr>
          <w:rFonts w:cs="宋体;SimSun" w:ascii="宋体;SimSun" w:hAnsi="宋体;SimSun"/>
          <w:sz w:val="24"/>
        </w:rPr>
        <w:t>(</w:t>
      </w:r>
      <w:r>
        <w:rPr>
          <w:rFonts w:ascii="宋体;SimSun" w:hAnsi="宋体;SimSun" w:cs="宋体;SimSun"/>
          <w:sz w:val="24"/>
        </w:rPr>
        <w:t>毛泽东《新民主主义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谋而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óu ér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商量；合：相符。事先没有商量过，意见或行动却完全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张既传》裴松之注引《魏略》：“今诸将不谋而同，似有天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磁石铁，～。</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朱寿昌梁武忏赞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桌椅板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ō yǐ bǎn d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一般的家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卧车上的软席卧铺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明不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míng bù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说话含含糊糊，很不清楚。也形容行为暧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连环计》第四折：“怎么不明不白，着他父子每胡厮闹了一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薛婆当时满脸堆下笑来，便道：“大官人休得错怪。老身一生不曾要别人一厘一毫～的钱财。”</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联合经营：～企业</w:t>
      </w:r>
      <w:r>
        <w:rPr>
          <w:rFonts w:cs="宋体;SimSun" w:ascii="宋体;SimSun" w:hAnsi="宋体;SimSun"/>
          <w:sz w:val="24"/>
        </w:rPr>
        <w:t>|</w:t>
      </w:r>
      <w:r>
        <w:rPr>
          <w:rFonts w:ascii="宋体;SimSun" w:hAnsi="宋体;SimSun" w:cs="宋体;SimSun"/>
          <w:sz w:val="24"/>
        </w:rPr>
        <w:t>这个煤矿由三个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合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独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买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酌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斟酌；估量：～补助</w:t>
      </w:r>
      <w:r>
        <w:rPr>
          <w:rFonts w:cs="宋体;SimSun" w:ascii="宋体;SimSun" w:hAnsi="宋体;SimSun"/>
          <w:sz w:val="24"/>
        </w:rPr>
        <w:t>|</w:t>
      </w:r>
      <w:r>
        <w:rPr>
          <w:rFonts w:ascii="宋体;SimSun" w:hAnsi="宋体;SimSun" w:cs="宋体;SimSun"/>
          <w:sz w:val="24"/>
        </w:rPr>
        <w:t>～调拨</w:t>
      </w:r>
      <w:r>
        <w:rPr>
          <w:rFonts w:cs="宋体;SimSun" w:ascii="宋体;SimSun" w:hAnsi="宋体;SimSun"/>
          <w:sz w:val="24"/>
        </w:rPr>
        <w:t>|</w:t>
      </w:r>
      <w:r>
        <w:rPr>
          <w:rFonts w:ascii="宋体;SimSun" w:hAnsi="宋体;SimSun" w:cs="宋体;SimSun"/>
          <w:sz w:val="24"/>
        </w:rPr>
        <w:t>你～着办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火车上比较舒适的、软的坐位或铺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联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手拉着手，比喻一同（来、去等）：～而往</w:t>
      </w:r>
      <w:r>
        <w:rPr>
          <w:rFonts w:cs="宋体;SimSun" w:ascii="宋体;SimSun" w:hAnsi="宋体;SimSun"/>
          <w:sz w:val="24"/>
        </w:rPr>
        <w:t>|</w:t>
      </w:r>
      <w:r>
        <w:rPr>
          <w:rFonts w:ascii="宋体;SimSun" w:hAnsi="宋体;SimSun" w:cs="宋体;SimSun"/>
          <w:sz w:val="24"/>
        </w:rPr>
        <w:t>～而至</w:t>
      </w:r>
      <w:r>
        <w:rPr>
          <w:rFonts w:cs="宋体;SimSun" w:ascii="宋体;SimSun" w:hAnsi="宋体;SimSun"/>
          <w:sz w:val="24"/>
        </w:rPr>
        <w:t>|</w:t>
      </w:r>
      <w:r>
        <w:rPr>
          <w:rFonts w:ascii="宋体;SimSun" w:hAnsi="宋体;SimSun" w:cs="宋体;SimSun"/>
          <w:sz w:val="24"/>
        </w:rPr>
        <w:t>～登台献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着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zhuó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造卫星、宇宙飞船等利用一定装置，改变运行轨道，逐渐减低降落速度，最后不受损坏地降落到地面或其他星体表面上。②〈比喻〉采取稳妥的措施使某些重大问题和缓地得到解决：扩大内需，实现经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莲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泥带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ní dà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说话做事不干脆利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碧岩录》卷一：“道个佛字，拖泥带水；道个禅字，满面惭惶。”宋</w:t>
      </w:r>
      <w:r>
        <w:rPr>
          <w:rFonts w:cs="宋体;SimSun" w:ascii="宋体;SimSun" w:hAnsi="宋体;SimSun"/>
          <w:sz w:val="24"/>
        </w:rPr>
        <w:t>·</w:t>
      </w:r>
      <w:r>
        <w:rPr>
          <w:rFonts w:ascii="宋体;SimSun" w:hAnsi="宋体;SimSun" w:cs="宋体;SimSun"/>
          <w:sz w:val="24"/>
        </w:rPr>
        <w:t>释道元《五灯会元》：“狮子翻身，拖泥带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读起来索然无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软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ǎn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腭的后部，是由结缔组织和肌肉构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胜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shèng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尽；计：核算。数也数不过来。形容数量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非攻中》：“百姓之道疾病而死者，不可胜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国历史悠久，各个时代的文学作品浩如烟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逆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理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l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喻：开导，晓喻。没法跟他讲道理。形容蛮横或固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沈德符《万历野获编</w:t>
      </w:r>
      <w:r>
        <w:rPr>
          <w:rFonts w:cs="宋体;SimSun" w:ascii="宋体;SimSun" w:hAnsi="宋体;SimSun"/>
          <w:sz w:val="24"/>
        </w:rPr>
        <w:t>·</w:t>
      </w:r>
      <w:r>
        <w:rPr>
          <w:rFonts w:ascii="宋体;SimSun" w:hAnsi="宋体;SimSun" w:cs="宋体;SimSun"/>
          <w:sz w:val="24"/>
        </w:rPr>
        <w:t>褐盖》：“此辈不可理喻，亦不足深诘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简直～，一定要进去，终于被我们的人赶出来了。</w:t>
      </w:r>
      <w:r>
        <w:rPr>
          <w:rFonts w:cs="宋体;SimSun" w:ascii="宋体;SimSun" w:hAnsi="宋体;SimSun"/>
          <w:sz w:val="24"/>
        </w:rPr>
        <w:t>(</w:t>
      </w:r>
      <w:r>
        <w:rPr>
          <w:rFonts w:ascii="宋体;SimSun" w:hAnsi="宋体;SimSun" w:cs="宋体;SimSun"/>
          <w:sz w:val="24"/>
        </w:rPr>
        <w:t>巴金《家》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陆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可告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ě gào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告诉别人。指见不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著诸书者，其人皆深极哀苦，有～之隐，乃以委曲譬喻出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无生《论小说与改变社会之关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黏土制成的管子，内外涂釉，烧制而成，主要用做排污水的管道；通称缸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áo m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入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莲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莲花的底部，呈倒圆锥形。②佛像的底座，由于多作莲花形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播电台或电视台把一个内容较长的节目分若干次连续播出：长篇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堪一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ān y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堪：经不起。形容力量薄弱，经不起一击。也形容论点不严密，经不起反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论点不严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瑞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刊之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kān zhī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刊：削除，古代把字写在竹简上，有错误就削去。指正确的、不可修改的言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答刘歆书》：“是悬诸日月不刊之书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故曰：民智者，富强之原。此悬诸日月～也。</w:t>
      </w:r>
      <w:r>
        <w:rPr>
          <w:rFonts w:cs="宋体;SimSun" w:ascii="宋体;SimSun" w:hAnsi="宋体;SimSun"/>
          <w:sz w:val="24"/>
        </w:rPr>
        <w:t>(</w:t>
      </w:r>
      <w:r>
        <w:rPr>
          <w:rFonts w:ascii="宋体;SimSun" w:hAnsi="宋体;SimSun" w:cs="宋体;SimSun"/>
          <w:sz w:val="24"/>
        </w:rPr>
        <w:t>严复《原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儿带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拖轮。②〈方〉拖轮所牵引的木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舒畅快乐的样子：～自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词、词组或句子的词，如‘和、与、而且、但是、因为、如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拖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ō b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擦地板的工具，用许多布条或线绳绑在木棍的一头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贯通：上下句意思要～</w:t>
      </w:r>
      <w:r>
        <w:rPr>
          <w:rFonts w:cs="宋体;SimSun" w:ascii="宋体;SimSun" w:hAnsi="宋体;SimSun"/>
          <w:sz w:val="24"/>
        </w:rPr>
        <w:t>|</w:t>
      </w:r>
      <w:r>
        <w:rPr>
          <w:rFonts w:ascii="宋体;SimSun" w:hAnsi="宋体;SimSun" w:cs="宋体;SimSun"/>
          <w:sz w:val="24"/>
        </w:rPr>
        <w:t>长江大桥把南北交通～起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重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着重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uó zhò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点符号（</w:t>
      </w:r>
      <w:r>
        <w:rPr>
          <w:rFonts w:cs="宋体;SimSun" w:ascii="宋体;SimSun" w:hAnsi="宋体;SimSun"/>
          <w:sz w:val="24"/>
        </w:rPr>
        <w:t>·</w:t>
      </w:r>
      <w:r>
        <w:rPr>
          <w:rFonts w:ascii="宋体;SimSun" w:hAnsi="宋体;SimSun" w:cs="宋体;SimSun"/>
          <w:sz w:val="24"/>
        </w:rPr>
        <w:t>），用在横行文字的下边或坚行文字的右边，标明要求读者特别注意的字、词、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润如油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近人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ìn ré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合乎人的常情。也指性情或言行怪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逍遥游》：“大有径庭，不近人情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人先问自己真情怎样？还说我恐吓，实太过～。</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贯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骄不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āo bù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骄傲，不急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成绩面前，要始终保持谦虚谨慎，～的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屯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n k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驻兵垦荒：～戍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若明若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míng ruò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象明亮，又好象昏暗。比喻对情况的了解或对问题的认识不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种态度下，就是对周围环境不作系统的周密的研究，单凭主观热情去工作，对于中国今天的面目～。</w:t>
      </w:r>
      <w:r>
        <w:rPr>
          <w:rFonts w:cs="宋体;SimSun" w:ascii="宋体;SimSun" w:hAnsi="宋体;SimSun"/>
          <w:sz w:val="24"/>
        </w:rPr>
        <w:t>(</w:t>
      </w:r>
      <w:r>
        <w:rPr>
          <w:rFonts w:ascii="宋体;SimSun" w:hAnsi="宋体;SimSun" w:cs="宋体;SimSun"/>
          <w:sz w:val="24"/>
        </w:rPr>
        <w:t>毛泽东《改造我们的学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弱；使变弱：由于老队员退役，球队后卫线优势在～</w:t>
      </w:r>
      <w:r>
        <w:rPr>
          <w:rFonts w:cs="宋体;SimSun" w:ascii="宋体;SimSun" w:hAnsi="宋体;SimSun"/>
          <w:sz w:val="24"/>
        </w:rPr>
        <w:t>|</w:t>
      </w:r>
      <w:r>
        <w:rPr>
          <w:rFonts w:ascii="宋体;SimSun" w:hAnsi="宋体;SimSun" w:cs="宋体;SimSun"/>
          <w:sz w:val="24"/>
        </w:rPr>
        <w:t>作品有意～生活的阴暗面，力图为孩子们展现乐观的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见不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咨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用于平行机关的公文。②指某些国家（如美国）元首向国会提出的关于国事情况的报告：国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黏土塑造后烧成的人和动物形象：～群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陶器上的文字，多为人名、官名、地名、吉祥话、制造年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加思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jiā sī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做事答话敏捷、熟练，用不着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黄干《黄勉斋文集》卷四：“戒惧谨独，不待勉强，不假思索，只是一念之间，此意便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讨厌的东西，我倒想把他剪掉。”淑英～地答道。</w:t>
      </w:r>
      <w:r>
        <w:rPr>
          <w:rFonts w:cs="宋体;SimSun" w:ascii="宋体;SimSun" w:hAnsi="宋体;SimSun"/>
          <w:sz w:val="24"/>
        </w:rPr>
        <w:t>(</w:t>
      </w:r>
      <w:r>
        <w:rPr>
          <w:rFonts w:ascii="宋体;SimSun" w:hAnsi="宋体;SimSun" w:cs="宋体;SimSun"/>
          <w:sz w:val="24"/>
        </w:rPr>
        <w:t>巴金《春》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计前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计成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论语</w:t>
      </w:r>
      <w:r>
        <w:rPr>
          <w:rFonts w:cs="宋体;SimSun" w:ascii="宋体;SimSun" w:hAnsi="宋体;SimSun"/>
          <w:sz w:val="24"/>
        </w:rPr>
        <w:t>·</w:t>
      </w:r>
      <w:r>
        <w:rPr>
          <w:rFonts w:ascii="宋体;SimSun" w:hAnsi="宋体;SimSun" w:cs="宋体;SimSun"/>
          <w:sz w:val="24"/>
        </w:rPr>
        <w:t>为政》：‘四十而不惑。’指人到了四十岁，能明辨是非而不受迷惑。后来用‘不惑’指人四十岁：年届～</w:t>
      </w:r>
      <w:r>
        <w:rPr>
          <w:rFonts w:cs="宋体;SimSun" w:ascii="宋体;SimSun" w:hAnsi="宋体;SimSun"/>
          <w:sz w:val="24"/>
        </w:rPr>
        <w:t>|</w:t>
      </w:r>
      <w:r>
        <w:rPr>
          <w:rFonts w:ascii="宋体;SimSun" w:hAnsi="宋体;SimSun" w:cs="宋体;SimSun"/>
          <w:sz w:val="24"/>
        </w:rPr>
        <w:t>～之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欢而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uān ér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不愉快地分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辛十四娘》：“公子大惭，不欢而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个原本非常亲密的朋友，却因为一句无意的话而弄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合时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é shí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时宜：当时的需要和潮流。不适合时代形势的需要。也指不合世俗习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袁帝纪》：“皆违经背古，不合时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本书是二十年前编辑的，如今已是～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弱肉强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uò ròu qiá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动物中弱者被强者吞食。比喻弱的被强的吞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送浮屠文畅师序》：“弱之肉，强之食。”明</w:t>
      </w:r>
      <w:r>
        <w:rPr>
          <w:rFonts w:cs="宋体;SimSun" w:ascii="宋体;SimSun" w:hAnsi="宋体;SimSun"/>
          <w:sz w:val="24"/>
        </w:rPr>
        <w:t>·</w:t>
      </w:r>
      <w:r>
        <w:rPr>
          <w:rFonts w:ascii="宋体;SimSun" w:hAnsi="宋体;SimSun" w:cs="宋体;SimSun"/>
          <w:sz w:val="24"/>
        </w:rPr>
        <w:t>刘基《秦女体行》：“有生不幸遭乱世，弱肉强食官无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样“～”的情况下，“生活”是终于不易保全的。</w:t>
      </w:r>
      <w:r>
        <w:rPr>
          <w:rFonts w:cs="宋体;SimSun" w:ascii="宋体;SimSun" w:hAnsi="宋体;SimSun"/>
          <w:sz w:val="24"/>
        </w:rPr>
        <w:t>(</w:t>
      </w:r>
      <w:r>
        <w:rPr>
          <w:rFonts w:ascii="宋体;SimSun" w:hAnsi="宋体;SimSun" w:cs="宋体;SimSun"/>
          <w:sz w:val="24"/>
        </w:rPr>
        <w:t>邹韬奋《抗战以来</w:t>
      </w:r>
      <w:r>
        <w:rPr>
          <w:rFonts w:cs="宋体;SimSun" w:ascii="宋体;SimSun" w:hAnsi="宋体;SimSun"/>
          <w:sz w:val="24"/>
        </w:rPr>
        <w:t>·“</w:t>
      </w:r>
      <w:r>
        <w:rPr>
          <w:rFonts w:ascii="宋体;SimSun" w:hAnsi="宋体;SimSun" w:cs="宋体;SimSun"/>
          <w:sz w:val="24"/>
        </w:rPr>
        <w:t>诸葛亮”和“阿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好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hǎo yì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害羞：他被大伙儿笑得～了。②碍于情面而不便或不肯：虽然不大情愿，又～回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吞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吞进和吐出；〈比喻〉大量地进来和出去：～量</w:t>
      </w:r>
      <w:r>
        <w:rPr>
          <w:rFonts w:cs="宋体;SimSun" w:ascii="宋体;SimSun" w:hAnsi="宋体;SimSun"/>
          <w:sz w:val="24"/>
        </w:rPr>
        <w:t>|</w:t>
      </w:r>
      <w:r>
        <w:rPr>
          <w:rFonts w:ascii="宋体;SimSun" w:hAnsi="宋体;SimSun" w:cs="宋体;SimSun"/>
          <w:sz w:val="24"/>
        </w:rPr>
        <w:t>～港</w:t>
      </w:r>
      <w:r>
        <w:rPr>
          <w:rFonts w:cs="宋体;SimSun" w:ascii="宋体;SimSun" w:hAnsi="宋体;SimSun"/>
          <w:sz w:val="24"/>
        </w:rPr>
        <w:t>|</w:t>
      </w:r>
      <w:r>
        <w:rPr>
          <w:rFonts w:ascii="宋体;SimSun" w:hAnsi="宋体;SimSun" w:cs="宋体;SimSun"/>
          <w:sz w:val="24"/>
        </w:rPr>
        <w:t>北京车站昼夜不停地～着来往的旅客。②形容说话或行文含混不清：～其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绵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ián b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而不中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朱国祯《涌幢小品</w:t>
      </w:r>
      <w:r>
        <w:rPr>
          <w:rFonts w:cs="宋体;SimSun" w:ascii="宋体;SimSun" w:hAnsi="宋体;SimSun"/>
          <w:sz w:val="24"/>
        </w:rPr>
        <w:t>·</w:t>
      </w:r>
      <w:r>
        <w:rPr>
          <w:rFonts w:ascii="宋体;SimSun" w:hAnsi="宋体;SimSun" w:cs="宋体;SimSun"/>
          <w:sz w:val="24"/>
        </w:rPr>
        <w:t>神惠记》：“往余再丧妻，四丧子，复丧妹，最后丧母，连绵不绝。哭泣悲伤，五衷菀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烦闷，正就是由回忆引起的。</w:t>
      </w:r>
      <w:r>
        <w:rPr>
          <w:rFonts w:cs="宋体;SimSun" w:ascii="宋体;SimSun" w:hAnsi="宋体;SimSun"/>
          <w:sz w:val="24"/>
        </w:rPr>
        <w:t>(</w:t>
      </w:r>
      <w:r>
        <w:rPr>
          <w:rFonts w:ascii="宋体;SimSun" w:hAnsi="宋体;SimSun" w:cs="宋体;SimSun"/>
          <w:sz w:val="24"/>
        </w:rPr>
        <w:t>叶圣陶《被忘却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过尔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uò ěr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尔</w:t>
      </w:r>
      <w:r>
        <w:rPr>
          <w:rFonts w:cs="宋体;SimSun" w:ascii="宋体;SimSun" w:hAnsi="宋体;SimSun"/>
          <w:sz w:val="24"/>
        </w:rPr>
        <w:t>(</w:t>
      </w:r>
      <w:r>
        <w:rPr>
          <w:rFonts w:ascii="宋体;SimSun" w:hAnsi="宋体;SimSun" w:cs="宋体;SimSun"/>
          <w:sz w:val="24"/>
        </w:rPr>
        <w:t>前</w:t>
      </w:r>
      <w:r>
        <w:rPr>
          <w:rFonts w:cs="宋体;SimSun" w:ascii="宋体;SimSun" w:hAnsi="宋体;SimSun"/>
          <w:sz w:val="24"/>
        </w:rPr>
        <w:t>)</w:t>
      </w:r>
      <w:r>
        <w:rPr>
          <w:rFonts w:ascii="宋体;SimSun" w:hAnsi="宋体;SimSun" w:cs="宋体;SimSun"/>
          <w:sz w:val="24"/>
        </w:rPr>
        <w:t>：如此，这样；尔</w:t>
      </w:r>
      <w:r>
        <w:rPr>
          <w:rFonts w:cs="宋体;SimSun" w:ascii="宋体;SimSun" w:hAnsi="宋体;SimSun"/>
          <w:sz w:val="24"/>
        </w:rPr>
        <w:t>(</w:t>
      </w:r>
      <w:r>
        <w:rPr>
          <w:rFonts w:ascii="宋体;SimSun" w:hAnsi="宋体;SimSun" w:cs="宋体;SimSun"/>
          <w:sz w:val="24"/>
        </w:rPr>
        <w:t>后</w:t>
      </w:r>
      <w:r>
        <w:rPr>
          <w:rFonts w:cs="宋体;SimSun" w:ascii="宋体;SimSun" w:hAnsi="宋体;SimSun"/>
          <w:sz w:val="24"/>
        </w:rPr>
        <w:t>)</w:t>
      </w:r>
      <w:r>
        <w:rPr>
          <w:rFonts w:ascii="宋体;SimSun" w:hAnsi="宋体;SimSun" w:cs="宋体;SimSun"/>
          <w:sz w:val="24"/>
        </w:rPr>
        <w:t>：通“耳”，罢了。不过这样罢了。有轻视人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胡应麟《诗薮</w:t>
      </w:r>
      <w:r>
        <w:rPr>
          <w:rFonts w:cs="宋体;SimSun" w:ascii="宋体;SimSun" w:hAnsi="宋体;SimSun"/>
          <w:sz w:val="24"/>
        </w:rPr>
        <w:t>·</w:t>
      </w:r>
      <w:r>
        <w:rPr>
          <w:rFonts w:ascii="宋体;SimSun" w:hAnsi="宋体;SimSun" w:cs="宋体;SimSun"/>
          <w:sz w:val="24"/>
        </w:rPr>
        <w:t>杂编六</w:t>
      </w:r>
      <w:r>
        <w:rPr>
          <w:rFonts w:cs="宋体;SimSun" w:ascii="宋体;SimSun" w:hAnsi="宋体;SimSun"/>
          <w:sz w:val="24"/>
        </w:rPr>
        <w:t>·</w:t>
      </w:r>
      <w:r>
        <w:rPr>
          <w:rFonts w:ascii="宋体;SimSun" w:hAnsi="宋体;SimSun" w:cs="宋体;SimSun"/>
          <w:sz w:val="24"/>
        </w:rPr>
        <w:t>中州》：“金人一代制作不过尔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白狼竟露布讨袁，斥为神奸国贼，文辞工炼，相传为陈琳讨曹，～。</w:t>
      </w:r>
      <w:r>
        <w:rPr>
          <w:rFonts w:cs="宋体;SimSun" w:ascii="宋体;SimSun" w:hAnsi="宋体;SimSun"/>
          <w:sz w:val="24"/>
        </w:rPr>
        <w:t>(</w:t>
      </w:r>
      <w:r>
        <w:rPr>
          <w:rFonts w:ascii="宋体;SimSun" w:hAnsi="宋体;SimSun" w:cs="宋体;SimSun"/>
          <w:sz w:val="24"/>
        </w:rPr>
        <w:t>蔡东藩、许廑父《民国通俗演义》第四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资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资格和经历：～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示超出某个数量或范围；不止：报名参加的～是他一个人。②不但：～数量多，质量也不错</w:t>
      </w:r>
      <w:r>
        <w:rPr>
          <w:rFonts w:cs="宋体;SimSun" w:ascii="宋体;SimSun" w:hAnsi="宋体;SimSun"/>
          <w:sz w:val="24"/>
        </w:rPr>
        <w:t>|</w:t>
      </w:r>
      <w:r>
        <w:rPr>
          <w:rFonts w:ascii="宋体;SimSun" w:hAnsi="宋体;SimSun" w:cs="宋体;SimSun"/>
          <w:sz w:val="24"/>
        </w:rPr>
        <w:t>这里～出煤，而且出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字）一篇接一篇：～累牍。②充满整个篇幅：白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日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用语〉指魔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声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辞退或辞去职务：自动～</w:t>
      </w:r>
      <w:r>
        <w:rPr>
          <w:rFonts w:cs="宋体;SimSun" w:ascii="宋体;SimSun" w:hAnsi="宋体;SimSun"/>
          <w:sz w:val="24"/>
        </w:rPr>
        <w:t>|</w:t>
      </w:r>
      <w:r>
        <w:rPr>
          <w:rFonts w:ascii="宋体;SimSun" w:hAnsi="宋体;SimSun" w:cs="宋体;SimSun"/>
          <w:sz w:val="24"/>
        </w:rPr>
        <w:t>提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离死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í sǐ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离好象和死者永别一样。指很难再见的离别或永久的离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无名氏《为焦仲卿妻作》诗：“生人作死别，恨恨那可论。”北周</w:t>
      </w:r>
      <w:r>
        <w:rPr>
          <w:rFonts w:cs="宋体;SimSun" w:ascii="宋体;SimSun" w:hAnsi="宋体;SimSun"/>
          <w:sz w:val="24"/>
        </w:rPr>
        <w:t>·</w:t>
      </w:r>
      <w:r>
        <w:rPr>
          <w:rFonts w:ascii="宋体;SimSun" w:hAnsi="宋体;SimSun" w:cs="宋体;SimSun"/>
          <w:sz w:val="24"/>
        </w:rPr>
        <w:t>庾信《拟连珠》：“盖闻死别长城，生离函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已有那样的情感，又遇着那些～的事。</w:t>
      </w:r>
      <w:r>
        <w:rPr>
          <w:rFonts w:cs="宋体;SimSun" w:ascii="宋体;SimSun" w:hAnsi="宋体;SimSun"/>
          <w:sz w:val="24"/>
        </w:rPr>
        <w:t>(</w:t>
      </w:r>
      <w:r>
        <w:rPr>
          <w:rFonts w:ascii="宋体;SimSun" w:hAnsi="宋体;SimSun" w:cs="宋体;SimSun"/>
          <w:sz w:val="24"/>
        </w:rPr>
        <w:t>闻一多《冬夜评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在数量上或程度上比所要求的差些：材料～丰富</w:t>
      </w:r>
      <w:r>
        <w:rPr>
          <w:rFonts w:cs="宋体;SimSun" w:ascii="宋体;SimSun" w:hAnsi="宋体;SimSun"/>
          <w:sz w:val="24"/>
        </w:rPr>
        <w:t>|</w:t>
      </w:r>
      <w:r>
        <w:rPr>
          <w:rFonts w:ascii="宋体;SimSun" w:hAnsi="宋体;SimSun" w:cs="宋体;SimSun"/>
          <w:sz w:val="24"/>
        </w:rPr>
        <w:t>分析得还～深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声诺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的和冷的食物：病人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对关系国家、民族安危存亡的重大局势所表现的意志：～旺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敢越雷池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gǎn yuè léi chí yī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跨过；雷池：湖名，在安徽省望江县南。原指不要越过雷池。后比喻不敢超越一定的范围和界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庾亮《报温峤书》：“吾忧西陲，过于历阳，足下无过雷池一步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用来批评那些已经学习了很多却“～”、在艺术手法上陈陈相因的人们的。</w:t>
      </w:r>
      <w:r>
        <w:rPr>
          <w:rFonts w:cs="宋体;SimSun" w:ascii="宋体;SimSun" w:hAnsi="宋体;SimSun"/>
          <w:sz w:val="24"/>
        </w:rPr>
        <w:t>(</w:t>
      </w:r>
      <w:r>
        <w:rPr>
          <w:rFonts w:ascii="宋体;SimSun" w:hAnsi="宋体;SimSun" w:cs="宋体;SimSun"/>
          <w:sz w:val="24"/>
        </w:rPr>
        <w:t>秦牧《独创一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军人服满现役或由于其他原因退出军队：～军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转业 复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入伍 参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拉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lā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青海和甘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姿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貌：～秀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连几天：～阴雨</w:t>
      </w:r>
      <w:r>
        <w:rPr>
          <w:rFonts w:cs="宋体;SimSun" w:ascii="宋体;SimSun" w:hAnsi="宋体;SimSun"/>
          <w:sz w:val="24"/>
        </w:rPr>
        <w:t>|</w:t>
      </w:r>
      <w:r>
        <w:rPr>
          <w:rFonts w:ascii="宋体;SimSun" w:hAnsi="宋体;SimSun" w:cs="宋体;SimSun"/>
          <w:sz w:val="24"/>
        </w:rPr>
        <w:t>～赶路。②连续不间断：叫苦～。③形容远望山水、光焰等与天空相接：湖水～</w:t>
      </w:r>
      <w:r>
        <w:rPr>
          <w:rFonts w:cs="宋体;SimSun" w:ascii="宋体;SimSun" w:hAnsi="宋体;SimSun"/>
          <w:sz w:val="24"/>
        </w:rPr>
        <w:t>|</w:t>
      </w:r>
      <w:r>
        <w:rPr>
          <w:rFonts w:ascii="宋体;SimSun" w:hAnsi="宋体;SimSun" w:cs="宋体;SimSun"/>
          <w:sz w:val="24"/>
        </w:rPr>
        <w:t>芳草～</w:t>
      </w:r>
      <w:r>
        <w:rPr>
          <w:rFonts w:cs="宋体;SimSun" w:ascii="宋体;SimSun" w:hAnsi="宋体;SimSun"/>
          <w:sz w:val="24"/>
        </w:rPr>
        <w:t>|</w:t>
      </w:r>
      <w:r>
        <w:rPr>
          <w:rFonts w:ascii="宋体;SimSun" w:hAnsi="宋体;SimSun" w:cs="宋体;SimSun"/>
          <w:sz w:val="24"/>
        </w:rPr>
        <w:t>炮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拉硬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lā yìng c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或写文章牵强附会。也形容用力拉扯，勉强别人听从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姿态不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干不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烧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负众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fù zhòng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辜负；众：众人；望：期望。不辜负大家的期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于正常的体温降到正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法之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p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退还，赔偿（多指侵占的、非法取得的财物等）：责令他～所贪污的全部公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二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èr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定价划一，卖给谁都是一样的价钱：童叟无欺，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金属工具使用时因受热而失去原有的硬度。②把金属材料或工件加热到一定温度并持续一定时间后，使缓慢冷却。退火可以减低金属硬度和脆性，增加可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撒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粗野、放肆；任意妄为，不讲情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连珠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派：品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动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ò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移动的财产，指土地、房屋及附着于土地、房屋上不可分离的部分（如树木、水暖设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退还不合适的，换取合适的（多指货物）：缺页或装订上有错误的书，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得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é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可奈何；不能不如此：万～</w:t>
      </w:r>
      <w:r>
        <w:rPr>
          <w:rFonts w:cs="宋体;SimSun" w:ascii="宋体;SimSun" w:hAnsi="宋体;SimSun"/>
          <w:sz w:val="24"/>
        </w:rPr>
        <w:t>|</w:t>
      </w:r>
      <w:r>
        <w:rPr>
          <w:rFonts w:ascii="宋体;SimSun" w:hAnsi="宋体;SimSun" w:cs="宋体;SimSun"/>
          <w:sz w:val="24"/>
        </w:rPr>
        <w:t>实在～，只好亲自去一～趟</w:t>
      </w:r>
      <w:r>
        <w:rPr>
          <w:rFonts w:cs="宋体;SimSun" w:ascii="宋体;SimSun" w:hAnsi="宋体;SimSun"/>
          <w:sz w:val="24"/>
        </w:rPr>
        <w:t>|</w:t>
      </w:r>
      <w:r>
        <w:rPr>
          <w:rFonts w:ascii="宋体;SimSun" w:hAnsi="宋体;SimSun" w:cs="宋体;SimSun"/>
          <w:sz w:val="24"/>
        </w:rPr>
        <w:t>他们这样做，是出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得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é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心愿，愿望。得不到群众的支持拥护；得不到众人的好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哥舒翰传》：“先是，翰数奏禄山虽窃河朔，而不得人心，请持重以弊之，彼自离心，因而翦灭之，可不伤兵擒兹寇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恨那婆子～，劈手夺了他宝贝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廉洁奉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jié fè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廉直不贪，忠诚履行公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萨克斯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而求其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打不相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dǎ bù xiā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经过交手，彼此了解，结交起来就更投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两个今番却做个至交的弟兄。常言道：“～。”</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三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外边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陶土，产于江苏宜兴。质地细腻，含铁量高，烧制后呈赤褐、紫黑等色。主要用来烧制茶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辞劳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í láo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辞：推托。劳苦：劳累辛苦。不逃避劳累辛苦。形容人不怕吃苦，毅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牛肃《纪闻</w:t>
      </w:r>
      <w:r>
        <w:rPr>
          <w:rFonts w:cs="宋体;SimSun" w:ascii="宋体;SimSun" w:hAnsi="宋体;SimSun"/>
          <w:sz w:val="24"/>
        </w:rPr>
        <w:t>·</w:t>
      </w:r>
      <w:r>
        <w:rPr>
          <w:rFonts w:ascii="宋体;SimSun" w:hAnsi="宋体;SimSun" w:cs="宋体;SimSun"/>
          <w:sz w:val="24"/>
        </w:rPr>
        <w:t>吴保安》：“今日之事，请不辞劳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正难得的，是她那不会厌倦的同情和～的服务。</w:t>
      </w:r>
      <w:r>
        <w:rPr>
          <w:rFonts w:cs="宋体;SimSun" w:ascii="宋体;SimSun" w:hAnsi="宋体;SimSun"/>
          <w:sz w:val="24"/>
        </w:rPr>
        <w:t>(</w:t>
      </w:r>
      <w:r>
        <w:rPr>
          <w:rFonts w:ascii="宋体;SimSun" w:hAnsi="宋体;SimSun" w:cs="宋体;SimSun"/>
          <w:sz w:val="24"/>
        </w:rPr>
        <w:t>朱自清《刘云波女医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羽状复叶，小叶卵形，花黄色，结荚果。木材坚硬，带红色，可以做贵重的家具或美术品。②这种植物的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廉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廉洁而清明：为官～</w:t>
      </w:r>
      <w:r>
        <w:rPr>
          <w:rFonts w:cs="宋体;SimSun" w:ascii="宋体;SimSun" w:hAnsi="宋体;SimSun"/>
          <w:sz w:val="24"/>
        </w:rPr>
        <w:t>|</w:t>
      </w:r>
      <w:r>
        <w:rPr>
          <w:rFonts w:ascii="宋体;SimSun" w:hAnsi="宋体;SimSun" w:cs="宋体;SimSun"/>
          <w:sz w:val="24"/>
        </w:rPr>
        <w:t>～公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紫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ǐ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纯质的铜，紫红色，所含杂质不超过</w:t>
      </w:r>
      <w:r>
        <w:rPr>
          <w:rFonts w:cs="宋体;SimSun" w:ascii="宋体;SimSun" w:hAnsi="宋体;SimSun"/>
          <w:sz w:val="24"/>
        </w:rPr>
        <w:t>1</w:t>
      </w:r>
      <w:r>
        <w:rPr>
          <w:rFonts w:ascii="宋体;SimSun" w:hAnsi="宋体;SimSun" w:cs="宋体;SimSun"/>
          <w:sz w:val="24"/>
        </w:rPr>
        <w:t>％，是电和热的良导体。耐腐蚀性好，用来制造电线、冷藏器的零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出所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ū suǒ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由变化，在预料之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果然～</w:t>
      </w:r>
      <w:r>
        <w:rPr>
          <w:rFonts w:cs="宋体;SimSun" w:ascii="宋体;SimSun" w:hAnsi="宋体;SimSun"/>
          <w:sz w:val="24"/>
        </w:rPr>
        <w:t>,”</w:t>
      </w:r>
      <w:r>
        <w:rPr>
          <w:rFonts w:ascii="宋体;SimSun" w:hAnsi="宋体;SimSun" w:cs="宋体;SimSun"/>
          <w:sz w:val="24"/>
        </w:rPr>
        <w:t>这样的一念闪过校长先生的心头。</w:t>
      </w:r>
      <w:r>
        <w:rPr>
          <w:rFonts w:cs="宋体;SimSun" w:ascii="宋体;SimSun" w:hAnsi="宋体;SimSun"/>
          <w:sz w:val="24"/>
        </w:rPr>
        <w:t>(</w:t>
      </w:r>
      <w:r>
        <w:rPr>
          <w:rFonts w:ascii="宋体;SimSun" w:hAnsi="宋体;SimSun" w:cs="宋体;SimSun"/>
          <w:sz w:val="24"/>
        </w:rPr>
        <w:t>叶圣陶《一篇宣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塞翁失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wēng shī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塞：边界险要之处；翁：老头。比喻一时虽然受到损失，也许反而因此能得到好处。也指坏事在一定条件下可变为好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人间训》：“近塞上之人有善术者，马无故亡而入胡。人皆吊之。其父曰：‘此何遽不为福乎？’居数月，其马将胡骏马而归。人皆贺之。…故福之为祸，祸之为福，化不可极，深不可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处士有志未遂，甚为可惜，然“～，安知非福”。</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不愿意提到，表示鄙视：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廉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廉洁正直：～无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ì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后；向后退：成绩～</w:t>
      </w:r>
      <w:r>
        <w:rPr>
          <w:rFonts w:cs="宋体;SimSun" w:ascii="宋体;SimSun" w:hAnsi="宋体;SimSun"/>
          <w:sz w:val="24"/>
        </w:rPr>
        <w:t>|</w:t>
      </w:r>
      <w:r>
        <w:rPr>
          <w:rFonts w:ascii="宋体;SimSun" w:hAnsi="宋体;SimSun" w:cs="宋体;SimSun"/>
          <w:sz w:val="24"/>
        </w:rPr>
        <w:t>许久不练，技艺～了。②退让；让步：彼此都～，就不至于冲突起来。③后步：留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落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退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进步 提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得志：～之徒（因失意而胡作非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不成体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ù chéng tǐ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统：格局，规矩。指言行没有规矩，不成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三回：“刻印不及，以锥画之，全不成体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件～的事，谁也不要再问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涟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帘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胎里面所衬的布，作用是保护橡胶，抵抗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腿肚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ǐ d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腿后面隆起的部分，是由腓肠肌等形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经济上帮助（多指组织上对个人）：～费</w:t>
      </w:r>
      <w:r>
        <w:rPr>
          <w:rFonts w:cs="宋体;SimSun" w:ascii="宋体;SimSun" w:hAnsi="宋体;SimSun"/>
          <w:sz w:val="24"/>
        </w:rPr>
        <w:t>|</w:t>
      </w:r>
      <w:r>
        <w:rPr>
          <w:rFonts w:ascii="宋体;SimSun" w:hAnsi="宋体;SimSun" w:cs="宋体;SimSun"/>
          <w:sz w:val="24"/>
        </w:rPr>
        <w:t>实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补贴 贴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腿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ǐ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束紧裤脚儿的宽而长的带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籍正文有遗漏，加以增补，附在后面，叫做补遗。前人的著作有遗漏，后人搜集材料加以补充，也叫补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赛自行车、摩托车或汽车。②专供比赛用的自行车。③泛指专供比赛用的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敛声屏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 shēng bǐ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敛：收入束；屏：抑止。抑制语声和呼吸。形容畏惧、小心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人个个皆～如此，这个者是谁，这样放诞无礼。</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陶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烧制陶器和铸造金属器物。②〈比喻〉造就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习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填补缺额。②弥补缺漏的部分：～堵漏。③〈旧时〉指候补的官吏得到实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滋补身体的食品或药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综合性的或大型的比赛划分的比赛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间文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n jiān wé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人民中间广泛流传的文学，主要是口头文学，包括神话、传说、民间故事、民间戏曲、民间曲艺、歌谣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赛璐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i lù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塑料的一种，由胶棉（低氮含量的硝化纤维）和增塑剂（主要是樟脑）、润滑剂、染料等加工制成。透明，可以染成各种颜色，容易燃烧。用来制造玩具、文具等；旧称假象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补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哺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喂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哺育 抚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哺乳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颓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í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衰落；腐败：荒凉～的景象</w:t>
      </w:r>
      <w:r>
        <w:rPr>
          <w:rFonts w:cs="宋体;SimSun" w:ascii="宋体;SimSun" w:hAnsi="宋体;SimSun"/>
          <w:sz w:val="24"/>
        </w:rPr>
        <w:t>|</w:t>
      </w:r>
      <w:r>
        <w:rPr>
          <w:rFonts w:ascii="宋体;SimSun" w:hAnsi="宋体;SimSun" w:cs="宋体;SimSun"/>
          <w:sz w:val="24"/>
        </w:rPr>
        <w:t>风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子孙万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百六十五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民办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某人的思想、才能、行为、著作、发明等，给以很高的评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迟：事情紧急，不能～</w:t>
      </w:r>
      <w:r>
        <w:rPr>
          <w:rFonts w:cs="宋体;SimSun" w:ascii="宋体;SimSun" w:hAnsi="宋体;SimSun"/>
          <w:sz w:val="24"/>
        </w:rPr>
        <w:t>|</w:t>
      </w:r>
      <w:r>
        <w:rPr>
          <w:rFonts w:ascii="宋体;SimSun" w:hAnsi="宋体;SimSun" w:cs="宋体;SimSun"/>
          <w:sz w:val="24"/>
        </w:rPr>
        <w:t>会议因故～三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卜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恋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不得离开家：这孩子～，不愿意到外地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捕风捉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ǔ fēng zhuō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和影子都是抓不着的。比喻说话做事丝毫没有事实根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郊祀志》：“听其言，洋洋满耳，若将可遇；求之，荡荡如系风捕景，终不可得。”《朱子全书》：“若悠悠地似做不做，如捕风捉影，有甚长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的流言，我们切不可轻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恋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隔绝空气的条件下，经高温加热，使煤分解，得到焦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泊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锚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泊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报家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馏石油。②用加热的方法从含油的物质中把油分离出来。③把动物油或植物油加热使适于食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舶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帛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写在丝织品上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番两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帛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画在丝织品上的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伯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伯父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不量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bù li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量：估量。自己不估量自己的能力。指过高地估计自己的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三》：“荆甚固，而薛亦不量其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说我们殿试都是侥幸名列上等，并非真才实学，何敢～，妄自谈文。</w:t>
      </w:r>
      <w:r>
        <w:rPr>
          <w:rFonts w:cs="宋体;SimSun" w:ascii="宋体;SimSun" w:hAnsi="宋体;SimSun"/>
          <w:sz w:val="24"/>
        </w:rPr>
        <w:t>(</w:t>
      </w:r>
      <w:r>
        <w:rPr>
          <w:rFonts w:ascii="宋体;SimSun" w:hAnsi="宋体;SimSun" w:cs="宋体;SimSun"/>
          <w:sz w:val="24"/>
        </w:rPr>
        <w:t>《镜花缘》第八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铂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炼油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究审问：～案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灭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灭做坏事时留下的痕迹：毁尸～</w:t>
      </w:r>
      <w:r>
        <w:rPr>
          <w:rFonts w:cs="宋体;SimSun" w:ascii="宋体;SimSun" w:hAnsi="宋体;SimSun"/>
          <w:sz w:val="24"/>
        </w:rPr>
        <w:t>|</w:t>
      </w:r>
      <w:r>
        <w:rPr>
          <w:rFonts w:ascii="宋体;SimSun" w:hAnsi="宋体;SimSun" w:cs="宋体;SimSun"/>
          <w:sz w:val="24"/>
        </w:rPr>
        <w:t>销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成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已有的数据计算出有关的数值：根据太阳、地球、月球运行的规律，可以～日食和月食发生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训练技能；练习功夫，有时特指练气功或武功：～房</w:t>
      </w:r>
      <w:r>
        <w:rPr>
          <w:rFonts w:cs="宋体;SimSun" w:ascii="宋体;SimSun" w:hAnsi="宋体;SimSun"/>
          <w:sz w:val="24"/>
        </w:rPr>
        <w:t>|</w:t>
      </w:r>
      <w:r>
        <w:rPr>
          <w:rFonts w:ascii="宋体;SimSun" w:hAnsi="宋体;SimSun" w:cs="宋体;SimSun"/>
          <w:sz w:val="24"/>
        </w:rPr>
        <w:t>演员坚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练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习或练习武艺：～强身。②学习或练习军事技术：民兵利用生产空隙～。③泛指学习或练习各项技术：各行各业都在开展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n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手在人身上推、按、捏、揉等，以促进血液循环，增加皮肤抵抗力，调整神经功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要价 开价 索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还价 出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长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蔑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轻蔑地称呼。②轻蔑的称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级跳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í tiào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田径运动项目之一，运动员经过快速助跑后连续跳三步，第一步用起跳的脚落地，第二步用另一只脚落地，第三步两脚落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物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w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搜集、保管、研究、陈列、展览有关革命、历史、文化、艺术、自然科学、技术等方面的文物或标本的机构：故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缄其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ān qí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缄：封。在嘴上贴了三张封条。形容说话谨慎。现在也用来形容不肯或不敢开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敬慎》：“孔子之周，观于太庙，右阶之前，有金人焉。三缄其口，而铭其背曰：‘古之慎言人也，戒之哉，戒之哉！无多言，多言多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危行言逊，祸免生肘；金人示诫，～。</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闻强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wén qiá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闻：见闻。形容知识丰富，记忆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解蔽》：“博闻强志，不合王制，君子贱之。”《礼记</w:t>
      </w:r>
      <w:r>
        <w:rPr>
          <w:rFonts w:cs="宋体;SimSun" w:ascii="宋体;SimSun" w:hAnsi="宋体;SimSun"/>
          <w:sz w:val="24"/>
        </w:rPr>
        <w:t>·</w:t>
      </w:r>
      <w:r>
        <w:rPr>
          <w:rFonts w:ascii="宋体;SimSun" w:hAnsi="宋体;SimSun" w:cs="宋体;SimSun"/>
          <w:sz w:val="24"/>
        </w:rPr>
        <w:t>曲礼上》：“博闻强识而让，敦善行而不怠，谓之君子。”《史记</w:t>
      </w:r>
      <w:r>
        <w:rPr>
          <w:rFonts w:cs="宋体;SimSun" w:ascii="宋体;SimSun" w:hAnsi="宋体;SimSun"/>
          <w:sz w:val="24"/>
        </w:rPr>
        <w:t>·</w:t>
      </w:r>
      <w:r>
        <w:rPr>
          <w:rFonts w:ascii="宋体;SimSun" w:hAnsi="宋体;SimSun" w:cs="宋体;SimSun"/>
          <w:sz w:val="24"/>
        </w:rPr>
        <w:t>屈原贾生列传》：“博闻强志，明于治乱，娴于辞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本书的作者一定是位～的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角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jiǎo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的一个分支，主要研究三角函数和它的性质，以及三角函数在几何学上的应用；简称三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九严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粮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军队中发给官、兵的口粮和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通晓古代的事情：～多识</w:t>
      </w:r>
      <w:r>
        <w:rPr>
          <w:rFonts w:cs="宋体;SimSun" w:ascii="宋体;SimSun" w:hAnsi="宋体;SimSun"/>
          <w:sz w:val="24"/>
        </w:rPr>
        <w:t>|</w:t>
      </w:r>
      <w:r>
        <w:rPr>
          <w:rFonts w:ascii="宋体;SimSun" w:hAnsi="宋体;SimSun" w:cs="宋体;SimSun"/>
          <w:sz w:val="24"/>
        </w:rPr>
        <w:t>～通今。②指古器物，也指以古器物为题材的国画。③仿照古器物或古代款式的：～瓶</w:t>
      </w:r>
      <w:r>
        <w:rPr>
          <w:rFonts w:cs="宋体;SimSun" w:ascii="宋体;SimSun" w:hAnsi="宋体;SimSun"/>
          <w:sz w:val="24"/>
        </w:rPr>
        <w:t>|</w:t>
      </w:r>
      <w:r>
        <w:rPr>
          <w:rFonts w:ascii="宋体;SimSun" w:hAnsi="宋体;SimSun" w:cs="宋体;SimSun"/>
          <w:sz w:val="24"/>
        </w:rPr>
        <w:t>～架上摆放着古玩玉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意味或动听的言语：～双关</w:t>
      </w:r>
      <w:r>
        <w:rPr>
          <w:rFonts w:cs="宋体;SimSun" w:ascii="宋体;SimSun" w:hAnsi="宋体;SimSun"/>
          <w:sz w:val="24"/>
        </w:rPr>
        <w:t>|</w:t>
      </w:r>
      <w:r>
        <w:rPr>
          <w:rFonts w:ascii="宋体;SimSun" w:hAnsi="宋体;SimSun" w:cs="宋体;SimSun"/>
          <w:sz w:val="24"/>
        </w:rPr>
        <w:t>～惊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采众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cǎi zhò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多方面吸取各家的长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对学生、画友，从不以我画线，而是主张～，自立门户。</w:t>
      </w:r>
      <w:r>
        <w:rPr>
          <w:rFonts w:cs="宋体;SimSun" w:ascii="宋体;SimSun" w:hAnsi="宋体;SimSun"/>
          <w:sz w:val="24"/>
        </w:rPr>
        <w:t>(</w:t>
      </w:r>
      <w:r>
        <w:rPr>
          <w:rFonts w:ascii="宋体;SimSun" w:hAnsi="宋体;SimSun" w:cs="宋体;SimSun"/>
          <w:sz w:val="24"/>
        </w:rPr>
        <w:t>黄胄《怀念望云老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博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人类普遍的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六九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liù jiǔ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等级和类别多，有种种差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意思是使心神平静，杂念止息，是佛教的重要修行方法之一。借指事物的诀要：深得其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涛起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给自己加头衔；自命（含贬义）：～为专家。②限制自己：故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食品，用绿豆粉等制成，多用作料凉拌着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负盈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甘落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斯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很强的方向性的电磁波。用于雷达和微波通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明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mí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夹有肉、干酪等的面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给有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浪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横波中，从波峰或波谷到横坐标轴的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波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周期内横波在横坐标轴以上的最高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趣横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qù hé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洋溢着美妙的意趣</w:t>
      </w:r>
      <w:r>
        <w:rPr>
          <w:rFonts w:cs="宋体;SimSun" w:ascii="宋体;SimSun" w:hAnsi="宋体;SimSun"/>
          <w:sz w:val="24"/>
        </w:rPr>
        <w:t>(</w:t>
      </w:r>
      <w:r>
        <w:rPr>
          <w:rFonts w:ascii="宋体;SimSun" w:hAnsi="宋体;SimSun" w:cs="宋体;SimSun"/>
          <w:sz w:val="24"/>
        </w:rPr>
        <w:t>多指语言、文章或美术作品</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顾不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gù bù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暇：空闲。光顾自己还来不及。指没有力量再照顾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回：“今虽略有生机，但自顾不暇，何能另有安顿哥哥之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以满洲为可倚赖乎？彼～，何有于汉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天华《狮子吼》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chǎ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单位时间内劳动的生产效果或能力，用单位时间内所生产的产品数量或单位产品所需要的劳动时间来表示。②生产设备在生产过程中的效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生有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shēng yǒu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三生：佛家指前生、今生、来生；幸：幸运。三世都很幸运。比喻非常幸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吴昌龄《东坡梦》第一折：“久闻老师父大名，今日得睹尊颜，三生有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产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介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荐介绍：～新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拨浪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la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玩具，带把儿的小鼓，来回转动时，两旁系在短绳上的鼓槌击鼓作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凉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ng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天坐卧时铺的席，多用竹蔑、草等编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十六计，走为上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shí liù jì</w:t>
      </w:r>
      <w:r>
        <w:rPr>
          <w:rFonts w:ascii="宋体;SimSun" w:hAnsi="宋体;SimSun" w:cs="宋体;SimSun"/>
          <w:sz w:val="24"/>
        </w:rPr>
        <w:t>，</w:t>
      </w:r>
      <w:r>
        <w:rPr>
          <w:rFonts w:cs="宋体;SimSun" w:ascii="宋体;SimSun" w:hAnsi="宋体;SimSun"/>
          <w:sz w:val="24"/>
        </w:rPr>
        <w:t>zǒu wéi shàng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无力抵抗敌人，以逃走为上策。指事情已经到了无可奈何的地步，没有别的好办法，只能出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齐书</w:t>
      </w:r>
      <w:r>
        <w:rPr>
          <w:rFonts w:cs="宋体;SimSun" w:ascii="宋体;SimSun" w:hAnsi="宋体;SimSun"/>
          <w:sz w:val="24"/>
        </w:rPr>
        <w:t>·</w:t>
      </w:r>
      <w:r>
        <w:rPr>
          <w:rFonts w:ascii="宋体;SimSun" w:hAnsi="宋体;SimSun" w:cs="宋体;SimSun"/>
          <w:sz w:val="24"/>
        </w:rPr>
        <w:t>王敬则传》：“檀公三十六策，走是上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播种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梁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妙的诀窍：农业增产的～在于科学种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ǎo shēng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求生路；混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辔而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决定自己的事：民族～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梁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了坏事而不愿悔改，因此自行断绝跟对方之间的关系：～于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动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维空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wéi kōng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点的位置由三个坐标决定的空间。客观存在的现实空间就是三维空间，具有长、宽、高三种度量。数学、物理等学科中引进的多维空间的概念，是在三维空间基础上所做的科学抽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生搬硬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bān yìng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生硬。指不顾实际情况，机械地运用别人的经验，照抄别人的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学习别人的经验，一定要结合自己的实际情况，且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购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推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uī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推举确定：大家～他为下一次的大会主席。②经推测而断定：一时还难以～他变卦的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立门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ì mén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单独成立家庭。也指学术上不依赖前人而另立一派。现也指离开某一集体，自己另搞一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称我的心，除非～。</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力更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lì gē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更生：再次获得生命，比喻振兴起来。指不依赖外力，靠自己的力量重新振作起来，把事情办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人民能以～的方式强起来了。</w:t>
      </w:r>
      <w:r>
        <w:rPr>
          <w:rFonts w:cs="宋体;SimSun" w:ascii="宋体;SimSun" w:hAnsi="宋体;SimSun"/>
          <w:sz w:val="24"/>
        </w:rPr>
        <w:t>(</w:t>
      </w:r>
      <w:r>
        <w:rPr>
          <w:rFonts w:ascii="宋体;SimSun" w:hAnsi="宋体;SimSun" w:cs="宋体;SimSun"/>
          <w:sz w:val="24"/>
        </w:rPr>
        <w:t>闻一多《组织民众与保卫大西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位一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 wèi yī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把圣父、圣子、圣灵称为三位一体。常用来比喻三个人、三件事或三个方面联成的一个紧密不可分的整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并蒂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dì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并排地长在同一个茎上的两朵莲花，文学作品中常用来比喻恩爱的夫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车上的套套在拉车的牲口身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氧化二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良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中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支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妙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o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妙的笔法或文笔：～生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跟自己同时住在一个医院的病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谋生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表现出来的现象，如发烧、呕吐、咳嗽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文章、书信中按旧套套写的语句；套语。②特指套用现成的结论或格式而没有实际内容的话：大会发言要开门见山，～、空话都应省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弹一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病的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氧化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名声和威望：～大震。②声势；威势：摇旗呐喊，以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团圆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疗部门记载病情、诊断和处理方法的记录，每个病人一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发生和发展的过程和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语法或逻辑上有毛病的句子：改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住宅中几间相连的屋子的两头的房间（或衔接在相连的屋子的一头的后面），也指两间相连的屋子里头的一间，一般比较窄小，没有直通外面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t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谴责：愤怒～侵略者的暴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体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伞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兵游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bīng yóu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勇：清代指战争期间临时招募的士兵。原指没有统帅的逃散士兵。现有指没有组织的集体队伍里独自行动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着确保城乡治安、安定社会秩序的目的，一切～，均应向当地人民解放军或人民政府投诚报到。</w:t>
      </w:r>
      <w:r>
        <w:rPr>
          <w:rFonts w:cs="宋体;SimSun" w:ascii="宋体;SimSun" w:hAnsi="宋体;SimSun"/>
          <w:sz w:val="24"/>
        </w:rPr>
        <w:t>(</w:t>
      </w:r>
      <w:r>
        <w:rPr>
          <w:rFonts w:ascii="宋体;SimSun" w:hAnsi="宋体;SimSun" w:cs="宋体;SimSun"/>
          <w:sz w:val="24"/>
        </w:rPr>
        <w:t>毛泽东《中国人民解放军布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k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以这样，也可以那样；两者都可以：模棱～</w:t>
      </w:r>
      <w:r>
        <w:rPr>
          <w:rFonts w:cs="宋体;SimSun" w:ascii="宋体;SimSun" w:hAnsi="宋体;SimSun"/>
          <w:sz w:val="24"/>
        </w:rPr>
        <w:t>|</w:t>
      </w:r>
      <w:r>
        <w:rPr>
          <w:rFonts w:ascii="宋体;SimSun" w:hAnsi="宋体;SimSun" w:cs="宋体;SimSun"/>
          <w:sz w:val="24"/>
        </w:rPr>
        <w:t>这种会议参加不参加～。②可能这样，也可能那样；两者都可能：行不行还在～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期证券价格将上涨而买入，结果价格不涨反跌，投资者不甘心在低价位卖出，被动等待价格回升，致使资金在较长时间内被占用，这种情况叫套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面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miàn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耍两面手法的人，也指对斗争的双方都敷衍的人。②指两面手法：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贷或买卖双方账目已经结清：谁也不欠谁，咱们～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全其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quán qí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做一件事顾全到双方，使两方面都得到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连环计》第三折：“司徒，你若肯与了我呵，堪可两全其美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土霸打倒，穷苦人见青天。不是～！</w:t>
      </w:r>
      <w:r>
        <w:rPr>
          <w:rFonts w:cs="宋体;SimSun" w:ascii="宋体;SimSun" w:hAnsi="宋体;SimSun"/>
          <w:sz w:val="24"/>
        </w:rPr>
        <w:t>(</w:t>
      </w:r>
      <w:r>
        <w:rPr>
          <w:rFonts w:ascii="宋体;SimSun" w:hAnsi="宋体;SimSun" w:cs="宋体;SimSun"/>
          <w:sz w:val="24"/>
        </w:rPr>
        <w:t>梁斌《红旗谱》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下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xià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动作）几次：轻轻搔了～。②指本领或技能：别看他眼睛不好，干活儿可真有～</w:t>
      </w:r>
      <w:r>
        <w:rPr>
          <w:rFonts w:cs="宋体;SimSun" w:ascii="宋体;SimSun" w:hAnsi="宋体;SimSun"/>
          <w:sz w:val="24"/>
        </w:rPr>
        <w:t>|</w:t>
      </w:r>
      <w:r>
        <w:rPr>
          <w:rFonts w:ascii="宋体;SimSun" w:hAnsi="宋体;SimSun" w:cs="宋体;SimSun"/>
          <w:sz w:val="24"/>
        </w:rPr>
        <w:t>他就会这～，别的本事没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散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会议结束，参加的人离开会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然天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边的厢房。②两旁：站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团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秉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受；接受（旨意或指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烯酸甲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烯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拘束；不变常态：神态～</w:t>
      </w:r>
      <w:r>
        <w:rPr>
          <w:rFonts w:cs="宋体;SimSun" w:ascii="宋体;SimSun" w:hAnsi="宋体;SimSun"/>
          <w:sz w:val="24"/>
        </w:rPr>
        <w:t>|</w:t>
      </w:r>
      <w:r>
        <w:rPr>
          <w:rFonts w:ascii="宋体;SimSun" w:hAnsi="宋体;SimSun" w:cs="宋体;SimSun"/>
          <w:sz w:val="24"/>
        </w:rPr>
        <w:t>谈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酮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重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两重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ǎng chó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重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名鹊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íng què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知名度迅速提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斗《扬州画舫录</w:t>
      </w:r>
      <w:r>
        <w:rPr>
          <w:rFonts w:cs="宋体;SimSun" w:ascii="宋体;SimSun" w:hAnsi="宋体;SimSun"/>
          <w:sz w:val="24"/>
        </w:rPr>
        <w:t>·</w:t>
      </w:r>
      <w:r>
        <w:rPr>
          <w:rFonts w:ascii="宋体;SimSun" w:hAnsi="宋体;SimSun" w:cs="宋体;SimSun"/>
          <w:sz w:val="24"/>
        </w:rPr>
        <w:t>新城北录下》：“先在徐班，以年未五十，故无所表见。至洪班则声名鹊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陈少白《兴中会革命史要》：“后来</w:t>
      </w:r>
      <w:r>
        <w:rPr>
          <w:rFonts w:cs="宋体;SimSun" w:ascii="宋体;SimSun" w:hAnsi="宋体;SimSun"/>
          <w:sz w:val="24"/>
        </w:rPr>
        <w:t>(</w:t>
      </w:r>
      <w:r>
        <w:rPr>
          <w:rFonts w:ascii="宋体;SimSun" w:hAnsi="宋体;SimSun" w:cs="宋体;SimSun"/>
          <w:sz w:val="24"/>
        </w:rPr>
        <w:t>孙中山</w:t>
      </w:r>
      <w:r>
        <w:rPr>
          <w:rFonts w:cs="宋体;SimSun" w:ascii="宋体;SimSun" w:hAnsi="宋体;SimSun"/>
          <w:sz w:val="24"/>
        </w:rPr>
        <w:t>)</w:t>
      </w:r>
      <w:r>
        <w:rPr>
          <w:rFonts w:ascii="宋体;SimSun" w:hAnsi="宋体;SimSun" w:cs="宋体;SimSun"/>
          <w:sz w:val="24"/>
        </w:rPr>
        <w:t>就先后在澳门和广州行医了解。很奇怪，不到两三个月，声名鹊起，几乎没有一个人不耳闻其名，极端钦佩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丙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名狼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míng lá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名：名誉；狼藉：杂乱不堪。名声败坏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蒙恬列传》：“言其恶声狼藉，布于诸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汪太史平日～，最不见重于官场，日前新督帅参劾劣绅十七名，实以汪某居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三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兔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ù zǎ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小的兔子。多用做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力而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lì ér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自己力量的大小去做，不要勉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十五年》：“力能则进，否则退，量力而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有～，才是实事求是的做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体裁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tǐ cái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身材裁剪衣服。比喻按照实际情况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鲁问》：“子观越王之志何若？意越王将听吾言，用我道，则翟将往，量腹面食，度身而衣，自比于群臣，奚能以封为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俗话说：“到什么山上唱什么歌。”又说：“看菜吃饭，～。”我们无论做什么事都要看情形办理。</w:t>
      </w:r>
      <w:r>
        <w:rPr>
          <w:rFonts w:cs="宋体;SimSun" w:ascii="宋体;SimSun" w:hAnsi="宋体;SimSun"/>
          <w:sz w:val="24"/>
        </w:rPr>
        <w:t>(</w:t>
      </w:r>
      <w:r>
        <w:rPr>
          <w:rFonts w:ascii="宋体;SimSun" w:hAnsi="宋体;SimSun" w:cs="宋体;SimSun"/>
          <w:sz w:val="24"/>
        </w:rPr>
        <w:t>毛泽东《反对党八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量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根据犯罪者所犯罪行的性质、情节，对社会危害的程度，以及认罪的表现，依法判处一定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冷食，把水、奶油、糖、果汁等物混合搅拌，在低温下冻成的砖形硬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套在衣袖外面的、单层的袖子，作用是保护衣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撩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拨动；拂动：～心弦</w:t>
      </w:r>
      <w:r>
        <w:rPr>
          <w:rFonts w:cs="宋体;SimSun" w:ascii="宋体;SimSun" w:hAnsi="宋体;SimSun"/>
          <w:sz w:val="24"/>
        </w:rPr>
        <w:t>|</w:t>
      </w:r>
      <w:r>
        <w:rPr>
          <w:rFonts w:ascii="宋体;SimSun" w:hAnsi="宋体;SimSun" w:cs="宋体;SimSun"/>
          <w:sz w:val="24"/>
        </w:rPr>
        <w:t>微风～着垂柳的枝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撩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逗；招惹：他生气了，别再～他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己问自己：反躬～</w:t>
      </w:r>
      <w:r>
        <w:rPr>
          <w:rFonts w:cs="宋体;SimSun" w:ascii="宋体;SimSun" w:hAnsi="宋体;SimSun"/>
          <w:sz w:val="24"/>
        </w:rPr>
        <w:t>|</w:t>
      </w:r>
      <w:r>
        <w:rPr>
          <w:rFonts w:ascii="宋体;SimSun" w:hAnsi="宋体;SimSun" w:cs="宋体;SimSun"/>
          <w:sz w:val="24"/>
        </w:rPr>
        <w:t>扪心～。②自己衡量（得出结论）：我～还能胜任这项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山一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标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吹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聊胜于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áo shèng yú w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聊：略微。比没有要好一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陶潜《和刘柴桑》诗：“弱女虽非男，慰情聊胜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既念欲俟全书卒业，始公诸世，恐更阅数年，杀青无日，不如限以报章，用白鞭策，得寸得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新中国未来记</w:t>
      </w:r>
      <w:r>
        <w:rPr>
          <w:rFonts w:cs="宋体;SimSun" w:ascii="宋体;SimSun" w:hAnsi="宋体;SimSun"/>
          <w:sz w:val="24"/>
        </w:rPr>
        <w:t>·</w:t>
      </w:r>
      <w:r>
        <w:rPr>
          <w:rFonts w:ascii="宋体;SimSun" w:hAnsi="宋体;SimSun" w:cs="宋体;SimSun"/>
          <w:sz w:val="24"/>
        </w:rPr>
        <w:t>绪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解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wǒ jiě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或行动为自己掩盖或辩解被人嘲笑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解嘲》：“哀帝时，丁傅董贤用事，诸附离之者起家至二千石。时雄方草创《大玄》，有以自守，泊如也。人有嘲雄以玄之尚白，雄解之，号曰《解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冰川期。②指一次冰期中冰川活动剧烈的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吐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呈现碧绿的颜色：杨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陶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wǒ táo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陶醉：沉醉于某种事物或境界里，以求得内心的安慰。指盲目地自我欣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崔曙《九日登望仙台》诗：“且欲近寻彭泽宰，陶然共醉菊花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有了进步时，决不能沾沾自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我牺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青海和甘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生在规定时间或课外自己学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东击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dōng j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声张。指造成要攻打东边的声势，实际上却攻打西边。是使对方产生错觉以出奇制胜的一种战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兵略训》：“故用兵之道，示之以柔而迎之以刚，示之以弱而乘之以强，为之以歙而应之以张，将欲西而示之以东，……”唐</w:t>
      </w:r>
      <w:r>
        <w:rPr>
          <w:rFonts w:cs="宋体;SimSun" w:ascii="宋体;SimSun" w:hAnsi="宋体;SimSun"/>
          <w:sz w:val="24"/>
        </w:rPr>
        <w:t>·</w:t>
      </w:r>
      <w:r>
        <w:rPr>
          <w:rFonts w:ascii="宋体;SimSun" w:hAnsi="宋体;SimSun" w:cs="宋体;SimSun"/>
          <w:sz w:val="24"/>
        </w:rPr>
        <w:t>杜佑《通典</w:t>
      </w:r>
      <w:r>
        <w:rPr>
          <w:rFonts w:cs="宋体;SimSun" w:ascii="宋体;SimSun" w:hAnsi="宋体;SimSun"/>
          <w:sz w:val="24"/>
        </w:rPr>
        <w:t>·</w:t>
      </w:r>
      <w:r>
        <w:rPr>
          <w:rFonts w:ascii="宋体;SimSun" w:hAnsi="宋体;SimSun" w:cs="宋体;SimSun"/>
          <w:sz w:val="24"/>
        </w:rPr>
        <w:t>兵六》说：“声言击东，其实击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蜀人或～，指南攻北，吾兵必须分头守把。</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印刷书籍图画的方法。在同一版面上用颜色不同的版分次印刷：朱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凿冰用的工具，多用于攀登冰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冻长年不化的山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桑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āng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桑树的果穗，成熟时黑紫色或白色，味甜，可以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冰块的橡胶袋。装上冰块后，敷在病人身上某一部位，使局部的温度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醋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冰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腥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xī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泥土的气味：这菠菜没洗干净，有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头土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声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g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辩白；辩解：不容～</w:t>
      </w:r>
      <w:r>
        <w:rPr>
          <w:rFonts w:cs="宋体;SimSun" w:ascii="宋体;SimSun" w:hAnsi="宋体;SimSun"/>
          <w:sz w:val="24"/>
        </w:rPr>
        <w:t>|</w:t>
      </w:r>
      <w:r>
        <w:rPr>
          <w:rFonts w:ascii="宋体;SimSun" w:hAnsi="宋体;SimSun" w:cs="宋体;SimSun"/>
          <w:sz w:val="24"/>
        </w:rPr>
        <w:t>受到指责，他也不为自己～一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士兵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在后方交通线上设置的供应、转运机构，主要负责补给物资、接收伤病员、接待过往部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渺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渗透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除敷设的地雷或水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套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ào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一种作物生长的后期，在行间播种另一种作物，以充分利用地力和生长期，增加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了无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料并断定：我～他会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自以为是：刚愎～</w:t>
      </w:r>
      <w:r>
        <w:rPr>
          <w:rFonts w:cs="宋体;SimSun" w:ascii="宋体;SimSun" w:hAnsi="宋体;SimSun"/>
          <w:sz w:val="24"/>
        </w:rPr>
        <w:t>|</w:t>
      </w:r>
      <w:r>
        <w:rPr>
          <w:rFonts w:ascii="宋体;SimSun" w:hAnsi="宋体;SimSun" w:cs="宋体;SimSun"/>
          <w:sz w:val="24"/>
        </w:rPr>
        <w:t>师心～。②私人使用：～摩托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戎相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róng xiā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兵戎：武器。以武力相见。指用战争解决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理后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慎之又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武器、军队：～相见（武装冲突的婉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p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黏土放在模型里制成的方形土块，可以用来盘灶、盘炕、砌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微寒（多指春寒）：春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港口，在划定的区域内商品的输出、输入和转口都可以免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o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扫荡平定：～匪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面叙谈：就此搁笔，余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临城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lín chéng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敌军已来到自己的城墙下面。比喻情势十分危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范书》第一折：“有一日兵临城下，将至濠边，四下里安环，八下里拽炮，人平了你宅舍，马践了你庭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侯～，将至壕边，然后拒敌，事已迟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事如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o shì rú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预料事情非常准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四回：“祭足料事，可谓如神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又不能～，除了硬挺之外，总不免要吃点小亏。</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近十年之怪现状》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来将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市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shì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贸市场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料想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家必争之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贵神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guì shé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速：特别迅速。用兵贵在行动特别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九地》：“兵之情主速。”《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郭嘉传》：“太祖将征袁尚及三郡乌丸。……嘉言曰：‘兵贵神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夜分四路去劫大寨，杀得他只轮不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工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gō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武器装备的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兵器，指战争：不动～</w:t>
      </w:r>
      <w:r>
        <w:rPr>
          <w:rFonts w:cs="宋体;SimSun" w:ascii="宋体;SimSun" w:hAnsi="宋体;SimSun"/>
          <w:sz w:val="24"/>
        </w:rPr>
        <w:t>|</w:t>
      </w:r>
      <w:r>
        <w:rPr>
          <w:rFonts w:ascii="宋体;SimSun" w:hAnsi="宋体;SimSun" w:cs="宋体;SimSun"/>
          <w:sz w:val="24"/>
        </w:rPr>
        <w:t>～四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士兵的旧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兵的最低一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职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zh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知识分子凭借个人的知识技能从事的职业。如医生、教师、律师、新闻记者、著作家、艺术家所从事的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由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óu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19</w:t>
      </w:r>
      <w:r>
        <w:rPr>
          <w:rFonts w:ascii="宋体;SimSun" w:hAnsi="宋体;SimSun" w:cs="宋体;SimSun"/>
          <w:sz w:val="24"/>
        </w:rPr>
        <w:t>世纪和</w:t>
      </w:r>
      <w:r>
        <w:rPr>
          <w:rFonts w:cs="宋体;SimSun" w:ascii="宋体;SimSun" w:hAnsi="宋体;SimSun"/>
          <w:sz w:val="24"/>
        </w:rPr>
        <w:t>20</w:t>
      </w:r>
      <w:r>
        <w:rPr>
          <w:rFonts w:ascii="宋体;SimSun" w:hAnsi="宋体;SimSun" w:cs="宋体;SimSun"/>
          <w:sz w:val="24"/>
        </w:rPr>
        <w:t>世纪初期的一种资产阶级政治思想。自由主义者代表资产阶级的利益，反对政治的、社会的和宗教的束缚，在历史上曾经起过进步的作用。但在资产阶级取得政权后，自由主义就成了掩饰资产阶级统治的幌子。②革命队伍中的一种错误的思想作风，主要表现是缺乏原则性，无组织，无纪律，强调个人利益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兵不血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bù xuè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兵：武器；刃：刀剑等的锋利部分。兵器上没有沾上血。形容未经战斗就轻易取得了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议兵》：“故近者亲其善，远方慕其德，兵不血刃，远迩来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平了广西省多年的乱党。</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扫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地区内使用的方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豪劣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háo liè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豪：乡里的豪强，即仗势欺人的地主。劣绅：地方上的恶霸或退职官僚中的恶劣者。旧社会有钱有势、横行乡里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宗法封建性的～，不法地主阶级，是几千年专制政治的基础，帝国主义、军阀、贪官污吏的墙脚。</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宾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命题的三部分之一，表示思考对象的属性等，如在‘金属是导体’这个命题中，‘导体’是宾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肾衰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地方上有钱有势的家族或个人，后特指农村中有钱有势的恶霸：～劣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土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ǔ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作肥料的墙土、炕土、灶土等的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t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洗脸的热水。②煮过面条的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t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汤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列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会议，有发言权而没有表决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裂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裂成口儿：手冻得～儿。②（～儿）裂开的口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品）开始供应市场：一种新型移动电话即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士暮年，壮心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shì mù nián</w:t>
      </w:r>
      <w:r>
        <w:rPr>
          <w:rFonts w:ascii="宋体;SimSun" w:hAnsi="宋体;SimSun" w:cs="宋体;SimSun"/>
          <w:sz w:val="24"/>
        </w:rPr>
        <w:t>，</w:t>
      </w:r>
      <w:r>
        <w:rPr>
          <w:rFonts w:cs="宋体;SimSun" w:ascii="宋体;SimSun" w:hAnsi="宋体;SimSun"/>
          <w:sz w:val="24"/>
        </w:rPr>
        <w:t>zhuàng xīn bù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烈士：志向远大的英雄。已：停止，衰减。英雄到了晚年，壮志雄心并不衰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操《步出夏门行</w:t>
      </w:r>
      <w:r>
        <w:rPr>
          <w:rFonts w:cs="宋体;SimSun" w:ascii="宋体;SimSun" w:hAnsi="宋体;SimSun"/>
          <w:sz w:val="24"/>
        </w:rPr>
        <w:t>·</w:t>
      </w:r>
      <w:r>
        <w:rPr>
          <w:rFonts w:ascii="宋体;SimSun" w:hAnsi="宋体;SimSun" w:cs="宋体;SimSun"/>
          <w:sz w:val="24"/>
        </w:rPr>
        <w:t>龟虽寿》：“老骥伏枥，志在千里，烈士暮年，壮心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找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烈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è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烈士家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特务工作：～人员。②从事特务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有深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劣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有风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yǒu fē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味：原指美好的口味，引申为事物的特色。另有一种美好的口味。比喻事物所另外具有的特殊色彩或趣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回：“此时只觉四处焦香扑鼻，倒也别有风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酣眠固不可少，小睡也～的。</w:t>
      </w:r>
      <w:r>
        <w:rPr>
          <w:rFonts w:cs="宋体;SimSun" w:ascii="宋体;SimSun" w:hAnsi="宋体;SimSun"/>
          <w:sz w:val="24"/>
        </w:rPr>
        <w:t>(</w:t>
      </w:r>
      <w:r>
        <w:rPr>
          <w:rFonts w:ascii="宋体;SimSun" w:hAnsi="宋体;SimSun" w:cs="宋体;SimSun"/>
          <w:sz w:val="24"/>
        </w:rPr>
        <w:t>朱自清《荷塘月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宰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zǎi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宰杀牲畜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无所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宰杀（牲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无二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wú èr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两样；没有区别：这两个人的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别的情怀：老友重逢，畅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别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é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另外的对待或评论：如果他确因有事，不能来，则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屠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甚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弟兄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足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以宰杀牲畜为业的人；〈比喻〉屠杀人民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破城池后屠杀城中的居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意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yì wé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符号来表示词或词素的文字，如古埃及文字、楔形文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作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zuò cō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聪明而乱作主张。指过高地估计自己，主观地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蔡仲之命》：“无作聪明，乱旧章。”宋</w:t>
      </w:r>
      <w:r>
        <w:rPr>
          <w:rFonts w:cs="宋体;SimSun" w:ascii="宋体;SimSun" w:hAnsi="宋体;SimSun"/>
          <w:sz w:val="24"/>
        </w:rPr>
        <w:t>·</w:t>
      </w:r>
      <w:r>
        <w:rPr>
          <w:rFonts w:ascii="宋体;SimSun" w:hAnsi="宋体;SimSun" w:cs="宋体;SimSun"/>
          <w:sz w:val="24"/>
        </w:rPr>
        <w:t>洪迈《容斋随笔》卷十四：“严州分水县，故额草书‘分’字，县令自作聪明者，谓草体非宜，自真书三字刻而立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屠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脂抹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zhī mǒ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脂：胭脂。搽胭脂抹粉。指妇女打扮。也比喻为遮掩丑恶的本质而粉饰打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w:t>
      </w:r>
      <w:r>
        <w:rPr>
          <w:rFonts w:cs="宋体;SimSun" w:ascii="宋体;SimSun" w:hAnsi="宋体;SimSun"/>
          <w:sz w:val="24"/>
        </w:rPr>
        <w:t>·</w:t>
      </w:r>
      <w:r>
        <w:rPr>
          <w:rFonts w:ascii="宋体;SimSun" w:hAnsi="宋体;SimSun" w:cs="宋体;SimSun"/>
          <w:sz w:val="24"/>
        </w:rPr>
        <w:t>赵县君乔送黄柑》：“其涂脂抹粉，惯卖风情，挑逗那富家郎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照作品的年月看下去，这些不肯～的青年们的魂灵便依次屹立在我眼前。</w:t>
      </w:r>
      <w:r>
        <w:rPr>
          <w:rFonts w:cs="宋体;SimSun" w:ascii="宋体;SimSun" w:hAnsi="宋体;SimSun"/>
          <w:sz w:val="24"/>
        </w:rPr>
        <w:t>(</w:t>
      </w:r>
      <w:r>
        <w:rPr>
          <w:rFonts w:ascii="宋体;SimSun" w:hAnsi="宋体;SimSun" w:cs="宋体;SimSun"/>
          <w:sz w:val="24"/>
        </w:rPr>
        <w:t>鲁迅《野草</w:t>
      </w:r>
      <w:r>
        <w:rPr>
          <w:rFonts w:cs="宋体;SimSun" w:ascii="宋体;SimSun" w:hAnsi="宋体;SimSun"/>
          <w:sz w:val="24"/>
        </w:rPr>
        <w:t>·</w:t>
      </w:r>
      <w:r>
        <w:rPr>
          <w:rFonts w:ascii="宋体;SimSun" w:hAnsi="宋体;SimSun" w:cs="宋体;SimSun"/>
          <w:sz w:val="24"/>
        </w:rPr>
        <w:t>一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西餐中的一种凉拌菜，一般是由熟土豆丁、香肠丁等加调味汁拌和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演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作品、产品与世人见面；问世：诗人两本新作～</w:t>
      </w:r>
      <w:r>
        <w:rPr>
          <w:rFonts w:cs="宋体;SimSun" w:ascii="宋体;SimSun" w:hAnsi="宋体;SimSun"/>
          <w:sz w:val="24"/>
        </w:rPr>
        <w:t>|</w:t>
      </w:r>
      <w:r>
        <w:rPr>
          <w:rFonts w:ascii="宋体;SimSun" w:hAnsi="宋体;SimSun" w:cs="宋体;SimSun"/>
          <w:sz w:val="24"/>
        </w:rPr>
        <w:t>更新换代产品即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自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上吊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灰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涂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色厉内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è lì nèi r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色：神色，样子；厉：凶猛；荏：软弱。外表强更，内心虚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阳货》：“色厉而内荏，譬诸小人，其穿窬之盗也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跑遍租界的各处，观察了帝国主义爪牙的～的窘态。</w:t>
      </w:r>
      <w:r>
        <w:rPr>
          <w:rFonts w:cs="宋体;SimSun" w:ascii="宋体;SimSun" w:hAnsi="宋体;SimSun"/>
          <w:sz w:val="24"/>
        </w:rPr>
        <w:t>(</w:t>
      </w:r>
      <w:r>
        <w:rPr>
          <w:rFonts w:ascii="宋体;SimSun" w:hAnsi="宋体;SimSun" w:cs="宋体;SimSun"/>
          <w:sz w:val="24"/>
        </w:rPr>
        <w:t>叶圣陶《英文教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磷化氢燃烧时的火焰。人和动物的尸体腐烂时分解出磷化氢，并自动燃烧。夜间在野地里有时看到的白色带蓝绿色火焰就是磷火；俗称鬼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面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酸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磷酸氢二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周密而谨慎：～地考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表决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o jué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会议上参加表决的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如死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徒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徒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膘肥体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彪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孕妇）快要生小孩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文字表面上的意义（不是含蓄在内的意义）：这句话从～上看没有指摘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p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查批示（下级呈报上级的书面计划、报告等）：报请上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相传汉朝有名的书法家张芝，在水池旁边练习写字，经常用池水洗砚台，使一池子的水都变黑了。后人因此称练习书法为临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写有招标或投标的标准、条件、价格等内容的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识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或建筑物上的一点和作为基准的水平面之间的垂直距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o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招标人预定的招标工程的价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标本兼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判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小块的石头、木头、金属、象牙等做成的东西，底下一面多为方形或圆形，刻着姓名或其他名称、图案等，用来印在文件、书籍等上面，作为标记。②图章印在文件、书籍等上面的痕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遍地开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dì kā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好的事物到处涌现或普遍发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闹，冲天干劲传。粮棉大增产，煤铁倍加权。</w:t>
      </w:r>
      <w:r>
        <w:rPr>
          <w:rFonts w:cs="宋体;SimSun" w:ascii="宋体;SimSun" w:hAnsi="宋体;SimSun"/>
          <w:sz w:val="24"/>
        </w:rPr>
        <w:t>(</w:t>
      </w:r>
      <w:r>
        <w:rPr>
          <w:rFonts w:ascii="宋体;SimSun" w:hAnsi="宋体;SimSun" w:cs="宋体;SimSun"/>
          <w:sz w:val="24"/>
        </w:rPr>
        <w:t>董必武《祝贺建国十周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证唯物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èng wéi wù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克思、恩格斯所创立的关于用辩证方法研究自然界、人类社会和思维发展的一般规律的科学，是无产阶级的世界观和方法论。辩证唯物主义认为世界从它的本质来讲是物质的，物质按照本身固有的对立统一规律运动、发展，存在决定意识，意识反作用于存在。辩证唯物主义和历史唯物主义是科学社会主义的理论基础，是无产阶级认识世界、改造世界的锐利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所代表的意义：解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字纸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审判案件时，被告人为自己申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t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着字帖练习写字（多指毛笔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森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ē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繁密直立：林木～。②形容森严可畏：大殿幽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辩论的才能：在法庭上，年轻的女律师表现出出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辩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明事实真相，用来消除误会或受到的指责：不必～了，大家没有责怪你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辨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辨析考证。②辨别症候：～求因</w:t>
      </w:r>
      <w:r>
        <w:rPr>
          <w:rFonts w:cs="宋体;SimSun" w:ascii="宋体;SimSun" w:hAnsi="宋体;SimSun"/>
          <w:sz w:val="24"/>
        </w:rPr>
        <w:t>|</w:t>
      </w:r>
      <w:r>
        <w:rPr>
          <w:rFonts w:ascii="宋体;SimSun" w:hAnsi="宋体;SimSun" w:cs="宋体;SimSun"/>
          <w:sz w:val="24"/>
        </w:rPr>
        <w:t>～论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森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ē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齐严肃；（防备）严密：壁垒～</w:t>
      </w:r>
      <w:r>
        <w:rPr>
          <w:rFonts w:cs="宋体;SimSun" w:ascii="宋体;SimSun" w:hAnsi="宋体;SimSun"/>
          <w:sz w:val="24"/>
        </w:rPr>
        <w:t>|</w:t>
      </w:r>
      <w:r>
        <w:rPr>
          <w:rFonts w:ascii="宋体;SimSun" w:hAnsi="宋体;SimSun" w:cs="宋体;SimSun"/>
          <w:sz w:val="24"/>
        </w:rPr>
        <w:t>戒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威严 严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僧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ēng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尚和尼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危授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wēi shòu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危急关头勇于献出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宪问》：“见利思义，见危授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阵磨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zhèn mó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了快要上阵打仗的时候才磨刀擦枪。比喻事到临头才匆忙准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回：“‘临阵磨枪’，也不中用！有这会子着急，天天写写念念，有多少完不了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要靠平时努力，不要～，到考试前才用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教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奏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òu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用变奏手法谱写的乐曲，如贝多芬的《</w:t>
      </w:r>
      <w:r>
        <w:rPr>
          <w:rFonts w:cs="宋体;SimSun" w:ascii="宋体;SimSun" w:hAnsi="宋体;SimSun"/>
          <w:sz w:val="24"/>
        </w:rPr>
        <w:t>C</w:t>
      </w:r>
      <w:r>
        <w:rPr>
          <w:rFonts w:ascii="宋体;SimSun" w:hAnsi="宋体;SimSun" w:cs="宋体;SimSun"/>
          <w:sz w:val="24"/>
        </w:rPr>
        <w:t>小调三十二次变奏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或诸侯祭祀祖宗的处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治、学术、宗教方面的自成一派而和别派对立的集团（今多用于贬义）：～活动。②〈书〉宗族的分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阵脱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zhèn tuō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到打仗时逃跑了。也比喻到了紧要关头退缩逃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四回：“你们中国的兵勇，一到有起事来，不是半途溃散，便是临阵脱逃，那是不关我教习的事，在乎你们自己未雨绸缪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乐曲结构原则，运用各种手法将主题等音乐素材加以变化重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的宗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早期生物分类学上指物种以下的分类单位，在特征方面与原种有一定区别，并有一定的地理分布。现在多指在单一互相交配而生育的种群中具有不连续变异的个体。②〈比喻〉跟已有的形式有所变化而实质相同的错误或反动的思潮、流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困难（多指经济、住房等）：～户</w:t>
      </w:r>
      <w:r>
        <w:rPr>
          <w:rFonts w:cs="宋体;SimSun" w:ascii="宋体;SimSun" w:hAnsi="宋体;SimSun"/>
          <w:sz w:val="24"/>
        </w:rPr>
        <w:t>|</w:t>
      </w:r>
      <w:r>
        <w:rPr>
          <w:rFonts w:ascii="宋体;SimSun" w:hAnsi="宋体;SimSun" w:cs="宋体;SimSun"/>
          <w:sz w:val="24"/>
        </w:rPr>
        <w:t>～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宗主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zhǔ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主国对藩属国、殖民地享有的支配或统治的权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邻近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jì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色相接近的颜色。如红与橙、橙与黄、黄与绿、绿与青、青与紫、紫与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类型：转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大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ōng hé dà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科系的高等学校，一般设有哲学社会科学（文科）和自然科学（理科）方面的各种专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原来对人或事业的爱或忠诚：海枯石烂，永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图画为主而用文字解说的著作（多用做书名）：《哺乳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查处理（案件）：依法～</w:t>
      </w:r>
      <w:r>
        <w:rPr>
          <w:rFonts w:cs="宋体;SimSun" w:ascii="宋体;SimSun" w:hAnsi="宋体;SimSun"/>
          <w:sz w:val="24"/>
        </w:rPr>
        <w:t>|</w:t>
      </w:r>
      <w:r>
        <w:rPr>
          <w:rFonts w:ascii="宋体;SimSun" w:hAnsi="宋体;SimSun" w:cs="宋体;SimSun"/>
          <w:sz w:val="24"/>
        </w:rPr>
        <w:t>这一案件的～工作正在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气发生变化，由晴变阴、下雨、下雪、刮风等。②〈比喻〉政治上发生根本变化，多指反动势力复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态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理结束，做出判决：这一刑事案件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专设机关对国家各级政府及金融机构、企业事业组织的财务收支进行事前和事后的审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图章。②用图形作的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编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某些动物在个体发育过程中的形态变化，例如某些昆虫（蚊，蝇等）经过卵、幼虫、蛹、成虫四个时期，称为完全变态；还有一些昆虫（蝉、蝗虫等）不经过蛹期直接变为成虫，称为不完全变态；还有一些昆虫（虱、衣鱼等）自卵孵化后的幼体，除体小、性未成熟外，其他形状、习性与成虫相似，称为无变态。此外，蛙类经过蝌蚪变为成熟的蛙也叫变态。②某些植物因长期受环境影响而在根、茎、叶的构造上、形态上和生理机能上发生特殊变化的现象。如马铃薯的块茎、仙人掌的针状叶等。③指人的生理、心理的不正常状态（跟‘常态’相对）：～心理</w:t>
      </w:r>
      <w:r>
        <w:rPr>
          <w:rFonts w:cs="宋体;SimSun" w:ascii="宋体;SimSun" w:hAnsi="宋体;SimSun"/>
          <w:sz w:val="24"/>
        </w:rPr>
        <w:t>|</w:t>
      </w:r>
      <w:r>
        <w:rPr>
          <w:rFonts w:ascii="宋体;SimSun" w:hAnsi="宋体;SimSun" w:cs="宋体;SimSun"/>
          <w:sz w:val="24"/>
        </w:rPr>
        <w:t>～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巴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参谋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上砌砖石用的黏结物质，由一定比例的沙子和胶结材料（水泥、石灰膏、黏土等）加水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速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sù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体在单位时间内通过的距离不等的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战争或暴力行动所造成的混乱。②〈书〉变更并使紊乱：～祖制</w:t>
      </w:r>
      <w:r>
        <w:rPr>
          <w:rFonts w:cs="宋体;SimSun" w:ascii="宋体;SimSun" w:hAnsi="宋体;SimSun"/>
          <w:sz w:val="24"/>
        </w:rPr>
        <w:t>|</w:t>
      </w:r>
      <w:r>
        <w:rPr>
          <w:rFonts w:ascii="宋体;SimSun" w:hAnsi="宋体;SimSun" w:cs="宋体;SimSun"/>
          <w:sz w:val="24"/>
        </w:rPr>
        <w:t>～成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翻脸：他一～，六亲不认</w:t>
      </w:r>
      <w:r>
        <w:rPr>
          <w:rFonts w:cs="宋体;SimSun" w:ascii="宋体;SimSun" w:hAnsi="宋体;SimSun"/>
          <w:sz w:val="24"/>
        </w:rPr>
        <w:t>|</w:t>
      </w:r>
      <w:r>
        <w:rPr>
          <w:rFonts w:ascii="宋体;SimSun" w:hAnsi="宋体;SimSun" w:cs="宋体;SimSun"/>
          <w:sz w:val="24"/>
        </w:rPr>
        <w:t>两个人为了一点儿小事～。②戏曲表演特技，表演时以快速的动作改变角色的脸色或面容，多用来表示人物的极度恐惧、愤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图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淋浴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幻多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玲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东西）精巧细致：小巧～。②（人）灵活敏捷：娇小～</w:t>
      </w:r>
      <w:r>
        <w:rPr>
          <w:rFonts w:cs="宋体;SimSun" w:ascii="宋体;SimSun" w:hAnsi="宋体;SimSun"/>
          <w:sz w:val="24"/>
        </w:rPr>
        <w:t>|</w:t>
      </w:r>
      <w:r>
        <w:rPr>
          <w:rFonts w:ascii="宋体;SimSun" w:hAnsi="宋体;SimSun" w:cs="宋体;SimSun"/>
          <w:sz w:val="24"/>
        </w:rPr>
        <w:t>八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精致 灵敏 敏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粗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面俱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miàn jù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方面都能照顾到，没有遗漏疏忽。也指虽然照顾到各方面，但一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七回：“这位单道台办事一向是面面俱到，不肯落一点褒贬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宾馆服务周全，衣食住行～，令客人非常满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中相当于团或师的一级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万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化莫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huà mò c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变化很多，不能预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殿中少监马君墓志》：“当是时，见王于北亭，犹高山深林巨谷龙虎，变化不测，杰魁人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方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查决定：～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变电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dià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电压的场所。为了把发电厂发出来的电能输送到较远的地方，必须把电压升高，变为高压电，到用户附近再按需要把电压降低。这种升降电压的工作靠变电站来完成。变电站的主要设备是开关和变压器。按规模大小不同，称为变电所、配电室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突然出现：转过山脚，一片美丽的景色～在眼前。②突出地显现：语言和行为都～了他的个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工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仔细观察。②审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存整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短工：打～。②做零工的人：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破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散；不集中：把～的材料归并在一起</w:t>
      </w:r>
      <w:r>
        <w:rPr>
          <w:rFonts w:cs="宋体;SimSun" w:ascii="宋体;SimSun" w:hAnsi="宋体;SimSun"/>
          <w:sz w:val="24"/>
        </w:rPr>
        <w:t>|</w:t>
      </w:r>
      <w:r>
        <w:rPr>
          <w:rFonts w:ascii="宋体;SimSun" w:hAnsi="宋体;SimSun" w:cs="宋体;SimSun"/>
          <w:sz w:val="24"/>
        </w:rPr>
        <w:t>桌子上～地放着几本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零星 零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集中 密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击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零售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伶牙俐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yá lì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机灵，很会说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吴昌龄《张天师》第三折：“你休那里便伶牙俐齿，调三干四，说人好歹，讦人暧昧，损人行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迅速而气势猛烈：朔风～</w:t>
      </w:r>
      <w:r>
        <w:rPr>
          <w:rFonts w:cs="宋体;SimSun" w:ascii="宋体;SimSun" w:hAnsi="宋体;SimSun"/>
          <w:sz w:val="24"/>
        </w:rPr>
        <w:t>|</w:t>
      </w:r>
      <w:r>
        <w:rPr>
          <w:rFonts w:ascii="宋体;SimSun" w:hAnsi="宋体;SimSun" w:cs="宋体;SimSun"/>
          <w:sz w:val="24"/>
        </w:rPr>
        <w:t>～的攻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迅猛 猛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缓慢 平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鸟类的胃，胃里贮有吞入的砂粒，用来磨碎食物。②指蚯蚓的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河上游冰雪融化，下游还没有解冻而造成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砂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砂过程中，气体或杂质在铸件内部或表面形成的小孔，是铸件的一种缺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à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日常吃的饭食：家常～。②吃便饭：明晚请来舍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突出重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便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凌云壮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巾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jī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擦脸的纸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领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lǐ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事中的最高一级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面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à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洗脸的布；毛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色旅游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风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fēng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坏美好的景色。比喻在大家高兴的时候，突然出现使人扫兴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次韵林子中春日新堤书事》诗：“为报年来杀风景，连江梦雨不知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形动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游天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鹊治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扁担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da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郎星和它附近两颗小星的俗称。民间相传小星是牛郎的两个孩子，牛郎挑着他们去见他们的母亲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值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香港、澳门特别行政区行政长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句里含有的不赞成或坏的意思：～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褒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贬低并压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仙境：仙山～</w:t>
      </w:r>
      <w:r>
        <w:rPr>
          <w:rFonts w:cs="宋体;SimSun" w:ascii="宋体;SimSun" w:hAnsi="宋体;SimSun"/>
          <w:sz w:val="24"/>
        </w:rPr>
        <w:t>|</w:t>
      </w:r>
      <w:r>
        <w:rPr>
          <w:rFonts w:ascii="宋体;SimSun" w:hAnsi="宋体;SimSun" w:cs="宋体;SimSun"/>
          <w:sz w:val="24"/>
        </w:rPr>
        <w:t>～缥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贬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ǎn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贬低：不能～别人，抬高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具有曲面周缘或凹槽的零件。种类很多，可以推动从动零件做往复运动或摆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关学校等单位中的行政杂务：～科</w:t>
      </w:r>
      <w:r>
        <w:rPr>
          <w:rFonts w:cs="宋体;SimSun" w:ascii="宋体;SimSun" w:hAnsi="宋体;SimSun"/>
          <w:sz w:val="24"/>
        </w:rPr>
        <w:t>|</w:t>
      </w:r>
      <w:r>
        <w:rPr>
          <w:rFonts w:ascii="宋体;SimSun" w:hAnsi="宋体;SimSun" w:cs="宋体;SimSun"/>
          <w:sz w:val="24"/>
        </w:rPr>
        <w:t>～工作。②负责总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死；害死（多指为了不正当目的）：惨遭～</w:t>
      </w:r>
      <w:r>
        <w:rPr>
          <w:rFonts w:cs="宋体;SimSun" w:ascii="宋体;SimSun" w:hAnsi="宋体;SimSun"/>
          <w:sz w:val="24"/>
        </w:rPr>
        <w:t>|</w:t>
      </w:r>
      <w:r>
        <w:rPr>
          <w:rFonts w:ascii="宋体;SimSun" w:hAnsi="宋体;SimSun" w:cs="宋体;SimSun"/>
          <w:sz w:val="24"/>
        </w:rPr>
        <w:t>～野生动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谋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害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星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xī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河系和所有已经发现的河外星系的总称，是人类迄今为止所观测到的恒星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停灵柩、放骨灰盒或设置死者遗像、灵位的台：～左右排列着花圈。②〈书〉心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纂；撰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总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下文是总括性的话：政治、文化、科学、艺术，～，一切上层建筑都是跟社会的经济基础分不开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版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bǎ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凸版印刷用的纸，用化学纸浆制成。质量比胶版纸、凹版纸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放开脚步：～向前走去。②向前跳跃的步子：一个～跳过壕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步 放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蹀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ū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版面印刷的部分高出空白部分的印刷版，如木版、铅版、锌版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资料或文章中选取一部分加以编辑：～教材</w:t>
      </w:r>
      <w:r>
        <w:rPr>
          <w:rFonts w:cs="宋体;SimSun" w:ascii="宋体;SimSun" w:hAnsi="宋体;SimSun"/>
          <w:sz w:val="24"/>
        </w:rPr>
        <w:t>|</w:t>
      </w:r>
      <w:r>
        <w:rPr>
          <w:rFonts w:ascii="宋体;SimSun" w:hAnsi="宋体;SimSun" w:cs="宋体;SimSun"/>
          <w:sz w:val="24"/>
        </w:rPr>
        <w:t>～摄影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人的念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机关、企业等）编制以外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凸凹不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交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年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niá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传统史书的一种体裁，按年、月、日编排史实。如《春秋》、《资治通鉴》等就是编年体史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横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存户经银行同意在一定限额之内提取超过存款数字的款项。②开支超过收入。③〈旧时〉职工预支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火：～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开眼任意观看：～四周</w:t>
      </w:r>
      <w:r>
        <w:rPr>
          <w:rFonts w:cs="宋体;SimSun" w:ascii="宋体;SimSun" w:hAnsi="宋体;SimSun"/>
          <w:sz w:val="24"/>
        </w:rPr>
        <w:t>|</w:t>
      </w:r>
      <w:r>
        <w:rPr>
          <w:rFonts w:ascii="宋体;SimSun" w:hAnsi="宋体;SimSun" w:cs="宋体;SimSun"/>
          <w:sz w:val="24"/>
        </w:rPr>
        <w:t>～群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词〉即使：～有天大困难，也吓不倒我们。②放任不加管束；听凭：不得～坏人逃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勉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努力；尽力：～为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不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鸡骇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传说，犀牛角有白纹，感应灵敏，所以称犀牛角为‘灵犀’。现在用唐代李商隐诗句‘心有灵犀一点通’，比喻心领神会，感情共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灵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指禁止杀害生灵的戒律：大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情地歌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厂矿企业里领导一班人工作。②领班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凶恶的气势：～腾腾。②发泄不愉快的情绪；出气：你有委屈就说出来，不该拿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辑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接受人的教益或欣赏人的表演时说的客气话：老先生说得很对，～～！</w:t>
      </w:r>
      <w:r>
        <w:rPr>
          <w:rFonts w:cs="宋体;SimSun" w:ascii="宋体;SimSun" w:hAnsi="宋体;SimSun"/>
          <w:sz w:val="24"/>
        </w:rPr>
        <w:t>|</w:t>
      </w:r>
      <w:r>
        <w:rPr>
          <w:rFonts w:ascii="宋体;SimSun" w:hAnsi="宋体;SimSun" w:cs="宋体;SimSun"/>
          <w:sz w:val="24"/>
        </w:rPr>
        <w:t>请你弹一个曲子，让我们～一下。②请教：有点儿小事向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率领军队，多比喻在某个行业或集体中起领头作用：目前男子体操队实力平均，缺少～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纂校订：～《唐宋传奇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纵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放纵肉欲，不加节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气腾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qì téng t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杀气：凶恶的气势；腾腾：气势旺盛的样子。形容充满了要杀人的凶狠气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气英布》第四折：“杀气腾腾蔽远空，一声传语似金钟，两家赌战分成败，只在来人启口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监狱内～，突然充满了火药气味。</w:t>
      </w:r>
      <w:r>
        <w:rPr>
          <w:rFonts w:cs="宋体;SimSun" w:ascii="宋体;SimSun" w:hAnsi="宋体;SimSun"/>
          <w:sz w:val="24"/>
        </w:rPr>
        <w:t>(</w:t>
      </w:r>
      <w:r>
        <w:rPr>
          <w:rFonts w:ascii="宋体;SimSun" w:hAnsi="宋体;SimSun" w:cs="宋体;SimSun"/>
          <w:sz w:val="24"/>
        </w:rPr>
        <w:t>杨沫《青春之歌》第一部第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c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编写创作：～人员</w:t>
      </w:r>
      <w:r>
        <w:rPr>
          <w:rFonts w:cs="宋体;SimSun" w:ascii="宋体;SimSun" w:hAnsi="宋体;SimSun"/>
          <w:sz w:val="24"/>
        </w:rPr>
        <w:t>|</w:t>
      </w:r>
      <w:r>
        <w:rPr>
          <w:rFonts w:ascii="宋体;SimSun" w:hAnsi="宋体;SimSun" w:cs="宋体;SimSun"/>
          <w:sz w:val="24"/>
        </w:rPr>
        <w:t>～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缘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事裁判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shì cái pàn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国主义国家通过不平等条约，在半殖民地或附属国攫取的一种特权，即它的侨民在当地的民刑事诉讼，所在国法庭无权审理，而由它派驻当地的领事依照本国法律审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会；理解：我说的那些话，他好像还未～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体会 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泄漏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可以通过：门缝儿有点～。②把东西摊开，让风吹吹；把东西放在通风或阴凉的地方，使干燥。③透露风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透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u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露底细：交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旁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过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guò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办事只在形式上过一下，却不实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共同署名的文件上署名在最前面：这部影片由一位新星～主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领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ǐng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人家的孩子领来抚养，当做自己的子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另辟蹊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pì x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另创一种新风格或新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复杂纷乱的事情中的条理：茫无～</w:t>
      </w:r>
      <w:r>
        <w:rPr>
          <w:rFonts w:cs="宋体;SimSun" w:ascii="宋体;SimSun" w:hAnsi="宋体;SimSun"/>
          <w:sz w:val="24"/>
        </w:rPr>
        <w:t>|</w:t>
      </w:r>
      <w:r>
        <w:rPr>
          <w:rFonts w:ascii="宋体;SimSun" w:hAnsi="宋体;SimSun" w:cs="宋体;SimSun"/>
          <w:sz w:val="24"/>
        </w:rPr>
        <w:t>理不出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眉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另起炉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qǐ lú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另外重支炉灶。比喻放弃原来的，另外从头做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四回：“必至闹到‘出而哇之’，饭粪莫辨，这才‘另起炉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第二师范解散，要～重新招生，重新招聘教职员。</w:t>
      </w:r>
      <w:r>
        <w:rPr>
          <w:rFonts w:cs="宋体;SimSun" w:ascii="宋体;SimSun" w:hAnsi="宋体;SimSun"/>
          <w:sz w:val="24"/>
        </w:rPr>
        <w:t>(</w:t>
      </w:r>
      <w:r>
        <w:rPr>
          <w:rFonts w:ascii="宋体;SimSun" w:hAnsi="宋体;SimSun" w:cs="宋体;SimSun"/>
          <w:sz w:val="24"/>
        </w:rPr>
        <w:t>梁斌《红旗谱》五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角余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疫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行脚乞食的和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境上的关口：镇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边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内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帛的边缘；〈比喻〉人的仪表、衣着：不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出如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边远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对方的亲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南闯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nán chuǎng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走过南方北方不少地方。也泛指闯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自小～，见过许多大世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边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iā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国界的城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钦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疼脑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éng nǎo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一般的小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人越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rén yuè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抢劫。害人性命，抢人东西。指盗匪的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康诰》：“杀越人于货，暋不畏死，罔弗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重就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òng jiù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回避重的责任，只拣轻的来承担。也指回避要点，只谈无关紧要的事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挚《侍御史黄君墓志铭》：“民始不以多男为患，父子始不以避重就轻相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年轻人应勇于挑重担，而不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生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用符咒等避免邪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暑胜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化装用具，套在头上，使头型、发式等符合某种需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暑山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人羡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效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走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ǒu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失去原来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令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ìng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对方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告文学的一种形式，主要特点是描写现实生活中的真人真事，具有高度的真实性，但在细节上也可做适当的艺术加工。②电影艺术的一种手法，拍摄人或物的某一部分，使特别放大（多为人的面部表情）：～镜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实就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shí jiù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避开敌人的主力，找敌人的弱点进攻。又指谈问题回避要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虚实》：“兵之形，避实而击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执笔之际，～，顾彼忌此，实在气闷。</w:t>
      </w:r>
      <w:r>
        <w:rPr>
          <w:rFonts w:cs="宋体;SimSun" w:ascii="宋体;SimSun" w:hAnsi="宋体;SimSun"/>
          <w:sz w:val="24"/>
        </w:rPr>
        <w:t>(</w:t>
      </w:r>
      <w:r>
        <w:rPr>
          <w:rFonts w:ascii="宋体;SimSun" w:hAnsi="宋体;SimSun" w:cs="宋体;SimSun"/>
          <w:sz w:val="24"/>
        </w:rPr>
        <w:t>鲁迅《致台静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r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躲避；让开：～道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奏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òu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奏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死打伤：～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难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杀身之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shēn zhī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身性命遭杀害的大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风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fēng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船只躲避大风浪的港湾；〈比喻〉供躲避激烈斗争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避而不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ér bù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躲避开而不肯说。指有意回避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尖锐的矛盾，～，或加水冲淡了。</w:t>
      </w:r>
      <w:r>
        <w:rPr>
          <w:rFonts w:cs="宋体;SimSun" w:ascii="宋体;SimSun" w:hAnsi="宋体;SimSun"/>
          <w:sz w:val="24"/>
        </w:rPr>
        <w:t>(</w:t>
      </w:r>
      <w:r>
        <w:rPr>
          <w:rFonts w:ascii="宋体;SimSun" w:hAnsi="宋体;SimSun" w:cs="宋体;SimSun"/>
          <w:sz w:val="24"/>
        </w:rPr>
        <w:t>徐迟《一九五六年〈特写选〉序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法院审判决定，免予刑事处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溜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租赁关系的契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租：交～</w:t>
      </w:r>
      <w:r>
        <w:rPr>
          <w:rFonts w:cs="宋体;SimSun" w:ascii="宋体;SimSun" w:hAnsi="宋体;SimSun"/>
          <w:sz w:val="24"/>
        </w:rPr>
        <w:t>|</w:t>
      </w:r>
      <w:r>
        <w:rPr>
          <w:rFonts w:ascii="宋体;SimSun" w:hAnsi="宋体;SimSun" w:cs="宋体;SimSun"/>
          <w:sz w:val="24"/>
        </w:rPr>
        <w:t>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书籍没有残缺删削的本子：大字～《三国演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壁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化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沙土做堆积材料的造型艺术。也指这样的雕塑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行不拘于世俗常情（多用于否定式）：未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色十足的金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17</w:t>
      </w:r>
      <w:r>
        <w:rPr>
          <w:rFonts w:ascii="宋体;SimSun" w:hAnsi="宋体;SimSun" w:cs="宋体;SimSun"/>
          <w:sz w:val="24"/>
        </w:rPr>
        <w:t>世纪末叶和</w:t>
      </w:r>
      <w:r>
        <w:rPr>
          <w:rFonts w:cs="宋体;SimSun" w:ascii="宋体;SimSun" w:hAnsi="宋体;SimSun"/>
          <w:sz w:val="24"/>
        </w:rPr>
        <w:t>18</w:t>
      </w:r>
      <w:r>
        <w:rPr>
          <w:rFonts w:ascii="宋体;SimSun" w:hAnsi="宋体;SimSun" w:cs="宋体;SimSun"/>
          <w:sz w:val="24"/>
        </w:rPr>
        <w:t>世纪法国巴黎的文人和艺术家常接受贵族妇女的招待，在客厅集会，谈论文艺，后来因而把有闲阶级的文人雅士清谈的场所叫做沙龙。②泛指文学、艺术等方面人士的小型聚会：艺术～</w:t>
      </w:r>
      <w:r>
        <w:rPr>
          <w:rFonts w:cs="宋体;SimSun" w:ascii="宋体;SimSun" w:hAnsi="宋体;SimSun"/>
          <w:sz w:val="24"/>
        </w:rPr>
        <w:t>|</w:t>
      </w:r>
      <w:r>
        <w:rPr>
          <w:rFonts w:ascii="宋体;SimSun" w:hAnsi="宋体;SimSun" w:cs="宋体;SimSun"/>
          <w:sz w:val="24"/>
        </w:rPr>
        <w:t>摄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辟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避免或驱除邪祟。一般用做迷信语，表示降伏妖魔鬼怪使不侵扰人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驱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枪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iāng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枪射击非常准确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青年的气概或才华：崭露～</w:t>
      </w:r>
      <w:r>
        <w:rPr>
          <w:rFonts w:cs="宋体;SimSun" w:ascii="宋体;SimSun" w:hAnsi="宋体;SimSun"/>
          <w:sz w:val="24"/>
        </w:rPr>
        <w:t>|</w:t>
      </w:r>
      <w:r>
        <w:rPr>
          <w:rFonts w:ascii="宋体;SimSun" w:hAnsi="宋体;SimSun" w:cs="宋体;SimSun"/>
          <w:sz w:val="24"/>
        </w:rPr>
        <w:t>～峥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初出家的年轻的和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气活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qì huó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以为了不起而显示出来的得意和傲慢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最怪的是那批～的流氓，就象狗样。</w:t>
      </w:r>
      <w:r>
        <w:rPr>
          <w:rFonts w:cs="宋体;SimSun" w:ascii="宋体;SimSun" w:hAnsi="宋体;SimSun"/>
          <w:sz w:val="24"/>
        </w:rPr>
        <w:t>(</w:t>
      </w:r>
      <w:r>
        <w:rPr>
          <w:rFonts w:ascii="宋体;SimSun" w:hAnsi="宋体;SimSun" w:cs="宋体;SimSun"/>
          <w:sz w:val="24"/>
        </w:rPr>
        <w:t>沙汀《一个秋天晚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足球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昏脑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盛着细沙的盘子，可在上面写字。②用沙土做成的地形模型，一般用木盘盛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缴税款：海关～放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卒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ú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毕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弊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有害的政治措施：抨击～</w:t>
      </w:r>
      <w:r>
        <w:rPr>
          <w:rFonts w:cs="宋体;SimSun" w:ascii="宋体;SimSun" w:hAnsi="宋体;SimSun"/>
          <w:sz w:val="24"/>
        </w:rPr>
        <w:t>|</w:t>
      </w:r>
      <w:r>
        <w:rPr>
          <w:rFonts w:ascii="宋体;SimSun" w:hAnsi="宋体;SimSun" w:cs="宋体;SimSun"/>
          <w:sz w:val="24"/>
        </w:rPr>
        <w:t>革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氢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弊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弊端：管理混乱，恐有～。②事情上的毛病：制度不健全的～越来越突出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弊端 毛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敝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谦称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硫酸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市场等停止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堵塞：管道～。②交通不便；偏僻；风气不开：他住在偏远的山区，那里十分～。③消息不灵通：老人久不出门，～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呼吸微弱、失去知觉。②有意地暂时抑止呼吸：～凝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离开某地时赠送礼品或做诗词给留在那里的亲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女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幕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母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幕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学术或技术上创立派别的人。②佛教、道教中创立宗派的人。③会道门称本会门或本道门的创始人。④〈旧时〉手工业者称本行业的创始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祖师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允许不经过考试（升学或晋职等）。②免除测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议结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合电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hé dià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荷沿电路绕一周后可回到原位置的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头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闭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闭塞关口；〈比喻〉不跟外界往来：～政策。②〈佛教〉指僧人独居一处，静修佛法，不与任何人交往，满一定期限才外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允许不经过考试（升学或晋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庇护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暴露：原形～</w:t>
      </w:r>
      <w:r>
        <w:rPr>
          <w:rFonts w:cs="宋体;SimSun" w:ascii="宋体;SimSun" w:hAnsi="宋体;SimSun"/>
          <w:sz w:val="24"/>
        </w:rPr>
        <w:t>|</w:t>
      </w:r>
      <w:r>
        <w:rPr>
          <w:rFonts w:ascii="宋体;SimSun" w:hAnsi="宋体;SimSun" w:cs="宋体;SimSun"/>
          <w:sz w:val="24"/>
        </w:rPr>
        <w:t>凶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毕恭毕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gōng bì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态度十分恭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小弁》：“维桑与梓，必恭敬止，靡瞻匪父，靡依匪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地将书递给了老师，请求解答两个疑难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阻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员）留下来继续任职：降级～</w:t>
      </w:r>
      <w:r>
        <w:rPr>
          <w:rFonts w:cs="宋体;SimSun" w:ascii="宋体;SimSun" w:hAnsi="宋体;SimSun"/>
          <w:sz w:val="24"/>
        </w:rPr>
        <w:t>|</w:t>
      </w:r>
      <w:r>
        <w:rPr>
          <w:rFonts w:ascii="宋体;SimSun" w:hAnsi="宋体;SimSun" w:cs="宋体;SimSun"/>
          <w:sz w:val="24"/>
        </w:rPr>
        <w:t>新内阁已经组成，原外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血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uè d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腔正义的热血，一颗赤诚的红心。形容十分忠诚坚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外物》：“苌弘死于蜀，藏其血，三年而化为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击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外物》：‘苌弘死于蜀，藏其血，三年而化为碧。’后多用碧血指为正义事业而流的血：～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皇帝离开京城，命大臣驻守，叫做留守。平时在陪都也有大臣留守。②部队、机关、团体等离开原驻地时留下少数人在原驻地担任守卫、联系等工作：～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碧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留客人住宿：不得～闲人。②停留下来住宿：今晚在同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开尊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kāi zū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必开口说什么。多表示要求不会得到同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走龙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ǒu lóng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书法生动而有气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白《草书歌行》：“时时只见龙蛇走，左盘右蹙旭惊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秀才肖王宾胸藏锦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阻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刊编辑中指撰写重要评论的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言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留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下来驻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书信往来、诗文赠答结交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农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铅笔或圆珠笔的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ǔ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表现同一主题的若干首诗组成的一组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沙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的慢性传染病，病原体是一种病毒，症状是结膜上形成灰白色颗粒，逐渐形成瘢痕，刺激角膜，使角膜发生溃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组委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种邮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è zhǒng yóu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部门为了达到某种宣传目的而特别发行的邮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很直地（立着）：卫兵～地站在一旁。②（衣服）烫得很平而折叠的痕迹又很直：穿着一身～的西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笔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挺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弯曲 歪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人写的字所特有的形象；笔迹：对～</w:t>
      </w:r>
      <w:r>
        <w:rPr>
          <w:rFonts w:cs="宋体;SimSun" w:ascii="宋体;SimSun" w:hAnsi="宋体;SimSun"/>
          <w:sz w:val="24"/>
        </w:rPr>
        <w:t>|</w:t>
      </w:r>
      <w:r>
        <w:rPr>
          <w:rFonts w:ascii="宋体;SimSun" w:hAnsi="宋体;SimSun" w:cs="宋体;SimSun"/>
          <w:sz w:val="24"/>
        </w:rPr>
        <w:t>我认得出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汉字笔画的书写次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写字、画画用笔的风格：～沉稳。②诗文的气势：这首七律，～犹如大江出峡，汹涌澎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高明、巧妙：～莫测</w:t>
      </w:r>
      <w:r>
        <w:rPr>
          <w:rFonts w:cs="宋体;SimSun" w:ascii="宋体;SimSun" w:hAnsi="宋体;SimSun"/>
          <w:sz w:val="24"/>
        </w:rPr>
        <w:t>|</w:t>
      </w:r>
      <w:r>
        <w:rPr>
          <w:rFonts w:ascii="宋体;SimSun" w:hAnsi="宋体;SimSun" w:cs="宋体;SimSun"/>
          <w:sz w:val="24"/>
        </w:rPr>
        <w:t>笔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传千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秘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c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流动转徙；乱逃（多指盗匪或敌人）：～作案</w:t>
      </w:r>
      <w:r>
        <w:rPr>
          <w:rFonts w:cs="宋体;SimSun" w:ascii="宋体;SimSun" w:hAnsi="宋体;SimSun"/>
          <w:sz w:val="24"/>
        </w:rPr>
        <w:t>|</w:t>
      </w:r>
      <w:r>
        <w:rPr>
          <w:rFonts w:ascii="宋体;SimSun" w:hAnsi="宋体;SimSun" w:cs="宋体;SimSun"/>
          <w:sz w:val="24"/>
        </w:rPr>
        <w:t>追歼～的残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g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笔的手拿的部分。②指写文章的能力：耍～</w:t>
      </w:r>
      <w:r>
        <w:rPr>
          <w:rFonts w:cs="宋体;SimSun" w:ascii="宋体;SimSun" w:hAnsi="宋体;SimSun"/>
          <w:sz w:val="24"/>
        </w:rPr>
        <w:t>|</w:t>
      </w:r>
      <w:r>
        <w:rPr>
          <w:rFonts w:ascii="宋体;SimSun" w:hAnsi="宋体;SimSun" w:cs="宋体;SimSun"/>
          <w:sz w:val="24"/>
        </w:rPr>
        <w:t>他嘴皮子、～都比我强。③指能写文章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毛笔的尖端。②书画的笔势；文章的锋芒：～苍劲</w:t>
      </w:r>
      <w:r>
        <w:rPr>
          <w:rFonts w:cs="宋体;SimSun" w:ascii="宋体;SimSun" w:hAnsi="宋体;SimSun"/>
          <w:sz w:val="24"/>
        </w:rPr>
        <w:t>|</w:t>
      </w:r>
      <w:r>
        <w:rPr>
          <w:rFonts w:ascii="宋体;SimSun" w:hAnsi="宋体;SimSun" w:cs="宋体;SimSun"/>
          <w:sz w:val="24"/>
        </w:rPr>
        <w:t>～犀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毒害流传：～四方</w:t>
      </w:r>
      <w:r>
        <w:rPr>
          <w:rFonts w:cs="宋体;SimSun" w:ascii="宋体;SimSun" w:hAnsi="宋体;SimSun"/>
          <w:sz w:val="24"/>
        </w:rPr>
        <w:t>|</w:t>
      </w:r>
      <w:r>
        <w:rPr>
          <w:rFonts w:ascii="宋体;SimSun" w:hAnsi="宋体;SimSun" w:cs="宋体;SimSun"/>
          <w:sz w:val="24"/>
        </w:rPr>
        <w:t>～无穷。②流传的毒害：肃清～</w:t>
      </w:r>
      <w:r>
        <w:rPr>
          <w:rFonts w:cs="宋体;SimSun" w:ascii="宋体;SimSun" w:hAnsi="宋体;SimSun"/>
          <w:sz w:val="24"/>
        </w:rPr>
        <w:t>|</w:t>
      </w:r>
      <w:r>
        <w:rPr>
          <w:rFonts w:ascii="宋体;SimSun" w:hAnsi="宋体;SimSun" w:cs="宋体;SimSun"/>
          <w:sz w:val="24"/>
        </w:rPr>
        <w:t>封建礼教的～，千百年来不知戕害了多年青年男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à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镶着钻石的戒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笔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写作、写字、绘画时笔的运用以及所表现的意境：～奇趣横生</w:t>
      </w:r>
      <w:r>
        <w:rPr>
          <w:rFonts w:cs="宋体;SimSun" w:ascii="宋体;SimSun" w:hAnsi="宋体;SimSun"/>
          <w:sz w:val="24"/>
        </w:rPr>
        <w:t>|</w:t>
      </w:r>
      <w:r>
        <w:rPr>
          <w:rFonts w:ascii="宋体;SimSun" w:hAnsi="宋体;SimSun" w:cs="宋体;SimSun"/>
          <w:sz w:val="24"/>
        </w:rPr>
        <w:t>愤激之情见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纱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纺纱机上的主要部件，用来把纤维捻成纱并把纱绕在筒管上成一定形状。通常用纱锭的数目来表示纱厂规模的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鄙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俗；庸俗：言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秘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免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ǎn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免除检查：～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纱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罩食物的器具，用竹木等制成架子，蒙上铁纱或冷布，防止苍蝇落在食物上。②煤气灯或挥发油灯上的罩，用亚麻等纤维编成网状再在硝酸钍、硝酸锶溶液中浸制而成，遇热即发强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光异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翅膀挨着翅膀（飞）：～齐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钻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入研究：～理论</w:t>
      </w:r>
      <w:r>
        <w:rPr>
          <w:rFonts w:cs="宋体;SimSun" w:ascii="宋体;SimSun" w:hAnsi="宋体;SimSun"/>
          <w:sz w:val="24"/>
        </w:rPr>
        <w:t>|</w:t>
      </w:r>
      <w:r>
        <w:rPr>
          <w:rFonts w:ascii="宋体;SimSun" w:hAnsi="宋体;SimSun" w:cs="宋体;SimSun"/>
          <w:sz w:val="24"/>
        </w:rPr>
        <w:t>～业务</w:t>
      </w:r>
      <w:r>
        <w:rPr>
          <w:rFonts w:cs="宋体;SimSun" w:ascii="宋体;SimSun" w:hAnsi="宋体;SimSun"/>
          <w:sz w:val="24"/>
        </w:rPr>
        <w:t>|</w:t>
      </w:r>
      <w:r>
        <w:rPr>
          <w:rFonts w:ascii="宋体;SimSun" w:hAnsi="宋体;SimSun" w:cs="宋体;SimSun"/>
          <w:sz w:val="24"/>
        </w:rPr>
        <w:t>刻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靠敌人：叛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笔从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u bǐ c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戎：从军，参军。扔掉笔去参军。指文人从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班超传》：“大丈夫无他志略，犹当效傅介子，张骞立功异域，以取封侯，安能久事笔砚间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象同世交子弟闲话一样，问了问贺人龙的家庭情形，“～”的经过。</w:t>
      </w:r>
      <w:r>
        <w:rPr>
          <w:rFonts w:cs="宋体;SimSun" w:ascii="宋体;SimSun" w:hAnsi="宋体;SimSun"/>
          <w:sz w:val="24"/>
        </w:rPr>
        <w:t>(</w:t>
      </w:r>
      <w:r>
        <w:rPr>
          <w:rFonts w:ascii="宋体;SimSun" w:hAnsi="宋体;SimSun" w:cs="宋体;SimSun"/>
          <w:sz w:val="24"/>
        </w:rPr>
        <w:t>姚雪垠《李自成》第二卷第二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文、书法等）流畅而华美：文笔～</w:t>
      </w:r>
      <w:r>
        <w:rPr>
          <w:rFonts w:cs="宋体;SimSun" w:ascii="宋体;SimSun" w:hAnsi="宋体;SimSun"/>
          <w:sz w:val="24"/>
        </w:rPr>
        <w:t>|</w:t>
      </w:r>
      <w:r>
        <w:rPr>
          <w:rFonts w:ascii="宋体;SimSun" w:hAnsi="宋体;SimSun" w:cs="宋体;SimSun"/>
          <w:sz w:val="24"/>
        </w:rPr>
        <w:t>～的音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较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ǐ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的话使人听着舒服：孩子～，讨老人喜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嘴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ǐ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知理亏而口头上不肯认错或服输：做错了事还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嘴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落他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luò tā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迫离开家乡，漂泊外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五十六：“舍父逃走，流落他乡，撞东磕西，苦哉，阿弥陀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肩继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jiān jì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挨着；踵：脚跟。肩挨着肩，脚跟着脚。形容人很多，很拥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晏子春秋</w:t>
      </w:r>
      <w:r>
        <w:rPr>
          <w:rFonts w:cs="宋体;SimSun" w:ascii="宋体;SimSun" w:hAnsi="宋体;SimSun"/>
          <w:sz w:val="24"/>
        </w:rPr>
        <w:t>·</w:t>
      </w:r>
      <w:r>
        <w:rPr>
          <w:rFonts w:ascii="宋体;SimSun" w:hAnsi="宋体;SimSun" w:cs="宋体;SimSun"/>
          <w:sz w:val="24"/>
        </w:rPr>
        <w:t>杂下》：“临淄三百闾，张袂成阴，挥汗成雨，比肩继踵而在，何为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街上，行人～，十分热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头傻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生梦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shēng mèng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喝醉酒和做梦那样，昏昏沉沉，糊里糊涂地过日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小学》卷五引程灏曰：“虽高才明智，胶于见闻，醉生梦死，不自觉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切有志者都不应该～、浑浑噩噩地虚度年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比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拿不能相比的东西来勉强相比：曲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醉以后昏昏沉沉、迷迷糊糊的境界：沉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通量单位，</w:t>
      </w:r>
      <w:r>
        <w:rPr>
          <w:rFonts w:cs="宋体;SimSun" w:ascii="宋体;SimSun" w:hAnsi="宋体;SimSun"/>
          <w:sz w:val="24"/>
        </w:rPr>
        <w:t>1</w:t>
      </w:r>
      <w:r>
        <w:rPr>
          <w:rFonts w:ascii="宋体;SimSun" w:hAnsi="宋体;SimSun" w:cs="宋体;SimSun"/>
          <w:sz w:val="24"/>
        </w:rPr>
        <w:t>国际烛光照射在距离为</w:t>
      </w:r>
      <w:r>
        <w:rPr>
          <w:rFonts w:cs="宋体;SimSun" w:ascii="宋体;SimSun" w:hAnsi="宋体;SimSun"/>
          <w:sz w:val="24"/>
        </w:rPr>
        <w:t>1</w:t>
      </w:r>
      <w:r>
        <w:rPr>
          <w:rFonts w:ascii="宋体;SimSun" w:hAnsi="宋体;SimSun" w:cs="宋体;SimSun"/>
          <w:sz w:val="24"/>
        </w:rPr>
        <w:t>厘米、面积为</w:t>
      </w:r>
      <w:r>
        <w:rPr>
          <w:rFonts w:cs="宋体;SimSun" w:ascii="宋体;SimSun" w:hAnsi="宋体;SimSun"/>
          <w:sz w:val="24"/>
        </w:rPr>
        <w:t>1</w:t>
      </w:r>
      <w:r>
        <w:rPr>
          <w:rFonts w:ascii="宋体;SimSun" w:hAnsi="宋体;SimSun" w:cs="宋体;SimSun"/>
          <w:sz w:val="24"/>
        </w:rPr>
        <w:t>平方厘米的平面上的光通量，就是</w:t>
      </w:r>
      <w:r>
        <w:rPr>
          <w:rFonts w:cs="宋体;SimSun" w:ascii="宋体;SimSun" w:hAnsi="宋体;SimSun"/>
          <w:sz w:val="24"/>
        </w:rPr>
        <w:t>1</w:t>
      </w:r>
      <w:r>
        <w:rPr>
          <w:rFonts w:ascii="宋体;SimSun" w:hAnsi="宋体;SimSun" w:cs="宋体;SimSun"/>
          <w:sz w:val="24"/>
        </w:rPr>
        <w:t>流明；简称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醉后迷糊的眼睛：～乜斜</w:t>
      </w:r>
      <w:r>
        <w:rPr>
          <w:rFonts w:cs="宋体;SimSun" w:ascii="宋体;SimSun" w:hAnsi="宋体;SimSun"/>
          <w:sz w:val="24"/>
        </w:rPr>
        <w:t>|</w:t>
      </w:r>
      <w:r>
        <w:rPr>
          <w:rFonts w:ascii="宋体;SimSun" w:hAnsi="宋体;SimSun" w:cs="宋体;SimSun"/>
          <w:sz w:val="24"/>
        </w:rPr>
        <w:t>～矇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税漏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意不缴纳或少缴纳应该缴纳的税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留有余地不把本事全显示出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水流的快慢和强弱：河水～很急</w:t>
      </w:r>
      <w:r>
        <w:rPr>
          <w:rFonts w:cs="宋体;SimSun" w:ascii="宋体;SimSun" w:hAnsi="宋体;SimSun"/>
          <w:sz w:val="24"/>
        </w:rPr>
        <w:t>|</w:t>
      </w:r>
      <w:r>
        <w:rPr>
          <w:rFonts w:ascii="宋体;SimSun" w:hAnsi="宋体;SimSun" w:cs="宋体;SimSun"/>
          <w:sz w:val="24"/>
        </w:rPr>
        <w:t>洪水经过闸门，～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咽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水不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水落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uǐ luò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春残的景象。也比喻好时光的消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唐</w:t>
      </w:r>
      <w:r>
        <w:rPr>
          <w:rFonts w:cs="宋体;SimSun" w:ascii="宋体;SimSun" w:hAnsi="宋体;SimSun"/>
          <w:sz w:val="24"/>
        </w:rPr>
        <w:t>·</w:t>
      </w:r>
      <w:r>
        <w:rPr>
          <w:rFonts w:ascii="宋体;SimSun" w:hAnsi="宋体;SimSun" w:cs="宋体;SimSun"/>
          <w:sz w:val="24"/>
        </w:rPr>
        <w:t>李煜《浪淘沙》词：“流水落花春去也，天上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鼻青脸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í qīng liǎ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鼻子青了，脸也肿了。形容面部被碰伤或打伤的样子。也比喻遭到严重打击、挫折的狼狈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意义地一个劲儿地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水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shuǐ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每天记载金钱或货物出入的、不分类别的账目，也指记流水账的账簿。②〈比喻〉不加分析罗列现象的叙述或记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出现某种意外情况而目瞪口呆，不知所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逼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酷刑或威胁等手段强迫受审人招供：严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工减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gōng jiǎ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商人为了牟取暴利而暗中降低产品质量，削减工料。现也指做事图省事，马虎敷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工作要认真负责，决不能～，马马虎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惠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惠国待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huì guó dài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国在贸易、航海等方面给予另一国的不低于任何第三国的优惠待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崩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g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股票、期货等的市场由于行情大跌而彻底崩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偷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u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偷偷通过封锁的水域或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头笨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tóu bèn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人不聪明，反应迟钝。②形容式样蠢笨：皮鞋做得～的，年轻人不爱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上升。②指发迹，职位高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最前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鸟先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niǎo xiān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能力差的人怕落后，做事比别人先动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陈母教子》第一折：“我和你有个比喻：我似那灵禽在后，你这等坌</w:t>
      </w:r>
      <w:r>
        <w:rPr>
          <w:rFonts w:cs="宋体;SimSun" w:ascii="宋体;SimSun" w:hAnsi="宋体;SimSun"/>
          <w:sz w:val="24"/>
        </w:rPr>
        <w:t>(</w:t>
      </w:r>
      <w:r>
        <w:rPr>
          <w:rFonts w:ascii="宋体;SimSun" w:hAnsi="宋体;SimSun" w:cs="宋体;SimSun"/>
          <w:sz w:val="24"/>
        </w:rPr>
        <w:t>笨</w:t>
      </w:r>
      <w:r>
        <w:rPr>
          <w:rFonts w:cs="宋体;SimSun" w:ascii="宋体;SimSun" w:hAnsi="宋体;SimSun"/>
          <w:sz w:val="24"/>
        </w:rPr>
        <w:t>)</w:t>
      </w:r>
      <w:r>
        <w:rPr>
          <w:rFonts w:ascii="宋体;SimSun" w:hAnsi="宋体;SimSun" w:cs="宋体;SimSun"/>
          <w:sz w:val="24"/>
        </w:rPr>
        <w:t>鸟先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女儿刻苦、自觉、用功，全靠～保持了各门功课全班第一。</w:t>
      </w:r>
      <w:r>
        <w:rPr>
          <w:rFonts w:cs="宋体;SimSun" w:ascii="宋体;SimSun" w:hAnsi="宋体;SimSun"/>
          <w:sz w:val="24"/>
        </w:rPr>
        <w:t>(</w:t>
      </w:r>
      <w:r>
        <w:rPr>
          <w:rFonts w:ascii="宋体;SimSun" w:hAnsi="宋体;SimSun" w:cs="宋体;SimSun"/>
          <w:sz w:val="24"/>
        </w:rPr>
        <w:t>毕飞宇《九层电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笨活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n huó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笨重的工作；粗活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傻愣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续不断：～千里的山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绵亘 绵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隔 分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痒相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yǎng xiā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彼此关系密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煞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车上装载的东西用绳索紧勒在车身上。②用闸等止住车的行进。③停止动力来源，使机器停止运转。④〈比喻〉停止或制止。⑤使汽车、摩托车等停止前进的机件、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词语的本来的意义，如‘兵’的本义是武器，引申为战士（拿武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绵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án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体力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灾害或政治原因而被迫离开家乡或祖国：～海外</w:t>
      </w:r>
      <w:r>
        <w:rPr>
          <w:rFonts w:cs="宋体;SimSun" w:ascii="宋体;SimSun" w:hAnsi="宋体;SimSun"/>
          <w:sz w:val="24"/>
        </w:rPr>
        <w:t>|</w:t>
      </w:r>
      <w:r>
        <w:rPr>
          <w:rFonts w:ascii="宋体;SimSun" w:hAnsi="宋体;SimSun" w:cs="宋体;SimSun"/>
          <w:sz w:val="24"/>
        </w:rPr>
        <w:t>～政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性难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xìng ná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移：改变。本质难于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尚仲贤《柳毅传书》楔子：“想他每无恩义，本性难移，着我向野田衰草残红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总是这样不爱收拾，屡次说你，你总不听。真是江山易改，～。</w:t>
      </w:r>
      <w:r>
        <w:rPr>
          <w:rFonts w:cs="宋体;SimSun" w:ascii="宋体;SimSun" w:hAnsi="宋体;SimSun"/>
          <w:sz w:val="24"/>
        </w:rPr>
        <w:t>(</w:t>
      </w:r>
      <w:r>
        <w:rPr>
          <w:rFonts w:ascii="宋体;SimSun" w:hAnsi="宋体;SimSun" w:cs="宋体;SimSun"/>
          <w:sz w:val="24"/>
        </w:rPr>
        <w:t>巴金《家》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乡本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xiāng bě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本地，家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w:t>
      </w:r>
      <w:r>
        <w:rPr>
          <w:rFonts w:cs="宋体;SimSun" w:ascii="宋体;SimSun" w:hAnsi="宋体;SimSun"/>
          <w:sz w:val="24"/>
        </w:rPr>
        <w:t>·</w:t>
      </w:r>
      <w:r>
        <w:rPr>
          <w:rFonts w:ascii="宋体;SimSun" w:hAnsi="宋体;SimSun" w:cs="宋体;SimSun"/>
          <w:sz w:val="24"/>
        </w:rPr>
        <w:t>蒋兴哥重会珍珠衫》：“你老人家女儿多，不把来当事了。本乡本土少什么一夫一妇的，怎舍得与异乡人做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是～的人，除非不做官还使得，要是做官的，谁保的住总在一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筛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i k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因惊吓或受冻而身体发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位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wèi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自己所在的小单位打算而不顾整体利益的思想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货币制度的基础或货币价值的计算标准：金～</w:t>
      </w:r>
      <w:r>
        <w:rPr>
          <w:rFonts w:cs="宋体;SimSun" w:ascii="宋体;SimSun" w:hAnsi="宋体;SimSun"/>
          <w:sz w:val="24"/>
        </w:rPr>
        <w:t>|</w:t>
      </w:r>
      <w:r>
        <w:rPr>
          <w:rFonts w:ascii="宋体;SimSun" w:hAnsi="宋体;SimSun" w:cs="宋体;SimSun"/>
          <w:sz w:val="24"/>
        </w:rPr>
        <w:t>银～</w:t>
      </w:r>
      <w:r>
        <w:rPr>
          <w:rFonts w:cs="宋体;SimSun" w:ascii="宋体;SimSun" w:hAnsi="宋体;SimSun"/>
          <w:sz w:val="24"/>
        </w:rPr>
        <w:t>|</w:t>
      </w:r>
      <w:r>
        <w:rPr>
          <w:rFonts w:ascii="宋体;SimSun" w:hAnsi="宋体;SimSun" w:cs="宋体;SimSun"/>
          <w:sz w:val="24"/>
        </w:rPr>
        <w:t>～货币。②自己所在的单位；自己工作的岗位：～工作</w:t>
      </w:r>
      <w:r>
        <w:rPr>
          <w:rFonts w:cs="宋体;SimSun" w:ascii="宋体;SimSun" w:hAnsi="宋体;SimSun"/>
          <w:sz w:val="24"/>
        </w:rPr>
        <w:t>|</w:t>
      </w:r>
      <w:r>
        <w:rPr>
          <w:rFonts w:ascii="宋体;SimSun" w:hAnsi="宋体;SimSun" w:cs="宋体;SimSun"/>
          <w:sz w:val="24"/>
        </w:rPr>
        <w:t>立足～，一专多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腾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éng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流迅急：水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色当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罪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ì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罪行所负的责任：～难逃。②〈书〉责罚：免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树的下部和上部，东西的底部和顶部；〈比喻〉事情从头到尾的经过：详述～。②〈比喻〉主要的与次要的：～颠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经错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n jīng cuò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犯精神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星赶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īng gǎn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流星追赶月亮一样。形容行动迅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四回：“那一顿如流星赶月，风卷残云，吃得罄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行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íng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能在较短的时间内广泛蔓延的传染病，如流行性感冒、脑膜炎、霍乱等。②〈比喻〉广泛流传的社会弊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行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xí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一定时期内被人们普遍喜爱的颜色（多指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流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而流出来；漫溢：泉水～</w:t>
      </w:r>
      <w:r>
        <w:rPr>
          <w:rFonts w:cs="宋体;SimSun" w:ascii="宋体;SimSun" w:hAnsi="宋体;SimSun"/>
          <w:sz w:val="24"/>
        </w:rPr>
        <w:t>|</w:t>
      </w:r>
      <w:r>
        <w:rPr>
          <w:rFonts w:ascii="宋体;SimSun" w:hAnsi="宋体;SimSun" w:cs="宋体;SimSun"/>
          <w:sz w:val="24"/>
        </w:rPr>
        <w:t>园中百花竞艳，芳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尊师重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shī zhò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指教师指引的应该遵循的道理，也指教师传授的知识。尊敬师长，重视老师的教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孔僖传》：“臣闻明王圣主，莫不尊师贵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ǔ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女子柔软的细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距离较远的敌人迅速进军，进行突然袭击：命令部队，轻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ǔ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杞柳：一墩～。②柳子戏的主要曲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定思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dìng sī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悲痛的心情平静以后，再追想当时所受的痛苦。常含有警惕未来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与李翱书》：“今而思之，如痛定之人，思当痛之时，不知何能自处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境界危恶，层见错出，非人世所堪。～，痛何如哉！</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天祥《指南录后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òng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痛苦的地方；心病：一句话触到他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盘山自然保护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奔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急速地流；淌得很快：大河～</w:t>
      </w:r>
      <w:r>
        <w:rPr>
          <w:rFonts w:cs="宋体;SimSun" w:ascii="宋体;SimSun" w:hAnsi="宋体;SimSun"/>
          <w:sz w:val="24"/>
        </w:rPr>
        <w:t>|</w:t>
      </w:r>
      <w:r>
        <w:rPr>
          <w:rFonts w:ascii="宋体;SimSun" w:hAnsi="宋体;SimSun" w:cs="宋体;SimSun"/>
          <w:sz w:val="24"/>
        </w:rPr>
        <w:t>铁水～。②奔腾的流水；急流：～直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人分析汉字而归纳出来的六种条例，即指事、象形、形声、会意、转注、假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套在被子外面的罩子，可以随时取下换洗，多用宽幅的棉布或的确良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遵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ū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照规定行动；不违背：～时间</w:t>
      </w:r>
      <w:r>
        <w:rPr>
          <w:rFonts w:cs="宋体;SimSun" w:ascii="宋体;SimSun" w:hAnsi="宋体;SimSun"/>
          <w:sz w:val="24"/>
        </w:rPr>
        <w:t>|</w:t>
      </w:r>
      <w:r>
        <w:rPr>
          <w:rFonts w:ascii="宋体;SimSun" w:hAnsi="宋体;SimSun" w:cs="宋体;SimSun"/>
          <w:sz w:val="24"/>
        </w:rPr>
        <w:t>～交通规则</w:t>
      </w:r>
      <w:r>
        <w:rPr>
          <w:rFonts w:cs="宋体;SimSun" w:ascii="宋体;SimSun" w:hAnsi="宋体;SimSun"/>
          <w:sz w:val="24"/>
        </w:rPr>
        <w:t>|</w:t>
      </w:r>
      <w:r>
        <w:rPr>
          <w:rFonts w:ascii="宋体;SimSun" w:hAnsi="宋体;SimSun" w:cs="宋体;SimSun"/>
          <w:sz w:val="24"/>
        </w:rPr>
        <w:t>～劳动纪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恪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依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外出时装被褥的长方形布袋，一面的中间开口。②为了拆洗的方便，把被里和被面缝成袋状，叫被套。③棉被的胎：丝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痛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弦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xiá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弦乐器，有六根弦。一手按弦，一手拨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猪、牛、羊、马、鸡、狗，也泛指各种家畜、家禽：五谷丰登，～兴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告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一控制：经济～</w:t>
      </w:r>
      <w:r>
        <w:rPr>
          <w:rFonts w:cs="宋体;SimSun" w:ascii="宋体;SimSun" w:hAnsi="宋体;SimSun"/>
          <w:sz w:val="24"/>
        </w:rPr>
        <w:t>|</w:t>
      </w:r>
      <w:r>
        <w:rPr>
          <w:rFonts w:ascii="宋体;SimSun" w:hAnsi="宋体;SimSun" w:cs="宋体;SimSun"/>
          <w:sz w:val="24"/>
        </w:rPr>
        <w:t>～军用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被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其周到（多指对人的关怀等）：关怀～</w:t>
      </w:r>
      <w:r>
        <w:rPr>
          <w:rFonts w:cs="宋体;SimSun" w:ascii="宋体;SimSun" w:hAnsi="宋体;SimSun"/>
          <w:sz w:val="24"/>
        </w:rPr>
        <w:t>|</w:t>
      </w:r>
      <w:r>
        <w:rPr>
          <w:rFonts w:ascii="宋体;SimSun" w:hAnsi="宋体;SimSun" w:cs="宋体;SimSun"/>
          <w:sz w:val="24"/>
        </w:rPr>
        <w:t>爱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棉纺织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膀右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bǎng yòu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得力的助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准备供应生产所需材料：～车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册、文件、表格）供参考的附录或附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冲右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珊瑚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某些有关国计民生的重要物资实行有计划的统一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梯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战斗或行军时，按任务和行动顺序区分为几个部分，每一部分叫做一个梯队。②指依次接替上一拨人任务的干部、运动员等：加强技术人员的～建设</w:t>
      </w:r>
      <w:r>
        <w:rPr>
          <w:rFonts w:cs="宋体;SimSun" w:ascii="宋体;SimSun" w:hAnsi="宋体;SimSun"/>
          <w:sz w:val="24"/>
        </w:rPr>
        <w:t>|</w:t>
      </w:r>
      <w:r>
        <w:rPr>
          <w:rFonts w:ascii="宋体;SimSun" w:hAnsi="宋体;SimSun" w:cs="宋体;SimSun"/>
          <w:sz w:val="24"/>
        </w:rPr>
        <w:t>女排第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查考（多用于公文）：存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阶级、政党、集团内，政治上倾向进步或革命的一派。也指属于这一派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门石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主管机关报告事由存案以备查考：此事已报上级～</w:t>
      </w:r>
      <w:r>
        <w:rPr>
          <w:rFonts w:cs="宋体;SimSun" w:ascii="宋体;SimSun" w:hAnsi="宋体;SimSun"/>
          <w:sz w:val="24"/>
        </w:rPr>
        <w:t>|</w:t>
      </w:r>
      <w:r>
        <w:rPr>
          <w:rFonts w:ascii="宋体;SimSun" w:hAnsi="宋体;SimSun" w:cs="宋体;SimSun"/>
          <w:sz w:val="24"/>
        </w:rPr>
        <w:t>本店开业一事，已向工商管理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左边（多指坐位）：～坐着一位老太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思右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sī yòu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方面想了又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八回：“左思右想，欲求自脱之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此～，一时五内沸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山文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shān wé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新石器时代晚期的一种文化，晚于仰韶文化，因最早发现于山东济南附近龙山镇而得名。遗物中常有黑而亮的陶器，所以也曾称为黑陶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计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背东西的细而长的筐子，山区多用来运送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战时在正面部队左侧的部队。②政党或阶级、集团中在政治思想上倾向革命的一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阴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蛇混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shé hùn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好人和坏人混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敦煌变文集</w:t>
      </w:r>
      <w:r>
        <w:rPr>
          <w:rFonts w:cs="宋体;SimSun" w:ascii="宋体;SimSun" w:hAnsi="宋体;SimSun"/>
          <w:sz w:val="24"/>
        </w:rPr>
        <w:t>·</w:t>
      </w:r>
      <w:r>
        <w:rPr>
          <w:rFonts w:ascii="宋体;SimSun" w:hAnsi="宋体;SimSun" w:cs="宋体;SimSun"/>
          <w:sz w:val="24"/>
        </w:rPr>
        <w:t>伍子胥变文》：“皂帛难分，龙蛇混杂。”宋</w:t>
      </w:r>
      <w:r>
        <w:rPr>
          <w:rFonts w:cs="宋体;SimSun" w:ascii="宋体;SimSun" w:hAnsi="宋体;SimSun"/>
          <w:sz w:val="24"/>
        </w:rPr>
        <w:t>·</w:t>
      </w:r>
      <w:r>
        <w:rPr>
          <w:rFonts w:ascii="宋体;SimSun" w:hAnsi="宋体;SimSun" w:cs="宋体;SimSun"/>
          <w:sz w:val="24"/>
        </w:rPr>
        <w:t>释道元《景德传灯录》：“凡圣同居，龙蛇混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时～，是非莫辨，安知我辈不是姜尚之所使耳？在将军不得不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神魂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左右逢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yòu fé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逢：遇到；源：水源。到处遇到充足的水源。原指见识广博，应付裕如。后也比喻做事得心应手，非常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离娄下》：“资之深，则取之左右逢其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他们在落笔的时候，便已有着“成竹在胸”、“～”的形势。</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青年“老学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乡离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水一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shuǐ y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水：背向水，表示没有退路。比喻与敌人决一死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阴侯列传》中说，汉将军韩信率军攻赵，穿出井陉口，命令将士背靠大河摆开阵势，与敌人交战。韩信以前临大敌，后无退路的处境来坚定将士拼死求胜的决心，结果大破赵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军下定了～的决心，终于杀出了敌人的重重包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违背和抛弃：～盟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秘密的诏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佐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ǒ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饭：～佳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对某些有关国计民生的重要物资实行有计划的统一收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共：我们小组～才七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总计 合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分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山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统筹兼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chóu jiān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统筹：通盘筹划；兼：本义为一手执两禾，引申为同时进行几桩事情或占有几样东西；顾：照顾。统一筹划，全面照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家利益、集体利益、个人利益要三者～才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靠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èi kà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背部靠着背部：他俩～地坐着。②指不当着有关人的面（批评、揭发检举等）：为了避免矛盾激化，先～给他提些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秘密的通信用语。为了保密，通常用数字、字母、单词等代替真实的通信内容。②秘密交谈：他俩正在低头～</w:t>
      </w:r>
      <w:r>
        <w:rPr>
          <w:rFonts w:cs="宋体;SimSun" w:ascii="宋体;SimSun" w:hAnsi="宋体;SimSun"/>
          <w:sz w:val="24"/>
        </w:rPr>
        <w:t>|</w:t>
      </w:r>
      <w:r>
        <w:rPr>
          <w:rFonts w:ascii="宋体;SimSun" w:hAnsi="宋体;SimSun" w:cs="宋体;SimSun"/>
          <w:sz w:val="24"/>
        </w:rPr>
        <w:t>课堂上，他们一直在低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背风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筒子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zi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间是过道，两边是住房，没有厨房和卫生间的楼房。这种楼房俗称筒子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筒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ǒng q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筒状的裙子，上部和下部肥瘦略同，一般下摆长不过膝部，没有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末指奉天（辽宁）、直隶（河北）、山东沿海地区。特设北洋通商大臣，由直隶总督兼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颜大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以北为上，后来把去本地以北的某地叫北上：近日将动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做骗人的勾当；捣鬼：从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科技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龙吟凤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京故宫博物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河壮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媒人；给人介绍婚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的天真稚气：歌中充满～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洲北部，通常包括埃及、苏丹、利比亚、突尼斯、阿尔及利亚、摩洛哥、西撒哈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北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ěi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书上指北极星：众星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位低下：门第～</w:t>
      </w:r>
      <w:r>
        <w:rPr>
          <w:rFonts w:cs="宋体;SimSun" w:ascii="宋体;SimSun" w:hAnsi="宋体;SimSun"/>
          <w:sz w:val="24"/>
        </w:rPr>
        <w:t>|</w:t>
      </w:r>
      <w:r>
        <w:rPr>
          <w:rFonts w:ascii="宋体;SimSun" w:hAnsi="宋体;SimSun" w:cs="宋体;SimSun"/>
          <w:sz w:val="24"/>
        </w:rPr>
        <w:t>官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卑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卑鄙怯懦：～的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养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ǎng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养人家的小女孩儿做儿媳妇，等儿子长大后再结婚。这样的小女孩儿叫做童养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颜鹤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án hè f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脸色。仙鹤羽毛似雪白的头发，孩子似的红润的面色。形容老年人气色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田颖《梦游罗浮》：“自言非神亦非仙，鹤发童颜古无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华佗</w:t>
      </w:r>
      <w:r>
        <w:rPr>
          <w:rFonts w:cs="宋体;SimSun" w:ascii="宋体;SimSun" w:hAnsi="宋体;SimSun"/>
          <w:sz w:val="24"/>
        </w:rPr>
        <w:t>)</w:t>
      </w:r>
      <w:r>
        <w:rPr>
          <w:rFonts w:ascii="宋体;SimSun" w:hAnsi="宋体;SimSun" w:cs="宋体;SimSun"/>
          <w:sz w:val="24"/>
        </w:rPr>
        <w:t>～，飘然有出世之姿。</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心未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xīn wèi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年纪虽大，但心态依然年轻，犹存儿童般的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襄公三十一年》：“于是昭公十九年矣，犹有童心，君子是以知其不能终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悲哀：～欲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喜交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做贼心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éi xīn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怕。指做了坏事怕人知道，心里老是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悟明《联灯会要</w:t>
      </w:r>
      <w:r>
        <w:rPr>
          <w:rFonts w:cs="宋体;SimSun" w:ascii="宋体;SimSun" w:hAnsi="宋体;SimSun"/>
          <w:sz w:val="24"/>
        </w:rPr>
        <w:t>·</w:t>
      </w:r>
      <w:r>
        <w:rPr>
          <w:rFonts w:ascii="宋体;SimSun" w:hAnsi="宋体;SimSun" w:cs="宋体;SimSun"/>
          <w:sz w:val="24"/>
        </w:rPr>
        <w:t>重显禅师》：“却顾侍者云：‘适来有人看方丈么？’侍者云：‘有。’师云：‘作贼人心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毛病，起先人家还不知道，这又是他们～弄穿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六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脉逶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童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络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luò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笼络：笼和络原是羁绊牲口的工具，引申为用手段拉拢。耍弄手段，拉拢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二十回：“因为当时那元主，要笼络人心，访求宋朝遗逸，中外鞑官和一班反颜事敌的宋朝旧臣，都交章保荐谢枋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竹、木、铁皮等制成的器具，用来蒸食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心地哭泣：暗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友谊特别深的朋友：至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笼中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ng zhōng n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受困而丧失自由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垄断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垄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ǒng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垄和垄之间的沟，用来灌溉、排水或施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垄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悲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伤忧愁：她成天乐呵呵的，不知道什么叫孤独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适于山地作战的轻型榴弹炮，重量较轻，能迅速分解结合，便于搬运；旧称过山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恶多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è duō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了许多坏事。指罪恶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四十二回：“想当初作恶多端，这三四日斋戒，那里就积得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宅大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zhái dà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几层院子的宽大住宅。旧时多指富贵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秘密交谈：附耳～</w:t>
      </w:r>
      <w:r>
        <w:rPr>
          <w:rFonts w:cs="宋体;SimSun" w:ascii="宋体;SimSun" w:hAnsi="宋体;SimSun"/>
          <w:sz w:val="24"/>
        </w:rPr>
        <w:t>|</w:t>
      </w:r>
      <w:r>
        <w:rPr>
          <w:rFonts w:ascii="宋体;SimSun" w:hAnsi="宋体;SimSun" w:cs="宋体;SimSun"/>
          <w:sz w:val="24"/>
        </w:rPr>
        <w:t>两个人～了一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失效而废弃：过期～</w:t>
      </w:r>
      <w:r>
        <w:rPr>
          <w:rFonts w:cs="宋体;SimSun" w:ascii="宋体;SimSun" w:hAnsi="宋体;SimSun"/>
          <w:sz w:val="24"/>
        </w:rPr>
        <w:t>|</w:t>
      </w:r>
      <w:r>
        <w:rPr>
          <w:rFonts w:ascii="宋体;SimSun" w:hAnsi="宋体;SimSun" w:cs="宋体;SimSun"/>
          <w:sz w:val="24"/>
        </w:rPr>
        <w:t>～的票不能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废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有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四面严密关闭的房间；秘密的房间（指不让外人知道的地方）：策划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婉辞〉去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建或出售的商品楼：开发新～</w:t>
      </w:r>
      <w:r>
        <w:rPr>
          <w:rFonts w:cs="宋体;SimSun" w:ascii="宋体;SimSun" w:hAnsi="宋体;SimSun"/>
          <w:sz w:val="24"/>
        </w:rPr>
        <w:t>|</w:t>
      </w:r>
      <w:r>
        <w:rPr>
          <w:rFonts w:ascii="宋体;SimSun" w:hAnsi="宋体;SimSun" w:cs="宋体;SimSun"/>
          <w:sz w:val="24"/>
        </w:rPr>
        <w:t>推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杯水车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i shuǐ chē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一杯水去救一车着了火的柴草。比喻力量太小，解决不了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告子上》：“今之为人者，犹以一杯水救一车薪之火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新债未动毫分的，除了承许夏鼎三十两外，大有～之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绿园《歧路灯》第七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密；紧密：妈妈给我缝的棉衣针脚可～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楼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方〉凉台。②泛指楼（多用于诗词戏曲）：近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筋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jīn tiě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铜一样的筋，如铁一样的骨。比喻十分健壮的身体。也指能负重任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w:t>
      </w:r>
      <w:r>
        <w:rPr>
          <w:rFonts w:cs="宋体;SimSun" w:ascii="宋体;SimSun" w:hAnsi="宋体;SimSun"/>
          <w:sz w:val="24"/>
        </w:rPr>
        <w:t>·</w:t>
      </w:r>
      <w:r>
        <w:rPr>
          <w:rFonts w:ascii="宋体;SimSun" w:hAnsi="宋体;SimSun" w:cs="宋体;SimSun"/>
          <w:sz w:val="24"/>
        </w:rPr>
        <w:t>韩侍郎婢作夫人》：“此时偶然坍将下来，若有人在床时，便是铜筋铁骨也压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本来是一副～，黑皮肤衬着那一套大布之衣，看去象个乡下人。</w:t>
      </w:r>
      <w:r>
        <w:rPr>
          <w:rFonts w:cs="宋体;SimSun" w:ascii="宋体;SimSun" w:hAnsi="宋体;SimSun"/>
          <w:sz w:val="24"/>
        </w:rPr>
        <w:t>(</w:t>
      </w:r>
      <w:r>
        <w:rPr>
          <w:rFonts w:ascii="宋体;SimSun" w:hAnsi="宋体;SimSun" w:cs="宋体;SimSun"/>
          <w:sz w:val="24"/>
        </w:rPr>
        <w:t>朱自清《哀互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偏僻的山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壶滴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hú dī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铜壶：古代计时的漏器。用铜壶盛水滴漏来计时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温庭筠《鸡鸣埭歌》：“铜壶漏断梦初觉，宝马尘高人未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静听得～，夜月微残。</w:t>
      </w:r>
      <w:r>
        <w:rPr>
          <w:rFonts w:cs="宋体;SimSun" w:ascii="宋体;SimSun" w:hAnsi="宋体;SimSun"/>
          <w:sz w:val="24"/>
        </w:rPr>
        <w:t>(</w:t>
      </w:r>
      <w:r>
        <w:rPr>
          <w:rFonts w:ascii="宋体;SimSun" w:hAnsi="宋体;SimSun" w:cs="宋体;SimSun"/>
          <w:sz w:val="24"/>
        </w:rPr>
        <w:t>《白雪遗音</w:t>
      </w:r>
      <w:r>
        <w:rPr>
          <w:rFonts w:cs="宋体;SimSun" w:ascii="宋体;SimSun" w:hAnsi="宋体;SimSun"/>
          <w:sz w:val="24"/>
        </w:rPr>
        <w:t>·</w:t>
      </w:r>
      <w:r>
        <w:rPr>
          <w:rFonts w:ascii="宋体;SimSun" w:hAnsi="宋体;SimSun" w:cs="宋体;SimSun"/>
          <w:sz w:val="24"/>
        </w:rPr>
        <w:t>马头调</w:t>
      </w:r>
      <w:r>
        <w:rPr>
          <w:rFonts w:cs="宋体;SimSun" w:ascii="宋体;SimSun" w:hAnsi="宋体;SimSun"/>
          <w:sz w:val="24"/>
        </w:rPr>
        <w:t>·</w:t>
      </w:r>
      <w:r>
        <w:rPr>
          <w:rFonts w:ascii="宋体;SimSun" w:hAnsi="宋体;SimSun" w:cs="宋体;SimSun"/>
          <w:sz w:val="24"/>
        </w:rPr>
        <w:t>好梦儿》</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j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糟蹋：～粮食</w:t>
      </w:r>
      <w:r>
        <w:rPr>
          <w:rFonts w:cs="宋体;SimSun" w:ascii="宋体;SimSun" w:hAnsi="宋体;SimSun"/>
          <w:sz w:val="24"/>
        </w:rPr>
        <w:t>|</w:t>
      </w:r>
      <w:r>
        <w:rPr>
          <w:rFonts w:ascii="宋体;SimSun" w:hAnsi="宋体;SimSun" w:cs="宋体;SimSun"/>
          <w:sz w:val="24"/>
        </w:rPr>
        <w:t>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破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pò t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爆破用的火器，在钢管内装上炸药和雷管。多用来破坏敌方的工事或铁丝网等障碍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爆米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s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炊事用具，有许多小孔的金属勺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版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难：从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发动叛乱；起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铜版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b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版画的一种，在以铜为主的金属版上刻画或腐蚀成图形，再印在纸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p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陪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鲍鱼之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yú zhī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卖咸鱼的店。比喻坏人成堆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杂言》：“与恶人居，如入鲍鱼之肆，久而不闻其臭，亦与之化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势险要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豹头环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óu huá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的面目威严凶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博望烧屯》第二折：“我也不信，我豹头环眼，倒拿不住一目的夏侯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鬼神跟人为难；〈比喻〉坏人或坏的思想意识捣乱，妨碍事情顺利进行：防止有人从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疼痛的感觉：周身的筋骨隐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密林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假的，冒充真的（多指文物、著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殄天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iǎn tiā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暴：损害，糟蹋；殄：灭绝；天物：指自然生物。原指残害灭绝天生万物。后指任意糟蹋东西，不知爱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武成》：“今商王受无道，暴殄天物，害虐烝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既有许多值钱的东西，任人作践了，也似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t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起来；突出：青筋～</w:t>
      </w:r>
      <w:r>
        <w:rPr>
          <w:rFonts w:cs="宋体;SimSun" w:ascii="宋体;SimSun" w:hAnsi="宋体;SimSun"/>
          <w:sz w:val="24"/>
        </w:rPr>
        <w:t>|</w:t>
      </w:r>
      <w:r>
        <w:rPr>
          <w:rFonts w:ascii="宋体;SimSun" w:hAnsi="宋体;SimSun" w:cs="宋体;SimSun"/>
          <w:sz w:val="24"/>
        </w:rPr>
        <w:t>气得两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漏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òu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纳税者）由于疏忽大意或者不了解税收法令而没有缴纳应缴的税款，通常指有意违反税收法令逃避应该缴纳的税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z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一家族：他俩同姓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码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mǎ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装有密码锁的小型手提箱，用来放现金、票据、贵重物品或文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芦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苇篾编成的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雨欲来风满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yǔ yù lái fēng mǎn l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欲：将要。比喻局势将有重大变化前夕的迹象和气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许浑《咸阳城东楼》诗：“溪云初起日沉阁，山雨欲来风满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国际政治形势处于～的时刻，我们一定要提高警惕，不可掉以轻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暴发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卢沟桥抗日战争纪念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领用或经手的款项的使用经过和结果报告主管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卢瑟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水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义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义相同或相近的词，如‘教室’和‘课堂’，‘保护’和‘保卫’，‘巨大’和‘宏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作数。②准许；承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庐山风景名胜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修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备等损坏或发生故障，告知有关部门前来修理：住房漏水，住户可向房管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山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山间的云雾：～瘴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d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着等待：在他家～了半个多小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鲁莽大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放在椅子、凳子上的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坐时支持上身重量的骨头，左右各一，跟耻骨和髂骨组成髋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骨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ǔ 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体内最粗最长的神经，是脊髓神经分布到下肢的一支，主要作用是管下肢的弯曲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观成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guān chéng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眼旁观人家的成功或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田叔列传》：“见兵事起，欲坐观成败；见胜者，欲合从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吾想西伯侯姬昌自在安然，违避旨意，按兵不动，～，真是可恨。</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碌碌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繁就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fán jiù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删：除去；就：趋向。去掉繁杂部分，使它趋于简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楹联》：“删繁就简三秋树，领异标新二月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本文内容很好，如果再～就更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立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lì 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着也不是，站着也不是。形容心情紧张，情绪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回：“自从哥哥吃官事，兄弟坐立不安，又无路可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萧状元终日在此来往，吾等见了～。</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s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去世的消息通知死者的亲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删去文字中可有可无或比较次要的部分：～本</w:t>
      </w:r>
      <w:r>
        <w:rPr>
          <w:rFonts w:cs="宋体;SimSun" w:ascii="宋体;SimSun" w:hAnsi="宋体;SimSun"/>
          <w:sz w:val="24"/>
        </w:rPr>
        <w:t>|</w:t>
      </w:r>
      <w:r>
        <w:rPr>
          <w:rFonts w:ascii="宋体;SimSun" w:hAnsi="宋体;SimSun" w:cs="宋体;SimSun"/>
          <w:sz w:val="24"/>
        </w:rPr>
        <w:t>文章太长，发表时作了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气在气压不变的条件下冷却，使所含的水汽达到饱和状态的温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tiā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掌握国家政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书面报告向上级请示或请求：～上级批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露宿街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卧不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wò bù n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坐着躺着都不安宁。常形容心绪烦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四回：“各事冗杂，亦难尽述，因此忙的凤姐茶饭无心，坐卧不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劣绅不知何日要戴高帽子，每日在家放心不下，～。</w:t>
      </w:r>
      <w:r>
        <w:rPr>
          <w:rFonts w:cs="宋体;SimSun" w:ascii="宋体;SimSun" w:hAnsi="宋体;SimSun"/>
          <w:sz w:val="24"/>
        </w:rPr>
        <w:t>(</w:t>
      </w:r>
      <w:r>
        <w:rPr>
          <w:rFonts w:ascii="宋体;SimSun" w:hAnsi="宋体;SimSun" w:cs="宋体;SimSun"/>
          <w:sz w:val="24"/>
        </w:rPr>
        <w:t>毛泽东《湖南农民运动考察报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坐到筵席的坐位上，泛指参加宴会。②供坐的位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封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密封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雕塑等方法制成的人物坐着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长）亲自在某个地方镇守，也用于比喻：总经理亲临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艺演出时在每个节目演出之前向观众报告节目名称、作者和演员姓名，有时也简单地介绍节目内容：～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坐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指排除一切杂念，静坐修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龄相同：我和他～，但他比我大几个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座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uò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拘形式地讨论：～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告胜利的消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国无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路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途径；门路：～广</w:t>
      </w:r>
      <w:r>
        <w:rPr>
          <w:rFonts w:cs="宋体;SimSun" w:ascii="宋体;SimSun" w:hAnsi="宋体;SimSun"/>
          <w:sz w:val="24"/>
        </w:rPr>
        <w:t>|</w:t>
      </w:r>
      <w:r>
        <w:rPr>
          <w:rFonts w:ascii="宋体;SimSun" w:hAnsi="宋体;SimSun" w:cs="宋体;SimSun"/>
          <w:sz w:val="24"/>
        </w:rPr>
        <w:t>走～</w:t>
      </w:r>
      <w:r>
        <w:rPr>
          <w:rFonts w:cs="宋体;SimSun" w:ascii="宋体;SimSun" w:hAnsi="宋体;SimSun"/>
          <w:sz w:val="24"/>
        </w:rPr>
        <w:t>|</w:t>
      </w:r>
      <w:r>
        <w:rPr>
          <w:rFonts w:ascii="宋体;SimSun" w:hAnsi="宋体;SimSun" w:cs="宋体;SimSun"/>
          <w:sz w:val="24"/>
        </w:rPr>
        <w:t>她演唱的～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门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社的俗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山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删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x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删改削减（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鹿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用的一种障碍物，把树木的枝干交叉放置，用来阻止敌人的步兵或坦克。因形状像鹿角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禄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俸禄和官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纸版面上的某部分：征稿启事已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煽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煽动人的感情或情绪：导演很会营造氛围～。②能煽动人的感情或情绪：这是一个浪漫、～的爱情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入虎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侧着身子：～挤进门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外的损失；岔子：万一有个～，后悔就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情厚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qíng hò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厚的感情和友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名教中人《好逑传》：“铁公子本不欲留，因见过公子深情厚意，恳恳款留，只得坐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横溢着满纸的义愤和系念来安慰我们，未尝不深深地感到～，永不能忘。</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闪烁其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 shuò qí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遮遮掩掩，吞吞吐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录音或录像并放出所录的声音或图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仄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è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古四声中的上、去、入三声（区别于‘平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孵卵成雏：母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录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光学、电磁等方法把图像和伴音信号记录下来：～机</w:t>
      </w:r>
      <w:r>
        <w:rPr>
          <w:rFonts w:cs="宋体;SimSun" w:ascii="宋体;SimSun" w:hAnsi="宋体;SimSun"/>
          <w:sz w:val="24"/>
        </w:rPr>
        <w:t>|</w:t>
      </w:r>
      <w:r>
        <w:rPr>
          <w:rFonts w:ascii="宋体;SimSun" w:hAnsi="宋体;SimSun" w:cs="宋体;SimSun"/>
          <w:sz w:val="24"/>
        </w:rPr>
        <w:t>～设备。②用录像机、摄像机记录下来的图像：放～</w:t>
      </w:r>
      <w:r>
        <w:rPr>
          <w:rFonts w:cs="宋体;SimSun" w:ascii="宋体;SimSun" w:hAnsi="宋体;SimSun"/>
          <w:sz w:val="24"/>
        </w:rPr>
        <w:t>|</w:t>
      </w:r>
      <w:r>
        <w:rPr>
          <w:rFonts w:ascii="宋体;SimSun" w:hAnsi="宋体;SimSun" w:cs="宋体;SimSun"/>
          <w:sz w:val="24"/>
        </w:rPr>
        <w:t>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头痛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陆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陆地下沉或沉没；〈比喻〉国土沦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擅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剽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敏捷而勇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剽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抄袭窃取（别人的著作）：～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仡佬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lǎo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贵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仫佬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ù lǎo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广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驴打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ǘ dǎ g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高利贷的一种。放债时规定，到期不还，利息加倍。利上加利，越滚越多，如驴翻身打滚，所以叫驴打滚。②一种食品。用黄米面夹糖做成，蒸熟后，滚上黄豆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驴打滚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铝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伫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站着等候，泛指等候：～佳音</w:t>
      </w:r>
      <w:r>
        <w:rPr>
          <w:rFonts w:cs="宋体;SimSun" w:ascii="宋体;SimSun" w:hAnsi="宋体;SimSun"/>
          <w:sz w:val="24"/>
        </w:rPr>
        <w:t>|</w:t>
      </w:r>
      <w:r>
        <w:rPr>
          <w:rFonts w:ascii="宋体;SimSun" w:hAnsi="宋体;SimSun" w:cs="宋体;SimSun"/>
          <w:sz w:val="24"/>
        </w:rPr>
        <w:t>～光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恨终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hèn zhōng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恨：悔恨；终天：终身。旧指因父母去世而一辈子感到悲痛。现指因做错某事而后悔一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十八：“丹客住了哭，对富翁道：‘本待与主翁完成美事，少尽报效之心，论证知遭此大变，抱恨终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今老母已丧，～。</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中存有恨事：～终天（含恨一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馆（多用做旅馆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抱佛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fó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谚语：‘平时不烧香，急来抱佛脚’。原来比喻平时没有联系，临时慌忙恳求，后来多指平时没有准备，临时慌忙应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途劳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共同参加某种组织，从事某种活动（多含贬义）。②同伙的人（多含贬义）：供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相同的事物逐渐变得相近或相同：民族～。②语言学上指一个音变得和邻近的音相同或相似。如‘难免’（</w:t>
      </w:r>
      <w:r>
        <w:rPr>
          <w:rFonts w:cs="宋体;SimSun" w:ascii="宋体;SimSun" w:hAnsi="宋体;SimSun"/>
          <w:sz w:val="24"/>
        </w:rPr>
        <w:t>nán miǎn</w:t>
      </w:r>
      <w:r>
        <w:rPr>
          <w:rFonts w:ascii="宋体;SimSun" w:hAnsi="宋体;SimSun" w:cs="宋体;SimSun"/>
          <w:sz w:val="24"/>
        </w:rPr>
        <w:t>）在口语中读成</w:t>
      </w:r>
      <w:r>
        <w:rPr>
          <w:rFonts w:cs="宋体;SimSun" w:ascii="宋体;SimSun" w:hAnsi="宋体;SimSun"/>
          <w:sz w:val="24"/>
        </w:rPr>
        <w:t>nám miǎn</w:t>
      </w:r>
      <w:r>
        <w:rPr>
          <w:rFonts w:ascii="宋体;SimSun" w:hAnsi="宋体;SimSun" w:cs="宋体;SimSun"/>
          <w:sz w:val="24"/>
        </w:rPr>
        <w:t>，‘难’字的韵尾</w:t>
      </w:r>
      <w:r>
        <w:rPr>
          <w:rFonts w:cs="宋体;SimSun" w:ascii="宋体;SimSun" w:hAnsi="宋体;SimSun"/>
          <w:sz w:val="24"/>
        </w:rPr>
        <w:t>n</w:t>
      </w:r>
      <w:r>
        <w:rPr>
          <w:rFonts w:ascii="宋体;SimSun" w:hAnsi="宋体;SimSun" w:cs="宋体;SimSun"/>
          <w:sz w:val="24"/>
        </w:rPr>
        <w:t>受了后面‘免’字声母</w:t>
      </w:r>
      <w:r>
        <w:rPr>
          <w:rFonts w:cs="宋体;SimSun" w:ascii="宋体;SimSun" w:hAnsi="宋体;SimSun"/>
          <w:sz w:val="24"/>
        </w:rPr>
        <w:t>m</w:t>
      </w:r>
      <w:r>
        <w:rPr>
          <w:rFonts w:ascii="宋体;SimSun" w:hAnsi="宋体;SimSun" w:cs="宋体;SimSun"/>
          <w:sz w:val="24"/>
        </w:rPr>
        <w:t>的影响变成</w:t>
      </w:r>
      <w:r>
        <w:rPr>
          <w:rFonts w:cs="宋体;SimSun" w:ascii="宋体;SimSun" w:hAnsi="宋体;SimSun"/>
          <w:sz w:val="24"/>
        </w:rPr>
        <w:t>m</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旅游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觅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求取得：到深山老林～珍贵的木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罢甘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bà gān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易地了结纠纷，心甘情愿地停止再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奶奶就是让着他，他见奶奶比他标致，又比他得人心儿，他就善罢甘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去呢，她必不会～；去呢，她也不会饶了他。</w:t>
      </w:r>
      <w:r>
        <w:rPr>
          <w:rFonts w:cs="宋体;SimSun" w:ascii="宋体;SimSun" w:hAnsi="宋体;SimSun"/>
          <w:sz w:val="24"/>
        </w:rPr>
        <w:t>(</w:t>
      </w:r>
      <w:r>
        <w:rPr>
          <w:rFonts w:ascii="宋体;SimSun" w:hAnsi="宋体;SimSun" w:cs="宋体;SimSun"/>
          <w:sz w:val="24"/>
        </w:rPr>
        <w:t>老舍《骆驼祥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书籍在学术或艺术价值上比一般本子优异的刻本或写本：～书</w:t>
      </w:r>
      <w:r>
        <w:rPr>
          <w:rFonts w:cs="宋体;SimSun" w:ascii="宋体;SimSun" w:hAnsi="宋体;SimSun"/>
          <w:sz w:val="24"/>
        </w:rPr>
        <w:t>|</w:t>
      </w:r>
      <w:r>
        <w:rPr>
          <w:rFonts w:ascii="宋体;SimSun" w:hAnsi="宋体;SimSun" w:cs="宋体;SimSun"/>
          <w:sz w:val="24"/>
        </w:rPr>
        <w:t>～目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提梁的盒子，多为两层或三层，形状不一，用竹、木、金属或搪瓷等制成，多用来装饭菜、糕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履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践（自己答应做的或应该做的事）：～诺言</w:t>
      </w:r>
      <w:r>
        <w:rPr>
          <w:rFonts w:cs="宋体;SimSun" w:ascii="宋体;SimSun" w:hAnsi="宋体;SimSun"/>
          <w:sz w:val="24"/>
        </w:rPr>
        <w:t>|</w:t>
      </w:r>
      <w:r>
        <w:rPr>
          <w:rFonts w:ascii="宋体;SimSun" w:hAnsi="宋体;SimSun" w:cs="宋体;SimSun"/>
          <w:sz w:val="24"/>
        </w:rPr>
        <w:t>～合同</w:t>
      </w:r>
      <w:r>
        <w:rPr>
          <w:rFonts w:cs="宋体;SimSun" w:ascii="宋体;SimSun" w:hAnsi="宋体;SimSun"/>
          <w:sz w:val="24"/>
        </w:rPr>
        <w:t>|</w:t>
      </w:r>
      <w:r>
        <w:rPr>
          <w:rFonts w:ascii="宋体;SimSun" w:hAnsi="宋体;SimSun" w:cs="宋体;SimSun"/>
          <w:sz w:val="24"/>
        </w:rPr>
        <w:t>～手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实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败屡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对方的家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宝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珍贵的物品。②活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深厚的交情：我和他往日并无～。②密切地交往：你不愿和他～，也不要得罪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食终日，无所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shí zhōng rì</w:t>
      </w:r>
      <w:r>
        <w:rPr>
          <w:rFonts w:ascii="宋体;SimSun" w:hAnsi="宋体;SimSun" w:cs="宋体;SimSun"/>
          <w:sz w:val="24"/>
        </w:rPr>
        <w:t>，</w:t>
      </w:r>
      <w:r>
        <w:rPr>
          <w:rFonts w:cs="宋体;SimSun" w:ascii="宋体;SimSun" w:hAnsi="宋体;SimSun"/>
          <w:sz w:val="24"/>
        </w:rPr>
        <w:t>wú suǒ yò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终日：整天。整天吃饱饭，什么事也不关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阳货》：“饱食终日，无所用心，难矣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刘少奇《论党》：“其典型的表现就是：～，只知发号施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倥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加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jiā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产品作进一步的、更精细的加工：逐步提高～产品出口的比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偕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夫妻共同生活一辈子：白头～</w:t>
      </w:r>
      <w:r>
        <w:rPr>
          <w:rFonts w:cs="宋体;SimSun" w:ascii="宋体;SimSun" w:hAnsi="宋体;SimSun"/>
          <w:sz w:val="24"/>
        </w:rPr>
        <w:t>|</w:t>
      </w:r>
      <w:r>
        <w:rPr>
          <w:rFonts w:ascii="宋体;SimSun" w:hAnsi="宋体;SimSun" w:cs="宋体;SimSun"/>
          <w:sz w:val="24"/>
        </w:rPr>
        <w:t>百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食终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shí zhōng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终日：整天。整天吃饱饭，不动脑筋，不干什么正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阳货》：“饱食终日，无所用心，难矣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如果～，无所用心，那是最没有出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次三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cì sān f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次。形容反复多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九回：“徐大军机本来是最恨舒军门的，屡次三番请上头拿他正法。无奈上头天恩高厚，不肯轻易加罪大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禁不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男信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nán xìn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原指皈依佛法的男女。后泛指信仰佛教的男男女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金刚经</w:t>
      </w:r>
      <w:r>
        <w:rPr>
          <w:rFonts w:cs="宋体;SimSun" w:ascii="宋体;SimSun" w:hAnsi="宋体;SimSun"/>
          <w:sz w:val="24"/>
        </w:rPr>
        <w:t>·</w:t>
      </w:r>
      <w:r>
        <w:rPr>
          <w:rFonts w:ascii="宋体;SimSun" w:hAnsi="宋体;SimSun" w:cs="宋体;SimSun"/>
          <w:sz w:val="24"/>
        </w:rPr>
        <w:t>善现启请分》：“善男子，善女子，发阿耨多罗三藐三菩提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们不远千里朝拜金顶的仍然在老河口、石花街和草店的大道上络绎不绝。</w:t>
      </w:r>
      <w:r>
        <w:rPr>
          <w:rFonts w:cs="宋体;SimSun" w:ascii="宋体;SimSun" w:hAnsi="宋体;SimSun"/>
          <w:sz w:val="24"/>
        </w:rPr>
        <w:t>(</w:t>
      </w:r>
      <w:r>
        <w:rPr>
          <w:rFonts w:ascii="宋体;SimSun" w:hAnsi="宋体;SimSun" w:cs="宋体;SimSun"/>
          <w:sz w:val="24"/>
        </w:rPr>
        <w:t>姚雪垠《李自成》第一卷第十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屡试不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shì bù shu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屡次试验都不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缕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ǚ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详细叙述：人所共知的事实，这里不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饱和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禀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g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向上级或长辈告诉事情：此事待我～家母后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桐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ó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油桐的种子榨的油，黄棕色，有毒，是质量很好的干性油，用来制造油漆、油墨、油布，也可做防水防腐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禀性难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xìng ná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性难以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尚仲贤《洞庭湖柳毅传书》楔子：“想他第无恩义，本性难移。着我向野田衰草残红里，离凤阁近渔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羸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éi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瘦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冽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冥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慈善的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冥思遐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会技击的人佩带武器，为别人护送财物或保护人身安全。②指做这种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善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觅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ì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寻求：四处～</w:t>
      </w:r>
      <w:r>
        <w:rPr>
          <w:rFonts w:cs="宋体;SimSun" w:ascii="宋体;SimSun" w:hAnsi="宋体;SimSun"/>
          <w:sz w:val="24"/>
        </w:rPr>
        <w:t>|</w:t>
      </w:r>
      <w:r>
        <w:rPr>
          <w:rFonts w:ascii="宋体;SimSun" w:hAnsi="宋体;SimSun" w:cs="宋体;SimSun"/>
          <w:sz w:val="24"/>
        </w:rPr>
        <w:t>～乐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诏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诘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责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地区之间）有邮件来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富贵人家的女子所住的闺房（多在住宅的最里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诤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g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能直言规劝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诨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绰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大名 正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诰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帝王对臣子的命令。②封建时代指受过封号的妇女（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护调养：～身体。②保护修理，使保持正常状态：～车辆</w:t>
      </w:r>
      <w:r>
        <w:rPr>
          <w:rFonts w:cs="宋体;SimSun" w:ascii="宋体;SimSun" w:hAnsi="宋体;SimSun"/>
          <w:sz w:val="24"/>
        </w:rPr>
        <w:t>|</w:t>
      </w:r>
      <w:r>
        <w:rPr>
          <w:rFonts w:ascii="宋体;SimSun" w:hAnsi="宋体;SimSun" w:cs="宋体;SimSun"/>
          <w:sz w:val="24"/>
        </w:rPr>
        <w:t>机器～得好，可以延长使用年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谕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对臣子下的命令、指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谙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熟悉（某种事物）：～地理</w:t>
      </w:r>
      <w:r>
        <w:rPr>
          <w:rFonts w:cs="宋体;SimSun" w:ascii="宋体;SimSun" w:hAnsi="宋体;SimSun"/>
          <w:sz w:val="24"/>
        </w:rPr>
        <w:t>|</w:t>
      </w:r>
      <w:r>
        <w:rPr>
          <w:rFonts w:ascii="宋体;SimSun" w:hAnsi="宋体;SimSun" w:cs="宋体;SimSun"/>
          <w:sz w:val="24"/>
        </w:rPr>
        <w:t>培养～经济管理的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修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谪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é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贬谪后住在某个地方：苏东坡曾～黄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谶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è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事后应验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修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氯化亚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矍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ué s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老年人很有精神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修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店或工厂售出的某些商品，在规定限期内免费修理：本店所售钟表，～一年。②保养修理；维修：超额完成车辆～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讯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xù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访和编辑新闻供给各报社使用的宣传机构，如我国的新华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律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芨芨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ī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叶子狭而长，花淡绿色。生长在碱性土壤的草滩上，是良好的固沙耐碱植物。可作饲料，又可编织筐、篓、席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ǎ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中间夹有石棉的两层铁板做成的并装有特制的锁的柜子，可以防盗、防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芸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菜豆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xiǎ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保险的机构、管理和保险关系当事人权利、义务等方面的法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行无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苎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ù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茎直立，高可达</w:t>
      </w:r>
      <w:r>
        <w:rPr>
          <w:rFonts w:cs="宋体;SimSun" w:ascii="宋体;SimSun" w:hAnsi="宋体;SimSun"/>
          <w:sz w:val="24"/>
        </w:rPr>
        <w:t>7</w:t>
      </w:r>
      <w:r>
        <w:rPr>
          <w:rFonts w:ascii="宋体;SimSun" w:hAnsi="宋体;SimSun" w:cs="宋体;SimSun"/>
          <w:sz w:val="24"/>
        </w:rPr>
        <w:t>尺，叶子互生，卵圆形或心脏形，花绿色，单性，雌雄同株。茎皮纤维洁白有光泽，拉力和耐热力强，是纺织工业的重要原料。②这种植物的茎皮纤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险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率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ài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轻率：～应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度耗费精神：做这事真够～的。②伤心：黯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费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率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ài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率：说话～</w:t>
      </w:r>
      <w:r>
        <w:rPr>
          <w:rFonts w:cs="宋体;SimSun" w:ascii="宋体;SimSun" w:hAnsi="宋体;SimSun"/>
          <w:sz w:val="24"/>
        </w:rPr>
        <w:t>|</w:t>
      </w:r>
      <w:r>
        <w:rPr>
          <w:rFonts w:ascii="宋体;SimSun" w:hAnsi="宋体;SimSun" w:cs="宋体;SimSun"/>
          <w:sz w:val="24"/>
        </w:rPr>
        <w:t>～的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坦率 直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信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税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shuì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国家或地区在其管辖范围内划出的特定区域，境外商人和商品可以自由进出，并在区内享受税收优惠政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宝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茯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生在松树根上的真菌，形状像甘薯，外皮黑褐色，里面白色或粉红色。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葱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大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大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天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化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r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证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茭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菰的嫩茎经某种病菌寄生后膨大，做蔬菜吃叫茭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荥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伤心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林好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lín hǎ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聚集山林反抗封建统治阶级的人们。旧时也指聚众行劫的群盗股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刘玄传》：“王莽末，南方饥馑，人庶群入野泽，掘凫芘而食之，更相侵夺。……于是诸亡命马武、王常、成丹等往从之；共攻离乡聚，藏于绿林中，数月间至七八千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龄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lí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室内体育运动项目之一。球场是用硬质木料铺成的细长水平滑道。在滑道终端设</w:t>
      </w:r>
      <w:r>
        <w:rPr>
          <w:rFonts w:cs="宋体;SimSun" w:ascii="宋体;SimSun" w:hAnsi="宋体;SimSun"/>
          <w:sz w:val="24"/>
        </w:rPr>
        <w:t>10</w:t>
      </w:r>
      <w:r>
        <w:rPr>
          <w:rFonts w:ascii="宋体;SimSun" w:hAnsi="宋体;SimSun" w:cs="宋体;SimSun"/>
          <w:sz w:val="24"/>
        </w:rPr>
        <w:t>个大瓶柱，摆成三角形。比赛者在投掷线上投球撞击瓶柱。②保龄球运动使用的球，用硬质胶木制成，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荼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荼是一种苦菜，毒指毒虫毒蛇之类；〈比喻〉毒害：～生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荼毒生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 dú shē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荼毒：毒害、残害；生灵：指百姓。指残害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汤诰》：“罹其凶害，弗忍荼毒。”唐</w:t>
      </w:r>
      <w:r>
        <w:rPr>
          <w:rFonts w:cs="宋体;SimSun" w:ascii="宋体;SimSun" w:hAnsi="宋体;SimSun"/>
          <w:sz w:val="24"/>
        </w:rPr>
        <w:t>·</w:t>
      </w:r>
      <w:r>
        <w:rPr>
          <w:rFonts w:ascii="宋体;SimSun" w:hAnsi="宋体;SimSun" w:cs="宋体;SimSun"/>
          <w:sz w:val="24"/>
        </w:rPr>
        <w:t>李华《吊古战场文》：“荼毒生灵，万里朱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毛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历书。②〈旧时〉结婚前男家通知女家迎娶日期的帖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同一类化合物分子组成的化学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和平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得民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莼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色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上级荐举有才或有功的人，使得到提拔任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菖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ng p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生在水边，地下有淡红色根茎，叶子形状像剑，肉穗花序。根茎可做香料，也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健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标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健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萦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挂；牵挂：思乡之念～心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绿水青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ǜ shuǐ qī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称美好山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问：‘牛头未见四祖时如何？’师曰：‘青山绿水。’曰：‘见后如何？’师曰：‘绿水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健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秘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讯联络：～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保卫皇帝，现泛指保护某人（多用于开玩笑的场合）：有老张给你～，你怕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蒴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ò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果的一种，由两个以上的心皮构成，内含许多种子，成熟后裂开，如芝麻、百合、凤仙花等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思）深刻而耐人寻味：意味～</w:t>
      </w:r>
      <w:r>
        <w:rPr>
          <w:rFonts w:cs="宋体;SimSun" w:ascii="宋体;SimSun" w:hAnsi="宋体;SimSun"/>
          <w:sz w:val="24"/>
        </w:rPr>
        <w:t>|</w:t>
      </w:r>
      <w:r>
        <w:rPr>
          <w:rFonts w:ascii="宋体;SimSun" w:hAnsi="宋体;SimSun" w:cs="宋体;SimSun"/>
          <w:sz w:val="24"/>
        </w:rPr>
        <w:t>用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齐出力：～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粮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liáng c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盛产粮食的大片平地：荒滩变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深的层次。②深入的；更进一步的：～原因</w:t>
      </w:r>
      <w:r>
        <w:rPr>
          <w:rFonts w:cs="宋体;SimSun" w:ascii="宋体;SimSun" w:hAnsi="宋体;SimSun"/>
          <w:sz w:val="24"/>
        </w:rPr>
        <w:t>|</w:t>
      </w:r>
      <w:r>
        <w:rPr>
          <w:rFonts w:ascii="宋体;SimSun" w:hAnsi="宋体;SimSun" w:cs="宋体;SimSun"/>
          <w:sz w:val="24"/>
        </w:rPr>
        <w:t>～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充满竞争和风险的商业领域：在～中拼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安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o ā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甘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雹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o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冰雹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简办理丧葬：提倡厚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安或司法机关通令辖区搜捕在逃的犯人：～令</w:t>
      </w:r>
      <w:r>
        <w:rPr>
          <w:rFonts w:cs="宋体;SimSun" w:ascii="宋体;SimSun" w:hAnsi="宋体;SimSun"/>
          <w:sz w:val="24"/>
        </w:rPr>
        <w:t>|</w:t>
      </w:r>
      <w:r>
        <w:rPr>
          <w:rFonts w:ascii="宋体;SimSun" w:hAnsi="宋体;SimSun" w:cs="宋体;SimSun"/>
          <w:sz w:val="24"/>
        </w:rPr>
        <w:t>～逃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卵巢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米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利多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微薄的利润：～多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暴利 重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叱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斥责：他从不当着客人的面～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叱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发怒吆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丰厚的礼物，多用来谦称自己送的礼物：些许～，敬请笑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成一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叽里咕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i gū l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说话别人听不清楚或听不懂。也形容物体滚动的声音：他们俩～地说了半天</w:t>
      </w:r>
      <w:r>
        <w:rPr>
          <w:rFonts w:cs="宋体;SimSun" w:ascii="宋体;SimSun" w:hAnsi="宋体;SimSun"/>
          <w:sz w:val="24"/>
        </w:rPr>
        <w:t>|</w:t>
      </w:r>
      <w:r>
        <w:rPr>
          <w:rFonts w:ascii="宋体;SimSun" w:hAnsi="宋体;SimSun" w:cs="宋体;SimSun"/>
          <w:sz w:val="24"/>
        </w:rPr>
        <w:t>石头～滚下山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弹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tá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胡扯或胡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总的来看；全面地看：～全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叩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òu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叩头下拜，一种旧式的礼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ó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肥沃的田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薄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米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ǐ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大米磨成的粉：～肉。②大米加水磨成浆，过滤后弄成团，然后制成的细条食品，可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叨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áo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小声絮叨：他一肚子不满意，一边收拾一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深奥难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叨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r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打扰（受到款待，表示感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扰 打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叨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o l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完没了地说；唠叨：为了一点小事就～个没完没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剥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ō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物质表面因风化而逐渐损坏：因受风雨的～，石刻的文字已经不易辨认。②风、流水、冰川等破坏地球表面，使隆起的部分逐渐变平。③侵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褒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字句里含有的赞许或好的意思：～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褒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扬：～先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表扬 发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指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乱纷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àn fēn f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杂乱纷扰：～的人群</w:t>
      </w:r>
      <w:r>
        <w:rPr>
          <w:rFonts w:cs="宋体;SimSun" w:ascii="宋体;SimSun" w:hAnsi="宋体;SimSun"/>
          <w:sz w:val="24"/>
        </w:rPr>
        <w:t>|</w:t>
      </w:r>
      <w:r>
        <w:rPr>
          <w:rFonts w:ascii="宋体;SimSun" w:hAnsi="宋体;SimSun" w:cs="宋体;SimSun"/>
          <w:sz w:val="24"/>
        </w:rPr>
        <w:t>他心里～的，怎么也安静不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咔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ā d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提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提讯。②因为案情重大或其他原因，上级法院把下级法院尚未判决或已经判决的案件提来自行审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审问 审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询问 打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足珍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z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转租而租进房屋或田地等。②不管年成丰歉，佃户都要按照规定数额交租，叫做包租。③在一段时期内专由某方租用：～汽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见一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jiàn yī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从看到的一部分可以推知全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方正》：“此郎亦管中窥豹，时见一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诸如此类，虽未得其皮毛，也就～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五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咄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词〉表示惊诧或感叹：～怪事</w:t>
      </w:r>
      <w:r>
        <w:rPr>
          <w:rFonts w:cs="宋体;SimSun" w:ascii="宋体;SimSun" w:hAnsi="宋体;SimSun"/>
          <w:sz w:val="24"/>
        </w:rPr>
        <w:t>|</w:t>
      </w:r>
      <w:r>
        <w:rPr>
          <w:rFonts w:ascii="宋体;SimSun" w:hAnsi="宋体;SimSun" w:cs="宋体;SimSun"/>
          <w:sz w:val="24"/>
        </w:rPr>
        <w:t>～称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ōng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般都有的缺点：娇气可以说是独生子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略知一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üè zhī yī è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略微知道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品检验：～部门</w:t>
      </w:r>
      <w:r>
        <w:rPr>
          <w:rFonts w:cs="宋体;SimSun" w:ascii="宋体;SimSun" w:hAnsi="宋体;SimSun"/>
          <w:sz w:val="24"/>
        </w:rPr>
        <w:t>|</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哂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n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讥笑：为行家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运载行人、车辆等渡过河流、湖泊、海峡的轮船以及其他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咣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撞击振动的声音：水缸碰得～～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强劲；结实：文字～</w:t>
      </w:r>
      <w:r>
        <w:rPr>
          <w:rFonts w:cs="宋体;SimSun" w:ascii="宋体;SimSun" w:hAnsi="宋体;SimSun"/>
          <w:sz w:val="24"/>
        </w:rPr>
        <w:t>|</w:t>
      </w:r>
      <w:r>
        <w:rPr>
          <w:rFonts w:ascii="宋体;SimSun" w:hAnsi="宋体;SimSun" w:cs="宋体;SimSun"/>
          <w:sz w:val="24"/>
        </w:rPr>
        <w:t>这匹马真～。②衣着挺括、舒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挺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ng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衣服、布料、纸张等）较硬而平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弥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s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主教的一种宗教仪式，用面饼和葡萄酒表示耶稣的身体和血来祭祀天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叶序的一种，茎的每个节上长三个或更多的叶子，环列在节的周围，如夹竹桃、黑藻等的叶子都是轮生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轮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流值班：清洁卫生工作由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伦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同等；匹敌：史无～</w:t>
      </w:r>
      <w:r>
        <w:rPr>
          <w:rFonts w:cs="宋体;SimSun" w:ascii="宋体;SimSun" w:hAnsi="宋体;SimSun"/>
          <w:sz w:val="24"/>
        </w:rPr>
        <w:t>|</w:t>
      </w:r>
      <w:r>
        <w:rPr>
          <w:rFonts w:ascii="宋体;SimSun" w:hAnsi="宋体;SimSun" w:cs="宋体;SimSun"/>
          <w:sz w:val="24"/>
        </w:rPr>
        <w:t>无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亭子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zi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上海等地某些旧式楼房中的一种小房间，位置在房子后部的楼梯中间，狭小，光线较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总括；全部占有：～无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沦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落：～街头。②〈书〉没落；衰落：道德～</w:t>
      </w:r>
      <w:r>
        <w:rPr>
          <w:rFonts w:cs="宋体;SimSun" w:ascii="宋体;SimSun" w:hAnsi="宋体;SimSun"/>
          <w:sz w:val="24"/>
        </w:rPr>
        <w:t>|</w:t>
      </w:r>
      <w:r>
        <w:rPr>
          <w:rFonts w:ascii="宋体;SimSun" w:hAnsi="宋体;SimSun" w:cs="宋体;SimSun"/>
          <w:sz w:val="24"/>
        </w:rPr>
        <w:t>家境～。③沉沦：～风尘</w:t>
      </w:r>
      <w:r>
        <w:rPr>
          <w:rFonts w:cs="宋体;SimSun" w:ascii="宋体;SimSun" w:hAnsi="宋体;SimSun"/>
          <w:sz w:val="24"/>
        </w:rPr>
        <w:t>|</w:t>
      </w:r>
      <w:r>
        <w:rPr>
          <w:rFonts w:ascii="宋体;SimSun" w:hAnsi="宋体;SimSun" w:cs="宋体;SimSun"/>
          <w:sz w:val="24"/>
        </w:rPr>
        <w:t>半壁江山～敌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定期租用飞机：开展～业务。②包乘的飞机：一架旅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沦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ún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国土）失陷；（国家）灭亡。②沦落；丧失：道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辩论：～有力</w:t>
      </w:r>
      <w:r>
        <w:rPr>
          <w:rFonts w:cs="宋体;SimSun" w:ascii="宋体;SimSun" w:hAnsi="宋体;SimSun"/>
          <w:sz w:val="24"/>
        </w:rPr>
        <w:t>|</w:t>
      </w:r>
      <w:r>
        <w:rPr>
          <w:rFonts w:ascii="宋体;SimSun" w:hAnsi="宋体;SimSun" w:cs="宋体;SimSun"/>
          <w:sz w:val="24"/>
        </w:rPr>
        <w:t>针锋相对地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啧啧称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裹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判定处分：依法～</w:t>
      </w:r>
      <w:r>
        <w:rPr>
          <w:rFonts w:cs="宋体;SimSun" w:ascii="宋体;SimSun" w:hAnsi="宋体;SimSun"/>
          <w:sz w:val="24"/>
        </w:rPr>
        <w:t>|</w:t>
      </w:r>
      <w:r>
        <w:rPr>
          <w:rFonts w:ascii="宋体;SimSun" w:hAnsi="宋体;SimSun" w:cs="宋体;SimSun"/>
          <w:sz w:val="24"/>
        </w:rPr>
        <w:t>按违法的行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处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惩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赦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工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再进行：～演习</w:t>
      </w:r>
      <w:r>
        <w:rPr>
          <w:rFonts w:cs="宋体;SimSun" w:ascii="宋体;SimSun" w:hAnsi="宋体;SimSun"/>
          <w:sz w:val="24"/>
        </w:rPr>
        <w:t>|</w:t>
      </w:r>
      <w:r>
        <w:rPr>
          <w:rFonts w:ascii="宋体;SimSun" w:hAnsi="宋体;SimSun" w:cs="宋体;SimSun"/>
          <w:sz w:val="24"/>
        </w:rPr>
        <w:t>～营业</w:t>
      </w:r>
      <w:r>
        <w:rPr>
          <w:rFonts w:cs="宋体;SimSun" w:ascii="宋体;SimSun" w:hAnsi="宋体;SimSun"/>
          <w:sz w:val="24"/>
        </w:rPr>
        <w:t>|</w:t>
      </w:r>
      <w:r>
        <w:rPr>
          <w:rFonts w:ascii="宋体;SimSun" w:hAnsi="宋体;SimSun" w:cs="宋体;SimSun"/>
          <w:sz w:val="24"/>
        </w:rPr>
        <w:t>暴风雨～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品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pǐ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作为商品出售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喟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ì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叹气的样子：～长叹</w:t>
      </w:r>
      <w:r>
        <w:rPr>
          <w:rFonts w:cs="宋体;SimSun" w:ascii="宋体;SimSun" w:hAnsi="宋体;SimSun"/>
          <w:sz w:val="24"/>
        </w:rPr>
        <w:t>|</w:t>
      </w:r>
      <w:r>
        <w:rPr>
          <w:rFonts w:ascii="宋体;SimSun" w:hAnsi="宋体;SimSun" w:cs="宋体;SimSun"/>
          <w:sz w:val="24"/>
        </w:rPr>
        <w:t>～太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啾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虫、鸟等细碎的叫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包藏祸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cáng huò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包藏：隐藏，包含；祸心：害人之心。心里怀着害人的恶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昭公元年》：“小国无罪，恃实其罪；将恃大国之安靖已，而无乃包藏祸心以图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初与我为客侣，不意～，隐我血赀，悍不还，今愿得而甘心，何父之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柳氏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议论的倾向；意见（常含贬义）：悲观的～</w:t>
      </w:r>
      <w:r>
        <w:rPr>
          <w:rFonts w:cs="宋体;SimSun" w:ascii="宋体;SimSun" w:hAnsi="宋体;SimSun"/>
          <w:sz w:val="24"/>
        </w:rPr>
        <w:t>|</w:t>
      </w:r>
      <w:r>
        <w:rPr>
          <w:rFonts w:ascii="宋体;SimSun" w:hAnsi="宋体;SimSun" w:cs="宋体;SimSun"/>
          <w:sz w:val="24"/>
        </w:rPr>
        <w:t>这种～貌似公允，很容易迷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暂时停止营业：清理存货，～两天。②歇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休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业 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苞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玉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功行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gōng xíng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功劳的大小给予奖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八说》：“计功而行赏，程能而授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时～，以为驻敌之功大，退敌之功小。</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顾潭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傍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靠近；挨近：住宅小区～碧波荡漾的太平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无长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wú chá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自身外再没有多余的东西。形容贫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德行》：“对曰：‘丈人不悉恭，恭作人无长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逃难人虽则～，因为一到惠阳就逢到数十年来从未有过的冷。</w:t>
      </w:r>
      <w:r>
        <w:rPr>
          <w:rFonts w:cs="宋体;SimSun" w:ascii="宋体;SimSun" w:hAnsi="宋体;SimSun"/>
          <w:sz w:val="24"/>
        </w:rPr>
        <w:t>(</w:t>
      </w:r>
      <w:r>
        <w:rPr>
          <w:rFonts w:ascii="宋体;SimSun" w:hAnsi="宋体;SimSun" w:cs="宋体;SimSun"/>
          <w:sz w:val="24"/>
        </w:rPr>
        <w:t>茅盾《归途杂拾</w:t>
      </w:r>
      <w:r>
        <w:rPr>
          <w:rFonts w:cs="宋体;SimSun" w:ascii="宋体;SimSun" w:hAnsi="宋体;SimSun"/>
          <w:sz w:val="24"/>
        </w:rPr>
        <w:t>·</w:t>
      </w:r>
      <w:r>
        <w:rPr>
          <w:rFonts w:ascii="宋体;SimSun" w:hAnsi="宋体;SimSun" w:cs="宋体;SimSun"/>
          <w:sz w:val="24"/>
        </w:rPr>
        <w:t>韩江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棒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促人醒悟的警告：一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绑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g z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捆扎；包扎：～行李</w:t>
      </w:r>
      <w:r>
        <w:rPr>
          <w:rFonts w:cs="宋体;SimSun" w:ascii="宋体;SimSun" w:hAnsi="宋体;SimSun"/>
          <w:sz w:val="24"/>
        </w:rPr>
        <w:t>|</w:t>
      </w:r>
      <w:r>
        <w:rPr>
          <w:rFonts w:ascii="宋体;SimSun" w:hAnsi="宋体;SimSun" w:cs="宋体;SimSun"/>
          <w:sz w:val="24"/>
        </w:rPr>
        <w:t>～伤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开 解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绑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g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匪徒把人劫走，强迫被绑者的家属出钱去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嗤之以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ī zhī yǐ b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嗤：讥笑。用鼻子吭声冷笑。表示轻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樊宏传》：“尝欲作器物，先种梓漆，时人嗤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说于乡，乡人笑之；说于市，市人非之；请于巨绅贵族，更～。</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颐琐《黄绣球》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膀大腰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g dà yāo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高大粗壮，身体强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膀大腰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论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有研究性的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嘀嘀咕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嘀嘀嗒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文人）受有钱有势的人豢养，给他们装点门面，为他们效劳：～凑趣。②帮闲的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机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影片、电视片拍摄工作结束：该影片现已～，进入后期制作。②停放飞机：～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帮助干活儿，多指受雇帮人干活：他出外～去了。②帮工的人：麦收时，他家雇了两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囫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整；整个儿：～觉</w:t>
      </w:r>
      <w:r>
        <w:rPr>
          <w:rFonts w:cs="宋体;SimSun" w:ascii="宋体;SimSun" w:hAnsi="宋体;SimSun"/>
          <w:sz w:val="24"/>
        </w:rPr>
        <w:t>|</w:t>
      </w:r>
      <w:r>
        <w:rPr>
          <w:rFonts w:ascii="宋体;SimSun" w:hAnsi="宋体;SimSun" w:cs="宋体;SimSun"/>
          <w:sz w:val="24"/>
        </w:rPr>
        <w:t>～吞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螺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大的海螺壳做成的号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帮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帮助；帮忙：每逢集日，老头儿总～着儿子照料菜摊子。②帮补；资助。③逢迎；凑趣（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ng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或飞机）停止航行：班机因气候恶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邦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g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与国之间的正式外交关系：建立～</w:t>
      </w:r>
      <w:r>
        <w:rPr>
          <w:rFonts w:cs="宋体;SimSun" w:ascii="宋体;SimSun" w:hAnsi="宋体;SimSun"/>
          <w:sz w:val="24"/>
        </w:rPr>
        <w:t>|</w:t>
      </w:r>
      <w:r>
        <w:rPr>
          <w:rFonts w:ascii="宋体;SimSun" w:hAnsi="宋体;SimSun" w:cs="宋体;SimSun"/>
          <w:sz w:val="24"/>
        </w:rPr>
        <w:t>断绝～</w:t>
      </w:r>
      <w:r>
        <w:rPr>
          <w:rFonts w:cs="宋体;SimSun" w:ascii="宋体;SimSun" w:hAnsi="宋体;SimSun"/>
          <w:sz w:val="24"/>
        </w:rPr>
        <w:t>|</w:t>
      </w:r>
      <w:r>
        <w:rPr>
          <w:rFonts w:ascii="宋体;SimSun" w:hAnsi="宋体;SimSun" w:cs="宋体;SimSun"/>
          <w:sz w:val="24"/>
        </w:rPr>
        <w:t>恢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停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途知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tú zhī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了路知道回来。比喻发觉自己犯了错误，知道改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志</w:t>
      </w:r>
      <w:r>
        <w:rPr>
          <w:rFonts w:cs="宋体;SimSun" w:ascii="宋体;SimSun" w:hAnsi="宋体;SimSun"/>
          <w:sz w:val="24"/>
        </w:rPr>
        <w:t>·</w:t>
      </w:r>
      <w:r>
        <w:rPr>
          <w:rFonts w:ascii="宋体;SimSun" w:hAnsi="宋体;SimSun" w:cs="宋体;SimSun"/>
          <w:sz w:val="24"/>
        </w:rPr>
        <w:t>袁术传》：“以身试祸，岂不痛哉！若迷而知反，尚可以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夫～，往哲是也。</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丘迟《与陈伯之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曼蒂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màn dì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浪漫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之任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zhī rè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任：随，任凭；之：代词，代人或事物。任凭事物存在发展而不去过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见损害群众利益的行为不愤恨，不劝告，不制止，不解释，～。</w:t>
      </w:r>
      <w:r>
        <w:rPr>
          <w:rFonts w:cs="宋体;SimSun" w:ascii="宋体;SimSun" w:hAnsi="宋体;SimSun"/>
          <w:sz w:val="24"/>
        </w:rPr>
        <w:t>(</w:t>
      </w:r>
      <w:r>
        <w:rPr>
          <w:rFonts w:ascii="宋体;SimSun" w:hAnsi="宋体;SimSun" w:cs="宋体;SimSun"/>
          <w:sz w:val="24"/>
        </w:rPr>
        <w:t>毛泽东《反对自由主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办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办理案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罗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ó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延聘；搜罗（人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遮半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n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同类物品中较小的；小型的：～裙（超短裙）</w:t>
      </w:r>
      <w:r>
        <w:rPr>
          <w:rFonts w:cs="宋体;SimSun" w:ascii="宋体;SimSun" w:hAnsi="宋体;SimSun"/>
          <w:sz w:val="24"/>
        </w:rPr>
        <w:t>|</w:t>
      </w:r>
      <w:r>
        <w:rPr>
          <w:rFonts w:ascii="宋体;SimSun" w:hAnsi="宋体;SimSun" w:cs="宋体;SimSun"/>
          <w:sz w:val="24"/>
        </w:rPr>
        <w:t>～计算机（微型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迷瞪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退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推半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tuī bàn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抵拒，推托；就：靠拢，迎上去。一面推辞，一面靠拢上去。形容装腔作势假意推辞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四本第一折：“半推半就，又惊又爱，檀口揾香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与其学那俗态，～，耽搁工夫；据俺主意，不如从实收了，倒也爽快。</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数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生不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ēng bù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果实没有完全成熟或食物未完全加工熟。②比喻不很熟悉、不很熟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井下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jǐng xià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人要掉进陷井里，不伸手救他，反而推他下去，又扔下石头。比喻乘人有危难时加以陷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柳子厚墓志铭》：“落陷井，不一引手救，反挤之，又下石焉者，皆是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商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g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讨：这个问题尚待～</w:t>
      </w:r>
      <w:r>
        <w:rPr>
          <w:rFonts w:cs="宋体;SimSun" w:ascii="宋体;SimSun" w:hAnsi="宋体;SimSun"/>
          <w:sz w:val="24"/>
        </w:rPr>
        <w:t>|</w:t>
      </w:r>
      <w:r>
        <w:rPr>
          <w:rFonts w:ascii="宋体;SimSun" w:hAnsi="宋体;SimSun" w:cs="宋体;SimSun"/>
          <w:sz w:val="24"/>
        </w:rPr>
        <w:t>他的论点还有值得～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候审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流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liú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乎固体和流体之间的物质，如生鸡蛋的蛋白和蛋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饥半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刊、书籍上诗文标题前面的装饰性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半导体二极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在书画、书信、礼品等上面题上款和下款。②在书画、书信、礼品等上面题的上款和下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ī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让别人愿意怎样就怎样；任凭：去也罢，不去也罢，～你自己作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一事物过度爱好而难以舍弃：～酒色</w:t>
      </w:r>
      <w:r>
        <w:rPr>
          <w:rFonts w:cs="宋体;SimSun" w:ascii="宋体;SimSun" w:hAnsi="宋体;SimSun"/>
          <w:sz w:val="24"/>
        </w:rPr>
        <w:t>|</w:t>
      </w:r>
      <w:r>
        <w:rPr>
          <w:rFonts w:ascii="宋体;SimSun" w:hAnsi="宋体;SimSun" w:cs="宋体;SimSun"/>
          <w:sz w:val="24"/>
        </w:rPr>
        <w:t>～家乡的特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抛弃 舍弃 厌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馓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油炸的面食，细条相连扭成花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怄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ò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闹别扭，生闷气：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高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忤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n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孝顺（父母）：～不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落叶归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yè guī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飘落的枯叶，掉在树木根部。比喻事物有一定的归宿。多指客居他乡的人，终要回到本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五：“叶落归根，来时无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丰城剑回。</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世桢《鸣凤记》第三十八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怅然若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àng rán ruò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怅然：形容不如意、不痛快。 象失去什么似的烦恼不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雅量》：“殷怅然自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忠泣诉父名，主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牛成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次要的）伴随着主要的一起存在：～树</w:t>
      </w:r>
      <w:r>
        <w:rPr>
          <w:rFonts w:cs="宋体;SimSun" w:ascii="宋体;SimSun" w:hAnsi="宋体;SimSun"/>
          <w:sz w:val="24"/>
        </w:rPr>
        <w:t>|</w:t>
      </w:r>
      <w:r>
        <w:rPr>
          <w:rFonts w:ascii="宋体;SimSun" w:hAnsi="宋体;SimSun" w:cs="宋体;SimSun"/>
          <w:sz w:val="24"/>
        </w:rPr>
        <w:t>钛、铬、钴等常与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洛阳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伴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怵目惊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mù j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见某种严重情况，心里感到震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昌黎集</w:t>
      </w:r>
      <w:r>
        <w:rPr>
          <w:rFonts w:cs="宋体;SimSun" w:ascii="宋体;SimSun" w:hAnsi="宋体;SimSun"/>
          <w:sz w:val="24"/>
        </w:rPr>
        <w:t>·</w:t>
      </w:r>
      <w:r>
        <w:rPr>
          <w:rFonts w:ascii="宋体;SimSun" w:hAnsi="宋体;SimSun" w:cs="宋体;SimSun"/>
          <w:sz w:val="24"/>
        </w:rPr>
        <w:t>贞曜先生墓志铭》：“及其为诗，刿目怵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记得复辟与龙旗的不可分离性，你便会原谅我看见“龙凤”二字而不禁～的苦衷了。</w:t>
      </w:r>
      <w:r>
        <w:rPr>
          <w:rFonts w:cs="宋体;SimSun" w:ascii="宋体;SimSun" w:hAnsi="宋体;SimSun"/>
          <w:sz w:val="24"/>
        </w:rPr>
        <w:t>(</w:t>
      </w:r>
      <w:r>
        <w:rPr>
          <w:rFonts w:ascii="宋体;SimSun" w:hAnsi="宋体;SimSun" w:cs="宋体;SimSun"/>
          <w:sz w:val="24"/>
        </w:rPr>
        <w:t>闻一多《龙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怦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洛阳纸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yáng zhǐ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著作有价值，流传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左思传》：“于是豪贵之家竞相传写，洛阳为之纸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说“～”，谁知今日闹到“长安扇贵”。此时画的手也酸了，眼也花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七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怦然一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使人迷惑的错误道路（津原指渡河的地方，后来多指处世的方向）：指破～（点破错误的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络腮胡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sāi hú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着鬓角的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听不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扮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演员化装成戏中人物后的外部形象：他的～和唱工都很好。②泛指打扮成的模样：我这副～能见客人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式）端正；整齐。②（态度、神情等）庄重认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民族音乐和戏曲中的节拍，每小节中最强的拍子叫板，其余的拍子叫眼。如一板三眼（四拍子）、一板一眼（二拍子）。②〈比喻〉条理和层次：他说话做事都很有～。③〈方〉〈比喻〉办法、主意等：在我们班里，数他～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杵磨成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chǔ mó ché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杵：舂米或捶衣用的棒。将铁棒磨成细针。比喻只要有恒心，肯努力，做任何事情都能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祝穆《方舆胜览</w:t>
      </w:r>
      <w:r>
        <w:rPr>
          <w:rFonts w:cs="宋体;SimSun" w:ascii="宋体;SimSun" w:hAnsi="宋体;SimSun"/>
          <w:sz w:val="24"/>
        </w:rPr>
        <w:t>·</w:t>
      </w:r>
      <w:r>
        <w:rPr>
          <w:rFonts w:ascii="宋体;SimSun" w:hAnsi="宋体;SimSun" w:cs="宋体;SimSun"/>
          <w:sz w:val="24"/>
        </w:rPr>
        <w:t>眉州</w:t>
      </w:r>
      <w:r>
        <w:rPr>
          <w:rFonts w:cs="宋体;SimSun" w:ascii="宋体;SimSun" w:hAnsi="宋体;SimSun"/>
          <w:sz w:val="24"/>
        </w:rPr>
        <w:t>·</w:t>
      </w:r>
      <w:r>
        <w:rPr>
          <w:rFonts w:ascii="宋体;SimSun" w:hAnsi="宋体;SimSun" w:cs="宋体;SimSun"/>
          <w:sz w:val="24"/>
        </w:rPr>
        <w:t>磨针溪》：“在象耳山下，世传李太白读书山中，未成弃去，过是溪，逢老媪方磨铁杵，问之，曰：‘欲作针’太白感其意还，卒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恻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è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受苦难的人表示同情；不忍：～之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首异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ǒu yì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头；异：不同；处：地方。指被杀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陈子昂《申宗人冤狱书》：“假使获罪于天，身首异处，盖如一蝼蚁尔，亦何足可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自正位东宫，并无失德，纵有过恶，不过贬谪，也不致～。</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证如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zhèng rú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证据确凿，象山一样不能动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坏分子，罪行累累，～，不容抵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确凿的证据：～如山（形容证据确凿不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悖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具有刚强意志和富于牺牲精神的：～青年</w:t>
      </w:r>
      <w:r>
        <w:rPr>
          <w:rFonts w:cs="宋体;SimSun" w:ascii="宋体;SimSun" w:hAnsi="宋体;SimSun"/>
          <w:sz w:val="24"/>
        </w:rPr>
        <w:t>|</w:t>
      </w:r>
      <w:r>
        <w:rPr>
          <w:rFonts w:ascii="宋体;SimSun" w:hAnsi="宋体;SimSun" w:cs="宋体;SimSun"/>
          <w:sz w:val="24"/>
        </w:rPr>
        <w:t>～男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w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强有力的手段：～人物。②指强有力的统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悻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怨恨愤怒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辣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麻子的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麻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ā ma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天）刚有些亮：天刚～他就起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颁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奖赏有功的人，处罚有过失的人：～分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强体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愀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神色严肃或不愉快：～作色</w:t>
      </w:r>
      <w:r>
        <w:rPr>
          <w:rFonts w:cs="宋体;SimSun" w:ascii="宋体;SimSun" w:hAnsi="宋体;SimSun"/>
          <w:sz w:val="24"/>
        </w:rPr>
        <w:t>|</w:t>
      </w:r>
      <w:r>
        <w:rPr>
          <w:rFonts w:ascii="宋体;SimSun" w:hAnsi="宋体;SimSun" w:cs="宋体;SimSun"/>
          <w:sz w:val="24"/>
        </w:rPr>
        <w:t>～不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麻的细纤维纺成的纱。②用细棉纱或棉麻混纺织成的平纹布。常有纵向的突起条纹。多用来做夏季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扳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用于请对方接受自己的邀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麻醉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树开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shù kāi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树：也叫苏铁，常绿乔木，不常开花。比喻事情非常罕见或极难实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济《君子堂日询手镜》：“吴浙间尝有俗谚云，见事难成，则云须铁树开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军抗日渡金沙，铁树要开花。</w:t>
      </w:r>
      <w:r>
        <w:rPr>
          <w:rFonts w:cs="宋体;SimSun" w:ascii="宋体;SimSun" w:hAnsi="宋体;SimSun"/>
          <w:sz w:val="24"/>
        </w:rPr>
        <w:t>(</w:t>
      </w:r>
      <w:r>
        <w:rPr>
          <w:rFonts w:ascii="宋体;SimSun" w:hAnsi="宋体;SimSun" w:cs="宋体;SimSun"/>
          <w:sz w:val="24"/>
        </w:rPr>
        <w:t>陈毅《赣南游击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剧团的旧称。②泛指为执行一定任务而成立的组织：领导～</w:t>
      </w:r>
      <w:r>
        <w:rPr>
          <w:rFonts w:cs="宋体;SimSun" w:ascii="宋体;SimSun" w:hAnsi="宋体;SimSun"/>
          <w:sz w:val="24"/>
        </w:rPr>
        <w:t>|</w:t>
      </w:r>
      <w:r>
        <w:rPr>
          <w:rFonts w:ascii="宋体;SimSun" w:hAnsi="宋体;SimSun" w:cs="宋体;SimSun"/>
          <w:sz w:val="24"/>
        </w:rPr>
        <w:t>生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阖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阖家团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戕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伤害：～健康</w:t>
      </w:r>
      <w:r>
        <w:rPr>
          <w:rFonts w:cs="宋体;SimSun" w:ascii="宋体;SimSun" w:hAnsi="宋体;SimSun"/>
          <w:sz w:val="24"/>
        </w:rPr>
        <w:t>|</w:t>
      </w:r>
      <w:r>
        <w:rPr>
          <w:rFonts w:ascii="宋体;SimSun" w:hAnsi="宋体;SimSun" w:cs="宋体;SimSun"/>
          <w:sz w:val="24"/>
        </w:rPr>
        <w:t>～心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麻布做成的衣服，旧俗用做孝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迷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d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心里迷惑；糊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麻醉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蚂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蛭纲动物，我国常见的是宽体蚂蟥，身体略呈纺锤形，扁平而较肥壮，背面通常暗绿色，前吸盘小。生活在水田、湖沼中，能刺伤皮肤，但不吸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泔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淘米、洗菜、洗刷锅碗等用过的水。有的地区叫潲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斑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j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身体灰褐色，颈后有白色或黄褐色斑点，嘴短，脚淡红色。常成群在田野里吃谷粒，对农作物有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泱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g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水面广阔：湖水～。②形容气魄宏大：～大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鞍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天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tiā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婚礼，新郎新娘一起举行参拜天地的仪式，也指参拜天地后拜见父母公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题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婚礼，新郎新娘一起举行参拜天地的仪式，也指参拜天地后拜见父母公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怀绝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靡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í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浪费：节约开支，防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赏给人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一定仪式认别人为义父、义母、师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浣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金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崇拜金钱：～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祝贺节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拜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佩服：他的博闻强识，令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到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dào ché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工作刚开始就取得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小尉迟》第二折：“那老尉迟这一去，马到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不轻敌，相信你们一定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赏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w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欣赏玩味（景物、艺术品等）：～山景</w:t>
      </w:r>
      <w:r>
        <w:rPr>
          <w:rFonts w:cs="宋体;SimSun" w:ascii="宋体;SimSun" w:hAnsi="宋体;SimSun"/>
          <w:sz w:val="24"/>
        </w:rPr>
        <w:t>|</w:t>
      </w:r>
      <w:r>
        <w:rPr>
          <w:rFonts w:ascii="宋体;SimSun" w:hAnsi="宋体;SimSun" w:cs="宋体;SimSun"/>
          <w:sz w:val="24"/>
        </w:rPr>
        <w:t>～古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晌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ǎ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午饭。②农忙时午前或午后增加的一顿（或两顿）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湮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没：～无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班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bā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机关、企事业单位工作的人，因为这些人需按时上下班，所以叫上班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阵地上被打败：～而逃</w:t>
      </w:r>
      <w:r>
        <w:rPr>
          <w:rFonts w:cs="宋体;SimSun" w:ascii="宋体;SimSun" w:hAnsi="宋体;SimSun"/>
          <w:sz w:val="24"/>
        </w:rPr>
        <w:t>|</w:t>
      </w:r>
      <w:r>
        <w:rPr>
          <w:rFonts w:ascii="宋体;SimSun" w:hAnsi="宋体;SimSun" w:cs="宋体;SimSun"/>
          <w:sz w:val="24"/>
        </w:rPr>
        <w:t>甲队最后以二比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败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胜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半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b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篮球等球类比赛，全场比赛分作两段时间进行，前一段时间叫上半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匠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架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潇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潇潇洒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漕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áo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国家从水道运输粮食，供应京城或接济军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孟什维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shí wéi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俄国社会民主工党的一个机会主义派别。</w:t>
      </w:r>
      <w:r>
        <w:rPr>
          <w:rFonts w:cs="宋体;SimSun" w:ascii="宋体;SimSun" w:hAnsi="宋体;SimSun"/>
          <w:sz w:val="24"/>
        </w:rPr>
        <w:t>1903</w:t>
      </w:r>
      <w:r>
        <w:rPr>
          <w:rFonts w:ascii="宋体;SimSun" w:hAnsi="宋体;SimSun" w:cs="宋体;SimSun"/>
          <w:sz w:val="24"/>
        </w:rPr>
        <w:t>年俄国社会民主工党召开第二次代表大会，在讨论党纲及组织原则问题上分成两派，反对列宁主张的机会主义分子在选举党的领导机构时获得少数选票，所以有这称号。后来堕落为资产阶级反革命派，</w:t>
      </w:r>
      <w:r>
        <w:rPr>
          <w:rFonts w:cs="宋体;SimSun" w:ascii="宋体;SimSun" w:hAnsi="宋体;SimSun"/>
          <w:sz w:val="24"/>
        </w:rPr>
        <w:t>1912</w:t>
      </w:r>
      <w:r>
        <w:rPr>
          <w:rFonts w:ascii="宋体;SimSun" w:hAnsi="宋体;SimSun" w:cs="宋体;SimSun"/>
          <w:sz w:val="24"/>
        </w:rPr>
        <w:t>年被驱逐出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漪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水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半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bà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半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后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hòu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棋术语。比喻不及时的举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隔江斗智》第三折：“大哥须要计较此事，不要做了马后炮，弄的迟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了败仗的将领，多用来指比试中比输的一方：手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潸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流泪不止：热泪～</w:t>
      </w:r>
      <w:r>
        <w:rPr>
          <w:rFonts w:cs="宋体;SimSun" w:ascii="宋体;SimSun" w:hAnsi="宋体;SimSun"/>
          <w:sz w:val="24"/>
        </w:rPr>
        <w:t>|</w:t>
      </w:r>
      <w:r>
        <w:rPr>
          <w:rFonts w:ascii="宋体;SimSun" w:hAnsi="宋体;SimSun" w:cs="宋体;SimSun"/>
          <w:sz w:val="24"/>
        </w:rPr>
        <w:t>不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家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iā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不务正业、挥霍家产的子弟。现常用来比喻挥霍浪费集体或国家财产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家业败落：由投机起家的，也会因投机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啼饥号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jī háo 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啼：哭；号：叫。因为饥饿寒冷而哭叫。形容挨饿受冻的悲惨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进学解》：“冬暖而儿号寒，年丰而妻啼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值岁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晫《今世说</w:t>
      </w:r>
      <w:r>
        <w:rPr>
          <w:rFonts w:cs="宋体;SimSun" w:ascii="宋体;SimSun" w:hAnsi="宋体;SimSun"/>
          <w:sz w:val="24"/>
        </w:rPr>
        <w:t>·</w:t>
      </w:r>
      <w:r>
        <w:rPr>
          <w:rFonts w:ascii="宋体;SimSun" w:hAnsi="宋体;SimSun" w:cs="宋体;SimSun"/>
          <w:sz w:val="24"/>
        </w:rPr>
        <w:t>贤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濮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复姓濮阳来源于地名。濮阳在今河南濮阳县南，唐朝时属澶（</w:t>
      </w:r>
      <w:r>
        <w:rPr>
          <w:rFonts w:cs="宋体;SimSun" w:ascii="宋体;SimSun" w:hAnsi="宋体;SimSun"/>
          <w:sz w:val="24"/>
        </w:rPr>
        <w:t>chán</w:t>
      </w:r>
      <w:r>
        <w:rPr>
          <w:rFonts w:ascii="宋体;SimSun" w:hAnsi="宋体;SimSun" w:cs="宋体;SimSun"/>
          <w:sz w:val="24"/>
        </w:rPr>
        <w:t>）州，有些居住在濮阳的人就以所居住的地名“濮阳”作为姓。（见《万姓统谱》）</w:t>
      </w:r>
    </w:p>
    <w:p>
      <w:pPr>
        <w:pStyle w:val="Normal"/>
        <w:rPr>
          <w:rFonts w:ascii="宋体;SimSun" w:hAnsi="宋体;SimSun" w:cs="宋体;SimSun"/>
          <w:sz w:val="24"/>
        </w:rPr>
      </w:pPr>
      <w:r>
        <w:rPr>
          <w:rFonts w:ascii="宋体;SimSun" w:hAnsi="宋体;SimSun" w:cs="宋体;SimSun"/>
          <w:sz w:val="24"/>
        </w:rPr>
        <w:t>三国时期吴国有濮阳兴，任太常卫将军，封外黄侯，后升为丞相。（见《三国志</w:t>
      </w:r>
      <w:r>
        <w:rPr>
          <w:rFonts w:cs="宋体;SimSun" w:ascii="宋体;SimSun" w:hAnsi="宋体;SimSun"/>
          <w:sz w:val="24"/>
        </w:rPr>
        <w:t>·</w:t>
      </w:r>
      <w:r>
        <w:rPr>
          <w:rFonts w:ascii="宋体;SimSun" w:hAnsi="宋体;SimSun" w:cs="宋体;SimSun"/>
          <w:sz w:val="24"/>
        </w:rPr>
        <w:t>吴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清热、凉血、解毒等：～药</w:t>
      </w:r>
      <w:r>
        <w:rPr>
          <w:rFonts w:cs="宋体;SimSun" w:ascii="宋体;SimSun" w:hAnsi="宋体;SimSun"/>
          <w:sz w:val="24"/>
        </w:rPr>
        <w:t>|</w:t>
      </w:r>
      <w:r>
        <w:rPr>
          <w:rFonts w:ascii="宋体;SimSun" w:hAnsi="宋体;SimSun" w:cs="宋体;SimSun"/>
          <w:sz w:val="24"/>
        </w:rPr>
        <w:t>绿豆汤能清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了败仗的兵；打败仗溃散的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寰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整个地球；全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球 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啼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声地哭：大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骨铮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gǔ zhēng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铁骨：铁铸一样的骨头，比喻骨头很硬。铮铮：金属器皿相碰的声音。比喻才能出众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迥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差别很大：一个沉着，一个急躁，他俩的性格～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败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i b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败仗（‘北’本来是二人相背的意思，因此军队打败仗背向敌人逃跑叫败北）：身经百战，未尝～</w:t>
      </w:r>
      <w:r>
        <w:rPr>
          <w:rFonts w:cs="宋体;SimSun" w:ascii="宋体;SimSun" w:hAnsi="宋体;SimSun"/>
          <w:sz w:val="24"/>
        </w:rPr>
        <w:t>|</w:t>
      </w:r>
      <w:r>
        <w:rPr>
          <w:rFonts w:ascii="宋体;SimSun" w:hAnsi="宋体;SimSun" w:cs="宋体;SimSun"/>
          <w:sz w:val="24"/>
        </w:rPr>
        <w:t>客队决赛中以二比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迥然相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孟加拉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逍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什么约束，自由自在：～自在</w:t>
      </w:r>
      <w:r>
        <w:rPr>
          <w:rFonts w:cs="宋体;SimSun" w:ascii="宋体;SimSun" w:hAnsi="宋体;SimSun"/>
          <w:sz w:val="24"/>
        </w:rPr>
        <w:t>|</w:t>
      </w:r>
      <w:r>
        <w:rPr>
          <w:rFonts w:ascii="宋体;SimSun" w:hAnsi="宋体;SimSun" w:cs="宋体;SimSun"/>
          <w:sz w:val="24"/>
        </w:rPr>
        <w:t>独自河边垂钓，好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梦笔生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g bǐ shē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写作能力大有进步。也形容文章写得很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仁裕《开元天宝遗事</w:t>
      </w:r>
      <w:r>
        <w:rPr>
          <w:rFonts w:cs="宋体;SimSun" w:ascii="宋体;SimSun" w:hAnsi="宋体;SimSun"/>
          <w:sz w:val="24"/>
        </w:rPr>
        <w:t>·</w:t>
      </w:r>
      <w:r>
        <w:rPr>
          <w:rFonts w:ascii="宋体;SimSun" w:hAnsi="宋体;SimSun" w:cs="宋体;SimSun"/>
          <w:sz w:val="24"/>
        </w:rPr>
        <w:t>梦笔头生花》：“李太白少时，梦所用之笔头上生花，后天才赡逸，名闻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李太白～，特睡乡幻景耳！</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逍遥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yáo zì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拘无束，安闲自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十九：“丈夫运用堂堂，逍遥自在无妨。”宋</w:t>
      </w:r>
      <w:r>
        <w:rPr>
          <w:rFonts w:cs="宋体;SimSun" w:ascii="宋体;SimSun" w:hAnsi="宋体;SimSun"/>
          <w:sz w:val="24"/>
        </w:rPr>
        <w:t>·</w:t>
      </w:r>
      <w:r>
        <w:rPr>
          <w:rFonts w:ascii="宋体;SimSun" w:hAnsi="宋体;SimSun" w:cs="宋体;SimSun"/>
          <w:sz w:val="24"/>
        </w:rPr>
        <w:t>释普济《五灯会元》：“二十四腊，逍遥自在，逢人则喜，见佛不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倒不如院长，放下名心，～。</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逡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ūn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有所顾虑而徘徊或不敢前进：～不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物品（多指艺术品）按照审美观点安放：屋子里～得很整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陈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s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摆设的东西（多指供欣赏的艺术品）：小～</w:t>
      </w:r>
      <w:r>
        <w:rPr>
          <w:rFonts w:cs="宋体;SimSun" w:ascii="宋体;SimSun" w:hAnsi="宋体;SimSun"/>
          <w:sz w:val="24"/>
        </w:rPr>
        <w:t>|</w:t>
      </w:r>
      <w:r>
        <w:rPr>
          <w:rFonts w:ascii="宋体;SimSun" w:hAnsi="宋体;SimSun" w:cs="宋体;SimSun"/>
          <w:sz w:val="24"/>
        </w:rPr>
        <w:t>会客室里的～十分雅致。②指徒有其表而无实际用处的东西：书是供人读的，不是拿来当～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层建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éng ji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建立在经济基础上的政治、法律、宗教、艺术、哲学等的观点，以及适合这些观点的政治、法律等制度。经济基础决定上层建筑，上层建筑反映经济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阔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遐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远近：～闻名（形容名声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怕困难，勇敢前进；很快地前进：高歌～</w:t>
      </w:r>
      <w:r>
        <w:rPr>
          <w:rFonts w:cs="宋体;SimSun" w:ascii="宋体;SimSun" w:hAnsi="宋体;SimSun"/>
          <w:sz w:val="24"/>
        </w:rPr>
        <w:t>|</w:t>
      </w:r>
      <w:r>
        <w:rPr>
          <w:rFonts w:ascii="宋体;SimSun" w:hAnsi="宋体;SimSun" w:cs="宋体;SimSun"/>
          <w:sz w:val="24"/>
        </w:rPr>
        <w:t>突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跃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停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摆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b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安排；布置：这间房子～得十分雅致。②操纵；支配（别人行动）：任人～</w:t>
      </w:r>
      <w:r>
        <w:rPr>
          <w:rFonts w:cs="宋体;SimSun" w:ascii="宋体;SimSun" w:hAnsi="宋体;SimSun"/>
          <w:sz w:val="24"/>
        </w:rPr>
        <w:t>|</w:t>
      </w:r>
      <w:r>
        <w:rPr>
          <w:rFonts w:ascii="宋体;SimSun" w:hAnsi="宋体;SimSun" w:cs="宋体;SimSun"/>
          <w:sz w:val="24"/>
        </w:rPr>
        <w:t>随意～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排 布置 摆弄 操纵 支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遛弯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ù wā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散步：您到哪儿～去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遴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选拔（人才）：～德才兼备的人担任领导干部。②泛指挑选：该厂生产的彩电被～为展览样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道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道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咫尺之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咫尺之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d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铁打成的；〈比喻〉坚固或坚强：～江山</w:t>
      </w:r>
      <w:r>
        <w:rPr>
          <w:rFonts w:cs="宋体;SimSun" w:ascii="宋体;SimSun" w:hAnsi="宋体;SimSun"/>
          <w:sz w:val="24"/>
        </w:rPr>
        <w:t>|</w:t>
      </w:r>
      <w:r>
        <w:rPr>
          <w:rFonts w:ascii="宋体;SimSun" w:hAnsi="宋体;SimSun" w:cs="宋体;SimSun"/>
          <w:sz w:val="24"/>
        </w:rPr>
        <w:t>～的汉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战百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zhàn bǎi s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战必胜。形容所向无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谋攻》：“百战百胜，非善之善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项籍唯不能忍，是以～而轻用其锋。</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留侯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屁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pì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善于拍马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依百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yī bǎi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什么都依从。形容一切都顺从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第十三卷：“做爷娘的百依百顺，没一事违拗了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安公子是那女孩儿一般～的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操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种行业：～萧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身败名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bài mí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身份，地位；败：毁坏；裂：破损。地位丧失，名誉扫地。指做坏事而遭到彻底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辛弃疾《贺新郎</w:t>
      </w:r>
      <w:r>
        <w:rPr>
          <w:rFonts w:cs="宋体;SimSun" w:ascii="宋体;SimSun" w:hAnsi="宋体;SimSun"/>
          <w:sz w:val="24"/>
        </w:rPr>
        <w:t>·</w:t>
      </w:r>
      <w:r>
        <w:rPr>
          <w:rFonts w:ascii="宋体;SimSun" w:hAnsi="宋体;SimSun" w:cs="宋体;SimSun"/>
          <w:sz w:val="24"/>
        </w:rPr>
        <w:t>别茂嘉十二弟》词：“将军百战身名裂，向河梁，回头万里，故人长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家里破产了——我父亲因为地权的事打了官司，闹得～。</w:t>
      </w:r>
      <w:r>
        <w:rPr>
          <w:rFonts w:cs="宋体;SimSun" w:ascii="宋体;SimSun" w:hAnsi="宋体;SimSun"/>
          <w:sz w:val="24"/>
        </w:rPr>
        <w:t>(</w:t>
      </w:r>
      <w:r>
        <w:rPr>
          <w:rFonts w:ascii="宋体;SimSun" w:hAnsi="宋体;SimSun" w:cs="宋体;SimSun"/>
          <w:sz w:val="24"/>
        </w:rPr>
        <w:t>杨沫《青春之歌》第一部第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妯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óu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哥哥的妻子和弟弟的妻子的合称：她们三个是～</w:t>
      </w:r>
      <w:r>
        <w:rPr>
          <w:rFonts w:cs="宋体;SimSun" w:ascii="宋体;SimSun" w:hAnsi="宋体;SimSun"/>
          <w:sz w:val="24"/>
        </w:rPr>
        <w:t>|</w:t>
      </w:r>
      <w:r>
        <w:rPr>
          <w:rFonts w:ascii="宋体;SimSun" w:hAnsi="宋体;SimSun" w:cs="宋体;SimSun"/>
          <w:sz w:val="24"/>
        </w:rPr>
        <w:t>你们～俩去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闻不如一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wén bù rú y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闻：听见。听得再多，也不如亲眼见到一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赵充国传》：“百闻不如一见，兵难遥度，臣愿驰至金城，图上方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前画师所绘的狮子形，统是全身有毛，我观现在这狮子并不是这么样子，所以～。</w:t>
      </w:r>
      <w:r>
        <w:rPr>
          <w:rFonts w:cs="宋体;SimSun" w:ascii="宋体;SimSun" w:hAnsi="宋体;SimSun"/>
          <w:sz w:val="24"/>
        </w:rPr>
        <w:t>(</w:t>
      </w:r>
      <w:r>
        <w:rPr>
          <w:rFonts w:ascii="宋体;SimSun" w:hAnsi="宋体;SimSun" w:cs="宋体;SimSun"/>
          <w:sz w:val="24"/>
        </w:rPr>
        <w:t>《慈禧太后演义》第三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窜下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cuàn xià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坏人上下奔走，四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姣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铁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ě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上铁栅的窗户，借指监牢：～风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娓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谈论不倦或说话动听：～而谈</w:t>
      </w:r>
      <w:r>
        <w:rPr>
          <w:rFonts w:cs="宋体;SimSun" w:ascii="宋体;SimSun" w:hAnsi="宋体;SimSun"/>
          <w:sz w:val="24"/>
        </w:rPr>
        <w:t>|</w:t>
      </w:r>
      <w:r>
        <w:rPr>
          <w:rFonts w:ascii="宋体;SimSun" w:hAnsi="宋体;SimSun" w:cs="宋体;SimSun"/>
          <w:sz w:val="24"/>
        </w:rPr>
        <w:t>～动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失前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shī qiá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偶然发生差错而受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娓娓而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ěi wěi ér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不倦地谈论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他并不“拙笨”，却也不矫揉造作，只如熟人相对，～。</w:t>
      </w:r>
      <w:r>
        <w:rPr>
          <w:rFonts w:cs="宋体;SimSun" w:ascii="宋体;SimSun" w:hAnsi="宋体;SimSun"/>
          <w:sz w:val="24"/>
        </w:rPr>
        <w:t>(</w:t>
      </w:r>
      <w:r>
        <w:rPr>
          <w:rFonts w:ascii="宋体;SimSun" w:hAnsi="宋体;SimSun" w:cs="宋体;SimSun"/>
          <w:sz w:val="24"/>
        </w:rPr>
        <w:t>鲁迅《且介亭杂文二集</w:t>
      </w:r>
      <w:r>
        <w:rPr>
          <w:rFonts w:cs="宋体;SimSun" w:ascii="宋体;SimSun" w:hAnsi="宋体;SimSun"/>
          <w:sz w:val="24"/>
        </w:rPr>
        <w:t>·</w:t>
      </w:r>
      <w:r>
        <w:rPr>
          <w:rFonts w:ascii="宋体;SimSun" w:hAnsi="宋体;SimSun" w:cs="宋体;SimSun"/>
          <w:sz w:val="24"/>
        </w:rPr>
        <w:t>〈中国新文学大系〉小说二集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族或民族的较早的一代或几代叫上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娼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ā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妓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鸟啾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鸟争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媾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战国缔结和约，约束战争状态。也指一国之内交战团体达成和平协议，结束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年之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nián zhī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的讳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武汉臣《老生儿》第三折：“俺女儿百年之后，可往俺刘家坟里埋也，去他张家坟里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您～，安葬何处？</w:t>
      </w:r>
      <w:r>
        <w:rPr>
          <w:rFonts w:cs="宋体;SimSun" w:ascii="宋体;SimSun" w:hAnsi="宋体;SimSun"/>
          <w:sz w:val="24"/>
        </w:rPr>
        <w:t>(</w:t>
      </w:r>
      <w:r>
        <w:rPr>
          <w:rFonts w:ascii="宋体;SimSun" w:hAnsi="宋体;SimSun" w:cs="宋体;SimSun"/>
          <w:sz w:val="24"/>
        </w:rPr>
        <w:t>鲁讯《“题未定”草</w:t>
      </w: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年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马的技术：～表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到上面工作：他已经从车间～到厂部了。②上级调用（财物等）：这是～的木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价格等）向上调整；提高（价格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嫖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忙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嬉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嬉笑打闹：大家～了一阵，开始安静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嬉皮笑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pí xiào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嬉笑不严肃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回：“你见我和谁玩过！有和你素日嬉皮笑脸的那些姑娘们，你该问他们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班长随又～岔了一句。</w:t>
      </w:r>
      <w:r>
        <w:rPr>
          <w:rFonts w:cs="宋体;SimSun" w:ascii="宋体;SimSun" w:hAnsi="宋体;SimSun"/>
          <w:sz w:val="24"/>
        </w:rPr>
        <w:t>(</w:t>
      </w:r>
      <w:r>
        <w:rPr>
          <w:rFonts w:ascii="宋体;SimSun" w:hAnsi="宋体;SimSun" w:cs="宋体;SimSun"/>
          <w:sz w:val="24"/>
        </w:rPr>
        <w:t>沙汀《一个秋天晚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炼成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liàn chéng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经过长期锻炼，变得非常坚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陈琳《武军赋》：“铠则东胡阙巩，百炼精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青年一代只有通过生产实践的各种考验，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嬗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演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孔千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kǒng qiān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毛病很多，问题严重，已经到了难以收拾的地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与孟尚书书》：“汉室以来，群儒区区修补，百孔千疮，随乱随失，其危如一发引千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身上的缺点虽然不少，但却不是～，不可救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孑然一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rán yī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孤孤单单一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陆瑁传》：“若实孑然，无所凭赖，其畏怖远迸，或难卒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是公子～，又没盘缠，怎能够装载回去。</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二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看不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kàn bù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对所看对象特别喜欢。②形容所看对象特别具有魅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家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马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 z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成群骑马抢劫的盗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家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孢子植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o zǐ zh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孢子繁殖的植物，一般包括菌、藻、苔、蕨类等植物，如海带、水绵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衣着、器皿和日用品为主的商品的总称：日用～</w:t>
      </w:r>
      <w:r>
        <w:rPr>
          <w:rFonts w:cs="宋体;SimSun" w:ascii="宋体;SimSun" w:hAnsi="宋体;SimSun"/>
          <w:sz w:val="24"/>
        </w:rPr>
        <w:t>|</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民群众到上级机关反映问题并要求解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骁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勇猛：～善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f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坟前祭奠死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骈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花齐放，百家争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huā qí fàng</w:t>
      </w:r>
      <w:r>
        <w:rPr>
          <w:rFonts w:ascii="宋体;SimSun" w:hAnsi="宋体;SimSun" w:cs="宋体;SimSun"/>
          <w:sz w:val="24"/>
        </w:rPr>
        <w:t>，</w:t>
      </w:r>
      <w:r>
        <w:rPr>
          <w:rFonts w:cs="宋体;SimSun" w:ascii="宋体;SimSun" w:hAnsi="宋体;SimSun"/>
          <w:sz w:val="24"/>
        </w:rPr>
        <w:t>bǎi jiā zhē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56</w:t>
      </w:r>
      <w:r>
        <w:rPr>
          <w:rFonts w:ascii="宋体;SimSun" w:hAnsi="宋体;SimSun" w:cs="宋体;SimSun"/>
          <w:sz w:val="24"/>
        </w:rPr>
        <w:t>年中国共产党提出的促进艺术发展、科学进步和社会主义文化繁荣的方针。提倡在党的领导下，艺术上不同的形式和风格可以自由发展，科学上不同的学派可以自由争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骠悍强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绛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紫中略带红的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经济上帮助（多指对亲属或朋友）：他每月～弟弟数十元钱，供弟弟上学用。②用积蓄的财物弥补日常的消费：还有存的料子～着用，现在先不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资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索取 索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贴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ē bǐ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玉米面或小米面做的长圆形厚饼，贴在锅的周围烤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埋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i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挖开土安设并埋好：～地雷</w:t>
      </w:r>
      <w:r>
        <w:rPr>
          <w:rFonts w:cs="宋体;SimSun" w:ascii="宋体;SimSun" w:hAnsi="宋体;SimSun"/>
          <w:sz w:val="24"/>
        </w:rPr>
        <w:t>|</w:t>
      </w:r>
      <w:r>
        <w:rPr>
          <w:rFonts w:ascii="宋体;SimSun" w:hAnsi="宋体;SimSun" w:cs="宋体;SimSun"/>
          <w:sz w:val="24"/>
        </w:rPr>
        <w:t>～管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闸断路，叫做跳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绯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桃色新闻：影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操器械的一种。形状像箱，略呈梯形，高低可以调节。②体操项目之一，运动员以种种不同的姿势跳过跳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读不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dú bù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厌：厌烦，厌倦。读一百遍也不会感到厌烦。形容诗文或书籍写得非常好，不论读多少遍也不感到厌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送安惇秀才失解西归》诗：“旧书不厌百回读，熟读深思子自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什么一些作品有人“～”，另一些却有人不想读第二遍呢？</w:t>
      </w:r>
      <w:r>
        <w:rPr>
          <w:rFonts w:cs="宋体;SimSun" w:ascii="宋体;SimSun" w:hAnsi="宋体;SimSun"/>
          <w:sz w:val="24"/>
        </w:rPr>
        <w:t>(</w:t>
      </w:r>
      <w:r>
        <w:rPr>
          <w:rFonts w:ascii="宋体;SimSun" w:hAnsi="宋体;SimSun" w:cs="宋体;SimSun"/>
          <w:sz w:val="24"/>
        </w:rPr>
        <w:t>朱自清《论百读不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尺竿头，更进一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chǐ gān tóu</w:t>
      </w:r>
      <w:r>
        <w:rPr>
          <w:rFonts w:ascii="宋体;SimSun" w:hAnsi="宋体;SimSun" w:cs="宋体;SimSun"/>
          <w:sz w:val="24"/>
        </w:rPr>
        <w:t>，</w:t>
      </w:r>
      <w:r>
        <w:rPr>
          <w:rFonts w:cs="宋体;SimSun" w:ascii="宋体;SimSun" w:hAnsi="宋体;SimSun"/>
          <w:sz w:val="24"/>
        </w:rPr>
        <w:t>gèng jìn yī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家语，比喻道行、造诣虽深，仍需修炼提高。比喻虽已达到很高的境地，但不能满足，还要进一步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十：“师示一偈曰：‘百丈竿头不动人，虽然得入未为真，百尺竿头须进步，十方世界是全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故聊复言之，恐或可以少助～之势也。</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答巩仲至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百尺竿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i chǐ g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桅杆或杂技长竿的顶端。比喻极高的官位和功名，或学问、事业有很高的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吴融《商人》诗：“百尺竿头五两斜，此生何处不为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功名～，自古及今，有几个干休。</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张养浩《折桂令》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路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lù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行人被强盗拦住被迫交出的钱物。②〈比喻〉车辆在公路上向关卡交付的费用（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卖兴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计时法指下午三点钟到五点钟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缱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q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情投意合，难舍难分；缠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云苍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ún cāng g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苍：灰白色。浮云象白衣裳，顷刻又变得象苍狗。比喻事物变化不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可叹诗》：“天上浮云似白衣，斯须改变如苍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是世事～，不禁感慨系之矣！</w:t>
      </w:r>
      <w:r>
        <w:rPr>
          <w:rFonts w:cs="宋体;SimSun" w:ascii="宋体;SimSun" w:hAnsi="宋体;SimSun"/>
          <w:sz w:val="24"/>
        </w:rPr>
        <w:t>(</w:t>
      </w:r>
      <w:r>
        <w:rPr>
          <w:rFonts w:ascii="宋体;SimSun" w:hAnsi="宋体;SimSun" w:cs="宋体;SimSun"/>
          <w:sz w:val="24"/>
        </w:rPr>
        <w:t>鲁迅《华盖集后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猛不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ng bu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而来不及防备：他正在学习，～背上被人拍了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珞巴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uò bā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西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羊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á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道十二星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眼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yǎn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眼球上白色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血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xuè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承认对方的长处或力量而表示佩服或服从（多用于否定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买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i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买酒痛饮，多指借酒行乐或消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杞人忧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rén yōu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杞：周代诸侯国名，在今河南杞县一带。杞国有个人怕天塌下来。比喻不必要的或缺乏根据的忧虑和担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子</w:t>
      </w:r>
      <w:r>
        <w:rPr>
          <w:rFonts w:cs="宋体;SimSun" w:ascii="宋体;SimSun" w:hAnsi="宋体;SimSun"/>
          <w:sz w:val="24"/>
        </w:rPr>
        <w:t>·</w:t>
      </w:r>
      <w:r>
        <w:rPr>
          <w:rFonts w:ascii="宋体;SimSun" w:hAnsi="宋体;SimSun" w:cs="宋体;SimSun"/>
          <w:sz w:val="24"/>
        </w:rPr>
        <w:t>天瑞》：“杞国有人，忧天地崩坠，身亡所寄，废寝食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伯虑愁眼。</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头偕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tóu xié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头：头发白；偕：共同。夫妻相亲相爱，一直到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陆采《怀香记</w:t>
      </w:r>
      <w:r>
        <w:rPr>
          <w:rFonts w:cs="宋体;SimSun" w:ascii="宋体;SimSun" w:hAnsi="宋体;SimSun"/>
          <w:sz w:val="24"/>
        </w:rPr>
        <w:t>·</w:t>
      </w:r>
      <w:r>
        <w:rPr>
          <w:rFonts w:ascii="宋体;SimSun" w:hAnsi="宋体;SimSun" w:cs="宋体;SimSun"/>
          <w:sz w:val="24"/>
        </w:rPr>
        <w:t>奉诏班师》：“孩儿，我与你母亲白头偕老，宝贵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婚礼上，来宾们由衷地祝愿一对新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杳如黄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rú huáng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杳：无影无声；黄鹤：传说中仙人所乘的鹤。原指传说中仙人骑着黄鹤飞去，从此不再回来。现比喻无影无踪或下落不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任昉《述异记》：“荀瓌憩江夏黄鹤楼上，望西南有物飘然降自云汉，乃驾鹤之宾也。宾主欢对辞去，跨鹤腾空，眇然烟灭。”唐</w:t>
      </w:r>
      <w:r>
        <w:rPr>
          <w:rFonts w:cs="宋体;SimSun" w:ascii="宋体;SimSun" w:hAnsi="宋体;SimSun"/>
          <w:sz w:val="24"/>
        </w:rPr>
        <w:t>·</w:t>
      </w:r>
      <w:r>
        <w:rPr>
          <w:rFonts w:ascii="宋体;SimSun" w:hAnsi="宋体;SimSun" w:cs="宋体;SimSun"/>
          <w:sz w:val="24"/>
        </w:rPr>
        <w:t>崔灏《黄鹤楼》诗：“黄鹤一去不复返，白云千载空悠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昨天局长到了没有？”“还是～。”</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弟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杳无人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把大便干燥或鼻腔黏膜、口腔黏膜、结合膜等发炎的症状叫上火：他～了，眼睛红红的。②〈方〉（～儿）发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申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n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斥责（多用于对下属）：严厉～了他一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盟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麦穗上的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枸杞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跳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ào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因为焦急或发怒而跺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桀骜不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ào bù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情强暴不驯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匈奴传赞》：“其桀骜尚如斯，安肯以爱子而为质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识字读书，聪明出众。只是生成一个～的性子，顽劣异常。</w:t>
      </w:r>
      <w:r>
        <w:rPr>
          <w:rFonts w:cs="宋体;SimSun" w:ascii="宋体;SimSun" w:hAnsi="宋体;SimSun"/>
          <w:sz w:val="24"/>
        </w:rPr>
        <w:t>(</w:t>
      </w:r>
      <w:r>
        <w:rPr>
          <w:rFonts w:ascii="宋体;SimSun" w:hAnsi="宋体;SimSun" w:cs="宋体;SimSun"/>
          <w:sz w:val="24"/>
        </w:rPr>
        <w:t>《儿女英雄传》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白开水。②〈书〉明净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手起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shǒu qǐ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手：空手；起家：创建家业。形容在没有基础和条件很差的情况下自力更生，艰苦创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卷一０七：“今士大夫白屋起家，以致荣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看，他发了多少财，～，靠的是谁？如今也忘了水源头了，墙上的草，两边倒着呢。</w:t>
      </w:r>
      <w:r>
        <w:rPr>
          <w:rFonts w:cs="宋体;SimSun" w:ascii="宋体;SimSun" w:hAnsi="宋体;SimSun"/>
          <w:sz w:val="24"/>
        </w:rPr>
        <w:t>(</w:t>
      </w:r>
      <w:r>
        <w:rPr>
          <w:rFonts w:ascii="宋体;SimSun" w:hAnsi="宋体;SimSun" w:cs="宋体;SimSun"/>
          <w:sz w:val="24"/>
        </w:rPr>
        <w:t>丁玲《太阳照在桑干河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麦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商品能够吸引消费者并让消费者乐于购买的地方：经济、实用是目前商品房的最佳～。②指卖出证券、期货等的理想价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进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锋利的刀：～格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精神振奋，劲头儿大；来劲：越干越～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热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rè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态、感情等）发展到最紧张的阶段：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槟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īng l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乔木，树干很高，羽状复叶。果实可以吃，也供药用。生长在热带地方。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卖力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lì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尽量使出自己的力量：他做事很～。②指靠出卖劳动力（主要是体力劳动）来维持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战争中表示投降的旗子。②战争中敌对双方派人互相联络所用的旗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脉搏那样地周期性运动或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师讲课或学生听课：学校里八点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石中与有用矿物伴生的无用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脉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脉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i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脉搏所表现的快慢、强弱、深浅等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n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皮肤）白皙细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内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nèi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症状是眼球的晶状体混浊影响视力。最常见的是老年性白内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蛮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讲道理地纠缠：胡搅～</w:t>
      </w:r>
      <w:r>
        <w:rPr>
          <w:rFonts w:cs="宋体;SimSun" w:ascii="宋体;SimSun" w:hAnsi="宋体;SimSun"/>
          <w:sz w:val="24"/>
        </w:rPr>
        <w:t>|</w:t>
      </w:r>
      <w:r>
        <w:rPr>
          <w:rFonts w:ascii="宋体;SimSun" w:hAnsi="宋体;SimSun" w:cs="宋体;SimSun"/>
          <w:sz w:val="24"/>
        </w:rPr>
        <w:t>怕他～个没完，只好答应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年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nián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而发亮：～的刺刀</w:t>
      </w:r>
      <w:r>
        <w:rPr>
          <w:rFonts w:cs="宋体;SimSun" w:ascii="宋体;SimSun" w:hAnsi="宋体;SimSun"/>
          <w:sz w:val="24"/>
        </w:rPr>
        <w:t>|</w:t>
      </w:r>
      <w:r>
        <w:rPr>
          <w:rFonts w:ascii="宋体;SimSun" w:hAnsi="宋体;SimSun" w:cs="宋体;SimSun"/>
          <w:sz w:val="24"/>
        </w:rPr>
        <w:t>电灯照得屋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里透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殚精竭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ān jīng jié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殚：竭尽；虑：思虑。形容用尽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这“～用苦功夫去认真创作”出来的学说，和我们只有常识的见解是很不一样的。</w:t>
      </w:r>
      <w:r>
        <w:rPr>
          <w:rFonts w:cs="宋体;SimSun" w:ascii="宋体;SimSun" w:hAnsi="宋体;SimSun"/>
          <w:sz w:val="24"/>
        </w:rPr>
        <w:t>(</w:t>
      </w:r>
      <w:r>
        <w:rPr>
          <w:rFonts w:ascii="宋体;SimSun" w:hAnsi="宋体;SimSun" w:cs="宋体;SimSun"/>
          <w:sz w:val="24"/>
        </w:rPr>
        <w:t>鲁迅《花边文学</w:t>
      </w:r>
      <w:r>
        <w:rPr>
          <w:rFonts w:cs="宋体;SimSun" w:ascii="宋体;SimSun" w:hAnsi="宋体;SimSun"/>
          <w:sz w:val="24"/>
        </w:rPr>
        <w:t>·</w:t>
      </w:r>
      <w:r>
        <w:rPr>
          <w:rFonts w:ascii="宋体;SimSun" w:hAnsi="宋体;SimSun" w:cs="宋体;SimSun"/>
          <w:sz w:val="24"/>
        </w:rPr>
        <w:t>商贾的批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腹经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fù jīng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政治见识和主张。形容人极有才干和智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屯》：“云雷屯，君子以经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仲老，真佩服，～！这果然是奥妙！</w:t>
      </w:r>
      <w:r>
        <w:rPr>
          <w:rFonts w:cs="宋体;SimSun" w:ascii="宋体;SimSun" w:hAnsi="宋体;SimSun"/>
          <w:sz w:val="24"/>
        </w:rPr>
        <w:t>(</w:t>
      </w:r>
      <w:r>
        <w:rPr>
          <w:rFonts w:ascii="宋体;SimSun" w:hAnsi="宋体;SimSun" w:cs="宋体;SimSun"/>
          <w:sz w:val="24"/>
        </w:rPr>
        <w:t>茅盾《子夜》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殡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ìn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殡和埋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坑满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kēng mǎ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满了谷，充满了坑。形容多得很，到处都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天运》：“在谷满仓，在坑满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在鼓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zài gǔ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受人蒙蔽，对有关的事情一点儿也不知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条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或集体制定的分列项目的规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y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受冤枉：亲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冤 含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冤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昭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辘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ù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车轮等的声音：风车～而动</w:t>
      </w:r>
      <w:r>
        <w:rPr>
          <w:rFonts w:cs="宋体;SimSun" w:ascii="宋体;SimSun" w:hAnsi="宋体;SimSun"/>
          <w:sz w:val="24"/>
        </w:rPr>
        <w:t>|</w:t>
      </w:r>
      <w:r>
        <w:rPr>
          <w:rFonts w:ascii="宋体;SimSun" w:hAnsi="宋体;SimSun" w:cs="宋体;SimSun"/>
          <w:sz w:val="24"/>
        </w:rPr>
        <w:t>牛车发出笨重的～声</w:t>
      </w:r>
      <w:r>
        <w:rPr>
          <w:rFonts w:cs="宋体;SimSun" w:ascii="宋体;SimSun" w:hAnsi="宋体;SimSun"/>
          <w:sz w:val="24"/>
        </w:rPr>
        <w:t>|</w:t>
      </w:r>
      <w:r>
        <w:rPr>
          <w:rFonts w:ascii="宋体;SimSun" w:hAnsi="宋体;SimSun" w:cs="宋体;SimSun"/>
          <w:sz w:val="24"/>
        </w:rPr>
        <w:t>饥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没有写出文章或答案的考卷：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腔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著作的编写格式；文章的组织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j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而洁净：皮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白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金汉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jīn hà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国王宫，位于伦敦。从</w:t>
      </w:r>
      <w:r>
        <w:rPr>
          <w:rFonts w:cs="宋体;SimSun" w:ascii="宋体;SimSun" w:hAnsi="宋体;SimSun"/>
          <w:sz w:val="24"/>
        </w:rPr>
        <w:t>1837</w:t>
      </w:r>
      <w:r>
        <w:rPr>
          <w:rFonts w:ascii="宋体;SimSun" w:hAnsi="宋体;SimSun" w:cs="宋体;SimSun"/>
          <w:sz w:val="24"/>
        </w:rPr>
        <w:t>年起，英国历代君主都住在这里。常用作英国王室的代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贲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ē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胃与食管相连的部分，是胃上端的口儿，食管中的食物通过贲门进入胃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贻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留下祸害：～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衔，军士的最高一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贻误战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赈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è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钱或衣服、粮食等救济（灾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挑拣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人员、火车乘客等）达到规定名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话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huà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四以后称打破旧诗格律用白话写成的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犒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ào l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酒食等慰劳：～将士。②指慰劳的酒食等：吃～（享受犒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市公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ì gō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有关部门核准，公开发行股票并在证券交易所上市交易的股份有限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给人挑运货物或行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银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氙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照明装置。把高纯度的氙气充入真空的石英玻璃管内，通电后发出的光和阳光的颜色相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手工艺的一种，在棉布或麻布的经纬线上用彩色的线挑出许多很小的十字，构成各种图案，一般挑在枕头、桌布、服装等上面，作为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敕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朝廷以敕令封赏（官爵、称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o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以给人挑货物、行李为业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挑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ǎ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起；惹起（纠纷、某种心理等）：～是非</w:t>
      </w:r>
      <w:r>
        <w:rPr>
          <w:rFonts w:cs="宋体;SimSun" w:ascii="宋体;SimSun" w:hAnsi="宋体;SimSun"/>
          <w:sz w:val="24"/>
        </w:rPr>
        <w:t>|</w:t>
      </w:r>
      <w:r>
        <w:rPr>
          <w:rFonts w:ascii="宋体;SimSun" w:hAnsi="宋体;SimSun" w:cs="宋体;SimSun"/>
          <w:sz w:val="24"/>
        </w:rPr>
        <w:t>～好奇心。②挑拨煽动：～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d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用处；不起作用；白费力气：这场球输定了，你上场也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白费 枉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名、有地位的人）遭受到灾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遇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被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获救 遇救 得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面所说的（多用于文章段落或条文等结尾）：～各条，望切实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i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茶叶的一大类，是一种不发酵，也不经揉捻，制作技术特殊的茶。种类有银针白毫、贡眉、寿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胭脂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白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算：不～</w:t>
      </w:r>
      <w:r>
        <w:rPr>
          <w:rFonts w:cs="宋体;SimSun" w:ascii="宋体;SimSun" w:hAnsi="宋体;SimSun"/>
          <w:sz w:val="24"/>
        </w:rPr>
        <w:t>|</w:t>
      </w:r>
      <w:r>
        <w:rPr>
          <w:rFonts w:ascii="宋体;SimSun" w:hAnsi="宋体;SimSun" w:cs="宋体;SimSun"/>
          <w:sz w:val="24"/>
        </w:rPr>
        <w:t>烧煤气比烧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到公堂：～受审。②〈方〉上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腌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霸王别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 wáng bié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英雄末路的悲壮情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记载：霸王项羽在和刘邦争夺封建统治权的战争中，最后兵败，自知大势已去，在突围前夕，不得不和虞姬决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蔓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爬蔓的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曼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音乐、舞姿等）柔美：姿态～</w:t>
      </w:r>
      <w:r>
        <w:rPr>
          <w:rFonts w:cs="宋体;SimSun" w:ascii="宋体;SimSun" w:hAnsi="宋体;SimSun"/>
          <w:sz w:val="24"/>
        </w:rPr>
        <w:t>|</w:t>
      </w:r>
      <w:r>
        <w:rPr>
          <w:rFonts w:ascii="宋体;SimSun" w:hAnsi="宋体;SimSun" w:cs="宋体;SimSun"/>
          <w:sz w:val="24"/>
        </w:rPr>
        <w:t>～的琴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腭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天性畸形，常与唇裂同时出现。患者的腭部部分或全部裂开，饮食不方便，说话不清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枪弹推进枪膛里或把炮弹推进炮膛里准备发射。②腭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车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言蜜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yán m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蜜糖一样甜的话。比喻为了骗人而说得动听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岳阳楼》第二折：“化一盏茶吃，你可是甜言蜜语的，出家人那里不是积福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卞福坐在旁边，～，劝了一回。</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下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混过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hùn guò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欺骗的手段逃避询问或审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把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守关口。②〈比喻〉根据已定的标准，严格检查，防止差错：集体编写的著作，应由主编负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把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歃血为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 xuè wéi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歃血：古代会盟，把牲畜的血涂在嘴唇上，表示诚意；盟：宣誓缔约。泛指发誓订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平原君虞卿列传》：“毛遂谓楚王之左右曰：‘取鸡狗马之血来。’毛遂奉铜槃而跪进之楚王，曰：‘王当歃血而定从，次者吾君，次者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说不定国王还要～呢，珠槃玉敦的准备也是不可少的。</w:t>
      </w:r>
      <w:r>
        <w:rPr>
          <w:rFonts w:cs="宋体;SimSun" w:ascii="宋体;SimSun" w:hAnsi="宋体;SimSun"/>
          <w:sz w:val="24"/>
        </w:rPr>
        <w:t>(</w:t>
      </w:r>
      <w:r>
        <w:rPr>
          <w:rFonts w:ascii="宋体;SimSun" w:hAnsi="宋体;SimSun" w:cs="宋体;SimSun"/>
          <w:sz w:val="24"/>
        </w:rPr>
        <w:t>郭沫若《屈原》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飒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风声：有风～而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飒爽英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à shuǎng yīng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飒爽：豪迈矫健；英姿：英勇威武的姿态。形容英俊威武、精神焕发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丹青引赠曹将军霸》：“褒公鄂公毛发动，英姿飒爽来酣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五尺枪，曙光初照演兵场。中华儿女多奇志，不爱红装爱武装。</w:t>
      </w:r>
      <w:r>
        <w:rPr>
          <w:rFonts w:cs="宋体;SimSun" w:ascii="宋体;SimSun" w:hAnsi="宋体;SimSun"/>
          <w:sz w:val="24"/>
        </w:rPr>
        <w:t>(</w:t>
      </w:r>
      <w:r>
        <w:rPr>
          <w:rFonts w:ascii="宋体;SimSun" w:hAnsi="宋体;SimSun" w:cs="宋体;SimSun"/>
          <w:sz w:val="24"/>
        </w:rPr>
        <w:t>毛泽东《为女民兵题照》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靶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ǎ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靶子：瞄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下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慢腾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man tēng t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慢腾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慢慢悠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设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布置伏兵：～擒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画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罐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g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治疗方法，在小罐内点火燃烧片刻，把罐口扣在皮肤上，造成局部郁血，达到治疗目的。对关节炎、肺炎、神经痛等症有疗效。有的地区说拔火罐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拔刀相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á dāo xiā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小说中多指打抱不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元《景德传灯录》卷二十二：“师曰：‘路见不平，所以按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路见不平，～。</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致远《陈抟高卧》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统；身份：有失～。②光荣；光彩：好吃懒做是不～的事。③（相貌或样子）好看；美丽：长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下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ià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章或说话中与某一词语或文句相连的上文和下文：这个词的含义联系～不难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巴氏消毒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甜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燧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古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天要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扈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帝王或官吏的随从。②随从；跟随：随驾～</w:t>
      </w:r>
      <w:r>
        <w:rPr>
          <w:rFonts w:cs="宋体;SimSun" w:ascii="宋体;SimSun" w:hAnsi="宋体;SimSun"/>
          <w:sz w:val="24"/>
        </w:rPr>
        <w:t>|</w:t>
      </w:r>
      <w:r>
        <w:rPr>
          <w:rFonts w:ascii="宋体;SimSun" w:hAnsi="宋体;SimSun" w:cs="宋体;SimSun"/>
          <w:sz w:val="24"/>
        </w:rPr>
        <w:t>～大帅西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漫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过满，向外流：洪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蒙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祛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行下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xíng xià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效：仿效，跟着学。上面的人怎么做，下面的人就跟着怎么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白虎通</w:t>
      </w:r>
      <w:r>
        <w:rPr>
          <w:rFonts w:cs="宋体;SimSun" w:ascii="宋体;SimSun" w:hAnsi="宋体;SimSun"/>
          <w:sz w:val="24"/>
        </w:rPr>
        <w:t>·</w:t>
      </w:r>
      <w:r>
        <w:rPr>
          <w:rFonts w:ascii="宋体;SimSun" w:hAnsi="宋体;SimSun" w:cs="宋体;SimSun"/>
          <w:sz w:val="24"/>
        </w:rPr>
        <w:t>三教》：“教者，效也，上为之，下效之。”《旧唐书</w:t>
      </w:r>
      <w:r>
        <w:rPr>
          <w:rFonts w:cs="宋体;SimSun" w:ascii="宋体;SimSun" w:hAnsi="宋体;SimSun"/>
          <w:sz w:val="24"/>
        </w:rPr>
        <w:t>·</w:t>
      </w:r>
      <w:r>
        <w:rPr>
          <w:rFonts w:ascii="宋体;SimSun" w:hAnsi="宋体;SimSun" w:cs="宋体;SimSun"/>
          <w:sz w:val="24"/>
        </w:rPr>
        <w:t>贾曾传》：“上行下效，淫俗将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禅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僧徒居住的房屋，泛指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寺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田地和庄园。②〈方〉庄户；农村：～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仙过海，各显神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xiān guò hǎi</w:t>
      </w:r>
      <w:r>
        <w:rPr>
          <w:rFonts w:ascii="宋体;SimSun" w:hAnsi="宋体;SimSun" w:cs="宋体;SimSun"/>
          <w:sz w:val="24"/>
        </w:rPr>
        <w:t>，</w:t>
      </w:r>
      <w:r>
        <w:rPr>
          <w:rFonts w:cs="宋体;SimSun" w:ascii="宋体;SimSun" w:hAnsi="宋体;SimSun"/>
          <w:sz w:val="24"/>
        </w:rPr>
        <w:t>gè xiǎn shé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事各有各的一套办法。也比喻各自拿出本领互相比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八十一回：“正是八仙同过海，独自显神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如今与舍弟分开，这弟兄们是～。我叫舍弟看看我的过法。</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绿园《歧路灯》第六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芒刺在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cì zài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芒刺：细刺。象有芒和刺扎在背上一样。形容内心惶恐，坐立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霍光传》：“宣帝始立，谒见高庙，大将军光从骖乘，上内严惮之，若有芒刺在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现在被献忠这样一看，感到跼蹐不安，犹如～。</w:t>
      </w:r>
      <w:r>
        <w:rPr>
          <w:rFonts w:cs="宋体;SimSun" w:ascii="宋体;SimSun" w:hAnsi="宋体;SimSun"/>
          <w:sz w:val="24"/>
        </w:rPr>
        <w:t>(</w:t>
      </w:r>
      <w:r>
        <w:rPr>
          <w:rFonts w:ascii="宋体;SimSun" w:hAnsi="宋体;SimSun" w:cs="宋体;SimSun"/>
          <w:sz w:val="24"/>
        </w:rPr>
        <w:t>姚雪垠《李自成》第二卷第二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芒果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面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miàn wē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方面都很威风。形容神气足，声势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尚仲贤《单鞭夺槊》第四折：“圣天子百灵相助，大将军八面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年龄不到五十许，体态虽十分端丽，神情却八面威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面玲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miàn líng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玲珑：精巧细致，指人灵活、敏捷。本指窗户明亮宽敞。后用来形容人处世圆滑，待人接物面面俱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马熙《开窗看雨》诗：“八面玲珑得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原来宝廷的为人，是～，却十分落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恣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意；任性：～妄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恣意妄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ì yì wàng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恣意：任意，随意；妄为：胡作非为。随心所欲，胡作非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史稿</w:t>
      </w:r>
      <w:r>
        <w:rPr>
          <w:rFonts w:cs="宋体;SimSun" w:ascii="宋体;SimSun" w:hAnsi="宋体;SimSun"/>
          <w:sz w:val="24"/>
        </w:rPr>
        <w:t>·</w:t>
      </w:r>
      <w:r>
        <w:rPr>
          <w:rFonts w:ascii="宋体;SimSun" w:hAnsi="宋体;SimSun" w:cs="宋体;SimSun"/>
          <w:sz w:val="24"/>
        </w:rPr>
        <w:t>列传二</w:t>
      </w:r>
      <w:r>
        <w:rPr>
          <w:rFonts w:cs="宋体;SimSun" w:ascii="宋体;SimSun" w:hAnsi="宋体;SimSun"/>
          <w:sz w:val="24"/>
        </w:rPr>
        <w:t>·</w:t>
      </w:r>
      <w:r>
        <w:rPr>
          <w:rFonts w:ascii="宋体;SimSun" w:hAnsi="宋体;SimSun" w:cs="宋体;SimSun"/>
          <w:sz w:val="24"/>
        </w:rPr>
        <w:t>诸王一》：“乾隆十三年，诏责神保住恣意妄为，致两目成眚，又虐待兄女，夺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察其原因，不外有少数顽固分子，不顾民族国家利益，～。</w:t>
      </w:r>
      <w:r>
        <w:rPr>
          <w:rFonts w:cs="宋体;SimSun" w:ascii="宋体;SimSun" w:hAnsi="宋体;SimSun"/>
          <w:sz w:val="24"/>
        </w:rPr>
        <w:t>(</w:t>
      </w:r>
      <w:r>
        <w:rPr>
          <w:rFonts w:ascii="宋体;SimSun" w:hAnsi="宋体;SimSun" w:cs="宋体;SimSun"/>
          <w:sz w:val="24"/>
        </w:rPr>
        <w:t>毛泽东《陕甘宁边区政府、第八路军后方留守处布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田埂。②田地中种植农作物的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河流接近发源地的部分。②〈比喻〉先进：力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茫然无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声不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间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盲目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腔的上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竿子打不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gān zǐ dǎ bù z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二者之间关系疏远或毫无关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王蒙《狂欢的季节》：“连一个与他～的王模楷，他也要嫉妒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睚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发怒时瞪眼睛；借指极小的仇恨：～之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睚眦必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 zì bì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睚眦：发怒时瞪眼睛，借指极小的仇恨。象瞪一下眼睛那样极小的怨仇也要报复。比喻心胸极狭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范睢蔡泽列传》：“一饭之德必偿，睚眦之怨必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瓒恃其才力，不恤百姓，记过忘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公孙瓒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贴入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tiē rù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贴：细心体谅别人的心情和处境，给予关心和照顾；入微：达到细微的程度。形容对人照顾或关怀非常细心、周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鸟，形状略像鸡，体形较小，羽毛赤栗色，背部橄榄色，嘴绿褐色，脚赤色。生活在草原和水田里。②青蛙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b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几辈子，形容程度深或时间长：～前的事儿</w:t>
      </w:r>
      <w:r>
        <w:rPr>
          <w:rFonts w:cs="宋体;SimSun" w:ascii="宋体;SimSun" w:hAnsi="宋体;SimSun"/>
          <w:sz w:val="24"/>
        </w:rPr>
        <w:t>|</w:t>
      </w:r>
      <w:r>
        <w:rPr>
          <w:rFonts w:ascii="宋体;SimSun" w:hAnsi="宋体;SimSun" w:cs="宋体;SimSun"/>
          <w:sz w:val="24"/>
        </w:rPr>
        <w:t>倒了～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田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里忙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瞠目结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ēng mù jié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瞠：瞪着眼；结舌：说不出话来。瞪着眼睛说不出话来。形容窘困或惊呆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霁园主人《夜谭随录</w:t>
      </w:r>
      <w:r>
        <w:rPr>
          <w:rFonts w:cs="宋体;SimSun" w:ascii="宋体;SimSun" w:hAnsi="宋体;SimSun"/>
          <w:sz w:val="24"/>
        </w:rPr>
        <w:t>·</w:t>
      </w:r>
      <w:r>
        <w:rPr>
          <w:rFonts w:ascii="宋体;SimSun" w:hAnsi="宋体;SimSun" w:cs="宋体;SimSun"/>
          <w:sz w:val="24"/>
        </w:rPr>
        <w:t>梨花》：“因耳语其故，公子大骇，入舱隐叩细君，细君结舌瞠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问每个同学的时候，别的同学也不得不倾耳静听，注意前后情节的线索，否则突然问到，便不免～，不知所答。</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畲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ē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福建、浙江、江西、广东、安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八宝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bǎ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糯米加果料儿、莲子、桂圆等多种食品蒸制的甜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羁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束缚：摆脱礼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吧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他光着脚在雨地里～～地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嘴唇开合作声。②〈方〉抽（旱烟）：老汉不住地～着烟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铙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o b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型的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吧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酒吧里供应饮料等的柜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扒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别人身上偷窃财物的小偷：政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铩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翅膀被摧残；〈比喻〉失意或失败：～而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忙里偷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ng lǐ tōu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忙碌中抽出一点时间来做别的不关重要的事，或者消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陈造《同陈宰黄簿游灵山八首》自注：“宰云：‘吾辈可谓忙里偷闲，苦中作乐。以八字为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原来阿妹去看瀑布，可谓“～”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扒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q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别人身上偷窃（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饲养鸭子的一种方法。鸭子长到一定时期，按时把做成长条形的饲料从鸭子的嘴里填进去，并减少鸭子的活动量，使它很快长肥。北京鸭多用这种方法饲养。②用填鸭的方法饲养的鸭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莽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鲁冒失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锉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uò d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工工具，条形，多刃，主要用来对金属、木料、皮革等表层做微量加工。按横截面的不同分为扁锉、圆锉、方锉、三角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锱铢必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ī zhū bì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锱、铢：都是古代很小的重量单位。形容非常小气，很少的钱也一定要计较。也比喻气量狭小，很小的事也要计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富国》：“割国之锱铢以赂之，则割定而欲无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就是族中亲派，不论亲疏，但与他财利交往，～，一些情面也没有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三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芭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捎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便；附带：你上街时～把信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奥运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搀在混凝土、橡胶、塑料等中间起填充作用的材料，通常粒状、粉末状或纤维状，如黄土、锯末、滑石、石棉、炭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莽莽榛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莽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长得很茂盛的原野：无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傲气十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的或不饱满的子粒：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填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词的格律作词，因为必须严格地按照格律选字用韵，所以叫做填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ē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压低或空气不流通而引起的不舒畅的感觉：这间地下室久不用了，又～又潮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郁结在心里没有发泄的怨恨或愤怒：有意见就提，别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葫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 hú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很难猜透而令人纳闷的话或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敖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古族人做路标和界标的堆子，用石、土、草等堆成。旧时曾把敖包当神灵的住地来祭祀。也译作鄂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扬斗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稍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x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稍微：接到他的电话，心里～安定了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茅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厕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昂然屹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案件的内容提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添砖加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huān jiā w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一些工作，尽一点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学好本领，将来为祖国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锚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钢筋混凝土结构中，为使钢筋可靠地固定在混凝土里，对钢筋进行处理，叫做锚固，如把钢筋的端部做成弯钩或增加钢筋长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或企业等经过分类、整理的以备存查的文件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添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b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充（用具、衣裳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增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少 减削 削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孩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há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孩儿，也指年轻无知的人：十年前你还是一个不懂事的～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瓠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花白色，果实细长，圆筒形，表皮淡绿色，果肉白色，可做蔬菜。②这种植物的果实。有的地区叫蒲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案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做面食、切菜用的木板，多为长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鸠占鹊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zhàn què c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斑鸠不会做窠，常强占喜鹊的窠。比喻强占别人的住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召南</w:t>
      </w:r>
      <w:r>
        <w:rPr>
          <w:rFonts w:cs="宋体;SimSun" w:ascii="宋体;SimSun" w:hAnsi="宋体;SimSun"/>
          <w:sz w:val="24"/>
        </w:rPr>
        <w:t>·</w:t>
      </w:r>
      <w:r>
        <w:rPr>
          <w:rFonts w:ascii="宋体;SimSun" w:hAnsi="宋体;SimSun" w:cs="宋体;SimSun"/>
          <w:sz w:val="24"/>
        </w:rPr>
        <w:t>鹊巢》：“维雀有巢，维鸠居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c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地里卖淫的妓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鸢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意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y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政治、法律、道德、艺术、哲学、宗教等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上的宫阙。②天子的宫阙，也指朝廷或京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鹈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í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鸟，体长可达</w:t>
      </w:r>
      <w:r>
        <w:rPr>
          <w:rFonts w:cs="宋体;SimSun" w:ascii="宋体;SimSun" w:hAnsi="宋体;SimSun"/>
          <w:sz w:val="24"/>
        </w:rPr>
        <w:t>2</w:t>
      </w:r>
      <w:r>
        <w:rPr>
          <w:rFonts w:ascii="宋体;SimSun" w:hAnsi="宋体;SimSun" w:cs="宋体;SimSun"/>
          <w:sz w:val="24"/>
        </w:rPr>
        <w:t>米，翼大，嘴长，尖端弯曲，嘴下有一个皮质的囊，可以存食，羽毛白色，翼上有少数黑色羽毛。善于游泳和捕鱼。喜群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z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道教的人对神仙的尊称；信佛教的人对佛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毛线织成的裤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鹦鹉学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wǔ xué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鹦鹉学人说话。比喻人家怎么说，他也跟着怎么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二十八：“如鹦鹉只学人言，不得人意。经传佛意，不得佛意而但诵，是学语人，所以不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领导说什么，他就说什么，简直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事秘密侦察的人。②暗中刺探：～军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毛草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鹬蚌相争，渔人得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àng xiāng zhēng</w:t>
      </w:r>
      <w:r>
        <w:rPr>
          <w:rFonts w:ascii="宋体;SimSun" w:hAnsi="宋体;SimSun" w:cs="宋体;SimSun"/>
          <w:sz w:val="24"/>
        </w:rPr>
        <w:t>，</w:t>
      </w:r>
      <w:r>
        <w:rPr>
          <w:rFonts w:cs="宋体;SimSun" w:ascii="宋体;SimSun" w:hAnsi="宋体;SimSun"/>
          <w:sz w:val="24"/>
        </w:rPr>
        <w:t>yú rén d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蚌张开壳晒太阳，鹬去啄它，被蚌壳钳住了嘴，两方面都不肯相让。渔翁来了，把两个都捉住了（见于《战国策</w:t>
      </w:r>
      <w:r>
        <w:rPr>
          <w:rFonts w:cs="宋体;SimSun" w:ascii="宋体;SimSun" w:hAnsi="宋体;SimSun"/>
          <w:sz w:val="24"/>
        </w:rPr>
        <w:t>·</w:t>
      </w:r>
      <w:r>
        <w:rPr>
          <w:rFonts w:ascii="宋体;SimSun" w:hAnsi="宋体;SimSun" w:cs="宋体;SimSun"/>
          <w:sz w:val="24"/>
        </w:rPr>
        <w:t>燕策》）；〈比喻〉双方相争持，让第三者得了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由跌、碰、挤、压、踢、打等原因引起的气、血、脏腑、经络的损伤。②物体上的不显露的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疱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南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nán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广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瘢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ān 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疮口或伤口好了之后留下的痕迹：伤口已愈，却留下一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闷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n ché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心情郁闷：整天呆在家里，心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毛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áo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连同包装的东西或牲畜家禽等连同皮毛在内的重量（区别于‘净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铆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ǎo d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铆接用的金属元件，圆柱形，一头有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癫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k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精神病引起的言语或行动异常。②（言谈举止）轻佻；不庄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癫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由脑部疾患或脑外伤等引起。发作时突然昏倒，全身痉挛，意识丧失，有的口吐泡沫；通称羊痫风或羊角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穹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小块矿石或粉末状物质加热，使固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无完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ǐ wú wán f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身的皮肤没有一块好的。形容遍体都是伤。也比喻理由全部被驳倒，或被批评、责骂得很厉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邓艾传》“子忠与艾俱死”裴松之注引《世语》：“师纂亦与艾俱死……死之日体无完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就静悄悄地看下去，看到把各种责难都驳斥得～之后，他又低声念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乘人不备，进行杀害：惨遭～</w:t>
      </w:r>
      <w:r>
        <w:rPr>
          <w:rFonts w:cs="宋体;SimSun" w:ascii="宋体;SimSun" w:hAnsi="宋体;SimSun"/>
          <w:sz w:val="24"/>
        </w:rPr>
        <w:t>|</w:t>
      </w:r>
      <w:r>
        <w:rPr>
          <w:rFonts w:ascii="宋体;SimSun" w:hAnsi="宋体;SimSun" w:cs="宋体;SimSun"/>
          <w:sz w:val="24"/>
        </w:rPr>
        <w:t>～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风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具体条件和实际情况的可能，工作开始得过早，进行得过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淡无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dàn wú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淡：不明亮，昏暗。形容失去光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太阳过了，整个天空又显得～，北风在头项上呼呼地嚎叫着。</w:t>
      </w:r>
      <w:r>
        <w:rPr>
          <w:rFonts w:cs="宋体;SimSun" w:ascii="宋体;SimSun" w:hAnsi="宋体;SimSun"/>
          <w:sz w:val="24"/>
        </w:rPr>
        <w:t>(</w:t>
      </w:r>
      <w:r>
        <w:rPr>
          <w:rFonts w:ascii="宋体;SimSun" w:hAnsi="宋体;SimSun" w:cs="宋体;SimSun"/>
          <w:sz w:val="24"/>
        </w:rPr>
        <w:t>欧阳山《苦斗》五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暗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图索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tú suǒ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索：找；骥：良马。按照画像去寻求好马。比喻墨守成规办事；也比喻按照线索去寻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梅福传》：“今不循伯者之道，乃欲以三代选举之法取当时之士，犹察伯乐之图求骐骥于市，而不可得，变已明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每见一班～者，多失于骊黄牝牡。</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汸《葬书问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ā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信的人烧纸钱等，认为可供死者在阴间使用。②纸钱的一种，在较大的纸片上刻出或印上钱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烧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颔首低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蝎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ē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道十二星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象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à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特制的光学投影器，用来在半球形的幕上放映出人造星空，显示日月星辰的运行情况以及日食、月食、流星雨等天文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蚝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牡蛎的肉制成的浓汁，供调味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蚰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肢动物，像蜈蚣而略小，黄褐色，触角和脚都很细。生活在阴湿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理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情理：～我们应该先去看您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照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生在医院或诊所里给不住院的病人看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出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仙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中天上的仙女；〈比喻〉美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门口和庭院：洒扫～</w:t>
      </w:r>
      <w:r>
        <w:rPr>
          <w:rFonts w:cs="宋体;SimSun" w:ascii="宋体;SimSun" w:hAnsi="宋体;SimSun"/>
          <w:sz w:val="24"/>
        </w:rPr>
        <w:t>|</w:t>
      </w:r>
      <w:r>
        <w:rPr>
          <w:rFonts w:ascii="宋体;SimSun" w:hAnsi="宋体;SimSun" w:cs="宋体;SimSun"/>
          <w:sz w:val="24"/>
        </w:rPr>
        <w:t>～若市。②指家庭或门第：改换～</w:t>
      </w:r>
      <w:r>
        <w:rPr>
          <w:rFonts w:cs="宋体;SimSun" w:ascii="宋体;SimSun" w:hAnsi="宋体;SimSun"/>
          <w:sz w:val="24"/>
        </w:rPr>
        <w:t>|</w:t>
      </w:r>
      <w:r>
        <w:rPr>
          <w:rFonts w:ascii="宋体;SimSun" w:hAnsi="宋体;SimSun" w:cs="宋体;SimSun"/>
          <w:sz w:val="24"/>
        </w:rPr>
        <w:t>光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牌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营扎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yíng zhā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扎：建立，安置；寨：防守用的栅栏。指部队驻扎下来。也比喻建立临时的劳动或工作基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两军师隔江斗智》第二折：“这周瑜匹夫，累累兴兵来索取俺荆州地面，如今在柴桑渡口安营扎寨，其意非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打什么地方进兵，打什么地方退兵，什么地方可以～，什么地方可以埋伏，指手画脚的讲了一通。</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冒天下之大不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tiān xià zhī dà bù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韪：不是，错误。去干普天下的人都认为不对的事情。指不顾舆论的遣责而去干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十一年》：“犯五不韪而以伐人，其丧师也，不亦宜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发令者敢于公开发此反革命命令，～，必已具有全面破裂和彻底投降的决心。</w:t>
      </w:r>
      <w:r>
        <w:rPr>
          <w:rFonts w:cs="宋体;SimSun" w:ascii="宋体;SimSun" w:hAnsi="宋体;SimSun"/>
          <w:sz w:val="24"/>
        </w:rPr>
        <w:t>(</w:t>
      </w:r>
      <w:r>
        <w:rPr>
          <w:rFonts w:ascii="宋体;SimSun" w:hAnsi="宋体;SimSun" w:cs="宋体;SimSun"/>
          <w:sz w:val="24"/>
        </w:rPr>
        <w:t>毛泽东《为皖南事变发表的命令和谈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貌合神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ào hé shé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貌：外表；神：内心。表面上关系很密切，实际上是两条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素书</w:t>
      </w:r>
      <w:r>
        <w:rPr>
          <w:rFonts w:cs="宋体;SimSun" w:ascii="宋体;SimSun" w:hAnsi="宋体;SimSun"/>
          <w:sz w:val="24"/>
        </w:rPr>
        <w:t>·</w:t>
      </w:r>
      <w:r>
        <w:rPr>
          <w:rFonts w:ascii="宋体;SimSun" w:hAnsi="宋体;SimSun" w:cs="宋体;SimSun"/>
          <w:sz w:val="24"/>
        </w:rPr>
        <w:t>遵义》：“貌合心离者孤，亲谗远忠者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一从我做了他的党代表之后，便由“志同道合”一变而为“～”。</w:t>
      </w:r>
      <w:r>
        <w:rPr>
          <w:rFonts w:cs="宋体;SimSun" w:ascii="宋体;SimSun" w:hAnsi="宋体;SimSun"/>
          <w:sz w:val="24"/>
        </w:rPr>
        <w:t>(</w:t>
      </w:r>
      <w:r>
        <w:rPr>
          <w:rFonts w:ascii="宋体;SimSun" w:hAnsi="宋体;SimSun" w:cs="宋体;SimSun"/>
          <w:sz w:val="24"/>
        </w:rPr>
        <w:t>郭沫若《涂家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蜥脚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店零售货物或某些服务性行业的业务：～部</w:t>
      </w:r>
      <w:r>
        <w:rPr>
          <w:rFonts w:cs="宋体;SimSun" w:ascii="宋体;SimSun" w:hAnsi="宋体;SimSun"/>
          <w:sz w:val="24"/>
        </w:rPr>
        <w:t>|</w:t>
      </w:r>
      <w:r>
        <w:rPr>
          <w:rFonts w:ascii="宋体;SimSun" w:hAnsi="宋体;SimSun" w:cs="宋体;SimSun"/>
          <w:sz w:val="24"/>
        </w:rPr>
        <w:t>今天是星期天，所以～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蜚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扬名：～文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蝈蝈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ō guo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昆虫，身体绿色或褐色，腹部大，翅膀短，善于跳跃，吃植物的嫩叶和花。雄的前翅有发音器，能发出清脆的声音。有的地区称叫哥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蜷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uá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弯着身体卧倒：他喜欢～着睡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韶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áo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美丽的春光。②〈比喻〉美好的青年时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装在门框上、可以开闭的板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安；安宁：阖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守本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蝼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óu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蝼蛄和蚂蚁，用来代表微小的生物；〈比喻〉力量薄弱或地位低微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贸易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社会保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huì bǎo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以保险形式实行的社会保障制度，在劳动者和公民暂时或永久丧失劳动能力以及发生其他困难时，由国家、社会对他们给予物质保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系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 xì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土木、机械等工程设计时，为了防止因材料的缺点、工作的偏差、外力的突增等因素所引起的后果，工程的受力部分实际上能够担负的力必须大于其容许担负的力，二者之比叫做安全系数。也指做某事的安全、可靠程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 t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避孕套。因使用避孕套有避孕和防止性病感染传播的作用，所以也叫安全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体育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螳臂当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áng bì dā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当：阻挡。螳螂举起前肢企图阻挡车子前进。比喻做力量做不到的事情，必然失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人间世》：“汝不知夫螳螂乎，怒其臂以当车辙，不知其不胜任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谁知腹中虽离渊博尚远，那目空一切，旁若无人光景，却处处摆在脸上。可谓“～，自不量力。”</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事的诀窍；解决问题的途径：广开生产～。②特指能达到个人目的的途径：走～</w:t>
      </w:r>
      <w:r>
        <w:rPr>
          <w:rFonts w:cs="宋体;SimSun" w:ascii="宋体;SimSun" w:hAnsi="宋体;SimSun"/>
          <w:sz w:val="24"/>
        </w:rPr>
        <w:t>|</w:t>
      </w:r>
      <w:r>
        <w:rPr>
          <w:rFonts w:ascii="宋体;SimSun" w:hAnsi="宋体;SimSun" w:cs="宋体;SimSun"/>
          <w:sz w:val="24"/>
        </w:rPr>
        <w:t>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方法 途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无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庭饱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体力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蟊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蟾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án s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蟾蜍表皮腺体的分泌物，白色乳状液体，有毒。中医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quá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马路中间供行人穿过时躲避车辆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全出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涉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涉及与外国有关的：～工作</w:t>
      </w:r>
      <w:r>
        <w:rPr>
          <w:rFonts w:cs="宋体;SimSun" w:ascii="宋体;SimSun" w:hAnsi="宋体;SimSun"/>
          <w:sz w:val="24"/>
        </w:rPr>
        <w:t>|</w:t>
      </w:r>
      <w:r>
        <w:rPr>
          <w:rFonts w:ascii="宋体;SimSun" w:hAnsi="宋体;SimSun" w:cs="宋体;SimSun"/>
          <w:sz w:val="24"/>
        </w:rPr>
        <w:t>～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舐犊之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ú zhī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舐：舔；犊：小牛。母牛舔小牛表现对它爱护。比喻对子女的疼爱。亦作“舐犊之念”、“舐犊之私”、“舐犊情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煤做燃料的机器装置，作出单位数量的功或生产出单位数量的产品所消耗的煤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煤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天上神仙写的书或信（迷信）。②〈比喻〉难认的文字或难懂的文章。③古代帝王的诏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乐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lè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安静舒适的住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邵雍《无名公传》：“所寝之室谓之安乐窝，不求过美，惟求冬暖夏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疏帘竹簟山茶碗，此是幽人～。</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辛弃疾《题鹤鸣亭》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k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安和健康：祝全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泰 康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危险 凶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全检查：旅客登机前要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顿抚慰：～伤员</w:t>
      </w:r>
      <w:r>
        <w:rPr>
          <w:rFonts w:cs="宋体;SimSun" w:ascii="宋体;SimSun" w:hAnsi="宋体;SimSun"/>
          <w:sz w:val="24"/>
        </w:rPr>
        <w:t>|</w:t>
      </w:r>
      <w:r>
        <w:rPr>
          <w:rFonts w:ascii="宋体;SimSun" w:hAnsi="宋体;SimSun" w:cs="宋体;SimSun"/>
          <w:sz w:val="24"/>
        </w:rPr>
        <w:t>～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齿难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ò chǐ ná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齿：终身。一辈子也忘不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商隐《为汝南公华州贺赦表》：“司马谈阙陪盛礼，没齿难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遽然拆散更堞怜，何时结草报衔环，～感二天。</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杨柔胜《玉环记</w:t>
      </w:r>
      <w:r>
        <w:rPr>
          <w:rFonts w:cs="宋体;SimSun" w:ascii="宋体;SimSun" w:hAnsi="宋体;SimSun"/>
          <w:sz w:val="24"/>
        </w:rPr>
        <w:t>·</w:t>
      </w:r>
      <w:r>
        <w:rPr>
          <w:rFonts w:ascii="宋体;SimSun" w:hAnsi="宋体;SimSun" w:cs="宋体;SimSun"/>
          <w:sz w:val="24"/>
        </w:rPr>
        <w:t>范张别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篾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iè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篾条；篾片：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话找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人合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替代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舳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hú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首尾衔接的船只（舳：船尾；舻：船头）：～相继</w:t>
      </w:r>
      <w:r>
        <w:rPr>
          <w:rFonts w:cs="宋体;SimSun" w:ascii="宋体;SimSun" w:hAnsi="宋体;SimSun"/>
          <w:sz w:val="24"/>
        </w:rPr>
        <w:t>|</w:t>
      </w:r>
      <w:r>
        <w:rPr>
          <w:rFonts w:ascii="宋体;SimSun" w:hAnsi="宋体;SimSun" w:cs="宋体;SimSun"/>
          <w:sz w:val="24"/>
        </w:rPr>
        <w:t>～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舴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é m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小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然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艨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g c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战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没有面子；难堪：自讨～</w:t>
      </w:r>
      <w:r>
        <w:rPr>
          <w:rFonts w:cs="宋体;SimSun" w:ascii="宋体;SimSun" w:hAnsi="宋体;SimSun"/>
          <w:sz w:val="24"/>
        </w:rPr>
        <w:t>|</w:t>
      </w:r>
      <w:r>
        <w:rPr>
          <w:rFonts w:ascii="宋体;SimSun" w:hAnsi="宋体;SimSun" w:cs="宋体;SimSun"/>
          <w:sz w:val="24"/>
        </w:rPr>
        <w:t>给他一个～</w:t>
      </w:r>
      <w:r>
        <w:rPr>
          <w:rFonts w:cs="宋体;SimSun" w:ascii="宋体;SimSun" w:hAnsi="宋体;SimSun"/>
          <w:sz w:val="24"/>
        </w:rPr>
        <w:t>|</w:t>
      </w:r>
      <w:r>
        <w:rPr>
          <w:rFonts w:ascii="宋体;SimSun" w:hAnsi="宋体;SimSun" w:cs="宋体;SimSun"/>
          <w:sz w:val="24"/>
        </w:rPr>
        <w:t>他觉得～，只好走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没日没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定区域一定时间内大气中发生的各种气象变化，如温度、湿度、气压、降水、风、云等的情况：～预报</w:t>
      </w:r>
      <w:r>
        <w:rPr>
          <w:rFonts w:cs="宋体;SimSun" w:ascii="宋体;SimSun" w:hAnsi="宋体;SimSun"/>
          <w:sz w:val="24"/>
        </w:rPr>
        <w:t>|</w:t>
      </w:r>
      <w:r>
        <w:rPr>
          <w:rFonts w:ascii="宋体;SimSun" w:hAnsi="宋体;SimSun" w:cs="宋体;SimSun"/>
          <w:sz w:val="24"/>
        </w:rPr>
        <w:t>今天～很好。②〈方〉指时间；时候：现在是三更～</w:t>
      </w:r>
      <w:r>
        <w:rPr>
          <w:rFonts w:cs="宋体;SimSun" w:ascii="宋体;SimSun" w:hAnsi="宋体;SimSun"/>
          <w:sz w:val="24"/>
        </w:rPr>
        <w:t>|</w:t>
      </w:r>
      <w:r>
        <w:rPr>
          <w:rFonts w:ascii="宋体;SimSun" w:hAnsi="宋体;SimSun" w:cs="宋体;SimSun"/>
          <w:sz w:val="24"/>
        </w:rPr>
        <w:t>～不早了，快回家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袅袅烟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替天行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ì tiān xí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代上天主持公道。封建社会里农民起义多以此作为动员、组织群众的口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康进之《李逵负荆》第一折：“你山上头领，都是替天行道的好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y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一点向一条直线或一个平面作垂线，垂足叫做这点在这条直线或平面上的射影；一条线段的各点在一条直线或一个平面上射影的连线叫做这条线段在这条直线或平面上的射影。②古书上说水中有一种叫‘蜮’的动物能含沙喷射人影使人致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羯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的一种鼓。两面蒙皮，腰部细。据说来源于羯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籼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稻的一种，茎秆较高较软，叶子黄绿色，稻穗上的子粒较稀，米粒长而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怒人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nù ré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公震怒，人民怨恨。形容为害作恶非常严重，引起普遍的愤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袁绍传》：“自是士林愤痛，人怨天怒，一夫奋臂，举州同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步当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n bù dà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安详，不慌忙；安步：缓缓步行。以从容的步行代替乘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四》：“晚食以当肉，安步以当车，无罪以当贵，清静贞正以自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反正路不远，我们还是～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糌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稞麦炒熟后磨成的面。吃时用酥油茶或青稞酒拌和，捏成小团。是藏族人的主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糍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í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糯米蒸熟捣碎后做成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糅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róu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搀和；混合（多指不适宜合在一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翎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í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代官吏礼帽上装饰的表示品级的翎毛。②戏曲中武将帽子上所插的雉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门当户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n dāng hù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男女结亲的两家社会地位、经济状况相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二本第一折：“虽然不是门当户对，也强如陷入贼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一五回：“女儿年已及笄，急宜与他对亲，但总不得个～、诚实可靠的人，托付掌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剃须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安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翩然而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眉头一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马行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mǎ xí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马：神马。天马奔腾神速，象是腾起在空中飞行一样。比喻诗文气势豪放。也比喻人浮躁，不踏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刘廷振《萨天锡诗集序》：“其所以神化而超出于众表者，殆犹天马行空而步骤不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地下茎肉质，地上茎杏红色，叶子呈鳞片状，花黄红色。块茎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翩跹起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罗地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uó dì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罗：张在空中捕鸟的网。天空地面，遍张罗网。指上下四方设置的包围圈。比喻对敌人、逃犯等的严密包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大宋宣和遣事》亨集：“才离阴府恓惶难，又值天罗地风灾。”元</w:t>
      </w:r>
      <w:r>
        <w:rPr>
          <w:rFonts w:cs="宋体;SimSun" w:ascii="宋体;SimSun" w:hAnsi="宋体;SimSun"/>
          <w:sz w:val="24"/>
        </w:rPr>
        <w:t>·</w:t>
      </w:r>
      <w:r>
        <w:rPr>
          <w:rFonts w:ascii="宋体;SimSun" w:hAnsi="宋体;SimSun" w:cs="宋体;SimSun"/>
          <w:sz w:val="24"/>
        </w:rPr>
        <w:t>无名氏《锁魔镜》第三折：“天兵下了天罗地网者，休要走了两洞妖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形成一个使法西斯无处逃跑的～，那就是敌人死亡之时了。</w:t>
      </w:r>
      <w:r>
        <w:rPr>
          <w:rFonts w:cs="宋体;SimSun" w:ascii="宋体;SimSun" w:hAnsi="宋体;SimSun"/>
          <w:sz w:val="24"/>
        </w:rPr>
        <w:t>(</w:t>
      </w:r>
      <w:r>
        <w:rPr>
          <w:rFonts w:ascii="宋体;SimSun" w:hAnsi="宋体;SimSun" w:cs="宋体;SimSun"/>
          <w:sz w:val="24"/>
        </w:rPr>
        <w:t>毛泽东《论持久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惜羽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xī yǔ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羽毛：比喻人的声望。比喻为珍惜自己的名声，行事十分谨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说苑</w:t>
      </w:r>
      <w:r>
        <w:rPr>
          <w:rFonts w:cs="宋体;SimSun" w:ascii="宋体;SimSun" w:hAnsi="宋体;SimSun"/>
          <w:sz w:val="24"/>
        </w:rPr>
        <w:t>·</w:t>
      </w:r>
      <w:r>
        <w:rPr>
          <w:rFonts w:ascii="宋体;SimSun" w:hAnsi="宋体;SimSun" w:cs="宋体;SimSun"/>
          <w:sz w:val="24"/>
        </w:rPr>
        <w:t>杂言》：“夫君子爱口，孔雀爱羽，虎豹爱爪，此皆所以治身法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灰鹤与他都是高傲的，～的，而他与它们的高傲只是一种姿态而已，没有用，没有任何的用。</w:t>
      </w:r>
      <w:r>
        <w:rPr>
          <w:rFonts w:cs="宋体;SimSun" w:ascii="宋体;SimSun" w:hAnsi="宋体;SimSun"/>
          <w:sz w:val="24"/>
        </w:rPr>
        <w:t>(</w:t>
      </w:r>
      <w:r>
        <w:rPr>
          <w:rFonts w:ascii="宋体;SimSun" w:hAnsi="宋体;SimSun" w:cs="宋体;SimSun"/>
          <w:sz w:val="24"/>
        </w:rPr>
        <w:t>老舍《四世同堂》五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p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以做媒为职业的妇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灵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íng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或某些动物头顶部分的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媚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良心：丧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跛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ǒ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患病或受伤走路时身体不平衡的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跛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跬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ǐ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半步：～不离</w:t>
      </w:r>
      <w:r>
        <w:rPr>
          <w:rFonts w:cs="宋体;SimSun" w:ascii="宋体;SimSun" w:hAnsi="宋体;SimSun"/>
          <w:sz w:val="24"/>
        </w:rPr>
        <w:t>|</w:t>
      </w:r>
      <w:r>
        <w:rPr>
          <w:rFonts w:ascii="宋体;SimSun" w:hAnsi="宋体;SimSun" w:cs="宋体;SimSun"/>
          <w:sz w:val="24"/>
        </w:rPr>
        <w:t>～千里（比喻做事只要努力不懈，总可以获得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言寡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理难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ǐ ná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做事残忍，灭绝人性，为天理所不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朱砂担》第四折：“才见得冤冤相报，方信道天理难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è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少壮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踝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射击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狼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lá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空中最明亮的恒星，属于大犬座。它有一个伴星，用望远镜可以看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媒妁之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éi shuò zhī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媒妁：说合婚姻的人。媒人的介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滕文公下》：“不待父母之命，媒妁之言，钻穴隙相窥，踰墙相从，则父母国人皆贱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哨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qi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在边境或要道的哨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唐玄宗（李隆基）年号（公元</w:t>
      </w:r>
      <w:r>
        <w:rPr>
          <w:rFonts w:cs="宋体;SimSun" w:ascii="宋体;SimSun" w:hAnsi="宋体;SimSun"/>
          <w:sz w:val="24"/>
        </w:rPr>
        <w:t>742—75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国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媚上欺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爱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ài c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喜爱、亲昵的称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昵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艾滋病联合国儿童基金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肥缺，泛指好差事（就个人好处多说）：出差桂林可是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肥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苦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哨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à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哨兵执行任务的岗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靓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li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漂亮；美丽：扮相～</w:t>
      </w:r>
      <w:r>
        <w:rPr>
          <w:rFonts w:cs="宋体;SimSun" w:ascii="宋体;SimSun" w:hAnsi="宋体;SimSun"/>
          <w:sz w:val="24"/>
        </w:rPr>
        <w:t>|</w:t>
      </w:r>
      <w:r>
        <w:rPr>
          <w:rFonts w:ascii="宋体;SimSun" w:hAnsi="宋体;SimSun" w:cs="宋体;SimSun"/>
          <w:sz w:val="24"/>
        </w:rPr>
        <w:t>～的容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极高的价格：这种房子的价格是每平方米六万元，堪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绍兴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边天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文辞凄切而华丽：～之词</w:t>
      </w:r>
      <w:r>
        <w:rPr>
          <w:rFonts w:cs="宋体;SimSun" w:ascii="宋体;SimSun" w:hAnsi="宋体;SimSun"/>
          <w:sz w:val="24"/>
        </w:rPr>
        <w:t>|</w:t>
      </w:r>
      <w:r>
        <w:rPr>
          <w:rFonts w:ascii="宋体;SimSun" w:hAnsi="宋体;SimSun" w:cs="宋体;SimSun"/>
          <w:sz w:val="24"/>
        </w:rPr>
        <w:t>诗句～缠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迷信的人指神秘的天意。②〈比喻〉自然界的秘密，也比喻重要而不可泄露的秘密：一语道破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媚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卑躬屈膝诌媚讨好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死者亲属叙述死者生平事略的文章，通常附在讣闻之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哀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i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悲哀地叫：寒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花乱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huā luàn z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传说梁武帝时有个和尚讲经，感动了上天，天上纷纷落下花来。形容说话有声有色，极其动听</w:t>
      </w:r>
      <w:r>
        <w:rPr>
          <w:rFonts w:cs="宋体;SimSun" w:ascii="宋体;SimSun" w:hAnsi="宋体;SimSun"/>
          <w:sz w:val="24"/>
        </w:rPr>
        <w:t>(</w:t>
      </w:r>
      <w:r>
        <w:rPr>
          <w:rFonts w:ascii="宋体;SimSun" w:hAnsi="宋体;SimSun" w:cs="宋体;SimSun"/>
          <w:sz w:val="24"/>
        </w:rPr>
        <w:t>多指夸张而不符合实际</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心地观经</w:t>
      </w:r>
      <w:r>
        <w:rPr>
          <w:rFonts w:cs="宋体;SimSun" w:ascii="宋体;SimSun" w:hAnsi="宋体;SimSun"/>
          <w:sz w:val="24"/>
        </w:rPr>
        <w:t>·</w:t>
      </w:r>
      <w:r>
        <w:rPr>
          <w:rFonts w:ascii="宋体;SimSun" w:hAnsi="宋体;SimSun" w:cs="宋体;SimSun"/>
          <w:sz w:val="24"/>
        </w:rPr>
        <w:t>序品》：“六欲诸天来供养，天华</w:t>
      </w:r>
      <w:r>
        <w:rPr>
          <w:rFonts w:cs="宋体;SimSun" w:ascii="宋体;SimSun" w:hAnsi="宋体;SimSun"/>
          <w:sz w:val="24"/>
        </w:rPr>
        <w:t>(</w:t>
      </w:r>
      <w:r>
        <w:rPr>
          <w:rFonts w:ascii="宋体;SimSun" w:hAnsi="宋体;SimSun" w:cs="宋体;SimSun"/>
          <w:sz w:val="24"/>
        </w:rPr>
        <w:t>花</w:t>
      </w:r>
      <w:r>
        <w:rPr>
          <w:rFonts w:cs="宋体;SimSun" w:ascii="宋体;SimSun" w:hAnsi="宋体;SimSun"/>
          <w:sz w:val="24"/>
        </w:rPr>
        <w:t>)</w:t>
      </w:r>
      <w:r>
        <w:rPr>
          <w:rFonts w:ascii="宋体;SimSun" w:hAnsi="宋体;SimSun" w:cs="宋体;SimSun"/>
          <w:sz w:val="24"/>
        </w:rPr>
        <w:t>乱坠遍虚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傅二棒锤索性张大其词，说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蛇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毒蛇体内所含的有毒物质。提炼后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妹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è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妹妹。②女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圆满：～姻缘</w:t>
      </w:r>
      <w:r>
        <w:rPr>
          <w:rFonts w:cs="宋体;SimSun" w:ascii="宋体;SimSun" w:hAnsi="宋体;SimSun"/>
          <w:sz w:val="24"/>
        </w:rPr>
        <w:t>|</w:t>
      </w:r>
      <w:r>
        <w:rPr>
          <w:rFonts w:ascii="宋体;SimSun" w:hAnsi="宋体;SimSun" w:cs="宋体;SimSun"/>
          <w:sz w:val="24"/>
        </w:rPr>
        <w:t>～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圆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舌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é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烈辩论：一场～</w:t>
      </w:r>
      <w:r>
        <w:rPr>
          <w:rFonts w:cs="宋体;SimSun" w:ascii="宋体;SimSun" w:hAnsi="宋体;SimSun"/>
          <w:sz w:val="24"/>
        </w:rPr>
        <w:t>|</w:t>
      </w:r>
      <w:r>
        <w:rPr>
          <w:rFonts w:ascii="宋体;SimSun" w:hAnsi="宋体;SimSun" w:cs="宋体;SimSun"/>
          <w:sz w:val="24"/>
        </w:rPr>
        <w:t>诸葛亮～群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m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好，奇妙：～的歌喉</w:t>
      </w:r>
      <w:r>
        <w:rPr>
          <w:rFonts w:cs="宋体;SimSun" w:ascii="宋体;SimSun" w:hAnsi="宋体;SimSun"/>
          <w:sz w:val="24"/>
        </w:rPr>
        <w:t>|</w:t>
      </w:r>
      <w:r>
        <w:rPr>
          <w:rFonts w:ascii="宋体;SimSun" w:hAnsi="宋体;SimSun" w:cs="宋体;SimSun"/>
          <w:sz w:val="24"/>
        </w:rPr>
        <w:t>～的诗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唉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其名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鳌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áo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皇宫大殿前石阶上刻的鳌的头，考上状元的人可以踏上。后来用‘独占鳌头’比喻占首位或取得第一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鳏寡孤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guǎ gū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没有劳动力而又没有亲属供养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下》：“老而无妻曰鳏，老而无夫曰寡，老而无子曰独，幼而无父曰孤；此四者，天下之穷民而无告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屋面和屋面连接处或屋面和高墙连接处的排水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术作品展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心意：谢谢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埃及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谀奉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 yú fè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阿谀：用言语恭惟别人；奉承：恭惟，讨好。曲从拍马，迎合别人，竭力向人讨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东鲁古狂生《醉醒石》第八回：“他却小器易盈，况且是个小人，在人前不过一味阿谀奉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秤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chè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道十二星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谀逢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 yú fé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阿谀：用言语恭惟别人；逢迎：迎合别人的心意。奉承，拍马，讨好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二程全书</w:t>
      </w:r>
      <w:r>
        <w:rPr>
          <w:rFonts w:cs="宋体;SimSun" w:ascii="宋体;SimSun" w:hAnsi="宋体;SimSun"/>
          <w:sz w:val="24"/>
        </w:rPr>
        <w:t>·</w:t>
      </w:r>
      <w:r>
        <w:rPr>
          <w:rFonts w:ascii="宋体;SimSun" w:hAnsi="宋体;SimSun" w:cs="宋体;SimSun"/>
          <w:sz w:val="24"/>
        </w:rPr>
        <w:t>伊川易传一》：“周之与否在君而已，不可阿谀奉迎求其比己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时京师有一流棍，名叫李光，专一～，谄事令孜。</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二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饕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o t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传说中的一种凶恶贪食的野兽，古代铜器上面常用它的头部形状做装饰，叫做饕餮纹。②〈比喻〉凶恶贪婪的人。③〈比喻〉贪吃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近求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jìn qiú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去近处的，追求远处的。形容做事走弯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离娄上》：“道在迩而求诸远。”《后汉书</w:t>
      </w:r>
      <w:r>
        <w:rPr>
          <w:rFonts w:cs="宋体;SimSun" w:ascii="宋体;SimSun" w:hAnsi="宋体;SimSun"/>
          <w:sz w:val="24"/>
        </w:rPr>
        <w:t>·</w:t>
      </w:r>
      <w:r>
        <w:rPr>
          <w:rFonts w:ascii="宋体;SimSun" w:hAnsi="宋体;SimSun" w:cs="宋体;SimSun"/>
          <w:sz w:val="24"/>
        </w:rPr>
        <w:t>臧宫传》：“舍近谋远者，劳而无功；舍远谋近者，逸而有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可见咱们天天是～。现有这样诗人在此，却天天去纸上谈兵。</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ān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甲、乙、丙、丁、戊、己、庚、辛、壬、癸的总称，传统用做表示次序的符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托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麂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诗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鹅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塞拜疆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天道酬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身忘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黩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滥用武力：穷兵～</w:t>
      </w:r>
      <w:r>
        <w:rPr>
          <w:rFonts w:cs="宋体;SimSun" w:ascii="宋体;SimSun" w:hAnsi="宋体;SimSun"/>
          <w:sz w:val="24"/>
        </w:rPr>
        <w:t>|</w:t>
      </w:r>
      <w:r>
        <w:rPr>
          <w:rFonts w:ascii="宋体;SimSun" w:hAnsi="宋体;SimSun" w:cs="宋体;SimSun"/>
          <w:sz w:val="24"/>
        </w:rPr>
        <w:t>～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弥陀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 mí tuó f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指西方极乐世界中最大的佛，也译作无量寿佛或无量光佛。信佛的人用做口头诵念的佛号，表示祈祷或感谢神灵等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ā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祈祷的结束语，‘但愿如此’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舍生取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ě shēng q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舍弃；生：生命；取：求取；义：正义。舍弃生命以正义。指为正义而牺牲生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告子上》：“生，亦我所欲也，义，亦我所欲也。二者不可得兼，舍生而取义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兮捐微躯，谁云女妇兮夫弗如？</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李昌祺《剪灯余话</w:t>
      </w:r>
      <w:r>
        <w:rPr>
          <w:rFonts w:cs="宋体;SimSun" w:ascii="宋体;SimSun" w:hAnsi="宋体;SimSun"/>
          <w:sz w:val="24"/>
        </w:rPr>
        <w:t>·</w:t>
      </w:r>
      <w:r>
        <w:rPr>
          <w:rFonts w:ascii="宋体;SimSun" w:hAnsi="宋体;SimSun" w:cs="宋体;SimSun"/>
          <w:sz w:val="24"/>
        </w:rPr>
        <w:t>鸾鸾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阿拉斯加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术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shù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图案意味或装饰意味的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烜赫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hè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烜赫：声势很盛。在一个时期内名声威势很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王安石《上杜学士书》：“虽将相大臣，气势烜赫，上所尊宠……一有罪过，纠诘按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然而，七百年前，它却的的确确曾经是欧亚大陆～的中心。</w:t>
      </w:r>
      <w:r>
        <w:rPr>
          <w:rFonts w:cs="宋体;SimSun" w:ascii="宋体;SimSun" w:hAnsi="宋体;SimSun"/>
          <w:sz w:val="24"/>
        </w:rPr>
        <w:t>(</w:t>
      </w:r>
      <w:r>
        <w:rPr>
          <w:rFonts w:ascii="宋体;SimSun" w:hAnsi="宋体;SimSun" w:cs="宋体;SimSun"/>
          <w:sz w:val="24"/>
        </w:rPr>
        <w:t>秦牧《访蒙古古都遗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美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měi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代人说好话：～几句</w:t>
      </w:r>
      <w:r>
        <w:rPr>
          <w:rFonts w:cs="宋体;SimSun" w:ascii="宋体;SimSun" w:hAnsi="宋体;SimSun"/>
          <w:sz w:val="24"/>
        </w:rPr>
        <w:t>|</w:t>
      </w:r>
      <w:r>
        <w:rPr>
          <w:rFonts w:ascii="宋体;SimSun" w:hAnsi="宋体;SimSun" w:cs="宋体;SimSun"/>
          <w:sz w:val="24"/>
        </w:rPr>
        <w:t>～一番。②〈书〉美好的言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赞语 赞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辞 诽谤 毁谤 中伤 诋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摄取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传性</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Tahoma" w:hAnsi="Tahoma" w:cs="Tahoma"/>
      <w:sz w:val="18"/>
      <w:szCs w:val="18"/>
    </w:rPr>
  </w:style>
  <w:style w:type="character" w:styleId="CharChar">
    <w:name w:val=" Char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39:00Z</dcterms:created>
  <dc:creator>Administrator</dc:creator>
  <dc:description/>
  <cp:keywords/>
  <dc:language>en-US</dc:language>
  <cp:lastModifiedBy>微软用户</cp:lastModifiedBy>
  <dcterms:modified xsi:type="dcterms:W3CDTF">2015-05-07T00:57:00Z</dcterms:modified>
  <cp:revision>6</cp:revision>
  <dc:subject/>
  <dc:title/>
</cp:coreProperties>
</file>