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第六级 （</w:t>
      </w:r>
      <w:r>
        <w:rPr>
          <w:rFonts w:cs="宋体;SimSun" w:ascii="宋体;SimSun" w:hAnsi="宋体;SimSun"/>
          <w:b/>
          <w:sz w:val="24"/>
        </w:rPr>
        <w:t>22556-26854</w:t>
      </w:r>
      <w:r>
        <w:rPr>
          <w:rFonts w:ascii="宋体;SimSun" w:hAnsi="宋体;SimSun" w:cs="宋体;SimSun"/>
          <w:b/>
          <w:sz w:val="24"/>
        </w:rPr>
        <w:t>） 【出现</w:t>
      </w:r>
      <w:r>
        <w:rPr>
          <w:rFonts w:cs="宋体;SimSun" w:ascii="宋体;SimSun" w:hAnsi="宋体;SimSun"/>
          <w:b/>
          <w:sz w:val="24"/>
        </w:rPr>
        <w:t>5-6</w:t>
      </w:r>
      <w:r>
        <w:rPr>
          <w:rFonts w:ascii="宋体;SimSun" w:hAnsi="宋体;SimSun" w:cs="宋体;SimSun"/>
          <w:b/>
          <w:sz w:val="24"/>
        </w:rPr>
        <w:t>次】</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香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芫荽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机妙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jī miào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妙：形容高明；机、算：指计谋。惊人的机智，巧妙的计谋。形容善于估计复杂的变化的情势，决定策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王涣传》：“又能以谲数发擿奸伏，京师称叹，以为涣有神算。”李贤注：“智算若神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瑜大惊，慨然叹曰：“孔明～，吾不如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不列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肿瘤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货物）开始在市场出售：六月里西红柿大量～</w:t>
      </w:r>
      <w:r>
        <w:rPr>
          <w:rFonts w:cs="宋体;SimSun" w:ascii="宋体;SimSun" w:hAnsi="宋体;SimSun"/>
          <w:sz w:val="24"/>
        </w:rPr>
        <w:t>|</w:t>
      </w:r>
      <w:r>
        <w:rPr>
          <w:rFonts w:ascii="宋体;SimSun" w:hAnsi="宋体;SimSun" w:cs="宋体;SimSun"/>
          <w:sz w:val="24"/>
        </w:rPr>
        <w:t>这是刚～的苹果。②到市场上：～买菜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雾一样弥漫着的尘土：狂风怒吼，～弥漫。②尘土和烟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珐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石英、长石、硝石和碳酸钠等加上铅和锡的氧化物烧制成的像釉子的物质。涂在铜质或银质器物上，经过烧制，能形成不同颜色的釉质表面，用来制造景泰蓝、证章、纪念章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殴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浆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内浆膜分泌的液体，无色，透明，有润滑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依靠：唇齿～</w:t>
      </w:r>
      <w:r>
        <w:rPr>
          <w:rFonts w:cs="宋体;SimSun" w:ascii="宋体;SimSun" w:hAnsi="宋体;SimSun"/>
          <w:sz w:val="24"/>
        </w:rPr>
        <w:t>|</w:t>
      </w:r>
      <w:r>
        <w:rPr>
          <w:rFonts w:ascii="宋体;SimSun" w:hAnsi="宋体;SimSun" w:cs="宋体;SimSun"/>
          <w:sz w:val="24"/>
        </w:rPr>
        <w:t>～为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糯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白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bái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黑眼珠偏斜，露出较多的眼白，是为难、失望、愤恨或不满时眼睛的表情，有时是病势危险时的生理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军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气扑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辆翻覆：发生一起～事故。②〈比喻〉事情中途受挫或失败。③〈方〉水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疆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场：驰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灵巧；手艺高：心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燃烧后剩下的灰和没烧尽的东西：纸烟～。②〈比喻〉战乱后残存的东西：劫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忙脚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máng jiǎo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遇事慌张，不知如何是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问：‘如何是大悲境？’师曰：‘千眼都来一只收。’曰：‘如何是境中人？’师曰：‘手忙脚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似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s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应角相等，对应边成比例的两个多边形叫做相似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藏：～在心里的痛苦</w:t>
      </w:r>
      <w:r>
        <w:rPr>
          <w:rFonts w:cs="宋体;SimSun" w:ascii="宋体;SimSun" w:hAnsi="宋体;SimSun"/>
          <w:sz w:val="24"/>
        </w:rPr>
        <w:t>|</w:t>
      </w:r>
      <w:r>
        <w:rPr>
          <w:rFonts w:ascii="宋体;SimSun" w:hAnsi="宋体;SimSun" w:cs="宋体;SimSun"/>
          <w:sz w:val="24"/>
        </w:rPr>
        <w:t>把～的坏人清除出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藏 躲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隐蔽 藏匿 潜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马式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量供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西斯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xī sī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最反动最野蛮的独裁制度和思想体系。对内实行恐怖统治，对外实行武力侵略和民族压迫。起源于意大利独裁者墨索里尼的法西斯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遣唐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湘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沦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s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亡；丧失：国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证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解案情或其他特殊事件的真相而听取当事人的说明与证词：～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推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tuī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外人看待：你对我这样客气，倒有点～了</w:t>
      </w:r>
      <w:r>
        <w:rPr>
          <w:rFonts w:cs="宋体;SimSun" w:ascii="宋体;SimSun" w:hAnsi="宋体;SimSun"/>
          <w:sz w:val="24"/>
        </w:rPr>
        <w:t>|</w:t>
      </w:r>
      <w:r>
        <w:rPr>
          <w:rFonts w:ascii="宋体;SimSun" w:hAnsi="宋体;SimSun" w:cs="宋体;SimSun"/>
          <w:sz w:val="24"/>
        </w:rPr>
        <w:t>请随便些，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伦理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lǐ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道德的起源、发展，人的行为准则和人与人之间的义务的学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镇企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zhèn qǐ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乡镇村集体经济组织、农村村民兴办的集体所有制企业、合作企业和个体企业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世面</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h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外经历各种事情，熟悉各种情况：经风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涉到；影响到：水灾～南方数省</w:t>
      </w:r>
      <w:r>
        <w:rPr>
          <w:rFonts w:cs="宋体;SimSun" w:ascii="宋体;SimSun" w:hAnsi="宋体;SimSun"/>
          <w:sz w:val="24"/>
        </w:rPr>
        <w:t>|</w:t>
      </w:r>
      <w:r>
        <w:rPr>
          <w:rFonts w:ascii="宋体;SimSun" w:hAnsi="宋体;SimSun" w:cs="宋体;SimSun"/>
          <w:sz w:val="24"/>
        </w:rPr>
        <w:t>事件～整个世界</w:t>
      </w:r>
      <w:r>
        <w:rPr>
          <w:rFonts w:cs="宋体;SimSun" w:ascii="宋体;SimSun" w:hAnsi="宋体;SimSun"/>
          <w:sz w:val="24"/>
        </w:rPr>
        <w:t>|</w:t>
      </w:r>
      <w:r>
        <w:rPr>
          <w:rFonts w:ascii="宋体;SimSun" w:hAnsi="宋体;SimSun" w:cs="宋体;SimSun"/>
          <w:sz w:val="24"/>
        </w:rPr>
        <w:t>他怕此事～自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默不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肚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dù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鱼肚子的颜色，白里略带青。多指黎明时东方天的颜色：天边现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用自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yòng zì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得非常熟练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数学公式他掌握的很好，所以做题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台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涡轮机的简称。②轮船上的动力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等候消息：今天晚上开会就决定这件事儿，你～吧。②听到而相信（多指不正确的话或消息）：～谣言</w:t>
      </w:r>
      <w:r>
        <w:rPr>
          <w:rFonts w:cs="宋体;SimSun" w:ascii="宋体;SimSun" w:hAnsi="宋体;SimSun"/>
          <w:sz w:val="24"/>
        </w:rPr>
        <w:t>|</w:t>
      </w:r>
      <w:r>
        <w:rPr>
          <w:rFonts w:ascii="宋体;SimSun" w:hAnsi="宋体;SimSun" w:cs="宋体;SimSun"/>
          <w:sz w:val="24"/>
        </w:rPr>
        <w:t>～一面之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在表长度的数量词后，表示以该长度为边的正方形：这间屋子有一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体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tǐ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体经营的农民或工商业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湖、河中水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衰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jīng shuāi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神经活动机能失调的病。症状是头痛、耳鸣、健忘、失眠、容易兴奋激动并且容易疲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体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tǐ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生产资料私有制和个体劳动为基础的经济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建家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焦油和木焦油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浪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措施，减少自然灾害造成的损失：科技～</w:t>
      </w:r>
      <w:r>
        <w:rPr>
          <w:rFonts w:cs="宋体;SimSun" w:ascii="宋体;SimSun" w:hAnsi="宋体;SimSun"/>
          <w:sz w:val="24"/>
        </w:rPr>
        <w:t>|</w:t>
      </w:r>
      <w:r>
        <w:rPr>
          <w:rFonts w:ascii="宋体;SimSun" w:hAnsi="宋体;SimSun" w:cs="宋体;SimSun"/>
          <w:sz w:val="24"/>
        </w:rPr>
        <w:t>～贵在预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一九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运行无阻：血液循环～</w:t>
      </w:r>
      <w:r>
        <w:rPr>
          <w:rFonts w:cs="宋体;SimSun" w:ascii="宋体;SimSun" w:hAnsi="宋体;SimSun"/>
          <w:sz w:val="24"/>
        </w:rPr>
        <w:t>|</w:t>
      </w:r>
      <w:r>
        <w:rPr>
          <w:rFonts w:ascii="宋体;SimSun" w:hAnsi="宋体;SimSun" w:cs="宋体;SimSun"/>
          <w:sz w:val="24"/>
        </w:rPr>
        <w:t>道路～。②（思路、文字）流畅：文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作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路运输上指机车以外的每一节车厢（多指货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地号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交叉；错杂：犬牙～</w:t>
      </w:r>
      <w:r>
        <w:rPr>
          <w:rFonts w:cs="宋体;SimSun" w:ascii="宋体;SimSun" w:hAnsi="宋体;SimSun"/>
          <w:sz w:val="24"/>
        </w:rPr>
        <w:t>|</w:t>
      </w:r>
      <w:r>
        <w:rPr>
          <w:rFonts w:ascii="宋体;SimSun" w:hAnsi="宋体;SimSun" w:cs="宋体;SimSun"/>
          <w:sz w:val="24"/>
        </w:rPr>
        <w:t>纵横～的沟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着冷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掠而过的影像，指某些场面的大致的情况（多用于标题）：浮光～</w:t>
      </w:r>
      <w:r>
        <w:rPr>
          <w:rFonts w:cs="宋体;SimSun" w:ascii="宋体;SimSun" w:hAnsi="宋体;SimSun"/>
          <w:sz w:val="24"/>
        </w:rPr>
        <w:t>|</w:t>
      </w:r>
      <w:r>
        <w:rPr>
          <w:rFonts w:ascii="宋体;SimSun" w:hAnsi="宋体;SimSun" w:cs="宋体;SimSun"/>
          <w:sz w:val="24"/>
        </w:rPr>
        <w:t>《自然博物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剪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波长的长短依次排列而成的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物品摆出来供人看：～品</w:t>
      </w:r>
      <w:r>
        <w:rPr>
          <w:rFonts w:cs="宋体;SimSun" w:ascii="宋体;SimSun" w:hAnsi="宋体;SimSun"/>
          <w:sz w:val="24"/>
        </w:rPr>
        <w:t>|</w:t>
      </w:r>
      <w:r>
        <w:rPr>
          <w:rFonts w:ascii="宋体;SimSun" w:hAnsi="宋体;SimSun" w:cs="宋体;SimSun"/>
          <w:sz w:val="24"/>
        </w:rPr>
        <w:t>商店～着许多新到的货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陈设 摆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展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能在水中自行推进、自行控制方向和深度的炸弹。略呈圆筒形，由舰艇发射或飞机投掷，用来攻击敌方的舰艇或破坏港口的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犯有错误或罪行的人，确定其问题的性质：这个案子～准确，量刑恰当。②测定物质包含哪些成分及性质：～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à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得很像，使人不辨真伪（多指古玩、书画）：以假～</w:t>
      </w:r>
      <w:r>
        <w:rPr>
          <w:rFonts w:cs="宋体;SimSun" w:ascii="宋体;SimSun" w:hAnsi="宋体;SimSun"/>
          <w:sz w:val="24"/>
        </w:rPr>
        <w:t>|</w:t>
      </w:r>
      <w:r>
        <w:rPr>
          <w:rFonts w:ascii="宋体;SimSun" w:hAnsi="宋体;SimSun" w:cs="宋体;SimSun"/>
          <w:sz w:val="24"/>
        </w:rPr>
        <w:t>复制精细，几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章上或某些器物上所刻或所铸的凹下的文字或花纹（跟‘阳文’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俭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俭省朴素：服装～</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俭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节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奢侈 奢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á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什么；什么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嘟嘟囔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受重力作用由空中落下的物体：自由～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歉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觉得对不住别人，对自己的过失感到不安：～心情</w:t>
      </w:r>
      <w:r>
        <w:rPr>
          <w:rFonts w:cs="宋体;SimSun" w:ascii="宋体;SimSun" w:hAnsi="宋体;SimSun"/>
          <w:sz w:val="24"/>
        </w:rPr>
        <w:t>|</w:t>
      </w:r>
      <w:r>
        <w:rPr>
          <w:rFonts w:ascii="宋体;SimSun" w:hAnsi="宋体;SimSun" w:cs="宋体;SimSun"/>
          <w:sz w:val="24"/>
        </w:rPr>
        <w:t>深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愧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内疚 抱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心 心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型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截了当。②简便快捷：算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人的外表（包括容貌、姿态、风度等，指好的，多就姿态说）：～万方（姿态美丽多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困难同时出现：内外～</w:t>
      </w:r>
      <w:r>
        <w:rPr>
          <w:rFonts w:cs="宋体;SimSun" w:ascii="宋体;SimSun" w:hAnsi="宋体;SimSun"/>
          <w:sz w:val="24"/>
        </w:rPr>
        <w:t>|</w:t>
      </w:r>
      <w:r>
        <w:rPr>
          <w:rFonts w:ascii="宋体;SimSun" w:hAnsi="宋体;SimSun" w:cs="宋体;SimSun"/>
          <w:sz w:val="24"/>
        </w:rPr>
        <w:t>上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伐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叶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英缤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yīng bī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落花纷纷飘落的美丽情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桃花源记》：“忽逢桃花林，夹岸数百步，中无杂树，芳草鲜美，落英缤纷，渔人甚异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四次来游，满天满谷的～；树上剩得青叶与绿叶，更何处寻那淡红娇嫩的樱。</w:t>
      </w:r>
      <w:r>
        <w:rPr>
          <w:rFonts w:cs="宋体;SimSun" w:ascii="宋体;SimSun" w:hAnsi="宋体;SimSun"/>
          <w:sz w:val="24"/>
        </w:rPr>
        <w:t>(</w:t>
      </w:r>
      <w:r>
        <w:rPr>
          <w:rFonts w:ascii="宋体;SimSun" w:hAnsi="宋体;SimSun" w:cs="宋体;SimSun"/>
          <w:sz w:val="24"/>
        </w:rPr>
        <w:t>周恩来《四次游中山公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q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与人互相交往而发生的感情：～深</w:t>
      </w:r>
      <w:r>
        <w:rPr>
          <w:rFonts w:cs="宋体;SimSun" w:ascii="宋体;SimSun" w:hAnsi="宋体;SimSun"/>
          <w:sz w:val="24"/>
        </w:rPr>
        <w:t>|</w:t>
      </w:r>
      <w:r>
        <w:rPr>
          <w:rFonts w:ascii="宋体;SimSun" w:hAnsi="宋体;SimSun" w:cs="宋体;SimSun"/>
          <w:sz w:val="24"/>
        </w:rPr>
        <w:t>他们之间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友情 友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选人任期届满或在任期中由于其他原因而重新选举：～工会委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弃原来的行业，从事新的行业：张大夫已经～当老师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囔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āng n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声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趁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有利的形势；就势：他越过对方后卫，～把球踢入球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趁机 顺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怕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怕惹是非：胆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锤骨、砧骨和镫骨的合称，位置在中耳里面，作用是把鼓膜的振动传给内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比较简略的报道：新闻～</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供后人援用或参考的事例：史无～</w:t>
      </w:r>
      <w:r>
        <w:rPr>
          <w:rFonts w:cs="宋体;SimSun" w:ascii="宋体;SimSun" w:hAnsi="宋体;SimSun"/>
          <w:sz w:val="24"/>
        </w:rPr>
        <w:t>|</w:t>
      </w:r>
      <w:r>
        <w:rPr>
          <w:rFonts w:ascii="宋体;SimSun" w:hAnsi="宋体;SimSun" w:cs="宋体;SimSun"/>
          <w:sz w:val="24"/>
        </w:rPr>
        <w:t>这件事情有～可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验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念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验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验车船票、选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r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地位有名望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城市中设置大钟的楼，楼内按时敲钟报告时辰。②安装时钟的较高的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检举核查；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差无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指某个一定的时间：到～儿了，快走吧！②小时；钟头：等了一个～，他还没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椅子，腿交叉，能折叠：坐第一把～（指当大头领，现比喻当第一把手）。②〈方〉椅子（多指有扶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一次申述：～我国的对外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怕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怕难为情；害臊：小姑娘～，躲到姑姑身后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拍桌子（表示强烈的愤怒、惊异、赞赏等感情）：～而起（形容十分愤怒）</w:t>
      </w:r>
      <w:r>
        <w:rPr>
          <w:rFonts w:cs="宋体;SimSun" w:ascii="宋体;SimSun" w:hAnsi="宋体;SimSun"/>
          <w:sz w:val="24"/>
        </w:rPr>
        <w:t>|</w:t>
      </w:r>
      <w:r>
        <w:rPr>
          <w:rFonts w:ascii="宋体;SimSun" w:hAnsi="宋体;SimSun" w:cs="宋体;SimSun"/>
          <w:sz w:val="24"/>
        </w:rPr>
        <w:t>～叫绝（形容非常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郊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栖动物，身体长而扁，眼小，口大，四肢短，生活在山谷的溪水中，在我国多产在广西。叫的声音像婴儿，所以俗称娃娃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形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xíng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脊椎动物的一门，身体的形状像线或圆筒，两端略尖，不分环节，表面有皮，体内有消化管，大多数雌雄异体，如蛔虫、钩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敏捷：手脚～</w:t>
      </w:r>
      <w:r>
        <w:rPr>
          <w:rFonts w:cs="宋体;SimSun" w:ascii="宋体;SimSun" w:hAnsi="宋体;SimSun"/>
          <w:sz w:val="24"/>
        </w:rPr>
        <w:t>|</w:t>
      </w:r>
      <w:r>
        <w:rPr>
          <w:rFonts w:ascii="宋体;SimSun" w:hAnsi="宋体;SimSun" w:cs="宋体;SimSun"/>
          <w:sz w:val="24"/>
        </w:rPr>
        <w:t>他干活儿很～。②〈方〉迅速；赶快：单位开会，叫你～回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敏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慢 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作时手用力较猛：捅火时～了些，把炉子里没烧尽的煤块儿都给捅下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肩胛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iǎ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胸背部最上部外侧的骨头，左右各一，略呈三角形。肩胛骨、锁骨和肱骨构成肩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某部发生像蚂蚁爬那样不舒服的感觉或感觉完全丧失：浑身～</w:t>
      </w:r>
      <w:r>
        <w:rPr>
          <w:rFonts w:cs="宋体;SimSun" w:ascii="宋体;SimSun" w:hAnsi="宋体;SimSun"/>
          <w:sz w:val="24"/>
        </w:rPr>
        <w:t>|</w:t>
      </w:r>
      <w:r>
        <w:rPr>
          <w:rFonts w:ascii="宋体;SimSun" w:hAnsi="宋体;SimSun" w:cs="宋体;SimSun"/>
          <w:sz w:val="24"/>
        </w:rPr>
        <w:t>手脚～。②〈比喻〉思想不敏锐，反应迟钝：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麻痹 麻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敏感 敏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而后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ér hòu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停止。死了以后才罢手。形容为完成一种责任而奋斗终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泰伯》：“士不可以不弘毅，任重而道远。仁以为己任，不亦重乎？死而后已，不亦远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臣披肝沥胆，尚不能补报皇上之恩。今奉诏命，敢不竭力尽忠，～。</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八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腔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曲中成系统的曲调，如西皮、二黄等。②调子。③指说话的声音、语气等：听他说话的～是山东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调子 语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路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级领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时容纳几个方面：～并包</w:t>
      </w:r>
      <w:r>
        <w:rPr>
          <w:rFonts w:cs="宋体;SimSun" w:ascii="宋体;SimSun" w:hAnsi="宋体;SimSun"/>
          <w:sz w:val="24"/>
        </w:rPr>
        <w:t>|</w:t>
      </w:r>
      <w:r>
        <w:rPr>
          <w:rFonts w:ascii="宋体;SimSun" w:hAnsi="宋体;SimSun" w:cs="宋体;SimSun"/>
          <w:sz w:val="24"/>
        </w:rPr>
        <w:t>善恶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绊脚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ji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阻碍前进的人或事物：骄傲是进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墙根。②〈比喻〉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绊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阁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对方，从前书函中常用，今多用于外交场合：大使～</w:t>
      </w:r>
      <w:r>
        <w:rPr>
          <w:rFonts w:cs="宋体;SimSun" w:ascii="宋体;SimSun" w:hAnsi="宋体;SimSun"/>
          <w:sz w:val="24"/>
        </w:rPr>
        <w:t>|</w:t>
      </w:r>
      <w:r>
        <w:rPr>
          <w:rFonts w:ascii="宋体;SimSun" w:hAnsi="宋体;SimSun" w:cs="宋体;SimSun"/>
          <w:sz w:val="24"/>
        </w:rPr>
        <w:t>首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恳劝告的话：～逆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谗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带刺，使人难受：～刻薄</w:t>
      </w:r>
      <w:r>
        <w:rPr>
          <w:rFonts w:cs="宋体;SimSun" w:ascii="宋体;SimSun" w:hAnsi="宋体;SimSun"/>
          <w:sz w:val="24"/>
        </w:rPr>
        <w:t>|</w:t>
      </w:r>
      <w:r>
        <w:rPr>
          <w:rFonts w:ascii="宋体;SimSun" w:hAnsi="宋体;SimSun" w:cs="宋体;SimSun"/>
          <w:sz w:val="24"/>
        </w:rPr>
        <w:t>气量狭小，口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粘贴在墙壁上起装饰和保护作用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i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玻璃纤维及其织物增强的塑料，质轻而硬，不导电，机械强度高，耐腐蚀。可以代替钢材制造机器零件和汽车、船舶外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前途：锦绣～</w:t>
      </w:r>
      <w:r>
        <w:rPr>
          <w:rFonts w:cs="宋体;SimSun" w:ascii="宋体;SimSun" w:hAnsi="宋体;SimSun"/>
          <w:sz w:val="24"/>
        </w:rPr>
        <w:t>|</w:t>
      </w:r>
      <w:r>
        <w:rPr>
          <w:rFonts w:ascii="宋体;SimSun" w:hAnsi="宋体;SimSun" w:cs="宋体;SimSun"/>
          <w:sz w:val="24"/>
        </w:rPr>
        <w:t>～远大。②〈旧时〉指读书人或官员企求的功名职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景 前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意志脆弱、不能吃苦、习惯于享受的作风。②指物品、花草等容易损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顶端；顶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衣使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yī shǐ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鹦鹉。近代称邮递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仁裕《开元天宝遗事</w:t>
      </w:r>
      <w:r>
        <w:rPr>
          <w:rFonts w:cs="宋体;SimSun" w:ascii="宋体;SimSun" w:hAnsi="宋体;SimSun"/>
          <w:sz w:val="24"/>
        </w:rPr>
        <w:t>·</w:t>
      </w:r>
      <w:r>
        <w:rPr>
          <w:rFonts w:ascii="宋体;SimSun" w:hAnsi="宋体;SimSun" w:cs="宋体;SimSun"/>
          <w:sz w:val="24"/>
        </w:rPr>
        <w:t>鹦鹉告事》：“其时仆妾辈并无所觉，惟有鹦鹉一只在堂前架上。……封鹦鹉为‘绿衣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娇嫩小巧：～的女孩子</w:t>
      </w:r>
      <w:r>
        <w:rPr>
          <w:rFonts w:cs="宋体;SimSun" w:ascii="宋体;SimSun" w:hAnsi="宋体;SimSun"/>
          <w:sz w:val="24"/>
        </w:rPr>
        <w:t>|</w:t>
      </w:r>
      <w:r>
        <w:rPr>
          <w:rFonts w:ascii="宋体;SimSun" w:hAnsi="宋体;SimSun" w:cs="宋体;SimSun"/>
          <w:sz w:val="24"/>
        </w:rPr>
        <w:t>～的野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入困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持原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fèi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烟、酒、化妆品、小轿车等消费品按销售额征收的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力量）坚强雄厚：～的国家</w:t>
      </w:r>
      <w:r>
        <w:rPr>
          <w:rFonts w:cs="宋体;SimSun" w:ascii="宋体;SimSun" w:hAnsi="宋体;SimSun"/>
          <w:sz w:val="24"/>
        </w:rPr>
        <w:t>|</w:t>
      </w:r>
      <w:r>
        <w:rPr>
          <w:rFonts w:ascii="宋体;SimSun" w:hAnsi="宋体;SimSun" w:cs="宋体;SimSun"/>
          <w:sz w:val="24"/>
        </w:rPr>
        <w:t>阵容～</w:t>
      </w:r>
      <w:r>
        <w:rPr>
          <w:rFonts w:cs="宋体;SimSun" w:ascii="宋体;SimSun" w:hAnsi="宋体;SimSun"/>
          <w:sz w:val="24"/>
        </w:rPr>
        <w:t>|</w:t>
      </w:r>
      <w:r>
        <w:rPr>
          <w:rFonts w:ascii="宋体;SimSun" w:hAnsi="宋体;SimSun" w:cs="宋体;SimSun"/>
          <w:sz w:val="24"/>
        </w:rPr>
        <w:t>国力日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劲 强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弱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拍板：你唱，我来～。②商行拍卖货物，为表示成交而拍打木板。③〈比喻〉主事人做出决定：～定案</w:t>
      </w:r>
      <w:r>
        <w:rPr>
          <w:rFonts w:cs="宋体;SimSun" w:ascii="宋体;SimSun" w:hAnsi="宋体;SimSun"/>
          <w:sz w:val="24"/>
        </w:rPr>
        <w:t>|</w:t>
      </w:r>
      <w:r>
        <w:rPr>
          <w:rFonts w:ascii="宋体;SimSun" w:hAnsi="宋体;SimSun" w:cs="宋体;SimSun"/>
          <w:sz w:val="24"/>
        </w:rPr>
        <w:t>这件事得由厂长～。④打击乐器，用来打拍子。一般用三块硬质木板做成，互相打击能发出清脆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树成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新衣初次穿在身上：这件新褂子刚～就撕了个口子。②身体的上半部：他～只穿一件衬衫。③（～儿）上衣：她穿着白～，花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取款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òng qǔ kuǎ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动柜员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宪法草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宪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的军事政治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象学上指</w:t>
      </w:r>
      <w:r>
        <w:rPr>
          <w:rFonts w:cs="宋体;SimSun" w:ascii="宋体;SimSun" w:hAnsi="宋体;SimSun"/>
          <w:sz w:val="24"/>
        </w:rPr>
        <w:t>6</w:t>
      </w:r>
      <w:r>
        <w:rPr>
          <w:rFonts w:ascii="宋体;SimSun" w:hAnsi="宋体;SimSun" w:cs="宋体;SimSun"/>
          <w:sz w:val="24"/>
        </w:rPr>
        <w:t>级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吟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县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片、底片或景物等黑白对比的差异。②指人或事物优劣、美丑等方面对比的差异：今昔对比，～强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县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用铁片连缀而成的战衣。②用厚钢板做成的车或船的外壳：～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力强大的国家。②使国家强大：～之本在于发展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纱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薄纱糊成的灯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歼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击和歼灭：～逃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吵吵嚷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计献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益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鹗的通称。②鸬鹚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约定购买（货物等）：～机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定购 购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气氛、脸色等）阴沉，可怕：～的树林</w:t>
      </w:r>
      <w:r>
        <w:rPr>
          <w:rFonts w:cs="宋体;SimSun" w:ascii="宋体;SimSun" w:hAnsi="宋体;SimSun"/>
          <w:sz w:val="24"/>
        </w:rPr>
        <w:t>|</w:t>
      </w:r>
      <w:r>
        <w:rPr>
          <w:rFonts w:ascii="宋体;SimSun" w:hAnsi="宋体;SimSun" w:cs="宋体;SimSun"/>
          <w:sz w:val="24"/>
        </w:rPr>
        <w:t>～的古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拂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快亮的时候：～出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黎明 凌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黄昏 薄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茶叶的一大类，是用高温破坏鲜茶叶中的酶，制止发酵制成的，沏出来的茶保持鲜茶叶原有的绿色。种类很多，如龙井、大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色各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sè gè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色：种类。各种类别，各种式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绿园《歧路灯》第</w:t>
      </w:r>
      <w:r>
        <w:rPr>
          <w:rFonts w:cs="宋体;SimSun" w:ascii="宋体;SimSun" w:hAnsi="宋体;SimSun"/>
          <w:sz w:val="24"/>
        </w:rPr>
        <w:t>87</w:t>
      </w:r>
      <w:r>
        <w:rPr>
          <w:rFonts w:ascii="宋体;SimSun" w:hAnsi="宋体;SimSun" w:cs="宋体;SimSun"/>
          <w:sz w:val="24"/>
        </w:rPr>
        <w:t>回：“却说盛公子一派话儿，把官亲投任的人，各色各样，形容的一个详而且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天楼底下坐着许多老百姓，男女老少，～的人物都有。</w:t>
      </w:r>
      <w:r>
        <w:rPr>
          <w:rFonts w:cs="宋体;SimSun" w:ascii="宋体;SimSun" w:hAnsi="宋体;SimSun"/>
          <w:sz w:val="24"/>
        </w:rPr>
        <w:t>(</w:t>
      </w:r>
      <w:r>
        <w:rPr>
          <w:rFonts w:ascii="宋体;SimSun" w:hAnsi="宋体;SimSun" w:cs="宋体;SimSun"/>
          <w:sz w:val="24"/>
        </w:rPr>
        <w:t>冯玉祥《我的生活》第</w:t>
      </w:r>
      <w:r>
        <w:rPr>
          <w:rFonts w:cs="宋体;SimSun" w:ascii="宋体;SimSun" w:hAnsi="宋体;SimSun"/>
          <w:sz w:val="24"/>
        </w:rPr>
        <w:t>34</w:t>
      </w:r>
      <w:r>
        <w:rPr>
          <w:rFonts w:ascii="宋体;SimSun" w:hAnsi="宋体;SimSun" w:cs="宋体;SimSun"/>
          <w:sz w:val="24"/>
        </w:rPr>
        <w:t>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对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草如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实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shí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艺术上的一种创作方法。通过典型人物、典型环境的描写，反映现实生活的本质；旧称写实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绳勒死。②〈比喻〉压制、摧残使不能存在或发展：～革命</w:t>
      </w:r>
      <w:r>
        <w:rPr>
          <w:rFonts w:cs="宋体;SimSun" w:ascii="宋体;SimSun" w:hAnsi="宋体;SimSun"/>
          <w:sz w:val="24"/>
        </w:rPr>
        <w:t>|</w:t>
      </w:r>
      <w:r>
        <w:rPr>
          <w:rFonts w:ascii="宋体;SimSun" w:hAnsi="宋体;SimSun" w:cs="宋体;SimSun"/>
          <w:sz w:val="24"/>
        </w:rPr>
        <w:t>～新生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不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u di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形容很小。②指很小的小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过；超过：不是亲人，～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六甲海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育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公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b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腹内白色的囊状器官。鳔的胀缩可以调节身体的浮沉。鱼鳔可以制鱼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撤职：～查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免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就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输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朝廷和民间。现在用来指政府方面和非政府方面：权倾～</w:t>
      </w:r>
      <w:r>
        <w:rPr>
          <w:rFonts w:cs="宋体;SimSun" w:ascii="宋体;SimSun" w:hAnsi="宋体;SimSun"/>
          <w:sz w:val="24"/>
        </w:rPr>
        <w:t>|</w:t>
      </w:r>
      <w:r>
        <w:rPr>
          <w:rFonts w:ascii="宋体;SimSun" w:hAnsi="宋体;SimSun" w:cs="宋体;SimSun"/>
          <w:sz w:val="24"/>
        </w:rPr>
        <w:t>～一致赞成此项方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谦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虚而有礼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傲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宗教内部的派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赛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分先后，同时进行：齐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识丰富：多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盖世太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shì tài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西斯德国的国家秘密警察组织。希特勒曾用它在德国国内及占领区进行大规模的恐怖屠杀。也译作盖斯塔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俘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俘虏和缴获：～甚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睡觉时被子贴身的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钾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啁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拟声词〉形容鸟叫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w:t>
      </w:r>
      <w:r>
        <w:rPr>
          <w:rFonts w:cs="宋体;SimSun" w:ascii="宋体;SimSun" w:hAnsi="宋体;SimSun"/>
          <w:sz w:val="24"/>
        </w:rPr>
        <w:t>24</w:t>
      </w:r>
      <w:r>
        <w:rPr>
          <w:rFonts w:ascii="宋体;SimSun" w:hAnsi="宋体;SimSun" w:cs="宋体;SimSun"/>
          <w:sz w:val="24"/>
        </w:rPr>
        <w:t>小时内降雨量达</w:t>
      </w:r>
      <w:r>
        <w:rPr>
          <w:rFonts w:cs="宋体;SimSun" w:ascii="宋体;SimSun" w:hAnsi="宋体;SimSun"/>
          <w:sz w:val="24"/>
        </w:rPr>
        <w:t>10—25</w:t>
      </w:r>
      <w:r>
        <w:rPr>
          <w:rFonts w:ascii="宋体;SimSun" w:hAnsi="宋体;SimSun" w:cs="宋体;SimSun"/>
          <w:sz w:val="24"/>
        </w:rPr>
        <w:t>毫米的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屋内部在屋顶或楼板下面加的一层东西，或用木板做成，或在木条、苇箔上抹灰，或在苇箔、秫秸上糊纸，有保温、隔音、美观等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宗教的创始人，如释迦牟尼是佛教的教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知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做材料；〈比喻〉成为有才能的人：树要修剪才能长得直，孩子不教育怎能～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藏睾丸的囊状物，在腹部的下面，两股根部的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战时在正面部队右侧的部队。②政党或阶级、集团中在政治思想上倾向保守的一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礼膜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lǐ mó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顶礼：佛教拜佛时的最敬礼，人跪下，两手伏地，以头顶着受礼人的脚；膜拜：佛教徒的另一种敬礼，两手加额，跪下叩头。虔诚地跪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句话传扬开去，一时哄动了吉州百姓，扶老携幼，都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顶事；有用（多用于否定）：这点事情都办不好，真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得用 管用 实用 顶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效 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强团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最高的席位：坐～。②职位最高的：～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肚脐以下大腿以上的部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小肚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肩作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真万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zhēn wàn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情况非常确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说的～，我可以证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揭露（坏人坏事）：～罪行</w:t>
      </w:r>
      <w:r>
        <w:rPr>
          <w:rFonts w:cs="宋体;SimSun" w:ascii="宋体;SimSun" w:hAnsi="宋体;SimSun"/>
          <w:sz w:val="24"/>
        </w:rPr>
        <w:t>|</w:t>
      </w:r>
      <w:r>
        <w:rPr>
          <w:rFonts w:ascii="宋体;SimSun" w:hAnsi="宋体;SimSun" w:cs="宋体;SimSun"/>
          <w:sz w:val="24"/>
        </w:rPr>
        <w:t>检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揭穿 揭露 揭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包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运输工具规定的载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建筑物等坚固：～堤坝</w:t>
      </w:r>
      <w:r>
        <w:rPr>
          <w:rFonts w:cs="宋体;SimSun" w:ascii="宋体;SimSun" w:hAnsi="宋体;SimSun"/>
          <w:sz w:val="24"/>
        </w:rPr>
        <w:t>|</w:t>
      </w:r>
      <w:r>
        <w:rPr>
          <w:rFonts w:ascii="宋体;SimSun" w:hAnsi="宋体;SimSun" w:cs="宋体;SimSun"/>
          <w:sz w:val="24"/>
        </w:rPr>
        <w:t>～楼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跳水池旁为跳水设置的台。台高一般为五米、七米五和十米，上有跳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嫌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厌恶而不愿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嫌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亲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下大雨或积雪融化，由山上突然流下来的大水：～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估计自己的实际能力：不知～</w:t>
      </w:r>
      <w:r>
        <w:rPr>
          <w:rFonts w:cs="宋体;SimSun" w:ascii="宋体;SimSun" w:hAnsi="宋体;SimSun"/>
          <w:sz w:val="24"/>
        </w:rPr>
        <w:t>|</w:t>
      </w:r>
      <w:r>
        <w:rPr>
          <w:rFonts w:ascii="宋体;SimSun" w:hAnsi="宋体;SimSun" w:cs="宋体;SimSun"/>
          <w:sz w:val="24"/>
        </w:rPr>
        <w:t>我～还能胜任这项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苯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闲安逸：～的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唏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哭泣后不自主地急促呼吸；抽搭：相对～</w:t>
      </w:r>
      <w:r>
        <w:rPr>
          <w:rFonts w:cs="宋体;SimSun" w:ascii="宋体;SimSun" w:hAnsi="宋体;SimSun"/>
          <w:sz w:val="24"/>
        </w:rPr>
        <w:t>|</w:t>
      </w:r>
      <w:r>
        <w:rPr>
          <w:rFonts w:ascii="宋体;SimSun" w:hAnsi="宋体;SimSun" w:cs="宋体;SimSun"/>
          <w:sz w:val="24"/>
        </w:rPr>
        <w:t>～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庭中的生活费用：贴补～</w:t>
      </w:r>
      <w:r>
        <w:rPr>
          <w:rFonts w:cs="宋体;SimSun" w:ascii="宋体;SimSun" w:hAnsi="宋体;SimSun"/>
          <w:sz w:val="24"/>
        </w:rPr>
        <w:t>|</w:t>
      </w:r>
      <w:r>
        <w:rPr>
          <w:rFonts w:ascii="宋体;SimSun" w:hAnsi="宋体;SimSun" w:cs="宋体;SimSun"/>
          <w:sz w:val="24"/>
        </w:rPr>
        <w:t>供给～。②家庭日常使用的：～电器</w:t>
      </w:r>
      <w:r>
        <w:rPr>
          <w:rFonts w:cs="宋体;SimSun" w:ascii="宋体;SimSun" w:hAnsi="宋体;SimSun"/>
          <w:sz w:val="24"/>
        </w:rPr>
        <w:t>|</w:t>
      </w:r>
      <w:r>
        <w:rPr>
          <w:rFonts w:ascii="宋体;SimSun" w:hAnsi="宋体;SimSun" w:cs="宋体;SimSun"/>
          <w:sz w:val="24"/>
        </w:rPr>
        <w:t>～小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闲谈；闲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闲扯 聊天 闲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食用的猪、牛、羊等的肋骨、脊椎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仇敌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chóu dí k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仇：共同对敌；敌：对抗，抵拒；忾：愤怒。指全体一致痛恨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秦风</w:t>
      </w:r>
      <w:r>
        <w:rPr>
          <w:rFonts w:cs="宋体;SimSun" w:ascii="宋体;SimSun" w:hAnsi="宋体;SimSun"/>
          <w:sz w:val="24"/>
        </w:rPr>
        <w:t>·</w:t>
      </w:r>
      <w:r>
        <w:rPr>
          <w:rFonts w:ascii="宋体;SimSun" w:hAnsi="宋体;SimSun" w:cs="宋体;SimSun"/>
          <w:sz w:val="24"/>
        </w:rPr>
        <w:t>无衣》：“修我戈矛，与子同仇。”《左传</w:t>
      </w:r>
      <w:r>
        <w:rPr>
          <w:rFonts w:cs="宋体;SimSun" w:ascii="宋体;SimSun" w:hAnsi="宋体;SimSun"/>
          <w:sz w:val="24"/>
        </w:rPr>
        <w:t>·</w:t>
      </w:r>
      <w:r>
        <w:rPr>
          <w:rFonts w:ascii="宋体;SimSun" w:hAnsi="宋体;SimSun" w:cs="宋体;SimSun"/>
          <w:sz w:val="24"/>
        </w:rPr>
        <w:t>文公四年》：“诸侯敌王所忾，而献其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为读者大众的对于某一作者，是未必和“批评”或“批判”者～的。</w:t>
      </w:r>
      <w:r>
        <w:rPr>
          <w:rFonts w:cs="宋体;SimSun" w:ascii="宋体;SimSun" w:hAnsi="宋体;SimSun"/>
          <w:sz w:val="24"/>
        </w:rPr>
        <w:t>(</w:t>
      </w:r>
      <w:r>
        <w:rPr>
          <w:rFonts w:ascii="宋体;SimSun" w:hAnsi="宋体;SimSun" w:cs="宋体;SimSun"/>
          <w:sz w:val="24"/>
        </w:rPr>
        <w:t>鲁迅《且介亭杂文二集</w:t>
      </w:r>
      <w:r>
        <w:rPr>
          <w:rFonts w:cs="宋体;SimSun" w:ascii="宋体;SimSun" w:hAnsi="宋体;SimSun"/>
          <w:sz w:val="24"/>
        </w:rPr>
        <w:t>·</w:t>
      </w:r>
      <w:r>
        <w:rPr>
          <w:rFonts w:ascii="宋体;SimSun" w:hAnsi="宋体;SimSun" w:cs="宋体;SimSun"/>
          <w:sz w:val="24"/>
        </w:rPr>
        <w:t>五论“文人相轻”——明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药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到钱或东西后写给对方的字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小的恩惠：小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守戒备：加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警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嵩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人民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主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内户主本人以外的成员，也指职工本人以外的家庭成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辞〉对人称自己的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有所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yǒu suǒ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长处、优点。各有各的长处、优点。一般多指人才而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形势解》：“明主之官物也，任其所长，不任其所短，故事无不成，而功无不立。乱主不知物之各有所长所短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议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年累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nián lě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整；累：积聚。一年又一年，一月又一月。形容时间长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二十二回：“平白的没事还在这里成年累月的闲住着，何况来招呼姑娘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高超的技术，是～积累进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妻子儿女等（有时专指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名换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míng hu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换了原来的姓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货殖列传》：“乃乘扁舟浮于江湖，变名易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志成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zhì ché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万众一心，象坚固的城墙一样不可摧毁。比喻团结一致，力量无比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国语</w:t>
      </w:r>
      <w:r>
        <w:rPr>
          <w:rFonts w:cs="宋体;SimSun" w:ascii="宋体;SimSun" w:hAnsi="宋体;SimSun"/>
          <w:sz w:val="24"/>
        </w:rPr>
        <w:t>·</w:t>
      </w:r>
      <w:r>
        <w:rPr>
          <w:rFonts w:ascii="宋体;SimSun" w:hAnsi="宋体;SimSun" w:cs="宋体;SimSun"/>
          <w:sz w:val="24"/>
        </w:rPr>
        <w:t>周语下》：“众心成城，众口铄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段祺瑞既得国务员同情，便以为～，正可一战。</w:t>
      </w:r>
      <w:r>
        <w:rPr>
          <w:rFonts w:cs="宋体;SimSun" w:ascii="宋体;SimSun" w:hAnsi="宋体;SimSun"/>
          <w:sz w:val="24"/>
        </w:rPr>
        <w:t>(</w:t>
      </w:r>
      <w:r>
        <w:rPr>
          <w:rFonts w:ascii="宋体;SimSun" w:hAnsi="宋体;SimSun" w:cs="宋体;SimSun"/>
          <w:sz w:val="24"/>
        </w:rPr>
        <w:t>蔡东藩、许廑父《民国通俗演义》第八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以为有某种品格、身份等：～清高</w:t>
      </w:r>
      <w:r>
        <w:rPr>
          <w:rFonts w:cs="宋体;SimSun" w:ascii="宋体;SimSun" w:hAnsi="宋体;SimSun"/>
          <w:sz w:val="24"/>
        </w:rPr>
        <w:t>|</w:t>
      </w:r>
      <w:r>
        <w:rPr>
          <w:rFonts w:ascii="宋体;SimSun" w:hAnsi="宋体;SimSun" w:cs="宋体;SimSun"/>
          <w:sz w:val="24"/>
        </w:rPr>
        <w:t>～不凡（自以为不平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年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境优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聘到别人家中进行文化、艺术等教育（多指对孩子）：～工作。②受聘到别人家中进行文化、艺术等教育的人：请～</w:t>
      </w:r>
      <w:r>
        <w:rPr>
          <w:rFonts w:cs="宋体;SimSun" w:ascii="宋体;SimSun" w:hAnsi="宋体;SimSun"/>
          <w:sz w:val="24"/>
        </w:rPr>
        <w:t>|</w:t>
      </w:r>
      <w:r>
        <w:rPr>
          <w:rFonts w:ascii="宋体;SimSun" w:hAnsi="宋体;SimSun" w:cs="宋体;SimSun"/>
          <w:sz w:val="24"/>
        </w:rPr>
        <w:t>当～。③家长对子弟进行的关于道德、礼节的教育：有～</w:t>
      </w:r>
      <w:r>
        <w:rPr>
          <w:rFonts w:cs="宋体;SimSun" w:ascii="宋体;SimSun" w:hAnsi="宋体;SimSun"/>
          <w:sz w:val="24"/>
        </w:rPr>
        <w:t>|</w:t>
      </w:r>
      <w:r>
        <w:rPr>
          <w:rFonts w:ascii="宋体;SimSun" w:hAnsi="宋体;SimSun" w:cs="宋体;SimSun"/>
          <w:sz w:val="24"/>
        </w:rPr>
        <w:t>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山万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shān wà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万道河，千重山。形容路途艰难遥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张乔《寄维阳故人》诗：“离别河边绾柳条，千山万水玉人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w:t>
      </w:r>
      <w:r>
        <w:rPr>
          <w:rFonts w:cs="宋体;SimSun" w:ascii="宋体;SimSun" w:hAnsi="宋体;SimSun"/>
          <w:sz w:val="24"/>
        </w:rPr>
        <w:t>24</w:t>
      </w:r>
      <w:r>
        <w:rPr>
          <w:rFonts w:ascii="宋体;SimSun" w:hAnsi="宋体;SimSun" w:cs="宋体;SimSun"/>
          <w:sz w:val="24"/>
        </w:rPr>
        <w:t>小时内降雪量达</w:t>
      </w:r>
      <w:r>
        <w:rPr>
          <w:rFonts w:cs="宋体;SimSun" w:ascii="宋体;SimSun" w:hAnsi="宋体;SimSun"/>
          <w:sz w:val="24"/>
        </w:rPr>
        <w:t>2.5—5</w:t>
      </w:r>
      <w:r>
        <w:rPr>
          <w:rFonts w:ascii="宋体;SimSun" w:hAnsi="宋体;SimSun" w:cs="宋体;SimSun"/>
          <w:sz w:val="24"/>
        </w:rPr>
        <w:t>毫米的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巅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才德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人 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里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lǐ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眼光敏锐，看得远。②〈旧时〉称望远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里迢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lǐ tiáo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迢迢：遥远。形容路途遥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w:t>
      </w:r>
      <w:r>
        <w:rPr>
          <w:rFonts w:cs="宋体;SimSun" w:ascii="宋体;SimSun" w:hAnsi="宋体;SimSun"/>
          <w:sz w:val="24"/>
        </w:rPr>
        <w:t>·</w:t>
      </w:r>
      <w:r>
        <w:rPr>
          <w:rFonts w:ascii="宋体;SimSun" w:hAnsi="宋体;SimSun" w:cs="宋体;SimSun"/>
          <w:sz w:val="24"/>
        </w:rPr>
        <w:t>范巨卿鸡黍死生交》：“辞亲别弟到山阳，千里迢迢客梦长。岂为友朋轻骨肉，只因信义迫中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李少荃要讲和，曾国荃只主战，派了唐景崧，～来把将军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萝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luó b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萝卜的一种，生长期很短，块根细长而小，表皮鲜红色，里面白色。是普通蔬菜。②这种植物的块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级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jí 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新型的综合商店，一般不设或少设售货员，让顾客自行选取所需的商品，到出口处结算付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若干街道形成的一片区域：他家所在的～离市中心较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告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体农民：～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快步走，接近于跑；小步慢跑：一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邮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yóu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政部门为纪念国内、国际上重要人物、重大事件或其他纪念性内容而发行的邮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丢脸：～现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八度音划分为十二个音，两个相邻的音之间的音程叫半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可以遮挡雨的布，如油布、胶布、塑料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超越凡人：～入圣。②超出平常：技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级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有阶级的社会里人的思想意识所必然具有的阶级特性。这种特性是由人的阶级地位决定的，反映着本阶级的特殊利益和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层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呈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公文报告上级：～中央批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蛮不讲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 bù jiǎ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态度粗暴，不讲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我们社会里，也有少数不顾公共利益，～，行凶犯法的人。</w:t>
      </w:r>
      <w:r>
        <w:rPr>
          <w:rFonts w:cs="宋体;SimSun" w:ascii="宋体;SimSun" w:hAnsi="宋体;SimSun"/>
          <w:sz w:val="24"/>
        </w:rPr>
        <w:t>(</w:t>
      </w:r>
      <w:r>
        <w:rPr>
          <w:rFonts w:ascii="宋体;SimSun" w:hAnsi="宋体;SimSun" w:cs="宋体;SimSun"/>
          <w:sz w:val="24"/>
        </w:rPr>
        <w:t>毛泽东《关于正确处理人民内部矛盾的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文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风破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ēng pò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只乘着风势破浪前进。比喻排除困难，奋勇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书</w:t>
      </w:r>
      <w:r>
        <w:rPr>
          <w:rFonts w:cs="宋体;SimSun" w:ascii="宋体;SimSun" w:hAnsi="宋体;SimSun"/>
          <w:sz w:val="24"/>
        </w:rPr>
        <w:t>·</w:t>
      </w:r>
      <w:r>
        <w:rPr>
          <w:rFonts w:ascii="宋体;SimSun" w:hAnsi="宋体;SimSun" w:cs="宋体;SimSun"/>
          <w:sz w:val="24"/>
        </w:rPr>
        <w:t>宗悫传》：“悫年少时，炳问其志，悫曰：‘愿乘长风破万里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轮船在～，汽车在驶过原野。</w:t>
      </w:r>
      <w:r>
        <w:rPr>
          <w:rFonts w:cs="宋体;SimSun" w:ascii="宋体;SimSun" w:hAnsi="宋体;SimSun"/>
          <w:sz w:val="24"/>
        </w:rPr>
        <w:t>(</w:t>
      </w:r>
      <w:r>
        <w:rPr>
          <w:rFonts w:ascii="宋体;SimSun" w:hAnsi="宋体;SimSun" w:cs="宋体;SimSun"/>
          <w:sz w:val="24"/>
        </w:rPr>
        <w:t>茅盾《子夜》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志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肚皮；充满心中：～心事</w:t>
      </w:r>
      <w:r>
        <w:rPr>
          <w:rFonts w:cs="宋体;SimSun" w:ascii="宋体;SimSun" w:hAnsi="宋体;SimSun"/>
          <w:sz w:val="24"/>
        </w:rPr>
        <w:t>|</w:t>
      </w:r>
      <w:r>
        <w:rPr>
          <w:rFonts w:ascii="宋体;SimSun" w:hAnsi="宋体;SimSun" w:cs="宋体;SimSun"/>
          <w:sz w:val="24"/>
        </w:rPr>
        <w:t>～疑云</w:t>
      </w:r>
      <w:r>
        <w:rPr>
          <w:rFonts w:cs="宋体;SimSun" w:ascii="宋体;SimSun" w:hAnsi="宋体;SimSun"/>
          <w:sz w:val="24"/>
        </w:rPr>
        <w:t>|</w:t>
      </w:r>
      <w:r>
        <w:rPr>
          <w:rFonts w:ascii="宋体;SimSun" w:hAnsi="宋体;SimSun" w:cs="宋体;SimSun"/>
          <w:sz w:val="24"/>
        </w:rPr>
        <w:t>～文章</w:t>
      </w:r>
      <w:r>
        <w:rPr>
          <w:rFonts w:cs="宋体;SimSun" w:ascii="宋体;SimSun" w:hAnsi="宋体;SimSun"/>
          <w:sz w:val="24"/>
        </w:rPr>
        <w:t>|</w:t>
      </w:r>
      <w:r>
        <w:rPr>
          <w:rFonts w:ascii="宋体;SimSun" w:hAnsi="宋体;SimSun" w:cs="宋体;SimSun"/>
          <w:sz w:val="24"/>
        </w:rPr>
        <w:t>牢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性法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扣留所经手的（物品、款项等）：～税款</w:t>
      </w:r>
      <w:r>
        <w:rPr>
          <w:rFonts w:cs="宋体;SimSun" w:ascii="宋体;SimSun" w:hAnsi="宋体;SimSun"/>
          <w:sz w:val="24"/>
        </w:rPr>
        <w:t>|</w:t>
      </w:r>
      <w:r>
        <w:rPr>
          <w:rFonts w:ascii="宋体;SimSun" w:hAnsi="宋体;SimSun" w:cs="宋体;SimSun"/>
          <w:sz w:val="24"/>
        </w:rPr>
        <w:t>文稿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中略带银光的颜色：一场大雪把大地变成了～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星期出版一次的刊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雌性的高等动物卵子成熟前后，生理上要求交配：～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老还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lǎo huán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衰老恢复青春。形容老年人充满了活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文苑英华》卷三五二载无名氏《七召》：“既变丑以成妍，亦反老而为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容易得，超凡入圣路非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一百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乔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换服装以隐瞒自己的身份：～打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茎的一种，一般是长形，横着生长在地下，外形像根，有节，没有根冠而有顶芽。如莲、芦苇等的地下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试着制作：新产品～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试做 制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目疮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mù chuā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眼前看到的都是灾祸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台风过处，～，给人们的生命财产造成了极大的危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范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思维对客观事物的普遍本质的概括和反映。各门科学都有自己的一些基本范畴，如化合、分解等，是化学的范畴；商品价值、抽象劳动、具体劳动等，是政治经济学的范畴；本质和现象、形式和内容、必然性和偶然性，是唯物辩证法的基本范畴。②类型；范围：汉字属于表意文字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指受业于同一个老师。②指受业于同一个老师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走在前面的：～者</w:t>
      </w:r>
      <w:r>
        <w:rPr>
          <w:rFonts w:cs="宋体;SimSun" w:ascii="宋体;SimSun" w:hAnsi="宋体;SimSun"/>
          <w:sz w:val="24"/>
        </w:rPr>
        <w:t>|</w:t>
      </w:r>
      <w:r>
        <w:rPr>
          <w:rFonts w:ascii="宋体;SimSun" w:hAnsi="宋体;SimSun" w:cs="宋体;SimSun"/>
          <w:sz w:val="24"/>
        </w:rPr>
        <w:t>～官。②先进行；预先进行：～试办</w:t>
      </w:r>
      <w:r>
        <w:rPr>
          <w:rFonts w:cs="宋体;SimSun" w:ascii="宋体;SimSun" w:hAnsi="宋体;SimSun"/>
          <w:sz w:val="24"/>
        </w:rPr>
        <w:t>|</w:t>
      </w:r>
      <w:r>
        <w:rPr>
          <w:rFonts w:ascii="宋体;SimSun" w:hAnsi="宋体;SimSun" w:cs="宋体;SimSun"/>
          <w:sz w:val="24"/>
        </w:rPr>
        <w:t>～通知。③指先行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扁担和它两头所挑的东西：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一角或二角的银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竭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尽：～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天下之忧而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情地喝（酒）：开怀～</w:t>
      </w:r>
      <w:r>
        <w:rPr>
          <w:rFonts w:cs="宋体;SimSun" w:ascii="宋体;SimSun" w:hAnsi="宋体;SimSun"/>
          <w:sz w:val="24"/>
        </w:rPr>
        <w:t>|</w:t>
      </w:r>
      <w:r>
        <w:rPr>
          <w:rFonts w:ascii="宋体;SimSun" w:hAnsi="宋体;SimSun" w:cs="宋体;SimSun"/>
          <w:sz w:val="24"/>
        </w:rPr>
        <w:t>～几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算后余下（款项、货物）：将近货栏数字加上前一天的～，减去当天销货，记入当天～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贩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贩卖毒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舞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俏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俊俏美丽：容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俊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中和高中程度专科学校招收新生的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生前没有实现的愿望：实现先烈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制定的学生必须遵守的规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食物有所选择，有的爱吃，有的不爱吃或不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的成立纪念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合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礼相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lǐ xiā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应有的礼节接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八十九回：“赵枢密留住禇坚，以礼相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园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效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iào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条约、合同等有效的期限。②化学物品、医药用品以及某些特殊器材在规定的使用与保管的条件下，其性能不变而有效的期限。一般由原生产单位规定，有时由使用部门自行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坐寂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令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lì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径赛、游泳比赛等开始时，用来发出声音信号的器械，形状像手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猝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不是由于暴力而是由于体内潜在的进行性疾病引起的突然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深蒂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shēn d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基础深厚，不容易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有国之母，可以长久，是谓深根固柢，长生久视之道。”《韩非子</w:t>
      </w:r>
      <w:r>
        <w:rPr>
          <w:rFonts w:cs="宋体;SimSun" w:ascii="宋体;SimSun" w:hAnsi="宋体;SimSun"/>
          <w:sz w:val="24"/>
        </w:rPr>
        <w:t>·</w:t>
      </w:r>
      <w:r>
        <w:rPr>
          <w:rFonts w:ascii="宋体;SimSun" w:hAnsi="宋体;SimSun" w:cs="宋体;SimSun"/>
          <w:sz w:val="24"/>
        </w:rPr>
        <w:t>解老》：“柢固则生长，根深则视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我总还想对于～的所谓旧文明，施行袭击，令其动摇，冀将来有万一之希望。</w:t>
      </w:r>
      <w:r>
        <w:rPr>
          <w:rFonts w:cs="宋体;SimSun" w:ascii="宋体;SimSun" w:hAnsi="宋体;SimSun"/>
          <w:sz w:val="24"/>
        </w:rPr>
        <w:t>(</w:t>
      </w:r>
      <w:r>
        <w:rPr>
          <w:rFonts w:ascii="宋体;SimSun" w:hAnsi="宋体;SimSun" w:cs="宋体;SimSun"/>
          <w:sz w:val="24"/>
        </w:rPr>
        <w:t>鲁迅《两地书</w:t>
      </w:r>
      <w:r>
        <w:rPr>
          <w:rFonts w:cs="宋体;SimSun" w:ascii="宋体;SimSun" w:hAnsi="宋体;SimSun"/>
          <w:sz w:val="24"/>
        </w:rPr>
        <w:t>·</w:t>
      </w:r>
      <w:r>
        <w:rPr>
          <w:rFonts w:ascii="宋体;SimSun" w:hAnsi="宋体;SimSun" w:cs="宋体;SimSun"/>
          <w:sz w:val="24"/>
        </w:rPr>
        <w:t>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后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后春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hòu chūn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春天下雨后，竹笋一下子就长出来很多。比喻事物迅速大量地涌现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张耒《食笋》诗：“荒林春雨足，新笋迸龙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国内废科举，兴学校，好象～，努力学习西方。</w:t>
      </w:r>
      <w:r>
        <w:rPr>
          <w:rFonts w:cs="宋体;SimSun" w:ascii="宋体;SimSun" w:hAnsi="宋体;SimSun"/>
          <w:sz w:val="24"/>
        </w:rPr>
        <w:t>(</w:t>
      </w:r>
      <w:r>
        <w:rPr>
          <w:rFonts w:ascii="宋体;SimSun" w:hAnsi="宋体;SimSun" w:cs="宋体;SimSun"/>
          <w:sz w:val="24"/>
        </w:rPr>
        <w:t>毛泽东《论人民民主专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牛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niú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鹰座中最亮的一颗星，是一等星，隔银河与织女星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集体中最有力的并起较大作用的成分：～力量</w:t>
      </w:r>
      <w:r>
        <w:rPr>
          <w:rFonts w:cs="宋体;SimSun" w:ascii="宋体;SimSun" w:hAnsi="宋体;SimSun"/>
          <w:sz w:val="24"/>
        </w:rPr>
        <w:t>|</w:t>
      </w:r>
      <w:r>
        <w:rPr>
          <w:rFonts w:ascii="宋体;SimSun" w:hAnsi="宋体;SimSun" w:cs="宋体;SimSun"/>
          <w:sz w:val="24"/>
        </w:rPr>
        <w:t>～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逞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ěng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示自己能干：不是我～，一天走个百把里路不算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腾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téng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缓慢：这样～地走，什么时候才能走到呢？</w:t>
      </w:r>
      <w:r>
        <w:rPr>
          <w:rFonts w:cs="宋体;SimSun" w:ascii="宋体;SimSun" w:hAnsi="宋体;SimSun"/>
          <w:sz w:val="24"/>
        </w:rPr>
        <w:t>|</w:t>
      </w:r>
      <w:r>
        <w:rPr>
          <w:rFonts w:ascii="宋体;SimSun" w:hAnsi="宋体;SimSun" w:cs="宋体;SimSun"/>
          <w:sz w:val="24"/>
        </w:rPr>
        <w:t>他低下头，拖长了声音，一字一句～地念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慢吞吞 慢悠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急匆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螵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螳螂的卵块，干燥后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晒干或晾干的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逞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ěng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示自己能力强：～好胜</w:t>
      </w:r>
      <w:r>
        <w:rPr>
          <w:rFonts w:cs="宋体;SimSun" w:ascii="宋体;SimSun" w:hAnsi="宋体;SimSun"/>
          <w:sz w:val="24"/>
        </w:rPr>
        <w:t>|</w:t>
      </w:r>
      <w:r>
        <w:rPr>
          <w:rFonts w:ascii="宋体;SimSun" w:hAnsi="宋体;SimSun" w:cs="宋体;SimSun"/>
          <w:sz w:val="24"/>
        </w:rPr>
        <w:t>你一个人是搬不动的，别～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逞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示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容可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róng kě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掬：双手捧取。形容笑容满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九十五回：“果见孔明坐于城楼之上，笑容可掬，焚香操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学生们一天总是那么活泼开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容满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科手术上，用特制的线把血管扎住，制止出血，或把输精管、输卵管等扎住，使管腔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秤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g t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物品时用来使秤平衡的金属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导；引路。②引路者；向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髀算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放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明交通路线或地名的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轴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óu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绕在线轴上的棉线或丝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到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dào hǎo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做事恰好到了最合适的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是平心静气的说，紧要关头却不放松一步；真所谓～。</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春秋三传第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节肢动物的第二对（有的是第三对）摄取食物的器官，生在口两旁的下方，极小，上面长着许多短毛。②脊椎动物的下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扶助贫困户或贫困地区发展生产，改变穷困面貌：做好农村～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紧跟在后面（追赶、监视）：～追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追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步：～行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快步 急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奔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接触过或很少接触的：人地～</w:t>
      </w:r>
      <w:r>
        <w:rPr>
          <w:rFonts w:cs="宋体;SimSun" w:ascii="宋体;SimSun" w:hAnsi="宋体;SimSun"/>
          <w:sz w:val="24"/>
        </w:rPr>
        <w:t>|</w:t>
      </w:r>
      <w:r>
        <w:rPr>
          <w:rFonts w:ascii="宋体;SimSun" w:hAnsi="宋体;SimSun" w:cs="宋体;SimSun"/>
          <w:sz w:val="24"/>
        </w:rPr>
        <w:t>业务～。②因长期不用而不熟练：技艺～</w:t>
      </w:r>
      <w:r>
        <w:rPr>
          <w:rFonts w:cs="宋体;SimSun" w:ascii="宋体;SimSun" w:hAnsi="宋体;SimSun"/>
          <w:sz w:val="24"/>
        </w:rPr>
        <w:t>|</w:t>
      </w:r>
      <w:r>
        <w:rPr>
          <w:rFonts w:ascii="宋体;SimSun" w:hAnsi="宋体;SimSun" w:cs="宋体;SimSun"/>
          <w:sz w:val="24"/>
        </w:rPr>
        <w:t>手法～。③疏远；不亲近：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陌生 疏远 淡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熟悉 熟识 熟练 亲密 亲热 亲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水不忘挖井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武术的架势。也泛指手段、本事：使尽浑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光通过云层中的冰晶时，经折射而形成的光现象。在太阳周围形成彩色光环，内红外紫。日晕常被看做天气变化的预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的结构分解。②崩溃；瓦解：联盟～</w:t>
      </w:r>
      <w:r>
        <w:rPr>
          <w:rFonts w:cs="宋体;SimSun" w:ascii="宋体;SimSun" w:hAnsi="宋体;SimSun"/>
          <w:sz w:val="24"/>
        </w:rPr>
        <w:t>|</w:t>
      </w:r>
      <w:r>
        <w:rPr>
          <w:rFonts w:ascii="宋体;SimSun" w:hAnsi="宋体;SimSun" w:cs="宋体;SimSun"/>
          <w:sz w:val="24"/>
        </w:rPr>
        <w:t>封建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姐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姐姐的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强信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偿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还（所欠的债）：～贷款</w:t>
      </w:r>
      <w:r>
        <w:rPr>
          <w:rFonts w:cs="宋体;SimSun" w:ascii="宋体;SimSun" w:hAnsi="宋体;SimSun"/>
          <w:sz w:val="24"/>
        </w:rPr>
        <w:t>|</w:t>
      </w:r>
      <w:r>
        <w:rPr>
          <w:rFonts w:ascii="宋体;SimSun" w:hAnsi="宋体;SimSun" w:cs="宋体;SimSun"/>
          <w:sz w:val="24"/>
        </w:rPr>
        <w:t>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偿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上需要应付或办理，不容许迟延：情况～</w:t>
      </w:r>
      <w:r>
        <w:rPr>
          <w:rFonts w:cs="宋体;SimSun" w:ascii="宋体;SimSun" w:hAnsi="宋体;SimSun"/>
          <w:sz w:val="24"/>
        </w:rPr>
        <w:t>|</w:t>
      </w:r>
      <w:r>
        <w:rPr>
          <w:rFonts w:ascii="宋体;SimSun" w:hAnsi="宋体;SimSun" w:cs="宋体;SimSun"/>
          <w:sz w:val="24"/>
        </w:rPr>
        <w:t>～的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科学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携带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径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jìng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项目的一大类，包括各种跳跃、投掷、赛跑和竞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芳草如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芥菜的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到损害或杀害：～不浅</w:t>
      </w:r>
      <w:r>
        <w:rPr>
          <w:rFonts w:cs="宋体;SimSun" w:ascii="宋体;SimSun" w:hAnsi="宋体;SimSun"/>
          <w:sz w:val="24"/>
        </w:rPr>
        <w:t>|</w:t>
      </w:r>
      <w:r>
        <w:rPr>
          <w:rFonts w:ascii="宋体;SimSun" w:hAnsi="宋体;SimSun" w:cs="宋体;SimSun"/>
          <w:sz w:val="24"/>
        </w:rPr>
        <w:t>无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痴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痴心的爱情：一片～。②多情达到痴心的程度：～女子</w:t>
      </w:r>
      <w:r>
        <w:rPr>
          <w:rFonts w:cs="宋体;SimSun" w:ascii="宋体;SimSun" w:hAnsi="宋体;SimSun"/>
          <w:sz w:val="24"/>
        </w:rPr>
        <w:t>|</w:t>
      </w:r>
      <w:r>
        <w:rPr>
          <w:rFonts w:ascii="宋体;SimSun" w:hAnsi="宋体;SimSun" w:cs="宋体;SimSun"/>
          <w:sz w:val="24"/>
        </w:rPr>
        <w:t>她对音乐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多情 痴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球后部视网膜上的一点，和黄斑相邻，没有感光细胞，不能接受光的刺激，物体的影像落在这一点上不能引起视觉，所以叫盲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到一个地方训练：干部轮流～</w:t>
      </w:r>
      <w:r>
        <w:rPr>
          <w:rFonts w:cs="宋体;SimSun" w:ascii="宋体;SimSun" w:hAnsi="宋体;SimSun"/>
          <w:sz w:val="24"/>
        </w:rPr>
        <w:t>|</w:t>
      </w:r>
      <w:r>
        <w:rPr>
          <w:rFonts w:ascii="宋体;SimSun" w:hAnsi="宋体;SimSun" w:cs="宋体;SimSun"/>
          <w:sz w:val="24"/>
        </w:rPr>
        <w:t>运动员提前一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远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线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久和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着实物或风景绘画：静物～</w:t>
      </w:r>
      <w:r>
        <w:rPr>
          <w:rFonts w:cs="宋体;SimSun" w:ascii="宋体;SimSun" w:hAnsi="宋体;SimSun"/>
          <w:sz w:val="24"/>
        </w:rPr>
        <w:t>|</w:t>
      </w:r>
      <w:r>
        <w:rPr>
          <w:rFonts w:ascii="宋体;SimSun" w:hAnsi="宋体;SimSun" w:cs="宋体;SimSun"/>
          <w:sz w:val="24"/>
        </w:rPr>
        <w:t>室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迷信的人称某些女神。②天主教徒称耶稣的母亲马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的方面（多用于有关婚事的场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之若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zhī ruò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安然，坦然；之：代词，指人或物；素：平常。安然相处，和往常一样，不觉得有什么不合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范寅《越谚</w:t>
      </w:r>
      <w:r>
        <w:rPr>
          <w:rFonts w:cs="宋体;SimSun" w:ascii="宋体;SimSun" w:hAnsi="宋体;SimSun"/>
          <w:sz w:val="24"/>
        </w:rPr>
        <w:t>·</w:t>
      </w:r>
      <w:r>
        <w:rPr>
          <w:rFonts w:ascii="宋体;SimSun" w:hAnsi="宋体;SimSun" w:cs="宋体;SimSun"/>
          <w:sz w:val="24"/>
        </w:rPr>
        <w:t>附论</w:t>
      </w:r>
      <w:r>
        <w:rPr>
          <w:rFonts w:cs="宋体;SimSun" w:ascii="宋体;SimSun" w:hAnsi="宋体;SimSun"/>
          <w:sz w:val="24"/>
        </w:rPr>
        <w:t>·</w:t>
      </w:r>
      <w:r>
        <w:rPr>
          <w:rFonts w:ascii="宋体;SimSun" w:hAnsi="宋体;SimSun" w:cs="宋体;SimSun"/>
          <w:sz w:val="24"/>
        </w:rPr>
        <w:t>论堕贫》：“贪逸欲而逃勤苦，丧廉耻而习谄谀，甘居人下，安之若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第二天宝小姐酒醒，很觉得过意不去。后来彼此熟了，见瞿太太常常如此，也就～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籍贯</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祖居或个人出生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地叹息：独自～</w:t>
      </w:r>
      <w:r>
        <w:rPr>
          <w:rFonts w:cs="宋体;SimSun" w:ascii="宋体;SimSun" w:hAnsi="宋体;SimSun"/>
          <w:sz w:val="24"/>
        </w:rPr>
        <w:t>|</w:t>
      </w:r>
      <w:r>
        <w:rPr>
          <w:rFonts w:ascii="宋体;SimSun" w:hAnsi="宋体;SimSun" w:cs="宋体;SimSun"/>
          <w:sz w:val="24"/>
        </w:rPr>
        <w:t>～自己不幸的遭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给予口头指示；口头上提出警告或要求：到底该怎么办，你～吧</w:t>
      </w:r>
      <w:r>
        <w:rPr>
          <w:rFonts w:cs="宋体;SimSun" w:ascii="宋体;SimSun" w:hAnsi="宋体;SimSun"/>
          <w:sz w:val="24"/>
        </w:rPr>
        <w:t>|</w:t>
      </w:r>
      <w:r>
        <w:rPr>
          <w:rFonts w:ascii="宋体;SimSun" w:hAnsi="宋体;SimSun" w:cs="宋体;SimSun"/>
          <w:sz w:val="24"/>
        </w:rPr>
        <w:t>人家早～啦，不许咱再到这里来。②气冲冲地说出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昼夜不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运气和坏运气；吉利和凶险：～未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景优美的地方：名山～。②极美好的意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忏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认识了过去的错误或罪过而感觉痛心。②向神佛表示悔过，请求宽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免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就着菜把酒喝下去。②适宜于和酒一起吃：这个菜下饭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哥伦比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因不如意而感到不痛快：～而返</w:t>
      </w:r>
      <w:r>
        <w:rPr>
          <w:rFonts w:cs="宋体;SimSun" w:ascii="宋体;SimSun" w:hAnsi="宋体;SimSun"/>
          <w:sz w:val="24"/>
        </w:rPr>
        <w:t>|</w:t>
      </w:r>
      <w:r>
        <w:rPr>
          <w:rFonts w:ascii="宋体;SimSun" w:hAnsi="宋体;SimSun" w:cs="宋体;SimSun"/>
          <w:sz w:val="24"/>
        </w:rPr>
        <w:t>～若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欣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两个或两个以上的民族在一个地区居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林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补足空缺或缺欠：～缺额</w:t>
      </w:r>
      <w:r>
        <w:rPr>
          <w:rFonts w:cs="宋体;SimSun" w:ascii="宋体;SimSun" w:hAnsi="宋体;SimSun"/>
          <w:sz w:val="24"/>
        </w:rPr>
        <w:t>|</w:t>
      </w:r>
      <w:r>
        <w:rPr>
          <w:rFonts w:ascii="宋体;SimSun" w:hAnsi="宋体;SimSun" w:cs="宋体;SimSun"/>
          <w:sz w:val="24"/>
        </w:rPr>
        <w:t>～空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填充 补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挖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方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途旅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茅塞顿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sè dùn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茅塞：比喻人思路闭塞或不懂事；顿：立刻。原来心里好象有茅草堵塞着，现在忽然被打开了。形容思想忽然开窍，立刻明白了某个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下》：“山径之蹊间，介然用之而成路；为间不用，则茅塞之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学或学院的基本组成部分（区别于‘预科、函授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汽车、拖拉机等的一个组成部分，包括传动机构、行驶机构和控制机构。②电子仪器内安装大部分零件的板。③〈方〉器物的底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添加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jiā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改善物质的某些性能而加入到物质中的药剂，如防老剂、增效剂、抗震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象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xià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天气现象和变化规律等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笔（写或画）；动笔：时而搁笔沉思，时而～如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玉米面、小米面等贴在锅上烙成的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敬推崇：他是一位受人～的学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犬相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辣</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辣；〈比喻〉语言、文章尖锐而刺激性强：～的讽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季如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游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ó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游击活动。②〈比喻〉从事没有固定地点的工作或活动（诙谐的说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频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面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mià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负一个方面作战任务的军队的最高一级编组，辖若干集团军（兵团）或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对着头；迎头：～一棒。②（事情）到了眼前；临头：那时国难～，全国人民同仇敌忾，奋起抗战。③放在首位：敢字～</w:t>
      </w:r>
      <w:r>
        <w:rPr>
          <w:rFonts w:cs="宋体;SimSun" w:ascii="宋体;SimSun" w:hAnsi="宋体;SimSun"/>
          <w:sz w:val="24"/>
        </w:rPr>
        <w:t>|</w:t>
      </w:r>
      <w:r>
        <w:rPr>
          <w:rFonts w:ascii="宋体;SimSun" w:hAnsi="宋体;SimSun" w:cs="宋体;SimSun"/>
          <w:sz w:val="24"/>
        </w:rPr>
        <w:t>不能遇事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劈头 迎头 临头 当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当铺借钱时所用的抵押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扮演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进：～派</w:t>
      </w:r>
      <w:r>
        <w:rPr>
          <w:rFonts w:cs="宋体;SimSun" w:ascii="宋体;SimSun" w:hAnsi="宋体;SimSun"/>
          <w:sz w:val="24"/>
        </w:rPr>
        <w:t>|</w:t>
      </w:r>
      <w:r>
        <w:rPr>
          <w:rFonts w:ascii="宋体;SimSun" w:hAnsi="宋体;SimSun" w:cs="宋体;SimSun"/>
          <w:sz w:val="24"/>
        </w:rPr>
        <w:t>观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传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出现的好风气；新的风尚：校园～</w:t>
      </w:r>
      <w:r>
        <w:rPr>
          <w:rFonts w:cs="宋体;SimSun" w:ascii="宋体;SimSun" w:hAnsi="宋体;SimSun"/>
          <w:sz w:val="24"/>
        </w:rPr>
        <w:t>|</w:t>
      </w:r>
      <w:r>
        <w:rPr>
          <w:rFonts w:ascii="宋体;SimSun" w:hAnsi="宋体;SimSun" w:cs="宋体;SimSun"/>
          <w:sz w:val="24"/>
        </w:rPr>
        <w:t>破旧俗，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给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饥荒挨饿的人：赈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识之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í zh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才能和远见卓识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说苑</w:t>
      </w:r>
      <w:r>
        <w:rPr>
          <w:rFonts w:cs="宋体;SimSun" w:ascii="宋体;SimSun" w:hAnsi="宋体;SimSun"/>
          <w:sz w:val="24"/>
        </w:rPr>
        <w:t>·</w:t>
      </w:r>
      <w:r>
        <w:rPr>
          <w:rFonts w:ascii="宋体;SimSun" w:hAnsi="宋体;SimSun" w:cs="宋体;SimSun"/>
          <w:sz w:val="24"/>
        </w:rPr>
        <w:t>善说》：“天下有识之士，无不为足下寒心酸鼻者，千秋万岁之后，庙堂必不血食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皆谓陛下厌闻人言，意轻边事，其兆见于此矣。</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朝辞赴定州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纪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的历史阶段的开始；〈比喻〉划时代的事业的开始：开创人类历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三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着上身：～上阵。②光着的上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人雇用或聘请的人称他的主人；佃户称租给他土地的地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民主主义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mín zhǔ zhǔ yì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帝国主义和无产阶级革命时代，殖民地半殖民地国家无产阶级领导的资产阶级民主革命。我国从</w:t>
      </w:r>
      <w:r>
        <w:rPr>
          <w:rFonts w:cs="宋体;SimSun" w:ascii="宋体;SimSun" w:hAnsi="宋体;SimSun"/>
          <w:sz w:val="24"/>
        </w:rPr>
        <w:t>1919</w:t>
      </w:r>
      <w:r>
        <w:rPr>
          <w:rFonts w:ascii="宋体;SimSun" w:hAnsi="宋体;SimSun" w:cs="宋体;SimSun"/>
          <w:sz w:val="24"/>
        </w:rPr>
        <w:t>年五四运动到</w:t>
      </w:r>
      <w:r>
        <w:rPr>
          <w:rFonts w:cs="宋体;SimSun" w:ascii="宋体;SimSun" w:hAnsi="宋体;SimSun"/>
          <w:sz w:val="24"/>
        </w:rPr>
        <w:t>1949</w:t>
      </w:r>
      <w:r>
        <w:rPr>
          <w:rFonts w:ascii="宋体;SimSun" w:hAnsi="宋体;SimSun" w:cs="宋体;SimSun"/>
          <w:sz w:val="24"/>
        </w:rPr>
        <w:t>年的革命，属于新民主主义革命。它是工人阶级经过自己的先锋队共产党领导的、以工农联盟为基础的、人民大众的、反帝、反封建、反官僚资本主义的革命。</w:t>
      </w:r>
      <w:r>
        <w:rPr>
          <w:rFonts w:cs="宋体;SimSun" w:ascii="宋体;SimSun" w:hAnsi="宋体;SimSun"/>
          <w:sz w:val="24"/>
        </w:rPr>
        <w:t>1949</w:t>
      </w:r>
      <w:r>
        <w:rPr>
          <w:rFonts w:ascii="宋体;SimSun" w:hAnsi="宋体;SimSun" w:cs="宋体;SimSun"/>
          <w:sz w:val="24"/>
        </w:rPr>
        <w:t>年中华人民共和国成立，标志了新民主主义革命阶段的基本结束和社会主义革命阶段的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决心努力：～忘食</w:t>
      </w:r>
      <w:r>
        <w:rPr>
          <w:rFonts w:cs="宋体;SimSun" w:ascii="宋体;SimSun" w:hAnsi="宋体;SimSun"/>
          <w:sz w:val="24"/>
        </w:rPr>
        <w:t>|</w:t>
      </w:r>
      <w:r>
        <w:rPr>
          <w:rFonts w:ascii="宋体;SimSun" w:hAnsi="宋体;SimSun" w:cs="宋体;SimSun"/>
          <w:sz w:val="24"/>
        </w:rPr>
        <w:t>～图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奋 奋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偷生 偷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铜制成的印刷版，主要用来印刷照片、图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计时的器具，用铜制成，分播水壸、受水壸两部。播水壸分二至四层，均有小孔，可以滴水，最后流入受水壸，受水壸里有立箭，箭上划分一百刻，箭随蓄水逐渐上升，露出刻数，用以表示时间。也有不用水而用沙的；简称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经济活动中支出多于收入的差额数字。簿记上登记这种数目时，用红笔书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亏空 亏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盈余 结余 剩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要而秘密：～文件。②机密的事：保守国家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绝密 秘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动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补物体上的漏洞：船至江心～迟</w:t>
      </w:r>
      <w:r>
        <w:rPr>
          <w:rFonts w:cs="宋体;SimSun" w:ascii="宋体;SimSun" w:hAnsi="宋体;SimSun"/>
          <w:sz w:val="24"/>
        </w:rPr>
        <w:t>|</w:t>
      </w:r>
      <w:r>
        <w:rPr>
          <w:rFonts w:ascii="宋体;SimSun" w:hAnsi="宋体;SimSun" w:cs="宋体;SimSun"/>
          <w:sz w:val="24"/>
        </w:rPr>
        <w:t>雨季临近，房屋～工作应该抓紧。②弥补工作中的疏漏：～纠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欺侮：里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天的意旨（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襟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胸襟；胸怀：～坦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急刹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身作则</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shēn zuò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则：准则，榜样。以自己的行动做出榜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其间不顾一切阻碍，～做一个开路先锋的便是许倩如。</w:t>
      </w:r>
      <w:r>
        <w:rPr>
          <w:rFonts w:cs="宋体;SimSun" w:ascii="宋体;SimSun" w:hAnsi="宋体;SimSun"/>
          <w:sz w:val="24"/>
        </w:rPr>
        <w:t>(</w:t>
      </w:r>
      <w:r>
        <w:rPr>
          <w:rFonts w:ascii="宋体;SimSun" w:hAnsi="宋体;SimSun" w:cs="宋体;SimSun"/>
          <w:sz w:val="24"/>
        </w:rPr>
        <w:t>巴金《家》二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叽里呱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i gu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大声说话：～说个没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英明威武（多用于称道帝王将相）：～雄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密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有关部门告发旁人的私下言论或活动（多含贬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告发 揭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密 隐瞒 掩盖 掩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楼房中上下两层之间的木板或水泥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西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委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正税以外征收的各种各样的税：苛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散奔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n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肌肉等）柔嫩：皮肤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达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组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阴暗的云：清澄的蓝天上没有一点～</w:t>
      </w:r>
      <w:r>
        <w:rPr>
          <w:rFonts w:cs="宋体;SimSun" w:ascii="宋体;SimSun" w:hAnsi="宋体;SimSun"/>
          <w:sz w:val="24"/>
        </w:rPr>
        <w:t>|</w:t>
      </w:r>
      <w:r>
        <w:rPr>
          <w:rFonts w:ascii="宋体;SimSun" w:hAnsi="宋体;SimSun" w:cs="宋体;SimSun"/>
          <w:sz w:val="24"/>
        </w:rPr>
        <w:t>脸上罩上了忧郁的～。②眼球角膜发生病变后遗留下来的疤痕组织，影响视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b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向前逼近：步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怡然自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rán zì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怡然：喜悦的样子。形容高兴而满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桃花源记》：“黄发垂髫，并怡然自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简直是不伦不类的态度，但他却～，认为是义薄云天，忠贯日月，大有关云长“降汉不降曹”的气概。</w:t>
      </w:r>
      <w:r>
        <w:rPr>
          <w:rFonts w:cs="宋体;SimSun" w:ascii="宋体;SimSun" w:hAnsi="宋体;SimSun"/>
          <w:sz w:val="24"/>
        </w:rPr>
        <w:t>(</w:t>
      </w:r>
      <w:r>
        <w:rPr>
          <w:rFonts w:ascii="宋体;SimSun" w:hAnsi="宋体;SimSun" w:cs="宋体;SimSun"/>
          <w:sz w:val="24"/>
        </w:rPr>
        <w:t>丁中江《北洋军阀史话</w:t>
      </w:r>
      <w:r>
        <w:rPr>
          <w:rFonts w:cs="宋体;SimSun" w:ascii="宋体;SimSun" w:hAnsi="宋体;SimSun"/>
          <w:sz w:val="24"/>
        </w:rPr>
        <w:t>·</w:t>
      </w:r>
      <w:r>
        <w:rPr>
          <w:rFonts w:ascii="宋体;SimSun" w:hAnsi="宋体;SimSun" w:cs="宋体;SimSun"/>
          <w:sz w:val="24"/>
        </w:rPr>
        <w:t>复辟谬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叠的山峰：重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虚作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òng xū zuò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耍花招欺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论做什么事都应该实事求是，不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数字</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én shù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亿以上的极大的数字（因为天文学上用的数字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私自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ī z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心很重，只为个人利益打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潘尼传》：“忧患之接，必生于自私，而兴于有欲。”《列子</w:t>
      </w:r>
      <w:r>
        <w:rPr>
          <w:rFonts w:cs="宋体;SimSun" w:ascii="宋体;SimSun" w:hAnsi="宋体;SimSun"/>
          <w:sz w:val="24"/>
        </w:rPr>
        <w:t>·</w:t>
      </w:r>
      <w:r>
        <w:rPr>
          <w:rFonts w:ascii="宋体;SimSun" w:hAnsi="宋体;SimSun" w:cs="宋体;SimSun"/>
          <w:sz w:val="24"/>
        </w:rPr>
        <w:t>杨朱》：“大禹不以一身自利，一体偏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么？你问我么？我是～的个人主义者！</w:t>
      </w:r>
      <w:r>
        <w:rPr>
          <w:rFonts w:cs="宋体;SimSun" w:ascii="宋体;SimSun" w:hAnsi="宋体;SimSun"/>
          <w:sz w:val="24"/>
        </w:rPr>
        <w:t>(</w:t>
      </w:r>
      <w:r>
        <w:rPr>
          <w:rFonts w:ascii="宋体;SimSun" w:hAnsi="宋体;SimSun" w:cs="宋体;SimSun"/>
          <w:sz w:val="24"/>
        </w:rPr>
        <w:t>柔石《二月》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é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及天文知识的文化教育机构，一般有天象仪、天文望远镜等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单位</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én dā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文学上的一种距离单位，即以地球到太阳的平均距离为一个天文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勤奋：工作～</w:t>
      </w:r>
      <w:r>
        <w:rPr>
          <w:rFonts w:cs="宋体;SimSun" w:ascii="宋体;SimSun" w:hAnsi="宋体;SimSun"/>
          <w:sz w:val="24"/>
        </w:rPr>
        <w:t>|</w:t>
      </w:r>
      <w:r>
        <w:rPr>
          <w:rFonts w:ascii="宋体;SimSun" w:hAnsi="宋体;SimSun" w:cs="宋体;SimSun"/>
          <w:sz w:val="24"/>
        </w:rPr>
        <w:t>～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受辖制：～于人。②受害；受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恹恹欲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进出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口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孩子的天真纯朴的心；像小孩子那样的天真纯朴的心：～未泯</w:t>
      </w:r>
      <w:r>
        <w:rPr>
          <w:rFonts w:cs="宋体;SimSun" w:ascii="宋体;SimSun" w:hAnsi="宋体;SimSun"/>
          <w:sz w:val="24"/>
        </w:rPr>
        <w:t>|</w:t>
      </w:r>
      <w:r>
        <w:rPr>
          <w:rFonts w:ascii="宋体;SimSun" w:hAnsi="宋体;SimSun" w:cs="宋体;SimSun"/>
          <w:sz w:val="24"/>
        </w:rPr>
        <w:t>萌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农村中迎神赛会时演出的戏。一般在庙里戏台上演出，也有露天搭台演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江三角洲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暮冥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魄和度量；气概：～不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学好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进某一地区驻扎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方面的利益：不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私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益 公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上下两个岩层之间分布着煤炭的一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杂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尚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q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提出程度更甚的事例作为衬托，下文常用‘何况’等呼应，表示进一层的意思：为了人民的事业，流血～不惜，再别说流这点儿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做药物：龟甲中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心：～情愿</w:t>
      </w:r>
      <w:r>
        <w:rPr>
          <w:rFonts w:cs="宋体;SimSun" w:ascii="宋体;SimSun" w:hAnsi="宋体;SimSun"/>
          <w:sz w:val="24"/>
        </w:rPr>
        <w:t>|</w:t>
      </w:r>
      <w:r>
        <w:rPr>
          <w:rFonts w:ascii="宋体;SimSun" w:hAnsi="宋体;SimSun" w:cs="宋体;SimSun"/>
          <w:sz w:val="24"/>
        </w:rPr>
        <w:t>为了人民的利益，死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数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犯忌讳的话或行动：旧时的许多～大都与迷信有关。②指医药上应避免某类事物：～油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忌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止从事某项活动的法令：解除～</w:t>
      </w:r>
      <w:r>
        <w:rPr>
          <w:rFonts w:cs="宋体;SimSun" w:ascii="宋体;SimSun" w:hAnsi="宋体;SimSun"/>
          <w:sz w:val="24"/>
        </w:rPr>
        <w:t>|</w:t>
      </w:r>
      <w:r>
        <w:rPr>
          <w:rFonts w:ascii="宋体;SimSun" w:hAnsi="宋体;SimSun" w:cs="宋体;SimSun"/>
          <w:sz w:val="24"/>
        </w:rPr>
        <w:t>违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傲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高傲不屈的性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媚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局部组织或器官，因小动脉、小静脉以及毛细血管扩张而充满血液。如消化时的胃肠、运动时的肌肉都有充血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指烦躁、口渴、脉搏快、舌头痛等症状。②心里的怒气：强按下～没有发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买卖货物的款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生我材必有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瘦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x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身体或脸很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瘦 干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圆润 丰满 肥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此以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cǐ yǐ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这样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必定搞成明朝末年那个样子，大政受言路的影响，摇摆不定，政府一件事不能办。</w:t>
      </w:r>
      <w:r>
        <w:rPr>
          <w:rFonts w:cs="宋体;SimSun" w:ascii="宋体;SimSun" w:hAnsi="宋体;SimSun"/>
          <w:sz w:val="24"/>
        </w:rPr>
        <w:t>(</w:t>
      </w:r>
      <w:r>
        <w:rPr>
          <w:rFonts w:ascii="宋体;SimSun" w:hAnsi="宋体;SimSun" w:cs="宋体;SimSun"/>
          <w:sz w:val="24"/>
        </w:rPr>
        <w:t>高阳《清宫外史》上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流露：诗里～着江南的田园情趣</w:t>
      </w:r>
      <w:r>
        <w:rPr>
          <w:rFonts w:cs="宋体;SimSun" w:ascii="宋体;SimSun" w:hAnsi="宋体;SimSun"/>
          <w:sz w:val="24"/>
        </w:rPr>
        <w:t>|</w:t>
      </w:r>
      <w:r>
        <w:rPr>
          <w:rFonts w:ascii="宋体;SimSun" w:hAnsi="宋体;SimSun" w:cs="宋体;SimSun"/>
          <w:sz w:val="24"/>
        </w:rPr>
        <w:t>孩子们的脸上～着幸福的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电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quán dià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致造成人身触电事故的电压，一般低于</w:t>
      </w:r>
      <w:r>
        <w:rPr>
          <w:rFonts w:cs="宋体;SimSun" w:ascii="宋体;SimSun" w:hAnsi="宋体;SimSun"/>
          <w:sz w:val="24"/>
        </w:rPr>
        <w:t>36</w:t>
      </w:r>
      <w:r>
        <w:rPr>
          <w:rFonts w:ascii="宋体;SimSun" w:hAnsi="宋体;SimSun" w:cs="宋体;SimSun"/>
          <w:sz w:val="24"/>
        </w:rPr>
        <w:t>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上；心里：进城几年了，乡亲们的嘱托他一直记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上空；在天空：烈日～</w:t>
      </w:r>
      <w:r>
        <w:rPr>
          <w:rFonts w:cs="宋体;SimSun" w:ascii="宋体;SimSun" w:hAnsi="宋体;SimSun"/>
          <w:sz w:val="24"/>
        </w:rPr>
        <w:t>|</w:t>
      </w:r>
      <w:r>
        <w:rPr>
          <w:rFonts w:ascii="宋体;SimSun" w:hAnsi="宋体;SimSun" w:cs="宋体;SimSun"/>
          <w:sz w:val="24"/>
        </w:rPr>
        <w:t>皓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或大或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挨得较近的邻居：远亲不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墨者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卑不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bēi bù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卑：低、自卑；亢：高傲。指对人有恰当的分寸，既不低声下气，也不傲慢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朱之瑜《答小宅生顺书十九首》：“圣贤自有中正之道，不亢不卑，不骄不诌，何得如此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为人处世，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p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近；旁边：屋子～种着许多竹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有趣的引人发笑的话开玩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饰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饰：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职业的戏曲演员（含轻视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雪兆丰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冰柜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眼金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yǎn jī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西游记》中孙悟空能识别妖魔鬼怪的眼睛。后用以形容人的眼光锐利，能够识别真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景贤《西游记杂剧》第三本第九出：“这厮瞒神唬鬼，铜筋铁骨，火眼金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是风搅得烟来，把一双眼炒红了，弄做个老害眼病，故唤作～。</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灵手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íng shǒu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思灵敏，手艺巧妙</w:t>
      </w:r>
      <w:r>
        <w:rPr>
          <w:rFonts w:cs="宋体;SimSun" w:ascii="宋体;SimSun" w:hAnsi="宋体;SimSun"/>
          <w:sz w:val="24"/>
        </w:rPr>
        <w:t>(</w:t>
      </w:r>
      <w:r>
        <w:rPr>
          <w:rFonts w:ascii="宋体;SimSun" w:hAnsi="宋体;SimSun" w:cs="宋体;SimSun"/>
          <w:sz w:val="24"/>
        </w:rPr>
        <w:t>多用在女子</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孔尚任《桃花扇</w:t>
      </w:r>
      <w:r>
        <w:rPr>
          <w:rFonts w:cs="宋体;SimSun" w:ascii="宋体;SimSun" w:hAnsi="宋体;SimSun"/>
          <w:sz w:val="24"/>
        </w:rPr>
        <w:t>·</w:t>
      </w:r>
      <w:r>
        <w:rPr>
          <w:rFonts w:ascii="宋体;SimSun" w:hAnsi="宋体;SimSun" w:cs="宋体;SimSun"/>
          <w:sz w:val="24"/>
        </w:rPr>
        <w:t>栖真》：“香姐心灵手巧，一捻针线，就是不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剧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住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使用：～印章</w:t>
      </w:r>
      <w:r>
        <w:rPr>
          <w:rFonts w:cs="宋体;SimSun" w:ascii="宋体;SimSun" w:hAnsi="宋体;SimSun"/>
          <w:sz w:val="24"/>
        </w:rPr>
        <w:t>|</w:t>
      </w:r>
      <w:r>
        <w:rPr>
          <w:rFonts w:ascii="宋体;SimSun" w:hAnsi="宋体;SimSun" w:cs="宋体;SimSun"/>
          <w:sz w:val="24"/>
        </w:rPr>
        <w:t>～新秀</w:t>
      </w:r>
      <w:r>
        <w:rPr>
          <w:rFonts w:cs="宋体;SimSun" w:ascii="宋体;SimSun" w:hAnsi="宋体;SimSun"/>
          <w:sz w:val="24"/>
        </w:rPr>
        <w:t>|</w:t>
      </w:r>
      <w:r>
        <w:rPr>
          <w:rFonts w:ascii="宋体;SimSun" w:hAnsi="宋体;SimSun" w:cs="宋体;SimSun"/>
          <w:sz w:val="24"/>
        </w:rPr>
        <w:t>铁路已建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腿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可能地提前：用毕，请～送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及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火时火燃烧的情况：～严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觉地改正错误，重新做人：悔过～</w:t>
      </w:r>
      <w:r>
        <w:rPr>
          <w:rFonts w:cs="宋体;SimSun" w:ascii="宋体;SimSun" w:hAnsi="宋体;SimSun"/>
          <w:sz w:val="24"/>
        </w:rPr>
        <w:t>|</w:t>
      </w:r>
      <w:r>
        <w:rPr>
          <w:rFonts w:ascii="宋体;SimSun" w:hAnsi="宋体;SimSun" w:cs="宋体;SimSun"/>
          <w:sz w:val="24"/>
        </w:rPr>
        <w:t>～之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枝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zhī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木棉树。②市名，在四川西南部，跟云南接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挣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力支撑：垂死～</w:t>
      </w:r>
      <w:r>
        <w:rPr>
          <w:rFonts w:cs="宋体;SimSun" w:ascii="宋体;SimSun" w:hAnsi="宋体;SimSun"/>
          <w:sz w:val="24"/>
        </w:rPr>
        <w:t>|</w:t>
      </w:r>
      <w:r>
        <w:rPr>
          <w:rFonts w:ascii="宋体;SimSun" w:hAnsi="宋体;SimSun" w:cs="宋体;SimSun"/>
          <w:sz w:val="24"/>
        </w:rPr>
        <w:t>他～着从病床上爬了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反抗 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力做好本职工作：～尽责</w:t>
      </w:r>
      <w:r>
        <w:rPr>
          <w:rFonts w:cs="宋体;SimSun" w:ascii="宋体;SimSun" w:hAnsi="宋体;SimSun"/>
          <w:sz w:val="24"/>
        </w:rPr>
        <w:t>|</w:t>
      </w:r>
      <w:r>
        <w:rPr>
          <w:rFonts w:ascii="宋体;SimSun" w:hAnsi="宋体;SimSun" w:cs="宋体;SimSun"/>
          <w:sz w:val="24"/>
        </w:rPr>
        <w:t>在班主任工作中，他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渎职 失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竭尽忠诚：～报国。②指竭尽忠诚而牺牲生命：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兽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端野蛮和残忍的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事重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ì chó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挂着很多沉重的顾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罗广斌、杨益言《红岩》第二七章：“毛人凤正心事重重地在地毯上来回走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近日来愁眉不展，像是～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量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荆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明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华富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uá fù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荣华：草木开花，比喻兴盛或显达。形容有钱有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二十二：“话说人生荣华富贵，眼前的多是空花，不可认为实相，如今人一有了时势，便自道是‘万年不拔之基’，傍边看的人也是一样见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从不热衷于～，而只是追求为人类造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体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ǐ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锗、硅等晶体制成的电子管。优点是体积小、不怕震、耗电少，在无线电技术中用来整流、检波、放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狠狠地打击：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击 攻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嘎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皮的人（有时用来称小孩儿，含喜爱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子百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zǐ bǎi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先秦时期各种思想的代表人物和各个派别，后用来对先秦至汉初各种流派的总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屈原贾生列传》：“廷尉乃言贾生年少，颇通诸子百家之书。文帝召以为博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ǔ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垂柳细长的枝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话没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脸漱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父子、兄弟等关系：～之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洱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车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宋代的理学家认为封建伦理是客观存在的道德法则，把它叫做‘天理’。②天然的道理：～难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规能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涛拍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暴躁；急躁。②旺盛；热闹；红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理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l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开方运算，或有开方运算但被开方数不含字母的代数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选商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尔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此以后：前年在上海见过一面，～就不知他的去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此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前 以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种内部的分类，如步兵、炮兵、装甲兵、工程兵等是陆军的各兵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活活地抓住。多指在作战中抓住活的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兵简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bīng jiǎ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减人员，缩减机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政府机关实行～，有利于提高办事效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气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qì 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洋洋：得意的样子。充满了欢喜的神色或气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仲淹《岳阳楼记》：“登斯楼也，则有心旷神怡，宠辱皆忘，把酒临风，其喜洋洋者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马上的将士们都是精神抖擞，～，丝毫不象是吃过败仗。</w:t>
      </w:r>
      <w:r>
        <w:rPr>
          <w:rFonts w:cs="宋体;SimSun" w:ascii="宋体;SimSun" w:hAnsi="宋体;SimSun"/>
          <w:sz w:val="24"/>
        </w:rPr>
        <w:t>(</w:t>
      </w:r>
      <w:r>
        <w:rPr>
          <w:rFonts w:ascii="宋体;SimSun" w:hAnsi="宋体;SimSun" w:cs="宋体;SimSun"/>
          <w:sz w:val="24"/>
        </w:rPr>
        <w:t>姚雪垠《李自成》第二卷第三十五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别（不同之处）：～是非</w:t>
      </w:r>
      <w:r>
        <w:rPr>
          <w:rFonts w:cs="宋体;SimSun" w:ascii="宋体;SimSun" w:hAnsi="宋体;SimSun"/>
          <w:sz w:val="24"/>
        </w:rPr>
        <w:t>|</w:t>
      </w:r>
      <w:r>
        <w:rPr>
          <w:rFonts w:ascii="宋体;SimSun" w:hAnsi="宋体;SimSun" w:cs="宋体;SimSun"/>
          <w:sz w:val="24"/>
        </w:rPr>
        <w:t>提高～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辨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分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打细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ǎ xì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规划。精密地计划，详细地计算。指在使用人力物力时计算得很精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再看红英自己，那是连半个钟头的工都不肯耽误的，也从没见她吃过一口零食，一看就知道是个会～、会过日子的人。</w:t>
      </w:r>
      <w:r>
        <w:rPr>
          <w:rFonts w:cs="宋体;SimSun" w:ascii="宋体;SimSun" w:hAnsi="宋体;SimSun"/>
          <w:sz w:val="24"/>
        </w:rPr>
        <w:t>(</w:t>
      </w:r>
      <w:r>
        <w:rPr>
          <w:rFonts w:ascii="宋体;SimSun" w:hAnsi="宋体;SimSun" w:cs="宋体;SimSun"/>
          <w:sz w:val="24"/>
        </w:rPr>
        <w:t>茹志鹃《妯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呆小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i xiǎo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胎儿期或婴儿期中，先天性甲状腺机能低下或发生障碍引起的疾病。患儿头大，身材矮小，四肢短，皮肤干黄，脸部臃肿，舌头大，智力低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流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户随时可以提取的：～储蓄</w:t>
      </w:r>
      <w:r>
        <w:rPr>
          <w:rFonts w:cs="宋体;SimSun" w:ascii="宋体;SimSun" w:hAnsi="宋体;SimSun"/>
          <w:sz w:val="24"/>
        </w:rPr>
        <w:t>|</w:t>
      </w:r>
      <w:r>
        <w:rPr>
          <w:rFonts w:ascii="宋体;SimSun" w:hAnsi="宋体;SimSun" w:cs="宋体;SimSun"/>
          <w:sz w:val="24"/>
        </w:rPr>
        <w:t>这笔存款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当兵的义务：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乞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七月初七的晚上，妇女在院子里陈设瓜果，向织女星祈祷，请求帮助她们提高刺绣缝纫的技巧。是旧时的一种民间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膏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中药外用药，用植物油加药熬炼成膏，涂在布、纸或皮的一面，可以较长时间地贴在患处，用来治疮疖、消肿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维持生命：他在旧社会靠卖艺～。②〈书〉救活性命：～之恩。③生命；性命：留他一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炼精华，除去杂质：原油送到炼油厂去～。②精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殊死搏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脏收缩和舒张时因瓣膜关闭和血流冲击的振动而发出的声音。收缩时发出的声音低沉而长，舒张时发出的声音清晰而短。②心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抽查：～的产品中，符合标准的占大多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抽签的方式确定获奖者：～活动</w:t>
      </w:r>
      <w:r>
        <w:rPr>
          <w:rFonts w:cs="宋体;SimSun" w:ascii="宋体;SimSun" w:hAnsi="宋体;SimSun"/>
          <w:sz w:val="24"/>
        </w:rPr>
        <w:t>|</w:t>
      </w:r>
      <w:r>
        <w:rPr>
          <w:rFonts w:ascii="宋体;SimSun" w:hAnsi="宋体;SimSun" w:cs="宋体;SimSun"/>
          <w:sz w:val="24"/>
        </w:rPr>
        <w:t>～仪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和雄性动物生殖器的一部分，形状像囊，左右各一。精囊的分泌物是精液的一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w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中的洼地；山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身离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落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乱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荣和耻辱：～与共</w:t>
      </w:r>
      <w:r>
        <w:rPr>
          <w:rFonts w:cs="宋体;SimSun" w:ascii="宋体;SimSun" w:hAnsi="宋体;SimSun"/>
          <w:sz w:val="24"/>
        </w:rPr>
        <w:t>|</w:t>
      </w:r>
      <w:r>
        <w:rPr>
          <w:rFonts w:ascii="宋体;SimSun" w:hAnsi="宋体;SimSun" w:cs="宋体;SimSun"/>
          <w:sz w:val="24"/>
        </w:rPr>
        <w:t>将个人的～得失置之度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鬓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鬓角的头发：～苍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i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然给人造成的损害（多指荒年）：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许多事物中，舍弃个别的、丰本质的属性，抽出共同的、本质的属性，叫抽象，是形成概念的必要手段。②不能具体经验到的，笼统的；空洞的：看问题要根据具体的事实，不能从～的定义出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具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断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守的准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学术思想或文艺创作方面的派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举妄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ǔ wà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轻率；妄：任意。指不经慎重考虑，轻率地采取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解老》：“众人之轻弃道理而易忘</w:t>
      </w:r>
      <w:r>
        <w:rPr>
          <w:rFonts w:cs="宋体;SimSun" w:ascii="宋体;SimSun" w:hAnsi="宋体;SimSun"/>
          <w:sz w:val="24"/>
        </w:rPr>
        <w:t>(</w:t>
      </w:r>
      <w:r>
        <w:rPr>
          <w:rFonts w:ascii="宋体;SimSun" w:hAnsi="宋体;SimSun" w:cs="宋体;SimSun"/>
          <w:sz w:val="24"/>
        </w:rPr>
        <w:t>妄</w:t>
      </w:r>
      <w:r>
        <w:rPr>
          <w:rFonts w:cs="宋体;SimSun" w:ascii="宋体;SimSun" w:hAnsi="宋体;SimSun"/>
          <w:sz w:val="24"/>
        </w:rPr>
        <w:t>)</w:t>
      </w:r>
      <w:r>
        <w:rPr>
          <w:rFonts w:ascii="宋体;SimSun" w:hAnsi="宋体;SimSun" w:cs="宋体;SimSun"/>
          <w:sz w:val="24"/>
        </w:rPr>
        <w:t>举动者，不知其祸福之深大而道阔远若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主公宜避凶就吉，不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百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弄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nòng shì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搬弄：挑拔。把别人的话传来传去，有意挑拔，或在背后乱加议论，引起纠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寿卿《伍员吹箫》第一折：“他在平公面前，搬弄我许多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况三姑六婆，里外搬弄是非，何能不生事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发生：秦腔～于陕西</w:t>
      </w:r>
      <w:r>
        <w:rPr>
          <w:rFonts w:cs="宋体;SimSun" w:ascii="宋体;SimSun" w:hAnsi="宋体;SimSun"/>
          <w:sz w:val="24"/>
        </w:rPr>
        <w:t>|</w:t>
      </w:r>
      <w:r>
        <w:rPr>
          <w:rFonts w:ascii="宋体;SimSun" w:hAnsi="宋体;SimSun" w:cs="宋体;SimSun"/>
          <w:sz w:val="24"/>
        </w:rPr>
        <w:t>世界上一切知识无不～于劳动。②事物发生的根源：生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龙活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óng huó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活泼矫健，富有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五回：“城外元兵虽多，却被张世杰一马在前，宗仁、宗义在后，如生龙活虎一般，杀入阵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泣如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qì rú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在哭泣，又象在诉说。形容声音悲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前赤壁赋》：“其声呜呜然，如怨如慕，如泣如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风声～，墓地凄然悲凉。</w:t>
      </w:r>
      <w:r>
        <w:rPr>
          <w:rFonts w:cs="宋体;SimSun" w:ascii="宋体;SimSun" w:hAnsi="宋体;SimSun"/>
          <w:sz w:val="24"/>
        </w:rPr>
        <w:t>(</w:t>
      </w:r>
      <w:r>
        <w:rPr>
          <w:rFonts w:ascii="宋体;SimSun" w:hAnsi="宋体;SimSun" w:cs="宋体;SimSun"/>
          <w:sz w:val="24"/>
        </w:rPr>
        <w:t>冯德英《迎春花》第十九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益求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ì qiú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完美，好；益：更加。好了还求更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学而》：“《诗》云：‘如切如磋，如琢如磨。’其斯之谓与？”宋</w:t>
      </w:r>
      <w:r>
        <w:rPr>
          <w:rFonts w:cs="宋体;SimSun" w:ascii="宋体;SimSun" w:hAnsi="宋体;SimSun"/>
          <w:sz w:val="24"/>
        </w:rPr>
        <w:t>·</w:t>
      </w:r>
      <w:r>
        <w:rPr>
          <w:rFonts w:ascii="宋体;SimSun" w:hAnsi="宋体;SimSun" w:cs="宋体;SimSun"/>
          <w:sz w:val="24"/>
        </w:rPr>
        <w:t>朱熹注：“言治骨角者，既切之而复磋之；治玉石者，既琢之而复磨之，治之已精，而益求其精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白求恩同志是个医生，他以医疗为职业，对技术～；在整个八路军医务系统中，他的医术是很高明的。</w:t>
      </w:r>
      <w:r>
        <w:rPr>
          <w:rFonts w:cs="宋体;SimSun" w:ascii="宋体;SimSun" w:hAnsi="宋体;SimSun"/>
          <w:sz w:val="24"/>
        </w:rPr>
        <w:t>(</w:t>
      </w:r>
      <w:r>
        <w:rPr>
          <w:rFonts w:ascii="宋体;SimSun" w:hAnsi="宋体;SimSun" w:cs="宋体;SimSun"/>
          <w:sz w:val="24"/>
        </w:rPr>
        <w:t>毛泽东《纪念白求恩》</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查研究：开展市场～</w:t>
      </w:r>
      <w:r>
        <w:rPr>
          <w:rFonts w:cs="宋体;SimSun" w:ascii="宋体;SimSun" w:hAnsi="宋体;SimSun"/>
          <w:sz w:val="24"/>
        </w:rPr>
        <w:t>|</w:t>
      </w:r>
      <w:r>
        <w:rPr>
          <w:rFonts w:ascii="宋体;SimSun" w:hAnsi="宋体;SimSun" w:cs="宋体;SimSun"/>
          <w:sz w:val="24"/>
        </w:rPr>
        <w:t>深入实际，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手拨动：～枪栓。②卖弄；有意显示：他总好～自己的那点儿知识。③挑拨：～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挑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化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颤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惜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不得分别：依依～</w:t>
      </w:r>
      <w:r>
        <w:rPr>
          <w:rFonts w:cs="宋体;SimSun" w:ascii="宋体;SimSun" w:hAnsi="宋体;SimSun"/>
          <w:sz w:val="24"/>
        </w:rPr>
        <w:t>|</w:t>
      </w:r>
      <w:r>
        <w:rPr>
          <w:rFonts w:ascii="宋体;SimSun" w:hAnsi="宋体;SimSun" w:cs="宋体;SimSun"/>
          <w:sz w:val="24"/>
        </w:rPr>
        <w:t>老师们怀着～的心情，送走了毕业的同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微杜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wēi d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微小；杜：堵住；渐：指事物的开端。比喻在坏事情坏思想萌芽的时候就加以制止，不让它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丁鸿传》：“若敕政责躬，杜渐防萌，则凶妖消灭，害除福凑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不尽者，亦宜～而禁于未然。</w:t>
      </w:r>
      <w:r>
        <w:rPr>
          <w:rFonts w:cs="宋体;SimSun" w:ascii="宋体;SimSun" w:hAnsi="宋体;SimSun"/>
          <w:sz w:val="24"/>
        </w:rPr>
        <w:t>(</w:t>
      </w:r>
      <w:r>
        <w:rPr>
          <w:rFonts w:ascii="宋体;SimSun" w:hAnsi="宋体;SimSun" w:cs="宋体;SimSun"/>
          <w:sz w:val="24"/>
        </w:rPr>
        <w:t>《元史</w:t>
      </w:r>
      <w:r>
        <w:rPr>
          <w:rFonts w:cs="宋体;SimSun" w:ascii="宋体;SimSun" w:hAnsi="宋体;SimSun"/>
          <w:sz w:val="24"/>
        </w:rPr>
        <w:t>·</w:t>
      </w:r>
      <w:r>
        <w:rPr>
          <w:rFonts w:ascii="宋体;SimSun" w:hAnsi="宋体;SimSun" w:cs="宋体;SimSun"/>
          <w:sz w:val="24"/>
        </w:rPr>
        <w:t>张桢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昏昏沉沉地睡：病人仍处在～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动物对不利生活条件的一种适应。如蛙、龟、蛇、蝙蝠、刺猬等，冬季僵卧在洞里，血液循环和呼吸非常缓慢，神经活动几乎完全停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拿轻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舞银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浪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罂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年生草本植物，全株有白粉，叶长圆形，边缘有缺刻，花红色、粉色或白色，果实球形。果实未成熟时划破表皮，流出汁液，用来制取阿片（鸦片）。果壳可入药，花供观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绘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造型艺术的一种，用色彩、线条把实在的或想象中的物体形象描绘在纸、布或其他底子上。从使用的工具和材料来分，有油画、水彩画、墨笔画、木炭画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画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油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江河里的成排地连起来的竹材，使顺流而下，运输到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微小的火：～燎原。②流星的光，比喻急迫：急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见解相同：话不～</w:t>
      </w:r>
      <w:r>
        <w:rPr>
          <w:rFonts w:cs="宋体;SimSun" w:ascii="宋体;SimSun" w:hAnsi="宋体;SimSun"/>
          <w:sz w:val="24"/>
        </w:rPr>
        <w:t>|</w:t>
      </w:r>
      <w:r>
        <w:rPr>
          <w:rFonts w:ascii="宋体;SimSun" w:hAnsi="宋体;SimSun" w:cs="宋体;SimSun"/>
          <w:sz w:val="24"/>
        </w:rPr>
        <w:t>我们一路上谈得很～。②利用时机谋取私利：～取巧</w:t>
      </w:r>
      <w:r>
        <w:rPr>
          <w:rFonts w:cs="宋体;SimSun" w:ascii="宋体;SimSun" w:hAnsi="宋体;SimSun"/>
          <w:sz w:val="24"/>
        </w:rPr>
        <w:t>|</w:t>
      </w:r>
      <w:r>
        <w:rPr>
          <w:rFonts w:ascii="宋体;SimSun" w:hAnsi="宋体;SimSun" w:cs="宋体;SimSun"/>
          <w:sz w:val="24"/>
        </w:rPr>
        <w:t>～分子</w:t>
      </w:r>
      <w:r>
        <w:rPr>
          <w:rFonts w:cs="宋体;SimSun" w:ascii="宋体;SimSun" w:hAnsi="宋体;SimSun"/>
          <w:sz w:val="24"/>
        </w:rPr>
        <w:t>|</w:t>
      </w:r>
      <w:r>
        <w:rPr>
          <w:rFonts w:ascii="宋体;SimSun" w:hAnsi="宋体;SimSun" w:cs="宋体;SimSun"/>
          <w:sz w:val="24"/>
        </w:rPr>
        <w:t>～买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光溢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guāng yì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闪烁流动的光华里溢流着色彩。形容光彩流动闪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家肥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jiā fé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家自己生产的肥料，如粪肥、绿肥等（区别于作为商品的化学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核对是否正确、妥当（多指计划、提案、著作、个人的资历等）：～提案</w:t>
      </w:r>
      <w:r>
        <w:rPr>
          <w:rFonts w:cs="宋体;SimSun" w:ascii="宋体;SimSun" w:hAnsi="宋体;SimSun"/>
          <w:sz w:val="24"/>
        </w:rPr>
        <w:t>|</w:t>
      </w: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属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审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放异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流传美名：～百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垂名 垂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遗臭 贻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风招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fēng zhāo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旗子等迎风飘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议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查核定（多指书面材料或数字材料）：～经费</w:t>
      </w:r>
      <w:r>
        <w:rPr>
          <w:rFonts w:cs="宋体;SimSun" w:ascii="宋体;SimSun" w:hAnsi="宋体;SimSun"/>
          <w:sz w:val="24"/>
        </w:rPr>
        <w:t>|</w:t>
      </w:r>
      <w:r>
        <w:rPr>
          <w:rFonts w:ascii="宋体;SimSun" w:hAnsi="宋体;SimSun" w:cs="宋体;SimSun"/>
          <w:sz w:val="24"/>
        </w:rPr>
        <w:t>～预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得而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é ér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办法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争臣论》：“故虽谏且议，使人不得而知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未到过广西，所以谁做了广西政府的“高等顾问”等等，我～。</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贫民窟里的报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武器等）在重量、体积、功效或威力上比较小的：～电影摄影机</w:t>
      </w:r>
      <w:r>
        <w:rPr>
          <w:rFonts w:cs="宋体;SimSun" w:ascii="宋体;SimSun" w:hAnsi="宋体;SimSun"/>
          <w:sz w:val="24"/>
        </w:rPr>
        <w:t>|</w:t>
      </w:r>
      <w:r>
        <w:rPr>
          <w:rFonts w:ascii="宋体;SimSun" w:hAnsi="宋体;SimSun" w:cs="宋体;SimSun"/>
          <w:sz w:val="24"/>
        </w:rPr>
        <w:t>～坦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划办理：～婚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筹备 筹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空：飞机在～上盘旋。②将观测点的铅垂线延长与天球相交，交点就是该观测点的天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期限：～完成</w:t>
      </w:r>
      <w:r>
        <w:rPr>
          <w:rFonts w:cs="宋体;SimSun" w:ascii="宋体;SimSun" w:hAnsi="宋体;SimSun"/>
          <w:sz w:val="24"/>
        </w:rPr>
        <w:t>|</w:t>
      </w:r>
      <w:r>
        <w:rPr>
          <w:rFonts w:ascii="宋体;SimSun" w:hAnsi="宋体;SimSun" w:cs="宋体;SimSun"/>
          <w:sz w:val="24"/>
        </w:rPr>
        <w:t>～抵达目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荣而幸运：见到您感到十分～</w:t>
      </w:r>
      <w:r>
        <w:rPr>
          <w:rFonts w:cs="宋体;SimSun" w:ascii="宋体;SimSun" w:hAnsi="宋体;SimSun"/>
          <w:sz w:val="24"/>
        </w:rPr>
        <w:t>|</w:t>
      </w:r>
      <w:r>
        <w:rPr>
          <w:rFonts w:ascii="宋体;SimSun" w:hAnsi="宋体;SimSun" w:cs="宋体;SimSun"/>
          <w:sz w:val="24"/>
        </w:rPr>
        <w:t>躬逢盛会，不胜～之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倒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腥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c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腥又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h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稀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艺人为从艺起的别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御工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军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长日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cháng rì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长，日子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回：“但只是天长日久，尽着这么闹，可叫人怎么过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素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西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赢</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胜负：这两个球队今天非见个～不可。②指赌博时输赢的钱数：这伙赌徒，一夜就有几千元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胜负 胜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御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宾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人和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风作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fēng zuò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作：引起。原指神话小说中妖魔鬼怪施展法术掀起风浪。后多比喻煽动情绪，挑起事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锁魔镜》第一折：“嘉州有冷、源二河，河内有一健蛟，兴风作浪，损害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头两天见姊夫同前任不对，他便于中～，挑剔前任的帐房。</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暗杀：～身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小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xiǎ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秋天播种第二年夏天收割的小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表某个集会的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路口。特指铁路与公路交叉的路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召集公民服兵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采取一定的措施或安装某种装置，使建筑物、机器、仪表等免受震动：～手表。②防备地震：～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è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代工业在国民经济中占主要地位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杀害：不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井有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jǐng yǒu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办事有条有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儒效》：“井井兮其有理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鲁小姐上侍孀姑，下理家政，～，亲戚无不称羡。</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家卫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过头看（多指女子）：～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决犯人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烛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惕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对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u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不称心合意；不合适：新换的工具，使起来～。②不情投意合；不和睦：俩人有点儿～，爱闹意见。③不正常：他越琢磨越觉得这事～，其中必有原因</w:t>
      </w:r>
      <w:r>
        <w:rPr>
          <w:rFonts w:cs="宋体;SimSun" w:ascii="宋体;SimSun" w:hAnsi="宋体;SimSun"/>
          <w:sz w:val="24"/>
        </w:rPr>
        <w:t>|</w:t>
      </w:r>
      <w:r>
        <w:rPr>
          <w:rFonts w:ascii="宋体;SimSun" w:hAnsi="宋体;SimSun" w:cs="宋体;SimSun"/>
          <w:sz w:val="24"/>
        </w:rPr>
        <w:t>他觉得身上有点～就上床睡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别人的方法、式样等）：艺术贵在创新，不能一味～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创 自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倒下。②使失败；颠覆：～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事犯</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触犯刑法，负有刑事责任的罪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事犯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睡眠时易醒、睡不熟：他睡觉最～不过。②警戒醒悟：鉴往知来，值得我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淄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嘱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托（人办事）；托付：妈妈出国之前，～舅舅照应家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家荡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iā dà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倾：倒出；荡：扫除，弄光。全部家产都被弄光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书</w:t>
      </w:r>
      <w:r>
        <w:rPr>
          <w:rFonts w:cs="宋体;SimSun" w:ascii="宋体;SimSun" w:hAnsi="宋体;SimSun"/>
          <w:sz w:val="24"/>
        </w:rPr>
        <w:t>·</w:t>
      </w:r>
      <w:r>
        <w:rPr>
          <w:rFonts w:ascii="宋体;SimSun" w:hAnsi="宋体;SimSun" w:cs="宋体;SimSun"/>
          <w:sz w:val="24"/>
        </w:rPr>
        <w:t>董和传》：“货殖之家，侯服玉食，婚姻葬送，倾家竭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匪徒们眼瞪着他们的大锅盔，～。</w:t>
      </w:r>
      <w:r>
        <w:rPr>
          <w:rFonts w:cs="宋体;SimSun" w:ascii="宋体;SimSun" w:hAnsi="宋体;SimSun"/>
          <w:sz w:val="24"/>
        </w:rPr>
        <w:t>(</w:t>
      </w:r>
      <w:r>
        <w:rPr>
          <w:rFonts w:ascii="宋体;SimSun" w:hAnsi="宋体;SimSun" w:cs="宋体;SimSun"/>
          <w:sz w:val="24"/>
        </w:rPr>
        <w:t>曲波《林海雪原》三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派；差遣：～部队</w:t>
      </w:r>
      <w:r>
        <w:rPr>
          <w:rFonts w:cs="宋体;SimSun" w:ascii="宋体;SimSun" w:hAnsi="宋体;SimSun"/>
          <w:sz w:val="24"/>
        </w:rPr>
        <w:t>|</w:t>
      </w:r>
      <w:r>
        <w:rPr>
          <w:rFonts w:ascii="宋体;SimSun" w:hAnsi="宋体;SimSun" w:cs="宋体;SimSun"/>
          <w:sz w:val="24"/>
        </w:rPr>
        <w:t>听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调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滋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繁殖：及时清除污水、粪便，防止蚊蝇～。②引起：～事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繁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灭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一定的式样制造：这些古瓶都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仿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创造 创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个人一贯从事的或长期已经熟习的行业：他原来是医生，还是让他干老～吧。②现在从事的工作：三句话不离～</w:t>
      </w:r>
      <w:r>
        <w:rPr>
          <w:rFonts w:cs="宋体;SimSun" w:ascii="宋体;SimSun" w:hAnsi="宋体;SimSun"/>
          <w:sz w:val="24"/>
        </w:rPr>
        <w:t>|</w:t>
      </w:r>
      <w:r>
        <w:rPr>
          <w:rFonts w:ascii="宋体;SimSun" w:hAnsi="宋体;SimSun" w:cs="宋体;SimSun"/>
          <w:sz w:val="24"/>
        </w:rPr>
        <w:t>熟悉～业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难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通壅塞的水道，使水流畅通：～淮河。②泛指引导使畅通：～交通</w:t>
      </w:r>
      <w:r>
        <w:rPr>
          <w:rFonts w:cs="宋体;SimSun" w:ascii="宋体;SimSun" w:hAnsi="宋体;SimSun"/>
          <w:sz w:val="24"/>
        </w:rPr>
        <w:t>|</w:t>
      </w:r>
      <w:r>
        <w:rPr>
          <w:rFonts w:ascii="宋体;SimSun" w:hAnsi="宋体;SimSun" w:cs="宋体;SimSun"/>
          <w:sz w:val="24"/>
        </w:rPr>
        <w:t>解决思想问题一定要善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疏通 疏浚 开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堵塞 阻塞（限于水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静庄严：气氛～</w:t>
      </w:r>
      <w:r>
        <w:rPr>
          <w:rFonts w:cs="宋体;SimSun" w:ascii="宋体;SimSun" w:hAnsi="宋体;SimSun"/>
          <w:sz w:val="24"/>
        </w:rPr>
        <w:t>|</w:t>
      </w:r>
      <w:r>
        <w:rPr>
          <w:rFonts w:ascii="宋体;SimSun" w:hAnsi="宋体;SimSun" w:cs="宋体;SimSun"/>
          <w:sz w:val="24"/>
        </w:rPr>
        <w:t>～的灵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事情的安排、处理（多用于公文、法令）：商谈呈递国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学年成绩不及格，不能升级，留在原来的年级重新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降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留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雨极大：～大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对自己有恩情的师傅或老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老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ǎ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死去（多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心大意；忽略：～职守</w:t>
      </w:r>
      <w:r>
        <w:rPr>
          <w:rFonts w:cs="宋体;SimSun" w:ascii="宋体;SimSun" w:hAnsi="宋体;SimSun"/>
          <w:sz w:val="24"/>
        </w:rPr>
        <w:t>|</w:t>
      </w:r>
      <w:r>
        <w:rPr>
          <w:rFonts w:ascii="宋体;SimSun" w:hAnsi="宋体;SimSun" w:cs="宋体;SimSun"/>
          <w:sz w:val="24"/>
        </w:rPr>
        <w:t>一时～，造成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忽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谨慎 小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于分手时，表示回头再见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注意自己的言行：自爱～</w:t>
      </w:r>
      <w:r>
        <w:rPr>
          <w:rFonts w:cs="宋体;SimSun" w:ascii="宋体;SimSun" w:hAnsi="宋体;SimSun"/>
          <w:sz w:val="24"/>
        </w:rPr>
        <w:t>|</w:t>
      </w:r>
      <w:r>
        <w:rPr>
          <w:rFonts w:ascii="宋体;SimSun" w:hAnsi="宋体;SimSun" w:cs="宋体;SimSun"/>
          <w:sz w:val="24"/>
        </w:rPr>
        <w:t>请～些！②〈书〉抬高自己的身份、地位：拥兵～。③机器、运输工具或建筑物承重构件等的本身的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笃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实地信仰：～佛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信仰 相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信 怀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香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门齿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文章或答题前仔细了解题目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倍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倍地增长：信心～</w:t>
      </w:r>
      <w:r>
        <w:rPr>
          <w:rFonts w:cs="宋体;SimSun" w:ascii="宋体;SimSun" w:hAnsi="宋体;SimSun"/>
          <w:sz w:val="24"/>
        </w:rPr>
        <w:t>|</w:t>
      </w:r>
      <w:r>
        <w:rPr>
          <w:rFonts w:ascii="宋体;SimSun" w:hAnsi="宋体;SimSun" w:cs="宋体;SimSun"/>
          <w:sz w:val="24"/>
        </w:rPr>
        <w:t>勇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关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试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蚩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次的稿子，也泛指未定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善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重仰慕：他是青年们～的导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鄙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岳潜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径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水除蒸发的、被土地吸收的和被拦堵的以外，沿着地面流走的水叫径流。渗入地下的也可以形成地下径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界：～精英</w:t>
      </w:r>
      <w:r>
        <w:rPr>
          <w:rFonts w:cs="宋体;SimSun" w:ascii="宋体;SimSun" w:hAnsi="宋体;SimSun"/>
          <w:sz w:val="24"/>
        </w:rPr>
        <w:t>|</w:t>
      </w:r>
      <w:r>
        <w:rPr>
          <w:rFonts w:ascii="宋体;SimSun" w:hAnsi="宋体;SimSun" w:cs="宋体;SimSun"/>
          <w:sz w:val="24"/>
        </w:rPr>
        <w:t>国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驾船行驶：～靠舵</w:t>
      </w:r>
      <w:r>
        <w:rPr>
          <w:rFonts w:cs="宋体;SimSun" w:ascii="宋体;SimSun" w:hAnsi="宋体;SimSun"/>
          <w:sz w:val="24"/>
        </w:rPr>
        <w:t>|</w:t>
      </w:r>
      <w:r>
        <w:rPr>
          <w:rFonts w:ascii="宋体;SimSun" w:hAnsi="宋体;SimSun" w:cs="宋体;SimSun"/>
          <w:sz w:val="24"/>
        </w:rPr>
        <w:t>这条河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泠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清凉。②形容声音清越：泉水激石，～作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主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相合：名实～</w:t>
      </w:r>
      <w:r>
        <w:rPr>
          <w:rFonts w:cs="宋体;SimSun" w:ascii="宋体;SimSun" w:hAnsi="宋体;SimSun"/>
          <w:sz w:val="24"/>
        </w:rPr>
        <w:t>|</w:t>
      </w:r>
      <w:r>
        <w:rPr>
          <w:rFonts w:ascii="宋体;SimSun" w:hAnsi="宋体;SimSun" w:cs="宋体;SimSun"/>
          <w:sz w:val="24"/>
        </w:rPr>
        <w:t>账面与库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推行自己的政治主张：立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径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相差很远：大有～</w:t>
      </w:r>
      <w:r>
        <w:rPr>
          <w:rFonts w:cs="宋体;SimSun" w:ascii="宋体;SimSun" w:hAnsi="宋体;SimSun"/>
          <w:sz w:val="24"/>
        </w:rPr>
        <w:t>|</w:t>
      </w:r>
      <w:r>
        <w:rPr>
          <w:rFonts w:ascii="宋体;SimSun" w:hAnsi="宋体;SimSun" w:cs="宋体;SimSun"/>
          <w:sz w:val="24"/>
        </w:rPr>
        <w:t>大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思熟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ī shú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复深入地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楚辞</w:t>
      </w:r>
      <w:r>
        <w:rPr>
          <w:rFonts w:cs="宋体;SimSun" w:ascii="宋体;SimSun" w:hAnsi="宋体;SimSun"/>
          <w:sz w:val="24"/>
        </w:rPr>
        <w:t>·</w:t>
      </w:r>
      <w:r>
        <w:rPr>
          <w:rFonts w:ascii="宋体;SimSun" w:hAnsi="宋体;SimSun" w:cs="宋体;SimSun"/>
          <w:sz w:val="24"/>
        </w:rPr>
        <w:t>渔父》：“何故深思高举，自令放为？”《史记</w:t>
      </w:r>
      <w:r>
        <w:rPr>
          <w:rFonts w:cs="宋体;SimSun" w:ascii="宋体;SimSun" w:hAnsi="宋体;SimSun"/>
          <w:sz w:val="24"/>
        </w:rPr>
        <w:t>·</w:t>
      </w:r>
      <w:r>
        <w:rPr>
          <w:rFonts w:ascii="宋体;SimSun" w:hAnsi="宋体;SimSun" w:cs="宋体;SimSun"/>
          <w:sz w:val="24"/>
        </w:rPr>
        <w:t>穰侯列传》：“愿君熟虑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而其人亦得～，周旋于是，不过十年，将必有卓然可观者也。</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策别第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相开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激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尘土：车后卷起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撕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c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撕：他一怒之下把来信～成碎片</w:t>
      </w:r>
      <w:r>
        <w:rPr>
          <w:rFonts w:cs="宋体;SimSun" w:ascii="宋体;SimSun" w:hAnsi="宋体;SimSun"/>
          <w:sz w:val="24"/>
        </w:rPr>
        <w:t>|</w:t>
      </w:r>
      <w:r>
        <w:rPr>
          <w:rFonts w:ascii="宋体;SimSun" w:hAnsi="宋体;SimSun" w:cs="宋体;SimSun"/>
          <w:sz w:val="24"/>
        </w:rPr>
        <w:t>孩子的呻吟～着母亲的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差遣；派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官场中临时委任的职务，后来也泛指职务或官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势已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ì yǐ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势：事情发展的趋势。有利的形势已经丧失，前途已经没有希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十七回：“纣王看见，不觉大惊，知大势已去，非人力可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化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效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飞烟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fēi yān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消失净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念奴娇</w:t>
      </w:r>
      <w:r>
        <w:rPr>
          <w:rFonts w:cs="宋体;SimSun" w:ascii="宋体;SimSun" w:hAnsi="宋体;SimSun"/>
          <w:sz w:val="24"/>
        </w:rPr>
        <w:t>·</w:t>
      </w:r>
      <w:r>
        <w:rPr>
          <w:rFonts w:ascii="宋体;SimSun" w:hAnsi="宋体;SimSun" w:cs="宋体;SimSun"/>
          <w:sz w:val="24"/>
        </w:rPr>
        <w:t>赤壁怀古》词：“谈笑间，樯橹灰飞烟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岂知转眼之间～，金山化作冰山，极是不难的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啰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ō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啰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蒙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ēng mē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刚有些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发的日期：～在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笔写或画（多指开始写或画）；落笔：好久没～了</w:t>
      </w:r>
      <w:r>
        <w:rPr>
          <w:rFonts w:cs="宋体;SimSun" w:ascii="宋体;SimSun" w:hAnsi="宋体;SimSun"/>
          <w:sz w:val="24"/>
        </w:rPr>
        <w:t>|</w:t>
      </w:r>
      <w:r>
        <w:rPr>
          <w:rFonts w:ascii="宋体;SimSun" w:hAnsi="宋体;SimSun" w:cs="宋体;SimSun"/>
          <w:sz w:val="24"/>
        </w:rPr>
        <w:t>～之前，先要想一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认为佛、菩萨等居住的世界，没有尘世的污染，所以叫净土。②泛指没有受污染的干净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溜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ū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散步；闲走：吃过晚饭，到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集团中为首的人（多含贬义）：大～</w:t>
      </w:r>
      <w:r>
        <w:rPr>
          <w:rFonts w:cs="宋体;SimSun" w:ascii="宋体;SimSun" w:hAnsi="宋体;SimSun"/>
          <w:sz w:val="24"/>
        </w:rPr>
        <w:t>|</w:t>
      </w:r>
      <w:r>
        <w:rPr>
          <w:rFonts w:ascii="宋体;SimSun" w:hAnsi="宋体;SimSun" w:cs="宋体;SimSun"/>
          <w:sz w:val="24"/>
        </w:rPr>
        <w:t>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的和从属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理查点：～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药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统帅出征时办公的营帐或房屋，也指专设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矿企业中按生产劳动的性质和任务而划分的种类，如钳工、车工、铸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初次试验。②分两次举行的考试的第一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头的人，多指部落或某些少数民族中的首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纠缠不清的事情；纠纷：他们之间有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射枪弹。②指考试作弊，冒名替别人做文章或和答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政区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若无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ruò w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旁好象没有人。形容态度傲慢，不把别人放在眼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刺客列传》：“荆轲嗜酒，日与狗屠及高渐离饮于燕市，酒酣以往，高渐离击筑，荆柯和而歌市中，相乐也，已而相泣，旁若无人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陈太尉初下船时，昂昂然，～，坐在中间。</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七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聘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叹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出心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chū xī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别：另外；心裁：心中的设计、筹划。另有一种构思或设计。指想出的办法与众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贽《水浒全书发凡》：“今别出心裁，不依旧样，或特标于目外，或叠采于回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好～，鼓吹女人自杀。</w:t>
      </w:r>
      <w:r>
        <w:rPr>
          <w:rFonts w:cs="宋体;SimSun" w:ascii="宋体;SimSun" w:hAnsi="宋体;SimSun"/>
          <w:sz w:val="24"/>
        </w:rPr>
        <w:t>(</w:t>
      </w:r>
      <w:r>
        <w:rPr>
          <w:rFonts w:ascii="宋体;SimSun" w:hAnsi="宋体;SimSun" w:cs="宋体;SimSun"/>
          <w:sz w:val="24"/>
        </w:rPr>
        <w:t>鲁迅《坟</w:t>
      </w:r>
      <w:r>
        <w:rPr>
          <w:rFonts w:cs="宋体;SimSun" w:ascii="宋体;SimSun" w:hAnsi="宋体;SimSun"/>
          <w:sz w:val="24"/>
        </w:rPr>
        <w:t>·</w:t>
      </w:r>
      <w:r>
        <w:rPr>
          <w:rFonts w:ascii="宋体;SimSun" w:hAnsi="宋体;SimSun" w:cs="宋体;SimSun"/>
          <w:sz w:val="24"/>
        </w:rPr>
        <w:t>我之节烈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有线电和无线电技术中，把不直接发射的音频（低频）信号加在高频电波上，以便发出去，这种方法叫做载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岔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岔的道路：～口</w:t>
      </w:r>
      <w:r>
        <w:rPr>
          <w:rFonts w:cs="宋体;SimSun" w:ascii="宋体;SimSun" w:hAnsi="宋体;SimSun"/>
          <w:sz w:val="24"/>
        </w:rPr>
        <w:t>|</w:t>
      </w:r>
      <w:r>
        <w:rPr>
          <w:rFonts w:ascii="宋体;SimSun" w:hAnsi="宋体;SimSun" w:cs="宋体;SimSun"/>
          <w:sz w:val="24"/>
        </w:rPr>
        <w:t>过了石桥，有一条到刘庄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神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rén shé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使，让；神往：心神向往。使人非常向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胡应麟《少室山房笔丛》卷二十七：“今著术湮没，怅望当时蹈海之风，令人神往不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景山诸乐部尝演习十番笛，第于月下听之，如云璈叠奏，～。</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泳《履园丛话</w:t>
      </w:r>
      <w:r>
        <w:rPr>
          <w:rFonts w:cs="宋体;SimSun" w:ascii="宋体;SimSun" w:hAnsi="宋体;SimSun"/>
          <w:sz w:val="24"/>
        </w:rPr>
        <w:t>·</w:t>
      </w:r>
      <w:r>
        <w:rPr>
          <w:rFonts w:ascii="宋体;SimSun" w:hAnsi="宋体;SimSun" w:cs="宋体;SimSun"/>
          <w:sz w:val="24"/>
        </w:rPr>
        <w:t>艺能</w:t>
      </w:r>
      <w:r>
        <w:rPr>
          <w:rFonts w:cs="宋体;SimSun" w:ascii="宋体;SimSun" w:hAnsi="宋体;SimSun"/>
          <w:sz w:val="24"/>
        </w:rPr>
        <w:t>·</w:t>
      </w:r>
      <w:r>
        <w:rPr>
          <w:rFonts w:ascii="宋体;SimSun" w:hAnsi="宋体;SimSun" w:cs="宋体;SimSun"/>
          <w:sz w:val="24"/>
        </w:rPr>
        <w:t>十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作品的表现形式。可以用各种标准来分类，如根据有韵无韵可分为韵文和散文；根据结构可分为诗歌、小说、散文、戏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大恶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dà è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恶大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纵囚论》：“刑入于死者，乃罪大恶极。”宋</w:t>
      </w:r>
      <w:r>
        <w:rPr>
          <w:rFonts w:cs="宋体;SimSun" w:ascii="宋体;SimSun" w:hAnsi="宋体;SimSun"/>
          <w:sz w:val="24"/>
        </w:rPr>
        <w:t>·</w:t>
      </w:r>
      <w:r>
        <w:rPr>
          <w:rFonts w:ascii="宋体;SimSun" w:hAnsi="宋体;SimSun" w:cs="宋体;SimSun"/>
          <w:sz w:val="24"/>
        </w:rPr>
        <w:t>罗大经《鹤林玉露》卷五：“矧如</w:t>
      </w:r>
      <w:r>
        <w:rPr>
          <w:rFonts w:cs="宋体;SimSun" w:ascii="宋体;SimSun" w:hAnsi="宋体;SimSun"/>
          <w:sz w:val="24"/>
        </w:rPr>
        <w:t>(</w:t>
      </w:r>
      <w:r>
        <w:rPr>
          <w:rFonts w:ascii="宋体;SimSun" w:hAnsi="宋体;SimSun" w:cs="宋体;SimSun"/>
          <w:sz w:val="24"/>
        </w:rPr>
        <w:t>秦</w:t>
      </w:r>
      <w:r>
        <w:rPr>
          <w:rFonts w:cs="宋体;SimSun" w:ascii="宋体;SimSun" w:hAnsi="宋体;SimSun"/>
          <w:sz w:val="24"/>
        </w:rPr>
        <w:t>)</w:t>
      </w:r>
      <w:r>
        <w:rPr>
          <w:rFonts w:ascii="宋体;SimSun" w:hAnsi="宋体;SimSun" w:cs="宋体;SimSun"/>
          <w:sz w:val="24"/>
        </w:rPr>
        <w:t>桧者，密奉虏谋，胁君误国，罪大恶极，岂可赦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不如命地“帮忙”，当然，～了。先将忘恩负义之罪，布告于天下。</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新时代的放债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好久没见：～了，这几年您上哪儿去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金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jīn sh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一生中最为宝贵的时期。也指国家政治、经济、文化最繁荣的时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唐代是我国历史上诗歌创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对方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巾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jīn q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汉末年张角领导的大规模农民起义。张角创立太平道，组织民众，进行活动，公元</w:t>
      </w:r>
      <w:r>
        <w:rPr>
          <w:rFonts w:cs="宋体;SimSun" w:ascii="宋体;SimSun" w:hAnsi="宋体;SimSun"/>
          <w:sz w:val="24"/>
        </w:rPr>
        <w:t>184</w:t>
      </w:r>
      <w:r>
        <w:rPr>
          <w:rFonts w:ascii="宋体;SimSun" w:hAnsi="宋体;SimSun" w:cs="宋体;SimSun"/>
          <w:sz w:val="24"/>
        </w:rPr>
        <w:t>年发动起义，头裹黄巾为标志，故称黄巾军。起义失败后，余部仍坚持斗争二十多年，沉重打击了东汉王朝的统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贴出被录取或被选取人的名单：考试后三日～。②旧时指贴出大张的文告：～安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窃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憋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ē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外界氧气不足或呼吸系统发生障碍等原因而引起呼吸困难。②有委屈或烦恼而不能发泄：左也不是，右也不是，真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憋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透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肴野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áo yě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肴：熟的鱼肉；簌：野菜。指山中的野味和野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醉翁亭记》：“山肴野蔌，杂然而前陈者，太守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日难得二位将军到此，～，且权当接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彩《说岳全传》第三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河小浪底水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孟姜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阴雨后转晴：天已～，人们忙着晒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表示很有希望，很可庆幸：贪官伏法，国家～，人民～！②非常荣幸（多用于书信）：承不吝赐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其自然，不加约束或干涉：～自流</w:t>
      </w:r>
      <w:r>
        <w:rPr>
          <w:rFonts w:cs="宋体;SimSun" w:ascii="宋体;SimSun" w:hAnsi="宋体;SimSun"/>
          <w:sz w:val="24"/>
        </w:rPr>
        <w:t>|</w:t>
      </w:r>
      <w:r>
        <w:rPr>
          <w:rFonts w:ascii="宋体;SimSun" w:hAnsi="宋体;SimSun" w:cs="宋体;SimSun"/>
          <w:sz w:val="24"/>
        </w:rPr>
        <w:t>对错误的行为不能～不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彩艳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式比较简单的宴会，用酒和点心待客，不排席次，客人到场、退场都比较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笨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蠢人（骂人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蠢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智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发垂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fà chuí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发：老年人头发由白转黄；垂髫：古时单童子未冠者头发下垂。指老人与儿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鲁颂</w:t>
      </w:r>
      <w:r>
        <w:rPr>
          <w:rFonts w:cs="宋体;SimSun" w:ascii="宋体;SimSun" w:hAnsi="宋体;SimSun"/>
          <w:sz w:val="24"/>
        </w:rPr>
        <w:t>·</w:t>
      </w:r>
      <w:r>
        <w:rPr>
          <w:rFonts w:ascii="宋体;SimSun" w:hAnsi="宋体;SimSun" w:cs="宋体;SimSun"/>
          <w:sz w:val="24"/>
        </w:rPr>
        <w:t>閟宫》：“黄发台背。”晋</w:t>
      </w:r>
      <w:r>
        <w:rPr>
          <w:rFonts w:cs="宋体;SimSun" w:ascii="宋体;SimSun" w:hAnsi="宋体;SimSun"/>
          <w:sz w:val="24"/>
        </w:rPr>
        <w:t>·</w:t>
      </w:r>
      <w:r>
        <w:rPr>
          <w:rFonts w:ascii="宋体;SimSun" w:hAnsi="宋体;SimSun" w:cs="宋体;SimSun"/>
          <w:sz w:val="24"/>
        </w:rPr>
        <w:t>潘岳《藉田赋》：“垂髫总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男女衣著，悉如外人；～，并怡然自乐。</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桃花源诗并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尊自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属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服上围绕脖子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意多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动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外桃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ài tá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与现实社会隔绝、生活安乐的理想境界。后也指环境幽静生活安逸的地方。借指一种空想的脱离现实斗争的美好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桃花园记》描述的一个与世隔绝，没有遭到祸乱的美好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儿，在这～的仙境中，有了人世喧嚣的声音。</w:t>
      </w:r>
      <w:r>
        <w:rPr>
          <w:rFonts w:cs="宋体;SimSun" w:ascii="宋体;SimSun" w:hAnsi="宋体;SimSun"/>
          <w:sz w:val="24"/>
        </w:rPr>
        <w:t>(</w:t>
      </w:r>
      <w:r>
        <w:rPr>
          <w:rFonts w:ascii="宋体;SimSun" w:hAnsi="宋体;SimSun" w:cs="宋体;SimSun"/>
          <w:sz w:val="24"/>
        </w:rPr>
        <w:t>杨沫《青春之歌》第一部第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动军队打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酿酒用的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泉卫星发射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奇特突出：文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用药物清除内热：～解毒</w:t>
      </w:r>
      <w:r>
        <w:rPr>
          <w:rFonts w:cs="宋体;SimSun" w:ascii="宋体;SimSun" w:hAnsi="宋体;SimSun"/>
          <w:sz w:val="24"/>
        </w:rPr>
        <w:t>|</w:t>
      </w:r>
      <w:r>
        <w:rPr>
          <w:rFonts w:ascii="宋体;SimSun" w:hAnsi="宋体;SimSun" w:cs="宋体;SimSun"/>
          <w:sz w:val="24"/>
        </w:rPr>
        <w:t>～化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家的女主人：家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s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凶神；〈比喻〉凶恶的人：凶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松脂蒸馏后剩下的固体物质，淡黄色或棕色，透明，质硬而脆。用于油漆、肥皂、造纸、橡胶等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亡图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wáng tú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拯救国家的危亡，谋求国家的生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无生《论小说与改良社会之关系》：“夫救亡图存，非仅恃一二才士所能为也；必使爱国思想，普及于最大多数之国民而后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b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妇女行礼，就是万福。②〈方〉指在节日或佛的诞辰日举行迎神赛会，宴请亲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神恶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shén è s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凶恶的神。后用来形容非常凶恶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桃花女》第三折：“又犯着金神七煞上路，又犯着太岁，遭这般凶神恶煞，必然板僵身死了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家一看见金四和那些～的家丁，就知道是怎么一回事了。</w:t>
      </w:r>
      <w:r>
        <w:rPr>
          <w:rFonts w:cs="宋体;SimSun" w:ascii="宋体;SimSun" w:hAnsi="宋体;SimSun"/>
          <w:sz w:val="24"/>
        </w:rPr>
        <w:t>(</w:t>
      </w:r>
      <w:r>
        <w:rPr>
          <w:rFonts w:ascii="宋体;SimSun" w:hAnsi="宋体;SimSun" w:cs="宋体;SimSun"/>
          <w:sz w:val="24"/>
        </w:rPr>
        <w:t>马忆湘《朝阳花》第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晰可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礼物或好意而心怀感激：同志们的好意，我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帮助人脱离苦难的集体或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形怪状</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xíng guài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一般的，奇奇怪怪的形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温峤传》：“至牛渚矶，水深不可测，世云其下多怪物，峤遂燃犀角而照之，须臾见水族覆火，奇形异状，或乘马车，著赤衣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铁索千寻取得来，～谁能识？</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吴融《太湖石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的陆地、领水和领海上的整个空间，是该国领土的组成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恋；舍不得离开：～故国</w:t>
      </w:r>
      <w:r>
        <w:rPr>
          <w:rFonts w:cs="宋体;SimSun" w:ascii="宋体;SimSun" w:hAnsi="宋体;SimSun"/>
          <w:sz w:val="24"/>
        </w:rPr>
        <w:t>|</w:t>
      </w:r>
      <w:r>
        <w:rPr>
          <w:rFonts w:ascii="宋体;SimSun" w:hAnsi="宋体;SimSun" w:cs="宋体;SimSun"/>
          <w:sz w:val="24"/>
        </w:rPr>
        <w:t>～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流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背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行</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慢慢地走或行驶：拄杖～</w:t>
      </w:r>
      <w:r>
        <w:rPr>
          <w:rFonts w:cs="宋体;SimSun" w:ascii="宋体;SimSun" w:hAnsi="宋体;SimSun"/>
          <w:sz w:val="24"/>
        </w:rPr>
        <w:t>|</w:t>
      </w:r>
      <w:r>
        <w:rPr>
          <w:rFonts w:ascii="宋体;SimSun" w:hAnsi="宋体;SimSun" w:cs="宋体;SimSun"/>
          <w:sz w:val="24"/>
        </w:rPr>
        <w:t>车辆～。②暂缓实行：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质恶劣的人；心肠恶毒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率领队伍：老张～参加比赛</w:t>
      </w:r>
      <w:r>
        <w:rPr>
          <w:rFonts w:cs="宋体;SimSun" w:ascii="宋体;SimSun" w:hAnsi="宋体;SimSun"/>
          <w:sz w:val="24"/>
        </w:rPr>
        <w:t>|</w:t>
      </w:r>
      <w:r>
        <w:rPr>
          <w:rFonts w:ascii="宋体;SimSun" w:hAnsi="宋体;SimSun" w:cs="宋体;SimSun"/>
          <w:sz w:val="24"/>
        </w:rPr>
        <w:t>～的一架敌机首先被击中。②率领队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冲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去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倍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程度比原来深得多：～爱惜</w:t>
      </w:r>
      <w:r>
        <w:rPr>
          <w:rFonts w:cs="宋体;SimSun" w:ascii="宋体;SimSun" w:hAnsi="宋体;SimSun"/>
          <w:sz w:val="24"/>
        </w:rPr>
        <w:t>|</w:t>
      </w:r>
      <w:r>
        <w:rPr>
          <w:rFonts w:ascii="宋体;SimSun" w:hAnsi="宋体;SimSun" w:cs="宋体;SimSun"/>
          <w:sz w:val="24"/>
        </w:rPr>
        <w:t>雨后的空气～清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松树的叶子，形状像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伟</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特雄伟：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打麻将牌时某一家由一种花色组成的一副牌。②〈比喻〉全部由一种成分构成或全部一个样子：到会的人穿的都是～的中山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汹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形容波涛的声音：波声～</w:t>
      </w:r>
      <w:r>
        <w:rPr>
          <w:rFonts w:cs="宋体;SimSun" w:ascii="宋体;SimSun" w:hAnsi="宋体;SimSun"/>
          <w:sz w:val="24"/>
        </w:rPr>
        <w:t>|</w:t>
      </w:r>
      <w:r>
        <w:rPr>
          <w:rFonts w:ascii="宋体;SimSun" w:hAnsi="宋体;SimSun" w:cs="宋体;SimSun"/>
          <w:sz w:val="24"/>
        </w:rPr>
        <w:t>波浪～。②形容声势盛大的样子（贬义）：气势～</w:t>
      </w:r>
      <w:r>
        <w:rPr>
          <w:rFonts w:cs="宋体;SimSun" w:ascii="宋体;SimSun" w:hAnsi="宋体;SimSun"/>
          <w:sz w:val="24"/>
        </w:rPr>
        <w:t>|</w:t>
      </w:r>
      <w:r>
        <w:rPr>
          <w:rFonts w:ascii="宋体;SimSun" w:hAnsi="宋体;SimSun" w:cs="宋体;SimSun"/>
          <w:sz w:val="24"/>
        </w:rPr>
        <w:t>来势～。③〈书〉形容争论的声音或纷扰的样子：议论～</w:t>
      </w:r>
      <w:r>
        <w:rPr>
          <w:rFonts w:cs="宋体;SimSun" w:ascii="宋体;SimSun" w:hAnsi="宋体;SimSun"/>
          <w:sz w:val="24"/>
        </w:rPr>
        <w:t>|</w:t>
      </w:r>
      <w:r>
        <w:rPr>
          <w:rFonts w:ascii="宋体;SimSun" w:hAnsi="宋体;SimSun" w:cs="宋体;SimSun"/>
          <w:sz w:val="24"/>
        </w:rPr>
        <w:t>天下～，干戈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è 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间进行商品交换的市场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说笑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行路线：地铁～</w:t>
      </w:r>
      <w:r>
        <w:rPr>
          <w:rFonts w:cs="宋体;SimSun" w:ascii="宋体;SimSun" w:hAnsi="宋体;SimSun"/>
          <w:sz w:val="24"/>
        </w:rPr>
        <w:t>|</w:t>
      </w:r>
      <w:r>
        <w:rPr>
          <w:rFonts w:ascii="宋体;SimSun" w:hAnsi="宋体;SimSun" w:cs="宋体;SimSun"/>
          <w:sz w:val="24"/>
        </w:rPr>
        <w:t>沿～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崩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g t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崩裂而倒塌：江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坍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垮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死攸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ǐ yōu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攸：所。关系到生和死。指生死存亡的关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贸易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è mào yì z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球性的贸易组织。主要职责是规范、协调、促进世界范围内的贸易活动，消除关贸壁垒，降低关税，处理贸易纠纷等。</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成立，总部设在日内瓦。其前身是关税和贸易总协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口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查打听（案情等）：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地取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dì qǔ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本地找需要的材料。比喻不依靠外力，充分发挥本单位的潜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噫，岂其娶妻必齐之姜，～，但不失立言之大意而已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笠翁偶集</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手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教；求教：移樽～</w:t>
      </w:r>
      <w:r>
        <w:rPr>
          <w:rFonts w:cs="宋体;SimSun" w:ascii="宋体;SimSun" w:hAnsi="宋体;SimSun"/>
          <w:sz w:val="24"/>
        </w:rPr>
        <w:t>|</w:t>
      </w:r>
      <w:r>
        <w:rPr>
          <w:rFonts w:ascii="宋体;SimSun" w:hAnsi="宋体;SimSun" w:cs="宋体;SimSun"/>
          <w:sz w:val="24"/>
        </w:rPr>
        <w:t>～于专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米和面。②（～儿）大米磨成的粉。③〈方〉一种食品，把大米加水磨成的浆，用一种金属器具，像盘而较大，做成像粉皮的薄片，再切成细条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把被判罪的人驱逐到边远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晴空万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kōng wà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空晴朗，万里无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曹靖华《碧海墨林油香飘》：“这里却像祖国仲秋的天气，秋高气爽，晴空万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即使：～有困难，也不会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即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兴地送别（多用集会方式）：～会</w:t>
      </w:r>
      <w:r>
        <w:rPr>
          <w:rFonts w:cs="宋体;SimSun" w:ascii="宋体;SimSun" w:hAnsi="宋体;SimSun"/>
          <w:sz w:val="24"/>
        </w:rPr>
        <w:t>|</w:t>
      </w:r>
      <w:r>
        <w:rPr>
          <w:rFonts w:ascii="宋体;SimSun" w:hAnsi="宋体;SimSun" w:cs="宋体;SimSun"/>
          <w:sz w:val="24"/>
        </w:rPr>
        <w:t>前来～的人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消息）来得快；来源广：他消息特别～。②〈方〉行；顶用：这玩意儿真～。③〈方〉灵活：心眼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闭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部或一部分桥面可以吊起、放下的桥。多用在护城河及军事据点上。现代在通航的河道上，为了便利船只通过，也有架吊桥的。②在河上、山谷等处架起两根钢索，然后用很多铁条把桥面吊在钢索上，用这种方式造成的桥梁叫吊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处方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chǔ fā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需凭执业医师处方就可自行购买并按照药品说明书使用的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在战争中被打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特巧妙；新奇精巧：～的玉雕</w:t>
      </w:r>
      <w:r>
        <w:rPr>
          <w:rFonts w:cs="宋体;SimSun" w:ascii="宋体;SimSun" w:hAnsi="宋体;SimSun"/>
          <w:sz w:val="24"/>
        </w:rPr>
        <w:t>|</w:t>
      </w:r>
      <w:r>
        <w:rPr>
          <w:rFonts w:ascii="宋体;SimSun" w:hAnsi="宋体;SimSun" w:cs="宋体;SimSun"/>
          <w:sz w:val="24"/>
        </w:rPr>
        <w:t>园内假山造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的感情纠葛；深藏心底的感情：化解不开的～</w:t>
      </w:r>
      <w:r>
        <w:rPr>
          <w:rFonts w:cs="宋体;SimSun" w:ascii="宋体;SimSun" w:hAnsi="宋体;SimSun"/>
          <w:sz w:val="24"/>
        </w:rPr>
        <w:t>|</w:t>
      </w:r>
      <w:r>
        <w:rPr>
          <w:rFonts w:ascii="宋体;SimSun" w:hAnsi="宋体;SimSun" w:cs="宋体;SimSun"/>
          <w:sz w:val="24"/>
        </w:rPr>
        <w:t>浓重的思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势群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对的话；不入耳的话：不能光听颂扬，好话～都要听。②对人对事不利的话：有话当面讲，不要在背后说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恶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处</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i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有害的因素：这么做一点～也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害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处 益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敏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mǐ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线电接收机接收信号的能力，是测定接收机质量的一个标准。②某些仪表的精确程度，例如极微弱的电流要用灵敏度高的电流计才能量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侮辱人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专供跳舞用的大厅。②舞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念往事和旧日有来往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思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间的情分和面子：顾～</w:t>
      </w:r>
      <w:r>
        <w:rPr>
          <w:rFonts w:cs="宋体;SimSun" w:ascii="宋体;SimSun" w:hAnsi="宋体;SimSun"/>
          <w:sz w:val="24"/>
        </w:rPr>
        <w:t>|</w:t>
      </w:r>
      <w:r>
        <w:rPr>
          <w:rFonts w:ascii="宋体;SimSun" w:hAnsi="宋体;SimSun" w:cs="宋体;SimSun"/>
          <w:sz w:val="24"/>
        </w:rPr>
        <w:t>留～</w:t>
      </w:r>
      <w:r>
        <w:rPr>
          <w:rFonts w:cs="宋体;SimSun" w:ascii="宋体;SimSun" w:hAnsi="宋体;SimSun"/>
          <w:sz w:val="24"/>
        </w:rPr>
        <w:t>|</w:t>
      </w:r>
      <w:r>
        <w:rPr>
          <w:rFonts w:ascii="宋体;SimSun" w:hAnsi="宋体;SimSun" w:cs="宋体;SimSun"/>
          <w:sz w:val="24"/>
        </w:rPr>
        <w:t>不讲～</w:t>
      </w:r>
      <w:r>
        <w:rPr>
          <w:rFonts w:cs="宋体;SimSun" w:ascii="宋体;SimSun" w:hAnsi="宋体;SimSun"/>
          <w:sz w:val="24"/>
        </w:rPr>
        <w:t>|</w:t>
      </w:r>
      <w:r>
        <w:rPr>
          <w:rFonts w:ascii="宋体;SimSun" w:hAnsi="宋体;SimSun" w:cs="宋体;SimSun"/>
          <w:sz w:val="24"/>
        </w:rPr>
        <w:t>打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熊熊大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蜘蛛等所吐的飘荡在空中的丝。②装在仪表指针的转轴上或钟表等的摆轮轴上的弹簧，是用金属线卷成的，能控制转轴或摆轮做往复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跳舞而入迷的人（多指跳交际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钢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熊熊烈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民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种植茶树的园子。②〈旧时〉称戏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里的字眼和句子：～通顺</w:t>
      </w:r>
      <w:r>
        <w:rPr>
          <w:rFonts w:cs="宋体;SimSun" w:ascii="宋体;SimSun" w:hAnsi="宋体;SimSun"/>
          <w:sz w:val="24"/>
        </w:rPr>
        <w:t>|</w:t>
      </w:r>
      <w:r>
        <w:rPr>
          <w:rFonts w:ascii="宋体;SimSun" w:hAnsi="宋体;SimSun" w:cs="宋体;SimSun"/>
          <w:sz w:val="24"/>
        </w:rPr>
        <w:t>锤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话的使用费：缴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间表示爱情的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蹈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从钱财的总数中按一定成数提出来：利润～</w:t>
      </w:r>
      <w:r>
        <w:rPr>
          <w:rFonts w:cs="宋体;SimSun" w:ascii="宋体;SimSun" w:hAnsi="宋体;SimSun"/>
          <w:sz w:val="24"/>
        </w:rPr>
        <w:t>|</w:t>
      </w:r>
      <w:r>
        <w:rPr>
          <w:rFonts w:ascii="宋体;SimSun" w:hAnsi="宋体;SimSun" w:cs="宋体;SimSun"/>
          <w:sz w:val="24"/>
        </w:rPr>
        <w:t>按百分之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物理的或化学的方法检验物质的成分和性质：～员</w:t>
      </w:r>
      <w:r>
        <w:rPr>
          <w:rFonts w:cs="宋体;SimSun" w:ascii="宋体;SimSun" w:hAnsi="宋体;SimSun"/>
          <w:sz w:val="24"/>
        </w:rPr>
        <w:t>|</w:t>
      </w:r>
      <w:r>
        <w:rPr>
          <w:rFonts w:ascii="宋体;SimSun" w:hAnsi="宋体;SimSun" w:cs="宋体;SimSun"/>
          <w:sz w:val="24"/>
        </w:rPr>
        <w:t>药品～</w:t>
      </w:r>
      <w:r>
        <w:rPr>
          <w:rFonts w:cs="宋体;SimSun" w:ascii="宋体;SimSun" w:hAnsi="宋体;SimSun"/>
          <w:sz w:val="24"/>
        </w:rPr>
        <w:t>|</w:t>
      </w:r>
      <w:r>
        <w:rPr>
          <w:rFonts w:ascii="宋体;SimSun" w:hAnsi="宋体;SimSun" w:cs="宋体;SimSun"/>
          <w:sz w:val="24"/>
        </w:rPr>
        <w:t>～大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休息：路边设有坐椅，供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狭小：房间太～，走动不便。②〈方〉（时间）短促：三天太～，恐怕办不成。③拘谨不自然：～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逼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拘束 拘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宽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武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w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毒剂大规模杀伤破坏的一种武器，包括毒剂和施放毒剂的各种武器弹药。也指喷火或发烟的军用器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外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wà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与某事无关的人：～不得而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限制在某个范围内：～性</w:t>
      </w:r>
      <w:r>
        <w:rPr>
          <w:rFonts w:cs="宋体;SimSun" w:ascii="宋体;SimSun" w:hAnsi="宋体;SimSun"/>
          <w:sz w:val="24"/>
        </w:rPr>
        <w:t>|</w:t>
      </w:r>
      <w:r>
        <w:rPr>
          <w:rFonts w:ascii="宋体;SimSun" w:hAnsi="宋体;SimSun" w:cs="宋体;SimSun"/>
          <w:sz w:val="24"/>
        </w:rPr>
        <w:t>提倡艰苦朴素，不能只～在生活问题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限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纤维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限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石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考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秘密计划（多指坏的）：～叛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小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掉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发奇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责备：无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木工程）施工：～公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出（别人）；压倒（别的事物）：不能把自己～于群众之上</w:t>
      </w:r>
      <w:r>
        <w:rPr>
          <w:rFonts w:cs="宋体;SimSun" w:ascii="宋体;SimSun" w:hAnsi="宋体;SimSun"/>
          <w:sz w:val="24"/>
        </w:rPr>
        <w:t>|</w:t>
      </w:r>
      <w:r>
        <w:rPr>
          <w:rFonts w:ascii="宋体;SimSun" w:hAnsi="宋体;SimSun" w:cs="宋体;SimSun"/>
          <w:sz w:val="24"/>
        </w:rPr>
        <w:t>救人的念头～一切，他转身向大火冲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力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力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l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海上作战的主力战舰，包括战列舰和巡洋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公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ōng wú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办事公正，没有私心。现多指从集体利益出发，毫无个人打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马融《忠经</w:t>
      </w:r>
      <w:r>
        <w:rPr>
          <w:rFonts w:cs="宋体;SimSun" w:ascii="宋体;SimSun" w:hAnsi="宋体;SimSun"/>
          <w:sz w:val="24"/>
        </w:rPr>
        <w:t>·</w:t>
      </w:r>
      <w:r>
        <w:rPr>
          <w:rFonts w:ascii="宋体;SimSun" w:hAnsi="宋体;SimSun" w:cs="宋体;SimSun"/>
          <w:sz w:val="24"/>
        </w:rPr>
        <w:t>天地神明》：“忠者中也，至公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把你的志向拿定，而且要抱着一个光明磊落、～的心怀。</w:t>
      </w:r>
      <w:r>
        <w:rPr>
          <w:rFonts w:cs="宋体;SimSun" w:ascii="宋体;SimSun" w:hAnsi="宋体;SimSun"/>
          <w:sz w:val="24"/>
        </w:rPr>
        <w:t>(</w:t>
      </w:r>
      <w:r>
        <w:rPr>
          <w:rFonts w:ascii="宋体;SimSun" w:hAnsi="宋体;SimSun" w:cs="宋体;SimSun"/>
          <w:sz w:val="24"/>
        </w:rPr>
        <w:t>郭沫若《屈原》第一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电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dià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大量快速部队和新式武器突然发动猛烈的进攻，企图迅速取得战争胜利的一种作战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职务的规定期限：～将满</w:t>
      </w:r>
      <w:r>
        <w:rPr>
          <w:rFonts w:cs="宋体;SimSun" w:ascii="宋体;SimSun" w:hAnsi="宋体;SimSun"/>
          <w:sz w:val="24"/>
        </w:rPr>
        <w:t>|</w:t>
      </w:r>
      <w:r>
        <w:rPr>
          <w:rFonts w:ascii="宋体;SimSun" w:hAnsi="宋体;SimSun" w:cs="宋体;SimSun"/>
          <w:sz w:val="24"/>
        </w:rPr>
        <w:t>～三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貌不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mào bù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扬：不好看。形容人容貌难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昭公二十八年》：“今子少不扬，子若无言，吾几失子矣。”杜预注：“颜貌不显扬。”唐</w:t>
      </w:r>
      <w:r>
        <w:rPr>
          <w:rFonts w:cs="宋体;SimSun" w:ascii="宋体;SimSun" w:hAnsi="宋体;SimSun"/>
          <w:sz w:val="24"/>
        </w:rPr>
        <w:t>·</w:t>
      </w:r>
      <w:r>
        <w:rPr>
          <w:rFonts w:ascii="宋体;SimSun" w:hAnsi="宋体;SimSun" w:cs="宋体;SimSun"/>
          <w:sz w:val="24"/>
        </w:rPr>
        <w:t>裴度《自题写真赞》：“尔才不长，尔貌不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别看他～，可学习特别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碣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厚的情意：～厚谊</w:t>
      </w:r>
      <w:r>
        <w:rPr>
          <w:rFonts w:cs="宋体;SimSun" w:ascii="宋体;SimSun" w:hAnsi="宋体;SimSun"/>
          <w:sz w:val="24"/>
        </w:rPr>
        <w:t>|</w:t>
      </w:r>
      <w:r>
        <w:rPr>
          <w:rFonts w:ascii="宋体;SimSun" w:hAnsi="宋体;SimSun" w:cs="宋体;SimSun"/>
          <w:sz w:val="24"/>
        </w:rPr>
        <w:t>～难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生根据病情和治疗的需要对病人在饮食、用药、化验等方面的指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叉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骚动变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荡 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不安 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宁 安定 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聒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ō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声音杂乱；吵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棉花的果实，初长时形状像铃叫棉铃，长成后像桃叫棉桃。一般不加分别，通称棉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端裹有少许棉花的小细棍，用于医疗上皮肤局部消毒或处理伤口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短促的时间里发生，出乎意外：～袭击</w:t>
      </w:r>
      <w:r>
        <w:rPr>
          <w:rFonts w:cs="宋体;SimSun" w:ascii="宋体;SimSun" w:hAnsi="宋体;SimSun"/>
          <w:sz w:val="24"/>
        </w:rPr>
        <w:t>|</w:t>
      </w:r>
      <w:r>
        <w:rPr>
          <w:rFonts w:ascii="宋体;SimSun" w:hAnsi="宋体;SimSun" w:cs="宋体;SimSun"/>
          <w:sz w:val="24"/>
        </w:rPr>
        <w:t>他来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漆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j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制作油漆器物的小手工业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山峻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棉花的果实，特指长成后形状像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神寒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纤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兵力出其不意地进攻；突然袭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病：不讲卫生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凋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凋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料；事前推想：事情并不像～的那么简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延续很长：～岁月</w:t>
      </w:r>
      <w:r>
        <w:rPr>
          <w:rFonts w:cs="宋体;SimSun" w:ascii="宋体;SimSun" w:hAnsi="宋体;SimSun"/>
          <w:sz w:val="24"/>
        </w:rPr>
        <w:t>|</w:t>
      </w:r>
      <w:r>
        <w:rPr>
          <w:rFonts w:ascii="宋体;SimSun" w:hAnsi="宋体;SimSun" w:cs="宋体;SimSun"/>
          <w:sz w:val="24"/>
        </w:rPr>
        <w:t>福寿～（对老年人的祝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波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ō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测验交流电或脉动电流波的形状的仪器，由电子管放大器、扫描振荡器、阴极射线管等组成。除观测电流的波形外，还可以测定频率、电压强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知道：云能够帮助我们～天气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题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为生活所迫供人驱使从事艰苦劳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堕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东部地区，包括山东、江苏、浙江、安徽、江西、福建、台湾七省和上海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哗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许多人吵吵嚷嚷：举座～</w:t>
      </w:r>
      <w:r>
        <w:rPr>
          <w:rFonts w:cs="宋体;SimSun" w:ascii="宋体;SimSun" w:hAnsi="宋体;SimSun"/>
          <w:sz w:val="24"/>
        </w:rPr>
        <w:t>|</w:t>
      </w:r>
      <w:r>
        <w:rPr>
          <w:rFonts w:ascii="宋体;SimSun" w:hAnsi="宋体;SimSun" w:cs="宋体;SimSun"/>
          <w:sz w:val="24"/>
        </w:rPr>
        <w:t>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悄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机关的图章（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右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yòu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得力的助手：儿子已经长大成人，成了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藤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藤和蔓：架子上爬满了葡萄、丝瓜、扁豆的～</w:t>
      </w:r>
      <w:r>
        <w:rPr>
          <w:rFonts w:cs="宋体;SimSun" w:ascii="宋体;SimSun" w:hAnsi="宋体;SimSun"/>
          <w:sz w:val="24"/>
        </w:rPr>
        <w:t>|</w:t>
      </w:r>
      <w:r>
        <w:rPr>
          <w:rFonts w:ascii="宋体;SimSun" w:hAnsi="宋体;SimSun" w:cs="宋体;SimSun"/>
          <w:sz w:val="24"/>
        </w:rPr>
        <w:t>感情的～在他心中萌芽、蔓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色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梧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乔木，叶子掌状分裂，叶柄长，花单性，黄绿色。木材白色，质轻而坚韧，可制造乐器和各种器具。种子可以吃，也可以榨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地制造：～香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曲的种类，如京剧、汉剧、川剧、越剧、豫剧等。②戏剧艺术的种类，如话剧、戏曲、歌剧、舞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色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动作、声响或色、香、味等特点吸引：～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真实；不实在；做假：这个人太～</w:t>
      </w:r>
      <w:r>
        <w:rPr>
          <w:rFonts w:cs="宋体;SimSun" w:ascii="宋体;SimSun" w:hAnsi="宋体;SimSun"/>
          <w:sz w:val="24"/>
        </w:rPr>
        <w:t>|</w:t>
      </w:r>
      <w:r>
        <w:rPr>
          <w:rFonts w:ascii="宋体;SimSun" w:hAnsi="宋体;SimSun" w:cs="宋体;SimSun"/>
          <w:sz w:val="24"/>
        </w:rPr>
        <w:t>他对人实在，没有一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无缥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wú piāo m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无：空虚；缥缈：隐隐约约，若有若无的样子。形容空虚渺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长恨歌》：“忽闻海上有仙山，山在虚无缥缈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都是～的事，那里有甚么神仙鬼怪！我却向来不信这个。</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二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许可：～证</w:t>
      </w:r>
      <w:r>
        <w:rPr>
          <w:rFonts w:cs="宋体;SimSun" w:ascii="宋体;SimSun" w:hAnsi="宋体;SimSun"/>
          <w:sz w:val="24"/>
        </w:rPr>
        <w:t>|</w:t>
      </w:r>
      <w:r>
        <w:rPr>
          <w:rFonts w:ascii="宋体;SimSun" w:hAnsi="宋体;SimSun" w:cs="宋体;SimSun"/>
          <w:sz w:val="24"/>
        </w:rPr>
        <w:t>非经～，一般商店不得经销此类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巴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bā 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细胞的一种，产生于脾脏、淋巴结等器官，有产生和储存抗体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到做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滁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独立应用的刑罚，如有期徒刑、无期徒刑等（区别于‘从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中生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zhōng shē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家认为，天下万物生于有，有生于无。把没有的说成有。比喻毫无事实，凭空捏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天下万物生于有，有生于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子息从来天数，原非人力能为。最是～，堪令耳目新奇。</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三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徐徐升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沙走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shā zǒu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沙土飞扬，石块滚动。形容风势狂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志</w:t>
      </w:r>
      <w:r>
        <w:rPr>
          <w:rFonts w:cs="宋体;SimSun" w:ascii="宋体;SimSun" w:hAnsi="宋体;SimSun"/>
          <w:sz w:val="24"/>
        </w:rPr>
        <w:t>·</w:t>
      </w:r>
      <w:r>
        <w:rPr>
          <w:rFonts w:ascii="宋体;SimSun" w:hAnsi="宋体;SimSun" w:cs="宋体;SimSun"/>
          <w:sz w:val="24"/>
        </w:rPr>
        <w:t>陆凯传》：“苍梧、南海，岁有风瘴气之害，风则折木，飞沙转石，气则雾郁，飞鸟不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尤窍怒号天噫气，～乱伤人。</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捐助资财：～兴学</w:t>
      </w:r>
      <w:r>
        <w:rPr>
          <w:rFonts w:cs="宋体;SimSun" w:ascii="宋体;SimSun" w:hAnsi="宋体;SimSun"/>
          <w:sz w:val="24"/>
        </w:rPr>
        <w:t>|</w:t>
      </w:r>
      <w:r>
        <w:rPr>
          <w:rFonts w:ascii="宋体;SimSun" w:hAnsi="宋体;SimSun" w:cs="宋体;SimSun"/>
          <w:sz w:val="24"/>
        </w:rPr>
        <w:t>踊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殊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养花草的温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徐州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积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躲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ǒ s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速使身体避开：小王～不及，和他撞了个满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闪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喝的和做饭用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妻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不改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bù gǎi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色不变。形容从容镇静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秦简夫《赵礼让肥》第二折：“我这虎头寨上，但凡拿住的人呵，见了俺，丧胆亡魂，今朝拿住这厮，面不改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秦王</w:t>
      </w:r>
      <w:r>
        <w:rPr>
          <w:rFonts w:cs="宋体;SimSun" w:ascii="宋体;SimSun" w:hAnsi="宋体;SimSun"/>
          <w:sz w:val="24"/>
        </w:rPr>
        <w:t>)</w:t>
      </w:r>
      <w:r>
        <w:rPr>
          <w:rFonts w:ascii="宋体;SimSun" w:hAnsi="宋体;SimSun" w:cs="宋体;SimSun"/>
          <w:sz w:val="24"/>
        </w:rPr>
        <w:t>叱左右前缚</w:t>
      </w:r>
      <w:r>
        <w:rPr>
          <w:rFonts w:cs="宋体;SimSun" w:ascii="宋体;SimSun" w:hAnsi="宋体;SimSun"/>
          <w:sz w:val="24"/>
        </w:rPr>
        <w:t>(</w:t>
      </w:r>
      <w:r>
        <w:rPr>
          <w:rFonts w:ascii="宋体;SimSun" w:hAnsi="宋体;SimSun" w:cs="宋体;SimSun"/>
          <w:sz w:val="24"/>
        </w:rPr>
        <w:t>蔺</w:t>
      </w:r>
      <w:r>
        <w:rPr>
          <w:rFonts w:cs="宋体;SimSun" w:ascii="宋体;SimSun" w:hAnsi="宋体;SimSun"/>
          <w:sz w:val="24"/>
        </w:rPr>
        <w:t>)</w:t>
      </w:r>
      <w:r>
        <w:rPr>
          <w:rFonts w:ascii="宋体;SimSun" w:hAnsi="宋体;SimSun" w:cs="宋体;SimSun"/>
          <w:sz w:val="24"/>
        </w:rPr>
        <w:t>相如，相如～。</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九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绢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手工艺品，用各种颜色的绢仿制的花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清科举制度的一种考试文体，段落有严格规定，每篇由破题、承题、起讲、入手、起股、中股、后股、束股等部分组成。从起股到束股的四个部分，其中都有两股相互排比的文字，共为八股。内容空泛，形式死板，束缚人的思想。现在多用来比喻空洞死板的文章、讲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茉莉花等鲜花熏制的绿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赋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躲躲闪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ǒ duo shǎn s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意掩饰或避开事实真相：你谈问题要和盘托出，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渊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情的本原：历史～</w:t>
      </w:r>
      <w:r>
        <w:rPr>
          <w:rFonts w:cs="宋体;SimSun" w:ascii="宋体;SimSun" w:hAnsi="宋体;SimSun"/>
          <w:sz w:val="24"/>
        </w:rPr>
        <w:t>|</w:t>
      </w:r>
      <w:r>
        <w:rPr>
          <w:rFonts w:ascii="宋体;SimSun" w:hAnsi="宋体;SimSun" w:cs="宋体;SimSun"/>
          <w:sz w:val="24"/>
        </w:rPr>
        <w:t>家学～（家世学问的传授有根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能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黄肌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huáng jī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色发黄，身体瘦削。形容人营养不良或有病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独角牛》第一折：“哥也，你这般面黄肌廋，怎生赢的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寻到厨房后面一间小屋，见几个老和尚坐地，一个个～。</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黧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脸色）黑：面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黝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苍白 惨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务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误判的冤屈案件；被人诬陷，妄加罪名的案件：平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阅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阅军队：～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沟通、交换：～消息</w:t>
      </w:r>
      <w:r>
        <w:rPr>
          <w:rFonts w:cs="宋体;SimSun" w:ascii="宋体;SimSun" w:hAnsi="宋体;SimSun"/>
          <w:sz w:val="24"/>
        </w:rPr>
        <w:t>|</w:t>
      </w:r>
      <w:r>
        <w:rPr>
          <w:rFonts w:ascii="宋体;SimSun" w:hAnsi="宋体;SimSun" w:cs="宋体;SimSun"/>
          <w:sz w:val="24"/>
        </w:rPr>
        <w:t>～有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谅互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作用；互相影响：良性～</w:t>
      </w:r>
      <w:r>
        <w:rPr>
          <w:rFonts w:cs="宋体;SimSun" w:ascii="宋体;SimSun" w:hAnsi="宋体;SimSun"/>
          <w:sz w:val="24"/>
        </w:rPr>
        <w:t>|</w:t>
      </w:r>
      <w:r>
        <w:rPr>
          <w:rFonts w:ascii="宋体;SimSun" w:hAnsi="宋体;SimSun" w:cs="宋体;SimSun"/>
          <w:sz w:val="24"/>
        </w:rPr>
        <w:t>形成～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栖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住（多指暂时的）：无处～</w:t>
      </w:r>
      <w:r>
        <w:rPr>
          <w:rFonts w:cs="宋体;SimSun" w:ascii="宋体;SimSun" w:hAnsi="宋体;SimSun"/>
          <w:sz w:val="24"/>
        </w:rPr>
        <w:t>|</w:t>
      </w:r>
      <w:r>
        <w:rPr>
          <w:rFonts w:ascii="宋体;SimSun" w:hAnsi="宋体;SimSun" w:cs="宋体;SimSun"/>
          <w:sz w:val="24"/>
        </w:rPr>
        <w:t>～之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栖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书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危不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wēi bù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到危难的时候，一点也不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邓析子</w:t>
      </w:r>
      <w:r>
        <w:rPr>
          <w:rFonts w:cs="宋体;SimSun" w:ascii="宋体;SimSun" w:hAnsi="宋体;SimSun"/>
          <w:sz w:val="24"/>
        </w:rPr>
        <w:t>·</w:t>
      </w:r>
      <w:r>
        <w:rPr>
          <w:rFonts w:ascii="宋体;SimSun" w:hAnsi="宋体;SimSun" w:cs="宋体;SimSun"/>
          <w:sz w:val="24"/>
        </w:rPr>
        <w:t>无厚》：“死生自命，贫富贱者，不知时也，故临难不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兽在秋天新长的细毛；〈比喻〉微小的事物：～无犯</w:t>
      </w:r>
      <w:r>
        <w:rPr>
          <w:rFonts w:cs="宋体;SimSun" w:ascii="宋体;SimSun" w:hAnsi="宋体;SimSun"/>
          <w:sz w:val="24"/>
        </w:rPr>
        <w:t>|</w:t>
      </w:r>
      <w:r>
        <w:rPr>
          <w:rFonts w:ascii="宋体;SimSun" w:hAnsi="宋体;SimSun" w:cs="宋体;SimSun"/>
          <w:sz w:val="24"/>
        </w:rPr>
        <w:t>明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难或不幸的事情）落到身上：大祸～</w:t>
      </w:r>
      <w:r>
        <w:rPr>
          <w:rFonts w:cs="宋体;SimSun" w:ascii="宋体;SimSun" w:hAnsi="宋体;SimSun"/>
          <w:sz w:val="24"/>
        </w:rPr>
        <w:t>|</w:t>
      </w:r>
      <w:r>
        <w:rPr>
          <w:rFonts w:ascii="宋体;SimSun" w:hAnsi="宋体;SimSun" w:cs="宋体;SimSun"/>
          <w:sz w:val="24"/>
        </w:rPr>
        <w:t>事到～，要沉住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尊长或宾客严肃有礼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尊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密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城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ché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工挖掘的围绕城墙的河，古代为防守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我双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拧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超出某个数量或范围；不止：这～是我个人的意见。②不但：～方法对头，而且措施得力</w:t>
      </w:r>
      <w:r>
        <w:rPr>
          <w:rFonts w:cs="宋体;SimSun" w:ascii="宋体;SimSun" w:hAnsi="宋体;SimSun"/>
          <w:sz w:val="24"/>
        </w:rPr>
        <w:t>|</w:t>
      </w:r>
      <w:r>
        <w:rPr>
          <w:rFonts w:ascii="宋体;SimSun" w:hAnsi="宋体;SimSun" w:cs="宋体;SimSun"/>
          <w:sz w:val="24"/>
        </w:rPr>
        <w:t>他们～提前完成了生产任务，而且还支援了兄弟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试数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试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着舒服：这身打扮，叫人看着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舒服 中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刺眼 碍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冤枉的情况：～大白</w:t>
      </w:r>
      <w:r>
        <w:rPr>
          <w:rFonts w:cs="宋体;SimSun" w:ascii="宋体;SimSun" w:hAnsi="宋体;SimSun"/>
          <w:sz w:val="24"/>
        </w:rPr>
        <w:t>|</w:t>
      </w:r>
      <w:r>
        <w:rPr>
          <w:rFonts w:ascii="宋体;SimSun" w:hAnsi="宋体;SimSun" w:cs="宋体;SimSun"/>
          <w:sz w:val="24"/>
        </w:rPr>
        <w:t>申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g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览；为消遣而闲走：出外～</w:t>
      </w:r>
      <w:r>
        <w:rPr>
          <w:rFonts w:cs="宋体;SimSun" w:ascii="宋体;SimSun" w:hAnsi="宋体;SimSun"/>
          <w:sz w:val="24"/>
        </w:rPr>
        <w:t>|</w:t>
      </w:r>
      <w:r>
        <w:rPr>
          <w:rFonts w:ascii="宋体;SimSun" w:hAnsi="宋体;SimSun" w:cs="宋体;SimSun"/>
          <w:sz w:val="24"/>
        </w:rPr>
        <w:t>～名山大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量仪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性传染病，病原体是鼠疫杆菌，啮齿动物如鼠、兔等感染这种病之后，再由蚤传入人体。根据症状的不同可分为腺鼠疫、肺鼠疫和败血型鼠疫三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量电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不应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bù yì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供给，供应；求：需求，需要。供应不能满足需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断绝了出路。②走不通的路；死路：走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死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末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通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示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光山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guāng shā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湖的风光，山的景色。指有水有山，风景秀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吴自牧《梦梁录</w:t>
      </w:r>
      <w:r>
        <w:rPr>
          <w:rFonts w:cs="宋体;SimSun" w:ascii="宋体;SimSun" w:hAnsi="宋体;SimSun"/>
          <w:sz w:val="24"/>
        </w:rPr>
        <w:t>·</w:t>
      </w:r>
      <w:r>
        <w:rPr>
          <w:rFonts w:ascii="宋体;SimSun" w:hAnsi="宋体;SimSun" w:cs="宋体;SimSun"/>
          <w:sz w:val="24"/>
        </w:rPr>
        <w:t>五代人物》：“杭城湖光山色之秀，锺为人物，所以清奇特，为天下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园内轩窗四启，看着～，真如仙境。</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到不公平的待遇；被加上不应有的罪名。②使无罪者有罪；没有事实根据，给人加上恶名。③不公平的待遇；不应受的损害：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冤枉 委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揽：～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属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x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要分别：～赠言</w:t>
      </w:r>
      <w:r>
        <w:rPr>
          <w:rFonts w:cs="宋体;SimSun" w:ascii="宋体;SimSun" w:hAnsi="宋体;SimSun"/>
          <w:sz w:val="24"/>
        </w:rPr>
        <w:t>|</w:t>
      </w:r>
      <w:r>
        <w:rPr>
          <w:rFonts w:ascii="宋体;SimSun" w:hAnsi="宋体;SimSun" w:cs="宋体;SimSun"/>
          <w:sz w:val="24"/>
        </w:rPr>
        <w:t>～纪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告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钱财多的商人：～大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挡在或戴在面部起遮蔽或保护作用的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酸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接触较强的电流。机体触电会受到破坏，甚至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作非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zuò fēi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胡：乱；非：不对。不顾法纪或舆论，毫无顾忌地做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二回：“或诬好吃懒做，或诬胡作非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绝不允许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穿戴衣帽等：～完毕。②衣着：整理～</w:t>
      </w:r>
      <w:r>
        <w:rPr>
          <w:rFonts w:cs="宋体;SimSun" w:ascii="宋体;SimSun" w:hAnsi="宋体;SimSun"/>
          <w:sz w:val="24"/>
        </w:rPr>
        <w:t>|</w:t>
      </w:r>
      <w:r>
        <w:rPr>
          <w:rFonts w:ascii="宋体;SimSun" w:hAnsi="宋体;SimSun" w:cs="宋体;SimSun"/>
          <w:sz w:val="24"/>
        </w:rPr>
        <w:t>检查每个战士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疗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疗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原来一样：依然～。②如同老朋友一样：一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万富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藤本植物，叶子卵形或长椭圆形，花黄色。果实小，球形，成熟时红色。未成熟果实干后果皮变黑，叫黑胡椒；成熟的果实去皮后色白，叫白胡椒。有辣味，是调味品，又可入药。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出钱等奖赏的办法公开征求别人帮助做某件事：～寻人</w:t>
      </w:r>
      <w:r>
        <w:rPr>
          <w:rFonts w:cs="宋体;SimSun" w:ascii="宋体;SimSun" w:hAnsi="宋体;SimSun"/>
          <w:sz w:val="24"/>
        </w:rPr>
        <w:t>|</w:t>
      </w:r>
      <w:r>
        <w:rPr>
          <w:rFonts w:ascii="宋体;SimSun" w:hAnsi="宋体;SimSun" w:cs="宋体;SimSun"/>
          <w:sz w:val="24"/>
        </w:rPr>
        <w:t>～缉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描摹</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着底样写和画。②用语言文字表现人或事物的形象、情状、特性等：小说和戏剧常常用对话～一个人的性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法炮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fǎ pá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炮制：用烘、炒等针药材制成中药。本指按照一定的方法制作中药。现比喻照着现成的样子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八回：“即如法炮制，果然把阵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个茶房将第二箱抬到舱面上，他～，一箱书又变成了一箱半，还撕碎了几个厚纸包。</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再谈香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主枝周围长出的小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久；很快地：他见事情已了结，～转身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鬃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高忽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顾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g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顾虑；忌：忌惮。没有什么顾虑、畏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一回：“当初原为遮人耳目起见，不得不如此；等到后来张太太把抵押的凭据禀了上头存了案，他却无所顾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忍受痛苦（多形容不情愿）：～不言</w:t>
      </w:r>
      <w:r>
        <w:rPr>
          <w:rFonts w:cs="宋体;SimSun" w:ascii="宋体;SimSun" w:hAnsi="宋体;SimSun"/>
          <w:sz w:val="24"/>
        </w:rPr>
        <w:t>|</w:t>
      </w:r>
      <w:r>
        <w:rPr>
          <w:rFonts w:ascii="宋体;SimSun" w:hAnsi="宋体;SimSun" w:cs="宋体;SimSun"/>
          <w:sz w:val="24"/>
        </w:rPr>
        <w:t>～割爱</w:t>
      </w:r>
      <w:r>
        <w:rPr>
          <w:rFonts w:cs="宋体;SimSun" w:ascii="宋体;SimSun" w:hAnsi="宋体;SimSun"/>
          <w:sz w:val="24"/>
        </w:rPr>
        <w:t>|</w:t>
      </w:r>
      <w:r>
        <w:rPr>
          <w:rFonts w:ascii="宋体;SimSun" w:hAnsi="宋体;SimSun" w:cs="宋体;SimSun"/>
          <w:sz w:val="24"/>
        </w:rPr>
        <w:t>～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涉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进入某种环境或生活范围：～其间</w:t>
      </w:r>
      <w:r>
        <w:rPr>
          <w:rFonts w:cs="宋体;SimSun" w:ascii="宋体;SimSun" w:hAnsi="宋体;SimSun"/>
          <w:sz w:val="24"/>
        </w:rPr>
        <w:t>|</w:t>
      </w:r>
      <w:r>
        <w:rPr>
          <w:rFonts w:ascii="宋体;SimSun" w:hAnsi="宋体;SimSun" w:cs="宋体;SimSun"/>
          <w:sz w:val="24"/>
        </w:rPr>
        <w:t>后山较为荒僻，游人很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事不登三宝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ì bù dēng sān bǎo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没事不上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w:t>
      </w:r>
      <w:r>
        <w:rPr>
          <w:rFonts w:cs="宋体;SimSun" w:ascii="宋体;SimSun" w:hAnsi="宋体;SimSun"/>
          <w:sz w:val="24"/>
        </w:rPr>
        <w:t>·</w:t>
      </w:r>
      <w:r>
        <w:rPr>
          <w:rFonts w:ascii="宋体;SimSun" w:hAnsi="宋体;SimSun" w:cs="宋体;SimSun"/>
          <w:sz w:val="24"/>
        </w:rPr>
        <w:t>白娘子永镇雷锋塔》：“白娘子道：‘无事不登三宝殿，去做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玄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奥妙难以捉摸：～莫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玄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乌龟。②二十八宿中北方七宿的合称。③〈道教〉所奉的北方的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红旗被风吹得～～地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台上用呼号叫对方：勇敢号！勇敢号！我在～！</w:t>
      </w:r>
      <w:r>
        <w:rPr>
          <w:rFonts w:cs="宋体;SimSun" w:ascii="宋体;SimSun" w:hAnsi="宋体;SimSun"/>
          <w:sz w:val="24"/>
        </w:rPr>
        <w:t>|</w:t>
      </w:r>
      <w:r>
        <w:rPr>
          <w:rFonts w:ascii="宋体;SimSun" w:hAnsi="宋体;SimSun" w:cs="宋体;SimSun"/>
          <w:sz w:val="24"/>
        </w:rPr>
        <w:t>船长！管理局在～我们。②呼喊：高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宰杀牲畜的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关进牢狱但是不许自由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囚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情况：刺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暗中发展，还没有表面化的事态（多指政治斗争、社会运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防风、防沙等而培植的带状的树林：防护～</w:t>
      </w:r>
      <w:r>
        <w:rPr>
          <w:rFonts w:cs="宋体;SimSun" w:ascii="宋体;SimSun" w:hAnsi="宋体;SimSun"/>
          <w:sz w:val="24"/>
        </w:rPr>
        <w:t>|</w:t>
      </w:r>
      <w:r>
        <w:rPr>
          <w:rFonts w:ascii="宋体;SimSun" w:hAnsi="宋体;SimSun" w:cs="宋体;SimSun"/>
          <w:sz w:val="24"/>
        </w:rPr>
        <w:t>防风～</w:t>
      </w:r>
      <w:r>
        <w:rPr>
          <w:rFonts w:cs="宋体;SimSun" w:ascii="宋体;SimSun" w:hAnsi="宋体;SimSun"/>
          <w:sz w:val="24"/>
        </w:rPr>
        <w:t>|</w:t>
      </w:r>
      <w:r>
        <w:rPr>
          <w:rFonts w:ascii="宋体;SimSun" w:hAnsi="宋体;SimSun" w:cs="宋体;SimSun"/>
          <w:sz w:val="24"/>
        </w:rPr>
        <w:t>防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肥大而健壮：禾苗～</w:t>
      </w:r>
      <w:r>
        <w:rPr>
          <w:rFonts w:cs="宋体;SimSun" w:ascii="宋体;SimSun" w:hAnsi="宋体;SimSun"/>
          <w:sz w:val="24"/>
        </w:rPr>
        <w:t>|</w:t>
      </w:r>
      <w:r>
        <w:rPr>
          <w:rFonts w:ascii="宋体;SimSun" w:hAnsi="宋体;SimSun" w:cs="宋体;SimSun"/>
          <w:sz w:val="24"/>
        </w:rPr>
        <w:t>～的牛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健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瘦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女子的青春时期：～女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妙年（多用于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青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老年 晚年 暮年 残年 残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求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牙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时无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í wú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时刻刻。表示毫不间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六：“自是行忘止，食忘餐，却象掉下了一件什么东西的，无时无刻不在心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半个月来，她老是偷偷地看着剑波，她的心～不在恋着剑波，就好象是生活中不可缺少的空气一样。</w:t>
      </w:r>
      <w:r>
        <w:rPr>
          <w:rFonts w:cs="宋体;SimSun" w:ascii="宋体;SimSun" w:hAnsi="宋体;SimSun"/>
          <w:sz w:val="24"/>
        </w:rPr>
        <w:t>(</w:t>
      </w:r>
      <w:r>
        <w:rPr>
          <w:rFonts w:ascii="宋体;SimSun" w:hAnsi="宋体;SimSun" w:cs="宋体;SimSun"/>
          <w:sz w:val="24"/>
        </w:rPr>
        <w:t>曲波《林海雪原》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宋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的意义、用意或目的：文章的～不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主根向周围长出来的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原来担任某项职务的人去职后继任这个职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奇妙高超的着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人指教：有个问题向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请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指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选合于规定条件的人派遣出去：～留学生</w:t>
      </w:r>
      <w:r>
        <w:rPr>
          <w:rFonts w:cs="宋体;SimSun" w:ascii="宋体;SimSun" w:hAnsi="宋体;SimSun"/>
          <w:sz w:val="24"/>
        </w:rPr>
        <w:t>|</w:t>
      </w:r>
      <w:r>
        <w:rPr>
          <w:rFonts w:ascii="宋体;SimSun" w:hAnsi="宋体;SimSun" w:cs="宋体;SimSun"/>
          <w:sz w:val="24"/>
        </w:rPr>
        <w:t>～代表参加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顶之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dǐng zhī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灭顶：水漫过头顶。指被水淹死。比喻毁灭性的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大过》：“过渉灭顶，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动员了全国的老百姓，就造成了陷敌于～的汪洋大海。</w:t>
      </w:r>
      <w:r>
        <w:rPr>
          <w:rFonts w:cs="宋体;SimSun" w:ascii="宋体;SimSun" w:hAnsi="宋体;SimSun"/>
          <w:sz w:val="24"/>
        </w:rPr>
        <w:t>(</w:t>
      </w:r>
      <w:r>
        <w:rPr>
          <w:rFonts w:ascii="宋体;SimSun" w:hAnsi="宋体;SimSun" w:cs="宋体;SimSun"/>
          <w:sz w:val="24"/>
        </w:rPr>
        <w:t>毛泽东《论持久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器物等）没有残缺；没有缺陷：完好～</w:t>
      </w:r>
      <w:r>
        <w:rPr>
          <w:rFonts w:cs="宋体;SimSun" w:ascii="宋体;SimSun" w:hAnsi="宋体;SimSun"/>
          <w:sz w:val="24"/>
        </w:rPr>
        <w:t>|</w:t>
      </w:r>
      <w:r>
        <w:rPr>
          <w:rFonts w:ascii="宋体;SimSun" w:hAnsi="宋体;SimSun" w:cs="宋体;SimSun"/>
          <w:sz w:val="24"/>
        </w:rPr>
        <w:t>完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来居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lái jū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后来的超过先前的。指后成长起来的年轻一代超过前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汲郑列传》汲黯对汉武帝说：“陛下用群臣，如积薪耳，后来者居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老矣，乐不预少年文酒之会，～，又不知其为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二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s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一种酒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选推荐：～学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打猎取得：原始社会的人用粗糙的石器～野兽。②夺取（名利）：～功名</w:t>
      </w:r>
      <w:r>
        <w:rPr>
          <w:rFonts w:cs="宋体;SimSun" w:ascii="宋体;SimSun" w:hAnsi="宋体;SimSun"/>
          <w:sz w:val="24"/>
        </w:rPr>
        <w:t>|</w:t>
      </w:r>
      <w:r>
        <w:rPr>
          <w:rFonts w:ascii="宋体;SimSun" w:hAnsi="宋体;SimSun" w:cs="宋体;SimSun"/>
          <w:sz w:val="24"/>
        </w:rPr>
        <w:t>～高额利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猎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此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cǐ ér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此：象这样；而已：罢了。就是这样罢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无为其所不为，无欲其所不欲，如此而已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体被两个平行平面所截而夹在两平面中间的部分。②打台球、乒乓球等用的像桌子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鞋或袜挨近脚跟的部分：鞋～</w:t>
      </w:r>
      <w:r>
        <w:rPr>
          <w:rFonts w:cs="宋体;SimSun" w:ascii="宋体;SimSun" w:hAnsi="宋体;SimSun"/>
          <w:sz w:val="24"/>
        </w:rPr>
        <w:t>|</w:t>
      </w:r>
      <w:r>
        <w:rPr>
          <w:rFonts w:ascii="宋体;SimSun" w:hAnsi="宋体;SimSun" w:cs="宋体;SimSun"/>
          <w:sz w:val="24"/>
        </w:rPr>
        <w:t>袜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区别军人等级的称号。如元帅、将官、校官、尉官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空飞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崩瓦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bēng wǎ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瓦解：制瓦时先把陶土制成圆筒形，分解为四，即成瓦，比喻事物的分裂。象土崩塌，瓦破碎一样，不可收拾。比喻彻底垮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鬼谷子</w:t>
      </w:r>
      <w:r>
        <w:rPr>
          <w:rFonts w:cs="宋体;SimSun" w:ascii="宋体;SimSun" w:hAnsi="宋体;SimSun"/>
          <w:sz w:val="24"/>
        </w:rPr>
        <w:t>·</w:t>
      </w:r>
      <w:r>
        <w:rPr>
          <w:rFonts w:ascii="宋体;SimSun" w:hAnsi="宋体;SimSun" w:cs="宋体;SimSun"/>
          <w:sz w:val="24"/>
        </w:rPr>
        <w:t>抵山戏》：“君臣相惑，土崩瓦解而相伐射。”《史记</w:t>
      </w:r>
      <w:r>
        <w:rPr>
          <w:rFonts w:cs="宋体;SimSun" w:ascii="宋体;SimSun" w:hAnsi="宋体;SimSun"/>
          <w:sz w:val="24"/>
        </w:rPr>
        <w:t>·</w:t>
      </w:r>
      <w:r>
        <w:rPr>
          <w:rFonts w:ascii="宋体;SimSun" w:hAnsi="宋体;SimSun" w:cs="宋体;SimSun"/>
          <w:sz w:val="24"/>
        </w:rPr>
        <w:t>秦始皇本纪》：“秦之积衰，天下土崩瓦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逊督促诸军四面蹙之，～，死者万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平步青《霞外捃屑》卷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著名的球类运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充分地品尝：～美味。②长期经受或体验：～艰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劣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况或条件比较差的形势：处于～</w:t>
      </w:r>
      <w:r>
        <w:rPr>
          <w:rFonts w:cs="宋体;SimSun" w:ascii="宋体;SimSun" w:hAnsi="宋体;SimSun"/>
          <w:sz w:val="24"/>
        </w:rPr>
        <w:t>|</w:t>
      </w:r>
      <w:r>
        <w:rPr>
          <w:rFonts w:ascii="宋体;SimSun" w:hAnsi="宋体;SimSun" w:cs="宋体;SimSun"/>
          <w:sz w:val="24"/>
        </w:rPr>
        <w:t>变～为优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劣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等；下等：～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等 次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等 上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洋海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涉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历世事：～未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残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眸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瞳人，泛指眼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靴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ē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子略呈筒状高到踝子骨以上的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蒲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用香蒲叶编成的装东西的用具。②〈旧时〉指用蒲包儿装着水果或点心的礼品：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婵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j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姿态）美好，多用来形容女子。②指月亮：千里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听力；聋：双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偿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押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穿和戴，泛指打扮：她～得很时髦。②指穿的和戴的衣帽、首饰等：一身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扮 装饰 打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感情发生波动：见财不～</w:t>
      </w:r>
      <w:r>
        <w:rPr>
          <w:rFonts w:cs="宋体;SimSun" w:ascii="宋体;SimSun" w:hAnsi="宋体;SimSun"/>
          <w:sz w:val="24"/>
        </w:rPr>
        <w:t>|</w:t>
      </w:r>
      <w:r>
        <w:rPr>
          <w:rFonts w:ascii="宋体;SimSun" w:hAnsi="宋体;SimSun" w:cs="宋体;SimSun"/>
          <w:sz w:val="24"/>
        </w:rPr>
        <w:t>经人一说，他也～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死心 无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气风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qì fēng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气：意志和气概；风发：象风吹一样迅猛。形容精神振奋，气概豪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伟大的中国人民正在～地建设自己的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喉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执行斩刑（多见于早期白话）：～问斩。②〈比喻〉先从某个方面或某个人下手。③医生用医疗器械给病人做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分守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fèn shǒu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本分。规矩老实，守本分，不做违法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袁文《翁牖闲评》八：“彼安分守己，恬于进取者，方且以道义自居，其肯如此侥幸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此养好了，可要安分守己，再别胡行乱闹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华丽的色彩：质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花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字不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杏出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xìng chū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春色正浓，情趣盎然。也比喻因女色招惹的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叶绍翁《游园不值》：“春色满园关不住，一枝红杏出墙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键盘乐器，采用半导体集成电路，对乐音信号进行放大，通过扬声器产生音响。有多种类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漆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躬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求探索：～新的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味和兴趣：～盎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含油多的：他不爱吃～的东西。②含油多的食物：忌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劳多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轨电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guǐ dià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车的一种，用橡胶轮胎行驶，不用铁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规则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k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荒地开辟成可以种植的土地：～山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年夜</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iá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农历除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夜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包着钱的红纸包儿，用于馈赠或奖励等：送～</w:t>
      </w:r>
      <w:r>
        <w:rPr>
          <w:rFonts w:cs="宋体;SimSun" w:ascii="宋体;SimSun" w:hAnsi="宋体;SimSun"/>
          <w:sz w:val="24"/>
        </w:rPr>
        <w:t>|</w:t>
      </w:r>
      <w:r>
        <w:rPr>
          <w:rFonts w:ascii="宋体;SimSun" w:hAnsi="宋体;SimSun" w:cs="宋体;SimSun"/>
          <w:sz w:val="24"/>
        </w:rPr>
        <w:t>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日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要的道理：识～，顾大局。②就多数情形或主要方面说：我们的看法～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矿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学生：莘莘～（很多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列成队伍：～游行</w:t>
      </w:r>
      <w:r>
        <w:rPr>
          <w:rFonts w:cs="宋体;SimSun" w:ascii="宋体;SimSun" w:hAnsi="宋体;SimSun"/>
          <w:sz w:val="24"/>
        </w:rPr>
        <w:t>|</w:t>
      </w:r>
      <w:r>
        <w:rPr>
          <w:rFonts w:ascii="宋体;SimSun" w:hAnsi="宋体;SimSun" w:cs="宋体;SimSun"/>
          <w:sz w:val="24"/>
        </w:rPr>
        <w:t>群众～欢迎贵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排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经据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jīng jù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用经典书籍作为论证的依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荀爽传》：“爽皆引据大义，正之经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吃到这些臭东西，还要替他考证，你也忒爱～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队中的人员或负责治安保卫、交通等工作的人员值班：～人员</w:t>
      </w:r>
      <w:r>
        <w:rPr>
          <w:rFonts w:cs="宋体;SimSun" w:ascii="宋体;SimSun" w:hAnsi="宋体;SimSun"/>
          <w:sz w:val="24"/>
        </w:rPr>
        <w:t>|</w:t>
      </w:r>
      <w:r>
        <w:rPr>
          <w:rFonts w:ascii="宋体;SimSun" w:hAnsi="宋体;SimSun" w:cs="宋体;SimSun"/>
          <w:sz w:val="24"/>
        </w:rPr>
        <w:t>今天晚上该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值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嗓门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g mé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嗓音：～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澳门特别行政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资产阶级对于民族的看法及其处理民族问题的纲领和政策。在资本主义上升时期的民族运动中，在殖民地、半殖民地国家争取国家独立和民族解放的运动中，民族主义具有一定的进步性。②三民主义的一个组成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幕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渊博的学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自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盘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刃而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rèn ér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说，劈竹子时，头上几节一破开，下面的顺着刀口自己就裂开了。比喻处理事情、解决问题很顺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杜预传》：“今兵威已振，譬如破竹，数节之后，皆迎刃而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这位教士到场，任你事情如何棘手，亦无不～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查与案件有关的地方并逮捕有关的人：～逃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贵不能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uì bù néng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贵：旧指有钱财、有地位；淫：迷惑。指意志不为金钱和地位所迷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滕文公下》：“富贵不能淫，贫贱不能移，威武不能屈，此之谓大丈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改革开放的今天，各级领导应该做到～，这是至关重要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痴如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chī rú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神态失常，失去自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汉宫秋》第二折：“得见了王昭君，使朕如痴似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生产中所产生的对本生产过程没有用的固态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年法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哄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q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人拥上去抢购或抢夺（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中送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zhōng sòng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下雪天给人送炭取暖。比喻在别人急需时给以物质上或精神上的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成大《大雪送炭与芥隐》诗：“不是雪中须送炭，聊装风景要诗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他们，第一步需要还不是“锦上添花”，而是“～”。</w:t>
      </w:r>
      <w:r>
        <w:rPr>
          <w:rFonts w:cs="宋体;SimSun" w:ascii="宋体;SimSun" w:hAnsi="宋体;SimSun"/>
          <w:sz w:val="24"/>
        </w:rPr>
        <w:t>(</w:t>
      </w:r>
      <w:r>
        <w:rPr>
          <w:rFonts w:ascii="宋体;SimSun" w:hAnsi="宋体;SimSun" w:cs="宋体;SimSun"/>
          <w:sz w:val="24"/>
        </w:rPr>
        <w:t>毛泽东《在延安文艺座谈会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传播教化。②指宣传宗教教义，劝人信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大声：～大笑</w:t>
      </w:r>
      <w:r>
        <w:rPr>
          <w:rFonts w:cs="宋体;SimSun" w:ascii="宋体;SimSun" w:hAnsi="宋体;SimSun"/>
          <w:sz w:val="24"/>
        </w:rPr>
        <w:t>|</w:t>
      </w:r>
      <w:r>
        <w:rPr>
          <w:rFonts w:ascii="宋体;SimSun" w:hAnsi="宋体;SimSun" w:cs="宋体;SimSun"/>
          <w:sz w:val="24"/>
        </w:rPr>
        <w:t>～作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趋利避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lì bì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趋：奔向。奔向有利的一面，而避开有害的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不追求名利：～名利</w:t>
      </w:r>
      <w:r>
        <w:rPr>
          <w:rFonts w:cs="宋体;SimSun" w:ascii="宋体;SimSun" w:hAnsi="宋体;SimSun"/>
          <w:sz w:val="24"/>
        </w:rPr>
        <w:t>|</w:t>
      </w:r>
      <w:r>
        <w:rPr>
          <w:rFonts w:ascii="宋体;SimSun" w:hAnsi="宋体;SimSun" w:cs="宋体;SimSun"/>
          <w:sz w:val="24"/>
        </w:rPr>
        <w:t>～寡欲</w:t>
      </w:r>
      <w:r>
        <w:rPr>
          <w:rFonts w:cs="宋体;SimSun" w:ascii="宋体;SimSun" w:hAnsi="宋体;SimSun"/>
          <w:sz w:val="24"/>
        </w:rPr>
        <w:t>|</w:t>
      </w:r>
      <w:r>
        <w:rPr>
          <w:rFonts w:ascii="宋体;SimSun" w:hAnsi="宋体;SimSun" w:cs="宋体;SimSun"/>
          <w:sz w:val="24"/>
        </w:rPr>
        <w:t>～明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安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衡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土木工程：大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纸空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ǐ kō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是写在纸上没有兑现或不能兑现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活佛喇嘛毫无见识，一任外人播弄，徒凭袁总统～，岂即肯拱手听命，就此安静么？</w:t>
      </w:r>
      <w:r>
        <w:rPr>
          <w:rFonts w:cs="宋体;SimSun" w:ascii="宋体;SimSun" w:hAnsi="宋体;SimSun"/>
          <w:sz w:val="24"/>
        </w:rPr>
        <w:t>(</w:t>
      </w:r>
      <w:r>
        <w:rPr>
          <w:rFonts w:ascii="宋体;SimSun" w:hAnsi="宋体;SimSun" w:cs="宋体;SimSun"/>
          <w:sz w:val="24"/>
        </w:rPr>
        <w:t>蔡东藩、许廑父《民国通俗演义》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产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hǎn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不占有生产资料、靠出卖劳动力为生的雇佣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淋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līn l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鲜血不断地流的样子。②〈比喻〉严酷或惨酷：～的事实</w:t>
      </w:r>
      <w:r>
        <w:rPr>
          <w:rFonts w:cs="宋体;SimSun" w:ascii="宋体;SimSun" w:hAnsi="宋体;SimSun"/>
          <w:sz w:val="24"/>
        </w:rPr>
        <w:t>|</w:t>
      </w:r>
      <w:r>
        <w:rPr>
          <w:rFonts w:ascii="宋体;SimSun" w:hAnsi="宋体;SimSun" w:cs="宋体;SimSun"/>
          <w:sz w:val="24"/>
        </w:rPr>
        <w:t>～的教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调</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失去平衡；调配不当：供求～</w:t>
      </w:r>
      <w:r>
        <w:rPr>
          <w:rFonts w:cs="宋体;SimSun" w:ascii="宋体;SimSun" w:hAnsi="宋体;SimSun"/>
          <w:sz w:val="24"/>
        </w:rPr>
        <w:t>|</w:t>
      </w:r>
      <w:r>
        <w:rPr>
          <w:rFonts w:ascii="宋体;SimSun" w:hAnsi="宋体;SimSun" w:cs="宋体;SimSun"/>
          <w:sz w:val="24"/>
        </w:rPr>
        <w:t>雨水～。②没有得到适当的调养：产后～</w:t>
      </w:r>
      <w:r>
        <w:rPr>
          <w:rFonts w:cs="宋体;SimSun" w:ascii="宋体;SimSun" w:hAnsi="宋体;SimSun"/>
          <w:sz w:val="24"/>
        </w:rPr>
        <w:t>|</w:t>
      </w:r>
      <w:r>
        <w:rPr>
          <w:rFonts w:ascii="宋体;SimSun" w:hAnsi="宋体;SimSun" w:cs="宋体;SimSun"/>
          <w:sz w:val="24"/>
        </w:rPr>
        <w:t>先天不足，后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贮藏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言、文字等）明白通畅；不晦涩不呆板：笔法～。②性格开朗直爽；办事有决断：她为人～达观，工作起来雷厉风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载屋面的构件，多用木料、钢材或钢筋混凝土等制成，有三角形、梯形、拱形等多种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着在物体上的油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起仗来：向自然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水净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大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理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肉之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败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横的队形：三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横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纵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人清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外得来的钱财（多指用不正当的手段得来的）：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灭可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楷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榜样；模范：光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模范 榜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积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吸虫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低头和抬头：～之间。②指一举一动：～由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变量的数。②可变的因素：事情在没有办成之前，还会有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束手待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shǒu dài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毙：死。捆起手来等死。比喻遇到困难不积极想办法，坐着等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回：“兵临城下，将至壕边，岂可束手待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桃花的颜色；粉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偎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偎：一对情人相互～着低低细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宝、书画、著作等（多指古代的）流传到后世：～珍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生土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shēng tǔ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地生长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是当地～干部，对这里的情况了如指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寥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高远空旷：视野～</w:t>
      </w:r>
      <w:r>
        <w:rPr>
          <w:rFonts w:cs="宋体;SimSun" w:ascii="宋体;SimSun" w:hAnsi="宋体;SimSun"/>
          <w:sz w:val="24"/>
        </w:rPr>
        <w:t>|</w:t>
      </w:r>
      <w:r>
        <w:rPr>
          <w:rFonts w:ascii="宋体;SimSun" w:hAnsi="宋体;SimSun" w:cs="宋体;SimSun"/>
          <w:sz w:val="24"/>
        </w:rPr>
        <w:t>～的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c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笑声或水、气挤出的声音：～一笑</w:t>
      </w:r>
      <w:r>
        <w:rPr>
          <w:rFonts w:cs="宋体;SimSun" w:ascii="宋体;SimSun" w:hAnsi="宋体;SimSun"/>
          <w:sz w:val="24"/>
        </w:rPr>
        <w:t>|</w:t>
      </w:r>
      <w:r>
        <w:rPr>
          <w:rFonts w:ascii="宋体;SimSun" w:hAnsi="宋体;SimSun" w:cs="宋体;SimSun"/>
          <w:sz w:val="24"/>
        </w:rPr>
        <w:t>～一声，皮球撒了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黑色的土壤，在我国主要分布在东北地区。腐殖质含量高，养分丰富，是肥沃的土壤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得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de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视：你要是～我，就给我这个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将要出现好的势头：旅游市场的前景～</w:t>
      </w:r>
      <w:r>
        <w:rPr>
          <w:rFonts w:cs="宋体;SimSun" w:ascii="宋体;SimSun" w:hAnsi="宋体;SimSun"/>
          <w:sz w:val="24"/>
        </w:rPr>
        <w:t>|</w:t>
      </w:r>
      <w:r>
        <w:rPr>
          <w:rFonts w:ascii="宋体;SimSun" w:hAnsi="宋体;SimSun" w:cs="宋体;SimSun"/>
          <w:sz w:val="24"/>
        </w:rPr>
        <w:t>经济前途～。②认为某人或某事物将在竞争或竞赛中占上风：这场比赛，人们～火车头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复杂，不容易办；费工：给同志们烧点水喝，并不～</w:t>
      </w:r>
      <w:r>
        <w:rPr>
          <w:rFonts w:cs="宋体;SimSun" w:ascii="宋体;SimSun" w:hAnsi="宋体;SimSun"/>
          <w:sz w:val="24"/>
        </w:rPr>
        <w:t>|</w:t>
      </w:r>
      <w:r>
        <w:rPr>
          <w:rFonts w:ascii="宋体;SimSun" w:hAnsi="宋体;SimSun" w:cs="宋体;SimSun"/>
          <w:sz w:val="24"/>
        </w:rPr>
        <w:t>洗件衣服，也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省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o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凉：外面挺冷，当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受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颐和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油的污垢；油泥：他刚修完车，满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泄出积在胸中的委屈或怨恨而感到痛快：扬眉～。②语音学上指送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曲演员上下场时或表演舞蹈时由动的身段变为短时的静止的姿势，目的是突出角色情绪，加强戏剧气氛。②〈比喻〉公开露面或表演：刚刚结束冬训的国家女排，今晚在福建省体育馆首次～。③〈比喻〉公开表示态度，亮明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堂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tāng t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很亮：灯火通明，照得礼堂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明晃晃 亮晶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黑乎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花齐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huā qí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百花盛开，丰富多彩。比喻各种不同形式和风格的艺术自由发展。也形容艺术界的繁荣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回：“百花仙子只顾在此著棋，那知下界帝王忽有御旨命他百花齐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美术展览会上展出了许多新作品，～，各具风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巫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迎着脸来：清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用耕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造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ào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方法制成的纤维，是用天然的高分子化合物为原料制成的，竹子、木材、甘蔗渣、棉子绒等都是制造人造纤维的原料。根据人造纤维的形状和用途，分为人造丝、人造棉和人造毛三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主管机关发给的准许做某项事情的凭证：施工～</w:t>
      </w:r>
      <w:r>
        <w:rPr>
          <w:rFonts w:cs="宋体;SimSun" w:ascii="宋体;SimSun" w:hAnsi="宋体;SimSun"/>
          <w:sz w:val="24"/>
        </w:rPr>
        <w:t>|</w:t>
      </w:r>
      <w:r>
        <w:rPr>
          <w:rFonts w:ascii="宋体;SimSun" w:hAnsi="宋体;SimSun" w:cs="宋体;SimSun"/>
          <w:sz w:val="24"/>
        </w:rPr>
        <w:t>驾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持自己的意见：～要去</w:t>
      </w:r>
      <w:r>
        <w:rPr>
          <w:rFonts w:cs="宋体;SimSun" w:ascii="宋体;SimSun" w:hAnsi="宋体;SimSun"/>
          <w:sz w:val="24"/>
        </w:rPr>
        <w:t>|</w:t>
      </w:r>
      <w:r>
        <w:rPr>
          <w:rFonts w:ascii="宋体;SimSun" w:hAnsi="宋体;SimSun" w:cs="宋体;SimSun"/>
          <w:sz w:val="24"/>
        </w:rPr>
        <w:t>～不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嘿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笑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入为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rù wéi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收入的多少来定开支的限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王制》：“五谷皆入，然后制国用，……以三十年之通制国用，量入以为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论国家、集体还是个人，都应该～，精打细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洪水时，采取措施避免造成严重灾害：～救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绫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旖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n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柔和美好：风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合演一出戏，都扮主要角色：他们俩常在一起～，合演过《将相和》、《群英会》等。②戏剧、电影等艺术表演中的次要角色。③〈比喻〉做辅助工作或次要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头圆形，口小，背部黑褐色，腹部白色，鳍常为黄色。肉味鲜美。卵巢、血液和肝脏有剧毒。我国沿海和某些内河有出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领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庭广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íng guǎ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庭：宽大的场地；广众：为数很多的人群。指聚集很多人的公开场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孔丛子</w:t>
      </w:r>
      <w:r>
        <w:rPr>
          <w:rFonts w:cs="宋体;SimSun" w:ascii="宋体;SimSun" w:hAnsi="宋体;SimSun"/>
          <w:sz w:val="24"/>
        </w:rPr>
        <w:t>·</w:t>
      </w:r>
      <w:r>
        <w:rPr>
          <w:rFonts w:ascii="宋体;SimSun" w:hAnsi="宋体;SimSun" w:cs="宋体;SimSun"/>
          <w:sz w:val="24"/>
        </w:rPr>
        <w:t>公孙龙》：“使此人于广庭大众之中，见侮而不敢斗，王将以为臣乎？”</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秘密的事，他敢在～之下喧扬起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八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火辉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huǒ huī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夜晚灯光明亮的繁华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尤氏等送至大厅前，见～，众小厮都在丹墀侍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殉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国家或正义事业）遇难牺牲生命：他是在抗战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战心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zhàn xī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通“颤”，发抖。形容十分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碧桃花》第三折：“不由我不心惊胆战，索陪着笑脸儿褪后趋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藏见说，又～，不敢举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人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ré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海外华侨聚居并开设较多具有中国特色的店铺的街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铭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铸在器物上面或刻在器物、碑碣等上面的记述事实、功德等的文字：古代～。②深深地记在心里：沉痛的教训～在心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外星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wài xī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银河系以外的恒星的集合体，距离地球在数百万光年以上。河外星系是和银河系相当的恒星系；旧称河外星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高地耸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魄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处置事情所具有的胆识和果断的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弯曲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南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不虚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bù xū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出的名声不是虚假的。指实在很好，不是空有虚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游侠列传》：“然其私意廉洁退让，有足称者，名不虚言，士不虚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系船白面问溪翁，～说未通。</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华岳《白面渡》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船的码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水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治理河道、防止水患的工程。特指治理黄河的工程。②治河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政府举行考试时担任出题、监考、阅卷等工作的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土而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tà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聚居在巴勒斯坦的居民，曾建立以色列和犹太王国，后来为罗马所灭，人口全部向外迁徙，散居在欧洲、美洲、西亚和北非等地。</w:t>
      </w:r>
      <w:r>
        <w:rPr>
          <w:rFonts w:cs="宋体;SimSun" w:ascii="宋体;SimSun" w:hAnsi="宋体;SimSun"/>
          <w:sz w:val="24"/>
        </w:rPr>
        <w:t>1948</w:t>
      </w:r>
      <w:r>
        <w:rPr>
          <w:rFonts w:ascii="宋体;SimSun" w:hAnsi="宋体;SimSun" w:cs="宋体;SimSun"/>
          <w:sz w:val="24"/>
        </w:rPr>
        <w:t>年，有一部分犹太人在地中海东南岸（巴勒斯坦部分地区）建立了以色列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化无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 wú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尽，终结。形容不断变化，没有止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高唐赋》：“须臾之间，变化无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今三公子神通广大，～。</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无名氏《杨家将演义》第五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考研究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种乐器或按种类分成的几组乐器，分别担任某些声部，演奏同一乐曲，如管乐合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再担任职务或停止社会活动的人又出来担任职务或参加社会活动（多指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影留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政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hèng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一件事情的真相如何或能否实现赌输赢：他明天一定会来，你要不信，咱们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乡随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xiāng suí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一个地方，就顺从当地的习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山木》：“入其俗，从其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庞贝古城潜藏得过于轰轰烈烈，中国人温文尔雅，连自然力也～，一层层地慢慢来。</w:t>
      </w:r>
      <w:r>
        <w:rPr>
          <w:rFonts w:cs="宋体;SimSun" w:ascii="宋体;SimSun" w:hAnsi="宋体;SimSun"/>
          <w:sz w:val="24"/>
        </w:rPr>
        <w:t>(</w:t>
      </w:r>
      <w:r>
        <w:rPr>
          <w:rFonts w:ascii="宋体;SimSun" w:hAnsi="宋体;SimSun" w:cs="宋体;SimSun"/>
          <w:sz w:val="24"/>
        </w:rPr>
        <w:t>余秋雨《文化苦旅</w:t>
      </w:r>
      <w:r>
        <w:rPr>
          <w:rFonts w:cs="宋体;SimSun" w:ascii="宋体;SimSun" w:hAnsi="宋体;SimSun"/>
          <w:sz w:val="24"/>
        </w:rPr>
        <w:t>·</w:t>
      </w:r>
      <w:r>
        <w:rPr>
          <w:rFonts w:ascii="宋体;SimSun" w:hAnsi="宋体;SimSun" w:cs="宋体;SimSun"/>
          <w:sz w:val="24"/>
        </w:rPr>
        <w:t>五城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劳而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áo ér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不劳动却占有别人的劳动成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孔子家语</w:t>
      </w:r>
      <w:r>
        <w:rPr>
          <w:rFonts w:cs="宋体;SimSun" w:ascii="宋体;SimSun" w:hAnsi="宋体;SimSun"/>
          <w:sz w:val="24"/>
        </w:rPr>
        <w:t>·</w:t>
      </w:r>
      <w:r>
        <w:rPr>
          <w:rFonts w:ascii="宋体;SimSun" w:hAnsi="宋体;SimSun" w:cs="宋体;SimSun"/>
          <w:sz w:val="24"/>
        </w:rPr>
        <w:t>入官》：“所求于迩，故不劳而得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的目标是不满于杨，而因此而是为的举动，却也许被第三者收渔人之利，～。</w:t>
      </w:r>
      <w:r>
        <w:rPr>
          <w:rFonts w:cs="宋体;SimSun" w:ascii="宋体;SimSun" w:hAnsi="宋体;SimSun"/>
          <w:sz w:val="24"/>
        </w:rPr>
        <w:t>(</w:t>
      </w:r>
      <w:r>
        <w:rPr>
          <w:rFonts w:ascii="宋体;SimSun" w:hAnsi="宋体;SimSun" w:cs="宋体;SimSun"/>
          <w:sz w:val="24"/>
        </w:rPr>
        <w:t>鲁迅《两地书》三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苛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残酷压迫、剥削人民的政治：～猛于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理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ǐ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调整改进，使更合理：～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酿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竭力限制或制止；抑制：不要～批评</w:t>
      </w:r>
      <w:r>
        <w:rPr>
          <w:rFonts w:cs="宋体;SimSun" w:ascii="宋体;SimSun" w:hAnsi="宋体;SimSun"/>
          <w:sz w:val="24"/>
        </w:rPr>
        <w:t>|</w:t>
      </w:r>
      <w:r>
        <w:rPr>
          <w:rFonts w:ascii="宋体;SimSun" w:hAnsi="宋体;SimSun" w:cs="宋体;SimSun"/>
          <w:sz w:val="24"/>
        </w:rPr>
        <w:t>～不住自己的愤怒。②用压的方法制造：～砖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鼓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名中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话实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绉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hōu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人谈吐、举止文雅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鸭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归还：原物～</w:t>
      </w:r>
      <w:r>
        <w:rPr>
          <w:rFonts w:cs="宋体;SimSun" w:ascii="宋体;SimSun" w:hAnsi="宋体;SimSun"/>
          <w:sz w:val="24"/>
        </w:rPr>
        <w:t>|</w:t>
      </w:r>
      <w:r>
        <w:rPr>
          <w:rFonts w:ascii="宋体;SimSun" w:hAnsi="宋体;SimSun" w:cs="宋体;SimSun"/>
          <w:sz w:val="24"/>
        </w:rPr>
        <w:t>如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法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察得很清楚：～下情</w:t>
      </w:r>
      <w:r>
        <w:rPr>
          <w:rFonts w:cs="宋体;SimSun" w:ascii="宋体;SimSun" w:hAnsi="宋体;SimSun"/>
          <w:sz w:val="24"/>
        </w:rPr>
        <w:t>|</w:t>
      </w:r>
      <w:r>
        <w:rPr>
          <w:rFonts w:ascii="宋体;SimSun" w:hAnsi="宋体;SimSun" w:cs="宋体;SimSun"/>
          <w:sz w:val="24"/>
        </w:rPr>
        <w:t>～其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洞彻 洞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观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臂围拢（多指树木、柱子等的粗细）：院里有两棵～的大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l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列举过失而指责。泛指责备：被母亲～了一顿。②不住嘴地列举着说：那个老大娘～着村里的新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跃而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字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言学的一个部门，研究文字的性质、结构和演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隅顽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ú wán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负：依靠；隅：山势弯曲险阻的地方。凭借险阻，顽固抵抗。指依仗某种条件，顽固进行抵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下》：“有众逐虎。虎负嵎，莫之敢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最后牛元峰逃到镇东头的小寨里，指挥着一个多营～，死不投降。</w:t>
      </w:r>
      <w:r>
        <w:rPr>
          <w:rFonts w:cs="宋体;SimSun" w:ascii="宋体;SimSun" w:hAnsi="宋体;SimSun"/>
          <w:sz w:val="24"/>
        </w:rPr>
        <w:t>(</w:t>
      </w:r>
      <w:r>
        <w:rPr>
          <w:rFonts w:ascii="宋体;SimSun" w:hAnsi="宋体;SimSun" w:cs="宋体;SimSun"/>
          <w:sz w:val="24"/>
        </w:rPr>
        <w:t>徐海东《奠基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真诚的心：～相照。②〈比喻〉勇气、血性：～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佩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倏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快地；忽然：～不见</w:t>
      </w:r>
      <w:r>
        <w:rPr>
          <w:rFonts w:cs="宋体;SimSun" w:ascii="宋体;SimSun" w:hAnsi="宋体;SimSun"/>
          <w:sz w:val="24"/>
        </w:rPr>
        <w:t>|</w:t>
      </w:r>
      <w:r>
        <w:rPr>
          <w:rFonts w:ascii="宋体;SimSun" w:hAnsi="宋体;SimSun" w:cs="宋体;SimSun"/>
          <w:sz w:val="24"/>
        </w:rPr>
        <w:t>山地气候～变化，应当随时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照明用具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工管理（某方面工作）：他～农业</w:t>
      </w:r>
      <w:r>
        <w:rPr>
          <w:rFonts w:cs="宋体;SimSun" w:ascii="宋体;SimSun" w:hAnsi="宋体;SimSun"/>
          <w:sz w:val="24"/>
        </w:rPr>
        <w:t>|</w:t>
      </w:r>
      <w:r>
        <w:rPr>
          <w:rFonts w:ascii="宋体;SimSun" w:hAnsi="宋体;SimSun" w:cs="宋体;SimSun"/>
          <w:sz w:val="24"/>
        </w:rPr>
        <w:t>这是老张～的地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不妨：～试试？</w:t>
      </w:r>
      <w:r>
        <w:rPr>
          <w:rFonts w:cs="宋体;SimSun" w:ascii="宋体;SimSun" w:hAnsi="宋体;SimSun"/>
          <w:sz w:val="24"/>
        </w:rPr>
        <w:t>|</w:t>
      </w:r>
      <w:r>
        <w:rPr>
          <w:rFonts w:ascii="宋体;SimSun" w:hAnsi="宋体;SimSun" w:cs="宋体;SimSun"/>
          <w:sz w:val="24"/>
        </w:rPr>
        <w:t>拿出来叫人们见识一下，又～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什么样的：你知道他是～人物？②用感叹的语气表示不同寻常；多么：这是～巧妙的技术！</w:t>
      </w:r>
      <w:r>
        <w:rPr>
          <w:rFonts w:cs="宋体;SimSun" w:ascii="宋体;SimSun" w:hAnsi="宋体;SimSun"/>
          <w:sz w:val="24"/>
        </w:rPr>
        <w:t>|</w:t>
      </w:r>
      <w:r>
        <w:rPr>
          <w:rFonts w:ascii="宋体;SimSun" w:hAnsi="宋体;SimSun" w:cs="宋体;SimSun"/>
          <w:sz w:val="24"/>
        </w:rPr>
        <w:t>他们生活得～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艺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破既定规格的约束：～提升</w:t>
      </w:r>
      <w:r>
        <w:rPr>
          <w:rFonts w:cs="宋体;SimSun" w:ascii="宋体;SimSun" w:hAnsi="宋体;SimSun"/>
          <w:sz w:val="24"/>
        </w:rPr>
        <w:t>|</w:t>
      </w:r>
      <w:r>
        <w:rPr>
          <w:rFonts w:ascii="宋体;SimSun" w:hAnsi="宋体;SimSun" w:cs="宋体;SimSun"/>
          <w:sz w:val="24"/>
        </w:rPr>
        <w:t>～录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和善良；和蔼：态度～</w:t>
      </w:r>
      <w:r>
        <w:rPr>
          <w:rFonts w:cs="宋体;SimSun" w:ascii="宋体;SimSun" w:hAnsi="宋体;SimSun"/>
          <w:sz w:val="24"/>
        </w:rPr>
        <w:t>|</w:t>
      </w:r>
      <w:r>
        <w:rPr>
          <w:rFonts w:ascii="宋体;SimSun" w:hAnsi="宋体;SimSun" w:cs="宋体;SimSun"/>
          <w:sz w:val="24"/>
        </w:rPr>
        <w:t>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友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凶狠 凶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松翠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sōng cuì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苍：青色。翠：青绿色。指四季常青的松柏。比喻具有高贵品质、坚定节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口无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kǒu wú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哑口：象哑巴一样。象哑巴一样说不出话来。形容理屈词穷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八：“‘他也有儿子，少不也要娶媳妇。看三朝可肯放回家去？闻得亲母是个知礼之人，亏他怎样说了出来？’一番言语，说得张六嫂哑口无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一席话，使在场的人个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眨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眼睛快速地一闭一睁：～示意。②形容时间极短；瞬间：小燕儿在空中飞过，一～就不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叹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邮递购买（售货部门接到汇款后把货物寄给购货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来在一起生活的亲属把共有的家产分了，各自成家过活：～单过。②泛指一个整体分开：鞋底和鞋帮～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xué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模较大的从事科学研究的机关，有综合性质的和专门性质的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的辅助器械，用木头或铁等制成，两头呈球形，中间较细，用手握住做各种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然失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rán shī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笑：忍不住地笑起来。禁不住笑出声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赵晔《吴越春秋</w:t>
      </w:r>
      <w:r>
        <w:rPr>
          <w:rFonts w:cs="宋体;SimSun" w:ascii="宋体;SimSun" w:hAnsi="宋体;SimSun"/>
          <w:sz w:val="24"/>
        </w:rPr>
        <w:t>·</w:t>
      </w:r>
      <w:r>
        <w:rPr>
          <w:rFonts w:ascii="宋体;SimSun" w:hAnsi="宋体;SimSun" w:cs="宋体;SimSun"/>
          <w:sz w:val="24"/>
        </w:rPr>
        <w:t>越王无余外传》：“禹乃哑然而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子安方寸之中，顷刻万绪，想鬼狐窃笑已久，故乘其醉而玩弄之，床头人醒，宁不～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王子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同种元素组成的纯净物，如氢、氧、溴、汞、铁、铜等。有些元素可以形成不同的单质，如元素磷有白磷、红磷等单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黄而发青；灰暗的黄色：病人面色～</w:t>
      </w:r>
      <w:r>
        <w:rPr>
          <w:rFonts w:cs="宋体;SimSun" w:ascii="宋体;SimSun" w:hAnsi="宋体;SimSun"/>
          <w:sz w:val="24"/>
        </w:rPr>
        <w:t>|</w:t>
      </w:r>
      <w:r>
        <w:rPr>
          <w:rFonts w:ascii="宋体;SimSun" w:hAnsi="宋体;SimSun" w:cs="宋体;SimSun"/>
          <w:sz w:val="24"/>
        </w:rPr>
        <w:t>时近深秋，竹林变得～了。②〈书〉青色和黄色。素丝染色，可以染成青的，也可以染成黄的（见于《墨子</w:t>
      </w:r>
      <w:r>
        <w:rPr>
          <w:rFonts w:cs="宋体;SimSun" w:ascii="宋体;SimSun" w:hAnsi="宋体;SimSun"/>
          <w:sz w:val="24"/>
        </w:rPr>
        <w:t>·</w:t>
      </w:r>
      <w:r>
        <w:rPr>
          <w:rFonts w:ascii="宋体;SimSun" w:hAnsi="宋体;SimSun" w:cs="宋体;SimSun"/>
          <w:sz w:val="24"/>
        </w:rPr>
        <w:t>所染》）。比喻事物的变化。③匆忙而慌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在注射器上的针状金属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娘儿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装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huā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发生核子反应的装置。多指原子弹和氢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相配；不般配：上衣和裤子的颜色～</w:t>
      </w:r>
      <w:r>
        <w:rPr>
          <w:rFonts w:cs="宋体;SimSun" w:ascii="宋体;SimSun" w:hAnsi="宋体;SimSun"/>
          <w:sz w:val="24"/>
        </w:rPr>
        <w:t>|</w:t>
      </w:r>
      <w:r>
        <w:rPr>
          <w:rFonts w:ascii="宋体;SimSun" w:hAnsi="宋体;SimSun" w:cs="宋体;SimSun"/>
          <w:sz w:val="24"/>
        </w:rPr>
        <w:t>这一男一女在一起有点儿～。②（资格、品级等）够不上；不符合：我做得不好，～当先进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糊窗格子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垄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雾笼罩的江湖水面：～浩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卡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kǎ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古柯树叶中提取的一种药物。白色结晶状粉末，有使血管收缩的作用，可以做局部麻醉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意</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心愿、意志：尽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在电灯线末端、供安装灯泡用的装置：螺丝口的～。②指电灯盏数：这间屋里有五个～。③煤油灯上装灯心、安灯罩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波浩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bō hào m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烟雾笼罩的江湖水面广阔无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ó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泛指已婚的妇女。②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灿烂夺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烟稀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迪斯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si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摇摆舞音乐的一种，起源于黑人歌舞，节奏快而强烈。②最早流行在美洲黑人间的一种节奏快而强烈的舞蹈，后广泛流传世界各地：跳～</w:t>
      </w:r>
      <w:r>
        <w:rPr>
          <w:rFonts w:cs="宋体;SimSun" w:ascii="宋体;SimSun" w:hAnsi="宋体;SimSun"/>
          <w:sz w:val="24"/>
        </w:rPr>
        <w:t>|</w:t>
      </w:r>
      <w:r>
        <w:rPr>
          <w:rFonts w:ascii="宋体;SimSun" w:hAnsi="宋体;SimSun" w:cs="宋体;SimSun"/>
          <w:sz w:val="24"/>
        </w:rPr>
        <w:t>老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塑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s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固体在外力作用下发生形变并保持形变的性质，多指胶泥、塑料、大部分金属等在常温下或加热后能改变形状的特性。②生物体在不同的生活环境影响下，某些性质能发生变化，逐渐形成新类型的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衣带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ī dà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条衣带那样狭窄的水。指虽有江河湖海相隔，但距离不远，不足以成为交往的阻碍。</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陈后主纪》：“我为百姓父母，岂可一衣带水不拯之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香港地方，同中国大陆相离，仅仅隔～。</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略谈香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险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荷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身携带、装零钱和零星东西的小包。②指衣服上的兜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常人的服装（区别于军警制服）。②（～儿）身着便衣执行任务的军人、警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政编码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面管理：校内事务一时无人～</w:t>
      </w:r>
      <w:r>
        <w:rPr>
          <w:rFonts w:cs="宋体;SimSun" w:ascii="宋体;SimSun" w:hAnsi="宋体;SimSun"/>
          <w:sz w:val="24"/>
        </w:rPr>
        <w:t>|</w:t>
      </w:r>
      <w:r>
        <w:rPr>
          <w:rFonts w:ascii="宋体;SimSun" w:hAnsi="宋体;SimSun" w:cs="宋体;SimSun"/>
          <w:sz w:val="24"/>
        </w:rPr>
        <w:t>后勤工作由老张～。②全面管理事务的人。③〈旧时〉富豪人家管理奴仆和各项事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惨痛苦：～的教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悲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疏忽大意，行动鲁莽而引起事端或造成损失：孩子淘气，三天两头儿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惹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广阔，盛大：江流～</w:t>
      </w:r>
      <w:r>
        <w:rPr>
          <w:rFonts w:cs="宋体;SimSun" w:ascii="宋体;SimSun" w:hAnsi="宋体;SimSun"/>
          <w:sz w:val="24"/>
        </w:rPr>
        <w:t>|</w:t>
      </w:r>
      <w:r>
        <w:rPr>
          <w:rFonts w:ascii="宋体;SimSun" w:hAnsi="宋体;SimSun" w:cs="宋体;SimSun"/>
          <w:sz w:val="24"/>
        </w:rPr>
        <w:t>洪波～。②形容正大刚直：～之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仰宗教的人朗读或背诵经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索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用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尔夫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ěr fū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之一，用棒杆击球，使通过障碍进入小圆洞。②这种运动使用的球，用橡皮等制成，比网球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写上简单事项的纸条；非正式的书信或通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件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震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è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地震而产生的向四外传播的震动。主要由横波、纵波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趣味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梁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件传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度评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便利群众：～措施</w:t>
      </w:r>
      <w:r>
        <w:rPr>
          <w:rFonts w:cs="宋体;SimSun" w:ascii="宋体;SimSun" w:hAnsi="宋体;SimSun"/>
          <w:sz w:val="24"/>
        </w:rPr>
        <w:t>|</w:t>
      </w:r>
      <w:r>
        <w:rPr>
          <w:rFonts w:ascii="宋体;SimSun" w:hAnsi="宋体;SimSun" w:cs="宋体;SimSun"/>
          <w:sz w:val="24"/>
        </w:rPr>
        <w:t>～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电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ù dià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的神经活动和肌肉运动等都伴随着很微弱的电流和电位变化，这种电流叫生物电流，如皮肤电流和心脏电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趣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趣的传闻：轶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叫：她一面哭，一面～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成品出口的外汇净收入多于外汇支出，叫做创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己及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jǐ j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自己的心意去推想别人的心意。指设身处地替别人着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卫灵公》：“己所不欲，勿施于人”朱熹集注：“推己及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学之间要做到将心比心，～，就能够搞好团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玩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wá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趣；能引起兴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坡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或气体中较热的部分和较冷的部分通过循环流动使温度趋于均匀，是流体传热的主要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听侦察；察看：～地形</w:t>
      </w:r>
      <w:r>
        <w:rPr>
          <w:rFonts w:cs="宋体;SimSun" w:ascii="宋体;SimSun" w:hAnsi="宋体;SimSun"/>
          <w:sz w:val="24"/>
        </w:rPr>
        <w:t>|</w:t>
      </w:r>
      <w:r>
        <w:rPr>
          <w:rFonts w:ascii="宋体;SimSun" w:hAnsi="宋体;SimSun" w:cs="宋体;SimSun"/>
          <w:sz w:val="24"/>
        </w:rPr>
        <w:t>～敌人的行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木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压缩空气将涂料喷成雾状涂在木器或铁器上。②人造漆的一种，用硝酸纤维素、树脂、颜料、溶剂等制成。通常用喷枪均匀地喷在物体表面，耐水，耐机油，干得快，用于漆汽车、飞机、木器、皮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脏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对；正视：～人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ān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上当受骗的计策：设下～</w:t>
      </w:r>
      <w:r>
        <w:rPr>
          <w:rFonts w:cs="宋体;SimSun" w:ascii="宋体;SimSun" w:hAnsi="宋体;SimSun"/>
          <w:sz w:val="24"/>
        </w:rPr>
        <w:t>|</w:t>
      </w:r>
      <w:r>
        <w:rPr>
          <w:rFonts w:ascii="宋体;SimSun" w:hAnsi="宋体;SimSun" w:cs="宋体;SimSun"/>
          <w:sz w:val="24"/>
        </w:rPr>
        <w:t>落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细胞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地坦白，言语、行动没有顾忌：生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爽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委婉 隐晦 婉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流口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刷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 k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磁卡放在磁卡机上，使磁头阅读、识别磁卡中的信息，以确认持卡人的身份或增减磁卡中的储存金额。因有的磁卡需在磁卡机上移动，类似刷的动作，所以叫刷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膜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跪在地上举两手虔诚地行礼：顶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职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民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mí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民根据宪法规定所享受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缝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科手术上指用特制的针和线把伤口缝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望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峻的考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观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被风吹，身体受风寒：吃了药别～。②洗发后，用吹风机把热空气吹到头发上，使干而伏贴。③（～儿）有意透露意向或信息使人知道：他～儿要咱们邀请他参加晚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之间结合得紧，没有空隙：瓶子盖得很～</w:t>
      </w:r>
      <w:r>
        <w:rPr>
          <w:rFonts w:cs="宋体;SimSun" w:ascii="宋体;SimSun" w:hAnsi="宋体;SimSun"/>
          <w:sz w:val="24"/>
        </w:rPr>
        <w:t>|</w:t>
      </w:r>
      <w:r>
        <w:rPr>
          <w:rFonts w:ascii="宋体;SimSun" w:hAnsi="宋体;SimSun" w:cs="宋体;SimSun"/>
          <w:sz w:val="24"/>
        </w:rPr>
        <w:t>小说结构～，文字流畅。②周到；没有疏漏：消息封锁得很～</w:t>
      </w:r>
      <w:r>
        <w:rPr>
          <w:rFonts w:cs="宋体;SimSun" w:ascii="宋体;SimSun" w:hAnsi="宋体;SimSun"/>
          <w:sz w:val="24"/>
        </w:rPr>
        <w:t>|</w:t>
      </w:r>
      <w:r>
        <w:rPr>
          <w:rFonts w:ascii="宋体;SimSun" w:hAnsi="宋体;SimSun" w:cs="宋体;SimSun"/>
          <w:sz w:val="24"/>
        </w:rPr>
        <w:t>～注视形势的发展。③使严密：～规章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酸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w:t>
      </w:r>
      <w:r>
        <w:rPr>
          <w:rFonts w:cs="宋体;SimSun" w:ascii="宋体;SimSun" w:hAnsi="宋体;SimSun"/>
          <w:sz w:val="24"/>
        </w:rPr>
        <w:t>4</w:t>
      </w:r>
      <w:r>
        <w:rPr>
          <w:rFonts w:ascii="宋体;SimSun" w:hAnsi="宋体;SimSun" w:cs="宋体;SimSun"/>
          <w:sz w:val="24"/>
        </w:rPr>
        <w:t>世纪初（西晋末年）、</w:t>
      </w:r>
      <w:r>
        <w:rPr>
          <w:rFonts w:cs="宋体;SimSun" w:ascii="宋体;SimSun" w:hAnsi="宋体;SimSun"/>
          <w:sz w:val="24"/>
        </w:rPr>
        <w:t>9</w:t>
      </w:r>
      <w:r>
        <w:rPr>
          <w:rFonts w:ascii="宋体;SimSun" w:hAnsi="宋体;SimSun" w:cs="宋体;SimSun"/>
          <w:sz w:val="24"/>
        </w:rPr>
        <w:t>世纪末（唐朝末年）和</w:t>
      </w:r>
      <w:r>
        <w:rPr>
          <w:rFonts w:cs="宋体;SimSun" w:ascii="宋体;SimSun" w:hAnsi="宋体;SimSun"/>
          <w:sz w:val="24"/>
        </w:rPr>
        <w:t>13</w:t>
      </w:r>
      <w:r>
        <w:rPr>
          <w:rFonts w:ascii="宋体;SimSun" w:hAnsi="宋体;SimSun" w:cs="宋体;SimSun"/>
          <w:sz w:val="24"/>
        </w:rPr>
        <w:t>世纪初（南宋末年）从黄河流域逐渐迁徙到南方的汉人，现在分布在广东、福建、广西、江西、湖南、台湾等省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衣天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ī tiān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护士的美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厉害的刑法或刑罚：～拷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氧化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壕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作战时起掩护作用而挖掘的沟。②沟；沟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于律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yú lǜ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律：约束。严格地约束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亮《谢曾察院君》：“严于律己，出而见之事功；心乎爱民，动必关天治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摩擦使锐利，比喻磨练：他知道只有时时刻刻～自己，才能战胜更大的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客气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品）残缺破损：这部线装书有一函～了</w:t>
      </w:r>
      <w:r>
        <w:rPr>
          <w:rFonts w:cs="宋体;SimSun" w:ascii="宋体;SimSun" w:hAnsi="宋体;SimSun"/>
          <w:sz w:val="24"/>
        </w:rPr>
        <w:t>|</w:t>
      </w:r>
      <w:r>
        <w:rPr>
          <w:rFonts w:ascii="宋体;SimSun" w:hAnsi="宋体;SimSun" w:cs="宋体;SimSun"/>
          <w:sz w:val="24"/>
        </w:rPr>
        <w:t>由于商品包装不好，在运输途中～较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大话；夸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夸口 吹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谦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绒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丝绒制成的花、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分地遗留下来：面颊上还～着泪痕</w:t>
      </w:r>
      <w:r>
        <w:rPr>
          <w:rFonts w:cs="宋体;SimSun" w:ascii="宋体;SimSun" w:hAnsi="宋体;SimSun"/>
          <w:sz w:val="24"/>
        </w:rPr>
        <w:t>|</w:t>
      </w:r>
      <w:r>
        <w:rPr>
          <w:rFonts w:ascii="宋体;SimSun" w:hAnsi="宋体;SimSun" w:cs="宋体;SimSun"/>
          <w:sz w:val="24"/>
        </w:rPr>
        <w:t>他头脑中～着旧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桑尼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痕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工具研成粉末：把药物放在乳钵里～。②用磨料磨擦器物使变得光洁：～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讨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燃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书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嘶力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ī lì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嘶：哑；竭：尽。嗓子喊哑，气力用尽。形容竭力呼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眼看见前进也是枉然，不要说他们早已～。</w:t>
      </w:r>
      <w:r>
        <w:rPr>
          <w:rFonts w:cs="宋体;SimSun" w:ascii="宋体;SimSun" w:hAnsi="宋体;SimSun"/>
          <w:sz w:val="24"/>
        </w:rPr>
        <w:t>(</w:t>
      </w:r>
      <w:r>
        <w:rPr>
          <w:rFonts w:ascii="宋体;SimSun" w:hAnsi="宋体;SimSun" w:cs="宋体;SimSun"/>
          <w:sz w:val="24"/>
        </w:rPr>
        <w:t>闻一多《贾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拽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 s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轻轻按着并一下一下地移动：～衣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抚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议审查：～员</w:t>
      </w:r>
      <w:r>
        <w:rPr>
          <w:rFonts w:cs="宋体;SimSun" w:ascii="宋体;SimSun" w:hAnsi="宋体;SimSun"/>
          <w:sz w:val="24"/>
        </w:rPr>
        <w:t>|</w:t>
      </w:r>
      <w:r>
        <w:rPr>
          <w:rFonts w:ascii="宋体;SimSun" w:hAnsi="宋体;SimSun" w:cs="宋体;SimSun"/>
          <w:sz w:val="24"/>
        </w:rPr>
        <w:t>～验收</w:t>
      </w:r>
      <w:r>
        <w:rPr>
          <w:rFonts w:cs="宋体;SimSun" w:ascii="宋体;SimSun" w:hAnsi="宋体;SimSun"/>
          <w:sz w:val="24"/>
        </w:rPr>
        <w:t>|</w:t>
      </w:r>
      <w:r>
        <w:rPr>
          <w:rFonts w:ascii="宋体;SimSun" w:hAnsi="宋体;SimSun" w:cs="宋体;SimSun"/>
          <w:sz w:val="24"/>
        </w:rPr>
        <w:t>～文艺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热水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语拼音字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的尸骨，借指残破的建筑物、机械、车辆等：寻找失事飞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推搡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评判或审核来决定：～职称</w:t>
      </w:r>
      <w:r>
        <w:rPr>
          <w:rFonts w:cs="宋体;SimSun" w:ascii="宋体;SimSun" w:hAnsi="宋体;SimSun"/>
          <w:sz w:val="24"/>
        </w:rPr>
        <w:t>|</w:t>
      </w:r>
      <w:r>
        <w:rPr>
          <w:rFonts w:ascii="宋体;SimSun" w:hAnsi="宋体;SimSun" w:cs="宋体;SimSun"/>
          <w:sz w:val="24"/>
        </w:rPr>
        <w:t>考试成绩已经～完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评判 评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游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纪：他虽然上了～，干起活来可不服老。②年代；年头儿：从前遇到荒旱～，就得出外逃荒</w:t>
      </w:r>
      <w:r>
        <w:rPr>
          <w:rFonts w:cs="宋体;SimSun" w:ascii="宋体;SimSun" w:hAnsi="宋体;SimSun"/>
          <w:sz w:val="24"/>
        </w:rPr>
        <w:t>|</w:t>
      </w:r>
      <w:r>
        <w:rPr>
          <w:rFonts w:ascii="宋体;SimSun" w:hAnsi="宋体;SimSun" w:cs="宋体;SimSun"/>
          <w:sz w:val="24"/>
        </w:rPr>
        <w:t>因为～久远，大家把这件事情忘了。③〈方〉年成：他问了我家乡的～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纪 年龄 年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散注意力；不专心：孩子的功课叫家长～。②费心：～劳神</w:t>
      </w:r>
      <w:r>
        <w:rPr>
          <w:rFonts w:cs="宋体;SimSun" w:ascii="宋体;SimSun" w:hAnsi="宋体;SimSun"/>
          <w:sz w:val="24"/>
        </w:rPr>
        <w:t>|</w:t>
      </w:r>
      <w:r>
        <w:rPr>
          <w:rFonts w:ascii="宋体;SimSun" w:hAnsi="宋体;SimSun" w:cs="宋体;SimSun"/>
          <w:sz w:val="24"/>
        </w:rPr>
        <w:t>这件事您多～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间望远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流浃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liú jiā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浃：湿透。汗流得满背都是。形容非常恐惧或非常害怕。现也形容出汗很多，背上的衣服都湿透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伏皇后纪》：“操出，顾左右，汗流浃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劳动竞赛中，大家干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恋爱中男女的一方：一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不由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bù yóu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听从。身体不由自己作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四回：“上命差遣，身不由己。望君侯怜悯，誓以死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ji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衣物上针线的痕迹：棉袄上面有一道一道的～</w:t>
      </w:r>
      <w:r>
        <w:rPr>
          <w:rFonts w:cs="宋体;SimSun" w:ascii="宋体;SimSun" w:hAnsi="宋体;SimSun"/>
          <w:sz w:val="24"/>
        </w:rPr>
        <w:t>|</w:t>
      </w:r>
      <w:r>
        <w:rPr>
          <w:rFonts w:ascii="宋体;SimSun" w:hAnsi="宋体;SimSun" w:cs="宋体;SimSun"/>
          <w:sz w:val="24"/>
        </w:rPr>
        <w:t>顺着线头找～（比喻寻找事情的线索）。②缝纫时前后两针之间的距离：～太大了</w:t>
      </w:r>
      <w:r>
        <w:rPr>
          <w:rFonts w:cs="宋体;SimSun" w:ascii="宋体;SimSun" w:hAnsi="宋体;SimSun"/>
          <w:sz w:val="24"/>
        </w:rPr>
        <w:t>|</w:t>
      </w:r>
      <w:r>
        <w:rPr>
          <w:rFonts w:ascii="宋体;SimSun" w:hAnsi="宋体;SimSun" w:cs="宋体;SimSun"/>
          <w:sz w:val="24"/>
        </w:rPr>
        <w:t>她纳的鞋底～又密又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温瓶中间装水或其它东西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溜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liū l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旋转或流动：孩子不停地抽打着陀螺，只见陀螺在地上～地转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纯用线条描写、不加彩色的画，如铅笔画、木炭画、某种毛笔画等。素描是一切造型艺术的基础。②文学上借指文句简洁、不加渲染的朴素描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冰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链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田径运动田赛项目之一，运动员两手握着链球的把手，人和球同时旋转，最后加力使球脱手而出。②链球运动使用的投掷器械，球体用铁或铜制成，上面安有链子和把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明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mí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特制的炸弹或炮弹，弹体内装有发光药剂，有的有小降落伞，能在空中发出强光。用于夜间观察或指示攻击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只说不做；有言论，无行动：提倡实干，切忌～。②不切合实际的言论：纸上～</w:t>
      </w:r>
      <w:r>
        <w:rPr>
          <w:rFonts w:cs="宋体;SimSun" w:ascii="宋体;SimSun" w:hAnsi="宋体;SimSun"/>
          <w:sz w:val="24"/>
        </w:rPr>
        <w:t>|</w:t>
      </w:r>
      <w:r>
        <w:rPr>
          <w:rFonts w:ascii="宋体;SimSun" w:hAnsi="宋体;SimSun" w:cs="宋体;SimSun"/>
          <w:sz w:val="24"/>
        </w:rPr>
        <w:t>那些所谓的道理不过是娓娓动听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容分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óng fē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说：辩白，解说。不容人分辩解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武汉臣《生金阁》三折：“怎么不由分说，便将我飞拳走踢只是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宝钗～，笑灌了湘云一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小孩子头发扎起来下垂着，指幼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国家、民族等）衰落；不兴旺：国力～</w:t>
      </w:r>
      <w:r>
        <w:rPr>
          <w:rFonts w:cs="宋体;SimSun" w:ascii="宋体;SimSun" w:hAnsi="宋体;SimSun"/>
          <w:sz w:val="24"/>
        </w:rPr>
        <w:t>|</w:t>
      </w:r>
      <w:r>
        <w:rPr>
          <w:rFonts w:ascii="宋体;SimSun" w:hAnsi="宋体;SimSun" w:cs="宋体;SimSun"/>
          <w:sz w:val="24"/>
        </w:rPr>
        <w:t>家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震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铜和镍的合金，颜色银白，用来制造日用器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警卫工作的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读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脸上的皮肤：白净～</w:t>
      </w:r>
      <w:r>
        <w:rPr>
          <w:rFonts w:cs="宋体;SimSun" w:ascii="宋体;SimSun" w:hAnsi="宋体;SimSun"/>
          <w:sz w:val="24"/>
        </w:rPr>
        <w:t>|</w:t>
      </w:r>
      <w:r>
        <w:rPr>
          <w:rFonts w:ascii="宋体;SimSun" w:hAnsi="宋体;SimSun" w:cs="宋体;SimSun"/>
          <w:sz w:val="24"/>
        </w:rPr>
        <w:t>黑黄的～。②指情面：撕不破～。③指羞耻的心理，容易害羞叫脸皮薄，不容易害羞叫脸皮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闲：～房屋</w:t>
      </w:r>
      <w:r>
        <w:rPr>
          <w:rFonts w:cs="宋体;SimSun" w:ascii="宋体;SimSun" w:hAnsi="宋体;SimSun"/>
          <w:sz w:val="24"/>
        </w:rPr>
        <w:t>|</w:t>
      </w:r>
      <w:r>
        <w:rPr>
          <w:rFonts w:ascii="宋体;SimSun" w:hAnsi="宋体;SimSun" w:cs="宋体;SimSun"/>
          <w:sz w:val="24"/>
        </w:rPr>
        <w:t>～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业道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渭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暑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shǔ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气温的一种温度计，表上刻度通常分华氏、摄氏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着路边上；一路上：～寻找</w:t>
      </w:r>
      <w:r>
        <w:rPr>
          <w:rFonts w:cs="宋体;SimSun" w:ascii="宋体;SimSun" w:hAnsi="宋体;SimSun"/>
          <w:sz w:val="24"/>
        </w:rPr>
        <w:t>|</w:t>
      </w:r>
      <w:r>
        <w:rPr>
          <w:rFonts w:ascii="宋体;SimSun" w:hAnsi="宋体;SimSun" w:cs="宋体;SimSun"/>
          <w:sz w:val="24"/>
        </w:rPr>
        <w:t>～景色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拴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国派驻在另一国的次于大使一级的外交代表，全称是特命全权公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g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播种之前，翻松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镀锌铁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耳盗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ěr dào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掩：遮蔽，遮盖；盗：偷。偷铃铛怕别人听见而捂住自己的耳朵。比喻自己欺骗自己，明明掩盖不住的事情偏要想法子掩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自知》：“百姓有得钟者，欲负而走，则钟大不可负。以椎毁之，钟况然有声。恐人闻之而夺己也，遽掩其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硬把汉奸合法化了，只是～的笨拙的把戏。</w:t>
      </w:r>
      <w:r>
        <w:rPr>
          <w:rFonts w:cs="宋体;SimSun" w:ascii="宋体;SimSun" w:hAnsi="宋体;SimSun"/>
          <w:sz w:val="24"/>
        </w:rPr>
        <w:t>(</w:t>
      </w:r>
      <w:r>
        <w:rPr>
          <w:rFonts w:ascii="宋体;SimSun" w:hAnsi="宋体;SimSun" w:cs="宋体;SimSun"/>
          <w:sz w:val="24"/>
        </w:rPr>
        <w:t>闻一多《谨防汉奸合法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束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例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z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馆的组成人员之一，是外交代表的主要助理人。外交代表不在时，一般都由参赞以临时代办名义暂时代理使馆事务。②〈书〉参与协助：～军务</w:t>
      </w:r>
      <w:r>
        <w:rPr>
          <w:rFonts w:cs="宋体;SimSun" w:ascii="宋体;SimSun" w:hAnsi="宋体;SimSun"/>
          <w:sz w:val="24"/>
        </w:rPr>
        <w:t>|</w:t>
      </w:r>
      <w:r>
        <w:rPr>
          <w:rFonts w:ascii="宋体;SimSun" w:hAnsi="宋体;SimSun" w:cs="宋体;SimSun"/>
          <w:sz w:val="24"/>
        </w:rPr>
        <w:t>～朝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能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全面（多用于抽象事物）：～计划</w:t>
      </w:r>
      <w:r>
        <w:rPr>
          <w:rFonts w:cs="宋体;SimSun" w:ascii="宋体;SimSun" w:hAnsi="宋体;SimSun"/>
          <w:sz w:val="24"/>
        </w:rPr>
        <w:t>|</w:t>
      </w:r>
      <w:r>
        <w:rPr>
          <w:rFonts w:ascii="宋体;SimSun" w:hAnsi="宋体;SimSun" w:cs="宋体;SimSun"/>
          <w:sz w:val="24"/>
        </w:rPr>
        <w:t>～考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隐时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ǐn sh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时隐藏起来，有时显露出来。形容事物变化不定，飘忽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谗畏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文、说话等）含有的意思：猜不透她这话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上带着害羞的神情：～不语</w:t>
      </w:r>
      <w:r>
        <w:rPr>
          <w:rFonts w:cs="宋体;SimSun" w:ascii="宋体;SimSun" w:hAnsi="宋体;SimSun"/>
          <w:sz w:val="24"/>
        </w:rPr>
        <w:t>|</w:t>
      </w:r>
      <w:r>
        <w:rPr>
          <w:rFonts w:ascii="宋体;SimSun" w:hAnsi="宋体;SimSun" w:cs="宋体;SimSun"/>
          <w:sz w:val="24"/>
        </w:rPr>
        <w:t>～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怜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疼爱：这孩子胖胖的、大眼睛，真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爱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疼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憎恨 仇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时流行：这种款式～了一阵子</w:t>
      </w:r>
      <w:r>
        <w:rPr>
          <w:rFonts w:cs="宋体;SimSun" w:ascii="宋体;SimSun" w:hAnsi="宋体;SimSun"/>
          <w:sz w:val="24"/>
        </w:rPr>
        <w:t>|</w:t>
      </w:r>
      <w:r>
        <w:rPr>
          <w:rFonts w:ascii="宋体;SimSun" w:hAnsi="宋体;SimSun" w:cs="宋体;SimSun"/>
          <w:sz w:val="24"/>
        </w:rPr>
        <w:t>现在正～这种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辱使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和景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hé jǐ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光和煦，风景鲜明艳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仲淹《岳阳楼记》：“至若春和景明，波澜不惊，上下天光，一碧万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廉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损公肥私；不贪污：～奉公</w:t>
      </w:r>
      <w:r>
        <w:rPr>
          <w:rFonts w:cs="宋体;SimSun" w:ascii="宋体;SimSun" w:hAnsi="宋体;SimSun"/>
          <w:sz w:val="24"/>
        </w:rPr>
        <w:t>|</w:t>
      </w:r>
      <w:r>
        <w:rPr>
          <w:rFonts w:ascii="宋体;SimSun" w:hAnsi="宋体;SimSun" w:cs="宋体;SimSun"/>
          <w:sz w:val="24"/>
        </w:rPr>
        <w:t>刚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畏畏缩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wèi suō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害怕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了别人的好处或招待，表示谢意：～宴会</w:t>
      </w:r>
      <w:r>
        <w:rPr>
          <w:rFonts w:cs="宋体;SimSun" w:ascii="宋体;SimSun" w:hAnsi="宋体;SimSun"/>
          <w:sz w:val="24"/>
        </w:rPr>
        <w:t>|</w:t>
      </w:r>
      <w:r>
        <w:rPr>
          <w:rFonts w:ascii="宋体;SimSun" w:hAnsi="宋体;SimSun" w:cs="宋体;SimSun"/>
          <w:sz w:val="24"/>
        </w:rPr>
        <w:t>我们简直不知道怎样～你们的热情招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然不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据</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付款项或货物的凭据，如收据、发票、发货单、收支传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身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头百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还（已经收下来或买下来的东西）：原物～</w:t>
      </w:r>
      <w:r>
        <w:rPr>
          <w:rFonts w:cs="宋体;SimSun" w:ascii="宋体;SimSun" w:hAnsi="宋体;SimSun"/>
          <w:sz w:val="24"/>
        </w:rPr>
        <w:t>|</w:t>
      </w:r>
      <w:r>
        <w:rPr>
          <w:rFonts w:ascii="宋体;SimSun" w:hAnsi="宋体;SimSun" w:cs="宋体;SimSun"/>
          <w:sz w:val="24"/>
        </w:rPr>
        <w:t>～给本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退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借用 没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滴答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雾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w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空吸作用将药水或其他液体变成雾状，均匀地喷射到其他物体上的器具，由压缩空气的装置和细管、喷嘴等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香气浓厚：～扑鼻</w:t>
      </w:r>
      <w:r>
        <w:rPr>
          <w:rFonts w:cs="宋体;SimSun" w:ascii="宋体;SimSun" w:hAnsi="宋体;SimSun"/>
          <w:sz w:val="24"/>
        </w:rPr>
        <w:t>|</w:t>
      </w:r>
      <w:r>
        <w:rPr>
          <w:rFonts w:ascii="宋体;SimSun" w:hAnsi="宋体;SimSun" w:cs="宋体;SimSun"/>
          <w:sz w:val="24"/>
        </w:rPr>
        <w:t>～的小米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芳香 芬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腥臭 恶臭 腐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汇集截至出版年为止（着重最近一年）的各方面或某一方面的情况、统计等资料的参考书，如世界年鉴、经济年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喷射流体物质用的零件，一般呈管状，出口的一端管孔较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氦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极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退回去的道路：切断敌军的～。②回旋的余地：留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三不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ān bù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正派，也指不象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也该撒泡尿自己照照！～，就想天鹅屁吃！</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性气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áng xìng q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近海地区受海洋影响明显的气候，全年和一天内的气温变化较小，空气湿润，降水量多，分布均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赛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队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生态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口部的形状，语音学上特指在发某个声音时两唇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大，颜色深褐或灰黄，皮上没有毛，眼小，没有耳郭，上颌有两个特别长的牙。生活在海洋中，也能在陆地上行动。长牙可以做象牙的代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态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状态和形势：分析敌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褶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地壳运动，岩层受到压力而形成的连续弯曲的构造形式。②皱纹：满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秋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色满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sè mǎ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园内到处都是春天美丽的景色。比喻欣欣向荣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吕从庆《丰溪存稿</w:t>
      </w:r>
      <w:r>
        <w:rPr>
          <w:rFonts w:cs="宋体;SimSun" w:ascii="宋体;SimSun" w:hAnsi="宋体;SimSun"/>
          <w:sz w:val="24"/>
        </w:rPr>
        <w:t>·</w:t>
      </w:r>
      <w:r>
        <w:rPr>
          <w:rFonts w:ascii="宋体;SimSun" w:hAnsi="宋体;SimSun" w:cs="宋体;SimSun"/>
          <w:sz w:val="24"/>
        </w:rPr>
        <w:t>小园》：“小园春色丽，花发两三株。”宋</w:t>
      </w:r>
      <w:r>
        <w:rPr>
          <w:rFonts w:cs="宋体;SimSun" w:ascii="宋体;SimSun" w:hAnsi="宋体;SimSun"/>
          <w:sz w:val="24"/>
        </w:rPr>
        <w:t>·</w:t>
      </w:r>
      <w:r>
        <w:rPr>
          <w:rFonts w:ascii="宋体;SimSun" w:hAnsi="宋体;SimSun" w:cs="宋体;SimSun"/>
          <w:sz w:val="24"/>
        </w:rPr>
        <w:t>叶绍翁《游园不值》：“应怜屐齿印苍苔，小扣柴扉久不开。春色满园关不住，一枝红杏出墙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纵的队形：四路～。②军队编制单位之一，我国解放战争时期，解放军曾编纵队，相当于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愤填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fèn tián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义愤：对违反正义的事情所产生的愤怒；膺：胸。发于正义的愤懑充满胸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五回：“珏斋不禁义愤填膺，自己办了个长电奏，力请宣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畿辅士民，屡遭虏骑蹂躏，莫不～，恨之切骨。</w:t>
      </w:r>
      <w:r>
        <w:rPr>
          <w:rFonts w:cs="宋体;SimSun" w:ascii="宋体;SimSun" w:hAnsi="宋体;SimSun"/>
          <w:sz w:val="24"/>
        </w:rPr>
        <w:t>(</w:t>
      </w:r>
      <w:r>
        <w:rPr>
          <w:rFonts w:ascii="宋体;SimSun" w:hAnsi="宋体;SimSun" w:cs="宋体;SimSun"/>
          <w:sz w:val="24"/>
        </w:rPr>
        <w:t>姚雪垠《李自成》第一卷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焦枯；干枯：久旱不雨，禾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加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会</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预先约定相会：大伙儿～好在这儿碰头</w:t>
      </w:r>
      <w:r>
        <w:rPr>
          <w:rFonts w:cs="宋体;SimSun" w:ascii="宋体;SimSun" w:hAnsi="宋体;SimSun"/>
          <w:sz w:val="24"/>
        </w:rPr>
        <w:t>|</w:t>
      </w:r>
      <w:r>
        <w:rPr>
          <w:rFonts w:ascii="宋体;SimSun" w:hAnsi="宋体;SimSun" w:cs="宋体;SimSun"/>
          <w:sz w:val="24"/>
        </w:rPr>
        <w:t>他们～过我，我没去。②（～儿）预先约定的会晤：订个～儿</w:t>
      </w:r>
      <w:r>
        <w:rPr>
          <w:rFonts w:cs="宋体;SimSun" w:ascii="宋体;SimSun" w:hAnsi="宋体;SimSun"/>
          <w:sz w:val="24"/>
        </w:rPr>
        <w:t>|</w:t>
      </w:r>
      <w:r>
        <w:rPr>
          <w:rFonts w:ascii="宋体;SimSun" w:hAnsi="宋体;SimSun" w:cs="宋体;SimSun"/>
          <w:sz w:val="24"/>
        </w:rPr>
        <w:t>我今天晚上有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谋划反叛（国家）：蓄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春天的迹象或情景：～盎然</w:t>
      </w:r>
      <w:r>
        <w:rPr>
          <w:rFonts w:cs="宋体;SimSun" w:ascii="宋体;SimSun" w:hAnsi="宋体;SimSun"/>
          <w:sz w:val="24"/>
        </w:rPr>
        <w:t>|</w:t>
      </w:r>
      <w:r>
        <w:rPr>
          <w:rFonts w:ascii="宋体;SimSun" w:hAnsi="宋体;SimSun" w:cs="宋体;SimSun"/>
          <w:sz w:val="24"/>
        </w:rPr>
        <w:t>树梢发青，已经现出了几分～。②指爱慕异性的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s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随在后面：孩子们～着军乐队走了好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跟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超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黑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 hēi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表面的气体旋涡，温度较周围区域低，从地球上看像是太阳表面上的黑斑，叫做太阳黑子。太阳黑子有很强的磁场，会影响地球上短波无线电通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意盎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yì à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意：春天的气象。盎然：丰满、浓厚的样子。形容春天的气氛很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坟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埋葬死人之后在地面上筑起的土堆，也有用砖石等砌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成堆地聚集：货物～如山</w:t>
      </w:r>
      <w:r>
        <w:rPr>
          <w:rFonts w:cs="宋体;SimSun" w:ascii="宋体;SimSun" w:hAnsi="宋体;SimSun"/>
          <w:sz w:val="24"/>
        </w:rPr>
        <w:t>|</w:t>
      </w:r>
      <w:r>
        <w:rPr>
          <w:rFonts w:ascii="宋体;SimSun" w:hAnsi="宋体;SimSun" w:cs="宋体;SimSun"/>
          <w:sz w:val="24"/>
        </w:rPr>
        <w:t>工地上～着大批木材和水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部门指春节前后一段时间的运输业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里产的螺的统称。个儿一般较大，壳可以做号角或手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的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数 奇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划事情：～在人。②指找职业：设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双成对的：我男、女乒乓球队～获得冠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省人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ǐng r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省：知觉。指昏迷过去，失去知觉。也指不懂人情世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汪应辰《与朱元晦》：“问其无所苦否，则曰‘无事，无事’。寻即不省人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作又说我“大声疾呼”之后，不过几年，青年就只能说外国话。我以为是～之谈。</w:t>
      </w:r>
      <w:r>
        <w:rPr>
          <w:rFonts w:cs="宋体;SimSun" w:ascii="宋体;SimSun" w:hAnsi="宋体;SimSun"/>
          <w:sz w:val="24"/>
        </w:rPr>
        <w:t>(</w:t>
      </w:r>
      <w:r>
        <w:rPr>
          <w:rFonts w:ascii="宋体;SimSun" w:hAnsi="宋体;SimSun" w:cs="宋体;SimSun"/>
          <w:sz w:val="24"/>
        </w:rPr>
        <w:t>鲁迅《集外集拾遗</w:t>
      </w:r>
      <w:r>
        <w:rPr>
          <w:rFonts w:cs="宋体;SimSun" w:ascii="宋体;SimSun" w:hAnsi="宋体;SimSun"/>
          <w:sz w:val="24"/>
        </w:rPr>
        <w:t>·</w:t>
      </w:r>
      <w:r>
        <w:rPr>
          <w:rFonts w:ascii="宋体;SimSun" w:hAnsi="宋体;SimSun" w:cs="宋体;SimSun"/>
          <w:sz w:val="24"/>
        </w:rPr>
        <w:t>报“奇哉所谓……”》</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开黄花。果实长圆形或卵圆形，两头尖，表面有许多瘤状突起，熟时橘黄色，略有苦味，可做蔬菜。②这种植物的果实。有的地区叫癞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事牵连别人，使别人也受到损害：一家失火，～了邻居</w:t>
      </w:r>
      <w:r>
        <w:rPr>
          <w:rFonts w:cs="宋体;SimSun" w:ascii="宋体;SimSun" w:hAnsi="宋体;SimSun"/>
          <w:sz w:val="24"/>
        </w:rPr>
        <w:t>|</w:t>
      </w:r>
      <w:r>
        <w:rPr>
          <w:rFonts w:ascii="宋体;SimSun" w:hAnsi="宋体;SimSun" w:cs="宋体;SimSun"/>
          <w:sz w:val="24"/>
        </w:rPr>
        <w:t>一人做事一人当，决不～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年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奏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坏的结果；使人痛苦的结果：自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恶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脂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脂肪。②〈比喻〉人民的血汗和劳动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胜枚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èng méi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尽；枚：个。不能一个个地列举出来。形容数量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祖国风光秀丽，名胜古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孩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i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幼小的未成年人（年纪比‘少年’小）：三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蹉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ō t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阴白白地过去：岁月～</w:t>
      </w:r>
      <w:r>
        <w:rPr>
          <w:rFonts w:cs="宋体;SimSun" w:ascii="宋体;SimSun" w:hAnsi="宋体;SimSun"/>
          <w:sz w:val="24"/>
        </w:rPr>
        <w:t>|</w:t>
      </w:r>
      <w:r>
        <w:rPr>
          <w:rFonts w:ascii="宋体;SimSun" w:hAnsi="宋体;SimSun" w:cs="宋体;SimSun"/>
          <w:sz w:val="24"/>
        </w:rPr>
        <w:t>一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虚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孩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i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儿童；幼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牡丹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独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套着一个的一串环；〈比喻〉一个接着一个互相关联的：～计</w:t>
      </w:r>
      <w:r>
        <w:rPr>
          <w:rFonts w:cs="宋体;SimSun" w:ascii="宋体;SimSun" w:hAnsi="宋体;SimSun"/>
          <w:sz w:val="24"/>
        </w:rPr>
        <w:t>|</w:t>
      </w:r>
      <w:r>
        <w:rPr>
          <w:rFonts w:ascii="宋体;SimSun" w:hAnsi="宋体;SimSun" w:cs="宋体;SimSun"/>
          <w:sz w:val="24"/>
        </w:rPr>
        <w:t>～画</w:t>
      </w:r>
      <w:r>
        <w:rPr>
          <w:rFonts w:cs="宋体;SimSun" w:ascii="宋体;SimSun" w:hAnsi="宋体;SimSun"/>
          <w:sz w:val="24"/>
        </w:rPr>
        <w:t>|</w:t>
      </w:r>
      <w:r>
        <w:rPr>
          <w:rFonts w:ascii="宋体;SimSun" w:hAnsi="宋体;SimSun" w:cs="宋体;SimSun"/>
          <w:sz w:val="24"/>
        </w:rPr>
        <w:t>～锁</w:t>
      </w:r>
      <w:r>
        <w:rPr>
          <w:rFonts w:cs="宋体;SimSun" w:ascii="宋体;SimSun" w:hAnsi="宋体;SimSun"/>
          <w:sz w:val="24"/>
        </w:rPr>
        <w:t>|</w:t>
      </w:r>
      <w:r>
        <w:rPr>
          <w:rFonts w:ascii="宋体;SimSun" w:hAnsi="宋体;SimSun" w:cs="宋体;SimSun"/>
          <w:sz w:val="24"/>
        </w:rPr>
        <w:t>～保</w:t>
      </w:r>
      <w:r>
        <w:rPr>
          <w:rFonts w:cs="宋体;SimSun" w:ascii="宋体;SimSun" w:hAnsi="宋体;SimSun"/>
          <w:sz w:val="24"/>
        </w:rPr>
        <w:t>|</w:t>
      </w:r>
      <w:r>
        <w:rPr>
          <w:rFonts w:ascii="宋体;SimSun" w:hAnsi="宋体;SimSun" w:cs="宋体;SimSun"/>
          <w:sz w:val="24"/>
        </w:rPr>
        <w:t>～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汽车、摩托车等交通工具尾部的灯，一般用红色的灯罩，用以引起后面车辆或行人等的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拳打脚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dǎ jiǎo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拳打，用脚踢。形容痛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寿卿《伍员吹箫》第一折：“我便拳撞脚踢，也不怕他不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还说甚么！为你这两个人，带累我一顿～！</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域纵的方向的深度（多用于军事上）：突破前沿，向～推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佛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国主义者到殖民地或半殖民地奴役劳动者，把出卖力气干重活的工人叫做苦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蠢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n b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笨拙：～的狗熊。②不灵便：～的牛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愚笨 愚蠢 愚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机灵 机敏 灵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苦恼烦闷：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愉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超过限度；过分：说～话，做～事</w:t>
      </w:r>
      <w:r>
        <w:rPr>
          <w:rFonts w:cs="宋体;SimSun" w:ascii="宋体;SimSun" w:hAnsi="宋体;SimSun"/>
          <w:sz w:val="24"/>
        </w:rPr>
        <w:t>|</w:t>
      </w:r>
      <w:r>
        <w:rPr>
          <w:rFonts w:ascii="宋体;SimSun" w:hAnsi="宋体;SimSun" w:cs="宋体;SimSun"/>
          <w:sz w:val="24"/>
        </w:rPr>
        <w:t>他对自己的估计有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质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肢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割去四肢的酷刑。现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劣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尔卑斯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线希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略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g lüè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引文中省略的部分或话语中没有说完全的部分，或者表示断断续续的话语中的停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滥用刑罚、残害人民的官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雁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奖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宴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客的酒席：承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铤而走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ér zǒu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铤：急走的样子；走险：奔赴险处。指在无路可走的时候采取冒险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文公十七年》：“小国之事大国也，德则其人也，不德则其鹿也，铤而走险，急何能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碰了荒年，也少不了这班人，不然，闹出那～的，更是不得了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c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境：～重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柔寡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róu guǎ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柔：犹豫不决；寡：少。指做事犹豫，缺乏决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亡征》：“缓心而无成，柔茹而寡断，好恶无决，而无所定立者，可亡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做什么事都没有主见，是一个～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r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宽舒；从容：～不迫。②〈书〉平和；柔和。③犹豫不决：～的性格</w:t>
      </w:r>
      <w:r>
        <w:rPr>
          <w:rFonts w:cs="宋体;SimSun" w:ascii="宋体;SimSun" w:hAnsi="宋体;SimSun"/>
          <w:sz w:val="24"/>
        </w:rPr>
        <w:t>|</w:t>
      </w:r>
      <w:r>
        <w:rPr>
          <w:rFonts w:ascii="宋体;SimSun" w:hAnsi="宋体;SimSun" w:cs="宋体;SimSun"/>
          <w:sz w:val="24"/>
        </w:rPr>
        <w:t>～寡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库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库、仓库、冷库等的容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夸其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kuā qí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浮夸不切实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脚踏实地地工作，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澳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的情趣：～盎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定俗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dìng sú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的名称或社会习惯往往是由人民群众经过长期社会实践而确定或形成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正名》：“名无固宜，约之以命，约定俗成谓之宜，异于约则谓之不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辕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军营的门或官署的外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条射线以端点为定点在平面上旋转半周所成的角。角的一边是另一边的反向延长线。平角为</w:t>
      </w:r>
      <w:r>
        <w:rPr>
          <w:rFonts w:cs="宋体;SimSun" w:ascii="宋体;SimSun" w:hAnsi="宋体;SimSun"/>
          <w:sz w:val="24"/>
        </w:rPr>
        <w:t>18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宋代多用中央机关的官做县官，称‘知某县事’，简称知县，明清两代用做一县长官的正式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振作，情绪高涨：～有为</w:t>
      </w:r>
      <w:r>
        <w:rPr>
          <w:rFonts w:cs="宋体;SimSun" w:ascii="宋体;SimSun" w:hAnsi="宋体;SimSun"/>
          <w:sz w:val="24"/>
        </w:rPr>
        <w:t>|</w:t>
      </w:r>
      <w:r>
        <w:rPr>
          <w:rFonts w:ascii="宋体;SimSun" w:hAnsi="宋体;SimSun" w:cs="宋体;SimSun"/>
          <w:sz w:val="24"/>
        </w:rPr>
        <w:t>～向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奋起 奋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发奋 昂然 昂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疲沓 疲塌 松懈 灰心 颓废 低沉 崩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募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征集：～经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长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áng ér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模大样地径自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二回：“道士道：‘……千万不可照正面，只照背面，要紧，要紧！三日后我来收取，管叫你病好。’说毕，徉长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说罢，深深一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锋相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fēng xiā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针锋：针尖。针尖对针尖。比喻双方在策略、论点及行动方式等方面尖锐对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二：“夫一切回答，如针锋相投，无纤毫参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彩云听着唐卿的话来得厉害，句句和自己的话～，思忖只有答应了再说。</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做好的能够迅速提供顾客食用的饭食，如汉堡包、盒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若干人或若干团体共同具名：～发起</w:t>
      </w:r>
      <w:r>
        <w:rPr>
          <w:rFonts w:cs="宋体;SimSun" w:ascii="宋体;SimSun" w:hAnsi="宋体;SimSun"/>
          <w:sz w:val="24"/>
        </w:rPr>
        <w:t>|</w:t>
      </w:r>
      <w:r>
        <w:rPr>
          <w:rFonts w:ascii="宋体;SimSun" w:hAnsi="宋体;SimSun" w:cs="宋体;SimSun"/>
          <w:sz w:val="24"/>
        </w:rPr>
        <w:t>～写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裹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一种陋习，用长布条把女孩子的脚紧紧地缠住，为使脚纤小，而造成脚骨畸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人不要做某事或进行某种活动：好言～</w:t>
      </w:r>
      <w:r>
        <w:rPr>
          <w:rFonts w:cs="宋体;SimSun" w:ascii="宋体;SimSun" w:hAnsi="宋体;SimSun"/>
          <w:sz w:val="24"/>
        </w:rPr>
        <w:t>|</w:t>
      </w:r>
      <w:r>
        <w:rPr>
          <w:rFonts w:ascii="宋体;SimSun" w:hAnsi="宋体;SimSun" w:cs="宋体;SimSun"/>
          <w:sz w:val="24"/>
        </w:rPr>
        <w:t>极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劝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怂恿 煽动 鼓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速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砖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林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雌性的蜂类，特指雌性的蜜蜂，包括蜂王和工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线状的引信。②做媒介的人或东西。③〈方〉缝衣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或一乡的长者：～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集中发展某种事业的地区：高科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雌蕊的单性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汹涌的潮水；〈比喻〉声势浩大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粮农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单独运行的一辆车（多指汽车、拖拉机）：～收入日报表</w:t>
      </w:r>
      <w:r>
        <w:rPr>
          <w:rFonts w:cs="宋体;SimSun" w:ascii="宋体;SimSun" w:hAnsi="宋体;SimSun"/>
          <w:sz w:val="24"/>
        </w:rPr>
        <w:t>|</w:t>
      </w:r>
      <w:r>
        <w:rPr>
          <w:rFonts w:ascii="宋体;SimSun" w:hAnsi="宋体;SimSun" w:cs="宋体;SimSun"/>
          <w:sz w:val="24"/>
        </w:rPr>
        <w:t>这个汽车服务公司的～效益较好。②〈方〉自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工业企业内部为生产某种产品设计的从材料投入到产品制成的连贯的工序，也指完成这些工序的整套设备：电视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风怒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中渤海里仙人居住的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淡无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àn wú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特殊的。指事物或诗文平平常常，没有吸引人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江西境内的风物，太～了，这儿和长江沿岸所见到的别无二致。</w:t>
      </w:r>
      <w:r>
        <w:rPr>
          <w:rFonts w:cs="宋体;SimSun" w:ascii="宋体;SimSun" w:hAnsi="宋体;SimSun"/>
          <w:sz w:val="24"/>
        </w:rPr>
        <w:t>(</w:t>
      </w:r>
      <w:r>
        <w:rPr>
          <w:rFonts w:ascii="宋体;SimSun" w:hAnsi="宋体;SimSun" w:cs="宋体;SimSun"/>
          <w:sz w:val="24"/>
        </w:rPr>
        <w:t>郭沫若《涂家埠》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发大量脱落，多由发癣等皮肤病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s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测定平直的器具。②〈比喻〉言论、行动等所依据的原则或标准：以事实为依据，以法律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有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袖出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u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憎称侵略我国的西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外国进口的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务会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份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搭配成整体的东西；整体分成的部分：这一～是你的。②地位：这个团体里没有我的～。③〈方〉派头；气势：摆～</w:t>
      </w:r>
      <w:r>
        <w:rPr>
          <w:rFonts w:cs="宋体;SimSun" w:ascii="宋体;SimSun" w:hAnsi="宋体;SimSun"/>
          <w:sz w:val="24"/>
        </w:rPr>
        <w:t>|</w:t>
      </w:r>
      <w:r>
        <w:rPr>
          <w:rFonts w:ascii="宋体;SimSun" w:hAnsi="宋体;SimSun" w:cs="宋体;SimSun"/>
          <w:sz w:val="24"/>
        </w:rPr>
        <w:t>跌～。④程度；地步：都闹到这～上了，他还当没事儿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纵情大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唯连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wěi liá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唯唯：谦卑的应答。连声应答，以示顺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赵世家》：“徒闻唯唯，不闻周舍之谔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船家～，搭扶手，请上了船。</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境贸易：近几年，这个地区的～发展很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幽深：意境～</w:t>
      </w:r>
      <w:r>
        <w:rPr>
          <w:rFonts w:cs="宋体;SimSun" w:ascii="宋体;SimSun" w:hAnsi="宋体;SimSun"/>
          <w:sz w:val="24"/>
        </w:rPr>
        <w:t>|</w:t>
      </w:r>
      <w:r>
        <w:rPr>
          <w:rFonts w:ascii="宋体;SimSun" w:hAnsi="宋体;SimSun" w:cs="宋体;SimSun"/>
          <w:sz w:val="24"/>
        </w:rPr>
        <w:t>～的夜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有关单位的文件转给下属单位。②报刊上发表别的报刊上发表过的文章。③把接收到的从某个地点发射来的无线电信号发射到别的地点：通信卫星电视信号～测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鹊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传说天上的织女七夕渡银河与牛郎相会，喜鹊来搭成桥，叫做鹊桥：～相会（比喻夫妻或情人久别后团聚）</w:t>
      </w:r>
      <w:r>
        <w:rPr>
          <w:rFonts w:cs="宋体;SimSun" w:ascii="宋体;SimSun" w:hAnsi="宋体;SimSun"/>
          <w:sz w:val="24"/>
        </w:rPr>
        <w:t>|</w:t>
      </w:r>
      <w:r>
        <w:rPr>
          <w:rFonts w:ascii="宋体;SimSun" w:hAnsi="宋体;SimSun" w:cs="宋体;SimSun"/>
          <w:sz w:val="24"/>
        </w:rPr>
        <w:t>搭～（比喻为未婚男女撮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lí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民收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mín shōu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国民经济各个生产部门在一个时期内新创造的价值的总和。就是从一个时期内的社会总产品的价值中，减去生产上消耗掉的生产资料的价值后剩余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工工具，长条形，前端有刃，使用时用重物砸后端。用来挖槽或打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幽静而雅致：景致～</w:t>
      </w:r>
      <w:r>
        <w:rPr>
          <w:rFonts w:cs="宋体;SimSun" w:ascii="宋体;SimSun" w:hAnsi="宋体;SimSun"/>
          <w:sz w:val="24"/>
        </w:rPr>
        <w:t>|</w:t>
      </w:r>
      <w:r>
        <w:rPr>
          <w:rFonts w:ascii="宋体;SimSun" w:hAnsi="宋体;SimSun" w:cs="宋体;SimSun"/>
          <w:sz w:val="24"/>
        </w:rPr>
        <w:t>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雅 清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俗气 庸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框（多指较小的）：眼镜～</w:t>
      </w:r>
      <w:r>
        <w:rPr>
          <w:rFonts w:cs="宋体;SimSun" w:ascii="宋体;SimSun" w:hAnsi="宋体;SimSun"/>
          <w:sz w:val="24"/>
        </w:rPr>
        <w:t>|</w:t>
      </w:r>
      <w:r>
        <w:rPr>
          <w:rFonts w:ascii="宋体;SimSun" w:hAnsi="宋体;SimSun" w:cs="宋体;SimSun"/>
          <w:sz w:val="24"/>
        </w:rPr>
        <w:t>玻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愤怒而激动：～的情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愤慨 愤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乐 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产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èr chǎ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工业（包括采掘业、制造业、自来水、电力、蒸汽、热水、煤气）和建筑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力主张：～和谈</w:t>
      </w:r>
      <w:r>
        <w:rPr>
          <w:rFonts w:cs="宋体;SimSun" w:ascii="宋体;SimSun" w:hAnsi="宋体;SimSun"/>
          <w:sz w:val="24"/>
        </w:rPr>
        <w:t>|</w:t>
      </w:r>
      <w:r>
        <w:rPr>
          <w:rFonts w:ascii="宋体;SimSun" w:hAnsi="宋体;SimSun" w:cs="宋体;SimSun"/>
          <w:sz w:val="24"/>
        </w:rPr>
        <w:t>因为天气要变，他～提前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中取得的大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库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kù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银行发行的一种债券；简称库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标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极度不满而情绪激动：～的人群</w:t>
      </w:r>
      <w:r>
        <w:rPr>
          <w:rFonts w:cs="宋体;SimSun" w:ascii="宋体;SimSun" w:hAnsi="宋体;SimSun"/>
          <w:sz w:val="24"/>
        </w:rPr>
        <w:t>|</w:t>
      </w:r>
      <w:r>
        <w:rPr>
          <w:rFonts w:ascii="宋体;SimSun" w:hAnsi="宋体;SimSun" w:cs="宋体;SimSun"/>
          <w:sz w:val="24"/>
        </w:rPr>
        <w:t>～声讨侵略者的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激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兴 喜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不暇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ù xiá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东西多，眼睛都看不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言语》：“从山阴道上行，山川自相映发，使人应接不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切艺术的道理也是这样，单一必然导致枯燥。而丰富多采、～则是绝大多数人所欢迎的。</w:t>
      </w:r>
      <w:r>
        <w:rPr>
          <w:rFonts w:cs="宋体;SimSun" w:ascii="宋体;SimSun" w:hAnsi="宋体;SimSun"/>
          <w:sz w:val="24"/>
        </w:rPr>
        <w:t>(</w:t>
      </w:r>
      <w:r>
        <w:rPr>
          <w:rFonts w:ascii="宋体;SimSun" w:hAnsi="宋体;SimSun" w:cs="宋体;SimSun"/>
          <w:sz w:val="24"/>
        </w:rPr>
        <w:t>秦牧《菊花与金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k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支出超过收入，因而欠人财物：没有精打细算，上月～了</w:t>
      </w:r>
      <w:r>
        <w:rPr>
          <w:rFonts w:cs="宋体;SimSun" w:ascii="宋体;SimSun" w:hAnsi="宋体;SimSun"/>
          <w:sz w:val="24"/>
        </w:rPr>
        <w:t>1,000</w:t>
      </w:r>
      <w:r>
        <w:rPr>
          <w:rFonts w:ascii="宋体;SimSun" w:hAnsi="宋体;SimSun" w:cs="宋体;SimSun"/>
          <w:sz w:val="24"/>
        </w:rPr>
        <w:t>元。②所欠的财物：过日子要是精打细算，就拉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数</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告数目，多指排队时每人依次报一个数目，以查点人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气愤发怒的样子：～离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愤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欣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稀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官贵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guān gu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官：大官。指地位高的大官和出身侯门身价显赫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檀弓下》：“公子丧，诸达官之长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子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ǐ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石块：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胃与十二指肠相连的部分，是胃下端的口儿，胃中的食物通过幽门进入十二指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气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觉到自己的言行违背正理：你这说话，真～！</w:t>
      </w:r>
      <w:r>
        <w:rPr>
          <w:rFonts w:cs="宋体;SimSun" w:ascii="宋体;SimSun" w:hAnsi="宋体;SimSun"/>
          <w:sz w:val="24"/>
        </w:rPr>
        <w:t>|</w:t>
      </w:r>
      <w:r>
        <w:rPr>
          <w:rFonts w:ascii="宋体;SimSun" w:hAnsi="宋体;SimSun" w:cs="宋体;SimSun"/>
          <w:sz w:val="24"/>
        </w:rPr>
        <w:t>为人不做～事，半夜敲门心不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仰思慕：～已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仰望天空：～长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窥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观望动静，等待机会（多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乒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g p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拟声词〉：雹子打在屋顶上～乱响。②球类运动项目之一，在球台中央支着球网，双方分站在球台两端用球拍把球打来打去。有单打和双打两种：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皮下组织的间隙有过量的液体积蓄而引起的全身或身体的一部分肿胀的症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葵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í huā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向日葵的种子，可以吃，也可以榨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膨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积增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标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倦神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籍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沾沾自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zhān zì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自以为不错而得意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魏其武安侯列传》：“魏其者，沾沾自喜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象他那样的人，决不至于让某一件事的胜利弄得～，就此满足。</w:t>
      </w:r>
      <w:r>
        <w:rPr>
          <w:rFonts w:cs="宋体;SimSun" w:ascii="宋体;SimSun" w:hAnsi="宋体;SimSun"/>
          <w:sz w:val="24"/>
        </w:rPr>
        <w:t>(</w:t>
      </w:r>
      <w:r>
        <w:rPr>
          <w:rFonts w:ascii="宋体;SimSun" w:hAnsi="宋体;SimSun" w:cs="宋体;SimSun"/>
          <w:sz w:val="24"/>
        </w:rPr>
        <w:t>茅盾《子夜》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配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傀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ǐ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木偶戏里的木头人。②〈比喻〉受人操纵的人或组织（多用于政治方面）：～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大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聘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聘请任用；聘任：～贤能</w:t>
      </w:r>
      <w:r>
        <w:rPr>
          <w:rFonts w:cs="宋体;SimSun" w:ascii="宋体;SimSun" w:hAnsi="宋体;SimSun"/>
          <w:sz w:val="24"/>
        </w:rPr>
        <w:t>|</w:t>
      </w:r>
      <w:r>
        <w:rPr>
          <w:rFonts w:ascii="宋体;SimSun" w:hAnsi="宋体;SimSun" w:cs="宋体;SimSun"/>
          <w:sz w:val="24"/>
        </w:rPr>
        <w:t>～技术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愧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羞愧不安：～的心情</w:t>
      </w:r>
      <w:r>
        <w:rPr>
          <w:rFonts w:cs="宋体;SimSun" w:ascii="宋体;SimSun" w:hAnsi="宋体;SimSun"/>
          <w:sz w:val="24"/>
        </w:rPr>
        <w:t>|</w:t>
      </w:r>
      <w:r>
        <w:rPr>
          <w:rFonts w:ascii="宋体;SimSun" w:hAnsi="宋体;SimSun" w:cs="宋体;SimSun"/>
          <w:sz w:val="24"/>
        </w:rPr>
        <w:t>内心深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陆性气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ù xìng q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陆内地受海洋影响不明显的气候，全年和一天内的气温变化较大，空气干燥，降水量少，多集中在夏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确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江河、湖泊里出产的动物、藻类等的统称，一般指有经济价值的，如各种鱼、虾、蟹、贝类、海带、石花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被打垮而后退：敌军狼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琴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圆：腰身～的母牛</w:t>
      </w:r>
      <w:r>
        <w:rPr>
          <w:rFonts w:cs="宋体;SimSun" w:ascii="宋体;SimSun" w:hAnsi="宋体;SimSun"/>
          <w:sz w:val="24"/>
        </w:rPr>
        <w:t>|</w:t>
      </w:r>
      <w:r>
        <w:rPr>
          <w:rFonts w:ascii="宋体;SimSun" w:hAnsi="宋体;SimSun" w:cs="宋体;SimSun"/>
          <w:sz w:val="24"/>
        </w:rPr>
        <w:t>两只眼睛睁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往无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ǎng wú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直往前，无所阻挡。形容勇猛无畏地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军队具有～的精神，它要压倒一切敌人，而决不被敌人所屈服。</w:t>
      </w:r>
      <w:r>
        <w:rPr>
          <w:rFonts w:cs="宋体;SimSun" w:ascii="宋体;SimSun" w:hAnsi="宋体;SimSun"/>
          <w:sz w:val="24"/>
        </w:rPr>
        <w:t>(</w:t>
      </w:r>
      <w:r>
        <w:rPr>
          <w:rFonts w:ascii="宋体;SimSun" w:hAnsi="宋体;SimSun" w:cs="宋体;SimSun"/>
          <w:sz w:val="24"/>
        </w:rPr>
        <w:t>毛泽东《论联合政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t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热（多指饮食或体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告喜庆的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报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之于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ī yú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公开；之：代指事物的内容；于：向；众：大众。把事情真相向大家公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型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困并搅扰：游击队四处出击，～敌军</w:t>
      </w:r>
      <w:r>
        <w:rPr>
          <w:rFonts w:cs="宋体;SimSun" w:ascii="宋体;SimSun" w:hAnsi="宋体;SimSun"/>
          <w:sz w:val="24"/>
        </w:rPr>
        <w:t>|</w:t>
      </w:r>
      <w:r>
        <w:rPr>
          <w:rFonts w:ascii="宋体;SimSun" w:hAnsi="宋体;SimSun" w:cs="宋体;SimSun"/>
          <w:sz w:val="24"/>
        </w:rPr>
        <w:t>这几天被一种莫名的烦乱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指官吏的品级；官阶。②矿石中有用元素或它的化合物含量的百分率，含量的百分率愈大，品位愈高。③指物品质量；文艺作品所达到的水平：高～的蚕丝</w:t>
      </w:r>
      <w:r>
        <w:rPr>
          <w:rFonts w:cs="宋体;SimSun" w:ascii="宋体;SimSun" w:hAnsi="宋体;SimSun"/>
          <w:sz w:val="24"/>
        </w:rPr>
        <w:t>|</w:t>
      </w:r>
      <w:r>
        <w:rPr>
          <w:rFonts w:ascii="宋体;SimSun" w:hAnsi="宋体;SimSun" w:cs="宋体;SimSun"/>
          <w:sz w:val="24"/>
        </w:rPr>
        <w:t>节目的艺术～较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刽子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z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执行死刑的人。②〈比喻〉屠杀人民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州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重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短而小：篇幅～。②（身躯）矮小：～精干</w:t>
      </w:r>
      <w:r>
        <w:rPr>
          <w:rFonts w:cs="宋体;SimSun" w:ascii="宋体;SimSun" w:hAnsi="宋体;SimSun"/>
          <w:sz w:val="24"/>
        </w:rPr>
        <w:t>|</w:t>
      </w:r>
      <w:r>
        <w:rPr>
          <w:rFonts w:ascii="宋体;SimSun" w:hAnsi="宋体;SimSun" w:cs="宋体;SimSun"/>
          <w:sz w:val="24"/>
        </w:rPr>
        <w:t>身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神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shé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不集中，注意力分散：开车可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龙眼的俗称。常绿乔木，羽状复叶，小叶椭圆形。花黄白色，圆锥花序。果实球形，外皮黄褐色，果肉白色，可以吃，味甜，也可入药。产于福建、广东等地。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角色所说的话，包括对白、独白、旁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体腰部的粗细。也指长袍、上衣等腰部的尺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f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次数过多或时间过长而感觉厌烦：老哼这个小曲儿你不觉得～吗？</w:t>
      </w:r>
      <w:r>
        <w:rPr>
          <w:rFonts w:cs="宋体;SimSun" w:ascii="宋体;SimSun" w:hAnsi="宋体;SimSun"/>
          <w:sz w:val="24"/>
        </w:rPr>
        <w:t>|</w:t>
      </w:r>
      <w:r>
        <w:rPr>
          <w:rFonts w:ascii="宋体;SimSun" w:hAnsi="宋体;SimSun" w:cs="宋体;SimSun"/>
          <w:sz w:val="24"/>
        </w:rPr>
        <w:t>等了半天还不见人来，他心里有点儿～了。②厌恶：他那身打扮，真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灶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c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秤的一种，用金属制成，底座上有承重的金属板。②〈方〉案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瞬即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匿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具名或不写真实姓名：～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具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酸腿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妖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c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力使朝自己所在的方向或跟着自己移动：你～住他，别让他再出去。②辛勤抚养：屎一把，尿一把，大妈才把你～大。③抚助；提拔：师傅见他有出息，愿意特别～他一把。④勾结；拉拢。⑤牵扯；牵涉：你自己做事自己承当，不要～别人。⑥闲谈：李大嫂急着要出门，无心跟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瑶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广西、湖南、云南、广东和贵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鬼怪和神灵：不信～</w:t>
      </w:r>
      <w:r>
        <w:rPr>
          <w:rFonts w:cs="宋体;SimSun" w:ascii="宋体;SimSun" w:hAnsi="宋体;SimSun"/>
          <w:sz w:val="24"/>
        </w:rPr>
        <w:t>|</w:t>
      </w:r>
      <w:r>
        <w:rPr>
          <w:rFonts w:ascii="宋体;SimSun" w:hAnsi="宋体;SimSun" w:cs="宋体;SimSun"/>
          <w:sz w:val="24"/>
        </w:rPr>
        <w:t>～莫测（形容极其神奇奥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滴石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dī shí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不停地滴，石头也能被滴穿。比喻只要有恒心，不断努力，事情就一定能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枚乘传》：“泰山之霤穿石，单极之绠断干。水非石之钻，索非木之锯，渐靡使之然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乖崖援笔判云：“一日一钱，千日千钱；绳锯木断，～。”</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罗大经《鹤林玉露》卷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摇摆动荡：小船随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时或某事以前：写小说是近几年的事，～他曾用笔名发表过一些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动自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稳定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邓小平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èng xiǎo píng lǐ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克思列宁主义的基本原理同当代中国实践和时代特征相结合而形成的思想体系，是以邓小平为代表的中国共产党人在社会主义建设新时期对毛泽东思想的继承和发展，它阐明了建设有中国特色的社会主义的路线、方针、政策，是当代中国的马克思主义，是中国共产党集体智慧的结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种特殊的才能，也指有某种特殊才能的人：文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钉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g dī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遭到拒绝或受到斥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躲避灾难或迫害：～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手左右摇动，表示阻止或否定。②机械上用手旋转的、使轮子等转动的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一辈子：不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威力而又严肃的样子：～的仪仗队。②威风和尊严：他摆出了尊长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庄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有高有低的变成相等：甲队反攻频频得手，双方比分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武不能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礼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根到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gēn dào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结到根本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控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距离远：～相对</w:t>
      </w:r>
      <w:r>
        <w:rPr>
          <w:rFonts w:cs="宋体;SimSun" w:ascii="宋体;SimSun" w:hAnsi="宋体;SimSun"/>
          <w:sz w:val="24"/>
        </w:rPr>
        <w:t>|</w:t>
      </w:r>
      <w:r>
        <w:rPr>
          <w:rFonts w:ascii="宋体;SimSun" w:hAnsi="宋体;SimSun" w:cs="宋体;SimSun"/>
          <w:sz w:val="24"/>
        </w:rPr>
        <w:t>～领先。②形容时间长久：～无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遥远 远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眼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购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自菲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zì fěi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妄：胡乱的；菲薄：小看，轻视。过分看轻自己。形容自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前出师表》：“不宜妄自菲薄，引喻失义，以塞忠谏之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单靠这几个人办不出什么大事。但对于自己，荪甫从来不肯“～”。</w:t>
      </w:r>
      <w:r>
        <w:rPr>
          <w:rFonts w:cs="宋体;SimSun" w:ascii="宋体;SimSun" w:hAnsi="宋体;SimSun"/>
          <w:sz w:val="24"/>
        </w:rPr>
        <w:t>(</w:t>
      </w:r>
      <w:r>
        <w:rPr>
          <w:rFonts w:ascii="宋体;SimSun" w:hAnsi="宋体;SimSun" w:cs="宋体;SimSun"/>
          <w:sz w:val="24"/>
        </w:rPr>
        <w:t>茅盾《子夜》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牙切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yá qiè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切齿：咬紧牙齿，表示痛恨。形容极端仇视或痛恨。也形容把某种情绪或感觉竭力抑制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孙仲章《勘头巾》第二折：“为甚事咬牙切齿，諕的犯罪人面色如金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水军头领早把张清解来。众多兄弟都被他打伤，～，尽要来杀张清。</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七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转往另一个学校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粉末状的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封闭张开的地方（伤口、瓶口、信封口等）：这封信还没～</w:t>
      </w:r>
      <w:r>
        <w:rPr>
          <w:rFonts w:cs="宋体;SimSun" w:ascii="宋体;SimSun" w:hAnsi="宋体;SimSun"/>
          <w:sz w:val="24"/>
        </w:rPr>
        <w:t>|</w:t>
      </w:r>
      <w:r>
        <w:rPr>
          <w:rFonts w:ascii="宋体;SimSun" w:hAnsi="宋体;SimSun" w:cs="宋体;SimSun"/>
          <w:sz w:val="24"/>
        </w:rPr>
        <w:t>腿上的伤已经～了。②闭口不谈；把话说死不再改变：他没～，还可以商量。③信封、封套等可以封起来的地方：信件的～要粘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辣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潮水上涨：心血～。②指女子来月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膏状的外敷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巩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ng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坚固；不易动摇（多用于抽象的事物）：基础～</w:t>
      </w:r>
      <w:r>
        <w:rPr>
          <w:rFonts w:cs="宋体;SimSun" w:ascii="宋体;SimSun" w:hAnsi="宋体;SimSun"/>
          <w:sz w:val="24"/>
        </w:rPr>
        <w:t>|</w:t>
      </w:r>
      <w:r>
        <w:rPr>
          <w:rFonts w:ascii="宋体;SimSun" w:hAnsi="宋体;SimSun" w:cs="宋体;SimSun"/>
          <w:sz w:val="24"/>
        </w:rPr>
        <w:t>政权～。②使坚固：～国防</w:t>
      </w:r>
      <w:r>
        <w:rPr>
          <w:rFonts w:cs="宋体;SimSun" w:ascii="宋体;SimSun" w:hAnsi="宋体;SimSun"/>
          <w:sz w:val="24"/>
        </w:rPr>
        <w:t>|</w:t>
      </w:r>
      <w:r>
        <w:rPr>
          <w:rFonts w:ascii="宋体;SimSun" w:hAnsi="宋体;SimSun" w:cs="宋体;SimSun"/>
          <w:sz w:val="24"/>
        </w:rPr>
        <w:t>～工农联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固 牢固 稳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顾茅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gù máo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拜访；茅庐：草屋。原为汉末刘备访聘诸葛亮的故事。比喻真心诚意，一再邀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出师表》：“先帝不以臣卑鄙，猥自枉屈，三顾臣于草庐之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住着半间儿草舍，再谁承望～。</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荐福碑》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惊失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īng sh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害怕，脸色都变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霍光传》：“群臣皆惊愕失色，莫敢发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金方伯听见不是王慕维，又自称举人，不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阔无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打听：～军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乎所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hū suǒ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因过分兴奋或得意而忘了应有的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w:t>
      </w:r>
      <w:r>
        <w:rPr>
          <w:rFonts w:cs="宋体;SimSun" w:ascii="宋体;SimSun" w:hAnsi="宋体;SimSun"/>
          <w:sz w:val="24"/>
        </w:rPr>
        <w:t>·</w:t>
      </w:r>
      <w:r>
        <w:rPr>
          <w:rFonts w:ascii="宋体;SimSun" w:hAnsi="宋体;SimSun" w:cs="宋体;SimSun"/>
          <w:sz w:val="24"/>
        </w:rPr>
        <w:t>勘皮靴单证二郎神》：“夫人倾身配奉，忘其所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刚取得一点成绩就～，目中无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贴在室内墙上做装饰用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的性质：～平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把黄豆或黑豆泡透蒸熟或煮熟，经过发酵而成。有咸淡两种，都可放在菜里调味，淡豆豉也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让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à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对方让开道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让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挡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弱无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拼音字母按照拼音规则书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cí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磁感应引起涡流加热的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暴躁刚烈：性情～。②凶暴猛烈：～的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火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鹬蚌相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àng xiā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鹬蚌相争，渔翁得利”的省语。比喻双方相持不下，而使第三者从中得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湘灵子《轩亭冤</w:t>
      </w:r>
      <w:r>
        <w:rPr>
          <w:rFonts w:cs="宋体;SimSun" w:ascii="宋体;SimSun" w:hAnsi="宋体;SimSun"/>
          <w:sz w:val="24"/>
        </w:rPr>
        <w:t>·</w:t>
      </w:r>
      <w:r>
        <w:rPr>
          <w:rFonts w:ascii="宋体;SimSun" w:hAnsi="宋体;SimSun" w:cs="宋体;SimSun"/>
          <w:sz w:val="24"/>
        </w:rPr>
        <w:t>哭墓》：“波翻血海全球悯，问谁敢野蛮法律骂强秦？笑他鹬蚌相争演出风云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肃清日寇吾侪事，～笑列侯。</w:t>
      </w:r>
      <w:r>
        <w:rPr>
          <w:rFonts w:cs="宋体;SimSun" w:ascii="宋体;SimSun" w:hAnsi="宋体;SimSun"/>
          <w:sz w:val="24"/>
        </w:rPr>
        <w:t>(</w:t>
      </w:r>
      <w:r>
        <w:rPr>
          <w:rFonts w:ascii="宋体;SimSun" w:hAnsi="宋体;SimSun" w:cs="宋体;SimSun"/>
          <w:sz w:val="24"/>
        </w:rPr>
        <w:t>朱德《和董必武同志七绝》之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正在进行秘密活动的人观察动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力：一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构造与长笛相同，比长笛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染病，病原体是白喉肝菌。多在秋冬季流行，小儿最容易感染。患者有全身中毒症状，咽部有灰白色膜，不易剥离，有的声音嘶哑。常引起心肌发炎和瘫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闪烁耀目的光：～夺目。②荣耀：立功是～的事。③光大：～门庭。④光辉照耀（多用于比喻）：～史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蛙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河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hé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拦截河水的建筑物，多筑在河身狭窄、地基坚实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条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iáo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一个较长的行列：十几辆汽车排成～。②〈比喻〉生产程序或工作环节上的紧密联系和配合：产运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大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回路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uí lù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峰峦重叠环绕，山路蜿蜒曲折。形容山水名胜路径曲折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欧阳文忠公集</w:t>
      </w:r>
      <w:r>
        <w:rPr>
          <w:rFonts w:cs="宋体;SimSun" w:ascii="宋体;SimSun" w:hAnsi="宋体;SimSun"/>
          <w:sz w:val="24"/>
        </w:rPr>
        <w:t>·</w:t>
      </w:r>
      <w:r>
        <w:rPr>
          <w:rFonts w:ascii="宋体;SimSun" w:hAnsi="宋体;SimSun" w:cs="宋体;SimSun"/>
          <w:sz w:val="24"/>
        </w:rPr>
        <w:t>三九</w:t>
      </w:r>
      <w:r>
        <w:rPr>
          <w:rFonts w:cs="宋体;SimSun" w:ascii="宋体;SimSun" w:hAnsi="宋体;SimSun"/>
          <w:sz w:val="24"/>
        </w:rPr>
        <w:t>·</w:t>
      </w:r>
      <w:r>
        <w:rPr>
          <w:rFonts w:ascii="宋体;SimSun" w:hAnsi="宋体;SimSun" w:cs="宋体;SimSun"/>
          <w:sz w:val="24"/>
        </w:rPr>
        <w:t>醉翁亭记》：“山行六七里，渐闻水声潺潺而泻出于两峰之间者，让泉也。峰回路转，有亭翼然临于泉上者，醉翁亭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芒四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恢复古代的制度、风尚、观念等：学习古代文化，不是为了～，而是古为今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人寻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i rén xú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耐：禁得起；寻味：探索体味。意味深长，值得人仔细体会琢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卷三：“其所作如《少府画障歌》、《崔少府高齐观三川水涨》诸诗，句句字字追琢入妙，耐人寻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故事的结尾留下了一个悬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个人写的字所特有的形象；字迹：对～</w:t>
      </w:r>
      <w:r>
        <w:rPr>
          <w:rFonts w:cs="宋体;SimSun" w:ascii="宋体;SimSun" w:hAnsi="宋体;SimSun"/>
          <w:sz w:val="24"/>
        </w:rPr>
        <w:t>|</w:t>
      </w:r>
      <w:r>
        <w:rPr>
          <w:rFonts w:ascii="宋体;SimSun" w:hAnsi="宋体;SimSun" w:cs="宋体;SimSun"/>
          <w:sz w:val="24"/>
        </w:rPr>
        <w:t>这可不像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格、意志）坚强，不怕困难或不屈服于恶势力：～不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刚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软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洼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洼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旺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营业旺盛的季节或某种东西出产多的季节（跟‘淡季’相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旺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淡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吹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像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à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言语行动）不合乎道理或情理：整天撒泼耍赖，实在～。②坏得没法形容：屋子乱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古至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撇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ě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唇向前伸，嘴角向下，表示轻视、不以为然或不高兴：～摇头</w:t>
      </w:r>
      <w:r>
        <w:rPr>
          <w:rFonts w:cs="宋体;SimSun" w:ascii="宋体;SimSun" w:hAnsi="宋体;SimSun"/>
          <w:sz w:val="24"/>
        </w:rPr>
        <w:t>|</w:t>
      </w:r>
      <w:r>
        <w:rPr>
          <w:rFonts w:ascii="宋体;SimSun" w:hAnsi="宋体;SimSun" w:cs="宋体;SimSun"/>
          <w:sz w:val="24"/>
        </w:rPr>
        <w:t>小孩儿～要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行不好（多用于子弟）：～子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彩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cǎi duó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夺目：耀眼。形容鲜艳耀眼。也用来形容某些艺术作品和艺术形象的极高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一：“解开来，只见一团绵裹着寸许大一颗夜明珠，光彩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展览馆里展出的艺术品～，让人看了留连忘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甜苦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tián kǔ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各种味道。比喻幸福、痛苦等各种遭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患狂犬病的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撇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球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钞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产国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粘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q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水灌溉田地的较大的人工水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屑一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è yī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屑：不值得，不愿意；顾：看。认为不值得一看。形容极端轻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方孝儒《送龚彦佐序》：“夫禄之以天下而系马千驷，常人思以其身易之而不可得，而伊尹不屑一顾视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的眼光是一直线，只看前面的，两旁和后方，都悍然～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骨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gǔ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小说《西游记》中一个阴险狡诈善于伪装变化的女妖精。常用来比喻极为阴险毒辣的女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各种社会政治现象、政治思想、政治关系及其发展规律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野外的荒地：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僧人的塔形墓群，多坐落在寺庙附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复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克拉玛干沙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胡乱地或过度地使用：行文～方言</w:t>
      </w:r>
      <w:r>
        <w:rPr>
          <w:rFonts w:cs="宋体;SimSun" w:ascii="宋体;SimSun" w:hAnsi="宋体;SimSun"/>
          <w:sz w:val="24"/>
        </w:rPr>
        <w:t>|</w:t>
      </w:r>
      <w:r>
        <w:rPr>
          <w:rFonts w:ascii="宋体;SimSun" w:hAnsi="宋体;SimSun" w:cs="宋体;SimSun"/>
          <w:sz w:val="24"/>
        </w:rPr>
        <w:t>～职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歪扭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i wāi niǔ n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歪斜不正的样子：纸条上写着两行～的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塌糊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ā hú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乱到不可收拾；糟到不可收拾：闹得～</w:t>
      </w:r>
      <w:r>
        <w:rPr>
          <w:rFonts w:cs="宋体;SimSun" w:ascii="宋体;SimSun" w:hAnsi="宋体;SimSun"/>
          <w:sz w:val="24"/>
        </w:rPr>
        <w:t>|</w:t>
      </w:r>
      <w:r>
        <w:rPr>
          <w:rFonts w:ascii="宋体;SimSun" w:hAnsi="宋体;SimSun" w:cs="宋体;SimSun"/>
          <w:sz w:val="24"/>
        </w:rPr>
        <w:t>烂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用职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yòng zhí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过分地或非法地行使自己掌握的权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管道和电线、电缆等的总称：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来北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lái běi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的从南往北，有的从北往南。也泛指来来往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行道《灰阑记》第三折：“但是南来北往，经商客旅，都来我这店里吃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华横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huá hé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华：表现于外的才能</w:t>
      </w:r>
      <w:r>
        <w:rPr>
          <w:rFonts w:cs="宋体;SimSun" w:ascii="宋体;SimSun" w:hAnsi="宋体;SimSun"/>
          <w:sz w:val="24"/>
        </w:rPr>
        <w:t>(</w:t>
      </w:r>
      <w:r>
        <w:rPr>
          <w:rFonts w:ascii="宋体;SimSun" w:hAnsi="宋体;SimSun" w:cs="宋体;SimSun"/>
          <w:sz w:val="24"/>
        </w:rPr>
        <w:t>多指文艺方面</w:t>
      </w:r>
      <w:r>
        <w:rPr>
          <w:rFonts w:cs="宋体;SimSun" w:ascii="宋体;SimSun" w:hAnsi="宋体;SimSun"/>
          <w:sz w:val="24"/>
        </w:rPr>
        <w:t>)</w:t>
      </w:r>
      <w:r>
        <w:rPr>
          <w:rFonts w:ascii="宋体;SimSun" w:hAnsi="宋体;SimSun" w:cs="宋体;SimSun"/>
          <w:sz w:val="24"/>
        </w:rPr>
        <w:t>。横溢：</w:t>
      </w:r>
      <w:r>
        <w:rPr>
          <w:rFonts w:cs="宋体;SimSun" w:ascii="宋体;SimSun" w:hAnsi="宋体;SimSun"/>
          <w:sz w:val="24"/>
        </w:rPr>
        <w:t>(</w:t>
      </w:r>
      <w:r>
        <w:rPr>
          <w:rFonts w:ascii="宋体;SimSun" w:hAnsi="宋体;SimSun" w:cs="宋体;SimSun"/>
          <w:sz w:val="24"/>
        </w:rPr>
        <w:t>江河等</w:t>
      </w:r>
      <w:r>
        <w:rPr>
          <w:rFonts w:cs="宋体;SimSun" w:ascii="宋体;SimSun" w:hAnsi="宋体;SimSun"/>
          <w:sz w:val="24"/>
        </w:rPr>
        <w:t>)</w:t>
      </w:r>
      <w:r>
        <w:rPr>
          <w:rFonts w:ascii="宋体;SimSun" w:hAnsi="宋体;SimSun" w:cs="宋体;SimSun"/>
          <w:sz w:val="24"/>
        </w:rPr>
        <w:t>泛滥，比喻充分显露。比喻才能充分显露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洁《从森林来的孩子》：“他抚摩着长笛和乐谱，感慨着这就是那个～、勤于事业、忠于理想的人留在世上的全部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处游逛，不务正业；游荡：终日～。②行为不检点；放荡：～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经 正派 规矩 检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部队：应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理体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跳如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iào rú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怒叫跳，象打雷一样猛烈。形容又急又怒，大发脾气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六回：“严贡生越发恼得暴跳如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脾气很坏，一遇不顺心的事，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天而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tiān ér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下落。比喻出于意外，突然出现。</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周亚夫传》：“直入武库，击鸣鼓。诸侯闻之，以为将军从天而下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哥哥，你真是～也！万乞救我一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理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助授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驯顺的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兽性 野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日子（多指在困境中）：～如年（形容日子难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音菩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空中随风摇动：烟云缭绕，～上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荡 飘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昭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观外国或外地的景物、建筑等：～客</w:t>
      </w:r>
      <w:r>
        <w:rPr>
          <w:rFonts w:cs="宋体;SimSun" w:ascii="宋体;SimSun" w:hAnsi="宋体;SimSun"/>
          <w:sz w:val="24"/>
        </w:rPr>
        <w:t>|</w:t>
      </w:r>
      <w:r>
        <w:rPr>
          <w:rFonts w:ascii="宋体;SimSun" w:hAnsi="宋体;SimSun" w:cs="宋体;SimSun"/>
          <w:sz w:val="24"/>
        </w:rPr>
        <w:t>有不少外宾前来桂林～</w:t>
      </w:r>
      <w:r>
        <w:rPr>
          <w:rFonts w:cs="宋体;SimSun" w:ascii="宋体;SimSun" w:hAnsi="宋体;SimSun"/>
          <w:sz w:val="24"/>
        </w:rPr>
        <w:t>|</w:t>
      </w:r>
      <w:r>
        <w:rPr>
          <w:rFonts w:ascii="宋体;SimSun" w:hAnsi="宋体;SimSun" w:cs="宋体;SimSun"/>
          <w:sz w:val="24"/>
        </w:rPr>
        <w:t>他陪同我们在上海各处～了一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协商会议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究根源：～究底</w:t>
      </w:r>
      <w:r>
        <w:rPr>
          <w:rFonts w:cs="宋体;SimSun" w:ascii="宋体;SimSun" w:hAnsi="宋体;SimSun"/>
          <w:sz w:val="24"/>
        </w:rPr>
        <w:t>|</w:t>
      </w:r>
      <w:r>
        <w:rPr>
          <w:rFonts w:ascii="宋体;SimSun" w:hAnsi="宋体;SimSun" w:cs="宋体;SimSun"/>
          <w:sz w:val="24"/>
        </w:rPr>
        <w:t>～溯源</w:t>
      </w:r>
      <w:r>
        <w:rPr>
          <w:rFonts w:cs="宋体;SimSun" w:ascii="宋体;SimSun" w:hAnsi="宋体;SimSun"/>
          <w:sz w:val="24"/>
        </w:rPr>
        <w:t>|</w:t>
      </w:r>
      <w:r>
        <w:rPr>
          <w:rFonts w:ascii="宋体;SimSun" w:hAnsi="宋体;SimSun" w:cs="宋体;SimSun"/>
          <w:sz w:val="24"/>
        </w:rPr>
        <w:t>这孩子什么事都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强迫的劳动：服～。②指（牲畜）供使用：这个村共有十七头能～的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i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债券。②企业、银行或股份公司发行的债权人领取本息的凭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导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业和贸易：～系统</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敢死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sǐ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为完成最艰巨的战斗任务由不怕死的人组成的先锋队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塌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下陷；沉陷：地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凹陷 陷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隆起 凸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状动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uàng dò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给心脏养分的动脉，起于主动脉，分左右两条，环绕在心脏的表面，形状像王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飘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piā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轻飘飘的，好像浮在空中：喝了几杯酒，脚下不觉有些～。②形容很得意：听了几句奉承话，他不由得～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子的组成部分之一，连接叶片和茎，长条形。有的叶子没有叶柄，叶片直接和茎连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对统治者不满或有厌世思想而住在偏僻地方，不出来做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经久难治的病；没有完全治好、经常发作的病：天一冷，～就犯。②指人年老多病：我～无能，多亏他处处关照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男女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nán nǚ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男有女的一群人：大街上，～个个都衣着整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沙尼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阴凉的地方，让风吹干：～栗子</w:t>
      </w:r>
      <w:r>
        <w:rPr>
          <w:rFonts w:cs="宋体;SimSun" w:ascii="宋体;SimSun" w:hAnsi="宋体;SimSun"/>
          <w:sz w:val="24"/>
        </w:rPr>
        <w:t>|</w:t>
      </w:r>
      <w:r>
        <w:rPr>
          <w:rFonts w:ascii="宋体;SimSun" w:hAnsi="宋体;SimSun" w:cs="宋体;SimSun"/>
          <w:sz w:val="24"/>
        </w:rPr>
        <w:t>～腊肉</w:t>
      </w:r>
      <w:r>
        <w:rPr>
          <w:rFonts w:cs="宋体;SimSun" w:ascii="宋体;SimSun" w:hAnsi="宋体;SimSun"/>
          <w:sz w:val="24"/>
        </w:rPr>
        <w:t>|</w:t>
      </w:r>
      <w:r>
        <w:rPr>
          <w:rFonts w:ascii="宋体;SimSun" w:hAnsi="宋体;SimSun" w:cs="宋体;SimSun"/>
          <w:sz w:val="24"/>
        </w:rPr>
        <w:t>木材经过～可以防止腐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国。②他乡；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族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宗法制度下家族或宗族的领头人，通常由族中辈分较高、年纪较长的有权势的人担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育后长成新枝条的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比自己年纪小的男性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官吏。②〈旧时〉指军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帝王将相</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wáng jià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王侯及文臣武将。指封建时代上层统治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陈涉世家》：“且壮士不死即已，死即举大名耳，王侯将相宁有种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凑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òu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凑集钱（办某事）；筹集款项：大家～买了些图书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励精图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īng tú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振奋精神，想办法治理好国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魏相传》：“宣帝始亲万机，励精为治。”《宋史</w:t>
      </w:r>
      <w:r>
        <w:rPr>
          <w:rFonts w:cs="宋体;SimSun" w:ascii="宋体;SimSun" w:hAnsi="宋体;SimSun"/>
          <w:sz w:val="24"/>
        </w:rPr>
        <w:t>·</w:t>
      </w:r>
      <w:r>
        <w:rPr>
          <w:rFonts w:ascii="宋体;SimSun" w:hAnsi="宋体;SimSun" w:cs="宋体;SimSun"/>
          <w:sz w:val="24"/>
        </w:rPr>
        <w:t>神宗纪赞》：“励精图治，将大有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勤民，宿弊都将一洗新。</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青衫泪》楔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有引力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装有防弹钢板的：～车</w:t>
      </w:r>
      <w:r>
        <w:rPr>
          <w:rFonts w:cs="宋体;SimSun" w:ascii="宋体;SimSun" w:hAnsi="宋体;SimSun"/>
          <w:sz w:val="24"/>
        </w:rPr>
        <w:t>|</w:t>
      </w:r>
      <w:r>
        <w:rPr>
          <w:rFonts w:ascii="宋体;SimSun" w:hAnsi="宋体;SimSun" w:cs="宋体;SimSun"/>
          <w:sz w:val="24"/>
        </w:rPr>
        <w:t>～舰。②装在车辆、船只、飞机、碉堡等上面的防弹钢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社会里指没有功名的人：谈笑有鸿儒，往来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栗子树。②栗子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无一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wú yī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差错。指非常有把握，绝对不会出差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队侯列传》：“以此参之，万不失一。”汉</w:t>
      </w:r>
      <w:r>
        <w:rPr>
          <w:rFonts w:cs="宋体;SimSun" w:ascii="宋体;SimSun" w:hAnsi="宋体;SimSun"/>
          <w:sz w:val="24"/>
        </w:rPr>
        <w:t>·</w:t>
      </w:r>
      <w:r>
        <w:rPr>
          <w:rFonts w:ascii="宋体;SimSun" w:hAnsi="宋体;SimSun" w:cs="宋体;SimSun"/>
          <w:sz w:val="24"/>
        </w:rPr>
        <w:t>枚乘《七发》：“孔老览观，孟子持筹而算之，万不失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郑成功安慰她，只要仙霞岭守得住，延平～！</w:t>
      </w:r>
      <w:r>
        <w:rPr>
          <w:rFonts w:cs="宋体;SimSun" w:ascii="宋体;SimSun" w:hAnsi="宋体;SimSun"/>
          <w:sz w:val="24"/>
        </w:rPr>
        <w:t>(</w:t>
      </w:r>
      <w:r>
        <w:rPr>
          <w:rFonts w:ascii="宋体;SimSun" w:hAnsi="宋体;SimSun" w:cs="宋体;SimSun"/>
          <w:sz w:val="24"/>
        </w:rPr>
        <w:t>华而实《汉衣冠》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统属之下的：命令～各部队一齐出动。②自己隶属的：向～派出所填报户口。注意：后面不带名词时只有①义，如：通令～一体遵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沉痛地怀念（死者）：～会</w:t>
      </w:r>
      <w:r>
        <w:rPr>
          <w:rFonts w:cs="宋体;SimSun" w:ascii="宋体;SimSun" w:hAnsi="宋体;SimSun"/>
          <w:sz w:val="24"/>
        </w:rPr>
        <w:t>|</w:t>
      </w:r>
      <w:r>
        <w:rPr>
          <w:rFonts w:ascii="宋体;SimSun" w:hAnsi="宋体;SimSun" w:cs="宋体;SimSun"/>
          <w:sz w:val="24"/>
        </w:rPr>
        <w:t>～死难烈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悼念 哀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祝贺 恭贺 道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落石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uò shí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落下去，水底的石头就露出来。比喻事情的真相完全显露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醉翁亭记》：“野芳发而幽香，佳木秀而繁阴，风霜高洁，水落而石出者，山间之四时也。”宋</w:t>
      </w:r>
      <w:r>
        <w:rPr>
          <w:rFonts w:cs="宋体;SimSun" w:ascii="宋体;SimSun" w:hAnsi="宋体;SimSun"/>
          <w:sz w:val="24"/>
        </w:rPr>
        <w:t>·</w:t>
      </w:r>
      <w:r>
        <w:rPr>
          <w:rFonts w:ascii="宋体;SimSun" w:hAnsi="宋体;SimSun" w:cs="宋体;SimSun"/>
          <w:sz w:val="24"/>
        </w:rPr>
        <w:t>苏轼《后赤壁赋》：“山高月小，水落石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水山，不要急。事情早晚能弄个～。</w:t>
      </w:r>
      <w:r>
        <w:rPr>
          <w:rFonts w:cs="宋体;SimSun" w:ascii="宋体;SimSun" w:hAnsi="宋体;SimSun"/>
          <w:sz w:val="24"/>
        </w:rPr>
        <w:t>(</w:t>
      </w:r>
      <w:r>
        <w:rPr>
          <w:rFonts w:ascii="宋体;SimSun" w:hAnsi="宋体;SimSun" w:cs="宋体;SimSun"/>
          <w:sz w:val="24"/>
        </w:rPr>
        <w:t>冯德英《迎春花》第二十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敬有礼的待遇：受到隆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套着笔头儿保护笔的套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ài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生物之间及生物与非生物环境之间相互关系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贤下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xián xi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有才有德的人以礼相待，对一般有才能的人不计自己的身份去结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新唐书</w:t>
      </w:r>
      <w:r>
        <w:rPr>
          <w:rFonts w:cs="宋体;SimSun" w:ascii="宋体;SimSun" w:hAnsi="宋体;SimSun"/>
          <w:sz w:val="24"/>
        </w:rPr>
        <w:t>·</w:t>
      </w:r>
      <w:r>
        <w:rPr>
          <w:rFonts w:ascii="宋体;SimSun" w:hAnsi="宋体;SimSun" w:cs="宋体;SimSun"/>
          <w:sz w:val="24"/>
        </w:rPr>
        <w:t>李勉传》：“其在朝廷，鲠亮廉介，这宗臣表，礼贤下士有始终，尝引李巡、张参在幕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今天看见了一位～的大人先生，在今世只怕是要算绝少的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老少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lǎo shào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年老和年少的一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蜜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礼仪的等级。②礼貌；礼节：不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指佛教各派的创建者所传下来的嫡派，后来泛指正统派。②正统的；真正的：～川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礼貌的谦让：互相～</w:t>
      </w:r>
      <w:r>
        <w:rPr>
          <w:rFonts w:cs="宋体;SimSun" w:ascii="宋体;SimSun" w:hAnsi="宋体;SimSun"/>
          <w:sz w:val="24"/>
        </w:rPr>
        <w:t>|</w:t>
      </w:r>
      <w:r>
        <w:rPr>
          <w:rFonts w:ascii="宋体;SimSun" w:hAnsi="宋体;SimSun" w:cs="宋体;SimSun"/>
          <w:sz w:val="24"/>
        </w:rPr>
        <w:t>在人行横道处，机动车应～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效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xiào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动机中转变为机械功的热量与所消耗的热量的比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门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mén g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拒绝客人进门叫做让客人吃闭门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冯贽《云仙杂记》卷一：“下列不相见，以闭门羹待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次不见，第二次再去，谁知三番五次饱尝～。</w:t>
      </w:r>
      <w:r>
        <w:rPr>
          <w:rFonts w:cs="宋体;SimSun" w:ascii="宋体;SimSun" w:hAnsi="宋体;SimSun"/>
          <w:sz w:val="24"/>
        </w:rPr>
        <w:t>(</w:t>
      </w:r>
      <w:r>
        <w:rPr>
          <w:rFonts w:ascii="宋体;SimSun" w:hAnsi="宋体;SimSun" w:cs="宋体;SimSun"/>
          <w:sz w:val="24"/>
        </w:rPr>
        <w:t>高阳《清宫外史》上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印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ì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光敏导体的静电特性和光敏特性将文件、图片等照原样重印在纸上的机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物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wù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徒认为上帝创造万物，因此称上帝为造物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咏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华正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uá zhè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华：风采、才华；茂：旺盛。正是青春焕发、风采动人和才华横溢的时候。形容青年朝气蓬勃、奋发有为的精神面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恰同学年少，～；书生意气，挥斥方遒。</w:t>
      </w:r>
      <w:r>
        <w:rPr>
          <w:rFonts w:cs="宋体;SimSun" w:ascii="宋体;SimSun" w:hAnsi="宋体;SimSun"/>
          <w:sz w:val="24"/>
        </w:rPr>
        <w:t>(</w:t>
      </w:r>
      <w:r>
        <w:rPr>
          <w:rFonts w:ascii="宋体;SimSun" w:hAnsi="宋体;SimSun" w:cs="宋体;SimSun"/>
          <w:sz w:val="24"/>
        </w:rPr>
        <w:t>《毛泽东诗词</w:t>
      </w:r>
      <w:r>
        <w:rPr>
          <w:rFonts w:cs="宋体;SimSun" w:ascii="宋体;SimSun" w:hAnsi="宋体;SimSun"/>
          <w:sz w:val="24"/>
        </w:rPr>
        <w:t>·</w:t>
      </w:r>
      <w:r>
        <w:rPr>
          <w:rFonts w:ascii="宋体;SimSun" w:hAnsi="宋体;SimSun" w:cs="宋体;SimSun"/>
          <w:sz w:val="24"/>
        </w:rPr>
        <w:t>沁园春</w:t>
      </w:r>
      <w:r>
        <w:rPr>
          <w:rFonts w:cs="宋体;SimSun" w:ascii="宋体;SimSun" w:hAnsi="宋体;SimSun"/>
          <w:sz w:val="24"/>
        </w:rPr>
        <w:t>·</w:t>
      </w:r>
      <w:r>
        <w:rPr>
          <w:rFonts w:ascii="宋体;SimSun" w:hAnsi="宋体;SimSun" w:cs="宋体;SimSun"/>
          <w:sz w:val="24"/>
        </w:rPr>
        <w:t>长沙》</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血沸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xuè fèi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激情高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国的天空在燃烧、大地在流血。不甘心作亡国奴隶的亿万人民满腔怒火，～。</w:t>
      </w:r>
      <w:r>
        <w:rPr>
          <w:rFonts w:cs="宋体;SimSun" w:ascii="宋体;SimSun" w:hAnsi="宋体;SimSun"/>
          <w:sz w:val="24"/>
        </w:rPr>
        <w:t>(</w:t>
      </w:r>
      <w:r>
        <w:rPr>
          <w:rFonts w:ascii="宋体;SimSun" w:hAnsi="宋体;SimSun" w:cs="宋体;SimSun"/>
          <w:sz w:val="24"/>
        </w:rPr>
        <w:t>刘白羽《红太阳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踊跃报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人志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rén zh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仁爱而有节操，能为正义牺牲生命的人。现在泛指爱国而为革命事业出力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卫灵公》：“志士仁人，无求生以害仁，有杀身以成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批～，满腔悲愤，万种辛酸，想有所为而不能为，真是英雄无用武之地。</w:t>
      </w:r>
      <w:r>
        <w:rPr>
          <w:rFonts w:cs="宋体;SimSun" w:ascii="宋体;SimSun" w:hAnsi="宋体;SimSun"/>
          <w:sz w:val="24"/>
        </w:rPr>
        <w:t>(</w:t>
      </w:r>
      <w:r>
        <w:rPr>
          <w:rFonts w:ascii="宋体;SimSun" w:hAnsi="宋体;SimSun" w:cs="宋体;SimSun"/>
          <w:sz w:val="24"/>
        </w:rPr>
        <w:t>郭沫若《科学的春天》</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大的老百姓：～涂炭（形容广大老百姓陷入极端困苦的境地）</w:t>
      </w:r>
      <w:r>
        <w:rPr>
          <w:rFonts w:cs="宋体;SimSun" w:ascii="宋体;SimSun" w:hAnsi="宋体;SimSun"/>
          <w:sz w:val="24"/>
        </w:rPr>
        <w:t>|</w:t>
      </w:r>
      <w:r>
        <w:rPr>
          <w:rFonts w:ascii="宋体;SimSun" w:hAnsi="宋体;SimSun" w:cs="宋体;SimSun"/>
          <w:sz w:val="24"/>
        </w:rPr>
        <w:t>～欢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景如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酷地打；狠狠地打：挨了一顿～</w:t>
      </w:r>
      <w:r>
        <w:rPr>
          <w:rFonts w:cs="宋体;SimSun" w:ascii="宋体;SimSun" w:hAnsi="宋体;SimSun"/>
          <w:sz w:val="24"/>
        </w:rPr>
        <w:t>|</w:t>
      </w:r>
      <w:r>
        <w:rPr>
          <w:rFonts w:ascii="宋体;SimSun" w:hAnsi="宋体;SimSun" w:cs="宋体;SimSun"/>
          <w:sz w:val="24"/>
        </w:rPr>
        <w:t>遭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马奔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mǎ bēn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千上万匹马在奔跑腾跃。形容群众性的活动声势浩大或场面热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w:t>
      </w:r>
      <w:r>
        <w:rPr>
          <w:rFonts w:cs="宋体;SimSun" w:ascii="宋体;SimSun" w:hAnsi="宋体;SimSun"/>
          <w:sz w:val="24"/>
        </w:rPr>
        <w:t>·</w:t>
      </w:r>
      <w:r>
        <w:rPr>
          <w:rFonts w:ascii="宋体;SimSun" w:hAnsi="宋体;SimSun" w:cs="宋体;SimSun"/>
          <w:sz w:val="24"/>
        </w:rPr>
        <w:t>钱多处白丁横带》：“空中如万马奔腾，树杪似千军拥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外面的～似的爆竹声送进他的耳朵里来。他在房里坐不住，便信步走出来。</w:t>
      </w:r>
      <w:r>
        <w:rPr>
          <w:rFonts w:cs="宋体;SimSun" w:ascii="宋体;SimSun" w:hAnsi="宋体;SimSun"/>
          <w:sz w:val="24"/>
        </w:rPr>
        <w:t>(</w:t>
      </w:r>
      <w:r>
        <w:rPr>
          <w:rFonts w:ascii="宋体;SimSun" w:hAnsi="宋体;SimSun" w:cs="宋体;SimSun"/>
          <w:sz w:val="24"/>
        </w:rPr>
        <w:t>巴金《家》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披在肩上的服饰。②妇女披在上身的一种无袖短外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年人和少年人：～无欺</w:t>
      </w:r>
      <w:r>
        <w:rPr>
          <w:rFonts w:cs="宋体;SimSun" w:ascii="宋体;SimSun" w:hAnsi="宋体;SimSun"/>
          <w:sz w:val="24"/>
        </w:rPr>
        <w:t>|</w:t>
      </w:r>
      <w:r>
        <w:rPr>
          <w:rFonts w:ascii="宋体;SimSun" w:hAnsi="宋体;SimSun" w:cs="宋体;SimSun"/>
          <w:sz w:val="24"/>
        </w:rPr>
        <w:t>一家～大团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楷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雍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文雅大方，从容不迫：～华贵</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人认为有一个创造万物的神力，叫做造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以己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辅助货币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位）低下：出身～。②（价钱）低：谷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卑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下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以形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不得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bù dé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无可奈何，不得不如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不是～，决不会张口求人帮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品生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pǐn shē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交换为目的而进行的产品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代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成不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éng bù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制定，形成。一经形成，不再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王制》：“一成而不可变，故君子尽心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事物都是在发展的，世界上没有～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殿、宝塔等檐下悬挂的铃，风吹时摇动发出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篡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àn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不正当的手段夺取（地位或权力）：～领导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夺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篡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àn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作伪的手段改动或曲解（经典、理论、政策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歪曲 曲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改正 纠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然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rán wú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索然：没有意味、没有兴趣的样子。形容事物枯燥无味</w:t>
      </w:r>
      <w:r>
        <w:rPr>
          <w:rFonts w:cs="宋体;SimSun" w:ascii="宋体;SimSun" w:hAnsi="宋体;SimSun"/>
          <w:sz w:val="24"/>
        </w:rPr>
        <w:t>(</w:t>
      </w:r>
      <w:r>
        <w:rPr>
          <w:rFonts w:ascii="宋体;SimSun" w:hAnsi="宋体;SimSun" w:cs="宋体;SimSun"/>
          <w:sz w:val="24"/>
        </w:rPr>
        <w:t>多指文章</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情愿做一回“文剪公”，因为事情和文章都有意思，太删节了怕会～。</w:t>
      </w:r>
      <w:r>
        <w:rPr>
          <w:rFonts w:cs="宋体;SimSun" w:ascii="宋体;SimSun" w:hAnsi="宋体;SimSun"/>
          <w:sz w:val="24"/>
        </w:rPr>
        <w:t>(</w:t>
      </w:r>
      <w:r>
        <w:rPr>
          <w:rFonts w:ascii="宋体;SimSun" w:hAnsi="宋体;SimSun" w:cs="宋体;SimSun"/>
          <w:sz w:val="24"/>
        </w:rPr>
        <w:t>鲁迅《且介亭杂文附集</w:t>
      </w:r>
      <w:r>
        <w:rPr>
          <w:rFonts w:cs="宋体;SimSun" w:ascii="宋体;SimSun" w:hAnsi="宋体;SimSun"/>
          <w:sz w:val="24"/>
        </w:rPr>
        <w:t>·“</w:t>
      </w:r>
      <w:r>
        <w:rPr>
          <w:rFonts w:ascii="宋体;SimSun" w:hAnsi="宋体;SimSun" w:cs="宋体;SimSun"/>
          <w:sz w:val="24"/>
        </w:rPr>
        <w:t>立此存照”</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平如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次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ì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一次的；只做或只使用一次的：发给～补助金</w:t>
      </w:r>
      <w:r>
        <w:rPr>
          <w:rFonts w:cs="宋体;SimSun" w:ascii="宋体;SimSun" w:hAnsi="宋体;SimSun"/>
          <w:sz w:val="24"/>
        </w:rPr>
        <w:t>|</w:t>
      </w:r>
      <w:r>
        <w:rPr>
          <w:rFonts w:ascii="宋体;SimSun" w:hAnsi="宋体;SimSun" w:cs="宋体;SimSun"/>
          <w:sz w:val="24"/>
        </w:rPr>
        <w:t>～饭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器物上便于用手拿的部分；〈比喻〉可以被人用来进行要挟或攻击的过失或错误等：他敢这样对待你，是不是你有什么～叫他抓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扮：～朴素</w:t>
      </w:r>
      <w:r>
        <w:rPr>
          <w:rFonts w:cs="宋体;SimSun" w:ascii="宋体;SimSun" w:hAnsi="宋体;SimSun"/>
          <w:sz w:val="24"/>
        </w:rPr>
        <w:t>|</w:t>
      </w:r>
      <w:r>
        <w:rPr>
          <w:rFonts w:ascii="宋体;SimSun" w:hAnsi="宋体;SimSun" w:cs="宋体;SimSun"/>
          <w:sz w:val="24"/>
        </w:rPr>
        <w:t>～入时。②〈书〉整理行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及，使不受损害：～大局</w:t>
      </w:r>
      <w:r>
        <w:rPr>
          <w:rFonts w:cs="宋体;SimSun" w:ascii="宋体;SimSun" w:hAnsi="宋体;SimSun"/>
          <w:sz w:val="24"/>
        </w:rPr>
        <w:t>|</w:t>
      </w:r>
      <w:r>
        <w:rPr>
          <w:rFonts w:ascii="宋体;SimSun" w:hAnsi="宋体;SimSun" w:cs="宋体;SimSun"/>
          <w:sz w:val="24"/>
        </w:rPr>
        <w:t>～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以物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个人用一种乐器演奏，如小提琴独奏、钢琴独奏等，有时也用其他乐器伴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里外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痹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由风、寒、湿等引起的肢体疼痛或麻木的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媒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人奋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皑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ái 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霜、雪等洁白：～的雪铺满田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乌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翌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次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鹁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羽毛黑褐色，天要下雨或刚晴的时候，常在树上咕咕地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事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shi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故事的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砧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骨之一，形状像铁砧，外端跟锤骨相连，内端跟镫骨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生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ē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程导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淋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í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物体湿得往下滴水：全身被雨浇得～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湿漉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交大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梭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买卖股票的市场：香港～。②指股票的行市：～暴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木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泄不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iè bù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泄：排泄。连水都流不出去。形容拥挤或包围的非常严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德山门下，水泄不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热心的读者除邮局汇捐款络绎不绝外，每天到门口来亲交捐款的，也挤得～。</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社会的信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溢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yì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脑血管发生病变，血液流出管壁，使脑机能遭受破坏。血管硬化、血压突然上升等都能引起脑溢血。发病前有头痛、头晕、麻木、抽搐等症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性认识</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xìng rè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识的高级阶段。在感性认识的基础上，把所获得的感觉材料，经过思考、分析，加以去粗取精、去伪存真、由此及彼、由表及里的整理和改造，形成概念、判断、推理。理性认识是感性认识的飞跃，它反映事物的全体、本质和内部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数学。②算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股份公司或其他合伙经营的资本单位。②投入消费合作社的资金的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键盘乐器，外形是一个长方木箱，里面排列着铜簧片，上面有键盘，按键就能压动铜簧片上的开关；下面有踏板，用来鼓动风箱生风，使铜簧片振动发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纳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上向一定方向倾斜的低洼地。如山谷、河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裱褙书画并装上轴子等：～字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坏；毁坏：～树木近万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工巧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gōng qiǎo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工艺技术高明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李格非《洛阳名园记</w:t>
      </w:r>
      <w:r>
        <w:rPr>
          <w:rFonts w:cs="宋体;SimSun" w:ascii="宋体;SimSun" w:hAnsi="宋体;SimSun"/>
          <w:sz w:val="24"/>
        </w:rPr>
        <w:t>·</w:t>
      </w:r>
      <w:r>
        <w:rPr>
          <w:rFonts w:ascii="宋体;SimSun" w:hAnsi="宋体;SimSun" w:cs="宋体;SimSun"/>
          <w:sz w:val="24"/>
        </w:rPr>
        <w:t>李氏仁丰园》：“今洛阳良工巧匠，批红判白，接以它木，与造化争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由～手工织绣的彩锦，运销世界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适用于全体，没有例外：过期～作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业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骨两端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子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z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内心或实质上：他表面上不动声色，～却早有打算。②〈方〉〈比喻〉私人之间：这是他们～的事，你不用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中管打雷的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众捣乱，破坏社会秩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民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市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瘦如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shòu rú c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消瘦到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佃《埤雅</w:t>
      </w:r>
      <w:r>
        <w:rPr>
          <w:rFonts w:cs="宋体;SimSun" w:ascii="宋体;SimSun" w:hAnsi="宋体;SimSun"/>
          <w:sz w:val="24"/>
        </w:rPr>
        <w:t>·</w:t>
      </w:r>
      <w:r>
        <w:rPr>
          <w:rFonts w:ascii="宋体;SimSun" w:hAnsi="宋体;SimSun" w:cs="宋体;SimSun"/>
          <w:sz w:val="24"/>
        </w:rPr>
        <w:t>释兽》：“瘦如豺。豺，柴也。豺体瘦，故谓之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刘姥姥看着凤姐～，神情恍惚，心里也就悲惨起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一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出回答：听到问话，他没有马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生精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脊椎动物骨骼的一部分，由髋骨、骶骨和尾骨组成，形状像盆，有支撑脊柱和保护膀胱等脏器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声隆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人肺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rén fèi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内心深深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在会上的发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隧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隧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股脑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ǔ nǎo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霜高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雄伟的景象：这大自然的～，是我从来没有见过的。②景象雄伟：古老的长城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雄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留传下来的器物，可供了解古代文化的参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尔什维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ěr shí wé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列宁建立的苏联共产党用过的称号，意思是多数派。</w:t>
      </w:r>
      <w:r>
        <w:rPr>
          <w:rFonts w:cs="宋体;SimSun" w:ascii="宋体;SimSun" w:hAnsi="宋体;SimSun"/>
          <w:sz w:val="24"/>
        </w:rPr>
        <w:t>1903</w:t>
      </w:r>
      <w:r>
        <w:rPr>
          <w:rFonts w:ascii="宋体;SimSun" w:hAnsi="宋体;SimSun" w:cs="宋体;SimSun"/>
          <w:sz w:val="24"/>
        </w:rPr>
        <w:t>年俄国社会民主工党召开第二次代表大会，在讨论党纲及组织原则问题上分成两派，拥护列宁主张的一派在选举党的领导机构时获得多数选票，所以有这称号。后来这一派成为独立的马克思列宁主义政党，改称苏联共产党（布尔什维克），简称联共（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腮腺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顽固无知；顽皮不顺从：秉性～</w:t>
      </w:r>
      <w:r>
        <w:rPr>
          <w:rFonts w:cs="宋体;SimSun" w:ascii="宋体;SimSun" w:hAnsi="宋体;SimSun"/>
          <w:sz w:val="24"/>
        </w:rPr>
        <w:t>|</w:t>
      </w:r>
      <w:r>
        <w:rPr>
          <w:rFonts w:ascii="宋体;SimSun" w:hAnsi="宋体;SimSun" w:cs="宋体;SimSun"/>
          <w:sz w:val="24"/>
        </w:rPr>
        <w:t>～异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头盖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tóu gài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对着头和脸盖下来。形容</w:t>
      </w:r>
      <w:r>
        <w:rPr>
          <w:rFonts w:cs="宋体;SimSun" w:ascii="宋体;SimSun" w:hAnsi="宋体;SimSun"/>
          <w:sz w:val="24"/>
        </w:rPr>
        <w:t>(</w:t>
      </w:r>
      <w:r>
        <w:rPr>
          <w:rFonts w:ascii="宋体;SimSun" w:hAnsi="宋体;SimSun" w:cs="宋体;SimSun"/>
          <w:sz w:val="24"/>
        </w:rPr>
        <w:t>打击、冲击、批评等</w:t>
      </w:r>
      <w:r>
        <w:rPr>
          <w:rFonts w:cs="宋体;SimSun" w:ascii="宋体;SimSun" w:hAnsi="宋体;SimSun"/>
          <w:sz w:val="24"/>
        </w:rPr>
        <w:t>)</w:t>
      </w:r>
      <w:r>
        <w:rPr>
          <w:rFonts w:ascii="宋体;SimSun" w:hAnsi="宋体;SimSun" w:cs="宋体;SimSun"/>
          <w:sz w:val="24"/>
        </w:rPr>
        <w:t>来势很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加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播种的一种方法，每隔一定距离挖一小坑，放入种子。②指定节目请广播电台、电视台播送：听众～的音乐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身求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shēn qiú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身：舍弃身体；求法：寻求佛法。原指佛教徒不惜牺牲自己，远道求经。后比喻为了追求真理而不惜牺牲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从古以来，就有埋头苦干的人，有拼命硬干的人，有为民请命的人，有～的人。</w:t>
      </w:r>
      <w:r>
        <w:rPr>
          <w:rFonts w:cs="宋体;SimSun" w:ascii="宋体;SimSun" w:hAnsi="宋体;SimSun"/>
          <w:sz w:val="24"/>
        </w:rPr>
        <w:t>(</w:t>
      </w:r>
      <w:r>
        <w:rPr>
          <w:rFonts w:ascii="宋体;SimSun" w:hAnsi="宋体;SimSun" w:cs="宋体;SimSun"/>
          <w:sz w:val="24"/>
        </w:rPr>
        <w:t>鲁迅《且介亭杂文</w:t>
      </w:r>
      <w:r>
        <w:rPr>
          <w:rFonts w:cs="宋体;SimSun" w:ascii="宋体;SimSun" w:hAnsi="宋体;SimSun"/>
          <w:sz w:val="24"/>
        </w:rPr>
        <w:t>·</w:t>
      </w:r>
      <w:r>
        <w:rPr>
          <w:rFonts w:ascii="宋体;SimSun" w:hAnsi="宋体;SimSun" w:cs="宋体;SimSun"/>
          <w:sz w:val="24"/>
        </w:rPr>
        <w:t>中国人失掉自信了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书籍或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奇的鸟类：～异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国家中的最高行政机关，由内阁总理（或首相）和若干阁员（部长、总长、大臣或相）组成。②明清两代的中央政务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活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染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碘化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着眼泪的眼睛：～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代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储存粮食：～备荒。②储存的粮食：这里家家都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误会而错误地责备或抱怨人：是我不了解情况，～了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之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摆弄着玩耍：～积木</w:t>
      </w:r>
      <w:r>
        <w:rPr>
          <w:rFonts w:cs="宋体;SimSun" w:ascii="宋体;SimSun" w:hAnsi="宋体;SimSun"/>
          <w:sz w:val="24"/>
        </w:rPr>
        <w:t>|</w:t>
      </w:r>
      <w:r>
        <w:rPr>
          <w:rFonts w:ascii="宋体;SimSun" w:hAnsi="宋体;SimSun" w:cs="宋体;SimSun"/>
          <w:sz w:val="24"/>
        </w:rPr>
        <w:t>～手枪。②戏弄：～女性。③搬弄：该文除了～名词之外，没有什么内容。④施展（手段、伎俩等）：～两面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劳永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áo yǒ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逸：安逸。辛苦一次，把事情办好，以后就可以不再费力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封燕然山铭》：“兹可谓一劳而久逸，暂费而永无宁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话，有是有的，而“～”的事却极少。</w:t>
      </w:r>
      <w:r>
        <w:rPr>
          <w:rFonts w:cs="宋体;SimSun" w:ascii="宋体;SimSun" w:hAnsi="宋体;SimSun"/>
          <w:sz w:val="24"/>
        </w:rPr>
        <w:t>(</w:t>
      </w:r>
      <w:r>
        <w:rPr>
          <w:rFonts w:ascii="宋体;SimSun" w:hAnsi="宋体;SimSun" w:cs="宋体;SimSun"/>
          <w:sz w:val="24"/>
        </w:rPr>
        <w:t>鲁迅《花边文学</w:t>
      </w:r>
      <w:r>
        <w:rPr>
          <w:rFonts w:cs="宋体;SimSun" w:ascii="宋体;SimSun" w:hAnsi="宋体;SimSun"/>
          <w:sz w:val="24"/>
        </w:rPr>
        <w:t>·</w:t>
      </w:r>
      <w:r>
        <w:rPr>
          <w:rFonts w:ascii="宋体;SimSun" w:hAnsi="宋体;SimSun" w:cs="宋体;SimSun"/>
          <w:sz w:val="24"/>
        </w:rPr>
        <w:t>再论重译》</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地叫：号角～</w:t>
      </w:r>
      <w:r>
        <w:rPr>
          <w:rFonts w:cs="宋体;SimSun" w:ascii="宋体;SimSun" w:hAnsi="宋体;SimSun"/>
          <w:sz w:val="24"/>
        </w:rPr>
        <w:t>|</w:t>
      </w:r>
      <w:r>
        <w:rPr>
          <w:rFonts w:ascii="宋体;SimSun" w:hAnsi="宋体;SimSun" w:cs="宋体;SimSun"/>
          <w:sz w:val="24"/>
        </w:rPr>
        <w:t>绝望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原则地宽容：对自己的错误不应该有一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苛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走时不小心跌倒：～落水</w:t>
      </w:r>
      <w:r>
        <w:rPr>
          <w:rFonts w:cs="宋体;SimSun" w:ascii="宋体;SimSun" w:hAnsi="宋体;SimSun"/>
          <w:sz w:val="24"/>
        </w:rPr>
        <w:t>|</w:t>
      </w:r>
      <w:r>
        <w:rPr>
          <w:rFonts w:ascii="宋体;SimSun" w:hAnsi="宋体;SimSun" w:cs="宋体;SimSun"/>
          <w:sz w:val="24"/>
        </w:rPr>
        <w:t>他一～从土坡上滑了下来。②〈比喻〉人堕落或犯严重错误：一～成千古恨</w:t>
      </w:r>
      <w:r>
        <w:rPr>
          <w:rFonts w:cs="宋体;SimSun" w:ascii="宋体;SimSun" w:hAnsi="宋体;SimSun"/>
          <w:sz w:val="24"/>
        </w:rPr>
        <w:t>|</w:t>
      </w:r>
      <w:r>
        <w:rPr>
          <w:rFonts w:ascii="宋体;SimSun" w:hAnsi="宋体;SimSun" w:cs="宋体;SimSun"/>
          <w:sz w:val="24"/>
        </w:rPr>
        <w:t>耐心做～青少年的教育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自把持：～大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奶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nǎi n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父亲的姑母。②娘家称已经出嫁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顺习俗（做事）：入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m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姑母（指已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整的或成系统的一套：～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人一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rén yī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别人低一个等级：职业不同是社会分工不同，不存在哪个行业～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法定手续解除婚姻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荧光和磷光，因为这种光线所含的热量极少，所以叫冷光。②指冷酷严峻的目光：眼里闪烁着逼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大会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蓝色的天空：～如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材施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cái shī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根据；材：资质；施：施加；教：教育。指针对学习的人的志趣、能力等具体情况进行不同的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教师应当注意学生各方面的差异，以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蒙古自治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界不知道的内部情况（多指不好的）：揭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表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直的路；〈比喻〉工作、学习等不得法而多费的冤枉工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坎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捷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人演唱歌曲，常用乐器伴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人单独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别的情怀：～别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汪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wāng w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充满水的样子：刚下过大雨，地里～的。②形容眼睛明亮而灵活：小姑娘睁着～的大眼睛，好奇地看着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水灵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版单位正式出版的版本（区别于‘盗版’）：～书</w:t>
      </w:r>
      <w:r>
        <w:rPr>
          <w:rFonts w:cs="宋体;SimSun" w:ascii="宋体;SimSun" w:hAnsi="宋体;SimSun"/>
          <w:sz w:val="24"/>
        </w:rPr>
        <w:t>|</w:t>
      </w:r>
      <w:r>
        <w:rPr>
          <w:rFonts w:ascii="宋体;SimSun" w:hAnsi="宋体;SimSun" w:cs="宋体;SimSun"/>
          <w:sz w:val="24"/>
        </w:rPr>
        <w:t>～光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飕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sōu s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很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诈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b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硬；结实有力：有了这根～的拐棍儿，上山就得力了</w:t>
      </w:r>
      <w:r>
        <w:rPr>
          <w:rFonts w:cs="宋体;SimSun" w:ascii="宋体;SimSun" w:hAnsi="宋体;SimSun"/>
          <w:sz w:val="24"/>
        </w:rPr>
        <w:t>|</w:t>
      </w:r>
      <w:r>
        <w:rPr>
          <w:rFonts w:ascii="宋体;SimSun" w:hAnsi="宋体;SimSun" w:cs="宋体;SimSun"/>
          <w:sz w:val="24"/>
        </w:rPr>
        <w:t>老人的身体还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原来的有出入（指声音、形象或语言内容等）：传写～。②无线电技术中指输出信号与输入信号不一致。如音质变化、图像变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够得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物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云变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ún biàn huàn</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风云那样变化不定。比喻时局变化迅速，动向难以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庾信《入彭城馆》诗：“年代殊之民俗，风云更盛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那么～的事，恐怕世界上是不多有的，我没有料到，未曾描写，可见我还不很有“毒笔”。</w:t>
      </w:r>
      <w:r>
        <w:rPr>
          <w:rFonts w:cs="宋体;SimSun" w:ascii="宋体;SimSun" w:hAnsi="宋体;SimSun"/>
          <w:sz w:val="24"/>
        </w:rPr>
        <w:t>(</w:t>
      </w:r>
      <w:r>
        <w:rPr>
          <w:rFonts w:ascii="宋体;SimSun" w:hAnsi="宋体;SimSun" w:cs="宋体;SimSun"/>
          <w:sz w:val="24"/>
        </w:rPr>
        <w:t>鲁迅《三闲集</w:t>
      </w:r>
      <w:r>
        <w:rPr>
          <w:rFonts w:cs="宋体;SimSun" w:ascii="宋体;SimSun" w:hAnsi="宋体;SimSun"/>
          <w:sz w:val="24"/>
        </w:rPr>
        <w:t>·</w:t>
      </w:r>
      <w:r>
        <w:rPr>
          <w:rFonts w:ascii="宋体;SimSun" w:hAnsi="宋体;SimSun" w:cs="宋体;SimSun"/>
          <w:sz w:val="24"/>
        </w:rPr>
        <w:t>通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院（多用做电影院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大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喜交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xǐ ji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伤和喜悦的心情交织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王廙传》：“当大明之盛，而守局遐外，不得奉瞻大礼，闻问之日，悲喜交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父亲紧紧抱住了久别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学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xué w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钻研学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扫而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ǎo ér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下子就扫除干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题王逸少帖》诗：“出林飞鸟一扫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吴荪甫微笑地回答，脸上的阴沉气色又～了。</w:t>
      </w:r>
      <w:r>
        <w:rPr>
          <w:rFonts w:cs="宋体;SimSun" w:ascii="宋体;SimSun" w:hAnsi="宋体;SimSun"/>
          <w:sz w:val="24"/>
        </w:rPr>
        <w:t>(</w:t>
      </w:r>
      <w:r>
        <w:rPr>
          <w:rFonts w:ascii="宋体;SimSun" w:hAnsi="宋体;SimSun" w:cs="宋体;SimSun"/>
          <w:sz w:val="24"/>
        </w:rPr>
        <w:t>茅盾《子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地以外的地方：～人</w:t>
      </w:r>
      <w:r>
        <w:rPr>
          <w:rFonts w:cs="宋体;SimSun" w:ascii="宋体;SimSun" w:hAnsi="宋体;SimSun"/>
          <w:sz w:val="24"/>
        </w:rPr>
        <w:t>|</w:t>
      </w:r>
      <w:r>
        <w:rPr>
          <w:rFonts w:ascii="宋体;SimSun" w:hAnsi="宋体;SimSun" w:cs="宋体;SimSun"/>
          <w:sz w:val="24"/>
        </w:rPr>
        <w:t>流落～</w:t>
      </w:r>
      <w:r>
        <w:rPr>
          <w:rFonts w:cs="宋体;SimSun" w:ascii="宋体;SimSun" w:hAnsi="宋体;SimSun"/>
          <w:sz w:val="24"/>
        </w:rPr>
        <w:t>|</w:t>
      </w:r>
      <w:r>
        <w:rPr>
          <w:rFonts w:ascii="宋体;SimSun" w:hAnsi="宋体;SimSun" w:cs="宋体;SimSun"/>
          <w:sz w:val="24"/>
        </w:rPr>
        <w:t>～口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乡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相径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āng jì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径：小路；庭：院子；径庭：悬殊，偏激。比喻相差很远，大不相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逍遥游》：“吾惊怖其言，犹河汉而无极也。大有径庭，不近人情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然结果一样，其“因”却～。</w:t>
      </w:r>
      <w:r>
        <w:rPr>
          <w:rFonts w:cs="宋体;SimSun" w:ascii="宋体;SimSun" w:hAnsi="宋体;SimSun"/>
          <w:sz w:val="24"/>
        </w:rPr>
        <w:t>(</w:t>
      </w:r>
      <w:r>
        <w:rPr>
          <w:rFonts w:ascii="宋体;SimSun" w:hAnsi="宋体;SimSun" w:cs="宋体;SimSun"/>
          <w:sz w:val="24"/>
        </w:rPr>
        <w:t>鲁迅《集外集拾遗</w:t>
      </w:r>
      <w:r>
        <w:rPr>
          <w:rFonts w:cs="宋体;SimSun" w:ascii="宋体;SimSun" w:hAnsi="宋体;SimSun"/>
          <w:sz w:val="24"/>
        </w:rPr>
        <w:t>·</w:t>
      </w:r>
      <w:r>
        <w:rPr>
          <w:rFonts w:ascii="宋体;SimSun" w:hAnsi="宋体;SimSun" w:cs="宋体;SimSun"/>
          <w:sz w:val="24"/>
        </w:rPr>
        <w:t>田园思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踵而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zhǒng ér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们前脚跟着后脚，接连不断地来。形容来者很多，络绎不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三》：“子来，寡人闻之，千里而一士，是比肩而立，百世而一圣，若随踵而至也，今子一朝而见七士，则士不亦众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台湾之割，青岛之割，威海之割，～。</w:t>
      </w:r>
      <w:r>
        <w:rPr>
          <w:rFonts w:cs="宋体;SimSun" w:ascii="宋体;SimSun" w:hAnsi="宋体;SimSun"/>
          <w:sz w:val="24"/>
        </w:rPr>
        <w:t>(</w:t>
      </w:r>
      <w:r>
        <w:rPr>
          <w:rFonts w:ascii="宋体;SimSun" w:hAnsi="宋体;SimSun" w:cs="宋体;SimSun"/>
          <w:sz w:val="24"/>
        </w:rPr>
        <w:t>章炳麟《箴新党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衬衣、衬裤等贴身穿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隋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波逐流</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bō zhú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追随。随着波浪起伏，跟着流水漂荡。比喻没有坚定的立场，缺乏判断是非的能力，只能随着别人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屈原贾生列传》：“夫圣人者，不凝滞于物而能与世推移。举世混浊，何不随其流而扬其波？”《五灯会元》：“看风使舵，正是随波逐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心胸开阔，气度那么从容！你不～，也不故步自封。</w:t>
      </w:r>
      <w:r>
        <w:rPr>
          <w:rFonts w:cs="宋体;SimSun" w:ascii="宋体;SimSun" w:hAnsi="宋体;SimSun"/>
          <w:sz w:val="24"/>
        </w:rPr>
        <w:t>(</w:t>
      </w:r>
      <w:r>
        <w:rPr>
          <w:rFonts w:ascii="宋体;SimSun" w:hAnsi="宋体;SimSun" w:cs="宋体;SimSun"/>
          <w:sz w:val="24"/>
        </w:rPr>
        <w:t>郭沫若《屈原》第一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在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向国内：～型经济。②（性格、思想感情等）深沉、不外露：小王性格～</w:t>
      </w:r>
      <w:r>
        <w:rPr>
          <w:rFonts w:cs="宋体;SimSun" w:ascii="宋体;SimSun" w:hAnsi="宋体;SimSun"/>
          <w:sz w:val="24"/>
        </w:rPr>
        <w:t>|</w:t>
      </w:r>
      <w:r>
        <w:rPr>
          <w:rFonts w:ascii="宋体;SimSun" w:hAnsi="宋体;SimSun" w:cs="宋体;SimSun"/>
          <w:sz w:val="24"/>
        </w:rPr>
        <w:t>他是～人，不轻易发表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缔造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合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前；从前：看你写的字，比～好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理学上指由于脑上体退化过早，引起性腺过早发育，从而使生长加速，长骨和骨骺提早融合的现象。早熟儿童常比同龄儿童长得高，但到成年时，长得反而比常人矮。②指农作物生长期短、成熟较快：～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蒙古草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声附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shēng fù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声音相应。自己没有主见，别人怎么说，就跟着怎么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十一回：“崇侯虎不过随声附和，实非本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放翁</w:t>
      </w:r>
      <w:r>
        <w:rPr>
          <w:rFonts w:cs="宋体;SimSun" w:ascii="宋体;SimSun" w:hAnsi="宋体;SimSun"/>
          <w:sz w:val="24"/>
        </w:rPr>
        <w:t>(</w:t>
      </w:r>
      <w:r>
        <w:rPr>
          <w:rFonts w:ascii="宋体;SimSun" w:hAnsi="宋体;SimSun" w:cs="宋体;SimSun"/>
          <w:sz w:val="24"/>
        </w:rPr>
        <w:t>陆游</w:t>
      </w:r>
      <w:r>
        <w:rPr>
          <w:rFonts w:cs="宋体;SimSun" w:ascii="宋体;SimSun" w:hAnsi="宋体;SimSun"/>
          <w:sz w:val="24"/>
        </w:rPr>
        <w:t>)</w:t>
      </w:r>
      <w:r>
        <w:rPr>
          <w:rFonts w:ascii="宋体;SimSun" w:hAnsi="宋体;SimSun" w:cs="宋体;SimSun"/>
          <w:sz w:val="24"/>
        </w:rPr>
        <w:t>晚年有得，非～以道学为名高者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瓯北诗话》卷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障碍而不能通过：交通～。②使阻塞：车辆～了道路</w:t>
      </w:r>
      <w:r>
        <w:rPr>
          <w:rFonts w:cs="宋体;SimSun" w:ascii="宋体;SimSun" w:hAnsi="宋体;SimSun"/>
          <w:sz w:val="24"/>
        </w:rPr>
        <w:t>|</w:t>
      </w:r>
      <w:r>
        <w:rPr>
          <w:rFonts w:ascii="宋体;SimSun" w:hAnsi="宋体;SimSun" w:cs="宋体;SimSun"/>
          <w:sz w:val="24"/>
        </w:rPr>
        <w:t>～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堵塞 梗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受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通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嫩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初开杏花那样的浅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嫩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韭黄那样的浅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时点缀景物和着色，也比喻修饰文字：一经～，形象更加生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弟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弟弟和妹妹。②弟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器或其他装置本身所消耗的没有对外做功的能量。②〈比喻〉社会或部门内部因不协调、闹矛盾等造成的人力物力的无谓消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碎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体自身制造血液。②〈比喻〉部门、单位、组织等从内部挖掘潜力，增强自身实力：增收节支，强化企业的～机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觉努力、积极活动的：主观～性</w:t>
      </w:r>
      <w:r>
        <w:rPr>
          <w:rFonts w:cs="宋体;SimSun" w:ascii="宋体;SimSun" w:hAnsi="宋体;SimSun"/>
          <w:sz w:val="24"/>
        </w:rPr>
        <w:t>|</w:t>
      </w:r>
      <w:r>
        <w:rPr>
          <w:rFonts w:ascii="宋体;SimSun" w:hAnsi="宋体;SimSun" w:cs="宋体;SimSun"/>
          <w:sz w:val="24"/>
        </w:rPr>
        <w:t>～地争取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宇宙速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ī yǔ zhòu sù dù</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宇宙速度的一级，物体具有</w:t>
      </w:r>
      <w:r>
        <w:rPr>
          <w:rFonts w:cs="宋体;SimSun" w:ascii="宋体;SimSun" w:hAnsi="宋体;SimSun"/>
          <w:sz w:val="24"/>
        </w:rPr>
        <w:t>7.9</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秒的速度时，就和地心引力平衡，环绕地球运行，不再落回地面，这个速度叫作第一宇宙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问、艺术等所达到的程度：～很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成就 成绩 造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点 缺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膑兵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排分散的人或事物使具有一定的系统性或整体性：～人力</w:t>
      </w:r>
      <w:r>
        <w:rPr>
          <w:rFonts w:cs="宋体;SimSun" w:ascii="宋体;SimSun" w:hAnsi="宋体;SimSun"/>
          <w:sz w:val="24"/>
        </w:rPr>
        <w:t>|</w:t>
      </w:r>
      <w:r>
        <w:rPr>
          <w:rFonts w:ascii="宋体;SimSun" w:hAnsi="宋体;SimSun" w:cs="宋体;SimSun"/>
          <w:sz w:val="24"/>
        </w:rPr>
        <w:t>～联欢晚会</w:t>
      </w:r>
      <w:r>
        <w:rPr>
          <w:rFonts w:cs="宋体;SimSun" w:ascii="宋体;SimSun" w:hAnsi="宋体;SimSun"/>
          <w:sz w:val="24"/>
        </w:rPr>
        <w:t>|</w:t>
      </w:r>
      <w:r>
        <w:rPr>
          <w:rFonts w:ascii="宋体;SimSun" w:hAnsi="宋体;SimSun" w:cs="宋体;SimSun"/>
          <w:sz w:val="24"/>
        </w:rPr>
        <w:t>这篇文章～得很好。②系统；配合关系：～严密</w:t>
      </w:r>
      <w:r>
        <w:rPr>
          <w:rFonts w:cs="宋体;SimSun" w:ascii="宋体;SimSun" w:hAnsi="宋体;SimSun"/>
          <w:sz w:val="24"/>
        </w:rPr>
        <w:t>|</w:t>
      </w:r>
      <w:r>
        <w:rPr>
          <w:rFonts w:ascii="宋体;SimSun" w:hAnsi="宋体;SimSun" w:cs="宋体;SimSun"/>
          <w:sz w:val="24"/>
        </w:rPr>
        <w:t>～松散。③纺织品经纬纱线的结构：平纹～</w:t>
      </w:r>
      <w:r>
        <w:rPr>
          <w:rFonts w:cs="宋体;SimSun" w:ascii="宋体;SimSun" w:hAnsi="宋体;SimSun"/>
          <w:sz w:val="24"/>
        </w:rPr>
        <w:t>|</w:t>
      </w:r>
      <w:r>
        <w:rPr>
          <w:rFonts w:ascii="宋体;SimSun" w:hAnsi="宋体;SimSun" w:cs="宋体;SimSun"/>
          <w:sz w:val="24"/>
        </w:rPr>
        <w:t>斜纹～</w:t>
      </w:r>
      <w:r>
        <w:rPr>
          <w:rFonts w:cs="宋体;SimSun" w:ascii="宋体;SimSun" w:hAnsi="宋体;SimSun"/>
          <w:sz w:val="24"/>
        </w:rPr>
        <w:t>|</w:t>
      </w:r>
      <w:r>
        <w:rPr>
          <w:rFonts w:ascii="宋体;SimSun" w:hAnsi="宋体;SimSun" w:cs="宋体;SimSun"/>
          <w:sz w:val="24"/>
        </w:rPr>
        <w:t>缎纹～。④机体中构成器官的单位，是由许多形态和功能相同的细胞按一定的方式结合而成的。人和高等动物体内有上皮组织、结缔组织、肌肉组织和神经组织。⑤按照一定的宗旨和系统建立起来的集体：党团～</w:t>
      </w:r>
      <w:r>
        <w:rPr>
          <w:rFonts w:cs="宋体;SimSun" w:ascii="宋体;SimSun" w:hAnsi="宋体;SimSun"/>
          <w:sz w:val="24"/>
        </w:rPr>
        <w:t>|</w:t>
      </w:r>
      <w:r>
        <w:rPr>
          <w:rFonts w:ascii="宋体;SimSun" w:hAnsi="宋体;SimSun" w:cs="宋体;SimSun"/>
          <w:sz w:val="24"/>
        </w:rPr>
        <w:t>工会～</w:t>
      </w:r>
      <w:r>
        <w:rPr>
          <w:rFonts w:cs="宋体;SimSun" w:ascii="宋体;SimSun" w:hAnsi="宋体;SimSun"/>
          <w:sz w:val="24"/>
        </w:rPr>
        <w:t>|</w:t>
      </w:r>
      <w:r>
        <w:rPr>
          <w:rFonts w:ascii="宋体;SimSun" w:hAnsi="宋体;SimSun" w:cs="宋体;SimSun"/>
          <w:sz w:val="24"/>
        </w:rPr>
        <w:t>向～汇报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三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sān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事双方以外的人或团体。②特指插足于他人家庭，跟夫妇中的一方有不正当的男女关系的人：～插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币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币的价值，即货币购买商品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尔巴尼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影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话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话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uà k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打电话付费用的电话卡、磁卡、智能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中海沿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琐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而繁多：摆脱这些～的事，多抓些大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定专人或机构负责办好某件事：～公安部门迅速破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哨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求把答案写出来的考试方法（区别于‘口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y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灾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mǎ</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打电报的时候所用的符号，通常有两种。一种是用时间长短不同的电流脉冲（点和画）来组成各种符号代替字母和数字，叫作不均匀电码。一种是用时间长短相同而电流方向不同或有电、无电的电流脉冲来组成各种符号，叫作均匀电码。②我国用汉字打电报时，用四个数字代表一个汉字，也叫电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气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qì huà</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提高劳动生产率，减轻体力劳动，把电力广泛应用到国民经济的各个领域，特别是用作机器的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孙三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上嘴不讲话；〈比喻〉不发表意见：～不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闭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口 启齿 张嘴 开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小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祖辈居住过的房子或地方。②世代居住：～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脏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流的话：不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难以担当或充当：～重任</w:t>
      </w:r>
      <w:r>
        <w:rPr>
          <w:rFonts w:cs="宋体;SimSun" w:ascii="宋体;SimSun" w:hAnsi="宋体;SimSun"/>
          <w:sz w:val="24"/>
        </w:rPr>
        <w:t>|</w:t>
      </w:r>
      <w:r>
        <w:rPr>
          <w:rFonts w:ascii="宋体;SimSun" w:hAnsi="宋体;SimSun" w:cs="宋体;SimSun"/>
          <w:sz w:val="24"/>
        </w:rPr>
        <w:t>好人～。②难以禁受：羞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颂扬：～祖国的大好河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扬 表扬 歌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批评 指责 贬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容易相处：他只是脾气暴躁些，并不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难：各有各的～</w:t>
      </w:r>
      <w:r>
        <w:rPr>
          <w:rFonts w:cs="宋体;SimSun" w:ascii="宋体;SimSun" w:hAnsi="宋体;SimSun"/>
          <w:sz w:val="24"/>
        </w:rPr>
        <w:t>|</w:t>
      </w:r>
      <w:r>
        <w:rPr>
          <w:rFonts w:ascii="宋体;SimSun" w:hAnsi="宋体;SimSun" w:cs="宋体;SimSun"/>
          <w:sz w:val="24"/>
        </w:rPr>
        <w:t>这工作没有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心引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īn yǐ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吸引其他物体的力，力的方向指向地心。物体落到地上就是这种力作用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木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霓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黯然神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事、某行业）了解底细，富有经验：修电器他十分～</w:t>
      </w:r>
      <w:r>
        <w:rPr>
          <w:rFonts w:cs="宋体;SimSun" w:ascii="宋体;SimSun" w:hAnsi="宋体;SimSun"/>
          <w:sz w:val="24"/>
        </w:rPr>
        <w:t>|</w:t>
      </w:r>
      <w:r>
        <w:rPr>
          <w:rFonts w:ascii="宋体;SimSun" w:hAnsi="宋体;SimSun" w:cs="宋体;SimSun"/>
          <w:sz w:val="24"/>
        </w:rPr>
        <w:t>做生意我可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k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烂泥淤积的低洼地。也用于比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泥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有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yǒ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资料归谁占有的制度，它决定人们在生产中相互关系的性质和产品分配、交换的形式，是生产关系的基础。在人类社会的各个历史发展阶段，有各种不同性质的所有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然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涉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略地阅读：有的书必须精读，有的只要稍加～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么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引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循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层的略呈塔形的楼房。②建筑物上面的呈塔形的小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团体、学校等办的报，把稿子张贴在墙壁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福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雕刻并装饰：精心～</w:t>
      </w:r>
      <w:r>
        <w:rPr>
          <w:rFonts w:cs="宋体;SimSun" w:ascii="宋体;SimSun" w:hAnsi="宋体;SimSun"/>
          <w:sz w:val="24"/>
        </w:rPr>
        <w:t>|</w:t>
      </w:r>
      <w:r>
        <w:rPr>
          <w:rFonts w:ascii="宋体;SimSun" w:hAnsi="宋体;SimSun" w:cs="宋体;SimSun"/>
          <w:sz w:val="24"/>
        </w:rPr>
        <w:t>柱子上的盘龙～得很生动。②雕刻的花纹、图形装饰：门扇上的～已经残破了。③指过分地刻画修饰：她表演适度，不加～，显得很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塑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踏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凋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困苦；（事业）衰败：民生～</w:t>
      </w:r>
      <w:r>
        <w:rPr>
          <w:rFonts w:cs="宋体;SimSun" w:ascii="宋体;SimSun" w:hAnsi="宋体;SimSun"/>
          <w:sz w:val="24"/>
        </w:rPr>
        <w:t>|</w:t>
      </w:r>
      <w:r>
        <w:rPr>
          <w:rFonts w:ascii="宋体;SimSun" w:hAnsi="宋体;SimSun" w:cs="宋体;SimSun"/>
          <w:sz w:val="24"/>
        </w:rPr>
        <w:t>百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面沉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钓鱼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管理并安排（工作、人力、车辆等）。②指做调度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着墙壁砌成的生火取暖的设备，有烟囱通到室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臂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臂部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制或烤制的肉食品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整使适应：～家庭成员关系</w:t>
      </w:r>
      <w:r>
        <w:rPr>
          <w:rFonts w:cs="宋体;SimSun" w:ascii="宋体;SimSun" w:hAnsi="宋体;SimSun"/>
          <w:sz w:val="24"/>
        </w:rPr>
        <w:t>|</w:t>
      </w:r>
      <w:r>
        <w:rPr>
          <w:rFonts w:ascii="宋体;SimSun" w:hAnsi="宋体;SimSun" w:cs="宋体;SimSun"/>
          <w:sz w:val="24"/>
        </w:rPr>
        <w:t>学会自我心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 l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租用：～了两间平房。②出租：这家公司向外～建筑机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麾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指将帅的部下。②〈敬辞〉称将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ǐ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辞方式，把事物人格化。例如童话里的动物能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在食物中使滋味可口：～品</w:t>
      </w:r>
      <w:r>
        <w:rPr>
          <w:rFonts w:cs="宋体;SimSun" w:ascii="宋体;SimSun" w:hAnsi="宋体;SimSun"/>
          <w:sz w:val="24"/>
        </w:rPr>
        <w:t>|</w:t>
      </w:r>
      <w:r>
        <w:rPr>
          <w:rFonts w:ascii="宋体;SimSun" w:hAnsi="宋体;SimSun" w:cs="宋体;SimSun"/>
          <w:sz w:val="24"/>
        </w:rPr>
        <w:t>花椒、八角都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电磁波的振幅、频率或脉冲的有关参数依照所需传递的信号而变化。②调配制作：～鸡尾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交场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辛酸苦楚：心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呐喊助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你一言我一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疑问代词〉①问性质、状态等：你要～儿颜色的毛线？②泛指性质、状态：这儿的毛线颜色齐全，你要～的就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爹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栽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好某种事物而成为癖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肃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肃寂静：～无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静 清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喧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尖锐中肯的话）听起来使人感到不舒服：忠言～</w:t>
      </w:r>
      <w:r>
        <w:rPr>
          <w:rFonts w:cs="宋体;SimSun" w:ascii="宋体;SimSun" w:hAnsi="宋体;SimSun"/>
          <w:sz w:val="24"/>
        </w:rPr>
        <w:t>|</w:t>
      </w:r>
      <w:r>
        <w:rPr>
          <w:rFonts w:ascii="宋体;SimSun" w:hAnsi="宋体;SimSun" w:cs="宋体;SimSun"/>
          <w:sz w:val="24"/>
        </w:rPr>
        <w:t>～之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刺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宋代以滑稽调笑为特点的一种表演形式。元代发展成戏曲形式，每本以四折为主，有时在开头或折间另加楔子。每折用同宫调同韵的北曲套曲和宾白组成。如关汉卿的《窦娥冤》等。流行于大都（今北京）一带。明清两代也有杂剧，但每本不限四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牧人、牧童放牧时唱的歌谣，泛指以农村生活情趣为题材的诗歌和乐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广人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guǎng ré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大，人烟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地理志下》：“习俗颇殊，地广民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奈缘～，首尾不能救应。</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八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放映：近来常有新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马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mǎ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供玩赏的灯，用彩纸剪成各种人骑着马的形象（或别的形象），贴在灯里特制的轮子上，轮子因蜡烛的火焰形成的空气对流而转动，纸剪的人物随着绕圈儿。②比喻人员变动频繁的情况：这里的领导班子～似的更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讼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sò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诉讼程序的法规，有刑事诉讼法、民事诉讼法、行政诉讼法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字、画画、作文的技巧或特色：他的字，～圆润秀美</w:t>
      </w:r>
      <w:r>
        <w:rPr>
          <w:rFonts w:cs="宋体;SimSun" w:ascii="宋体;SimSun" w:hAnsi="宋体;SimSun"/>
          <w:sz w:val="24"/>
        </w:rPr>
        <w:t>|</w:t>
      </w:r>
      <w:r>
        <w:rPr>
          <w:rFonts w:ascii="宋体;SimSun" w:hAnsi="宋体;SimSun" w:cs="宋体;SimSun"/>
          <w:sz w:val="24"/>
        </w:rPr>
        <w:t>他以豪放的～，写出了大草原的风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视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叮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y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蚊子等）用针形口器插入人或牛马等的皮肤吸取血液：蚊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补和删削：新版本的文字略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湾当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顶心：打掉棉花～。②泛指最高最上的部分：镀金塔的～在阳光下十分耀眼。③达到最高水平的：～大学</w:t>
      </w:r>
      <w:r>
        <w:rPr>
          <w:rFonts w:cs="宋体;SimSun" w:ascii="宋体;SimSun" w:hAnsi="宋体;SimSun"/>
          <w:sz w:val="24"/>
        </w:rPr>
        <w:t>|</w:t>
      </w:r>
      <w:r>
        <w:rPr>
          <w:rFonts w:ascii="宋体;SimSun" w:hAnsi="宋体;SimSun" w:cs="宋体;SimSun"/>
          <w:sz w:val="24"/>
        </w:rPr>
        <w:t>～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用；顶事：小牛再养上一年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呱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guā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顶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蕴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蓄或包含在里面而未表露出来：青年人身上～着旺盛的活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产价值增加：～税（以企业的增值额为征税依据的税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升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贬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居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jū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牧民、渔民等定居的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诉讼当事人不服第一审的判决或裁定，按照法律规定的程序向上一级法院请求改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级：顶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应力超过一定限度的条件下，材料或物体不断裂而继续变形的性质。在外力去掉后还能保持一部分残余变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期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哲学上指宇宙的本原，为原始的混沌之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婚（多指由父母做主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定婚 订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婚 退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中注意力：听见有人叫我，～一看原来是小李。②使心神安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凝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走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隽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言语、诗文）意味深长：语颇～，耐人寻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疆地区的要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ò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体育运动所给予人体的生理负荷量。由强度、密度、时间、数量及运动项目的特点等因素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幕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将帅办公的地方。②日本明治以前执掌全国政权的军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等品级：龙井是绿茶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木取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曾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孙子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三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sān s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北辽宁、吉林、黑龙江三省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料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洋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施效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shī xiào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施：指与春秋时代越国美女西施同村的丑女人。效颦：指丑妇模仿西施捧心皱眉的故事。指不善模仿，弄巧成拙，反而更丑。比喻盲目模仿，效果极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运》：“故西施病心而矉其里，其里之丑人见而美之，归亦捧心而矉其里。其里之富人见之，坚闭门而不出；贫人见之，絜妻子而去之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真也葬花，可谓“～”了，不但不为新奇，而且更是可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程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过花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的奶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对联的上一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谋策略：运用～</w:t>
      </w:r>
      <w:r>
        <w:rPr>
          <w:rFonts w:cs="宋体;SimSun" w:ascii="宋体;SimSun" w:hAnsi="宋体;SimSun"/>
          <w:sz w:val="24"/>
        </w:rPr>
        <w:t>|</w:t>
      </w:r>
      <w:r>
        <w:rPr>
          <w:rFonts w:ascii="宋体;SimSun" w:hAnsi="宋体;SimSun" w:cs="宋体;SimSun"/>
          <w:sz w:val="24"/>
        </w:rPr>
        <w:t>～深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另一方有矛盾：～情绪</w:t>
      </w:r>
      <w:r>
        <w:rPr>
          <w:rFonts w:cs="宋体;SimSun" w:ascii="宋体;SimSun" w:hAnsi="宋体;SimSun"/>
          <w:sz w:val="24"/>
        </w:rPr>
        <w:t>|</w:t>
      </w:r>
      <w:r>
        <w:rPr>
          <w:rFonts w:ascii="宋体;SimSun" w:hAnsi="宋体;SimSun" w:cs="宋体;SimSun"/>
          <w:sz w:val="24"/>
        </w:rPr>
        <w:t>相互～</w:t>
      </w:r>
      <w:r>
        <w:rPr>
          <w:rFonts w:cs="宋体;SimSun" w:ascii="宋体;SimSun" w:hAnsi="宋体;SimSun"/>
          <w:sz w:val="24"/>
        </w:rPr>
        <w:t>|</w:t>
      </w:r>
      <w:r>
        <w:rPr>
          <w:rFonts w:ascii="宋体;SimSun" w:hAnsi="宋体;SimSun" w:cs="宋体;SimSun"/>
          <w:sz w:val="24"/>
        </w:rPr>
        <w:t>在个人利益和集体利益有～的时候，应该服从集体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抵牾 抵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服从 顺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陌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疏；不熟悉：～人</w:t>
      </w:r>
      <w:r>
        <w:rPr>
          <w:rFonts w:cs="宋体;SimSun" w:ascii="宋体;SimSun" w:hAnsi="宋体;SimSun"/>
          <w:sz w:val="24"/>
        </w:rPr>
        <w:t>|</w:t>
      </w:r>
      <w:r>
        <w:rPr>
          <w:rFonts w:ascii="宋体;SimSun" w:hAnsi="宋体;SimSun" w:cs="宋体;SimSun"/>
          <w:sz w:val="24"/>
        </w:rPr>
        <w:t>我们虽然是第一次见面，并不感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疏 生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熟悉 熟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扎扎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悦耳动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化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腹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艾滋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绘画的一种方法，一边观察对象一边用简单线条把它的主要特点迅速地画出来。②一种文体，扼要描写事物的情况，及时地向读者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不作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bù zuò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句话也不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讨论会上，大家都对提出的问题踊跃发表意见，而他却一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wù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动物取得的油脂，如牛油、猪油、鲸油等。供食用，也可以做润滑剂和化工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碍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妨碍做事；造成不方便；有妨碍：您站远一点儿，在这里有点儿～</w:t>
      </w:r>
      <w:r>
        <w:rPr>
          <w:rFonts w:cs="宋体;SimSun" w:ascii="宋体;SimSun" w:hAnsi="宋体;SimSun"/>
          <w:sz w:val="24"/>
        </w:rPr>
        <w:t>|</w:t>
      </w:r>
      <w:r>
        <w:rPr>
          <w:rFonts w:ascii="宋体;SimSun" w:hAnsi="宋体;SimSun" w:cs="宋体;SimSun"/>
          <w:sz w:val="24"/>
        </w:rPr>
        <w:t>家具多了，安置不好，倒～。②严重；大有关系（多用于否定式）：他的病不～</w:t>
      </w:r>
      <w:r>
        <w:rPr>
          <w:rFonts w:cs="宋体;SimSun" w:ascii="宋体;SimSun" w:hAnsi="宋体;SimSun"/>
          <w:sz w:val="24"/>
        </w:rPr>
        <w:t>|</w:t>
      </w:r>
      <w:r>
        <w:rPr>
          <w:rFonts w:ascii="宋体;SimSun" w:hAnsi="宋体;SimSun" w:cs="宋体;SimSun"/>
          <w:sz w:val="24"/>
        </w:rPr>
        <w:t>擦破点儿皮，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妨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方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职务上的便利非法地取得财物：～腐化</w:t>
      </w:r>
      <w:r>
        <w:rPr>
          <w:rFonts w:cs="宋体;SimSun" w:ascii="宋体;SimSun" w:hAnsi="宋体;SimSun"/>
          <w:sz w:val="24"/>
        </w:rPr>
        <w:t>|</w:t>
      </w:r>
      <w:r>
        <w:rPr>
          <w:rFonts w:ascii="宋体;SimSun" w:hAnsi="宋体;SimSun" w:cs="宋体;SimSun"/>
          <w:sz w:val="24"/>
        </w:rPr>
        <w:t>～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贪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廉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文人：骚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亮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墨晶制成的眼镜，泛指用黑色或墨绿色等镜片做的眼镜，有养目和避免强烈光线刺眼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瘫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神经机能发生障碍，身体的一部分完全或不完全地丧失运动的能力。可分为面瘫、单瘫、偏瘫、截瘫、四肢瘫等。②〈比喻〉机构涣散，不能正常进行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墨的痕迹：～未干。②某人亲手写的字或画的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兜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u d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兜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u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帆、车篷等）挡住风：破帆不～。②坐车、骑马或乘游艇兜圈子乘凉或游逛：他开着车～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岳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衷一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zhōng y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决定哪个是对的。形容意见分歧，没有一致的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三回：“诸将或言固守待援，或言决一死战，或言到临安求救。议论纷纷，莫衷一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们议论纷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抖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滩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如（用于对事物的不同处理方法的比较选择）：他想，既然来到了门口，～跟着进去看看</w:t>
      </w:r>
      <w:r>
        <w:rPr>
          <w:rFonts w:cs="宋体;SimSun" w:ascii="宋体;SimSun" w:hAnsi="宋体;SimSun"/>
          <w:sz w:val="24"/>
        </w:rPr>
        <w:t>|</w:t>
      </w:r>
      <w:r>
        <w:rPr>
          <w:rFonts w:ascii="宋体;SimSun" w:hAnsi="宋体;SimSun" w:cs="宋体;SimSun"/>
          <w:sz w:val="24"/>
        </w:rPr>
        <w:t>与其你去，～他来。注意：‘不如’除了比较得失之外，还可以比较高下，如‘这个办法不如那个好’，‘莫如’没有这一种用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轻力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qīng lì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壮：健壮。年纪轻，体力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一回：“老太太也太想的到。实在我们年轻力壮的人，捆上十个也赶不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檀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水成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shuǐ ché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滴下去就结成冰。形容天气十分寒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钱易《南部新书》：“严冬冱寒，滴水成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北方的冬天，十分寒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张正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灌溉的一种方法，使水流通过设置的管道系统，不断滴到植物体的根部和土壤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转星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zhuǎn xī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星斗变动位置。指季节或时间的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陈抟高卧》第三折：“直睡的陵迁谷变，石烂松枯，斗转星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个朝代的最后一代；末世：～皇帝</w:t>
      </w:r>
      <w:r>
        <w:rPr>
          <w:rFonts w:cs="宋体;SimSun" w:ascii="宋体;SimSun" w:hAnsi="宋体;SimSun"/>
          <w:sz w:val="24"/>
        </w:rPr>
        <w:t>|</w:t>
      </w:r>
      <w:r>
        <w:rPr>
          <w:rFonts w:ascii="宋体;SimSun" w:hAnsi="宋体;SimSun" w:cs="宋体;SimSun"/>
          <w:sz w:val="24"/>
        </w:rPr>
        <w:t>～子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是蔬菜、瓜果等做的菜（指不搀有肉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闲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闲谈 闲扯 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凶恶势力的控制：逃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榨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压榨而取得：～汁液。②〈比喻〉残酷剥削或搜刮：～民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苍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法三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fǎ sā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订立法律与人民相约遵守。后泛指订立简单的条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高祖本纪》：“与父老约，法三章耳，杀人者死，伤人及盗抵罪。”《汉书</w:t>
      </w:r>
      <w:r>
        <w:rPr>
          <w:rFonts w:cs="宋体;SimSun" w:ascii="宋体;SimSun" w:hAnsi="宋体;SimSun"/>
          <w:sz w:val="24"/>
        </w:rPr>
        <w:t>·</w:t>
      </w:r>
      <w:r>
        <w:rPr>
          <w:rFonts w:ascii="宋体;SimSun" w:hAnsi="宋体;SimSun" w:cs="宋体;SimSun"/>
          <w:sz w:val="24"/>
        </w:rPr>
        <w:t>刑法志》：“高祖初入关，约法三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很郑重地和工头～，什么时候交稿，什么时候看校，什么时候拼版。</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种种尴尬》</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c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轻微）摩擦：右脚轻轻地在地上～着。②缓慢地向前行进，比喻做事动作迟缓：他的腿病已有好转，拄着棍儿可以往前～了。③纠缠：我跟爸爸～了半天，他才答应明天带咱们到动物园玩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利落 抓紧 赶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面掌握：～大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院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n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黄豆、牛奶为主要原料制成的饮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怨天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tiān yóu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天命，命运；尤：怨恨，归咎。指遇到挫折或出了问题，一味抱怨天，责怪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宪问》：“不怨天，不尤人，下学而上达，知我者其天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便是那愤懑不平之气，放诞无忌惮之言，心中口中，～个不了。</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东鲁古狂生《醉醒石》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血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护公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欣赏并分析（诗文等）：唐诗～</w:t>
      </w:r>
      <w:r>
        <w:rPr>
          <w:rFonts w:cs="宋体;SimSun" w:ascii="宋体;SimSun" w:hAnsi="宋体;SimSun"/>
          <w:sz w:val="24"/>
        </w:rPr>
        <w:t>|</w:t>
      </w:r>
      <w:r>
        <w:rPr>
          <w:rFonts w:ascii="宋体;SimSun" w:hAnsi="宋体;SimSun" w:cs="宋体;SimSun"/>
          <w:sz w:val="24"/>
        </w:rPr>
        <w:t>京剧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征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翁之意不在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wēng zhī yì bù zài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是作者自说在亭子里真意不在喝酒，而在于欣赏山里的风景。后用来表示本意不在此而在别的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醉瓮亭记》：“醉瓮之意不在酒，在乎山水之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松坡果乐此不倦，我也可高枕无忧，但恐～，只借此过渡，瞒人耳目呢。</w:t>
      </w:r>
      <w:r>
        <w:rPr>
          <w:rFonts w:cs="宋体;SimSun" w:ascii="宋体;SimSun" w:hAnsi="宋体;SimSun"/>
          <w:sz w:val="24"/>
        </w:rPr>
        <w:t>(</w:t>
      </w:r>
      <w:r>
        <w:rPr>
          <w:rFonts w:ascii="宋体;SimSun" w:hAnsi="宋体;SimSun" w:cs="宋体;SimSun"/>
          <w:sz w:val="24"/>
        </w:rPr>
        <w:t>蔡东藩、许廑父《民国通俗演义》第五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谬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ù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荒谬的言论：批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洋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毒的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涉重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罚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fá fē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该赏的赏，该罚的罚。形容处理事情严格而公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符《潜夫论</w:t>
      </w:r>
      <w:r>
        <w:rPr>
          <w:rFonts w:cs="宋体;SimSun" w:ascii="宋体;SimSun" w:hAnsi="宋体;SimSun"/>
          <w:sz w:val="24"/>
        </w:rPr>
        <w:t>·</w:t>
      </w:r>
      <w:r>
        <w:rPr>
          <w:rFonts w:ascii="宋体;SimSun" w:hAnsi="宋体;SimSun" w:cs="宋体;SimSun"/>
          <w:sz w:val="24"/>
        </w:rPr>
        <w:t>实贡》：“赏罚严明，治之材也。”《汉书</w:t>
      </w:r>
      <w:r>
        <w:rPr>
          <w:rFonts w:cs="宋体;SimSun" w:ascii="宋体;SimSun" w:hAnsi="宋体;SimSun"/>
          <w:sz w:val="24"/>
        </w:rPr>
        <w:t>·</w:t>
      </w:r>
      <w:r>
        <w:rPr>
          <w:rFonts w:ascii="宋体;SimSun" w:hAnsi="宋体;SimSun" w:cs="宋体;SimSun"/>
          <w:sz w:val="24"/>
        </w:rPr>
        <w:t>张敞传》：“敞为人敏疾，赏罚分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量斟酌：此项工作有待进一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摘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轮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ú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个车轮的小车，多用手推着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头商量：～工作</w:t>
      </w:r>
      <w:r>
        <w:rPr>
          <w:rFonts w:cs="宋体;SimSun" w:ascii="宋体;SimSun" w:hAnsi="宋体;SimSun"/>
          <w:sz w:val="24"/>
        </w:rPr>
        <w:t>|</w:t>
      </w:r>
      <w:r>
        <w:rPr>
          <w:rFonts w:ascii="宋体;SimSun" w:hAnsi="宋体;SimSun" w:cs="宋体;SimSun"/>
          <w:sz w:val="24"/>
        </w:rPr>
        <w:t>对这个问题双方进行了长时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宅地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后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hòu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读过一本书或一篇文章以后的感想（多指书面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声望的人家：～贵族</w:t>
      </w:r>
      <w:r>
        <w:rPr>
          <w:rFonts w:cs="宋体;SimSun" w:ascii="宋体;SimSun" w:hAnsi="宋体;SimSun"/>
          <w:sz w:val="24"/>
        </w:rPr>
        <w:t>|</w:t>
      </w:r>
      <w:r>
        <w:rPr>
          <w:rFonts w:ascii="宋体;SimSun" w:hAnsi="宋体;SimSun" w:cs="宋体;SimSun"/>
          <w:sz w:val="24"/>
        </w:rPr>
        <w:t>～闺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继续不断的样子：～不绝</w:t>
      </w:r>
      <w:r>
        <w:rPr>
          <w:rFonts w:cs="宋体;SimSun" w:ascii="宋体;SimSun" w:hAnsi="宋体;SimSun"/>
          <w:sz w:val="24"/>
        </w:rPr>
        <w:t>|</w:t>
      </w:r>
      <w:r>
        <w:rPr>
          <w:rFonts w:ascii="宋体;SimSun" w:hAnsi="宋体;SimSun" w:cs="宋体;SimSun"/>
          <w:sz w:val="24"/>
        </w:rPr>
        <w:t>～不竭</w:t>
      </w:r>
      <w:r>
        <w:rPr>
          <w:rFonts w:cs="宋体;SimSun" w:ascii="宋体;SimSun" w:hAnsi="宋体;SimSun"/>
          <w:sz w:val="24"/>
        </w:rPr>
        <w:t>|</w:t>
      </w:r>
      <w:r>
        <w:rPr>
          <w:rFonts w:ascii="宋体;SimSun" w:hAnsi="宋体;SimSun" w:cs="宋体;SimSun"/>
          <w:sz w:val="24"/>
        </w:rPr>
        <w:t>～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气势宏大：富丽～。②冠冕堂皇：～的理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级趣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吉诃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父母。②〈旧时〉受审讯的人称审案的官吏。③〈旧指〉审讯问案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宅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宅：一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贵药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伊斯兰教国家最高统治者的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肚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肚子中间脐带脱落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始祖；〈比喻〉创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始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低估计：不要～群众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粘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内的黏膜或浆膜，由于炎症病变而粘在一起，例如腹膜发炎时，腹膜和肠管的浆膜粘在一起。②〈比喻〉联系；牵连：这件事跟他们没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鼻尖两旁的部分；通称鼻翅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三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sān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代陶器和陶俑的釉色，有黄、绿、褐、蓝等多种颜色。也指有这种釉色的陶制品，现多为仿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麦芽糖制成的瓜状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蔬菜、花果、树木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粮食断绝：～绝草（草：特指喂马的草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崭露头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lù tó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崭：突出；露：显露。头上的角已明显地突出来了。指初显优异的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柳子厚墓志铭》：“虽少年，已自成人，能取进士第，崭然见头角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番吴氏北返，独倡保定会议，无非欲～，力与段派抗衡。</w:t>
      </w:r>
      <w:r>
        <w:rPr>
          <w:rFonts w:cs="宋体;SimSun" w:ascii="宋体;SimSun" w:hAnsi="宋体;SimSun"/>
          <w:sz w:val="24"/>
        </w:rPr>
        <w:t>(</w:t>
      </w:r>
      <w:r>
        <w:rPr>
          <w:rFonts w:ascii="宋体;SimSun" w:hAnsi="宋体;SimSun" w:cs="宋体;SimSun"/>
          <w:sz w:val="24"/>
        </w:rPr>
        <w:t>蔡东藩、许廑父《民国通俗演义》第一一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援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援的军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明朗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速直线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缎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地较厚、一面平滑有光彩的丝织品，是我国的特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崭新的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刻（多用于叙述过去的事情）：说干就干，大家～动起手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p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攀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摆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bǎi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显地摆在眼前，容易看得清楚：～有困难，他还是硬把这活儿揽下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捏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各种方法掠夺（人民的财物）：贪官污吏～民脂民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更半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gēng bà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深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谷物）收割后运到场上：大豆～之后，要马上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剧中人）出现在舞台上：～人物</w:t>
      </w:r>
      <w:r>
        <w:rPr>
          <w:rFonts w:cs="宋体;SimSun" w:ascii="宋体;SimSun" w:hAnsi="宋体;SimSun"/>
          <w:sz w:val="24"/>
        </w:rPr>
        <w:t>|</w:t>
      </w:r>
      <w:r>
        <w:rPr>
          <w:rFonts w:ascii="宋体;SimSun" w:hAnsi="宋体;SimSun" w:cs="宋体;SimSun"/>
          <w:sz w:val="24"/>
        </w:rPr>
        <w:t>粉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登台 上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场 上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场 下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数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敏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n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理上或心理上对外界事物反应很快：有些动物对天气的变化非常～</w:t>
      </w:r>
      <w:r>
        <w:rPr>
          <w:rFonts w:cs="宋体;SimSun" w:ascii="宋体;SimSun" w:hAnsi="宋体;SimSun"/>
          <w:sz w:val="24"/>
        </w:rPr>
        <w:t>|</w:t>
      </w:r>
      <w:r>
        <w:rPr>
          <w:rFonts w:ascii="宋体;SimSun" w:hAnsi="宋体;SimSun" w:cs="宋体;SimSun"/>
          <w:sz w:val="24"/>
        </w:rPr>
        <w:t>他是一个～的人，接受新事物很快</w:t>
      </w:r>
      <w:r>
        <w:rPr>
          <w:rFonts w:cs="宋体;SimSun" w:ascii="宋体;SimSun" w:hAnsi="宋体;SimSun"/>
          <w:sz w:val="24"/>
        </w:rPr>
        <w:t>|</w:t>
      </w:r>
      <w:r>
        <w:rPr>
          <w:rFonts w:ascii="宋体;SimSun" w:hAnsi="宋体;SimSun" w:cs="宋体;SimSun"/>
          <w:sz w:val="24"/>
        </w:rPr>
        <w:t>宗教问题向来是个～的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敏而好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称心合意；合适：这支笔太秃，写起字来不～。②合得来；相投：他们俩一向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诵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逃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立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l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于矛盾统一体中的相互依存、相互斗争的两个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柠檬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牛弹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niú tá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讥笑听话的人不懂对方说得是什么。用以讥笑说话的人不看对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牟融《理惑论》：“公明仪为牛弹清角之操，伏食如枚。非牛不闻，不合其耳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牛不入耳，骂得很好，咱们一总再算账！</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群众投资经营；私人经营：～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以食为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ǐ shí wéi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比喻赖以生存的最重要的东西。人民以粮食为自己生活所系。指民食的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郦食其传》：“王者以民为天，而民以食为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国以民为本，～。</w:t>
      </w:r>
      <w:r>
        <w:rPr>
          <w:rFonts w:cs="宋体;SimSun" w:ascii="宋体;SimSun" w:hAnsi="宋体;SimSun"/>
          <w:sz w:val="24"/>
        </w:rPr>
        <w:t>(</w:t>
      </w:r>
      <w:r>
        <w:rPr>
          <w:rFonts w:ascii="宋体;SimSun" w:hAnsi="宋体;SimSun" w:cs="宋体;SimSun"/>
          <w:sz w:val="24"/>
        </w:rPr>
        <w:t>董必武《挽沈骊英女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共同的心意：～所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销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便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pián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不正当的方法，取得额外的利益。②〈比喻〉有优越的条件：你个子高，打篮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宋体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tǐ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行的汉字印刷体，正方形，横的笔画细，竖的笔画粗。这种字体起于明朝中叶，叫做宋体是出于误会。另有横竖笔画都较细的字体称‘仿宋体’，比较接近于宋朝刻书的字体。为了区别于仿宋体，原来的宋体字又称为‘老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簸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ò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竹篾或柳条编成的器具，三面有边沿，一面敞口，用来簸粮食等。也有用铁皮、塑料制成的，多用来清除垃圾。②簸箕形的指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间艺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jiān y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动人民直接创造的或在劳动群众中广泛流传的艺术，包括音乐、舞蹈、造型艺术、工艺美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工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蹲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敦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n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催促：～赴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汕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敦煌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方电话线路被占用，电话打不进去：一连拨了几次，他家的电话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套话。②流行的公式化的言谈：～滥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的读音：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上下身配套设计、用同一面料制作的服装，也有用不同面料搭配制作的。一般是成套出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凝目：～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心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钝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于直角（</w:t>
      </w:r>
      <w:r>
        <w:rPr>
          <w:rFonts w:cs="宋体;SimSun" w:ascii="宋体;SimSun" w:hAnsi="宋体;SimSun"/>
          <w:sz w:val="24"/>
        </w:rPr>
        <w:t>90°</w:t>
      </w:r>
      <w:r>
        <w:rPr>
          <w:rFonts w:ascii="宋体;SimSun" w:hAnsi="宋体;SimSun" w:cs="宋体;SimSun"/>
          <w:sz w:val="24"/>
        </w:rPr>
        <w:t>）而小于平角（</w:t>
      </w:r>
      <w:r>
        <w:rPr>
          <w:rFonts w:cs="宋体;SimSun" w:ascii="宋体;SimSun" w:hAnsi="宋体;SimSun"/>
          <w:sz w:val="24"/>
        </w:rPr>
        <w:t>180°</w:t>
      </w:r>
      <w:r>
        <w:rPr>
          <w:rFonts w:ascii="宋体;SimSun" w:hAnsi="宋体;SimSun" w:cs="宋体;SimSun"/>
          <w:sz w:val="24"/>
        </w:rPr>
        <w:t>）的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眼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级最高的；最优良的：～舱</w:t>
      </w:r>
      <w:r>
        <w:rPr>
          <w:rFonts w:cs="宋体;SimSun" w:ascii="宋体;SimSun" w:hAnsi="宋体;SimSun"/>
          <w:sz w:val="24"/>
        </w:rPr>
        <w:t>|</w:t>
      </w:r>
      <w:r>
        <w:rPr>
          <w:rFonts w:ascii="宋体;SimSun" w:hAnsi="宋体;SimSun" w:cs="宋体;SimSun"/>
          <w:sz w:val="24"/>
        </w:rPr>
        <w:t>～功臣</w:t>
      </w:r>
      <w:r>
        <w:rPr>
          <w:rFonts w:cs="宋体;SimSun" w:ascii="宋体;SimSun" w:hAnsi="宋体;SimSun"/>
          <w:sz w:val="24"/>
        </w:rPr>
        <w:t>|</w:t>
      </w:r>
      <w:r>
        <w:rPr>
          <w:rFonts w:ascii="宋体;SimSun" w:hAnsi="宋体;SimSun" w:cs="宋体;SimSun"/>
          <w:sz w:val="24"/>
        </w:rPr>
        <w:t>～射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才多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cái duō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多方面的才能和技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金滕》：“予仁若考，能多才多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字刻得细入毫芒，却又波磔分明，不觉叹道：“此公真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目睹之怪现状》第四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居简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ū jiǎn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简省。原指野兽藏在深密的地方，很少出现。后指常呆在家里，很少出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送浮屠文畅师序》：“夫兽深居而简出，惧物之为己害也，犹且不脱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摈弃以来，尤自刻励，～，几不与世人相通。</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秦观《谢王学士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遍体鳞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tǐ lí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浑身受伤，伤痕象鱼鳞一样密。形容受伤很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打的～，着实走不动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遍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遍布原野，形容很多：～碧绿的庄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农历正月。也指公历一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对着的地方：～是一条大河</w:t>
      </w:r>
      <w:r>
        <w:rPr>
          <w:rFonts w:cs="宋体;SimSun" w:ascii="宋体;SimSun" w:hAnsi="宋体;SimSun"/>
          <w:sz w:val="24"/>
        </w:rPr>
        <w:t>|</w:t>
      </w:r>
      <w:r>
        <w:rPr>
          <w:rFonts w:ascii="宋体;SimSun" w:hAnsi="宋体;SimSun" w:cs="宋体;SimSun"/>
          <w:sz w:val="24"/>
        </w:rPr>
        <w:t>艰巨的任务摆在我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脸皮。②〈方〉（～儿）包子、饺子、馄饨等的皮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赡养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殊的事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挚而亲切：～的关怀</w:t>
      </w:r>
      <w:r>
        <w:rPr>
          <w:rFonts w:cs="宋体;SimSun" w:ascii="宋体;SimSun" w:hAnsi="宋体;SimSun"/>
          <w:sz w:val="24"/>
        </w:rPr>
        <w:t>|</w:t>
      </w:r>
      <w:r>
        <w:rPr>
          <w:rFonts w:ascii="宋体;SimSun" w:hAnsi="宋体;SimSun" w:cs="宋体;SimSun"/>
          <w:sz w:val="24"/>
        </w:rPr>
        <w:t>～的怀念。②深刻而切实：～地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刻 切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深厚 亲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淡 浅薄 淡漠 肤浅 浮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地医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过且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guò qiě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且：暂且。只要能够过得去，就这样过下去。形容胸无大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小孙屠》第四出：“孩儿，我听得道你要出外打旋，怕家中得过且过，出去做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吃烟人的脾气，总是～，那一个是真心肯戒。</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事）采用正确的方法；找到窍门：管理～，庄稼就长得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明；显示：他用笔在地图上划了一道红线，～队伍可从这里通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箜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躲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舵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ò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掌舵的人。②〈比喻〉把握方向的领导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惰性气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ò xìng q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氦、氖、氩、氪、氙、氡六个元素。它们化学性质极不活泼，一般不易跟其他元素化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ǔn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百斤麦子磨出八十五斤白面的面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g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连不断（多指山脉等）：大别山～在河南、安徽和湖北三省的边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ǔ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适应科学发展和合理组织生产的需要，在产品质量、品种规格、零件部件通用等方面规定统一的技术标准，叫做标准化。我国现在通行的有国家标准和部标准（由部一级颁定的标准）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预先自学将要听讲的功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奔腾跳跃：骏马～。②〈书〉（物价）飞涨：谷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山老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宁和快乐：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霸一方，欺压人民的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根据事物的发展规律预先料到将来：可以～，我厂的生产水平几年内将有很大的提高。②能预先料到将来的见识：科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颂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颂赞扬：大加～</w:t>
      </w:r>
      <w:r>
        <w:rPr>
          <w:rFonts w:cs="宋体;SimSun" w:ascii="宋体;SimSun" w:hAnsi="宋体;SimSun"/>
          <w:sz w:val="24"/>
        </w:rPr>
        <w:t>|</w:t>
      </w:r>
      <w:r>
        <w:rPr>
          <w:rFonts w:ascii="宋体;SimSun" w:hAnsi="宋体;SimSun" w:cs="宋体;SimSun"/>
          <w:sz w:val="24"/>
        </w:rPr>
        <w:t>～功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颂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于祝颂的诗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笙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性循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xìng xú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坏事互为因果，循环不已，越来越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密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语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yǔ shā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恶毒的语言污蔑、伤害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w:t>
      </w:r>
      <w:r>
        <w:rPr>
          <w:rFonts w:cs="宋体;SimSun" w:ascii="宋体;SimSun" w:hAnsi="宋体;SimSun"/>
          <w:sz w:val="24"/>
        </w:rPr>
        <w:t>·</w:t>
      </w:r>
      <w:r>
        <w:rPr>
          <w:rFonts w:ascii="宋体;SimSun" w:hAnsi="宋体;SimSun" w:cs="宋体;SimSun"/>
          <w:sz w:val="24"/>
        </w:rPr>
        <w:t>洪州法昌倚遇禅师》：“利刀割肉疮犹合；恶语伤人恨不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秘密地报告：是谁～了这件事？②秘密的报告：得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间的平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面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伸出去的山脚的尖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遏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力阻止：洪流滚滚，不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遏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阻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崩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猛然分裂成若干部分：炸药轰隆一声，山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重水复疑无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育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养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中获得的成绩，也用于比喻：以全胜～夺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愈演愈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ǎn yù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情况）变得越来越严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迷失道路：～的羔羊。②错误的道路：误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作自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uò zì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做了蠢事坏事，自己倒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僧问金山颖：‘一百二十斤铁枷，教阿谁担？’颖曰：‘自作自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这会子不说保养着些，还要捉弄人；明儿病了，叫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信不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xìn bù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相信，没有一点怀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梦狼》：“慰藉翁者，咸以为道路讹传，惟翁则深信不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战役或战斗的事例：光辉～</w:t>
      </w:r>
      <w:r>
        <w:rPr>
          <w:rFonts w:cs="宋体;SimSun" w:ascii="宋体;SimSun" w:hAnsi="宋体;SimSun"/>
          <w:sz w:val="24"/>
        </w:rPr>
        <w:t>|</w:t>
      </w:r>
      <w:r>
        <w:rPr>
          <w:rFonts w:ascii="宋体;SimSun" w:hAnsi="宋体;SimSun" w:cs="宋体;SimSun"/>
          <w:sz w:val="24"/>
        </w:rPr>
        <w:t>淝水之战是我国历史上以少胜多的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留纪念或表示表扬而写上姓名：英雄榜上～。②为留纪念而写上的姓名。③题目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书写（标题、匾额等）：～书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色）深浅：～适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式名称以外的名称，如湘是湖南的别称，鄂是湖北的别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有感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略物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üè wù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战争有关的重要物资，如粮食、钢铁、石油、橡胶、稀有金属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积膨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言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未开化；没有文化：～时代。②不懂事理；愚昧：～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愚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化 文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养路工人的基层组织，每个班负责若干公里铁路或公路的养路工程：～工人</w:t>
      </w:r>
      <w:r>
        <w:rPr>
          <w:rFonts w:cs="宋体;SimSun" w:ascii="宋体;SimSun" w:hAnsi="宋体;SimSun"/>
          <w:sz w:val="24"/>
        </w:rPr>
        <w:t>|</w:t>
      </w:r>
      <w:r>
        <w:rPr>
          <w:rFonts w:ascii="宋体;SimSun" w:hAnsi="宋体;SimSun" w:cs="宋体;SimSun"/>
          <w:sz w:val="24"/>
        </w:rPr>
        <w:t>～房（道班工人集体居住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脊椎动物的内脏器官存在的空间，分为胸腔和腹腔两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开始发芽：草木～。②（事物）开始发动：春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布（命令、指示、新闻等）：～战报</w:t>
      </w:r>
      <w:r>
        <w:rPr>
          <w:rFonts w:cs="宋体;SimSun" w:ascii="宋体;SimSun" w:hAnsi="宋体;SimSun"/>
          <w:sz w:val="24"/>
        </w:rPr>
        <w:t>|</w:t>
      </w:r>
      <w:r>
        <w:rPr>
          <w:rFonts w:ascii="宋体;SimSun" w:hAnsi="宋体;SimSun" w:cs="宋体;SimSun"/>
          <w:sz w:val="24"/>
        </w:rPr>
        <w:t>新闻～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电机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正式名字以外的名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别称 他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本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穷水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qióng shuǐ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和水都到了尽头。比喻无路可走陷入绝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游山西村》诗：“山重水复疑无路，柳暗花明又一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们已经到了～的地步。</w:t>
      </w:r>
      <w:r>
        <w:rPr>
          <w:rFonts w:cs="宋体;SimSun" w:ascii="宋体;SimSun" w:hAnsi="宋体;SimSun"/>
          <w:sz w:val="24"/>
        </w:rPr>
        <w:t>(</w:t>
      </w:r>
      <w:r>
        <w:rPr>
          <w:rFonts w:ascii="宋体;SimSun" w:hAnsi="宋体;SimSun" w:cs="宋体;SimSun"/>
          <w:sz w:val="24"/>
        </w:rPr>
        <w:t>毛泽东《敦促杜聿明等投降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达适当的位置或预定的地点：传球～</w:t>
      </w:r>
      <w:r>
        <w:rPr>
          <w:rFonts w:cs="宋体;SimSun" w:ascii="宋体;SimSun" w:hAnsi="宋体;SimSun"/>
          <w:sz w:val="24"/>
        </w:rPr>
        <w:t>|</w:t>
      </w:r>
      <w:r>
        <w:rPr>
          <w:rFonts w:ascii="宋体;SimSun" w:hAnsi="宋体;SimSun" w:cs="宋体;SimSun"/>
          <w:sz w:val="24"/>
        </w:rPr>
        <w:t>资金～</w:t>
      </w:r>
      <w:r>
        <w:rPr>
          <w:rFonts w:cs="宋体;SimSun" w:ascii="宋体;SimSun" w:hAnsi="宋体;SimSun"/>
          <w:sz w:val="24"/>
        </w:rPr>
        <w:t>|</w:t>
      </w:r>
      <w:r>
        <w:rPr>
          <w:rFonts w:ascii="宋体;SimSun" w:hAnsi="宋体;SimSun" w:cs="宋体;SimSun"/>
          <w:sz w:val="24"/>
        </w:rPr>
        <w:t>发电机组已安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空缺 空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动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横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家庭变得富裕：～致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m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房屋沿街的部分；〈比喻〉外表：装修～</w:t>
      </w:r>
      <w:r>
        <w:rPr>
          <w:rFonts w:cs="宋体;SimSun" w:ascii="宋体;SimSun" w:hAnsi="宋体;SimSun"/>
          <w:sz w:val="24"/>
        </w:rPr>
        <w:t>|</w:t>
      </w:r>
      <w:r>
        <w:rPr>
          <w:rFonts w:ascii="宋体;SimSun" w:hAnsi="宋体;SimSun" w:cs="宋体;SimSun"/>
          <w:sz w:val="24"/>
        </w:rPr>
        <w:t>支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花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雨的用具，如雨伞、雨衣、雨鞋、油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牢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人深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rén shēn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启发；省：醒悟。启发人深刻思考，有所醒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游龙门奉先寺》诗：“欲觉闻晨钟，令人发深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报导，很有些～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蟒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g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毒的大蛇，体长可达</w:t>
      </w:r>
      <w:r>
        <w:rPr>
          <w:rFonts w:cs="宋体;SimSun" w:ascii="宋体;SimSun" w:hAnsi="宋体;SimSun"/>
          <w:sz w:val="24"/>
        </w:rPr>
        <w:t>6</w:t>
      </w:r>
      <w:r>
        <w:rPr>
          <w:rFonts w:ascii="宋体;SimSun" w:hAnsi="宋体;SimSun" w:cs="宋体;SimSun"/>
          <w:sz w:val="24"/>
        </w:rPr>
        <w:t>米，头部长，口大，舌的尖端有分叉，背部黑褐色，有暗色斑点，腹部白色，多生活在热带近水的森林里，捕食小禽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生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味可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行逆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xíng nì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做事违反常理，不择手段。现多指所作所为违背时代潮流或人民意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伍子胥列传》：“吾日暮途远，吾故倒行而逆施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压迫得透不过气来的时候，疏解和抗议都无用，压迫者是可以任所欲为，～的。</w:t>
      </w:r>
      <w:r>
        <w:rPr>
          <w:rFonts w:cs="宋体;SimSun" w:ascii="宋体;SimSun" w:hAnsi="宋体;SimSun"/>
          <w:sz w:val="24"/>
        </w:rPr>
        <w:t>(</w:t>
      </w:r>
      <w:r>
        <w:rPr>
          <w:rFonts w:ascii="宋体;SimSun" w:hAnsi="宋体;SimSun" w:cs="宋体;SimSun"/>
          <w:sz w:val="24"/>
        </w:rPr>
        <w:t>邹韬奋《患难余生记</w:t>
      </w:r>
      <w:r>
        <w:rPr>
          <w:rFonts w:cs="宋体;SimSun" w:ascii="宋体;SimSun" w:hAnsi="宋体;SimSun"/>
          <w:sz w:val="24"/>
        </w:rPr>
        <w:t>·</w:t>
      </w:r>
      <w:r>
        <w:rPr>
          <w:rFonts w:ascii="宋体;SimSun" w:hAnsi="宋体;SimSun" w:cs="宋体;SimSun"/>
          <w:sz w:val="24"/>
        </w:rPr>
        <w:t>离渝前的政治形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称颂的故事：千古～</w:t>
      </w:r>
      <w:r>
        <w:rPr>
          <w:rFonts w:cs="宋体;SimSun" w:ascii="宋体;SimSun" w:hAnsi="宋体;SimSun"/>
          <w:sz w:val="24"/>
        </w:rPr>
        <w:t>|</w:t>
      </w:r>
      <w:r>
        <w:rPr>
          <w:rFonts w:ascii="宋体;SimSun" w:hAnsi="宋体;SimSun" w:cs="宋体;SimSun"/>
          <w:sz w:val="24"/>
        </w:rPr>
        <w:t>廉颇负荆请罪，至今传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育完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鱼子孵化出来供养殖用的小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身立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shēn lì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身：在某处安下身来；立命：精神有所寄托。指生活有着落，精神有所寄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僧问：‘学人不据地时如何？’师云：‘汝向什么处安身立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里是镇守边庭，用人之际，足可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身之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shēn zhī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得以立足容身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能够找到职业，找到～，该是多么令人高兴啊。</w:t>
      </w:r>
      <w:r>
        <w:rPr>
          <w:rFonts w:cs="宋体;SimSun" w:ascii="宋体;SimSun" w:hAnsi="宋体;SimSun"/>
          <w:sz w:val="24"/>
        </w:rPr>
        <w:t>(</w:t>
      </w:r>
      <w:r>
        <w:rPr>
          <w:rFonts w:ascii="宋体;SimSun" w:hAnsi="宋体;SimSun" w:cs="宋体;SimSun"/>
          <w:sz w:val="24"/>
        </w:rPr>
        <w:t>杨沫《青春之歌》第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容貌美丽：～院</w:t>
      </w:r>
      <w:r>
        <w:rPr>
          <w:rFonts w:cs="宋体;SimSun" w:ascii="宋体;SimSun" w:hAnsi="宋体;SimSun"/>
          <w:sz w:val="24"/>
        </w:rPr>
        <w:t>|</w:t>
      </w:r>
      <w:r>
        <w:rPr>
          <w:rFonts w:ascii="宋体;SimSun" w:hAnsi="宋体;SimSun" w:cs="宋体;SimSun"/>
          <w:sz w:val="24"/>
        </w:rPr>
        <w:t>～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人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的细而尖的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战争中投降敌人，反过来打自己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俗指由雷电或物质氧化时温度升高等自然原因引起的大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歌唱或演奏后好像还留在耳边的声音：～缭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j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下翻动：红旗～</w:t>
      </w:r>
      <w:r>
        <w:rPr>
          <w:rFonts w:cs="宋体;SimSun" w:ascii="宋体;SimSun" w:hAnsi="宋体;SimSun"/>
          <w:sz w:val="24"/>
        </w:rPr>
        <w:t>|</w:t>
      </w:r>
      <w:r>
        <w:rPr>
          <w:rFonts w:ascii="宋体;SimSun" w:hAnsi="宋体;SimSun" w:cs="宋体;SimSun"/>
          <w:sz w:val="24"/>
        </w:rPr>
        <w:t>雪花在空中～</w:t>
      </w:r>
      <w:r>
        <w:rPr>
          <w:rFonts w:cs="宋体;SimSun" w:ascii="宋体;SimSun" w:hAnsi="宋体;SimSun"/>
          <w:sz w:val="24"/>
        </w:rPr>
        <w:t>|</w:t>
      </w:r>
      <w:r>
        <w:rPr>
          <w:rFonts w:ascii="宋体;SimSun" w:hAnsi="宋体;SimSun" w:cs="宋体;SimSun"/>
          <w:sz w:val="24"/>
        </w:rPr>
        <w:t>船尾～着层层浪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件结束以后留下的影响：纠纷的～</w:t>
      </w:r>
      <w:r>
        <w:rPr>
          <w:rFonts w:cs="宋体;SimSun" w:ascii="宋体;SimSun" w:hAnsi="宋体;SimSun"/>
          <w:sz w:val="24"/>
        </w:rPr>
        <w:t>|</w:t>
      </w:r>
      <w:r>
        <w:rPr>
          <w:rFonts w:ascii="宋体;SimSun" w:hAnsi="宋体;SimSun" w:cs="宋体;SimSun"/>
          <w:sz w:val="24"/>
        </w:rPr>
        <w:t>～未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旧的东西拆了重做（多指衣服）。②从旧的变化出新的：手法～</w:t>
      </w:r>
      <w:r>
        <w:rPr>
          <w:rFonts w:cs="宋体;SimSun" w:ascii="宋体;SimSun" w:hAnsi="宋体;SimSun"/>
          <w:sz w:val="24"/>
        </w:rPr>
        <w:t>|</w:t>
      </w:r>
      <w:r>
        <w:rPr>
          <w:rFonts w:ascii="宋体;SimSun" w:hAnsi="宋体;SimSun" w:cs="宋体;SimSun"/>
          <w:sz w:val="24"/>
        </w:rPr>
        <w:t>花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创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守 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习。②自学：～数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煞有介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 yǒu ji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是江浙一带的方言。指装模作样，活象真有那么一回事似的。多指大模大样，好象很了不起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保长一只脚踏上板凳的一端，象～地抽吸起来。</w:t>
      </w:r>
      <w:r>
        <w:rPr>
          <w:rFonts w:cs="宋体;SimSun" w:ascii="宋体;SimSun" w:hAnsi="宋体;SimSun"/>
          <w:sz w:val="24"/>
        </w:rPr>
        <w:t>(</w:t>
      </w:r>
      <w:r>
        <w:rPr>
          <w:rFonts w:ascii="宋体;SimSun" w:hAnsi="宋体;SimSun" w:cs="宋体;SimSun"/>
          <w:sz w:val="24"/>
        </w:rPr>
        <w:t>沙汀《替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伦之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ún zhī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伦：旧指父子、兄弟等亲属关系。泛指家庭的乐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春夜宴从弟桃花园序》：“会桃花之芳园，序天伦之乐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时父亲如果能够保持着相当丰裕的收入，家中当然充满一片～。</w:t>
      </w:r>
      <w:r>
        <w:rPr>
          <w:rFonts w:cs="宋体;SimSun" w:ascii="宋体;SimSun" w:hAnsi="宋体;SimSun"/>
          <w:sz w:val="24"/>
        </w:rPr>
        <w:t>(</w:t>
      </w:r>
      <w:r>
        <w:rPr>
          <w:rFonts w:ascii="宋体;SimSun" w:hAnsi="宋体;SimSun" w:cs="宋体;SimSun"/>
          <w:sz w:val="24"/>
        </w:rPr>
        <w:t>闻一多《关于儒、道、土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过；跨过：～山岭</w:t>
      </w:r>
      <w:r>
        <w:rPr>
          <w:rFonts w:cs="宋体;SimSun" w:ascii="宋体;SimSun" w:hAnsi="宋体;SimSun"/>
          <w:sz w:val="24"/>
        </w:rPr>
        <w:t>|</w:t>
      </w:r>
      <w:r>
        <w:rPr>
          <w:rFonts w:ascii="宋体;SimSun" w:hAnsi="宋体;SimSun" w:cs="宋体;SimSun"/>
          <w:sz w:val="24"/>
        </w:rPr>
        <w:t>～障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捣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行破坏；扰乱。②（存心）跟人找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搅乱 扰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n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认为应受到报应的罪恶：～深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煞费苦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 fèi kǔ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煞：委。形容费尽心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三回：“这煎烟方法，我是煞费苦心，三番五次的试验，方才研究得精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编造的谎言被人当场揭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花嫩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纤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jī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的神经过敏、胆小怯懦、情感容易冲动的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迂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ū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回旋；环绕：～曲折。②绕到敌人侧面或后面（进攻敌人）：～包抄</w:t>
      </w:r>
      <w:r>
        <w:rPr>
          <w:rFonts w:cs="宋体;SimSun" w:ascii="宋体;SimSun" w:hAnsi="宋体;SimSun"/>
          <w:sz w:val="24"/>
        </w:rPr>
        <w:t>|</w:t>
      </w:r>
      <w:r>
        <w:rPr>
          <w:rFonts w:ascii="宋体;SimSun" w:hAnsi="宋体;SimSun" w:cs="宋体;SimSun"/>
          <w:sz w:val="24"/>
        </w:rPr>
        <w:t>～战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相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iāng máo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矛：进攻敌人的刺击武器；盾：保护自己的盾牌。比喻自己说话做事前后抵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难一》：“楚人有鬻盾与矛者，誉之曰：‘吾盾之坚，莫之能陷也。’又誉其矛曰：‘吾矛之利，于物无不陷也。’或曰：‘以子之矛陷子之盾，何如？’其人勿能应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多而杂乱：内容～</w:t>
      </w:r>
      <w:r>
        <w:rPr>
          <w:rFonts w:cs="宋体;SimSun" w:ascii="宋体;SimSun" w:hAnsi="宋体;SimSun"/>
          <w:sz w:val="24"/>
        </w:rPr>
        <w:t>|</w:t>
      </w:r>
      <w:r>
        <w:rPr>
          <w:rFonts w:ascii="宋体;SimSun" w:hAnsi="宋体;SimSun" w:cs="宋体;SimSun"/>
          <w:sz w:val="24"/>
        </w:rPr>
        <w:t>～的家务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燃烧后剩下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耕火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gēng huǒ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一种耕种方法，把地上的草烧成灰做肥料，就地挖坑下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严震传》：“梁汉之间，刀耕火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随着农业机械化的普及，～的那种原始的农业耕作技术已逐渐消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烦恼忧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静地休息，多指入睡：一路劳顿，请早点～。②对死者表示悼念的用语：～吧，亲爱的战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反面来衬托：对英雄的赞美就～着对懦夫的嘲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蜷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弯曲（多形容人或动物的肢体）：两腿～起来</w:t>
      </w:r>
      <w:r>
        <w:rPr>
          <w:rFonts w:cs="宋体;SimSun" w:ascii="宋体;SimSun" w:hAnsi="宋体;SimSun"/>
          <w:sz w:val="24"/>
        </w:rPr>
        <w:t>|</w:t>
      </w:r>
      <w:r>
        <w:rPr>
          <w:rFonts w:ascii="宋体;SimSun" w:hAnsi="宋体;SimSun" w:cs="宋体;SimSun"/>
          <w:sz w:val="24"/>
        </w:rPr>
        <w:t>草丛里有一条～着的赤练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罪的证据：查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冠李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guān lǐ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姓张的帽子戴到姓李的头上。比喻认错了对象，弄错了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田艺蘅《留青日札》卷二十二《张公帽赋》：“谚云：‘张公帽掇在李公头上。’有人作赋云：‘物各有主，貌贵相宜。窃张公之帽也，假李老而戴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老船夫却做错了一件事情，把昨晚唱歌人“～”了。</w:t>
      </w:r>
      <w:r>
        <w:rPr>
          <w:rFonts w:cs="宋体;SimSun" w:ascii="宋体;SimSun" w:hAnsi="宋体;SimSun"/>
          <w:sz w:val="24"/>
        </w:rPr>
        <w:t>(</w:t>
      </w:r>
      <w:r>
        <w:rPr>
          <w:rFonts w:ascii="宋体;SimSun" w:hAnsi="宋体;SimSun" w:cs="宋体;SimSun"/>
          <w:sz w:val="24"/>
        </w:rPr>
        <w:t>沈从文《边城》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霉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霉腐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神。②〈旧时〉指妓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政党或政党中各派别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贸易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缘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范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文教学中作为学习榜样的文章：熟读～</w:t>
      </w:r>
      <w:r>
        <w:rPr>
          <w:rFonts w:cs="宋体;SimSun" w:ascii="宋体;SimSun" w:hAnsi="宋体;SimSun"/>
          <w:sz w:val="24"/>
        </w:rPr>
        <w:t>|</w:t>
      </w:r>
      <w:r>
        <w:rPr>
          <w:rFonts w:ascii="宋体;SimSun" w:hAnsi="宋体;SimSun" w:cs="宋体;SimSun"/>
          <w:sz w:val="24"/>
        </w:rPr>
        <w:t>讲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挡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仙；道家指得道的人。②仪表不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声雷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位或辈分比自己高的人：敬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下太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à tài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处平安无事。指大治之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大乐》：“天下太平，万物安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人好公，则～；人人营私，则天下大乱。</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下为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à wé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天下是公众的，天子之位，传贤而不传子，后成为一种美好社会的政治理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礼运》：“大道之行也，天下为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万古千秋业，～器。</w:t>
      </w:r>
      <w:r>
        <w:rPr>
          <w:rFonts w:cs="宋体;SimSun" w:ascii="宋体;SimSun" w:hAnsi="宋体;SimSun"/>
          <w:sz w:val="24"/>
        </w:rPr>
        <w:t>(</w:t>
      </w:r>
      <w:r>
        <w:rPr>
          <w:rFonts w:ascii="宋体;SimSun" w:hAnsi="宋体;SimSun" w:cs="宋体;SimSun"/>
          <w:sz w:val="24"/>
        </w:rPr>
        <w:t>陈毅《湖海诗社开征引》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始至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ǐ zhì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开始到末了。表示一贯到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二十：“先皇帝与汴军校战，自始至终，马数才万。今有铁马三万五千，不能使九州混一，是吾养卒练士将帅之不至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秀莲唱得很拘谨，好象并不想取悦听众。</w:t>
      </w:r>
      <w:r>
        <w:rPr>
          <w:rFonts w:cs="宋体;SimSun" w:ascii="宋体;SimSun" w:hAnsi="宋体;SimSun"/>
          <w:sz w:val="24"/>
        </w:rPr>
        <w:t>(</w:t>
      </w:r>
      <w:r>
        <w:rPr>
          <w:rFonts w:ascii="宋体;SimSun" w:hAnsi="宋体;SimSun" w:cs="宋体;SimSun"/>
          <w:sz w:val="24"/>
        </w:rPr>
        <w:t>老舍《鼓书艺人》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造地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ào dì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造：制作；设：安排。指事物自然形成，合乎理想，不必再加人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赵佶</w:t>
      </w:r>
      <w:r>
        <w:rPr>
          <w:rFonts w:cs="宋体;SimSun" w:ascii="宋体;SimSun" w:hAnsi="宋体;SimSun"/>
          <w:sz w:val="24"/>
        </w:rPr>
        <w:t>(</w:t>
      </w:r>
      <w:r>
        <w:rPr>
          <w:rFonts w:ascii="宋体;SimSun" w:hAnsi="宋体;SimSun" w:cs="宋体;SimSun"/>
          <w:sz w:val="24"/>
        </w:rPr>
        <w:t>徽宗</w:t>
      </w:r>
      <w:r>
        <w:rPr>
          <w:rFonts w:cs="宋体;SimSun" w:ascii="宋体;SimSun" w:hAnsi="宋体;SimSun"/>
          <w:sz w:val="24"/>
        </w:rPr>
        <w:t>)</w:t>
      </w:r>
      <w:r>
        <w:rPr>
          <w:rFonts w:ascii="宋体;SimSun" w:hAnsi="宋体;SimSun" w:cs="宋体;SimSun"/>
          <w:sz w:val="24"/>
        </w:rPr>
        <w:t>《艮岳记》：“真天造地设，神谋化力，非人力所能为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待人而发。</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楼钥《扬州平山堂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芳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真烂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ēn làn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真：指心地单纯，没有做作和虚伪；烂漫：坦率自然的样子。形容儿童思想单纯、活泼可爱，没有做作和虚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龚开《高马小儿图》：“此儿此马俱可怜，马方三齿儿未冠。天真烂漫好容仪，楚楚衣裳无不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性情又是那样～，笃实敦厚。</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难兄难弟”的又一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在本月；同一月：月票～有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认倒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真无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斯斯文文的大而慢的步子：踱～</w:t>
      </w:r>
      <w:r>
        <w:rPr>
          <w:rFonts w:cs="宋体;SimSun" w:ascii="宋体;SimSun" w:hAnsi="宋体;SimSun"/>
          <w:sz w:val="24"/>
        </w:rPr>
        <w:t>|</w:t>
      </w:r>
      <w:r>
        <w:rPr>
          <w:rFonts w:ascii="宋体;SimSun" w:hAnsi="宋体;SimSun" w:cs="宋体;SimSun"/>
          <w:sz w:val="24"/>
        </w:rPr>
        <w:t>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务之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wù zh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务：指应当办理的事。当前任务中最急切要办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知者无不知也，当务之为急；仁者无不爱也，急亲贤之为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学者～，曰中国古今史，曰泰东西古近史。</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惟贤《万国演义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尽的职责：服从命令是军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括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生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ēng l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军队中的兵员和马匹。②泛指军队。③比喻充满活力的后继人才：新来的大学生是我们单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态自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害（多指大量地）：～无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秉烛夜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zhú yè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秉：执持。旧时比喻及时行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古诗十九首》：“昼短苦夜长，何不秉烛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春夜宴桃李园序》：“古人～，良有以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地球表面上看，像半个球面似的覆盖着大地的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豆的嫩荚，外皮多毛，种子青色，可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愤怒的情绪：～冲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金属工件的边缘或较光滑的平面上因某种原因而产生的不光、不平的部分。通常应加工去掉毛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季常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表示主人请客人相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玻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bō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刚砂等磨过或用氢氟酸浸蚀过而表面粗糙的玻璃。半透明，多用在建筑物的门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茅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茅屋：竹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部就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bù jiù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班：门类，次序；就：归于。按照一定的步骤、顺序进行。也指按老规矩办事，缺乏创新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陆机《文赋》：“然后选义案部，考辞就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黄公俊的祖父，他开始读了书，象一般读书人似的，他～的要将八股型的才学，“货与帝王家”。</w:t>
      </w:r>
      <w:r>
        <w:rPr>
          <w:rFonts w:cs="宋体;SimSun" w:ascii="宋体;SimSun" w:hAnsi="宋体;SimSun"/>
          <w:sz w:val="24"/>
        </w:rPr>
        <w:t>(</w:t>
      </w:r>
      <w:r>
        <w:rPr>
          <w:rFonts w:ascii="宋体;SimSun" w:hAnsi="宋体;SimSun" w:cs="宋体;SimSun"/>
          <w:sz w:val="24"/>
        </w:rPr>
        <w:t>郑振铎《黄公俊之最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茅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莽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鲁莽冒失：行动～</w:t>
      </w:r>
      <w:r>
        <w:rPr>
          <w:rFonts w:cs="宋体;SimSun" w:ascii="宋体;SimSun" w:hAnsi="宋体;SimSun"/>
          <w:sz w:val="24"/>
        </w:rPr>
        <w:t>|</w:t>
      </w:r>
      <w:r>
        <w:rPr>
          <w:rFonts w:ascii="宋体;SimSun" w:hAnsi="宋体;SimSun" w:cs="宋体;SimSun"/>
          <w:sz w:val="24"/>
        </w:rPr>
        <w:t>恕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忙着做各种事情：为了大家的事情，他从早到晚～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繁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闲暇 清闲 悠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火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huǒ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所房子之间或者一所房屋的两个部分之间的厚而高的墙，可以防止火灾蔓延。②指两个网络之间设立的安全设施，可以防止未经授权的访问，保护硬件和软件的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教无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iào wú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类：类别。不管什么人都可以受到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卫灵公》：“子曰：‘有教无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教书有一个特别的地方，就是“～”。</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诸子第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高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营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津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jī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甜丝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磨刀具和零件用的工具，用磨料和胶结物质混合后，在高温下烧结制成，多作轮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糖和蜜的味道：这种苹果多汁而～。②愉快；舒服；美好：音色～</w:t>
      </w:r>
      <w:r>
        <w:rPr>
          <w:rFonts w:cs="宋体;SimSun" w:ascii="宋体;SimSun" w:hAnsi="宋体;SimSun"/>
          <w:sz w:val="24"/>
        </w:rPr>
        <w:t>|</w:t>
      </w:r>
      <w:r>
        <w:rPr>
          <w:rFonts w:ascii="宋体;SimSun" w:hAnsi="宋体;SimSun" w:cs="宋体;SimSun"/>
          <w:sz w:val="24"/>
        </w:rPr>
        <w:t>～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香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苦恼 苦涩 辛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天飞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漫长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细菌、真菌、病毒、藻类、不适宜的气候或土壤等因素引起的植物体发育不良、枯萎或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江河涨水的时期采取措施，防止泛滥成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滋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疫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机立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jī lì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机：抓住时机。在紧要时刻立即做出决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陈琳《答东阿王笺》：“秉青萍干将之器，拂钟无声，应机立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哥哥，国姓爷就在城下，你应该～。</w:t>
      </w:r>
      <w:r>
        <w:rPr>
          <w:rFonts w:cs="宋体;SimSun" w:ascii="宋体;SimSun" w:hAnsi="宋体;SimSun"/>
          <w:sz w:val="24"/>
        </w:rPr>
        <w:t>(</w:t>
      </w:r>
      <w:r>
        <w:rPr>
          <w:rFonts w:ascii="宋体;SimSun" w:hAnsi="宋体;SimSun" w:cs="宋体;SimSun"/>
          <w:sz w:val="24"/>
        </w:rPr>
        <w:t>郭沫若《郑成功》第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载而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zài ér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得满满地回来。形容收获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贽《焚书</w:t>
      </w:r>
      <w:r>
        <w:rPr>
          <w:rFonts w:cs="宋体;SimSun" w:ascii="宋体;SimSun" w:hAnsi="宋体;SimSun"/>
          <w:sz w:val="24"/>
        </w:rPr>
        <w:t>·</w:t>
      </w:r>
      <w:r>
        <w:rPr>
          <w:rFonts w:ascii="宋体;SimSun" w:hAnsi="宋体;SimSun" w:cs="宋体;SimSun"/>
          <w:sz w:val="24"/>
        </w:rPr>
        <w:t>又焦弱侯》：“然林汝宁向者三任，彼无一任不往，往必满载而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将卫国府库，及民间存留金粟之类，劫掠一空，堕其城郭，～。</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二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以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心欢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面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妨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害于：吸烟～健康</w:t>
      </w:r>
      <w:r>
        <w:rPr>
          <w:rFonts w:cs="宋体;SimSun" w:ascii="宋体;SimSun" w:hAnsi="宋体;SimSun"/>
          <w:sz w:val="24"/>
        </w:rPr>
        <w:t>|</w:t>
      </w:r>
      <w:r>
        <w:rPr>
          <w:rFonts w:ascii="宋体;SimSun" w:hAnsi="宋体;SimSun" w:cs="宋体;SimSun"/>
          <w:sz w:val="24"/>
        </w:rPr>
        <w:t>雨水过多，会～大豆生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害 损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利 有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森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默默地用眼神或行动表达情意：～含情</w:t>
      </w:r>
      <w:r>
        <w:rPr>
          <w:rFonts w:cs="宋体;SimSun" w:ascii="宋体;SimSun" w:hAnsi="宋体;SimSun"/>
          <w:sz w:val="24"/>
        </w:rPr>
        <w:t>|</w:t>
      </w:r>
      <w:r>
        <w:rPr>
          <w:rFonts w:ascii="宋体;SimSun" w:hAnsi="宋体;SimSun" w:cs="宋体;SimSun"/>
          <w:sz w:val="24"/>
        </w:rPr>
        <w:t>她～地注视着远去的孩子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地（多用于较大的城镇）：平信～邮资一角，外埠两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账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账上记载的项目：清理～</w:t>
      </w:r>
      <w:r>
        <w:rPr>
          <w:rFonts w:cs="宋体;SimSun" w:ascii="宋体;SimSun" w:hAnsi="宋体;SimSun"/>
          <w:sz w:val="24"/>
        </w:rPr>
        <w:t>|</w:t>
      </w:r>
      <w:r>
        <w:rPr>
          <w:rFonts w:ascii="宋体;SimSun" w:hAnsi="宋体;SimSun" w:cs="宋体;SimSun"/>
          <w:sz w:val="24"/>
        </w:rPr>
        <w:t>定期公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害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利用模型模仿实际系统进行实验研究。②从外形上模仿逼真的：～手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胀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不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bù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麋鹿。②〈比喻〉不伦不类的东西或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私利投靠敌人，出卖祖国和人民利益：～贼</w:t>
      </w:r>
      <w:r>
        <w:rPr>
          <w:rFonts w:cs="宋体;SimSun" w:ascii="宋体;SimSun" w:hAnsi="宋体;SimSun"/>
          <w:sz w:val="24"/>
        </w:rPr>
        <w:t>|</w:t>
      </w:r>
      <w:r>
        <w:rPr>
          <w:rFonts w:ascii="宋体;SimSun" w:hAnsi="宋体;SimSun" w:cs="宋体;SimSun"/>
          <w:sz w:val="24"/>
        </w:rPr>
        <w:t>～求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叛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报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街头或公共场所歌唱挣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规定的时间内担任工作或参加劳动；值班：轮流～</w:t>
      </w:r>
      <w:r>
        <w:rPr>
          <w:rFonts w:cs="宋体;SimSun" w:ascii="宋体;SimSun" w:hAnsi="宋体;SimSun"/>
          <w:sz w:val="24"/>
        </w:rPr>
        <w:t>|</w:t>
      </w:r>
      <w:r>
        <w:rPr>
          <w:rFonts w:ascii="宋体;SimSun" w:hAnsi="宋体;SimSun" w:cs="宋体;SimSun"/>
          <w:sz w:val="24"/>
        </w:rPr>
        <w:t>～工人正在紧张地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鸟卵中黄色胶状的物体，球形，周围有蛋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电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准许飞机起飞。②把鸟撒出去使高飞：这批信鸽从济南市～，赛程约</w:t>
      </w:r>
      <w:r>
        <w:rPr>
          <w:rFonts w:cs="宋体;SimSun" w:ascii="宋体;SimSun" w:hAnsi="宋体;SimSun"/>
          <w:sz w:val="24"/>
        </w:rPr>
        <w:t>500</w:t>
      </w:r>
      <w:r>
        <w:rPr>
          <w:rFonts w:ascii="宋体;SimSun" w:hAnsi="宋体;SimSun" w:cs="宋体;SimSun"/>
          <w:sz w:val="24"/>
        </w:rPr>
        <w:t>公里。③使风筝升起：～风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i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或房产等的购买者：这批货有了～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卖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苯丙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声歌唱；纵情高歌：～一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待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标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biāo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在评论中不作具体分析，只是生搬硬套地加上一些名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牛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甚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紧挨着身体的：～儿的小褂儿。②合身；可体：他裁的衣服穿了～。③指跟随在身边的：～丫鬟</w:t>
      </w:r>
      <w:r>
        <w:rPr>
          <w:rFonts w:cs="宋体;SimSun" w:ascii="宋体;SimSun" w:hAnsi="宋体;SimSun"/>
          <w:sz w:val="24"/>
        </w:rPr>
        <w:t>|</w:t>
      </w:r>
      <w:r>
        <w:rPr>
          <w:rFonts w:ascii="宋体;SimSun" w:hAnsi="宋体;SimSun" w:cs="宋体;SimSun"/>
          <w:sz w:val="24"/>
        </w:rPr>
        <w:t>～保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头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tóu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蒙古族弦乐器，有两根弦，琴身呈梯形，琴柄顶端刻有马头做装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颀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量）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暖水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身体圆长，由很多环节构成，除第一、第二、第三、第四和末节外，每节有脚两对，头部有短触须一对，背面有黄黑色相间的环纹。生活在阴湿的地方，有臭腺。昼伏夜出，吃草根或腐败的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性同位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走相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zǒu xiā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重大的消息时，人们奔跑着相互转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国语</w:t>
      </w:r>
      <w:r>
        <w:rPr>
          <w:rFonts w:cs="宋体;SimSun" w:ascii="宋体;SimSun" w:hAnsi="宋体;SimSun"/>
          <w:sz w:val="24"/>
        </w:rPr>
        <w:t>·</w:t>
      </w:r>
      <w:r>
        <w:rPr>
          <w:rFonts w:ascii="宋体;SimSun" w:hAnsi="宋体;SimSun" w:cs="宋体;SimSun"/>
          <w:sz w:val="24"/>
        </w:rPr>
        <w:t>鲁语下》：“士有陪乘，告奔走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于是群情惊疑，～，以为又将重演十年前之惨剧。</w:t>
      </w:r>
      <w:r>
        <w:rPr>
          <w:rFonts w:cs="宋体;SimSun" w:ascii="宋体;SimSun" w:hAnsi="宋体;SimSun"/>
          <w:sz w:val="24"/>
        </w:rPr>
        <w:t>(</w:t>
      </w:r>
      <w:r>
        <w:rPr>
          <w:rFonts w:ascii="宋体;SimSun" w:hAnsi="宋体;SimSun" w:cs="宋体;SimSun"/>
          <w:sz w:val="24"/>
        </w:rPr>
        <w:t>毛泽东《向国民党的十点要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呼唤：远处有人～你。②用语言或动作表示问候：乡亲们都围上来，我不知～谁好。③吩咐；关照：～他赶快做好了送来。④照料：医院里对病人～得很周到。⑤〈方〉留神：路上有冰，～滑倒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答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饲养马的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挡：～不住</w:t>
      </w:r>
      <w:r>
        <w:rPr>
          <w:rFonts w:cs="宋体;SimSun" w:ascii="宋体;SimSun" w:hAnsi="宋体;SimSun"/>
          <w:sz w:val="24"/>
        </w:rPr>
        <w:t>|</w:t>
      </w:r>
      <w:r>
        <w:rPr>
          <w:rFonts w:ascii="宋体;SimSun" w:hAnsi="宋体;SimSun" w:cs="宋体;SimSun"/>
          <w:sz w:val="24"/>
        </w:rPr>
        <w:t>来势凶猛，难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抵抗 抵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屈服 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映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yì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映电影用的机器，用强光源透过影片上的形象，经过镜头映在银幕上。放映机附带光电设备，把影片上的声带变成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等重视：预防和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偏重 偏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利维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同寻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正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i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玻璃、塑料或其他人工合成的物质制成的细丝，可用来制玻璃布、装饰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风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厅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会或招待客人用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空中不明飞行物，发光，速度很快，多呈圆形。②射击用的一种靶，形状像碟，用抛靶机抛射到空中：～射击（一种体育运动比赛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收新学生：～简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招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广播、电视播送报道：～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被选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广播、电视发出：～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搔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营业不旺盛的季节或某种东西出产少的季节（跟‘旺季’相对）：蔬菜～</w:t>
      </w:r>
      <w:r>
        <w:rPr>
          <w:rFonts w:cs="宋体;SimSun" w:ascii="宋体;SimSun" w:hAnsi="宋体;SimSun"/>
          <w:sz w:val="24"/>
        </w:rPr>
        <w:t>|</w:t>
      </w:r>
      <w:r>
        <w:rPr>
          <w:rFonts w:ascii="宋体;SimSun" w:hAnsi="宋体;SimSun" w:cs="宋体;SimSun"/>
          <w:sz w:val="24"/>
        </w:rPr>
        <w:t>旅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淡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旺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听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放任 放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简便的印刷方法。用刻写或打字的蜡纸做版，用油墨印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重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荒而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huāng ér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吃了败仗慌张逃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马陵道》第三折：“你自慢慢的从大路上行，我便落慌而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花流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huā liú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暮春景色衰败。后常用来比喻被打得大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群玉《奉和张舍人送秦炼师归岑公山》诗：“兰浦苍苍春欲暮，落花流水怨离襟。”五代南唐</w:t>
      </w:r>
      <w:r>
        <w:rPr>
          <w:rFonts w:cs="宋体;SimSun" w:ascii="宋体;SimSun" w:hAnsi="宋体;SimSun"/>
          <w:sz w:val="24"/>
        </w:rPr>
        <w:t>·</w:t>
      </w:r>
      <w:r>
        <w:rPr>
          <w:rFonts w:ascii="宋体;SimSun" w:hAnsi="宋体;SimSun" w:cs="宋体;SimSun"/>
          <w:sz w:val="24"/>
        </w:rPr>
        <w:t>李煜《浪淘沙》词：“流水落花春去也，天上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地生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dì shēng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长期安家落户或易地新生。②比喻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裸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ǒ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着身子：～画</w:t>
      </w:r>
      <w:r>
        <w:rPr>
          <w:rFonts w:cs="宋体;SimSun" w:ascii="宋体;SimSun" w:hAnsi="宋体;SimSun"/>
          <w:sz w:val="24"/>
        </w:rPr>
        <w:t>|</w:t>
      </w:r>
      <w:r>
        <w:rPr>
          <w:rFonts w:ascii="宋体;SimSun" w:hAnsi="宋体;SimSun" w:cs="宋体;SimSun"/>
          <w:sz w:val="24"/>
        </w:rPr>
        <w:t>赤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着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箩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k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竹子或柳条等编成的器具，或圆或方，或方底圆口，用来盛粮食、蔬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饭菜里所含的脂肪质。②〈比喻〉可以利己的好处（多指不正当的额外收入）：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动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dò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心向肺输送血液的血管，短而粗，共有两条，从右心室发出，分别进入左右两肺，分为小枝成毛细血管网包住肺泡。肺动脉中的血液含有二氧化碳，颜色暗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内燃机上调节燃料供给量的装置，油门开得越大，机器转动得越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驼背：他有点～儿。②（～儿）指驼背的人：这人是个～儿。③拱形：～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g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弯（腰）：～着腰坐在炕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桑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重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量和见识：～非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道扬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dào yá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路而行。比喻目标不同，各走各的路或各干各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河间公齐传》：“洛阳我之丰沛，自应分路扬镳。自今以后，可分路而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彼此之间感情不和，早已～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文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气沉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qì ché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气氛不活泼。也形容人精神消沉，不振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要是能把他拖出那～的顽固家庭，送去参了军，他不就变好啦！</w:t>
      </w:r>
      <w:r>
        <w:rPr>
          <w:rFonts w:cs="宋体;SimSun" w:ascii="宋体;SimSun" w:hAnsi="宋体;SimSun"/>
          <w:sz w:val="24"/>
        </w:rPr>
        <w:t>(</w:t>
      </w:r>
      <w:r>
        <w:rPr>
          <w:rFonts w:ascii="宋体;SimSun" w:hAnsi="宋体;SimSun" w:cs="宋体;SimSun"/>
          <w:sz w:val="24"/>
        </w:rPr>
        <w:t>冯德英《迎春花》第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肝脏的输出管，与十二指肠相连接。肝内生成的胆汁通过它流入十二指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时间放置（多指车辆、灵柩）：一辆自行车～在门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乱反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uàn fǎ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除混乱局面，恢复正常秩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公羊传</w:t>
      </w:r>
      <w:r>
        <w:rPr>
          <w:rFonts w:cs="宋体;SimSun" w:ascii="宋体;SimSun" w:hAnsi="宋体;SimSun"/>
          <w:sz w:val="24"/>
        </w:rPr>
        <w:t>·</w:t>
      </w:r>
      <w:r>
        <w:rPr>
          <w:rFonts w:ascii="宋体;SimSun" w:hAnsi="宋体;SimSun" w:cs="宋体;SimSun"/>
          <w:sz w:val="24"/>
        </w:rPr>
        <w:t>哀公十四年》：“拨乱世，反诸正，莫近诸《春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天运将转，不过数十年，真人当出，～。</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三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个的汉字。②指外国语中一个个的词：学外语记～很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正在做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层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沦陷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活得下去活不下去（用于否定句）：这种做法简直是不顾别人的～。②无论如何：叫他别去，他～要去</w:t>
      </w:r>
      <w:r>
        <w:rPr>
          <w:rFonts w:cs="宋体;SimSun" w:ascii="宋体;SimSun" w:hAnsi="宋体;SimSun"/>
          <w:sz w:val="24"/>
        </w:rPr>
        <w:t>|</w:t>
      </w:r>
      <w:r>
        <w:rPr>
          <w:rFonts w:ascii="宋体;SimSun" w:hAnsi="宋体;SimSun" w:cs="宋体;SimSun"/>
          <w:sz w:val="24"/>
        </w:rPr>
        <w:t>我劝了他半天，他～不答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亭亭玉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tíng y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亭亭：高耸直立的样子。形容女子身材细长。也形容花木等形体挺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张岱《公祭祁夫人文》：“一女英迈出群，亭亭玉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花型小，比起～的荷花远逊。</w:t>
      </w:r>
      <w:r>
        <w:rPr>
          <w:rFonts w:cs="宋体;SimSun" w:ascii="宋体;SimSun" w:hAnsi="宋体;SimSun"/>
          <w:sz w:val="24"/>
        </w:rPr>
        <w:t>(</w:t>
      </w:r>
      <w:r>
        <w:rPr>
          <w:rFonts w:ascii="宋体;SimSun" w:hAnsi="宋体;SimSun" w:cs="宋体;SimSun"/>
          <w:sz w:val="24"/>
        </w:rPr>
        <w:t>郭沫若《百花齐放</w:t>
      </w:r>
      <w:r>
        <w:rPr>
          <w:rFonts w:cs="宋体;SimSun" w:ascii="宋体;SimSun" w:hAnsi="宋体;SimSun"/>
          <w:sz w:val="24"/>
        </w:rPr>
        <w:t>·</w:t>
      </w:r>
      <w:r>
        <w:rPr>
          <w:rFonts w:ascii="宋体;SimSun" w:hAnsi="宋体;SimSun" w:cs="宋体;SimSun"/>
          <w:sz w:val="24"/>
        </w:rPr>
        <w:t>睡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细胞藻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涛，多用于比喻：～壮阔</w:t>
      </w:r>
      <w:r>
        <w:rPr>
          <w:rFonts w:cs="宋体;SimSun" w:ascii="宋体;SimSun" w:hAnsi="宋体;SimSun"/>
          <w:sz w:val="24"/>
        </w:rPr>
        <w:t>|</w:t>
      </w:r>
      <w:r>
        <w:rPr>
          <w:rFonts w:ascii="宋体;SimSun" w:hAnsi="宋体;SimSun" w:cs="宋体;SimSun"/>
          <w:sz w:val="24"/>
        </w:rPr>
        <w:t>激起感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澜不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起身来：～而起</w:t>
      </w:r>
      <w:r>
        <w:rPr>
          <w:rFonts w:cs="宋体;SimSun" w:ascii="宋体;SimSun" w:hAnsi="宋体;SimSun"/>
          <w:sz w:val="24"/>
        </w:rPr>
        <w:t>|</w:t>
      </w:r>
      <w:r>
        <w:rPr>
          <w:rFonts w:ascii="宋体;SimSun" w:hAnsi="宋体;SimSun" w:cs="宋体;SimSun"/>
          <w:sz w:val="24"/>
        </w:rPr>
        <w:t>～反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情的底细或结果（多见于‘见’后）：究竟谁是冠军，明天就见～。②明白；清楚：问个～</w:t>
      </w:r>
      <w:r>
        <w:rPr>
          <w:rFonts w:cs="宋体;SimSun" w:ascii="宋体;SimSun" w:hAnsi="宋体;SimSun"/>
          <w:sz w:val="24"/>
        </w:rPr>
        <w:t>|</w:t>
      </w:r>
      <w:r>
        <w:rPr>
          <w:rFonts w:ascii="宋体;SimSun" w:hAnsi="宋体;SimSun" w:cs="宋体;SimSun"/>
          <w:sz w:val="24"/>
        </w:rPr>
        <w:t>且看下图，便可～。③道理（多用于否定式）：没～的话</w:t>
      </w:r>
      <w:r>
        <w:rPr>
          <w:rFonts w:cs="宋体;SimSun" w:ascii="宋体;SimSun" w:hAnsi="宋体;SimSun"/>
          <w:sz w:val="24"/>
        </w:rPr>
        <w:t>|</w:t>
      </w:r>
      <w:r>
        <w:rPr>
          <w:rFonts w:ascii="宋体;SimSun" w:hAnsi="宋体;SimSun" w:cs="宋体;SimSun"/>
          <w:sz w:val="24"/>
        </w:rPr>
        <w:t>这个人好没～，信口乱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心忡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īn chōng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忡忡：忧虑不安的样子。形容心事重重，非常忧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召南</w:t>
      </w:r>
      <w:r>
        <w:rPr>
          <w:rFonts w:cs="宋体;SimSun" w:ascii="宋体;SimSun" w:hAnsi="宋体;SimSun"/>
          <w:sz w:val="24"/>
        </w:rPr>
        <w:t>·</w:t>
      </w:r>
      <w:r>
        <w:rPr>
          <w:rFonts w:ascii="宋体;SimSun" w:hAnsi="宋体;SimSun" w:cs="宋体;SimSun"/>
          <w:sz w:val="24"/>
        </w:rPr>
        <w:t>草虫》：“未见君子，忧心忡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江南情形亦如此可怕吗？难道一班士大夫都不为国事～么？</w:t>
      </w:r>
      <w:r>
        <w:rPr>
          <w:rFonts w:cs="宋体;SimSun" w:ascii="宋体;SimSun" w:hAnsi="宋体;SimSun"/>
          <w:sz w:val="24"/>
        </w:rPr>
        <w:t>(</w:t>
      </w:r>
      <w:r>
        <w:rPr>
          <w:rFonts w:ascii="宋体;SimSun" w:hAnsi="宋体;SimSun" w:cs="宋体;SimSun"/>
          <w:sz w:val="24"/>
        </w:rPr>
        <w:t>姚雪垠《李自成》第二卷第十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相底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作一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祸事；纠纷：闹～</w:t>
      </w:r>
      <w:r>
        <w:rPr>
          <w:rFonts w:cs="宋体;SimSun" w:ascii="宋体;SimSun" w:hAnsi="宋体;SimSun"/>
          <w:sz w:val="24"/>
        </w:rPr>
        <w:t>|</w:t>
      </w:r>
      <w:r>
        <w:rPr>
          <w:rFonts w:ascii="宋体;SimSun" w:hAnsi="宋体;SimSun" w:cs="宋体;SimSun"/>
          <w:sz w:val="24"/>
        </w:rPr>
        <w:t>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越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uè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以为比别人优越的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混乱动荡的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浊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盛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风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刀直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āo zhí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短柄刀直接刺入。原比喻认定目标，勇猛精进。后比喻说话直接了当，不绕弯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元《景德传灯录》卷十二：“若是作家战将，便请单刀直入，更莫如何若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面一篇“嗣汉六十二代天师正一真人张元旭”的序文，尤为～。</w:t>
      </w:r>
      <w:r>
        <w:rPr>
          <w:rFonts w:cs="宋体;SimSun" w:ascii="宋体;SimSun" w:hAnsi="宋体;SimSun"/>
          <w:sz w:val="24"/>
        </w:rPr>
        <w:t>(</w:t>
      </w:r>
      <w:r>
        <w:rPr>
          <w:rFonts w:ascii="宋体;SimSun" w:hAnsi="宋体;SimSun" w:cs="宋体;SimSun"/>
          <w:sz w:val="24"/>
        </w:rPr>
        <w:t>鲁迅《热风》三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壳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球类比赛的一种方式，由两人对打，如乒乓球、羽毛球、网球等都可以单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过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guò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商品因社会购买力不足，找不到销路而造成的剩余现象。它是资本主义经济危机的基本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法生存的境地；绝境：置人于～</w:t>
      </w:r>
      <w:r>
        <w:rPr>
          <w:rFonts w:cs="宋体;SimSun" w:ascii="宋体;SimSun" w:hAnsi="宋体;SimSun"/>
          <w:sz w:val="24"/>
        </w:rPr>
        <w:t>|</w:t>
      </w:r>
      <w:r>
        <w:rPr>
          <w:rFonts w:ascii="宋体;SimSun" w:hAnsi="宋体;SimSun" w:cs="宋体;SimSun"/>
          <w:sz w:val="24"/>
        </w:rPr>
        <w:t>置之～而后快（恨不得把人弄死才痛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绿草地：～场（指足球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树成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年五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nián wǔ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五：表示大概数量；载：年。指多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文奎《儿女团圆》第二折：“也须知俺这三年五载，看看衰迈，还有甚精金响钞，暗暗藏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一一介绍出来，恐怕～也说不完。</w:t>
      </w:r>
      <w:r>
        <w:rPr>
          <w:rFonts w:cs="宋体;SimSun" w:ascii="宋体;SimSun" w:hAnsi="宋体;SimSun"/>
          <w:sz w:val="24"/>
        </w:rPr>
        <w:t>(</w:t>
      </w:r>
      <w:r>
        <w:rPr>
          <w:rFonts w:ascii="宋体;SimSun" w:hAnsi="宋体;SimSun" w:cs="宋体;SimSun"/>
          <w:sz w:val="24"/>
        </w:rPr>
        <w:t>马烽《吕梁英雄传</w:t>
      </w:r>
      <w:r>
        <w:rPr>
          <w:rFonts w:cs="宋体;SimSun" w:ascii="宋体;SimSun" w:hAnsi="宋体;SimSun"/>
          <w:sz w:val="24"/>
        </w:rPr>
        <w:t>·</w:t>
      </w:r>
      <w:r>
        <w:rPr>
          <w:rFonts w:ascii="宋体;SimSun" w:hAnsi="宋体;SimSun" w:cs="宋体;SimSun"/>
          <w:sz w:val="24"/>
        </w:rPr>
        <w:t>起头的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勇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卖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俗易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sú yì d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群众水平，能让大家接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邓小平《跃进中原的胜利形势与今后的政策策略》：“毛主席提出的策略原则是：利用矛盾，争取多数，反对少数，各个击破。这十六个字，通俗易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愤慨痛恨：不正之风，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欣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裨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益处：学习先进经验，对于改进工作，大有～。②使受益：植树造林是～当代、造福子孙的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富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雨水）充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织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豆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脚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ǎ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放照相机、测量仪器等用的有三个支柱的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衣足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ī zú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够。穿的吃的都很丰富充足。形容生活富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定保《唐摭言》卷十五：“堂头官人，丰衣足食，所住无不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用自己动手的方法，达到了～的目的。</w:t>
      </w:r>
      <w:r>
        <w:rPr>
          <w:rFonts w:cs="宋体;SimSun" w:ascii="宋体;SimSun" w:hAnsi="宋体;SimSun"/>
          <w:sz w:val="24"/>
        </w:rPr>
        <w:t>(</w:t>
      </w:r>
      <w:r>
        <w:rPr>
          <w:rFonts w:ascii="宋体;SimSun" w:hAnsi="宋体;SimSun" w:cs="宋体;SimSun"/>
          <w:sz w:val="24"/>
        </w:rPr>
        <w:t>《毛泽东选集</w:t>
      </w:r>
      <w:r>
        <w:rPr>
          <w:rFonts w:cs="宋体;SimSun" w:ascii="宋体;SimSun" w:hAnsi="宋体;SimSun"/>
          <w:sz w:val="24"/>
        </w:rPr>
        <w:t>·</w:t>
      </w:r>
      <w:r>
        <w:rPr>
          <w:rFonts w:ascii="宋体;SimSun" w:hAnsi="宋体;SimSun" w:cs="宋体;SimSun"/>
          <w:sz w:val="24"/>
        </w:rPr>
        <w:t>组织起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人、车马等）在交通线上通过：此巷不～</w:t>
      </w:r>
      <w:r>
        <w:rPr>
          <w:rFonts w:cs="宋体;SimSun" w:ascii="宋体;SimSun" w:hAnsi="宋体;SimSun"/>
          <w:sz w:val="24"/>
        </w:rPr>
        <w:t>|</w:t>
      </w:r>
      <w:r>
        <w:rPr>
          <w:rFonts w:ascii="宋体;SimSun" w:hAnsi="宋体;SimSun" w:cs="宋体;SimSun"/>
          <w:sz w:val="24"/>
        </w:rPr>
        <w:t>前面翻修公路，车辆停止～。②（在一定范围内）普遍使用；流通：这是全国～的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睡觉时被子不贴身的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度姿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丰满。②多而好：～的酒席</w:t>
      </w:r>
      <w:r>
        <w:rPr>
          <w:rFonts w:cs="宋体;SimSun" w:ascii="宋体;SimSun" w:hAnsi="宋体;SimSun"/>
          <w:sz w:val="24"/>
        </w:rPr>
        <w:t>|</w:t>
      </w:r>
      <w:r>
        <w:rPr>
          <w:rFonts w:ascii="宋体;SimSun" w:hAnsi="宋体;SimSun" w:cs="宋体;SimSun"/>
          <w:sz w:val="24"/>
        </w:rPr>
        <w:t>牧场水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极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í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三个电极的管子。电子管三极管由屏极、栅极、阴极组成，晶体管三极管由发射极、基极、集电极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问广博精深：～多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博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浅学 浅薄 浅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以为了不起：自高～</w:t>
      </w:r>
      <w:r>
        <w:rPr>
          <w:rFonts w:cs="宋体;SimSun" w:ascii="宋体;SimSun" w:hAnsi="宋体;SimSun"/>
          <w:sz w:val="24"/>
        </w:rPr>
        <w:t>|</w:t>
      </w:r>
      <w:r>
        <w:rPr>
          <w:rFonts w:ascii="宋体;SimSun" w:hAnsi="宋体;SimSun" w:cs="宋体;SimSun"/>
          <w:sz w:val="24"/>
        </w:rPr>
        <w:t>骄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守劳动纪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教不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jiàn bù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次教育，仍不改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犯错误的人，出岔子极少数坚持错误、～的以外，大多数是可以改正的。</w:t>
      </w:r>
      <w:r>
        <w:rPr>
          <w:rFonts w:cs="宋体;SimSun" w:ascii="宋体;SimSun" w:hAnsi="宋体;SimSun"/>
          <w:sz w:val="24"/>
        </w:rPr>
        <w:t>(</w:t>
      </w:r>
      <w:r>
        <w:rPr>
          <w:rFonts w:ascii="宋体;SimSun" w:hAnsi="宋体;SimSun" w:cs="宋体;SimSun"/>
          <w:sz w:val="24"/>
        </w:rPr>
        <w:t>毛泽东《论十大关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辈分相同：村里～的男子都以兄弟相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残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同的感想或感受：他认为这部小说的人物写得十分成功，我也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王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疆界。②指统治一方的将帅，明清两代指总督、巡抚等：身任～</w:t>
      </w:r>
      <w:r>
        <w:rPr>
          <w:rFonts w:cs="宋体;SimSun" w:ascii="宋体;SimSun" w:hAnsi="宋体;SimSun"/>
          <w:sz w:val="24"/>
        </w:rPr>
        <w:t>|</w:t>
      </w:r>
      <w:r>
        <w:rPr>
          <w:rFonts w:ascii="宋体;SimSun" w:hAnsi="宋体;SimSun" w:cs="宋体;SimSun"/>
          <w:sz w:val="24"/>
        </w:rPr>
        <w:t>～大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行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文件、书刊等用的套子，多用比较厚的纸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勃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勃然兴起；蓬勃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外地或外国居住：～巴黎</w:t>
      </w:r>
      <w:r>
        <w:rPr>
          <w:rFonts w:cs="宋体;SimSun" w:ascii="宋体;SimSun" w:hAnsi="宋体;SimSun"/>
          <w:sz w:val="24"/>
        </w:rPr>
        <w:t>|</w:t>
      </w:r>
      <w:r>
        <w:rPr>
          <w:rFonts w:ascii="宋体;SimSun" w:hAnsi="宋体;SimSun" w:cs="宋体;SimSun"/>
          <w:sz w:val="24"/>
        </w:rPr>
        <w:t>这几张照片是我～成都时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尽力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无天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wú tiā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在反动势力统治下社会的黑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老龙船户》：“剖腹沉石，惨冤已甚，而木雕之有司，绝不少关痛痒，岂特粤东之暗无天日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自王后，下至弄臣，骇得凝结着的神色也应声活动起来，似乎感到～的悲哀。</w:t>
      </w:r>
      <w:r>
        <w:rPr>
          <w:rFonts w:cs="宋体;SimSun" w:ascii="宋体;SimSun" w:hAnsi="宋体;SimSun"/>
          <w:sz w:val="24"/>
        </w:rPr>
        <w:t>(</w:t>
      </w:r>
      <w:r>
        <w:rPr>
          <w:rFonts w:ascii="宋体;SimSun" w:hAnsi="宋体;SimSun" w:cs="宋体;SimSun"/>
          <w:sz w:val="24"/>
        </w:rPr>
        <w:t>鲁迅《故事新编</w:t>
      </w:r>
      <w:r>
        <w:rPr>
          <w:rFonts w:cs="宋体;SimSun" w:ascii="宋体;SimSun" w:hAnsi="宋体;SimSun"/>
          <w:sz w:val="24"/>
        </w:rPr>
        <w:t>·</w:t>
      </w:r>
      <w:r>
        <w:rPr>
          <w:rFonts w:ascii="宋体;SimSun" w:hAnsi="宋体;SimSun" w:cs="宋体;SimSun"/>
          <w:sz w:val="24"/>
        </w:rPr>
        <w:t>铸剑》</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拥而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ōng ér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一窝蜂似地一拥而来。形容很多人乱哄哄地朝一个地方聚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二十六回：“徐承志等他去远，刚要回船，前面尘头滚滚，喊声渐近，又来许多草寇。个个头戴浩然巾，手执器械，蜂拥而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该处七哨匪徒，不下数十万人，每聚众时，用牛角一吹，无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林则徐《筹办永昌哨匪起程日期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同在一个官署任职的官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铝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人接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rén jiē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人物，人们。指跟别人往来接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教以慎于接物，推贤士为务。”明</w:t>
      </w:r>
      <w:r>
        <w:rPr>
          <w:rFonts w:cs="宋体;SimSun" w:ascii="宋体;SimSun" w:hAnsi="宋体;SimSun"/>
          <w:sz w:val="24"/>
        </w:rPr>
        <w:t>·</w:t>
      </w:r>
      <w:r>
        <w:rPr>
          <w:rFonts w:ascii="宋体;SimSun" w:hAnsi="宋体;SimSun" w:cs="宋体;SimSun"/>
          <w:sz w:val="24"/>
        </w:rPr>
        <w:t>陶宗仪《辍耕录》卷五：“右二事可见前辈诸老谦恭退抑，汲引后进，待人接物者如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对事能从各方面看，能有充分的谅解精神，因此他的～都有很合理的态度。</w:t>
      </w:r>
      <w:r>
        <w:rPr>
          <w:rFonts w:cs="宋体;SimSun" w:ascii="宋体;SimSun" w:hAnsi="宋体;SimSun"/>
          <w:sz w:val="24"/>
        </w:rPr>
        <w:t>(</w:t>
      </w:r>
      <w:r>
        <w:rPr>
          <w:rFonts w:ascii="宋体;SimSun" w:hAnsi="宋体;SimSun" w:cs="宋体;SimSun"/>
          <w:sz w:val="24"/>
        </w:rPr>
        <w:t>邹韬奋《患难余生记</w:t>
      </w:r>
      <w:r>
        <w:rPr>
          <w:rFonts w:cs="宋体;SimSun" w:ascii="宋体;SimSun" w:hAnsi="宋体;SimSun"/>
          <w:sz w:val="24"/>
        </w:rPr>
        <w:t>·</w:t>
      </w:r>
      <w:r>
        <w:rPr>
          <w:rFonts w:ascii="宋体;SimSun" w:hAnsi="宋体;SimSun" w:cs="宋体;SimSun"/>
          <w:sz w:val="24"/>
        </w:rPr>
        <w:t>流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山倒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shān dǎo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开高山，翻倒大海。形容力量强盛，声势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治通鉴</w:t>
      </w:r>
      <w:r>
        <w:rPr>
          <w:rFonts w:cs="宋体;SimSun" w:ascii="宋体;SimSun" w:hAnsi="宋体;SimSun"/>
          <w:sz w:val="24"/>
        </w:rPr>
        <w:t>·</w:t>
      </w:r>
      <w:r>
        <w:rPr>
          <w:rFonts w:ascii="宋体;SimSun" w:hAnsi="宋体;SimSun" w:cs="宋体;SimSun"/>
          <w:sz w:val="24"/>
        </w:rPr>
        <w:t>齐纪高宗建武二年》：“昔世祖以回山倒海之威，步骑数十万，南临瓜步，诸郡尽降。”宋</w:t>
      </w:r>
      <w:r>
        <w:rPr>
          <w:rFonts w:cs="宋体;SimSun" w:ascii="宋体;SimSun" w:hAnsi="宋体;SimSun"/>
          <w:sz w:val="24"/>
        </w:rPr>
        <w:t>·</w:t>
      </w:r>
      <w:r>
        <w:rPr>
          <w:rFonts w:ascii="宋体;SimSun" w:hAnsi="宋体;SimSun" w:cs="宋体;SimSun"/>
          <w:sz w:val="24"/>
        </w:rPr>
        <w:t>杨万里《六月二十四日病起喜雨》：“病势初来敌颇强，排山倒海也难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种～的巨潮，是任何顽固势力所不能抵挡得住的。</w:t>
      </w:r>
      <w:r>
        <w:rPr>
          <w:rFonts w:cs="宋体;SimSun" w:ascii="宋体;SimSun" w:hAnsi="宋体;SimSun"/>
          <w:sz w:val="24"/>
        </w:rPr>
        <w:t>(</w:t>
      </w:r>
      <w:r>
        <w:rPr>
          <w:rFonts w:ascii="宋体;SimSun" w:hAnsi="宋体;SimSun" w:cs="宋体;SimSun"/>
          <w:sz w:val="24"/>
        </w:rPr>
        <w:t>邹韬奋《抗战以来</w:t>
      </w:r>
      <w:r>
        <w:rPr>
          <w:rFonts w:cs="宋体;SimSun" w:ascii="宋体;SimSun" w:hAnsi="宋体;SimSun"/>
          <w:sz w:val="24"/>
        </w:rPr>
        <w:t>·</w:t>
      </w:r>
      <w:r>
        <w:rPr>
          <w:rFonts w:ascii="宋体;SimSun" w:hAnsi="宋体;SimSun" w:cs="宋体;SimSun"/>
          <w:sz w:val="24"/>
        </w:rPr>
        <w:t>自动奋发的千万青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顶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顶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谷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水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锋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刀剑的尖端，多比喻事物的尖利部分：斗争的～指向帝国主义。②〈比喻〉显露出来的才干：～外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锋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定系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赛活动：～频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度翩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ù piān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度：风采气度，指美好的举止姿态；翩翩：文雅的样子。举止文雅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平原君列传》：“平原君，翩翩浊世之佳公子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雍容华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róng huá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态度文雅从容，庄重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路返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驳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允许（请求）；不采纳（建议）：～上诉</w:t>
      </w:r>
      <w:r>
        <w:rPr>
          <w:rFonts w:cs="宋体;SimSun" w:ascii="宋体;SimSun" w:hAnsi="宋体;SimSun"/>
          <w:sz w:val="24"/>
        </w:rPr>
        <w:t>|</w:t>
      </w:r>
      <w:r>
        <w:rPr>
          <w:rFonts w:ascii="宋体;SimSun" w:hAnsi="宋体;SimSun" w:cs="宋体;SimSun"/>
          <w:sz w:val="24"/>
        </w:rPr>
        <w:t>对无理要求，一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接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靡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起云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qǐ yú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风刮起，乌云涌现。比喻新事物相继兴起，声势很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后赤壁赋》：“划然长啸，草木震动，山鸣谷应，风起水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二十世纪的今天，科技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拥护推戴：深受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映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光线照射而显现；呈现：轮船驶向海岸，热带岛国的景色～眼前</w:t>
      </w:r>
      <w:r>
        <w:rPr>
          <w:rFonts w:cs="宋体;SimSun" w:ascii="宋体;SimSun" w:hAnsi="宋体;SimSun"/>
          <w:sz w:val="24"/>
        </w:rPr>
        <w:t>|</w:t>
      </w:r>
      <w:r>
        <w:rPr>
          <w:rFonts w:ascii="宋体;SimSun" w:hAnsi="宋体;SimSun" w:cs="宋体;SimSun"/>
          <w:sz w:val="24"/>
        </w:rPr>
        <w:t>当年的情景再次在脑海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塞外：～江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姓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炉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冶炼时杂质经氧化与金属分离形成的渣滓。有些炉渣可用来制炉渣水泥、炉渣砖、炉渣玻璃等。②煤燃烧后结成的焦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炉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炉子里面烧火的地方：把～改小一点，就能省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映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腮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i bā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颊的下半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颅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头颅的骨头，包括额骨、顶骨、颞骨、枕骨、蝶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补充、供给弹药和粮食等：前线急需及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芦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苗、侗等少数民族的管乐器，用若干根芦竹管和一根吹气管装在木制的座子上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雨大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芦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行动矫正差错，扭转不利形势；设法使缺点不发生影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弥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殆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舟共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zhōu gò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舟：船。坐一条船，共同渡河。比喻团结互助，同心协力，战胜困难。也比喻利害相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九地》：“夫吴人与越人相恶也，当其同舟而济，遇风，其相救也如左右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通常在林海里人与人相遇，和在远洋航海中～一样，为什么他竟这样势不两立。</w:t>
      </w:r>
      <w:r>
        <w:rPr>
          <w:rFonts w:cs="宋体;SimSun" w:ascii="宋体;SimSun" w:hAnsi="宋体;SimSun"/>
          <w:sz w:val="24"/>
        </w:rPr>
        <w:t>(</w:t>
      </w:r>
      <w:r>
        <w:rPr>
          <w:rFonts w:ascii="宋体;SimSun" w:hAnsi="宋体;SimSun" w:cs="宋体;SimSun"/>
          <w:sz w:val="24"/>
        </w:rPr>
        <w:t>曲波《林海雪原》二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小型的聚会：生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狂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门内或屏门内做屏蔽的墙壁。也有木制的，下有底座，可以移动，上面像屋脊。②照壁。③指塑有各种形象的墙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烽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烽火：～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告诉：详情待我回来后当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奉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个人心里；内心：他公而忘私的精神，使我～非常佩服。②为自己打算的念头：～杂念</w:t>
      </w:r>
      <w:r>
        <w:rPr>
          <w:rFonts w:cs="宋体;SimSun" w:ascii="宋体;SimSun" w:hAnsi="宋体;SimSun"/>
          <w:sz w:val="24"/>
        </w:rPr>
        <w:t>|</w:t>
      </w:r>
      <w:r>
        <w:rPr>
          <w:rFonts w:ascii="宋体;SimSun" w:hAnsi="宋体;SimSun" w:cs="宋体;SimSun"/>
          <w:sz w:val="24"/>
        </w:rPr>
        <w:t>他～太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私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补足某种知识，在业余或课外学习：～学校</w:t>
      </w:r>
      <w:r>
        <w:rPr>
          <w:rFonts w:cs="宋体;SimSun" w:ascii="宋体;SimSun" w:hAnsi="宋体;SimSun"/>
          <w:sz w:val="24"/>
        </w:rPr>
        <w:t>|</w:t>
      </w:r>
      <w:r>
        <w:rPr>
          <w:rFonts w:ascii="宋体;SimSun" w:hAnsi="宋体;SimSun" w:cs="宋体;SimSun"/>
          <w:sz w:val="24"/>
        </w:rPr>
        <w:t>～外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迎面；当头：～痛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叟无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sǒu wú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孩子与老人都不欺骗。指对人诚实，买卖公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附着东西往上爬：藤蔓～树木。②〈比喻〉投靠有权势的人，以求高升：～权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凤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子大，边缘有锯齿，花紫色，果实密集在一起，外部呈鳞片状，果肉味甜酸，有很浓的香味。产于热带，我国广东、台湾等地都有出产。②这种植物的果实；俗称菠萝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春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j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统计理论和方法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馥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香气浓厚：芬芳～</w:t>
      </w:r>
      <w:r>
        <w:rPr>
          <w:rFonts w:cs="宋体;SimSun" w:ascii="宋体;SimSun" w:hAnsi="宋体;SimSun"/>
          <w:sz w:val="24"/>
        </w:rPr>
        <w:t>|</w:t>
      </w:r>
      <w:r>
        <w:rPr>
          <w:rFonts w:ascii="宋体;SimSun" w:hAnsi="宋体;SimSun" w:cs="宋体;SimSun"/>
          <w:sz w:val="24"/>
        </w:rPr>
        <w:t>花朵散发着～的香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井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想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iǎ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艺作品或其他著作中所表现的政治倾向，政治标准是衡量作品思想性的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绿茶的一种。形状扁平而直，色泽翠绿，产于浙江杭州龙井一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案件的情节：～复杂</w:t>
      </w:r>
      <w:r>
        <w:rPr>
          <w:rFonts w:cs="宋体;SimSun" w:ascii="宋体;SimSun" w:hAnsi="宋体;SimSun"/>
          <w:sz w:val="24"/>
        </w:rPr>
        <w:t>|</w:t>
      </w:r>
      <w:r>
        <w:rPr>
          <w:rFonts w:ascii="宋体;SimSun" w:hAnsi="宋体;SimSun" w:cs="宋体;SimSun"/>
          <w:sz w:val="24"/>
        </w:rPr>
        <w:t>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荧光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辐射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营和四周的围墙。②阵营：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营造；建造：～宿舍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埋伏的兵力突然袭击敌人：打～</w:t>
      </w:r>
      <w:r>
        <w:rPr>
          <w:rFonts w:cs="宋体;SimSun" w:ascii="宋体;SimSun" w:hAnsi="宋体;SimSun"/>
          <w:sz w:val="24"/>
        </w:rPr>
        <w:t>|</w:t>
      </w:r>
      <w:r>
        <w:rPr>
          <w:rFonts w:ascii="宋体;SimSun" w:hAnsi="宋体;SimSun" w:cs="宋体;SimSun"/>
          <w:sz w:val="24"/>
        </w:rPr>
        <w:t>途中遭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大学和专科学院。②大学程度的专科学校的简称：～学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y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许：点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锐不可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bù kě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来势凶猛，不可阻挡：～的攻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势如破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堪一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r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绕在别的东西上面：长长的藤葛～在树身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缠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窸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细小的摩擦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p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聘请：他～到广州教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义灭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ì miè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义：正义，正道；亲：亲属。为了维护正义，对犯罪的亲属不循私情，使受到应得的惩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隐公四年》：“大义灭亲，其是之谓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一条汉子，～，死活只有一个党。</w:t>
      </w:r>
      <w:r>
        <w:rPr>
          <w:rFonts w:cs="宋体;SimSun" w:ascii="宋体;SimSun" w:hAnsi="宋体;SimSun"/>
          <w:sz w:val="24"/>
        </w:rPr>
        <w:t>(</w:t>
      </w:r>
      <w:r>
        <w:rPr>
          <w:rFonts w:ascii="宋体;SimSun" w:hAnsi="宋体;SimSun" w:cs="宋体;SimSun"/>
          <w:sz w:val="24"/>
        </w:rPr>
        <w:t>丁玲《太阳照在桑干河上》二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血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旋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肿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磐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厚而大的石头：安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涪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利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弱无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辞而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í ér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辞：告辞；别：离别。没有告辞就离开了。或悄悄溜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于是，大家想不辞而别。</w:t>
      </w:r>
      <w:r>
        <w:rPr>
          <w:rFonts w:cs="宋体;SimSun" w:ascii="宋体;SimSun" w:hAnsi="宋体;SimSun"/>
          <w:sz w:val="24"/>
        </w:rPr>
        <w:t>(</w:t>
      </w:r>
      <w:r>
        <w:rPr>
          <w:rFonts w:ascii="宋体;SimSun" w:hAnsi="宋体;SimSun" w:cs="宋体;SimSun"/>
          <w:sz w:val="24"/>
        </w:rPr>
        <w:t>老舍《不成问题的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沉痛地惋惜：诗人英年早逝，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盘驱动器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雄好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雄豪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转散失；流落分散：有的文物～国外</w:t>
      </w:r>
      <w:r>
        <w:rPr>
          <w:rFonts w:cs="宋体;SimSun" w:ascii="宋体;SimSun" w:hAnsi="宋体;SimSun"/>
          <w:sz w:val="24"/>
        </w:rPr>
        <w:t>|</w:t>
      </w:r>
      <w:r>
        <w:rPr>
          <w:rFonts w:ascii="宋体;SimSun" w:hAnsi="宋体;SimSun" w:cs="宋体;SimSun"/>
          <w:sz w:val="24"/>
        </w:rPr>
        <w:t>当年～在外的灾民陆续返回了家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雁南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言不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án bù c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大话，不感到难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宪问》：“子曰：‘其言之不怍，则为之也难。’”宋</w:t>
      </w:r>
      <w:r>
        <w:rPr>
          <w:rFonts w:cs="宋体;SimSun" w:ascii="宋体;SimSun" w:hAnsi="宋体;SimSun"/>
          <w:sz w:val="24"/>
        </w:rPr>
        <w:t>·</w:t>
      </w:r>
      <w:r>
        <w:rPr>
          <w:rFonts w:ascii="宋体;SimSun" w:hAnsi="宋体;SimSun" w:cs="宋体;SimSun"/>
          <w:sz w:val="24"/>
        </w:rPr>
        <w:t>朱熹注：“大言不惭，则无必为之志，而不自度其能否也。欲践其言，其不难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严知孝听他这个得意的学生～的说着，脸上的愁闷就散开了。</w:t>
      </w:r>
      <w:r>
        <w:rPr>
          <w:rFonts w:cs="宋体;SimSun" w:ascii="宋体;SimSun" w:hAnsi="宋体;SimSun"/>
          <w:sz w:val="24"/>
        </w:rPr>
        <w:t>(</w:t>
      </w:r>
      <w:r>
        <w:rPr>
          <w:rFonts w:ascii="宋体;SimSun" w:hAnsi="宋体;SimSun" w:cs="宋体;SimSun"/>
          <w:sz w:val="24"/>
        </w:rPr>
        <w:t>梁斌《红旗谱》四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决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jué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根据判决写成的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美制地积单位，</w:t>
      </w:r>
      <w:r>
        <w:rPr>
          <w:rFonts w:cs="宋体;SimSun" w:ascii="宋体;SimSun" w:hAnsi="宋体;SimSun"/>
          <w:sz w:val="24"/>
        </w:rPr>
        <w:t>1</w:t>
      </w:r>
      <w:r>
        <w:rPr>
          <w:rFonts w:ascii="宋体;SimSun" w:hAnsi="宋体;SimSun" w:cs="宋体;SimSun"/>
          <w:sz w:val="24"/>
        </w:rPr>
        <w:t>英亩等于</w:t>
      </w:r>
      <w:r>
        <w:rPr>
          <w:rFonts w:cs="宋体;SimSun" w:ascii="宋体;SimSun" w:hAnsi="宋体;SimSun"/>
          <w:sz w:val="24"/>
        </w:rPr>
        <w:t>4,840</w:t>
      </w:r>
      <w:r>
        <w:rPr>
          <w:rFonts w:ascii="宋体;SimSun" w:hAnsi="宋体;SimSun" w:cs="宋体;SimSun"/>
          <w:sz w:val="24"/>
        </w:rPr>
        <w:t>平方码，合</w:t>
      </w:r>
      <w:r>
        <w:rPr>
          <w:rFonts w:cs="宋体;SimSun" w:ascii="宋体;SimSun" w:hAnsi="宋体;SimSun"/>
          <w:sz w:val="24"/>
        </w:rPr>
        <w:t>4,046.86</w:t>
      </w:r>
      <w:r>
        <w:rPr>
          <w:rFonts w:ascii="宋体;SimSun" w:hAnsi="宋体;SimSun" w:cs="宋体;SimSun"/>
          <w:sz w:val="24"/>
        </w:rPr>
        <w:t>平方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机取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jī qǔ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用不正当的手段谋取私利。也指靠小聪明占便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要勤奋刻苦，踏踏实实，不能靠～取得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动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叛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绪）高涨：斗志～。②（声音）高昂：歌声激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孜孜以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zī yǐ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孜孜：勤勉的样子。不知疲倦地探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件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府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对方的家或老家：改日我一定到～请教</w:t>
      </w:r>
      <w:r>
        <w:rPr>
          <w:rFonts w:cs="宋体;SimSun" w:ascii="宋体;SimSun" w:hAnsi="宋体;SimSun"/>
          <w:sz w:val="24"/>
        </w:rPr>
        <w:t>|</w:t>
      </w:r>
      <w:r>
        <w:rPr>
          <w:rFonts w:ascii="宋体;SimSun" w:hAnsi="宋体;SimSun" w:cs="宋体;SimSun"/>
          <w:sz w:val="24"/>
        </w:rPr>
        <w:t>您～是杭州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chǎ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某种物品时附带产生的物品，如炼焦的副产品是苯、蒽、萘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助手；帮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资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证明与事实相符：材料已～过。②用来印证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小学毕业生因未能考取高一级的学校而在原一级学校重新学习，以待来年再考：～生</w:t>
      </w:r>
      <w:r>
        <w:rPr>
          <w:rFonts w:cs="宋体;SimSun" w:ascii="宋体;SimSun" w:hAnsi="宋体;SimSun"/>
          <w:sz w:val="24"/>
        </w:rPr>
        <w:t>|</w:t>
      </w:r>
      <w:r>
        <w:rPr>
          <w:rFonts w:ascii="宋体;SimSun" w:hAnsi="宋体;SimSun" w:cs="宋体;SimSun"/>
          <w:sz w:val="24"/>
        </w:rPr>
        <w:t>高考～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纺织品的印花和染色：～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脖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小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国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合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倍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失明后恢复视力：白内障患者，有的可以经过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信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到坟墓里：～为安</w:t>
      </w:r>
      <w:r>
        <w:rPr>
          <w:rFonts w:cs="宋体;SimSun" w:ascii="宋体;SimSun" w:hAnsi="宋体;SimSun"/>
          <w:sz w:val="24"/>
        </w:rPr>
        <w:t>|</w:t>
      </w:r>
      <w:r>
        <w:rPr>
          <w:rFonts w:ascii="宋体;SimSun" w:hAnsi="宋体;SimSun" w:cs="宋体;SimSun"/>
          <w:sz w:val="24"/>
        </w:rPr>
        <w:t>老人说自己是个半截儿～的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印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旁的事物来遮掩；渐渐看不见：远去的航船～在雨雾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杂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硕果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凹凸不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舞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带头：他～干了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素质；智力：～高。②指企业所具备的从事工程设计、施工等业务活动的资格和能力：建筑企业～年检</w:t>
      </w:r>
      <w:r>
        <w:rPr>
          <w:rFonts w:cs="宋体;SimSun" w:ascii="宋体;SimSun" w:hAnsi="宋体;SimSun"/>
          <w:sz w:val="24"/>
        </w:rPr>
        <w:t>|</w:t>
      </w:r>
      <w:r>
        <w:rPr>
          <w:rFonts w:ascii="宋体;SimSun" w:hAnsi="宋体;SimSun" w:cs="宋体;SimSun"/>
          <w:sz w:val="24"/>
        </w:rPr>
        <w:t>～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国政府派驻外国某一城市或地区的外交官员，主要任务是保护本国和它的侨民在该领事区内的法律权利和经济利益，管理侨民事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源匮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西服时，系在衬衫领子前的横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导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闲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xi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旁说讽刺或不满意的话：有意见当面提，别在背后～。②（～儿）闲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木三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mù sā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传王羲之在木板上写字，木工刻时，发现字迹透入木板三分深。形容书法极有笔力。现多比喻分析问题很深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张怀瑾《书断</w:t>
      </w:r>
      <w:r>
        <w:rPr>
          <w:rFonts w:cs="宋体;SimSun" w:ascii="宋体;SimSun" w:hAnsi="宋体;SimSun"/>
          <w:sz w:val="24"/>
        </w:rPr>
        <w:t>·</w:t>
      </w:r>
      <w:r>
        <w:rPr>
          <w:rFonts w:ascii="宋体;SimSun" w:hAnsi="宋体;SimSun" w:cs="宋体;SimSun"/>
          <w:sz w:val="24"/>
        </w:rPr>
        <w:t>王羲之》：“王羲之书祝版，工人削之，笔入木三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读这首诗，尤其有一种～、痛快淋漓的感受。</w:t>
      </w:r>
      <w:r>
        <w:rPr>
          <w:rFonts w:cs="宋体;SimSun" w:ascii="宋体;SimSun" w:hAnsi="宋体;SimSun"/>
          <w:sz w:val="24"/>
        </w:rPr>
        <w:t>(</w:t>
      </w:r>
      <w:r>
        <w:rPr>
          <w:rFonts w:ascii="宋体;SimSun" w:hAnsi="宋体;SimSun" w:cs="宋体;SimSun"/>
          <w:sz w:val="24"/>
        </w:rPr>
        <w:t>秦牧《手莫伸》</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熬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出；交给：尽力完成时代～我们的使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之一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ī y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付：给；之：它；炬：火把。一把火给烧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牧《阿房宫赋》：“戍卒叫，函谷举，楚人一炬，可怜焦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八国联军火烧圆明园，使许多有价值的文物～，对中国人民犯下了不可饶恕的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惜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已经入殓的棺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团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u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印有表现全国各族人民大团结图案的拾元面额的人民币。②泛指人民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荆请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jīng qǐng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负：背着；荆：荆条。背着荆条向对方请罪。表示向人认错赔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廉颇蔺相如列传》：“廉颇闻之，肉袒负荆，因宾客至蔺相如门谢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今特来寻贤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代人请求宽恕；给别人讲情：托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灵柩、放骨灰盒或设置死者遗像、灵位供人吊唁的屋子（一般是正房）或大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套在头上的一种假面具。②指民国初年发行的铸有袁世凯头像的银元。③（～儿）大的那一端；主要的部分：抓～儿。④冤大头：拿～（拿人当做冤大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寒而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án ér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栗：畏惧，发抖。不冷而发抖。形容非常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酷吏列传》：“是日皆报杀四百余人，其后郡中不寒而栗，滑民佐吏为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到他可能遭遇的种种危险，真教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楚地显出：草地上～出一座花坛</w:t>
      </w:r>
      <w:r>
        <w:rPr>
          <w:rFonts w:cs="宋体;SimSun" w:ascii="宋体;SimSun" w:hAnsi="宋体;SimSun"/>
          <w:sz w:val="24"/>
        </w:rPr>
        <w:t>|</w:t>
      </w:r>
      <w:r>
        <w:rPr>
          <w:rFonts w:ascii="宋体;SimSun" w:hAnsi="宋体;SimSun" w:cs="宋体;SimSun"/>
          <w:sz w:val="24"/>
        </w:rPr>
        <w:t>市场规范化的问题日益～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力设备、机械设备以及生理组织等在单位时间内所担负的工作量。也指建筑构件承受的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面积种植作物的田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火连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huǒ liá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炮火非常猛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十六回：“这不过演放两三响已经这样了，何况炮火连天，亲临大敌呢，自然也要逃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产丰富，人口众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附带加上；额外加上：条文后面～两项说明</w:t>
      </w:r>
      <w:r>
        <w:rPr>
          <w:rFonts w:cs="宋体;SimSun" w:ascii="宋体;SimSun" w:hAnsi="宋体;SimSun"/>
          <w:sz w:val="24"/>
        </w:rPr>
        <w:t>|</w:t>
      </w:r>
      <w:r>
        <w:rPr>
          <w:rFonts w:ascii="宋体;SimSun" w:hAnsi="宋体;SimSun" w:cs="宋体;SimSun"/>
          <w:sz w:val="24"/>
        </w:rPr>
        <w:t>除运费外，还得～手续费。②附带的；额外的：～刑</w:t>
      </w:r>
      <w:r>
        <w:rPr>
          <w:rFonts w:cs="宋体;SimSun" w:ascii="宋体;SimSun" w:hAnsi="宋体;SimSun"/>
          <w:sz w:val="24"/>
        </w:rPr>
        <w:t>|</w:t>
      </w:r>
      <w:r>
        <w:rPr>
          <w:rFonts w:ascii="宋体;SimSun" w:hAnsi="宋体;SimSun" w:cs="宋体;SimSun"/>
          <w:sz w:val="24"/>
        </w:rPr>
        <w:t>～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附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近居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淫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不停的过量的雨：～成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糖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头发：满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的突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掉原来的，换成另外的：～门庭</w:t>
      </w:r>
      <w:r>
        <w:rPr>
          <w:rFonts w:cs="宋体;SimSun" w:ascii="宋体;SimSun" w:hAnsi="宋体;SimSun"/>
          <w:sz w:val="24"/>
        </w:rPr>
        <w:t>|</w:t>
      </w:r>
      <w:r>
        <w:rPr>
          <w:rFonts w:ascii="宋体;SimSun" w:hAnsi="宋体;SimSun" w:cs="宋体;SimSun"/>
          <w:sz w:val="24"/>
        </w:rPr>
        <w:t>～生活方式</w:t>
      </w:r>
      <w:r>
        <w:rPr>
          <w:rFonts w:cs="宋体;SimSun" w:ascii="宋体;SimSun" w:hAnsi="宋体;SimSun"/>
          <w:sz w:val="24"/>
        </w:rPr>
        <w:t>|</w:t>
      </w:r>
      <w:r>
        <w:rPr>
          <w:rFonts w:ascii="宋体;SimSun" w:hAnsi="宋体;SimSun" w:cs="宋体;SimSun"/>
          <w:sz w:val="24"/>
        </w:rPr>
        <w:t>这句话不好懂，最好～一个说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玲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拟声词〉形容玉碰击的声音：～盈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离婚后或丈夫死后再跟别人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变自己原来说话的内容或语气：他发觉自己说错了，于是连忙～。②改变称呼：叫惯了姐姐，如今要～叫嫂子，真有点别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法不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良土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右为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yòu wéi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左也不好，右也不是。形容无论怎样做都有难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显之《潇湘雨》第一折：“我欲待亲自去寻来，限次又紧，着老夫左右为难，如何是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千思万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云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大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说有唱的曲艺，如大鼓、相声、弹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变装束：她这一～，几乎让人认不出来了。②改变包装：商品～。③改变原来的装置：为了保证安全，已经将高压保险器～过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钙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林匹克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鳞次栉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cì zhì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栉：梳篦的总称。象鱼鳞和梳子齿那样有次序地排列着。多用来形容房屋或船只等排列得很密很整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周颂</w:t>
      </w:r>
      <w:r>
        <w:rPr>
          <w:rFonts w:cs="宋体;SimSun" w:ascii="宋体;SimSun" w:hAnsi="宋体;SimSun"/>
          <w:sz w:val="24"/>
        </w:rPr>
        <w:t>·</w:t>
      </w:r>
      <w:r>
        <w:rPr>
          <w:rFonts w:ascii="宋体;SimSun" w:hAnsi="宋体;SimSun" w:cs="宋体;SimSun"/>
          <w:sz w:val="24"/>
        </w:rPr>
        <w:t>良耜》：“穫之挃挃。积之粟粟。其崇如墉，其比如栉，以开百室。”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鲍照《咏史》诗：“京城十二衢，飞甍各鳞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东关外羊毛衖左右，闽粤游民群聚于此，赌馆烟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韬《瀛壖杂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盖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沫灭火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做事的劲头：～儿十足</w:t>
      </w:r>
      <w:r>
        <w:rPr>
          <w:rFonts w:cs="宋体;SimSun" w:ascii="宋体;SimSun" w:hAnsi="宋体;SimSun"/>
          <w:sz w:val="24"/>
        </w:rPr>
        <w:t>|</w:t>
      </w:r>
      <w:r>
        <w:rPr>
          <w:rFonts w:ascii="宋体;SimSun" w:hAnsi="宋体;SimSun" w:cs="宋体;SimSun"/>
          <w:sz w:val="24"/>
        </w:rPr>
        <w:t>鼓足～，力争上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线不能直接照到：那儿～，请到亮的地方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斯卡金像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壤的国家：友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落空的事情或希望：梦幻～</w:t>
      </w:r>
      <w:r>
        <w:rPr>
          <w:rFonts w:cs="宋体;SimSun" w:ascii="宋体;SimSun" w:hAnsi="宋体;SimSun"/>
          <w:sz w:val="24"/>
        </w:rPr>
        <w:t>|</w:t>
      </w:r>
      <w:r>
        <w:rPr>
          <w:rFonts w:ascii="宋体;SimSun" w:hAnsi="宋体;SimSun" w:cs="宋体;SimSun"/>
          <w:sz w:val="24"/>
        </w:rPr>
        <w:t>满腔热望，化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有才能又有经验：他的确是一个精明～的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干 老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鸣佩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和谐的声音；诗文的音节韵律：～悠扬。②指汉字字音的声、韵、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象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负责某项具体事务的人员，如宣传干事、人事干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涉到责任或能引起纠纷的关系：～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茎有毛，花紫色，荚果褐色。根有甜味，可入药，又可做烟草、酱油等的香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此这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容笑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róng xiào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死者生前的声音容貌和神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甜美的露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林总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ín zǒng z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众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贞符》：“惟人之初，总总而生，林林而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的这类故事中，也有一个是说鲁班学习海龙王宫殿的建筑艺术。</w:t>
      </w:r>
      <w:r>
        <w:rPr>
          <w:rFonts w:cs="宋体;SimSun" w:ascii="宋体;SimSun" w:hAnsi="宋体;SimSun"/>
          <w:sz w:val="24"/>
        </w:rPr>
        <w:t>(</w:t>
      </w:r>
      <w:r>
        <w:rPr>
          <w:rFonts w:ascii="宋体;SimSun" w:hAnsi="宋体;SimSun" w:cs="宋体;SimSun"/>
          <w:sz w:val="24"/>
        </w:rPr>
        <w:t>秦牧《鲁班的妙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年三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平常一样；照常：平静～</w:t>
      </w:r>
      <w:r>
        <w:rPr>
          <w:rFonts w:cs="宋体;SimSun" w:ascii="宋体;SimSun" w:hAnsi="宋体;SimSun"/>
          <w:sz w:val="24"/>
        </w:rPr>
        <w:t>|</w:t>
      </w:r>
      <w:r>
        <w:rPr>
          <w:rFonts w:ascii="宋体;SimSun" w:hAnsi="宋体;SimSun" w:cs="宋体;SimSun"/>
          <w:sz w:val="24"/>
        </w:rPr>
        <w:t>起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常 平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均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北朝之一，公元</w:t>
      </w:r>
      <w:r>
        <w:rPr>
          <w:rFonts w:cs="宋体;SimSun" w:ascii="宋体;SimSun" w:hAnsi="宋体;SimSun"/>
          <w:sz w:val="24"/>
        </w:rPr>
        <w:t>557—581</w:t>
      </w:r>
      <w:r>
        <w:rPr>
          <w:rFonts w:ascii="宋体;SimSun" w:hAnsi="宋体;SimSun" w:cs="宋体;SimSun"/>
          <w:sz w:val="24"/>
        </w:rPr>
        <w:t>，鲜卑人宇文觉所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澳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甘情愿：～受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愿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自愿 情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儒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儒家的学说。②元明清时代各州、府、县设立的供生员读书的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驾驭牲畜拉的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格刚烈：～汉子。②性质猛烈：～酒</w:t>
      </w:r>
      <w:r>
        <w:rPr>
          <w:rFonts w:cs="宋体;SimSun" w:ascii="宋体;SimSun" w:hAnsi="宋体;SimSun"/>
          <w:sz w:val="24"/>
        </w:rPr>
        <w:t>|</w:t>
      </w:r>
      <w:r>
        <w:rPr>
          <w:rFonts w:ascii="宋体;SimSun" w:hAnsi="宋体;SimSun" w:cs="宋体;SimSun"/>
          <w:sz w:val="24"/>
        </w:rPr>
        <w:t>～炸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趁退潮时到海滩去捕捉、拾取各种海洋生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恩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地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器物破裂的痕迹：玻璃中间有一道～</w:t>
      </w:r>
      <w:r>
        <w:rPr>
          <w:rFonts w:cs="宋体;SimSun" w:ascii="宋体;SimSun" w:hAnsi="宋体;SimSun"/>
          <w:sz w:val="24"/>
        </w:rPr>
        <w:t>|</w:t>
      </w:r>
      <w:r>
        <w:rPr>
          <w:rFonts w:ascii="宋体;SimSun" w:hAnsi="宋体;SimSun" w:cs="宋体;SimSun"/>
          <w:sz w:val="24"/>
        </w:rPr>
        <w:t>两人之间一度有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裂口 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心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īn sh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意真实诚恳，没有虚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百花亭》第三折：“常言道海深须见底，各办着个真心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才能找到知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施礼认错：我错怪了人，应该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力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多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duō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稀少，很难得到</w:t>
      </w:r>
      <w:r>
        <w:rPr>
          <w:rFonts w:cs="宋体;SimSun" w:ascii="宋体;SimSun" w:hAnsi="宋体;SimSun"/>
          <w:sz w:val="24"/>
        </w:rPr>
        <w:t>(</w:t>
      </w:r>
      <w:r>
        <w:rPr>
          <w:rFonts w:ascii="宋体;SimSun" w:hAnsi="宋体;SimSun" w:cs="宋体;SimSun"/>
          <w:sz w:val="24"/>
        </w:rPr>
        <w:t>多指人才或稀有物品</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充《论衡</w:t>
      </w:r>
      <w:r>
        <w:rPr>
          <w:rFonts w:cs="宋体;SimSun" w:ascii="宋体;SimSun" w:hAnsi="宋体;SimSun"/>
          <w:sz w:val="24"/>
        </w:rPr>
        <w:t>·</w:t>
      </w:r>
      <w:r>
        <w:rPr>
          <w:rFonts w:ascii="宋体;SimSun" w:hAnsi="宋体;SimSun" w:cs="宋体;SimSun"/>
          <w:sz w:val="24"/>
        </w:rPr>
        <w:t>超奇篇》：“譬珠玉不可多得，以其珍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颗钻石真可以说是～的稀世珍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情用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qíng yò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个人的爱憎或一时的感情冲动处理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罗霄长叹一声：“小马！不是～的时候。”</w:t>
      </w:r>
      <w:r>
        <w:rPr>
          <w:rFonts w:cs="宋体;SimSun" w:ascii="宋体;SimSun" w:hAnsi="宋体;SimSun"/>
          <w:sz w:val="24"/>
        </w:rPr>
        <w:t>(</w:t>
      </w:r>
      <w:r>
        <w:rPr>
          <w:rFonts w:ascii="宋体;SimSun" w:hAnsi="宋体;SimSun" w:cs="宋体;SimSun"/>
          <w:sz w:val="24"/>
        </w:rPr>
        <w:t>梁信《从奴隶到将军》下集第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感触而悲伤：一阵～，潸然泪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口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kǒu l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流行的一种口头韵文，句子长短不等，纯用口语，念起来很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家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jiā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湖南、湖北、四川等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性认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xìng rè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感觉器官对客观事物的片面的、现象的和外部联系的认识。感觉、知觉、表象等是感性认识的形式。感性认识是认识过程中的低级阶段。要认识事物的全体、本质和内部联系，必须把感性认识上升为理性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同寻常的美味；难得的好吃的东西。②不正常的气味：食物已有～，不能再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准：～儿童的心理特点进行教育</w:t>
      </w:r>
      <w:r>
        <w:rPr>
          <w:rFonts w:cs="宋体;SimSun" w:ascii="宋体;SimSun" w:hAnsi="宋体;SimSun"/>
          <w:sz w:val="24"/>
        </w:rPr>
        <w:t>|</w:t>
      </w:r>
      <w:r>
        <w:rPr>
          <w:rFonts w:ascii="宋体;SimSun" w:hAnsi="宋体;SimSun" w:cs="宋体;SimSun"/>
          <w:sz w:val="24"/>
        </w:rPr>
        <w:t>这些话都是～着这个问题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或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撂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壤肥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柔和而婉转：唱腔～</w:t>
      </w:r>
      <w:r>
        <w:rPr>
          <w:rFonts w:cs="宋体;SimSun" w:ascii="宋体;SimSun" w:hAnsi="宋体;SimSun"/>
          <w:sz w:val="24"/>
        </w:rPr>
        <w:t>|</w:t>
      </w:r>
      <w:r>
        <w:rPr>
          <w:rFonts w:ascii="宋体;SimSun" w:hAnsi="宋体;SimSun" w:cs="宋体;SimSun"/>
          <w:sz w:val="24"/>
        </w:rPr>
        <w:t>～的语调。②柔顺：性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白；清楚：一目～</w:t>
      </w:r>
      <w:r>
        <w:rPr>
          <w:rFonts w:cs="宋体;SimSun" w:ascii="宋体;SimSun" w:hAnsi="宋体;SimSun"/>
          <w:sz w:val="24"/>
        </w:rPr>
        <w:t>|</w:t>
      </w:r>
      <w:r>
        <w:rPr>
          <w:rFonts w:ascii="宋体;SimSun" w:hAnsi="宋体;SimSun" w:cs="宋体;SimSun"/>
          <w:sz w:val="24"/>
        </w:rPr>
        <w:t>真相如何，我也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救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jiù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治疗。病已重到无法用药医治的程度。比喻已经到了无法挽救的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板》：“匪我言耄，尔用忧谑。多将熇熇，不可救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怀疑与猜忌，难道就竟已成了他们～的根性了吗？</w:t>
      </w:r>
      <w:r>
        <w:rPr>
          <w:rFonts w:cs="宋体;SimSun" w:ascii="宋体;SimSun" w:hAnsi="宋体;SimSun"/>
          <w:sz w:val="24"/>
        </w:rPr>
        <w:t>(</w:t>
      </w:r>
      <w:r>
        <w:rPr>
          <w:rFonts w:ascii="宋体;SimSun" w:hAnsi="宋体;SimSun" w:cs="宋体;SimSun"/>
          <w:sz w:val="24"/>
        </w:rPr>
        <w:t>郑振铎《桂公塘》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潦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颓废；失意：穷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落拓 落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失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志 得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潦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字）不工整：字迹～。②（做事）不仔细，不认真：浮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草率 草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马虎 粗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工整 认真 仔细 负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译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译成另一种文字的本子：这部著作已有两种外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磨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mó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磨灭：消失。永远消失不了。指事迹言论等将始终保留在人们的记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记旧本韩文后》：“韩氏之文，没而不见者二百年，而后大施于今，此又非特好恶之所上下，盖其久而愈明，不可磨灭，虽蔽于暂而终耀于无穷者，其道当然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周总理以他崇高的品格，卓越的才华，给人留下了～的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省行政机关所在地，一般也是全省的经济、文化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吃俭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g chī jiǎ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生活简朴，吃用节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七回：“虞华轩在家，省吃俭用，积起几两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税收的种类，如农业税、工商业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收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shōu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败坏到无法整顿或不可救药的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送高闲上人序》：“泊与淡相遭，颓堕委靡，溃败不可收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蒲殿俊辈登台之后，因为纵容兵士的结果，弄到了一个～的地步。</w:t>
      </w:r>
      <w:r>
        <w:rPr>
          <w:rFonts w:cs="宋体;SimSun" w:ascii="宋体;SimSun" w:hAnsi="宋体;SimSun"/>
          <w:sz w:val="24"/>
        </w:rPr>
        <w:t>(</w:t>
      </w:r>
      <w:r>
        <w:rPr>
          <w:rFonts w:ascii="宋体;SimSun" w:hAnsi="宋体;SimSun" w:cs="宋体;SimSun"/>
          <w:sz w:val="24"/>
        </w:rPr>
        <w:t>郭沫若《少年时代</w:t>
      </w:r>
      <w:r>
        <w:rPr>
          <w:rFonts w:cs="宋体;SimSun" w:ascii="宋体;SimSun" w:hAnsi="宋体;SimSun"/>
          <w:sz w:val="24"/>
        </w:rPr>
        <w:t>·</w:t>
      </w:r>
      <w:r>
        <w:rPr>
          <w:rFonts w:ascii="宋体;SimSun" w:hAnsi="宋体;SimSun" w:cs="宋体;SimSun"/>
          <w:sz w:val="24"/>
        </w:rPr>
        <w:t>反正前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益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接或间接对人有利的昆虫，如吐丝的蚕，酿蜜和传播花粉的蜜蜂，捕食农业害虫的螳螂、瓢虫、蜻蜓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害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岗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军警站岗而设置的亭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由于私人关系而甘于承担风险或牺牲自己利益的气概：讲～</w:t>
      </w:r>
      <w:r>
        <w:rPr>
          <w:rFonts w:cs="宋体;SimSun" w:ascii="宋体;SimSun" w:hAnsi="宋体;SimSun"/>
          <w:sz w:val="24"/>
        </w:rPr>
        <w:t>|</w:t>
      </w:r>
      <w:r>
        <w:rPr>
          <w:rFonts w:ascii="宋体;SimSun" w:hAnsi="宋体;SimSun" w:cs="宋体;SimSun"/>
          <w:sz w:val="24"/>
        </w:rPr>
        <w:t>～凛然。②有这种气概或感情：你看他多么慷慨，多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杠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重器械，在横杠的两端安上圆盘形的金属片，金属片最重的</w:t>
      </w:r>
      <w:r>
        <w:rPr>
          <w:rFonts w:cs="宋体;SimSun" w:ascii="宋体;SimSun" w:hAnsi="宋体;SimSun"/>
          <w:sz w:val="24"/>
        </w:rPr>
        <w:t>50</w:t>
      </w:r>
      <w:r>
        <w:rPr>
          <w:rFonts w:ascii="宋体;SimSun" w:hAnsi="宋体;SimSun" w:cs="宋体;SimSun"/>
          <w:sz w:val="24"/>
        </w:rPr>
        <w:t>公斤，最轻的</w:t>
      </w:r>
      <w:r>
        <w:rPr>
          <w:rFonts w:cs="宋体;SimSun" w:ascii="宋体;SimSun" w:hAnsi="宋体;SimSun"/>
          <w:sz w:val="24"/>
        </w:rPr>
        <w:t>0.25</w:t>
      </w:r>
      <w:r>
        <w:rPr>
          <w:rFonts w:ascii="宋体;SimSun" w:hAnsi="宋体;SimSun" w:cs="宋体;SimSun"/>
          <w:sz w:val="24"/>
        </w:rPr>
        <w:t>公斤。金属片外加卡箍，以防止滑出。锻炼或比赛时，可以根据体力调节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捉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zhuō m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捉摸：揣测，预料。指对人或事物无法猜测和估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是，这个夹肉片和那的嚼饭，都似含着一些不可捉摸的秘密。</w:t>
      </w:r>
      <w:r>
        <w:rPr>
          <w:rFonts w:cs="宋体;SimSun" w:ascii="宋体;SimSun" w:hAnsi="宋体;SimSun"/>
          <w:sz w:val="24"/>
        </w:rPr>
        <w:t>(</w:t>
      </w:r>
      <w:r>
        <w:rPr>
          <w:rFonts w:ascii="宋体;SimSun" w:hAnsi="宋体;SimSun" w:cs="宋体;SimSun"/>
          <w:sz w:val="24"/>
        </w:rPr>
        <w:t>老舍《赵子曰》第十八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营销方式，把某一类货物搭配好并负责运送：建立农副产品～中心</w:t>
      </w:r>
      <w:r>
        <w:rPr>
          <w:rFonts w:cs="宋体;SimSun" w:ascii="宋体;SimSun" w:hAnsi="宋体;SimSun"/>
          <w:sz w:val="24"/>
        </w:rPr>
        <w:t>|</w:t>
      </w:r>
      <w:r>
        <w:rPr>
          <w:rFonts w:ascii="宋体;SimSun" w:hAnsi="宋体;SimSun" w:cs="宋体;SimSun"/>
          <w:sz w:val="24"/>
        </w:rPr>
        <w:t>加工、包装蔬菜，～到各大超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揉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揉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毅然决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rán jué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毅然：顽强地；决然：坚决地。意志坚决，毫不犹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地抛弃了国外优裕的生活，回到了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吉大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í dà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吉祥、顺利。旧时用于占卜和祝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五十四回：“孔明曰：‘来意亮已知道了。适间卜《易》，得一大吉大利之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大热烈的状况：～空前</w:t>
      </w:r>
      <w:r>
        <w:rPr>
          <w:rFonts w:cs="宋体;SimSun" w:ascii="宋体;SimSun" w:hAnsi="宋体;SimSun"/>
          <w:sz w:val="24"/>
        </w:rPr>
        <w:t>|</w:t>
      </w:r>
      <w:r>
        <w:rPr>
          <w:rFonts w:ascii="宋体;SimSun" w:hAnsi="宋体;SimSun" w:cs="宋体;SimSun"/>
          <w:sz w:val="24"/>
        </w:rPr>
        <w:t>电视台将转播大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绒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绒毛的棉布，柔软而保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羁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缠住了不能脱身；束缚：挣脱～</w:t>
      </w:r>
      <w:r>
        <w:rPr>
          <w:rFonts w:cs="宋体;SimSun" w:ascii="宋体;SimSun" w:hAnsi="宋体;SimSun"/>
          <w:sz w:val="24"/>
        </w:rPr>
        <w:t>|</w:t>
      </w:r>
      <w:r>
        <w:rPr>
          <w:rFonts w:ascii="宋体;SimSun" w:hAnsi="宋体;SimSun" w:cs="宋体;SimSun"/>
          <w:sz w:val="24"/>
        </w:rPr>
        <w:t>冲破旧习惯势力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面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mi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人或一个事物同时存在的两种互相矛盾的性质或倾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低错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低贵贱之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峰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官厚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guān hòu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禄：俸禄。泛指职位高，待遇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下之不能积日累劳，取尊官厚禄，以为宗族交游光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假如有一等做官的，误国欺君，侵剥百姓，虽然～，难道不是大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侧对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出一般的价格：～商品</w:t>
      </w:r>
      <w:r>
        <w:rPr>
          <w:rFonts w:cs="宋体;SimSun" w:ascii="宋体;SimSun" w:hAnsi="宋体;SimSun"/>
          <w:sz w:val="24"/>
        </w:rPr>
        <w:t>|</w:t>
      </w:r>
      <w:r>
        <w:rPr>
          <w:rFonts w:ascii="宋体;SimSun" w:hAnsi="宋体;SimSun" w:cs="宋体;SimSun"/>
          <w:sz w:val="24"/>
        </w:rPr>
        <w:t>～出售</w:t>
      </w:r>
      <w:r>
        <w:rPr>
          <w:rFonts w:cs="宋体;SimSun" w:ascii="宋体;SimSun" w:hAnsi="宋体;SimSun"/>
          <w:sz w:val="24"/>
        </w:rPr>
        <w:t>|</w:t>
      </w:r>
      <w:r>
        <w:rPr>
          <w:rFonts w:ascii="宋体;SimSun" w:hAnsi="宋体;SimSun" w:cs="宋体;SimSun"/>
          <w:sz w:val="24"/>
        </w:rPr>
        <w:t>～收购古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念头；想法：这时每人脑子里都只有一个～：‘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脚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叶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yè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子的形状像针或鳞片的树木，如松、柏、杉（区别于‘阔叶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清晰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屹立不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熔炼金属的炉子。②〈比喻〉锻炼思想品质的环境：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广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艺的一种，用韵文演唱故事，夹有少量说白，用鼓、板、三弦等伴奏。流行地区很广，因地区和方言、曲调的不同而有不同的名称，如京韵大鼓、乐亭大鼓、山东大鼓、湖北大鼓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易：这个办法～实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进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功告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ōng gào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事业；告：宣告。指巨大工程或重要任务宣告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王莽传上》：“十万众并集，平作二旬，大功毕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及～，天下已定，而后实行其共和主义之政策，恢复我完全之金瓯。</w:t>
      </w:r>
      <w:r>
        <w:rPr>
          <w:rFonts w:cs="宋体;SimSun" w:ascii="宋体;SimSun" w:hAnsi="宋体;SimSun"/>
          <w:sz w:val="24"/>
        </w:rPr>
        <w:t>(</w:t>
      </w:r>
      <w:r>
        <w:rPr>
          <w:rFonts w:ascii="宋体;SimSun" w:hAnsi="宋体;SimSun" w:cs="宋体;SimSun"/>
          <w:sz w:val="24"/>
        </w:rPr>
        <w:t>章炳麟《驳革命驳议》</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侦察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有成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yǒu ché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卓：卓越，高超。有突出的成绩和效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奋发地工作，～地完成上级交给我们的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抑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脑皮层的两种基本神经活动过程之一。是在外部或内部刺激下产生的，作用是阻止皮层的兴奋，减弱器官机能的活动。睡眠就是大脑皮层全部处于抑制的现象。②压下去；控制：他～不住内心的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抑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按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憩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谈阔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tán kuò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指不着边际地大发议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贾仲名《对玉梳》第一折：“倚仗着高谈阔论，全用些野狐涎，扑子弟、打郎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柴进～，一片言语，娄敏中大喜，就留柴进在相府管待。</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一百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链球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温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侦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颓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í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志消沉，精神委靡：情绪～</w:t>
      </w:r>
      <w:r>
        <w:rPr>
          <w:rFonts w:cs="宋体;SimSun" w:ascii="宋体;SimSun" w:hAnsi="宋体;SimSun"/>
          <w:sz w:val="24"/>
        </w:rPr>
        <w:t>|</w:t>
      </w:r>
      <w:r>
        <w:rPr>
          <w:rFonts w:ascii="宋体;SimSun" w:hAnsi="宋体;SimSun" w:cs="宋体;SimSun"/>
          <w:sz w:val="24"/>
        </w:rPr>
        <w:t>～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颓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í s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绪低落，精神委靡：他～地低着头，半天不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腿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避三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bì sān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古时行军计程以三十里为一舍。主动退让九十里。比喻退让和回避，避免冲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二十三年》：“晋楚治兵，遇于中原，其辟君三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说姊姊不过，只得～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四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誉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压输电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瞻远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zhān yuǎn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瞻：视，望；瞩：注视。站得高，看得远。比喻眼光远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充《论衡</w:t>
      </w:r>
      <w:r>
        <w:rPr>
          <w:rFonts w:cs="宋体;SimSun" w:ascii="宋体;SimSun" w:hAnsi="宋体;SimSun"/>
          <w:sz w:val="24"/>
        </w:rPr>
        <w:t>·</w:t>
      </w:r>
      <w:r>
        <w:rPr>
          <w:rFonts w:ascii="宋体;SimSun" w:hAnsi="宋体;SimSun" w:cs="宋体;SimSun"/>
          <w:sz w:val="24"/>
        </w:rPr>
        <w:t>别通篇》：“夫闭户塞意，不高瞻览者，死人之徒也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的切身的问题，也使他们无暇去～的去关心与分析世界问题。</w:t>
      </w:r>
      <w:r>
        <w:rPr>
          <w:rFonts w:cs="宋体;SimSun" w:ascii="宋体;SimSun" w:hAnsi="宋体;SimSun"/>
          <w:sz w:val="24"/>
        </w:rPr>
        <w:t>(</w:t>
      </w:r>
      <w:r>
        <w:rPr>
          <w:rFonts w:ascii="宋体;SimSun" w:hAnsi="宋体;SimSun" w:cs="宋体;SimSun"/>
          <w:sz w:val="24"/>
        </w:rPr>
        <w:t>老舍《四世同堂》七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羔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羊，多比喻天真、纯洁或弱小者：替罪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国家的根本法，即宪法。②〈书〉重要的法令、法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起来使用：俩和个这两个字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衣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ī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衣和裙子连在一起的女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续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n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捉（犯人）：～凶手</w:t>
      </w:r>
      <w:r>
        <w:rPr>
          <w:rFonts w:cs="宋体;SimSun" w:ascii="宋体;SimSun" w:hAnsi="宋体;SimSun"/>
          <w:sz w:val="24"/>
        </w:rPr>
        <w:t>|</w:t>
      </w:r>
      <w:r>
        <w:rPr>
          <w:rFonts w:ascii="宋体;SimSun" w:hAnsi="宋体;SimSun" w:cs="宋体;SimSun"/>
          <w:sz w:val="24"/>
        </w:rPr>
        <w:t>～逃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缉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身殉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shēn xù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殉：为实现某一目标而献出生命。为忠于本职工作而献出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孟子曰：‘天下有道，以道殉身；天下无道，以身殉道；未闻以道殉乎人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白求恩</w:t>
      </w:r>
      <w:r>
        <w:rPr>
          <w:rFonts w:cs="宋体;SimSun" w:ascii="宋体;SimSun" w:hAnsi="宋体;SimSun"/>
          <w:sz w:val="24"/>
        </w:rPr>
        <w:t>)</w:t>
      </w:r>
      <w:r>
        <w:rPr>
          <w:rFonts w:ascii="宋体;SimSun" w:hAnsi="宋体;SimSun" w:cs="宋体;SimSun"/>
          <w:sz w:val="24"/>
        </w:rPr>
        <w:t>去年春上到延安，后来到五台山工作，不幸～。</w:t>
      </w:r>
      <w:r>
        <w:rPr>
          <w:rFonts w:cs="宋体;SimSun" w:ascii="宋体;SimSun" w:hAnsi="宋体;SimSun"/>
          <w:sz w:val="24"/>
        </w:rPr>
        <w:t>(</w:t>
      </w:r>
      <w:r>
        <w:rPr>
          <w:rFonts w:ascii="宋体;SimSun" w:hAnsi="宋体;SimSun" w:cs="宋体;SimSun"/>
          <w:sz w:val="24"/>
        </w:rPr>
        <w:t>毛泽东《纪念白求恩》</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忐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t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神不定：～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噬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诊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生为病人看病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栽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肚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怀孕。②指饭量大的人（用于不严肃的口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累；使受牵累：受孩子～</w:t>
      </w:r>
      <w:r>
        <w:rPr>
          <w:rFonts w:cs="宋体;SimSun" w:ascii="宋体;SimSun" w:hAnsi="宋体;SimSun"/>
          <w:sz w:val="24"/>
        </w:rPr>
        <w:t>|</w:t>
      </w:r>
      <w:r>
        <w:rPr>
          <w:rFonts w:ascii="宋体;SimSun" w:hAnsi="宋体;SimSun" w:cs="宋体;SimSun"/>
          <w:sz w:val="24"/>
        </w:rPr>
        <w:t>不能因为我而～亲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连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牵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人为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rén wéi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把保护百姓、维护百姓的利益作为根本。②指推进经济社会发展必须以人民的利益作为一切工作的出发点和落脚点，不断满足人们各方面的需求，实现人的全面发展为目标。是科学发展观的本质和核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吴兢《贞观政要</w:t>
      </w:r>
      <w:r>
        <w:rPr>
          <w:rFonts w:cs="宋体;SimSun" w:ascii="宋体;SimSun" w:hAnsi="宋体;SimSun"/>
          <w:sz w:val="24"/>
        </w:rPr>
        <w:t>·</w:t>
      </w:r>
      <w:r>
        <w:rPr>
          <w:rFonts w:ascii="宋体;SimSun" w:hAnsi="宋体;SimSun" w:cs="宋体;SimSun"/>
          <w:sz w:val="24"/>
        </w:rPr>
        <w:t>卷三</w:t>
      </w:r>
      <w:r>
        <w:rPr>
          <w:rFonts w:cs="宋体;SimSun" w:ascii="宋体;SimSun" w:hAnsi="宋体;SimSun"/>
          <w:sz w:val="24"/>
        </w:rPr>
        <w:t>·</w:t>
      </w:r>
      <w:r>
        <w:rPr>
          <w:rFonts w:ascii="宋体;SimSun" w:hAnsi="宋体;SimSun" w:cs="宋体;SimSun"/>
          <w:sz w:val="24"/>
        </w:rPr>
        <w:t>择官第七》：“治天下者以人为本。欲令百姓安乐，惟在刺史、县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q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久欠不还：～房租</w:t>
      </w:r>
      <w:r>
        <w:rPr>
          <w:rFonts w:cs="宋体;SimSun" w:ascii="宋体;SimSun" w:hAnsi="宋体;SimSun"/>
          <w:sz w:val="24"/>
        </w:rPr>
        <w:t>|</w:t>
      </w:r>
      <w:r>
        <w:rPr>
          <w:rFonts w:ascii="宋体;SimSun" w:hAnsi="宋体;SimSun" w:cs="宋体;SimSun"/>
          <w:sz w:val="24"/>
        </w:rPr>
        <w:t>～税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烹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饭做菜：～法</w:t>
      </w:r>
      <w:r>
        <w:rPr>
          <w:rFonts w:cs="宋体;SimSun" w:ascii="宋体;SimSun" w:hAnsi="宋体;SimSun"/>
          <w:sz w:val="24"/>
        </w:rPr>
        <w:t>|</w:t>
      </w:r>
      <w:r>
        <w:rPr>
          <w:rFonts w:ascii="宋体;SimSun" w:hAnsi="宋体;SimSun" w:cs="宋体;SimSun"/>
          <w:sz w:val="24"/>
        </w:rPr>
        <w:t>擅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禅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寺；寺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拉着走；牵引：信号弹～着一道长长的尾巴升起</w:t>
      </w:r>
      <w:r>
        <w:rPr>
          <w:rFonts w:cs="宋体;SimSun" w:ascii="宋体;SimSun" w:hAnsi="宋体;SimSun"/>
          <w:sz w:val="24"/>
        </w:rPr>
        <w:t>|</w:t>
      </w:r>
      <w:r>
        <w:rPr>
          <w:rFonts w:ascii="宋体;SimSun" w:hAnsi="宋体;SimSun" w:cs="宋体;SimSun"/>
          <w:sz w:val="24"/>
        </w:rPr>
        <w:t>拖轮～着木筏在江中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综合诗歌、音乐、舞蹈等艺术而以歌唱为主的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在下半句话的开头，表示下文是前半句所说希望达到的目的：再接再厉，～全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月如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uè rú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梭：织布时牵引纬线的工具。太阳和月亮象穿梭一样地来去。形容时间过得很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赵德麟《侯鲭录》卷二：“织乌，日也，往来如梭之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想这光阴似水，～。</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廷玉《忍字记》第四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以咏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总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安全理事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头发等松散杂乱：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假乱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蓬勃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贫致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此类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脱开手：用力一扔，石块～飞出去</w:t>
      </w:r>
      <w:r>
        <w:rPr>
          <w:rFonts w:cs="宋体;SimSun" w:ascii="宋体;SimSun" w:hAnsi="宋体;SimSun"/>
          <w:sz w:val="24"/>
        </w:rPr>
        <w:t>|</w:t>
      </w:r>
      <w:r>
        <w:rPr>
          <w:rFonts w:ascii="宋体;SimSun" w:hAnsi="宋体;SimSun" w:cs="宋体;SimSun"/>
          <w:sz w:val="24"/>
        </w:rPr>
        <w:t>稿子已～，即日可寄出。②卖出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大方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震动使害怕：～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型肝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确无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确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不从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bù có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想做，可是力量够不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西域传》：“今使者大兵未能得出，如诸国力不从心，东西南北自在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按我的政治思想水平、斗争阅历和知识能力，担当编选陈毅同志诗词的工作确是～。</w:t>
      </w:r>
      <w:r>
        <w:rPr>
          <w:rFonts w:cs="宋体;SimSun" w:ascii="宋体;SimSun" w:hAnsi="宋体;SimSun"/>
          <w:sz w:val="24"/>
        </w:rPr>
        <w:t>(</w:t>
      </w:r>
      <w:r>
        <w:rPr>
          <w:rFonts w:ascii="宋体;SimSun" w:hAnsi="宋体;SimSun" w:cs="宋体;SimSun"/>
          <w:sz w:val="24"/>
        </w:rPr>
        <w:t>张茜《陈毅诗词选集</w:t>
      </w:r>
      <w:r>
        <w:rPr>
          <w:rFonts w:cs="宋体;SimSun" w:ascii="宋体;SimSun" w:hAnsi="宋体;SimSun"/>
          <w:sz w:val="24"/>
        </w:rPr>
        <w:t>·</w:t>
      </w:r>
      <w:r>
        <w:rPr>
          <w:rFonts w:ascii="宋体;SimSun" w:hAnsi="宋体;SimSun" w:cs="宋体;SimSun"/>
          <w:sz w:val="24"/>
        </w:rPr>
        <w:t>序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天动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tiān dò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震：震动；撼：摇动。震动了天地。形容声音或声势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水经注</w:t>
      </w:r>
      <w:r>
        <w:rPr>
          <w:rFonts w:cs="宋体;SimSun" w:ascii="宋体;SimSun" w:hAnsi="宋体;SimSun"/>
          <w:sz w:val="24"/>
        </w:rPr>
        <w:t>·</w:t>
      </w:r>
      <w:r>
        <w:rPr>
          <w:rFonts w:ascii="宋体;SimSun" w:hAnsi="宋体;SimSun" w:cs="宋体;SimSun"/>
          <w:sz w:val="24"/>
        </w:rPr>
        <w:t>河水》：“涛涌波襄，雷奔电泄，震天动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二县百姓号哭之声，～。</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奋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fèn 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振奋：振作奋发。使人们振作奋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啊，火把，这饱经革命风暴的胶东老根据地的乡亲们手中高举的火把，是那么炽热，那么明亮，那么～。</w:t>
      </w:r>
      <w:r>
        <w:rPr>
          <w:rFonts w:cs="宋体;SimSun" w:ascii="宋体;SimSun" w:hAnsi="宋体;SimSun"/>
          <w:sz w:val="24"/>
        </w:rPr>
        <w:t>(</w:t>
      </w:r>
      <w:r>
        <w:rPr>
          <w:rFonts w:ascii="宋体;SimSun" w:hAnsi="宋体;SimSun" w:cs="宋体;SimSun"/>
          <w:sz w:val="24"/>
        </w:rPr>
        <w:t>峻青《火把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捧腹大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ěng fù dà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捂住肚子大笑。形容遇到极可笑之事，笑得不能抑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听了他讲的笑话，大家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粒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诉讼当事人的一方受到有利的判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朔望月中最高的潮水。朔日和望日，月亮和太阳对地球的引力最大（是二者引力之和），按理大潮应该出现在这两天，由于一些复杂因素的影响，大潮往往延迟两三天出现。②〈比喻〉声势大的社会潮流：改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立夏节气；夏季开始：～了，天气一天一天地热起来。②二十四节气之一，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或</w:t>
      </w:r>
      <w:r>
        <w:rPr>
          <w:rFonts w:cs="宋体;SimSun" w:ascii="宋体;SimSun" w:hAnsi="宋体;SimSun"/>
          <w:sz w:val="24"/>
        </w:rPr>
        <w:t>7</w:t>
      </w:r>
      <w:r>
        <w:rPr>
          <w:rFonts w:ascii="宋体;SimSun" w:hAnsi="宋体;SimSun" w:cs="宋体;SimSun"/>
          <w:sz w:val="24"/>
        </w:rPr>
        <w:t>日。我国以立夏为夏季的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时立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尽所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jìn suǒ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人尽自己的能力去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次，是许多人梦想着将来的好社会，“～”呀，“大同世界”呀，很有些“越轨”气息了。</w:t>
      </w:r>
      <w:r>
        <w:rPr>
          <w:rFonts w:cs="宋体;SimSun" w:ascii="宋体;SimSun" w:hAnsi="宋体;SimSun"/>
          <w:sz w:val="24"/>
        </w:rPr>
        <w:t>(</w:t>
      </w:r>
      <w:r>
        <w:rPr>
          <w:rFonts w:ascii="宋体;SimSun" w:hAnsi="宋体;SimSun" w:cs="宋体;SimSun"/>
          <w:sz w:val="24"/>
        </w:rPr>
        <w:t>鲁迅《南腔北调集</w:t>
      </w:r>
      <w:r>
        <w:rPr>
          <w:rFonts w:cs="宋体;SimSun" w:ascii="宋体;SimSun" w:hAnsi="宋体;SimSun"/>
          <w:sz w:val="24"/>
        </w:rPr>
        <w:t>·</w:t>
      </w:r>
      <w:r>
        <w:rPr>
          <w:rFonts w:ascii="宋体;SimSun" w:hAnsi="宋体;SimSun" w:cs="宋体;SimSun"/>
          <w:sz w:val="24"/>
        </w:rPr>
        <w:t>听说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立秋节气；秋季开始。②二十四节气之一，在</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或</w:t>
      </w:r>
      <w:r>
        <w:rPr>
          <w:rFonts w:cs="宋体;SimSun" w:ascii="宋体;SimSun" w:hAnsi="宋体;SimSun"/>
          <w:sz w:val="24"/>
        </w:rPr>
        <w:t>9</w:t>
      </w:r>
      <w:r>
        <w:rPr>
          <w:rFonts w:ascii="宋体;SimSun" w:hAnsi="宋体;SimSun" w:cs="宋体;SimSun"/>
          <w:sz w:val="24"/>
        </w:rPr>
        <w:t>日。我国以立秋为秋季的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领风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居民由一地或一国迁移到另一地或另一国落户：～海外</w:t>
      </w:r>
      <w:r>
        <w:rPr>
          <w:rFonts w:cs="宋体;SimSun" w:ascii="宋体;SimSun" w:hAnsi="宋体;SimSun"/>
          <w:sz w:val="24"/>
        </w:rPr>
        <w:t>|</w:t>
      </w:r>
      <w:r>
        <w:rPr>
          <w:rFonts w:ascii="宋体;SimSun" w:hAnsi="宋体;SimSun" w:cs="宋体;SimSun"/>
          <w:sz w:val="24"/>
        </w:rPr>
        <w:t>～政策。②迁移到外地或外国去落户的人：安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战队伍的外貌。②队伍所显示的力量，多比喻人力的配备：～整齐</w:t>
      </w:r>
      <w:r>
        <w:rPr>
          <w:rFonts w:cs="宋体;SimSun" w:ascii="宋体;SimSun" w:hAnsi="宋体;SimSun"/>
          <w:sz w:val="24"/>
        </w:rPr>
        <w:t>|</w:t>
      </w:r>
      <w:r>
        <w:rPr>
          <w:rFonts w:ascii="宋体;SimSun" w:hAnsi="宋体;SimSun" w:cs="宋体;SimSun"/>
          <w:sz w:val="24"/>
        </w:rPr>
        <w:t>～强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立冬节气；冬季开始：今天～。②二十四节气之一，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或</w:t>
      </w:r>
      <w:r>
        <w:rPr>
          <w:rFonts w:cs="宋体;SimSun" w:ascii="宋体;SimSun" w:hAnsi="宋体;SimSun"/>
          <w:sz w:val="24"/>
        </w:rPr>
        <w:t>8</w:t>
      </w:r>
      <w:r>
        <w:rPr>
          <w:rFonts w:ascii="宋体;SimSun" w:hAnsi="宋体;SimSun" w:cs="宋体;SimSun"/>
          <w:sz w:val="24"/>
        </w:rPr>
        <w:t>日。我国以立冬为冬季的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蛙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泳的一种姿势，也是游泳项目之一，运动员俯卧在水面，两臂划水，同时两腿登、夹水。因像蛙游的姿势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熹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阳光不强（多指清晨的）：晨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dǔ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睡；断续地入睡（多指坐着或靠着）：晚上没睡好，白天老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瓦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 l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瓦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瓦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体，特指各种可燃气体，如煤气、沼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己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ǐ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顾自己利益而不顾别人利益和集体利益的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害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给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i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对方得到某些东西或某种遭遇：职工生病的时候，应当～帮助</w:t>
      </w:r>
      <w:r>
        <w:rPr>
          <w:rFonts w:cs="宋体;SimSun" w:ascii="宋体;SimSun" w:hAnsi="宋体;SimSun"/>
          <w:sz w:val="24"/>
        </w:rPr>
        <w:t>|</w:t>
      </w:r>
      <w:r>
        <w:rPr>
          <w:rFonts w:ascii="宋体;SimSun" w:hAnsi="宋体;SimSun" w:cs="宋体;SimSun"/>
          <w:sz w:val="24"/>
        </w:rPr>
        <w:t>对于劳动竞赛中优胜的单位或个人，应该～适当的奖励。注意：‘给以’后面只说所给的事物（并且多为抽象事物），不说接受的人。要是说出接受的人，‘给以’就要改成‘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字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基础：他的古文～很好。②底细：追问～</w:t>
      </w:r>
      <w:r>
        <w:rPr>
          <w:rFonts w:cs="宋体;SimSun" w:ascii="宋体;SimSun" w:hAnsi="宋体;SimSun"/>
          <w:sz w:val="24"/>
        </w:rPr>
        <w:t>|</w:t>
      </w:r>
      <w:r>
        <w:rPr>
          <w:rFonts w:ascii="宋体;SimSun" w:hAnsi="宋体;SimSun" w:cs="宋体;SimSun"/>
          <w:sz w:val="24"/>
        </w:rPr>
        <w:t>探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不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勒斯坦解放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一段时间。②〈量词〉表示事情或动作经过的段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识清楚，见解高明（多用来称颂皇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阅读并加以批示或批改：～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竹篾、木片等制成的蒸食物用的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部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雪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xuě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雪团成球，互相投掷闹着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一而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ī ér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充足。指同类的事物不只一个而是很多，无法列举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公羊传</w:t>
      </w:r>
      <w:r>
        <w:rPr>
          <w:rFonts w:cs="宋体;SimSun" w:ascii="宋体;SimSun" w:hAnsi="宋体;SimSun"/>
          <w:sz w:val="24"/>
        </w:rPr>
        <w:t>·</w:t>
      </w:r>
      <w:r>
        <w:rPr>
          <w:rFonts w:ascii="宋体;SimSun" w:hAnsi="宋体;SimSun" w:cs="宋体;SimSun"/>
          <w:sz w:val="24"/>
        </w:rPr>
        <w:t>文公九年》：“始有大夫，则何以不氏？许夷狄者，不一而足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边摆地摊，售卖农家器具及乡下日用物件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正已发表的谈话或文章中有关内容或字句上的错误：～启事</w:t>
      </w:r>
      <w:r>
        <w:rPr>
          <w:rFonts w:cs="宋体;SimSun" w:ascii="宋体;SimSun" w:hAnsi="宋体;SimSun"/>
          <w:sz w:val="24"/>
        </w:rPr>
        <w:t>|</w:t>
      </w:r>
      <w:r>
        <w:rPr>
          <w:rFonts w:ascii="宋体;SimSun" w:hAnsi="宋体;SimSun" w:cs="宋体;SimSun"/>
          <w:sz w:val="24"/>
        </w:rPr>
        <w:t>那篇讲话要～几个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正 修正 更改 订正 纠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拜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bài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星期日（因基督教徒在这一天做礼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卑躬屈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gōng q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卑躬：低头弯腰；屈膝：下跪。形容没有骨气，低声下气地讨好奉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魏了翁《江陵州丛兰精舍记》：“公卿大臣皆卑躬屈膝唯后，虽谢安石之贤也，而犹不能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管有多大困难也不能向朝廷～，用变节投降的办法，苟安一时。</w:t>
      </w:r>
      <w:r>
        <w:rPr>
          <w:rFonts w:cs="宋体;SimSun" w:ascii="宋体;SimSun" w:hAnsi="宋体;SimSun"/>
          <w:sz w:val="24"/>
        </w:rPr>
        <w:t>(</w:t>
      </w:r>
      <w:r>
        <w:rPr>
          <w:rFonts w:ascii="宋体;SimSun" w:hAnsi="宋体;SimSun" w:cs="宋体;SimSun"/>
          <w:sz w:val="24"/>
        </w:rPr>
        <w:t>姚雪垠《李自成》第一卷第十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汇储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夷为平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地户籍；外地：他是～人，我是本地人。②外国国籍：～商人</w:t>
      </w:r>
      <w:r>
        <w:rPr>
          <w:rFonts w:cs="宋体;SimSun" w:ascii="宋体;SimSun" w:hAnsi="宋体;SimSun"/>
          <w:sz w:val="24"/>
        </w:rPr>
        <w:t>|</w:t>
      </w:r>
      <w:r>
        <w:rPr>
          <w:rFonts w:ascii="宋体;SimSun" w:hAnsi="宋体;SimSun" w:cs="宋体;SimSun"/>
          <w:sz w:val="24"/>
        </w:rPr>
        <w:t>～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着华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翼而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ì ér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翼：翅膀。没有翅膀，却能飞行。比喻</w:t>
      </w:r>
      <w:r>
        <w:rPr>
          <w:rFonts w:cs="宋体;SimSun" w:ascii="宋体;SimSun" w:hAnsi="宋体;SimSun"/>
          <w:sz w:val="24"/>
        </w:rPr>
        <w:t>(</w:t>
      </w:r>
      <w:r>
        <w:rPr>
          <w:rFonts w:ascii="宋体;SimSun" w:hAnsi="宋体;SimSun" w:cs="宋体;SimSun"/>
          <w:sz w:val="24"/>
        </w:rPr>
        <w:t>言论、消息、诗文等</w:t>
      </w:r>
      <w:r>
        <w:rPr>
          <w:rFonts w:cs="宋体;SimSun" w:ascii="宋体;SimSun" w:hAnsi="宋体;SimSun"/>
          <w:sz w:val="24"/>
        </w:rPr>
        <w:t>)</w:t>
      </w:r>
      <w:r>
        <w:rPr>
          <w:rFonts w:ascii="宋体;SimSun" w:hAnsi="宋体;SimSun" w:cs="宋体;SimSun"/>
          <w:sz w:val="24"/>
        </w:rPr>
        <w:t>不待宣传就迅速传播开来。也比喻</w:t>
      </w:r>
      <w:r>
        <w:rPr>
          <w:rFonts w:cs="宋体;SimSun" w:ascii="宋体;SimSun" w:hAnsi="宋体;SimSun"/>
          <w:sz w:val="24"/>
        </w:rPr>
        <w:t>(</w:t>
      </w:r>
      <w:r>
        <w:rPr>
          <w:rFonts w:ascii="宋体;SimSun" w:hAnsi="宋体;SimSun" w:cs="宋体;SimSun"/>
          <w:sz w:val="24"/>
        </w:rPr>
        <w:t>东西</w:t>
      </w:r>
      <w:r>
        <w:rPr>
          <w:rFonts w:cs="宋体;SimSun" w:ascii="宋体;SimSun" w:hAnsi="宋体;SimSun"/>
          <w:sz w:val="24"/>
        </w:rPr>
        <w:t>)</w:t>
      </w:r>
      <w:r>
        <w:rPr>
          <w:rFonts w:ascii="宋体;SimSun" w:hAnsi="宋体;SimSun" w:cs="宋体;SimSun"/>
          <w:sz w:val="24"/>
        </w:rPr>
        <w:t>突然不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戒》：“无翼而飞者，声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壮者《扫迷帚》第一九回：“又有扒手乘闹，把扮戏的童子及看灯的女眷，首饰珠宝，施展空空妙手，使他不翼而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自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程兵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文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é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抓住一件事发议论或在上面打主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抽头。②（～儿）带头；领先：～的都是小伙子。③〈方〉（～儿）从头：失败了再～儿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在话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ài huà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轻微，或者理所当然，不值得一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秦简夫《赵礼让肥》四折：“以下各随次第加官赐赏，这且不在话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太史之类，不过傀儡，其实是～的。</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章廷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厂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口、财富等）转移到外国或外地：人才～</w:t>
      </w:r>
      <w:r>
        <w:rPr>
          <w:rFonts w:cs="宋体;SimSun" w:ascii="宋体;SimSun" w:hAnsi="宋体;SimSun"/>
          <w:sz w:val="24"/>
        </w:rPr>
        <w:t>|</w:t>
      </w:r>
      <w:r>
        <w:rPr>
          <w:rFonts w:ascii="宋体;SimSun" w:hAnsi="宋体;SimSun" w:cs="宋体;SimSun"/>
          <w:sz w:val="24"/>
        </w:rPr>
        <w:t>资源～</w:t>
      </w:r>
      <w:r>
        <w:rPr>
          <w:rFonts w:cs="宋体;SimSun" w:ascii="宋体;SimSun" w:hAnsi="宋体;SimSun"/>
          <w:sz w:val="24"/>
        </w:rPr>
        <w:t>|</w:t>
      </w:r>
      <w:r>
        <w:rPr>
          <w:rFonts w:ascii="宋体;SimSun" w:hAnsi="宋体;SimSun" w:cs="宋体;SimSun"/>
          <w:sz w:val="24"/>
        </w:rPr>
        <w:t>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冲着脸；迎面：～就是一个大嘴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仙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蒸日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ēng rì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蒸蒸：上升、兴盛的样子。形容事业一天天向上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伟大的祖国生机勃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冲着头；迎头：走到门口～碰见老王从里边出来。②开头；起首：他进来～第一句话就问试验成功了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折不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容置疑的：～的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塞罗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s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省以外的省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孙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sūn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女儿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演戏。②〈比喻〉故意做出虚假的姿态：他这是在我面前～，不要相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悲伤：曲调～凄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睁眼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向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斯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压力使气进入（球或轮胎等）。②〈比喻〉鼓动：撑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壮志：～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uò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天中按规定做工作的时间。②按规定应该工作的日子：本周星期一至星期五是～，星期六和星期天是休息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形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淡的待遇：遭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远行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某种事情或工作不懂或没有经验：～话</w:t>
      </w:r>
      <w:r>
        <w:rPr>
          <w:rFonts w:cs="宋体;SimSun" w:ascii="宋体;SimSun" w:hAnsi="宋体;SimSun"/>
          <w:sz w:val="24"/>
        </w:rPr>
        <w:t>|</w:t>
      </w:r>
      <w:r>
        <w:rPr>
          <w:rFonts w:ascii="宋体;SimSun" w:hAnsi="宋体;SimSun" w:cs="宋体;SimSun"/>
          <w:sz w:val="24"/>
        </w:rPr>
        <w:t>种庄稼他可不～。②外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大于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本功的底子：～扎实</w:t>
      </w:r>
      <w:r>
        <w:rPr>
          <w:rFonts w:cs="宋体;SimSun" w:ascii="宋体;SimSun" w:hAnsi="宋体;SimSun"/>
          <w:sz w:val="24"/>
        </w:rPr>
        <w:t>|</w:t>
      </w:r>
      <w:r>
        <w:rPr>
          <w:rFonts w:ascii="宋体;SimSun" w:hAnsi="宋体;SimSun" w:cs="宋体;SimSun"/>
          <w:sz w:val="24"/>
        </w:rPr>
        <w:t>他的书法有着深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功效：草药的～不能忽视。②功夫和力量：他的字苍劲洒脱，颇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向外国借的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指科举称号或官职名位：革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却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蹶不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ué bù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蹶：栽跟头；振：振作。一跌倒就再也爬不起来。比喻遭受一次挫折以后就再也振作不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说苑</w:t>
      </w:r>
      <w:r>
        <w:rPr>
          <w:rFonts w:cs="宋体;SimSun" w:ascii="宋体;SimSun" w:hAnsi="宋体;SimSun"/>
          <w:sz w:val="24"/>
        </w:rPr>
        <w:t>·</w:t>
      </w:r>
      <w:r>
        <w:rPr>
          <w:rFonts w:ascii="宋体;SimSun" w:hAnsi="宋体;SimSun" w:cs="宋体;SimSun"/>
          <w:sz w:val="24"/>
        </w:rPr>
        <w:t>说丛》：“一噎之故，绝谷不食，一蹶之故，却足不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惜，到了这二十世纪的中叶，说什么也～了。</w:t>
      </w:r>
      <w:r>
        <w:rPr>
          <w:rFonts w:cs="宋体;SimSun" w:ascii="宋体;SimSun" w:hAnsi="宋体;SimSun"/>
          <w:sz w:val="24"/>
        </w:rPr>
        <w:t>(</w:t>
      </w:r>
      <w:r>
        <w:rPr>
          <w:rFonts w:ascii="宋体;SimSun" w:hAnsi="宋体;SimSun" w:cs="宋体;SimSun"/>
          <w:sz w:val="24"/>
        </w:rPr>
        <w:t>梁斌《红旗谱》四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自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高地估计自己：如此狂妄，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流传下来：北曲的曲谱早已～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自量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ì li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不估量自己的能力。指过高地估计自己的实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隐公十一年》：“不度德，不量力。”《战国策</w:t>
      </w:r>
      <w:r>
        <w:rPr>
          <w:rFonts w:cs="宋体;SimSun" w:ascii="宋体;SimSun" w:hAnsi="宋体;SimSun"/>
          <w:sz w:val="24"/>
        </w:rPr>
        <w:t>·</w:t>
      </w:r>
      <w:r>
        <w:rPr>
          <w:rFonts w:ascii="宋体;SimSun" w:hAnsi="宋体;SimSun" w:cs="宋体;SimSun"/>
          <w:sz w:val="24"/>
        </w:rPr>
        <w:t>齐策三》：“荆甚固，而薛亦不量其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说我们殿试都是侥幸名列上等，并非～，何敢自不量力，妄自谈文。</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八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n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体或液体遇冷而凝结，如水蒸气遇冷变成水，水遇冷变成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忍退让：互相～</w:t>
      </w:r>
      <w:r>
        <w:rPr>
          <w:rFonts w:cs="宋体;SimSun" w:ascii="宋体;SimSun" w:hAnsi="宋体;SimSun"/>
          <w:sz w:val="24"/>
        </w:rPr>
        <w:t>|</w:t>
      </w:r>
      <w:r>
        <w:rPr>
          <w:rFonts w:ascii="宋体;SimSun" w:hAnsi="宋体;SimSun" w:cs="宋体;SimSun"/>
          <w:sz w:val="24"/>
        </w:rPr>
        <w:t>一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退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求：避免～脱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给长辈或年长的人生活所需；赡养：～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赡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供品祭祀（神佛和祖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冻混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击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ī yu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于敲打乐器本身而发音的乐器，如锣、鼓、木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藏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适宜；不恰当：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冰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bī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不热情或不温和：～的脸色。②形容物体很冷：～的石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专多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玩耍游乐：尽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开发表的关于重大会议的决议、国际谈判的进展、国际协议的成立、军事行动的进行等的正式文告：新闻～</w:t>
      </w:r>
      <w:r>
        <w:rPr>
          <w:rFonts w:cs="宋体;SimSun" w:ascii="宋体;SimSun" w:hAnsi="宋体;SimSun"/>
          <w:sz w:val="24"/>
        </w:rPr>
        <w:t>|</w:t>
      </w:r>
      <w:r>
        <w:rPr>
          <w:rFonts w:ascii="宋体;SimSun" w:hAnsi="宋体;SimSun" w:cs="宋体;SimSun"/>
          <w:sz w:val="24"/>
        </w:rPr>
        <w:t>联合～。②由政府编印的刊物，专门登载法律、法令、决议、命令、条约、协定及其他官方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壮而美丽：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壮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造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òng guā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团体、企业或个人在社会活动中的相互关系；简称公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控制：物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违背礼节。②自己感到礼貌有所不周，向对方表示歉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全：～他俩的亲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达佩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t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照某一事物的道理推出跟它同类的其他事物的道理：照此～</w:t>
      </w:r>
      <w:r>
        <w:rPr>
          <w:rFonts w:cs="宋体;SimSun" w:ascii="宋体;SimSun" w:hAnsi="宋体;SimSun"/>
          <w:sz w:val="24"/>
        </w:rPr>
        <w:t>|</w:t>
      </w:r>
      <w:r>
        <w:rPr>
          <w:rFonts w:ascii="宋体;SimSun" w:hAnsi="宋体;SimSun" w:cs="宋体;SimSun"/>
          <w:sz w:val="24"/>
        </w:rPr>
        <w:t>其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顽固抵抗：负隅～</w:t>
      </w:r>
      <w:r>
        <w:rPr>
          <w:rFonts w:cs="宋体;SimSun" w:ascii="宋体;SimSun" w:hAnsi="宋体;SimSun"/>
          <w:sz w:val="24"/>
        </w:rPr>
        <w:t>|</w:t>
      </w:r>
      <w:r>
        <w:rPr>
          <w:rFonts w:ascii="宋体;SimSun" w:hAnsi="宋体;SimSun" w:cs="宋体;SimSun"/>
          <w:sz w:val="24"/>
        </w:rPr>
        <w:t>凭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抗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人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ré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貌和举动较其他猿类更像人的猿类，如猩猩、黑猩猩、大猩猩、长臂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在学术上进行争辩：百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取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成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chéng yī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感情融洽，成为一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十五：“老僧四十年方打成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扬弃知识阶级的绅士身分，提高大众的鉴赏水准，这样～，平民化，大众化。</w:t>
      </w:r>
      <w:r>
        <w:rPr>
          <w:rFonts w:cs="宋体;SimSun" w:ascii="宋体;SimSun" w:hAnsi="宋体;SimSun"/>
          <w:sz w:val="24"/>
        </w:rPr>
        <w:t>(</w:t>
      </w:r>
      <w:r>
        <w:rPr>
          <w:rFonts w:ascii="宋体;SimSun" w:hAnsi="宋体;SimSun" w:cs="宋体;SimSun"/>
          <w:sz w:val="24"/>
        </w:rPr>
        <w:t>朱自清《论通俗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飓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象学上指</w:t>
      </w:r>
      <w:r>
        <w:rPr>
          <w:rFonts w:cs="宋体;SimSun" w:ascii="宋体;SimSun" w:hAnsi="宋体;SimSun"/>
          <w:sz w:val="24"/>
        </w:rPr>
        <w:t>12</w:t>
      </w:r>
      <w:r>
        <w:rPr>
          <w:rFonts w:ascii="宋体;SimSun" w:hAnsi="宋体;SimSun" w:cs="宋体;SimSun"/>
          <w:sz w:val="24"/>
        </w:rPr>
        <w:t>级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着赶到别人前头：个个奋勇～</w:t>
      </w:r>
      <w:r>
        <w:rPr>
          <w:rFonts w:cs="宋体;SimSun" w:ascii="宋体;SimSun" w:hAnsi="宋体;SimSun"/>
          <w:sz w:val="24"/>
        </w:rPr>
        <w:t>|</w:t>
      </w:r>
      <w:r>
        <w:rPr>
          <w:rFonts w:ascii="宋体;SimSun" w:hAnsi="宋体;SimSun" w:cs="宋体;SimSun"/>
          <w:sz w:val="24"/>
        </w:rPr>
        <w:t>大家～发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阵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zhè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伴有雷电的阵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撞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碰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p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布（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痞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恶棍；流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答疑问：课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刑事诉讼的一种方式，由检察机关代表国家对认为确有犯罪行为、应负刑事责任的人向法院提起的诉讼（区别于‘自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官吏审理案件的地方：私设～</w:t>
      </w:r>
      <w:r>
        <w:rPr>
          <w:rFonts w:cs="宋体;SimSun" w:ascii="宋体;SimSun" w:hAnsi="宋体;SimSun"/>
          <w:sz w:val="24"/>
        </w:rPr>
        <w:t>|</w:t>
      </w:r>
      <w:r>
        <w:rPr>
          <w:rFonts w:ascii="宋体;SimSun" w:hAnsi="宋体;SimSun" w:cs="宋体;SimSun"/>
          <w:sz w:val="24"/>
        </w:rPr>
        <w:t>对簿～。②指祠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务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w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府机关的工作人员。②〈旧时〉称机关、团体中做勤杂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失去本来的色彩或光彩：壁画年久～。②因受惊或害怕而面色苍白：大惊～</w:t>
      </w:r>
      <w:r>
        <w:rPr>
          <w:rFonts w:cs="宋体;SimSun" w:ascii="宋体;SimSun" w:hAnsi="宋体;SimSun"/>
          <w:sz w:val="24"/>
        </w:rPr>
        <w:t>|</w:t>
      </w:r>
      <w:r>
        <w:rPr>
          <w:rFonts w:ascii="宋体;SimSun" w:hAnsi="宋体;SimSun" w:cs="宋体;SimSun"/>
          <w:sz w:val="24"/>
        </w:rPr>
        <w:t>相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跋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横暴戾，欺上压下：飞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于自己的处境而没有任何忧虑：～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乐界：誉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挽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哀悼死者的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置会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平正直，没有偏私：为人～</w:t>
      </w:r>
      <w:r>
        <w:rPr>
          <w:rFonts w:cs="宋体;SimSun" w:ascii="宋体;SimSun" w:hAnsi="宋体;SimSun"/>
          <w:sz w:val="24"/>
        </w:rPr>
        <w:t>|</w:t>
      </w:r>
      <w:r>
        <w:rPr>
          <w:rFonts w:ascii="宋体;SimSun" w:hAnsi="宋体;SimSun" w:cs="宋体;SimSun"/>
          <w:sz w:val="24"/>
        </w:rPr>
        <w:t>～的评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道 公平 正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偏私 偏心 偏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殿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所共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架桥：逢山开路，遇水～。②〈比喻〉撮合；介绍：牵线～。③用病人自身的一段血管接在阻塞部位的两端，使血流畅通：心脏～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和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tó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们在共同条件下结成的集体。②由若干国家在某一方面组成的集体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走时脚步的大小快慢，多比喻进行某种活动的方式、步骤和速度：统一～</w:t>
      </w:r>
      <w:r>
        <w:rPr>
          <w:rFonts w:cs="宋体;SimSun" w:ascii="宋体;SimSun" w:hAnsi="宋体;SimSun"/>
          <w:sz w:val="24"/>
        </w:rPr>
        <w:t>|</w:t>
      </w:r>
      <w:r>
        <w:rPr>
          <w:rFonts w:ascii="宋体;SimSun" w:hAnsi="宋体;SimSun" w:cs="宋体;SimSun"/>
          <w:sz w:val="24"/>
        </w:rPr>
        <w:t>～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步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语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tóng yǔ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相同的思想、认识和生活情趣等：他俩缺乏～，难以长期在一起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扫而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ǎo ér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下子便扫除干净。比喻彻底清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们所设想的美国的仁义首选，已被艾奇逊～。</w:t>
      </w:r>
      <w:r>
        <w:rPr>
          <w:rFonts w:cs="宋体;SimSun" w:ascii="宋体;SimSun" w:hAnsi="宋体;SimSun"/>
          <w:sz w:val="24"/>
        </w:rPr>
        <w:t>(</w:t>
      </w:r>
      <w:r>
        <w:rPr>
          <w:rFonts w:ascii="宋体;SimSun" w:hAnsi="宋体;SimSun" w:cs="宋体;SimSun"/>
          <w:sz w:val="24"/>
        </w:rPr>
        <w:t>毛泽东《别了，司徒雷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秋季的末期；深秋。②指晚秋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瘸一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钱不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ián bù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铜钱都不值。比喻毫无价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魏其武安侯列传》：“夫无所发怒，乃骂临汝侯曰：‘生平毁程不识不直一钱，今日长者为寿，乃效女儿咕嗫耳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中更生出无数谣言，添了无数假话，竟把个瞿耐庵说得～，恨不得早叫这个瘟官离任才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业保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è bǎo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保险的一种。保险机构在劳动者失业后发生经济困难时提供失业保险金等物质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种各样。②极其；非常：～无奈（没有一点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起一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正确的倾向（多指掌握政策过左或过右，或在几项工作中只注重某一项）：发现～，要及时纠正。②偏于赞成（某一方面）：今年春游我～于去香山。③（对某一方）无原则的支持或袒护；不公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端恶毒；罪恶多端：～不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搓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ō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衣服等浸泡在水里，用两手反复揉搓，去掉衣物上的污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某种事项的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古长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gǔ chá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万古：千秋万代。千秋万代都象松柏一样永远苍翠。比喻崇高的精神或深厚的友谊永远不会消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谢金梧》第四折：“也论功增封食邑，共皇家万古长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信请看看我们～的祖国吧，那一天不在开着各色各样的奇花？</w:t>
      </w:r>
      <w:r>
        <w:rPr>
          <w:rFonts w:cs="宋体;SimSun" w:ascii="宋体;SimSun" w:hAnsi="宋体;SimSun"/>
          <w:sz w:val="24"/>
        </w:rPr>
        <w:t>(</w:t>
      </w:r>
      <w:r>
        <w:rPr>
          <w:rFonts w:ascii="宋体;SimSun" w:hAnsi="宋体;SimSun" w:cs="宋体;SimSun"/>
          <w:sz w:val="24"/>
        </w:rPr>
        <w:t>杨朔《迎春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p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眼一看；〈比喻〉极短的时间：就在这～之间，我已看出他那激动的心情。②一眼看到的概况（多用做文章题目）：边城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篇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念之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niàn zhī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念：念头、主意；差：错误。一个念头的差错</w:t>
      </w:r>
      <w:r>
        <w:rPr>
          <w:rFonts w:cs="宋体;SimSun" w:ascii="宋体;SimSun" w:hAnsi="宋体;SimSun"/>
          <w:sz w:val="24"/>
        </w:rPr>
        <w:t>(</w:t>
      </w:r>
      <w:r>
        <w:rPr>
          <w:rFonts w:ascii="宋体;SimSun" w:hAnsi="宋体;SimSun" w:cs="宋体;SimSun"/>
          <w:sz w:val="24"/>
        </w:rPr>
        <w:t>造成严重后果</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曾慥《类说》卷四十七引《遁斋闲览》：“一念之误，乃至于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间孽子、孤臣、义夫、节妇，其贤不肖往往只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金难买寸光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jīn nán mǎi cùn guā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寸光阴：很短一会儿时间。一寸黄金也买不到一寸时光。形容时间的可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西汉</w:t>
      </w:r>
      <w:r>
        <w:rPr>
          <w:rFonts w:cs="宋体;SimSun" w:ascii="宋体;SimSun" w:hAnsi="宋体;SimSun"/>
          <w:sz w:val="24"/>
        </w:rPr>
        <w:t>·</w:t>
      </w:r>
      <w:r>
        <w:rPr>
          <w:rFonts w:ascii="宋体;SimSun" w:hAnsi="宋体;SimSun" w:cs="宋体;SimSun"/>
          <w:sz w:val="24"/>
        </w:rPr>
        <w:t>刘安等《淮南子</w:t>
      </w:r>
      <w:r>
        <w:rPr>
          <w:rFonts w:cs="宋体;SimSun" w:ascii="宋体;SimSun" w:hAnsi="宋体;SimSun"/>
          <w:sz w:val="24"/>
        </w:rPr>
        <w:t>·</w:t>
      </w:r>
      <w:r>
        <w:rPr>
          <w:rFonts w:ascii="宋体;SimSun" w:hAnsi="宋体;SimSun" w:cs="宋体;SimSun"/>
          <w:sz w:val="24"/>
        </w:rPr>
        <w:t>原道训》：“故圣人不贵尺之璧，而重寸之阴，时难得而易失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独寂寞：～难耐</w:t>
      </w:r>
      <w:r>
        <w:rPr>
          <w:rFonts w:cs="宋体;SimSun" w:ascii="宋体;SimSun" w:hAnsi="宋体;SimSun"/>
          <w:sz w:val="24"/>
        </w:rPr>
        <w:t>|</w:t>
      </w:r>
      <w:r>
        <w:rPr>
          <w:rFonts w:ascii="宋体;SimSun" w:hAnsi="宋体;SimSun" w:cs="宋体;SimSun"/>
          <w:sz w:val="24"/>
        </w:rPr>
        <w:t>他一个人留在家里，感到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寂寞 落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枚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父亲的姐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列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路。②正确的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邪道 邪路 歧途 歧路 岔路 岔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老解放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款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宫殿或庙宇里位置在中间的主要的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水细磨：～砖的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力带动的磨，多用来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今中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īn zhōng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古代到现代，从国内到国外。泛指时间久远，空间广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翻遍了～的历史，没有一个国家曾经用这种所谓示威运动而变成了既富且强。</w:t>
      </w:r>
      <w:r>
        <w:rPr>
          <w:rFonts w:cs="宋体;SimSun" w:ascii="宋体;SimSun" w:hAnsi="宋体;SimSun"/>
          <w:sz w:val="24"/>
        </w:rPr>
        <w:t>(</w:t>
      </w:r>
      <w:r>
        <w:rPr>
          <w:rFonts w:ascii="宋体;SimSun" w:hAnsi="宋体;SimSun" w:cs="宋体;SimSun"/>
          <w:sz w:val="24"/>
        </w:rPr>
        <w:t>茅盾《子夜》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木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骗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é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文字。在我国指古代传下的篆文体系的文字，特指秦以前的文字，如甲骨文和金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阅历深，经验多，稳重而有办法：他年纪不大，处事却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老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幼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间天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骨头表面的一层薄膜，由结缔组织构成，很坚韧，含有大量的血管和神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罢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人为实现某种要求或表示抗议而联合起来停止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老的将领；宿将（多用于比喻）：～出马，一个顶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恶心，想呕吐。②〈比喻〉对可憎的人或事非常讨厌：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软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物复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幸运（多指免于灾难）：损失点儿东西是小事，人没有压坏，总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走运 幸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倒霉 倒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机容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年老的男子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软化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机交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大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à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年老妇女的尊称（多用于不相识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m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隐隐约约，若有若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封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前代；前辈：他家～都是木匠。②年长或行辈较高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份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fè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投资入股或认购股票的方式联合起来的企业财产组织形式，按股权多少进行收入分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板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ǎn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板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方水土养一方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票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i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中生有地起疑心；对人对事不放心：这件事过几天就要向大家说明，请不要胡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怀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十三经：～正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端庄正派：～人。②正当的：～事儿</w:t>
      </w:r>
      <w:r>
        <w:rPr>
          <w:rFonts w:cs="宋体;SimSun" w:ascii="宋体;SimSun" w:hAnsi="宋体;SimSun"/>
          <w:sz w:val="24"/>
        </w:rPr>
        <w:t>|</w:t>
      </w:r>
      <w:r>
        <w:rPr>
          <w:rFonts w:ascii="宋体;SimSun" w:hAnsi="宋体;SimSun" w:cs="宋体;SimSun"/>
          <w:sz w:val="24"/>
        </w:rPr>
        <w:t>我们的钱必须用在～地方。③正式的；合乎一定标准的：～货。④〈方〉确实；实在：黄瓜长得～不错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王爵封号的人的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队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人做事的正当途径：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利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淬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ì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金属工件加热到一定温度，然后浸入冷却剂（油、水等）急速冷却，以增加硬度；通称蘸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眠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miá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催婴儿入睡时唱的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tiá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劳动者在劳动过程中所必需的物质设备条件，如有一定空间和阳光的厂房、通风和除尘装置、安全和调温设备以及卫生设施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名思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míng s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看；义：意义，含义。从名称想到所包含的意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王昶传》：“欲使汝曹顾名思义，不敢违越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桂花蝉～，想是香味如桂花，或因桂花开时乃有，未详。</w:t>
      </w:r>
      <w:r>
        <w:rPr>
          <w:rFonts w:cs="宋体;SimSun" w:ascii="宋体;SimSun" w:hAnsi="宋体;SimSun"/>
          <w:sz w:val="24"/>
        </w:rPr>
        <w:t>(</w:t>
      </w:r>
      <w:r>
        <w:rPr>
          <w:rFonts w:ascii="宋体;SimSun" w:hAnsi="宋体;SimSun" w:cs="宋体;SimSun"/>
          <w:sz w:val="24"/>
        </w:rPr>
        <w:t>鲁迅《两地书》七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两旁或周围看来看去：左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削减（机构、人员、装备等）：～军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ǎo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本色或带颜色的纤维、织品等变成白色，通常使用过氧化氢、次氯酸钠、漂白粉和二氧化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白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ǎo bái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白色粉末，有氯气的臭味，是常用的消毒剂和漂白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全大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quán dà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整体的利益着想，使不遭受损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坚持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人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rén jū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品行端正的人。现多作讽刺的用法，指假装正经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崔胤传》：“胤所悦者阘茸下辈，所恶者正人君子。人人悚惧，朝不保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旬这样的才是斯文骨肉朋友，有意气，有肝胆，相与了这样～，也不枉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持己见，不肯改变：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顽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执拗 执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和 开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浮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执己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zhí jǐ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顽固地坚持自己的意见，不肯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陈宓传》：“固执己见，动失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冯贵堂听父亲不赞成他的主张，他想到：“人，一上了年纪，就爱～，偏重保守了！”</w:t>
      </w:r>
      <w:r>
        <w:rPr>
          <w:rFonts w:cs="宋体;SimSun" w:ascii="宋体;SimSun" w:hAnsi="宋体;SimSun"/>
          <w:sz w:val="24"/>
        </w:rPr>
        <w:t>(</w:t>
      </w:r>
      <w:r>
        <w:rPr>
          <w:rFonts w:ascii="宋体;SimSun" w:hAnsi="宋体;SimSun" w:cs="宋体;SimSun"/>
          <w:sz w:val="24"/>
        </w:rPr>
        <w:t>梁斌《红旗谱》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雇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雇用雇工或车船等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工工具，条形，横截面有扁平形、半圆形、三角形等不同形状。主要用来刮去工件表面的微量金属，提高工件的外形精度和光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果飘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才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才辈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ái bèi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辈出：一批一批地出现。形容有才能的人不断涌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毕沅《续资治通鉴</w:t>
      </w:r>
      <w:r>
        <w:rPr>
          <w:rFonts w:cs="宋体;SimSun" w:ascii="宋体;SimSun" w:hAnsi="宋体;SimSun"/>
          <w:sz w:val="24"/>
        </w:rPr>
        <w:t>·</w:t>
      </w:r>
      <w:r>
        <w:rPr>
          <w:rFonts w:ascii="宋体;SimSun" w:hAnsi="宋体;SimSun" w:cs="宋体;SimSun"/>
          <w:sz w:val="24"/>
        </w:rPr>
        <w:t>元纪</w:t>
      </w:r>
      <w:r>
        <w:rPr>
          <w:rFonts w:cs="宋体;SimSun" w:ascii="宋体;SimSun" w:hAnsi="宋体;SimSun"/>
          <w:sz w:val="24"/>
        </w:rPr>
        <w:t>·</w:t>
      </w:r>
      <w:r>
        <w:rPr>
          <w:rFonts w:ascii="宋体;SimSun" w:hAnsi="宋体;SimSun" w:cs="宋体;SimSun"/>
          <w:sz w:val="24"/>
        </w:rPr>
        <w:t>世祖至元二十年》：“得如左丞许衡教国子，则人才辈出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的时代是～的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肱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臂中的长骨，上端跟肩部相连，下端跟尺骨和桡骨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碧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戏院、火车站、轮船码头等处的售票处。②〈旧时〉指票友聚会练习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在墙上用的月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狼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乱七八糟；杂乱不堪：声名～（形容人的名誉极坏）</w:t>
      </w:r>
      <w:r>
        <w:rPr>
          <w:rFonts w:cs="宋体;SimSun" w:ascii="宋体;SimSun" w:hAnsi="宋体;SimSun"/>
          <w:sz w:val="24"/>
        </w:rPr>
        <w:t>|</w:t>
      </w:r>
      <w:r>
        <w:rPr>
          <w:rFonts w:ascii="宋体;SimSun" w:hAnsi="宋体;SimSun" w:cs="宋体;SimSun"/>
          <w:sz w:val="24"/>
        </w:rPr>
        <w:t>杯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稼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jia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庄稼的人；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仁爱和正义：～道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性情和顺善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稼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jia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地；农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低沉有力：～的嗓音</w:t>
      </w:r>
      <w:r>
        <w:rPr>
          <w:rFonts w:cs="宋体;SimSun" w:ascii="宋体;SimSun" w:hAnsi="宋体;SimSun"/>
          <w:sz w:val="24"/>
        </w:rPr>
        <w:t>|</w:t>
      </w:r>
      <w:r>
        <w:rPr>
          <w:rFonts w:ascii="宋体;SimSun" w:hAnsi="宋体;SimSun" w:cs="宋体;SimSun"/>
          <w:sz w:val="24"/>
        </w:rPr>
        <w:t>～的喘息声。②（手或脚）粗大有力：～的手。③（物体）笨重：～的东西都留下，只带走细软。④（条状物）宽而颜色浓：～的笔道儿</w:t>
      </w:r>
      <w:r>
        <w:rPr>
          <w:rFonts w:cs="宋体;SimSun" w:ascii="宋体;SimSun" w:hAnsi="宋体;SimSun"/>
          <w:sz w:val="24"/>
        </w:rPr>
        <w:t>|</w:t>
      </w:r>
      <w:r>
        <w:rPr>
          <w:rFonts w:ascii="宋体;SimSun" w:hAnsi="宋体;SimSun" w:cs="宋体;SimSun"/>
          <w:sz w:val="24"/>
        </w:rPr>
        <w:t>他的眉毛显得浓黑～。⑤（工作）繁重费力：～的活儿，他总是抢先去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现于外的才能（多指文艺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态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疏学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shū xué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疏：浅薄。才学不高，学识不深</w:t>
      </w:r>
      <w:r>
        <w:rPr>
          <w:rFonts w:cs="宋体;SimSun" w:ascii="宋体;SimSun" w:hAnsi="宋体;SimSun"/>
          <w:sz w:val="24"/>
        </w:rPr>
        <w:t>(</w:t>
      </w:r>
      <w:r>
        <w:rPr>
          <w:rFonts w:ascii="宋体;SimSun" w:hAnsi="宋体;SimSun" w:cs="宋体;SimSun"/>
          <w:sz w:val="24"/>
        </w:rPr>
        <w:t>多用作自谦的话</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刘勰《文心雕龙</w:t>
      </w:r>
      <w:r>
        <w:rPr>
          <w:rFonts w:cs="宋体;SimSun" w:ascii="宋体;SimSun" w:hAnsi="宋体;SimSun"/>
          <w:sz w:val="24"/>
        </w:rPr>
        <w:t>·</w:t>
      </w:r>
      <w:r>
        <w:rPr>
          <w:rFonts w:ascii="宋体;SimSun" w:hAnsi="宋体;SimSun" w:cs="宋体;SimSun"/>
          <w:sz w:val="24"/>
        </w:rPr>
        <w:t>神思》：“若学浅而空迟，才疏而徒速，以斯成器，未之前闻。”明</w:t>
      </w:r>
      <w:r>
        <w:rPr>
          <w:rFonts w:cs="宋体;SimSun" w:ascii="宋体;SimSun" w:hAnsi="宋体;SimSun"/>
          <w:sz w:val="24"/>
        </w:rPr>
        <w:t>·</w:t>
      </w:r>
      <w:r>
        <w:rPr>
          <w:rFonts w:ascii="宋体;SimSun" w:hAnsi="宋体;SimSun" w:cs="宋体;SimSun"/>
          <w:sz w:val="24"/>
        </w:rPr>
        <w:t>高明《琵琶记</w:t>
      </w:r>
      <w:r>
        <w:rPr>
          <w:rFonts w:cs="宋体;SimSun" w:ascii="宋体;SimSun" w:hAnsi="宋体;SimSun"/>
          <w:sz w:val="24"/>
        </w:rPr>
        <w:t>·</w:t>
      </w:r>
      <w:r>
        <w:rPr>
          <w:rFonts w:ascii="宋体;SimSun" w:hAnsi="宋体;SimSun" w:cs="宋体;SimSun"/>
          <w:sz w:val="24"/>
        </w:rPr>
        <w:t>南浦嘱别》：“你读书思量做状元，我只怕你学疏才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下虽有此志，只是～，年纪又轻，经练更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态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阑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盲肠下端蚯蚓状的突起，一般长约</w:t>
      </w:r>
      <w:r>
        <w:rPr>
          <w:rFonts w:cs="宋体;SimSun" w:ascii="宋体;SimSun" w:hAnsi="宋体;SimSun"/>
          <w:sz w:val="24"/>
        </w:rPr>
        <w:t>7—9</w:t>
      </w:r>
      <w:r>
        <w:rPr>
          <w:rFonts w:ascii="宋体;SimSun" w:hAnsi="宋体;SimSun" w:cs="宋体;SimSun"/>
          <w:sz w:val="24"/>
        </w:rPr>
        <w:t>厘米。人的阑尾在消化过程中没有作用。管腔狭窄，囊状，病菌容易繁殖而引起发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阑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将尽；衰落：春意～</w:t>
      </w:r>
      <w:r>
        <w:rPr>
          <w:rFonts w:cs="宋体;SimSun" w:ascii="宋体;SimSun" w:hAnsi="宋体;SimSun"/>
          <w:sz w:val="24"/>
        </w:rPr>
        <w:t>|</w:t>
      </w:r>
      <w:r>
        <w:rPr>
          <w:rFonts w:ascii="宋体;SimSun" w:hAnsi="宋体;SimSun" w:cs="宋体;SimSun"/>
          <w:sz w:val="24"/>
        </w:rPr>
        <w:t>意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情、爱护和帮助人的思想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仁慈 仁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狠毒 毒辣 歹毒 残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出全部力量搏斗或争取：顽强～</w:t>
      </w:r>
      <w:r>
        <w:rPr>
          <w:rFonts w:cs="宋体;SimSun" w:ascii="宋体;SimSun" w:hAnsi="宋体;SimSun"/>
          <w:sz w:val="24"/>
        </w:rPr>
        <w:t>|</w:t>
      </w:r>
      <w:r>
        <w:rPr>
          <w:rFonts w:ascii="宋体;SimSun" w:hAnsi="宋体;SimSun" w:cs="宋体;SimSun"/>
          <w:sz w:val="24"/>
        </w:rPr>
        <w:t>～精神</w:t>
      </w:r>
      <w:r>
        <w:rPr>
          <w:rFonts w:cs="宋体;SimSun" w:ascii="宋体;SimSun" w:hAnsi="宋体;SimSun"/>
          <w:sz w:val="24"/>
        </w:rPr>
        <w:t>|</w:t>
      </w:r>
      <w:r>
        <w:rPr>
          <w:rFonts w:ascii="宋体;SimSun" w:hAnsi="宋体;SimSun" w:cs="宋体;SimSun"/>
          <w:sz w:val="24"/>
        </w:rPr>
        <w:t>日夜奋战，与洪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奋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前：一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往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将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封建王朝先后相承的系统。②指党派、学派等从创建以来一脉相传的嫡派。③明英宗（朱祁镇）年号（公元</w:t>
      </w:r>
      <w:r>
        <w:rPr>
          <w:rFonts w:cs="宋体;SimSun" w:ascii="宋体;SimSun" w:hAnsi="宋体;SimSun"/>
          <w:sz w:val="24"/>
        </w:rPr>
        <w:t>1436—1449</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宗 嫡系 正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异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敕勒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尸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尸体腐烂后剩下的骨头：～无存。②借指尸体：～未寒（指人刚死不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撰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难以摆脱的某种怪现象（多指恶性循环的）：有些地区总跳不出‘越穷越生孩子，越生孩子越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峰息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梅止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méi zhǐ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梅子酸，人想吃梅子就会流涎，因而止渴。后比喻愿望无法实现，用空想安慰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假谲》：“魏武行役失汲道，军皆渴，乃令曰：‘前有大梅林，饶子，甘酸可以解渴。’士卒闻之，口皆出水，乘此得及前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鸾拆书看了，虽然不曾定个来期，也当画饼充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洋兴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yáng xīng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望洋：仰视的样子。仰望海神而兴叹。原指在伟大事物面前感叹自己的渺小。现多比喻做事时因力不胜任或没有条件而感到无可奈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秋水》：“于是焉，河伯始旋其面目，望洋向若而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佘念祖未到的时候，满心高兴，颇有跃跃欲试的意思，到过之后，大概情形看了一看，亦觉得～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糊涂世界》卷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将来出现的事或人：～犹可追。②到来的人或物：～不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企业、团体等单位中，有关财产的管理或经营以及现金的出纳、保管、计算等事务：～处</w:t>
      </w:r>
      <w:r>
        <w:rPr>
          <w:rFonts w:cs="宋体;SimSun" w:ascii="宋体;SimSun" w:hAnsi="宋体;SimSun"/>
          <w:sz w:val="24"/>
        </w:rPr>
        <w:t>|</w:t>
      </w:r>
      <w:r>
        <w:rPr>
          <w:rFonts w:ascii="宋体;SimSun" w:hAnsi="宋体;SimSun" w:cs="宋体;SimSun"/>
          <w:sz w:val="24"/>
        </w:rPr>
        <w:t>～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键步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红外线。②为了便于马上联系而经常准备着的直接连通的电话或电报线路：～点播</w:t>
      </w:r>
      <w:r>
        <w:rPr>
          <w:rFonts w:cs="宋体;SimSun" w:ascii="宋体;SimSun" w:hAnsi="宋体;SimSun"/>
          <w:sz w:val="24"/>
        </w:rPr>
        <w:t>|</w:t>
      </w:r>
      <w:r>
        <w:rPr>
          <w:rFonts w:ascii="宋体;SimSun" w:hAnsi="宋体;SimSun" w:cs="宋体;SimSun"/>
          <w:sz w:val="24"/>
        </w:rPr>
        <w:t>～联系</w:t>
      </w:r>
      <w:r>
        <w:rPr>
          <w:rFonts w:cs="宋体;SimSun" w:ascii="宋体;SimSun" w:hAnsi="宋体;SimSun"/>
          <w:sz w:val="24"/>
        </w:rPr>
        <w:t>|</w:t>
      </w:r>
      <w:r>
        <w:rPr>
          <w:rFonts w:ascii="宋体;SimSun" w:hAnsi="宋体;SimSun" w:cs="宋体;SimSun"/>
          <w:sz w:val="24"/>
        </w:rPr>
        <w:t>～服务。③通向热点的路线：旅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子成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zǐ ché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自己的子女能在学业和事业上有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家长要有～的愿望，更要有培养和教育孩子成材的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路不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人类生活和生产活动排放废热等造成的环境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龙去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lóng qù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山脉的走势和去向。现比喻一件事的前因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吾邱瑞《运甓记</w:t>
      </w:r>
      <w:r>
        <w:rPr>
          <w:rFonts w:cs="宋体;SimSun" w:ascii="宋体;SimSun" w:hAnsi="宋体;SimSun"/>
          <w:sz w:val="24"/>
        </w:rPr>
        <w:t>·</w:t>
      </w:r>
      <w:r>
        <w:rPr>
          <w:rFonts w:ascii="宋体;SimSun" w:hAnsi="宋体;SimSun" w:cs="宋体;SimSun"/>
          <w:sz w:val="24"/>
        </w:rPr>
        <w:t>牛眠指穴》：“此间前冈有块好地，来龙去脉，靠岭朝山，处处合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焦裕录严肃地说：“要弄清它的～，打垮它、制服它。”</w:t>
      </w:r>
      <w:r>
        <w:rPr>
          <w:rFonts w:cs="宋体;SimSun" w:ascii="宋体;SimSun" w:hAnsi="宋体;SimSun"/>
          <w:sz w:val="24"/>
        </w:rPr>
        <w:t>(</w:t>
      </w:r>
      <w:r>
        <w:rPr>
          <w:rFonts w:ascii="宋体;SimSun" w:hAnsi="宋体;SimSun" w:cs="宋体;SimSun"/>
          <w:sz w:val="24"/>
        </w:rPr>
        <w:t>峻青《焦裕录的光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n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山海关以西或嘉峪关以东一带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八层地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敕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分满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的客人，特指国家、团体邀请的客人：接待～</w:t>
      </w:r>
      <w:r>
        <w:rPr>
          <w:rFonts w:cs="宋体;SimSun" w:ascii="宋体;SimSun" w:hAnsi="宋体;SimSun"/>
          <w:sz w:val="24"/>
        </w:rPr>
        <w:t>|</w:t>
      </w:r>
      <w:r>
        <w:rPr>
          <w:rFonts w:ascii="宋体;SimSun" w:hAnsi="宋体;SimSun" w:cs="宋体;SimSun"/>
          <w:sz w:val="24"/>
        </w:rPr>
        <w:t>各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来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啦啦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lā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拉拉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逼民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bī mín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反动统治者的残酷剥削和压迫下，人民无法生活，被迫奋起反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八回：“广西事情一半是官逼民反。正经说起来，三天亦说不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历代农民起义的共同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感情上放得下；无动于衷（常用于否定式）：不能～。②不能节制自己的感情：～地歌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自尊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zì zūn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高地看待自己。形容狂妄自大，不把别人放眼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马援传》：“子阳井底蛙耳，而妄自尊大，不如专意东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冕接过来看，才晓得危素归降之后，～，在太祖面前自称老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僚资本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痘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落归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luò guī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叶从树根生发出来，凋落后最终还是回到树根。比喻事物总有一定的归宿。多指作客他乡的人最终要回到本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五：“叶落归根，来时无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树高千丈，～，将来总得有个着落，不能不说说明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喇叭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 ba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牛花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员的职位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没有土地或只占有极少的土地和一些小农具的人，一般依靠租种土地生活，也出卖一部分劳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计门窗的大小和建筑物的结构，使建筑物内部得到适宜的光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脱维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武雄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的事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电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政权的构成形式。政体和国体是相适应的，我国的政体是人民代表大会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丁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积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多见于公文）：～调查属实</w:t>
      </w:r>
      <w:r>
        <w:rPr>
          <w:rFonts w:cs="宋体;SimSun" w:ascii="宋体;SimSun" w:hAnsi="宋体;SimSun"/>
          <w:sz w:val="24"/>
        </w:rPr>
        <w:t>|</w:t>
      </w:r>
      <w:r>
        <w:rPr>
          <w:rFonts w:ascii="宋体;SimSun" w:hAnsi="宋体;SimSun" w:cs="宋体;SimSun"/>
          <w:sz w:val="24"/>
        </w:rPr>
        <w:t>～准备就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阔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华奢侈：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阔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阔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迈大步：～前进</w:t>
      </w:r>
      <w:r>
        <w:rPr>
          <w:rFonts w:cs="宋体;SimSun" w:ascii="宋体;SimSun" w:hAnsi="宋体;SimSun"/>
          <w:sz w:val="24"/>
        </w:rPr>
        <w:t>|</w:t>
      </w:r>
      <w:r>
        <w:rPr>
          <w:rFonts w:ascii="宋体;SimSun" w:hAnsi="宋体;SimSun" w:cs="宋体;SimSun"/>
          <w:sz w:val="24"/>
        </w:rPr>
        <w:t>昂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小步 碎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德高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拿九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ná jiǔ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很有把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阮大铖《燕子笺</w:t>
      </w:r>
      <w:r>
        <w:rPr>
          <w:rFonts w:cs="宋体;SimSun" w:ascii="宋体;SimSun" w:hAnsi="宋体;SimSun"/>
          <w:sz w:val="24"/>
        </w:rPr>
        <w:t>·</w:t>
      </w:r>
      <w:r>
        <w:rPr>
          <w:rFonts w:ascii="宋体;SimSun" w:hAnsi="宋体;SimSun" w:cs="宋体;SimSun"/>
          <w:sz w:val="24"/>
        </w:rPr>
        <w:t>购幸》：“此是十拿九稳，必中的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学习成绩非常好，考大学应当是～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年树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相貌：～俊俏。②人品和相貌：～兼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指企业界。也指企业界中各行业或某个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音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yī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扩大声音的装置，用于有线广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邀请）参观典礼：～台</w:t>
      </w:r>
      <w:r>
        <w:rPr>
          <w:rFonts w:cs="宋体;SimSun" w:ascii="宋体;SimSun" w:hAnsi="宋体;SimSun"/>
          <w:sz w:val="24"/>
        </w:rPr>
        <w:t>|</w:t>
      </w:r>
      <w:r>
        <w:rPr>
          <w:rFonts w:ascii="宋体;SimSun" w:hAnsi="宋体;SimSun" w:cs="宋体;SimSun"/>
          <w:sz w:val="24"/>
        </w:rPr>
        <w:t>国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彩色的丝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领用款项或收支账目开列清单，报告上级核销：车费可以凭票～。②把用坏作废的物件报告销账。③〈比喻〉从现有的人或物中除掉（多含诙谐意）：桌上的菜他一个人全给～了</w:t>
      </w:r>
      <w:r>
        <w:rPr>
          <w:rFonts w:cs="宋体;SimSun" w:ascii="宋体;SimSun" w:hAnsi="宋体;SimSun"/>
          <w:sz w:val="24"/>
        </w:rPr>
        <w:t>|</w:t>
      </w:r>
      <w:r>
        <w:rPr>
          <w:rFonts w:ascii="宋体;SimSun" w:hAnsi="宋体;SimSun" w:cs="宋体;SimSun"/>
          <w:sz w:val="24"/>
        </w:rPr>
        <w:t>我们两面夹攻，一个班的敌人很快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火朝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huǒ cháo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群众性的活动情绪热烈，气氛高涨，就象炽热的火焰照天燃烧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这几天～的参军运动，也冲击着他们的身心。</w:t>
      </w:r>
      <w:r>
        <w:rPr>
          <w:rFonts w:cs="宋体;SimSun" w:ascii="宋体;SimSun" w:hAnsi="宋体;SimSun"/>
          <w:sz w:val="24"/>
        </w:rPr>
        <w:t>(</w:t>
      </w:r>
      <w:r>
        <w:rPr>
          <w:rFonts w:ascii="宋体;SimSun" w:hAnsi="宋体;SimSun" w:cs="宋体;SimSun"/>
          <w:sz w:val="24"/>
        </w:rPr>
        <w:t>冯德英《迎春花》第九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徒然耗费：～力气</w:t>
      </w:r>
      <w:r>
        <w:rPr>
          <w:rFonts w:cs="宋体;SimSun" w:ascii="宋体;SimSun" w:hAnsi="宋体;SimSun"/>
          <w:sz w:val="24"/>
        </w:rPr>
        <w:t>|</w:t>
      </w:r>
      <w:r>
        <w:rPr>
          <w:rFonts w:ascii="宋体;SimSun" w:hAnsi="宋体;SimSun" w:cs="宋体;SimSun"/>
          <w:sz w:val="24"/>
        </w:rPr>
        <w:t>～心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枉费 空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白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烘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hōng 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很热：炉火很旺，屋子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业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惑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质性格：～敦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核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hé f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极高温度下，轻元素的原子核产生极大的热运动而互相碰撞，聚变为另一种原子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昆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冶金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言耸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yán sǒ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危言：使人吃惊的话；耸：惊动；耸听：使听话的人吃惊。指故意说些夸大的吓人的话，使人惊疑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不是什么“～”的道理，稍稍注意这个问题的人，是不难发现若干真凭实据的。</w:t>
      </w:r>
      <w:r>
        <w:rPr>
          <w:rFonts w:cs="宋体;SimSun" w:ascii="宋体;SimSun" w:hAnsi="宋体;SimSun"/>
          <w:sz w:val="24"/>
        </w:rPr>
        <w:t>(</w:t>
      </w:r>
      <w:r>
        <w:rPr>
          <w:rFonts w:ascii="宋体;SimSun" w:hAnsi="宋体;SimSun" w:cs="宋体;SimSun"/>
          <w:sz w:val="24"/>
        </w:rPr>
        <w:t>郭小川《论“听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在旦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zài dà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旦夕：早晨和晚上，形容时间短。形容危险就在眼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太史慈传》：“今管亥暴乱，北海被围，孤穷无援，危在旦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桂林又～，柳州也将不保。</w:t>
      </w:r>
      <w:r>
        <w:rPr>
          <w:rFonts w:cs="宋体;SimSun" w:ascii="宋体;SimSun" w:hAnsi="宋体;SimSun"/>
          <w:sz w:val="24"/>
        </w:rPr>
        <w:t>(</w:t>
      </w:r>
      <w:r>
        <w:rPr>
          <w:rFonts w:ascii="宋体;SimSun" w:hAnsi="宋体;SimSun" w:cs="宋体;SimSun"/>
          <w:sz w:val="24"/>
        </w:rPr>
        <w:t>闻一多《组织民众与保卫大西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无到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重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yu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于管中空气振动而发音的乐器，如笛、箫、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字花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背和触犯（法规等）：～宪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旧时私家著的史书：稗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得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效；起作用：这种药挺～，吃了就见好</w:t>
      </w:r>
      <w:r>
        <w:rPr>
          <w:rFonts w:cs="宋体;SimSun" w:ascii="宋体;SimSun" w:hAnsi="宋体;SimSun"/>
          <w:sz w:val="24"/>
        </w:rPr>
        <w:t>|</w:t>
      </w:r>
      <w:r>
        <w:rPr>
          <w:rFonts w:ascii="宋体;SimSun" w:hAnsi="宋体;SimSun" w:cs="宋体;SimSun"/>
          <w:sz w:val="24"/>
        </w:rPr>
        <w:t>学普通话光听不～，必须常讲多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顶用 有用 中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济事 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用 无效 不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岛效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dǎo xi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热岛效应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彩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cǎ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彩绘成的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安无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ān w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平安安，没出什么事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昊天塔孟良盗骨》第二折：“哥哥将令，着兄弟巡界河去，平安无事，回哥哥的话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把选书的九十几两银子给了他，才买回这个东西来，而今幸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馆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围城市：～战。②被包围的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围起来加以攻击：～敌军据点</w:t>
      </w:r>
      <w:r>
        <w:rPr>
          <w:rFonts w:cs="宋体;SimSun" w:ascii="宋体;SimSun" w:hAnsi="宋体;SimSun"/>
          <w:sz w:val="24"/>
        </w:rPr>
        <w:t>|</w:t>
      </w:r>
      <w:r>
        <w:rPr>
          <w:rFonts w:ascii="宋体;SimSun" w:hAnsi="宋体;SimSun" w:cs="宋体;SimSun"/>
          <w:sz w:val="24"/>
        </w:rPr>
        <w:t>他在会上多次遭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流水引导到需要水分的地方。②输送（思想、知识等）：～爱国主义思想</w:t>
      </w:r>
      <w:r>
        <w:rPr>
          <w:rFonts w:cs="宋体;SimSun" w:ascii="宋体;SimSun" w:hAnsi="宋体;SimSun"/>
          <w:sz w:val="24"/>
        </w:rPr>
        <w:t>|</w:t>
      </w:r>
      <w:r>
        <w:rPr>
          <w:rFonts w:ascii="宋体;SimSun" w:hAnsi="宋体;SimSun" w:cs="宋体;SimSun"/>
          <w:sz w:val="24"/>
        </w:rPr>
        <w:t>～文化科学知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灌溉 输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贯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c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实现或体现（方针、政策、精神、方法等）：～始终</w:t>
      </w:r>
      <w:r>
        <w:rPr>
          <w:rFonts w:cs="宋体;SimSun" w:ascii="宋体;SimSun" w:hAnsi="宋体;SimSun"/>
          <w:sz w:val="24"/>
        </w:rPr>
        <w:t>|</w:t>
      </w:r>
      <w:r>
        <w:rPr>
          <w:rFonts w:ascii="宋体;SimSun" w:hAnsi="宋体;SimSun" w:cs="宋体;SimSun"/>
          <w:sz w:val="24"/>
        </w:rPr>
        <w:t>～增产节约的方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抵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人买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rén mǎi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讽刺只信教条，不顾实际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灿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càn c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光亮耀眼：～的秋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源所发的光的强度。通常以烛光为单位。②恒星的真实亮度，用整个恒星的表面每秒钟放出的能量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惟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单：别的事还可以放一放，～这件事必须赶快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葱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木）青翠茂盛：～的松树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葱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葱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木）青翠：群山～</w:t>
      </w:r>
      <w:r>
        <w:rPr>
          <w:rFonts w:cs="宋体;SimSun" w:ascii="宋体;SimSun" w:hAnsi="宋体;SimSun"/>
          <w:sz w:val="24"/>
        </w:rPr>
        <w:t>|</w:t>
      </w:r>
      <w:r>
        <w:rPr>
          <w:rFonts w:ascii="宋体;SimSun" w:hAnsi="宋体;SimSun" w:cs="宋体;SimSun"/>
          <w:sz w:val="24"/>
        </w:rPr>
        <w:t>～的竹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绕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荣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róng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扬先进人物的榜，榜上列出姓名，有时加上照片和先进事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聪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m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聪明敏捷：天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笨 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方的话转告给另一方：我对老人的心意请你代为～</w:t>
      </w:r>
      <w:r>
        <w:rPr>
          <w:rFonts w:cs="宋体;SimSun" w:ascii="宋体;SimSun" w:hAnsi="宋体;SimSun"/>
          <w:sz w:val="24"/>
        </w:rPr>
        <w:t>|</w:t>
      </w:r>
      <w:r>
        <w:rPr>
          <w:rFonts w:ascii="宋体;SimSun" w:hAnsi="宋体;SimSun" w:cs="宋体;SimSun"/>
          <w:sz w:val="24"/>
        </w:rPr>
        <w:t>你放心走吧，我一定把你的话～给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传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转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头上不戴帽子。②剃光的头；没有头发的头；秃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菜单。②介绍菜肴制作方法的书（多用做书名）：《大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民请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mín qǐ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命：请示保全生命。泛指有相当地位的人代表百姓向当权者陈述困难，提出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阴侯列传》：“因民之欲，西乡为百姓请命，则天下风走而响应矣，孰敢不听！”《汉书</w:t>
      </w:r>
      <w:r>
        <w:rPr>
          <w:rFonts w:cs="宋体;SimSun" w:ascii="宋体;SimSun" w:hAnsi="宋体;SimSun"/>
          <w:sz w:val="24"/>
        </w:rPr>
        <w:t>·</w:t>
      </w:r>
      <w:r>
        <w:rPr>
          <w:rFonts w:ascii="宋体;SimSun" w:hAnsi="宋体;SimSun" w:cs="宋体;SimSun"/>
          <w:sz w:val="24"/>
        </w:rPr>
        <w:t>蒯通传》：“西乡为百姓请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是这种居高临下，～的怜愍态度，在现在已无多少价值可言罢了。</w:t>
      </w:r>
      <w:r>
        <w:rPr>
          <w:rFonts w:cs="宋体;SimSun" w:ascii="宋体;SimSun" w:hAnsi="宋体;SimSun"/>
          <w:sz w:val="24"/>
        </w:rPr>
        <w:t>(</w:t>
      </w:r>
      <w:r>
        <w:rPr>
          <w:rFonts w:ascii="宋体;SimSun" w:hAnsi="宋体;SimSun" w:cs="宋体;SimSun"/>
          <w:sz w:val="24"/>
        </w:rPr>
        <w:t>朱自清《“熬波图”》</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款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时间、期限长短上看：～不远</w:t>
      </w:r>
      <w:r>
        <w:rPr>
          <w:rFonts w:cs="宋体;SimSun" w:ascii="宋体;SimSun" w:hAnsi="宋体;SimSun"/>
          <w:sz w:val="24"/>
        </w:rPr>
        <w:t>|</w:t>
      </w:r>
      <w:r>
        <w:rPr>
          <w:rFonts w:ascii="宋体;SimSun" w:hAnsi="宋体;SimSun" w:cs="宋体;SimSun"/>
          <w:sz w:val="24"/>
        </w:rPr>
        <w:t>～甚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掰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灰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败为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bài wéi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失败为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西汉</w:t>
      </w:r>
      <w:r>
        <w:rPr>
          <w:rFonts w:cs="宋体;SimSun" w:ascii="宋体;SimSun" w:hAnsi="宋体;SimSun"/>
          <w:sz w:val="24"/>
        </w:rPr>
        <w:t>·</w:t>
      </w:r>
      <w:r>
        <w:rPr>
          <w:rFonts w:ascii="宋体;SimSun" w:hAnsi="宋体;SimSun" w:cs="宋体;SimSun"/>
          <w:sz w:val="24"/>
        </w:rPr>
        <w:t>司马迁《史记</w:t>
      </w:r>
      <w:r>
        <w:rPr>
          <w:rFonts w:cs="宋体;SimSun" w:ascii="宋体;SimSun" w:hAnsi="宋体;SimSun"/>
          <w:sz w:val="24"/>
        </w:rPr>
        <w:t>·</w:t>
      </w:r>
      <w:r>
        <w:rPr>
          <w:rFonts w:ascii="宋体;SimSun" w:hAnsi="宋体;SimSun" w:cs="宋体;SimSun"/>
          <w:sz w:val="24"/>
        </w:rPr>
        <w:t>管晏列传》：“其为政也，善因祸而为福，转败而为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饶有趣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上能致命的部位：一拳击中～。②〈比喻〉重要的部分或军事上重要的地点：～部门</w:t>
      </w:r>
      <w:r>
        <w:rPr>
          <w:rFonts w:cs="宋体;SimSun" w:ascii="宋体;SimSun" w:hAnsi="宋体;SimSun"/>
          <w:sz w:val="24"/>
        </w:rPr>
        <w:t>|</w:t>
      </w:r>
      <w:r>
        <w:rPr>
          <w:rFonts w:ascii="宋体;SimSun" w:hAnsi="宋体;SimSun" w:cs="宋体;SimSun"/>
          <w:sz w:val="24"/>
        </w:rPr>
        <w:t>地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爽快舒适：微风吹来，感到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饶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o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予处死；给予活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求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汽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伙；做伙伴：羞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播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衡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快乐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衡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hé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子体操器械的一种，是一根长而窄的方木头，两端支起并固定在支架上。②女子竞技体操项目之一，运动员在平衡木上做各种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愉快或痛快的感觉：好的电视节目能给人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寒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制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世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垮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ǎ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崩溃瓦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倒台 塌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崩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巩固 稳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休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xi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行每周五天工作制时，每周连续的两个休息日叫双休日（一般为星期六、星期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无虚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ú xū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空。座位没有空着的。形容出席的人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王浑传》：“时吴人新附，颇怀畏惧。浑抚循羁旅，虚怀绥纳，座无空席，门不停宾，于是江东之士莫不悦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过强，使眼睛不舒服。②惹人注意并且使人感觉不顺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文嚼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wén jiáo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过分地斟酌字句。多指死扣字眼而不注意精神实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杀狗劝夫》第四折：“哎，使不的你咬文嚼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文件不能只～，关键是领会文件的精神实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告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gào w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体裁，散文中的一类，是通讯、速写、特写等的统称。以现实生活中具有典型意义的真人真事为题材，经过适当的艺术加工而成，具有新闻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紧牙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jǐn yá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最大努力忍受痛苦或克服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韩邦庆《海上花列传》第十三回：“一面问个着落，一面咬紧牙关把朴斋腿膀狠命的摔一把。朴斋忍不住叫声‘阿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忍受剐心似的痛楚。</w:t>
      </w:r>
      <w:r>
        <w:rPr>
          <w:rFonts w:cs="宋体;SimSun" w:ascii="宋体;SimSun" w:hAnsi="宋体;SimSun"/>
          <w:sz w:val="24"/>
        </w:rPr>
        <w:t>(</w:t>
      </w:r>
      <w:r>
        <w:rPr>
          <w:rFonts w:ascii="宋体;SimSun" w:hAnsi="宋体;SimSun" w:cs="宋体;SimSun"/>
          <w:sz w:val="24"/>
        </w:rPr>
        <w:t>周而复《上海的早晨》第一部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裤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把自己的身体、心力投到某一方面（多指在不得已的情况下）：～权贵之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伟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业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伟绩 宏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病；患病：～在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患病 生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痊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冉冉上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一种就着山崖开凿成的寺庙建筑，里面有佛像或佛教故事的壁画和石刻等，如我国的敦煌、云冈和龙门等石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亘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古代；终古：～以来</w:t>
      </w:r>
      <w:r>
        <w:rPr>
          <w:rFonts w:cs="宋体;SimSun" w:ascii="宋体;SimSun" w:hAnsi="宋体;SimSun"/>
          <w:sz w:val="24"/>
        </w:rPr>
        <w:t>|</w:t>
      </w:r>
      <w:r>
        <w:rPr>
          <w:rFonts w:ascii="宋体;SimSun" w:hAnsi="宋体;SimSun" w:cs="宋体;SimSun"/>
          <w:sz w:val="24"/>
        </w:rPr>
        <w:t>～至今（从古到今）</w:t>
      </w:r>
      <w:r>
        <w:rPr>
          <w:rFonts w:cs="宋体;SimSun" w:ascii="宋体;SimSun" w:hAnsi="宋体;SimSun"/>
          <w:sz w:val="24"/>
        </w:rPr>
        <w:t>|</w:t>
      </w:r>
      <w:r>
        <w:rPr>
          <w:rFonts w:ascii="宋体;SimSun" w:hAnsi="宋体;SimSun" w:cs="宋体;SimSun"/>
          <w:sz w:val="24"/>
        </w:rPr>
        <w:t>～未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返回来的路程：在外漂泊数载的游子，终于踏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南曲、北曲的套曲中的最后一支曲子；每出戏结束时用唢呐吹奏的曲牌。②大型乐曲中乐章的最后一部分。③文学作品的结局部分。④指某项活动快要结束的阶段：会谈接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犄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儿）①物体两个边沿相接的地方；棱角：桌子～。②角落：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牛、羊等头上长出的坚硬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受的痛苦：这些～，向谁去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话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然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连词〉用在句子的开头，表示‘既然这样，那么…’：～如之何而可？（那么怎么办才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斧神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fǔ shé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是鬼神制作出来的。形容艺术技巧高超，不是人力所能达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达生》：“梓庆削木为鐻，鐻成，见者惊忧鬼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种编织技术，给人以“浪漫主义手法”、“～”的印象。</w:t>
      </w:r>
      <w:r>
        <w:rPr>
          <w:rFonts w:cs="宋体;SimSun" w:ascii="宋体;SimSun" w:hAnsi="宋体;SimSun"/>
          <w:sz w:val="24"/>
        </w:rPr>
        <w:t>(</w:t>
      </w:r>
      <w:r>
        <w:rPr>
          <w:rFonts w:ascii="宋体;SimSun" w:hAnsi="宋体;SimSun" w:cs="宋体;SimSun"/>
          <w:sz w:val="24"/>
        </w:rPr>
        <w:t>秦牧《巧匠和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在时局混乱中称王称霸的一些人：～割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差不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ēn cī bù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短、高低不齐。形容水平不一或很不整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南</w:t>
      </w:r>
      <w:r>
        <w:rPr>
          <w:rFonts w:cs="宋体;SimSun" w:ascii="宋体;SimSun" w:hAnsi="宋体;SimSun"/>
          <w:sz w:val="24"/>
        </w:rPr>
        <w:t>·</w:t>
      </w:r>
      <w:r>
        <w:rPr>
          <w:rFonts w:ascii="宋体;SimSun" w:hAnsi="宋体;SimSun" w:cs="宋体;SimSun"/>
          <w:sz w:val="24"/>
        </w:rPr>
        <w:t>关雎》：“参差荇菜，左右采之。”《汉书</w:t>
      </w:r>
      <w:r>
        <w:rPr>
          <w:rFonts w:cs="宋体;SimSun" w:ascii="宋体;SimSun" w:hAnsi="宋体;SimSun"/>
          <w:sz w:val="24"/>
        </w:rPr>
        <w:t>·</w:t>
      </w:r>
      <w:r>
        <w:rPr>
          <w:rFonts w:ascii="宋体;SimSun" w:hAnsi="宋体;SimSun" w:cs="宋体;SimSun"/>
          <w:sz w:val="24"/>
        </w:rPr>
        <w:t>扬雄传下》：“仲尼以来，国君将相卿士名臣参差不齐，一概诸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树很久没有修剪了，长得高高低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声）哭：低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响毕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走开（斥责或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观游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棍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n b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棍子（总称）。②器械体操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尊处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zūn chǔ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养：指生活。指生活在有人伺候，条件优裕的环境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洵《上韩枢密书》：“天子者，养尊而处优，树恩而收名，与天下为喜乐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父亲孤身在外，无人侍奉，甥女却在家中～，一经想起，更是坐立不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戛然而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á rán ér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声音突然终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章学诚《文史统义</w:t>
      </w:r>
      <w:r>
        <w:rPr>
          <w:rFonts w:cs="宋体;SimSun" w:ascii="宋体;SimSun" w:hAnsi="宋体;SimSun"/>
          <w:sz w:val="24"/>
        </w:rPr>
        <w:t>·</w:t>
      </w:r>
      <w:r>
        <w:rPr>
          <w:rFonts w:ascii="宋体;SimSun" w:hAnsi="宋体;SimSun" w:cs="宋体;SimSun"/>
          <w:sz w:val="24"/>
        </w:rPr>
        <w:t>古文十弊》：“夫文章变化，侔于鬼神，斗然而来，戛然而止，何尝无此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这一句，～，听来格外令人注意。</w:t>
      </w:r>
      <w:r>
        <w:rPr>
          <w:rFonts w:cs="宋体;SimSun" w:ascii="宋体;SimSun" w:hAnsi="宋体;SimSun"/>
          <w:sz w:val="24"/>
        </w:rPr>
        <w:t>(</w:t>
      </w:r>
      <w:r>
        <w:rPr>
          <w:rFonts w:ascii="宋体;SimSun" w:hAnsi="宋体;SimSun" w:cs="宋体;SimSun"/>
          <w:sz w:val="24"/>
        </w:rPr>
        <w:t>高阳《玉座珠帘》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试的一种方式，要求应试人口头回答问题（区别于‘笔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给家庭成员生活所需：挣钱～</w:t>
      </w:r>
      <w:r>
        <w:rPr>
          <w:rFonts w:cs="宋体;SimSun" w:ascii="宋体;SimSun" w:hAnsi="宋体;SimSun"/>
          <w:sz w:val="24"/>
        </w:rPr>
        <w:t>|</w:t>
      </w:r>
      <w:r>
        <w:rPr>
          <w:rFonts w:ascii="宋体;SimSun" w:hAnsi="宋体;SimSun" w:cs="宋体;SimSun"/>
          <w:sz w:val="24"/>
        </w:rPr>
        <w:t>～糊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养维护：～公路</w:t>
      </w:r>
      <w:r>
        <w:rPr>
          <w:rFonts w:cs="宋体;SimSun" w:ascii="宋体;SimSun" w:hAnsi="宋体;SimSun"/>
          <w:sz w:val="24"/>
        </w:rPr>
        <w:t>|</w:t>
      </w:r>
      <w:r>
        <w:rPr>
          <w:rFonts w:ascii="宋体;SimSun" w:hAnsi="宋体;SimSun" w:cs="宋体;SimSun"/>
          <w:sz w:val="24"/>
        </w:rPr>
        <w:t>加强设备～工作</w:t>
      </w:r>
      <w:r>
        <w:rPr>
          <w:rFonts w:cs="宋体;SimSun" w:ascii="宋体;SimSun" w:hAnsi="宋体;SimSun"/>
          <w:sz w:val="24"/>
        </w:rPr>
        <w:t>|</w:t>
      </w:r>
      <w:r>
        <w:rPr>
          <w:rFonts w:ascii="宋体;SimSun" w:hAnsi="宋体;SimSun" w:cs="宋体;SimSun"/>
          <w:sz w:val="24"/>
        </w:rPr>
        <w:t>精心～古树名木。②调养护理：经过一段时间～，伤口就愈合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气管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口头上表示信服：～心不服。②内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g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操器械的一种。用两根木杠平行地固定在木制或铁制的架上构成。②男子竞技体操项目之一，运动员在双杠上做各种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畏缩不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uō bù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畏惧退缩，不敢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魏泰《东轩笔录》：“唐介始弹张尧佐，谏官皆上疏，及弹文彦博，则吴奎畏缩不前，当时谓拽动阵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尤其是她自己，起先虽然颇有～的心情，此时却已鼓起勇士临阵似的气慨了。</w:t>
      </w:r>
      <w:r>
        <w:rPr>
          <w:rFonts w:cs="宋体;SimSun" w:ascii="宋体;SimSun" w:hAnsi="宋体;SimSun"/>
          <w:sz w:val="24"/>
        </w:rPr>
        <w:t>(</w:t>
      </w:r>
      <w:r>
        <w:rPr>
          <w:rFonts w:ascii="宋体;SimSun" w:hAnsi="宋体;SimSun" w:cs="宋体;SimSun"/>
          <w:sz w:val="24"/>
        </w:rPr>
        <w:t>叶圣陶《平常的故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瓷器的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公法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殡仪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 yí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停放灵柩和办理丧事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西服。②西式的装订方法，装订的线藏在书皮里面：～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的声音；说话的本领：～清楚（咬字儿正确）</w:t>
      </w:r>
      <w:r>
        <w:rPr>
          <w:rFonts w:cs="宋体;SimSun" w:ascii="宋体;SimSun" w:hAnsi="宋体;SimSun"/>
          <w:sz w:val="24"/>
        </w:rPr>
        <w:t>|</w:t>
      </w:r>
      <w:r>
        <w:rPr>
          <w:rFonts w:ascii="宋体;SimSun" w:hAnsi="宋体;SimSun" w:cs="宋体;SimSun"/>
          <w:sz w:val="24"/>
        </w:rPr>
        <w:t>～伶俐（说话流畅）。②指马、驴、骡等的年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的声威：大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的事务；国事：～会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麦磨成的粉：～馒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有关机关或公众陈述受害经过，请求对于加害者做出法律的或舆论的制裁：～大会</w:t>
      </w:r>
      <w:r>
        <w:rPr>
          <w:rFonts w:cs="宋体;SimSun" w:ascii="宋体;SimSun" w:hAnsi="宋体;SimSun"/>
          <w:sz w:val="24"/>
        </w:rPr>
        <w:t>|</w:t>
      </w:r>
      <w:r>
        <w:rPr>
          <w:rFonts w:ascii="宋体;SimSun" w:hAnsi="宋体;SimSun" w:cs="宋体;SimSun"/>
          <w:sz w:val="24"/>
        </w:rPr>
        <w:t>～旧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国家的命运：～昌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羊膜中的液体。羊水能使胎儿不受外界的震荡，并能减少胎儿在子宫内活动时对母体的刺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肠小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磁体场所具有的能，如磁体吸引铁、镍等物质就是磁能的表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说出要采取某种行动的话（多含贬义）：～要进行报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定的某个项目：～训练</w:t>
      </w:r>
      <w:r>
        <w:rPr>
          <w:rFonts w:cs="宋体;SimSun" w:ascii="宋体;SimSun" w:hAnsi="宋体;SimSun"/>
          <w:sz w:val="24"/>
        </w:rPr>
        <w:t>|</w:t>
      </w:r>
      <w:r>
        <w:rPr>
          <w:rFonts w:ascii="宋体;SimSun" w:hAnsi="宋体;SimSun" w:cs="宋体;SimSun"/>
          <w:sz w:val="24"/>
        </w:rPr>
        <w:t>～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橄榄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lǎ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橄榄果实那样的青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告人改正缺点错误，警惕未来：他把我当成亲兄弟一样，时时～我，帮助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足于已经得到的（指生活、愿望等）：～常乐</w:t>
      </w:r>
      <w:r>
        <w:rPr>
          <w:rFonts w:cs="宋体;SimSun" w:ascii="宋体;SimSun" w:hAnsi="宋体;SimSun"/>
          <w:sz w:val="24"/>
        </w:rPr>
        <w:t>|</w:t>
      </w:r>
      <w:r>
        <w:rPr>
          <w:rFonts w:ascii="宋体;SimSun" w:hAnsi="宋体;SimSun" w:cs="宋体;SimSun"/>
          <w:sz w:val="24"/>
        </w:rPr>
        <w:t>～无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栓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从体外侵入血管内的物质或从血管、心脏内脱落的血栓随血液流到较小的血管后，由于不能通过而将血管堵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犬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ǎ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犬齿。②狗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楠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大乔木，叶子椭圆形或长披针形，表面光滑，背面有软毛，花小，绿色，结浆果，蓝黑色。木材是贵重的建筑材料，也可供造船用。产于云南、四川等地。②这种植物的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甩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i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标榜减价，大量出售货物：赔本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悠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犬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ǎ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齿的一种，上下颌各有两枚，在门齿的两侧，齿冠锐利，便于撕裂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宝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bǎo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蚕（爱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厌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欲不振，不想吃东西：这种新药主治小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着栏杆：～远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佛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失去了强盛的精力、机能：身体～</w:t>
      </w:r>
      <w:r>
        <w:rPr>
          <w:rFonts w:cs="宋体;SimSun" w:ascii="宋体;SimSun" w:hAnsi="宋体;SimSun"/>
          <w:sz w:val="24"/>
        </w:rPr>
        <w:t>|</w:t>
      </w:r>
      <w:r>
        <w:rPr>
          <w:rFonts w:ascii="宋体;SimSun" w:hAnsi="宋体;SimSun" w:cs="宋体;SimSun"/>
          <w:sz w:val="24"/>
        </w:rPr>
        <w:t>神经～</w:t>
      </w:r>
      <w:r>
        <w:rPr>
          <w:rFonts w:cs="宋体;SimSun" w:ascii="宋体;SimSun" w:hAnsi="宋体;SimSun"/>
          <w:sz w:val="24"/>
        </w:rPr>
        <w:t>|</w:t>
      </w:r>
      <w:r>
        <w:rPr>
          <w:rFonts w:ascii="宋体;SimSun" w:hAnsi="宋体;SimSun" w:cs="宋体;SimSun"/>
          <w:sz w:val="24"/>
        </w:rPr>
        <w:t>心脏～。②（事物）由强转弱：在我军有力反击下，敌军攻势已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虚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孱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蚕吃桑叶；〈比喻〉逐步侵占：～政策</w:t>
      </w:r>
      <w:r>
        <w:rPr>
          <w:rFonts w:cs="宋体;SimSun" w:ascii="宋体;SimSun" w:hAnsi="宋体;SimSun"/>
          <w:sz w:val="24"/>
        </w:rPr>
        <w:t>|</w:t>
      </w:r>
      <w:r>
        <w:rPr>
          <w:rFonts w:ascii="宋体;SimSun" w:hAnsi="宋体;SimSun" w:cs="宋体;SimSun"/>
          <w:sz w:val="24"/>
        </w:rPr>
        <w:t>～邻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q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不安，觉着对不住别人：因事负约，深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愧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抱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密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 mì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甜瓜的一大类，品种很多，果实较大，果肉香甜，多栽培于新疆哈密一带。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动力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尼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 ní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淳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淳朴：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化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唇焦口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佚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纳百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nà bǎi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纳：容纳，包容。大海可以容得下成百上千条江河之水。比喻包容的东西非常广泛，而且数量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袁宏《三国名臣序赞》：“形器不存，方寸海纳。”李周翰注：“方寸之心，如海之纳百川也，言其包含广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空洞或不能实现的话：～连篇</w:t>
      </w:r>
      <w:r>
        <w:rPr>
          <w:rFonts w:cs="宋体;SimSun" w:ascii="宋体;SimSun" w:hAnsi="宋体;SimSun"/>
          <w:sz w:val="24"/>
        </w:rPr>
        <w:t>|</w:t>
      </w:r>
      <w:r>
        <w:rPr>
          <w:rFonts w:ascii="宋体;SimSun" w:hAnsi="宋体;SimSun" w:cs="宋体;SimSun"/>
          <w:sz w:val="24"/>
        </w:rPr>
        <w:t>说～解决不了实际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话 瞎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梵蒂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前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眼睛：强烈的灯光炫人～。②为人暗中察看情况并通风报信的人：安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角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班机之外专为某人或某事特别飞行的飞机。②某人专用的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憨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前；眼下：这是～流行的款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东西模糊不清：头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苞欲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bāo yù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苞：花苞；欲：将要；放：开放。形容花将开而未开时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枸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灌木，叶子披针形，花淡紫色。果实叫枸杞子，是圆形或椭圆形的浆果，红色，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见自己喜爱的事物极想得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坑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狡诈、狠毒的手段使人受到损害：不法商人销售伪劣商品～消费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陷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拯救 挽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恳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恳地邀请或请求：～出席</w:t>
      </w:r>
      <w:r>
        <w:rPr>
          <w:rFonts w:cs="宋体;SimSun" w:ascii="宋体;SimSun" w:hAnsi="宋体;SimSun"/>
          <w:sz w:val="24"/>
        </w:rPr>
        <w:t>|</w:t>
      </w:r>
      <w:r>
        <w:rPr>
          <w:rFonts w:ascii="宋体;SimSun" w:hAnsi="宋体;SimSun" w:cs="宋体;SimSun"/>
          <w:sz w:val="24"/>
        </w:rPr>
        <w:t>～原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垦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垦荒地，进行生产：～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和驯服：～的羔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涵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路或铁路与沟渠相交的地方使水从路下流过的通道，作用和桥类似，但一般孔径较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隧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害：自相～</w:t>
      </w:r>
      <w:r>
        <w:rPr>
          <w:rFonts w:cs="宋体;SimSun" w:ascii="宋体;SimSun" w:hAnsi="宋体;SimSun"/>
          <w:sz w:val="24"/>
        </w:rPr>
        <w:t>|</w:t>
      </w:r>
      <w:r>
        <w:rPr>
          <w:rFonts w:ascii="宋体;SimSun" w:hAnsi="宋体;SimSun" w:cs="宋体;SimSun"/>
          <w:sz w:val="24"/>
        </w:rPr>
        <w:t>～无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藏：～内心的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掩蔽 隐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 显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观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工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gōng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文艺演出的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来暑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w:t>
      </w:r>
      <w:r>
        <w:rPr>
          <w:rFonts w:ascii="宋体;SimSun" w:hAnsi="宋体;SimSun" w:cs="宋体;SimSun"/>
          <w:sz w:val="24"/>
        </w:rPr>
        <w:t>　</w:t>
      </w:r>
      <w:r>
        <w:rPr>
          <w:rFonts w:cs="宋体;SimSun" w:ascii="宋体;SimSun" w:hAnsi="宋体;SimSun"/>
          <w:sz w:val="24"/>
        </w:rPr>
        <w:t>lái shǔ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夏已过，寒冬将至。泛指时光流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系辞下》：“寒往则暑来，暑往则寒来，寒暑相推，而岁成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则他这兔走乌飞，～，春日花开，可又早秋天月朗。</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武汉臣《生金阁》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暑易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蜡纸铺在誊写钢版上用铁笔书写：～蜡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刷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屏风似的遮挡着：～一方。②屏障：东海岛是雷州湾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垣断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时抑止呼吸；有意地闭住气：～凝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农历月末形状像钩的月亮。②快落的月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残疾：重度～</w:t>
      </w:r>
      <w:r>
        <w:rPr>
          <w:rFonts w:cs="宋体;SimSun" w:ascii="宋体;SimSun" w:hAnsi="宋体;SimSun"/>
          <w:sz w:val="24"/>
        </w:rPr>
        <w:t>|</w:t>
      </w:r>
      <w:r>
        <w:rPr>
          <w:rFonts w:ascii="宋体;SimSun" w:hAnsi="宋体;SimSun" w:cs="宋体;SimSun"/>
          <w:sz w:val="24"/>
        </w:rPr>
        <w:t>老师手把手教～孩子画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侃侃而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kǎn ér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理直气壮、从容不迫地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乡党》：“朝，与下大夫言，侃侃如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却从来不曾见过象这位蛮子般的那末～，旁若无人的气概。</w:t>
      </w:r>
      <w:r>
        <w:rPr>
          <w:rFonts w:cs="宋体;SimSun" w:ascii="宋体;SimSun" w:hAnsi="宋体;SimSun"/>
          <w:sz w:val="24"/>
        </w:rPr>
        <w:t>(</w:t>
      </w:r>
      <w:r>
        <w:rPr>
          <w:rFonts w:ascii="宋体;SimSun" w:hAnsi="宋体;SimSun" w:cs="宋体;SimSun"/>
          <w:sz w:val="24"/>
        </w:rPr>
        <w:t>郑振铎《桂公塘</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x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面时谈天气冷暖之类的应酬话：宾主～了一阵，便转入正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至今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迫切地要求或追求：～进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渴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杨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地区）干旱的情况：由于连日降雨，～已得到缓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旱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执行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行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íng y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的和做的完全一个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表里如一，事实具在，我虽死不移。</w:t>
      </w:r>
      <w:r>
        <w:rPr>
          <w:rFonts w:cs="宋体;SimSun" w:ascii="宋体;SimSun" w:hAnsi="宋体;SimSun"/>
          <w:sz w:val="24"/>
        </w:rPr>
        <w:t>(</w:t>
      </w:r>
      <w:r>
        <w:rPr>
          <w:rFonts w:ascii="宋体;SimSun" w:hAnsi="宋体;SimSun" w:cs="宋体;SimSun"/>
          <w:sz w:val="24"/>
        </w:rPr>
        <w:t>郭沫若《屈原》第四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什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种原料制成或多种花样的：～饼干</w:t>
      </w:r>
      <w:r>
        <w:rPr>
          <w:rFonts w:cs="宋体;SimSun" w:ascii="宋体;SimSun" w:hAnsi="宋体;SimSun"/>
          <w:sz w:val="24"/>
        </w:rPr>
        <w:t>|</w:t>
      </w:r>
      <w:r>
        <w:rPr>
          <w:rFonts w:ascii="宋体;SimSun" w:hAnsi="宋体;SimSun" w:cs="宋体;SimSun"/>
          <w:sz w:val="24"/>
        </w:rPr>
        <w:t>～糖</w:t>
      </w:r>
      <w:r>
        <w:rPr>
          <w:rFonts w:cs="宋体;SimSun" w:ascii="宋体;SimSun" w:hAnsi="宋体;SimSun"/>
          <w:sz w:val="24"/>
        </w:rPr>
        <w:t>|</w:t>
      </w:r>
      <w:r>
        <w:rPr>
          <w:rFonts w:ascii="宋体;SimSun" w:hAnsi="宋体;SimSun" w:cs="宋体;SimSun"/>
          <w:sz w:val="24"/>
        </w:rPr>
        <w:t>～锉。②多种原料制成或多种花样拼成的食品：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马功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mǎ gōng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汗马：将士骑的马奔驰出汗，比喻征战劳苦。指在战场上建立战功。现指辛勤工作做出的贡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五蠹》：“弃私家之事，而必汗马之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将俺丞相～一旦忘了，贬在济南府闲住。</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丽堂春》第四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无人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wú ré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惨：狠毒，残暴。残酷狠毒到极点，如野兽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将妃、主等人，一一剖心致祭，～。</w:t>
      </w:r>
      <w:r>
        <w:rPr>
          <w:rFonts w:cs="宋体;SimSun" w:ascii="宋体;SimSun" w:hAnsi="宋体;SimSun"/>
          <w:sz w:val="24"/>
        </w:rPr>
        <w:t>(</w:t>
      </w:r>
      <w:r>
        <w:rPr>
          <w:rFonts w:ascii="宋体;SimSun" w:hAnsi="宋体;SimSun" w:cs="宋体;SimSun"/>
          <w:sz w:val="24"/>
        </w:rPr>
        <w:t>蔡东藩《唐史演义》第五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望而不可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wàng ér bù kě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能够望见而不能够接近，形容看来可以实现而实际难以实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什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家庭日常应用的衣物及其他零碎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反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灿烂辉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n làn huī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灿烂：鲜明耀眼。形容光彩四射，鲜明耀眼。也比喻成绩卓著，十分引人注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十八回：“只觉金光万道，瑞气千条，灿烂辉煌，华彩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西江月》：“领导全靠共产党，胜利～。”</w:t>
      </w:r>
      <w:r>
        <w:rPr>
          <w:rFonts w:cs="宋体;SimSun" w:ascii="宋体;SimSun" w:hAnsi="宋体;SimSun"/>
          <w:sz w:val="24"/>
        </w:rPr>
        <w:t>(</w:t>
      </w:r>
      <w:r>
        <w:rPr>
          <w:rFonts w:ascii="宋体;SimSun" w:hAnsi="宋体;SimSun" w:cs="宋体;SimSun"/>
          <w:sz w:val="24"/>
        </w:rPr>
        <w:t>刘流《烈火金钢</w:t>
      </w:r>
      <w:r>
        <w:rPr>
          <w:rFonts w:cs="宋体;SimSun" w:ascii="宋体;SimSun" w:hAnsi="宋体;SimSun"/>
          <w:sz w:val="24"/>
        </w:rPr>
        <w:t>·</w:t>
      </w:r>
      <w:r>
        <w:rPr>
          <w:rFonts w:ascii="宋体;SimSun" w:hAnsi="宋体;SimSun" w:cs="宋体;SimSun"/>
          <w:sz w:val="24"/>
        </w:rPr>
        <w:t>开头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汉族的语言，是我国的主要语言。现代汉语的标准语是普通话：～翻译</w:t>
      </w:r>
      <w:r>
        <w:rPr>
          <w:rFonts w:cs="宋体;SimSun" w:ascii="宋体;SimSun" w:hAnsi="宋体;SimSun"/>
          <w:sz w:val="24"/>
        </w:rPr>
        <w:t>|</w:t>
      </w:r>
      <w:r>
        <w:rPr>
          <w:rFonts w:ascii="宋体;SimSun" w:hAnsi="宋体;SimSun" w:cs="宋体;SimSun"/>
          <w:sz w:val="24"/>
        </w:rPr>
        <w:t>译成～。②记录汉语的文字。除极个别的例外，都是一个汉字代表一个音节：学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而略微发青；灰白：脸色～</w:t>
      </w:r>
      <w:r>
        <w:rPr>
          <w:rFonts w:cs="宋体;SimSun" w:ascii="宋体;SimSun" w:hAnsi="宋体;SimSun"/>
          <w:sz w:val="24"/>
        </w:rPr>
        <w:t>|</w:t>
      </w:r>
      <w:r>
        <w:rPr>
          <w:rFonts w:ascii="宋体;SimSun" w:hAnsi="宋体;SimSun" w:cs="宋体;SimSun"/>
          <w:sz w:val="24"/>
        </w:rPr>
        <w:t>～的须发。②形容没有旺盛的生命力：作品中的人物形象～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惨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红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学公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人墨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文章的思路：～敏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面不寒杨柳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录的文章（多用作书名）：活页～</w:t>
      </w:r>
      <w:r>
        <w:rPr>
          <w:rFonts w:cs="宋体;SimSun" w:ascii="宋体;SimSun" w:hAnsi="宋体;SimSun"/>
          <w:sz w:val="24"/>
        </w:rPr>
        <w:t>|</w:t>
      </w:r>
      <w:r>
        <w:rPr>
          <w:rFonts w:ascii="宋体;SimSun" w:hAnsi="宋体;SimSun" w:cs="宋体;SimSun"/>
          <w:sz w:val="24"/>
        </w:rPr>
        <w:t>《列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阵以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èn yǐ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做好充分战斗准备，等待着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治通鉴</w:t>
      </w:r>
      <w:r>
        <w:rPr>
          <w:rFonts w:cs="宋体;SimSun" w:ascii="宋体;SimSun" w:hAnsi="宋体;SimSun"/>
          <w:sz w:val="24"/>
        </w:rPr>
        <w:t>·</w:t>
      </w:r>
      <w:r>
        <w:rPr>
          <w:rFonts w:ascii="宋体;SimSun" w:hAnsi="宋体;SimSun" w:cs="宋体;SimSun"/>
          <w:sz w:val="24"/>
        </w:rPr>
        <w:t>汉纪</w:t>
      </w:r>
      <w:r>
        <w:rPr>
          <w:rFonts w:cs="宋体;SimSun" w:ascii="宋体;SimSun" w:hAnsi="宋体;SimSun"/>
          <w:sz w:val="24"/>
        </w:rPr>
        <w:t>·</w:t>
      </w:r>
      <w:r>
        <w:rPr>
          <w:rFonts w:ascii="宋体;SimSun" w:hAnsi="宋体;SimSun" w:cs="宋体;SimSun"/>
          <w:sz w:val="24"/>
        </w:rPr>
        <w:t>光武帝建武三年》：“甲辰，帝亲勒六军，严阵以待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鲍叔牙闻鲁侯引兵而来，乃～。</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泉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风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f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风机，多指型号较小的，如理发店或炊事上所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魄大而无所拘束：～不羁</w:t>
      </w:r>
      <w:r>
        <w:rPr>
          <w:rFonts w:cs="宋体;SimSun" w:ascii="宋体;SimSun" w:hAnsi="宋体;SimSun"/>
          <w:sz w:val="24"/>
        </w:rPr>
        <w:t>|</w:t>
      </w:r>
      <w:r>
        <w:rPr>
          <w:rFonts w:ascii="宋体;SimSun" w:hAnsi="宋体;SimSun" w:cs="宋体;SimSun"/>
          <w:sz w:val="24"/>
        </w:rPr>
        <w:t>性情～</w:t>
      </w:r>
      <w:r>
        <w:rPr>
          <w:rFonts w:cs="宋体;SimSun" w:ascii="宋体;SimSun" w:hAnsi="宋体;SimSun"/>
          <w:sz w:val="24"/>
        </w:rPr>
        <w:t>|</w:t>
      </w:r>
      <w:r>
        <w:rPr>
          <w:rFonts w:ascii="宋体;SimSun" w:hAnsi="宋体;SimSun" w:cs="宋体;SimSun"/>
          <w:sz w:val="24"/>
        </w:rPr>
        <w:t>文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豪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谨 拘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普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动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客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示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秤锤和秤杆；〈比喻〉衡量、考虑：～轻重</w:t>
      </w:r>
      <w:r>
        <w:rPr>
          <w:rFonts w:cs="宋体;SimSun" w:ascii="宋体;SimSun" w:hAnsi="宋体;SimSun"/>
          <w:sz w:val="24"/>
        </w:rPr>
        <w:t>|</w:t>
      </w:r>
      <w:r>
        <w:rPr>
          <w:rFonts w:ascii="宋体;SimSun" w:hAnsi="宋体;SimSun" w:cs="宋体;SimSun"/>
          <w:sz w:val="24"/>
        </w:rPr>
        <w:t>～利弊</w:t>
      </w:r>
      <w:r>
        <w:rPr>
          <w:rFonts w:cs="宋体;SimSun" w:ascii="宋体;SimSun" w:hAnsi="宋体;SimSun"/>
          <w:sz w:val="24"/>
        </w:rPr>
        <w:t>|</w:t>
      </w:r>
      <w:r>
        <w:rPr>
          <w:rFonts w:ascii="宋体;SimSun" w:hAnsi="宋体;SimSun" w:cs="宋体;SimSun"/>
          <w:sz w:val="24"/>
        </w:rPr>
        <w:t>～得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掂量 衡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冲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次制定（多指法律、文字等）：帮助没有文字的少数民族～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艺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无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质彬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hì bīn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文采；质：实质；彬彬：形容配合适当。原形容人既文雅又朴实，后形容人文雅有礼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雍也》：“质胜文则野，文胜质则史，文质彬彬，然后君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无用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仓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匆忙：～应战</w:t>
      </w:r>
      <w:r>
        <w:rPr>
          <w:rFonts w:cs="宋体;SimSun" w:ascii="宋体;SimSun" w:hAnsi="宋体;SimSun"/>
          <w:sz w:val="24"/>
        </w:rPr>
        <w:t>|</w:t>
      </w:r>
      <w:r>
        <w:rPr>
          <w:rFonts w:ascii="宋体;SimSun" w:hAnsi="宋体;SimSun" w:cs="宋体;SimSun"/>
          <w:sz w:val="24"/>
        </w:rPr>
        <w:t>时间～，来不及细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匆促 匆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匆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容 悠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仓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藏粮食或其他物资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在圈里饲养：～牲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所未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suǒ wèi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闻：听到。听到了从来没有听到过的事。形容事物新奇罕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郦生陆贾列传》：“越中无足与语，至生来，令我日闻所未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日见了紫菱姐姐飞来飞去，业已奇极；谁知还有海外这些异事，真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ā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画圈的方式确定（人选、范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地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纹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物体上的皱痕或花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纹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纹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器物上绘成或铸成的图案、花纹：殷周青铜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强：她是个～的姑娘，从来不肯落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要强 好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处都想胜过别人：～心</w:t>
      </w:r>
      <w:r>
        <w:rPr>
          <w:rFonts w:cs="宋体;SimSun" w:ascii="宋体;SimSun" w:hAnsi="宋体;SimSun"/>
          <w:sz w:val="24"/>
        </w:rPr>
        <w:t>|</w:t>
      </w:r>
      <w:r>
        <w:rPr>
          <w:rFonts w:ascii="宋体;SimSun" w:hAnsi="宋体;SimSun" w:cs="宋体;SimSun"/>
          <w:sz w:val="24"/>
        </w:rPr>
        <w:t>争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视无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烤白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抒胸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shū xiō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胸臆：胸腔，内心，引申为心意。直率地抒发自己的思想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胡震亨《唐音癸签》第十回：“杜公七律，正以其负力之大，寄悰之深，能直抒胸臆，广酬事物之变而无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古诗章节未谐，尤多趁韵；然～，语皆有物。</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慈铭《越缦堂诗话》卷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紊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乱；纷乱：秩序～</w:t>
      </w:r>
      <w:r>
        <w:rPr>
          <w:rFonts w:cs="宋体;SimSun" w:ascii="宋体;SimSun" w:hAnsi="宋体;SimSun"/>
          <w:sz w:val="24"/>
        </w:rPr>
        <w:t>|</w:t>
      </w:r>
      <w:r>
        <w:rPr>
          <w:rFonts w:ascii="宋体;SimSun" w:hAnsi="宋体;SimSun" w:cs="宋体;SimSun"/>
          <w:sz w:val="24"/>
        </w:rPr>
        <w:t>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作（剧本、体操、舞蹈等）：～历史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耗费资财：工程～上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啕大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táo dà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号啕：大哭声。放声大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同人》：“同人先号啕而后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能思想，只是号啕大哭。</w:t>
      </w:r>
      <w:r>
        <w:rPr>
          <w:rFonts w:cs="宋体;SimSun" w:ascii="宋体;SimSun" w:hAnsi="宋体;SimSun"/>
          <w:sz w:val="24"/>
        </w:rPr>
        <w:t>(</w:t>
      </w:r>
      <w:r>
        <w:rPr>
          <w:rFonts w:ascii="宋体;SimSun" w:hAnsi="宋体;SimSun" w:cs="宋体;SimSun"/>
          <w:sz w:val="24"/>
        </w:rPr>
        <w:t>叶圣陶《春光不是她的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势、规模等）盛大；巨大：声势～</w:t>
      </w:r>
      <w:r>
        <w:rPr>
          <w:rFonts w:cs="宋体;SimSun" w:ascii="宋体;SimSun" w:hAnsi="宋体;SimSun"/>
          <w:sz w:val="24"/>
        </w:rPr>
        <w:t>|</w:t>
      </w:r>
      <w:r>
        <w:rPr>
          <w:rFonts w:ascii="宋体;SimSun" w:hAnsi="宋体;SimSun" w:cs="宋体;SimSun"/>
          <w:sz w:val="24"/>
        </w:rPr>
        <w:t>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宏大 盛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庞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消云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xiāo yún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烟云消散一样。比喻事物消失得干干净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全书</w:t>
      </w:r>
      <w:r>
        <w:rPr>
          <w:rFonts w:cs="宋体;SimSun" w:ascii="宋体;SimSun" w:hAnsi="宋体;SimSun"/>
          <w:sz w:val="24"/>
        </w:rPr>
        <w:t>·</w:t>
      </w:r>
      <w:r>
        <w:rPr>
          <w:rFonts w:ascii="宋体;SimSun" w:hAnsi="宋体;SimSun" w:cs="宋体;SimSun"/>
          <w:sz w:val="24"/>
        </w:rPr>
        <w:t>治道二</w:t>
      </w:r>
      <w:r>
        <w:rPr>
          <w:rFonts w:cs="宋体;SimSun" w:ascii="宋体;SimSun" w:hAnsi="宋体;SimSun"/>
          <w:sz w:val="24"/>
        </w:rPr>
        <w:t>·</w:t>
      </w:r>
      <w:r>
        <w:rPr>
          <w:rFonts w:ascii="宋体;SimSun" w:hAnsi="宋体;SimSun" w:cs="宋体;SimSun"/>
          <w:sz w:val="24"/>
        </w:rPr>
        <w:t>祯异》：“使一日之间，云消雾散，尧天舜日，廓然清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兴致被突然传来的坏消息吹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床的边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吸完后剩下的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轮船、集体宿舍等为病人、旅客、住宿者设置的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藏的物品：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讥称吸鸦片成瘾的人。也指吸烟瘾头很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庭居住（在某处）：他在郊区～。②（～儿）住户：楼里不少～都要求改善环境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天旱时，采取水利措施，使农作物不受损害：积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庶竭驽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黄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物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柏拉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圣经》故事中人类的始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什么叫做；什么是：～灵感？</w:t>
      </w:r>
      <w:r>
        <w:rPr>
          <w:rFonts w:cs="宋体;SimSun" w:ascii="宋体;SimSun" w:hAnsi="宋体;SimSun"/>
          <w:sz w:val="24"/>
        </w:rPr>
        <w:t>|</w:t>
      </w:r>
      <w:r>
        <w:rPr>
          <w:rFonts w:ascii="宋体;SimSun" w:hAnsi="宋体;SimSun" w:cs="宋体;SimSun"/>
          <w:sz w:val="24"/>
        </w:rPr>
        <w:t>～幸福？②指什么；是什么意思（后面常带‘也’字）：此～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而代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é dài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夺取别人的地位而由自己代替。现也指以某一事物代替另一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秦始皇游会稽，渡浙江，梁与籍俱观，籍曰：‘彼可取而代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清帝方今玩于彼股掌之上，及其时则～耳。</w:t>
      </w:r>
      <w:r>
        <w:rPr>
          <w:rFonts w:cs="宋体;SimSun" w:ascii="宋体;SimSun" w:hAnsi="宋体;SimSun"/>
          <w:sz w:val="24"/>
        </w:rPr>
        <w:t>(</w:t>
      </w:r>
      <w:r>
        <w:rPr>
          <w:rFonts w:ascii="宋体;SimSun" w:hAnsi="宋体;SimSun" w:cs="宋体;SimSun"/>
          <w:sz w:val="24"/>
        </w:rPr>
        <w:t>蔡东藩、许廑父《民国通俗演义》第八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不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齿龈的通称。有的地区也叫牙床子。②有象牙雕刻装饰的床。也泛指装饰精美的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沃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肥沃的田野：～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选取由某地经过的路线：～武汉，前往广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押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押送犯人或俘虏。②押运：～货物</w:t>
      </w:r>
      <w:r>
        <w:rPr>
          <w:rFonts w:cs="宋体;SimSun" w:ascii="宋体;SimSun" w:hAnsi="宋体;SimSun"/>
          <w:sz w:val="24"/>
        </w:rPr>
        <w:t>|</w:t>
      </w:r>
      <w:r>
        <w:rPr>
          <w:rFonts w:ascii="宋体;SimSun" w:hAnsi="宋体;SimSun" w:cs="宋体;SimSun"/>
          <w:sz w:val="24"/>
        </w:rPr>
        <w:t>～礼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鞋、袜）适合脚的大小和肥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金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缩空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suō kō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气泵把空气压入容器而形成的压力高于大气压的空气，可以用来开动机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黑发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不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使怒气平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坎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不带袖子的上衣（多指夹的，棉的，毛线织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迅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速：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小河流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流入海洋、湖泊或其他河流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教学任务；当教练：他在外贸学院～多年</w:t>
      </w:r>
      <w:r>
        <w:rPr>
          <w:rFonts w:cs="宋体;SimSun" w:ascii="宋体;SimSun" w:hAnsi="宋体;SimSun"/>
          <w:sz w:val="24"/>
        </w:rPr>
        <w:t>|</w:t>
      </w:r>
      <w:r>
        <w:rPr>
          <w:rFonts w:ascii="宋体;SimSun" w:hAnsi="宋体;SimSun" w:cs="宋体;SimSun"/>
          <w:sz w:val="24"/>
        </w:rPr>
        <w:t>他们曾携手～中国女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衣服上沾染的污垢。②〈比喻〉不光彩的事情：历史上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污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洁净 干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围成大半个圈的河道。也指这样的河道围着的地方。②指黄河从宁夏横城到陕西府谷的一段。过去也指黄河的这一段围着的地区；现在则指黄河的这一段和贺兰山、狼山、大青山之间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绫罗绸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侮辱。②玷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侮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扬 赞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训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级对下级讲教导和告诫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眼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心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情快乐舒畅：同志们住在一起说说笑笑，十分～。②戏弄别人，使自己高兴：别拿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兴 快乐 快活 欢快 欢乐 欢畅 欣喜 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伤心 难受 难过 哀伤 悲哀 悲愁 哀痛 沉痛 悲苦 凄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巡查警戒：有专人值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巡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赫赫战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官名，明代称临时派遣到地方巡视和监督地方民政、军政的大臣，清代称掌管一省民政、军政的长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代总督、巡抚等地方长官的随从官员。②〈旧时〉称租界中的警察：～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名声等）传播：这事要是～出去，他可就被动了</w:t>
      </w:r>
      <w:r>
        <w:rPr>
          <w:rFonts w:cs="宋体;SimSun" w:ascii="宋体;SimSun" w:hAnsi="宋体;SimSun"/>
          <w:sz w:val="24"/>
        </w:rPr>
        <w:t>|</w:t>
      </w:r>
      <w:r>
        <w:rPr>
          <w:rFonts w:ascii="宋体;SimSun" w:hAnsi="宋体;SimSun" w:cs="宋体;SimSun"/>
          <w:sz w:val="24"/>
        </w:rPr>
        <w:t>他的英雄事迹很快地～开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封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始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增加兴致：席间有杂技表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管；掌握（职权）：～大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有的事：此剧取材于京城～。②具体的事；实在的事：少讲空话，多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色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sè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毛发和眼球的虹膜所含的一种色素。这些组织的颜色的深浅由所含黑色素的多少而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货大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辗转传布颂扬：全村人～着他英勇救人的事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声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春天开始；进入春天（一般指农历正月或立春前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数量）少；（人或事物）不重要：～之数，不必计较</w:t>
      </w:r>
      <w:r>
        <w:rPr>
          <w:rFonts w:cs="宋体;SimSun" w:ascii="宋体;SimSun" w:hAnsi="宋体;SimSun"/>
          <w:sz w:val="24"/>
        </w:rPr>
        <w:t>|</w:t>
      </w:r>
      <w:r>
        <w:rPr>
          <w:rFonts w:ascii="宋体;SimSun" w:hAnsi="宋体;SimSun" w:cs="宋体;SimSun"/>
          <w:sz w:val="24"/>
        </w:rPr>
        <w:t>～小事，何足挂齿！②〈旧时〉〈谦辞〉我（语气不庄重）：此人非他，就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动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dòng 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在一个时期里到处传播，影响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治好了走出，没有知道，死掉了抬出，就～了。</w:t>
      </w:r>
      <w:r>
        <w:rPr>
          <w:rFonts w:cs="宋体;SimSun" w:ascii="宋体;SimSun" w:hAnsi="宋体;SimSun"/>
          <w:sz w:val="24"/>
        </w:rPr>
        <w:t>(</w:t>
      </w:r>
      <w:r>
        <w:rPr>
          <w:rFonts w:ascii="宋体;SimSun" w:hAnsi="宋体;SimSun" w:cs="宋体;SimSun"/>
          <w:sz w:val="24"/>
        </w:rPr>
        <w:t>鲁迅《马上日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屋顶用稻草、麦秸等盖的房子，大多简陋矮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覆盖着深雪的原野：林海～</w:t>
      </w:r>
      <w:r>
        <w:rPr>
          <w:rFonts w:cs="宋体;SimSun" w:ascii="宋体;SimSun" w:hAnsi="宋体;SimSun"/>
          <w:sz w:val="24"/>
        </w:rPr>
        <w:t>|</w:t>
      </w:r>
      <w:r>
        <w:rPr>
          <w:rFonts w:ascii="宋体;SimSun" w:hAnsi="宋体;SimSun" w:cs="宋体;SimSun"/>
          <w:sz w:val="24"/>
        </w:rPr>
        <w:t>茫茫～，一望无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雪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托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蒲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运河，在今河南境内，楚汉相争时是两军对峙的临时分界；〈比喻〉明显的界线：我们之间并不存在不可逾越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隔膜 天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咖啡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纷飞的雪花，多用于比喻：各方贺电，～飞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篇巨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piān j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鸿：巨，大。形容工程大，功夫深的著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皮锡瑞《经学历史</w:t>
      </w:r>
      <w:r>
        <w:rPr>
          <w:rFonts w:cs="宋体;SimSun" w:ascii="宋体;SimSun" w:hAnsi="宋体;SimSun"/>
          <w:sz w:val="24"/>
        </w:rPr>
        <w:t>·</w:t>
      </w:r>
      <w:r>
        <w:rPr>
          <w:rFonts w:ascii="宋体;SimSun" w:hAnsi="宋体;SimSun" w:cs="宋体;SimSun"/>
          <w:sz w:val="24"/>
        </w:rPr>
        <w:t>经学复盛时代》：“今鸿篇巨制，照耀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时候，～如《世界文学》和《世界文库》之类，还没有诞生。</w:t>
      </w:r>
      <w:r>
        <w:rPr>
          <w:rFonts w:cs="宋体;SimSun" w:ascii="宋体;SimSun" w:hAnsi="宋体;SimSun"/>
          <w:sz w:val="24"/>
        </w:rPr>
        <w:t>(</w:t>
      </w:r>
      <w:r>
        <w:rPr>
          <w:rFonts w:ascii="宋体;SimSun" w:hAnsi="宋体;SimSun" w:cs="宋体;SimSun"/>
          <w:sz w:val="24"/>
        </w:rPr>
        <w:t>鲁迅《且介亭杂文末篇</w:t>
      </w:r>
      <w:r>
        <w:rPr>
          <w:rFonts w:cs="宋体;SimSun" w:ascii="宋体;SimSun" w:hAnsi="宋体;SimSun"/>
          <w:sz w:val="24"/>
        </w:rPr>
        <w:t>·</w:t>
      </w:r>
      <w:r>
        <w:rPr>
          <w:rFonts w:ascii="宋体;SimSun" w:hAnsi="宋体;SimSun" w:cs="宋体;SimSun"/>
          <w:sz w:val="24"/>
        </w:rPr>
        <w:t>〈译文〉复刊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构件或机构把动力从机器的一部分传递到另一部分：机械～</w:t>
      </w:r>
      <w:r>
        <w:rPr>
          <w:rFonts w:cs="宋体;SimSun" w:ascii="宋体;SimSun" w:hAnsi="宋体;SimSun"/>
          <w:sz w:val="24"/>
        </w:rPr>
        <w:t>|</w:t>
      </w:r>
      <w:r>
        <w:rPr>
          <w:rFonts w:ascii="宋体;SimSun" w:hAnsi="宋体;SimSun" w:cs="宋体;SimSun"/>
          <w:sz w:val="24"/>
        </w:rPr>
        <w:t>液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读书人：文人～。②学位中最低的一级，大学毕业时由学校授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名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míng yī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名不被人知道的英雄人物。也指埋头苦干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做了好事从不留名，甘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导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树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的证明：这些涂改过的单据是他犯罪活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事务；军事任务：～繁忙</w:t>
      </w:r>
      <w:r>
        <w:rPr>
          <w:rFonts w:cs="宋体;SimSun" w:ascii="宋体;SimSun" w:hAnsi="宋体;SimSun"/>
          <w:sz w:val="24"/>
        </w:rPr>
        <w:t>|</w:t>
      </w:r>
      <w:r>
        <w:rPr>
          <w:rFonts w:ascii="宋体;SimSun" w:hAnsi="宋体;SimSun" w:cs="宋体;SimSun"/>
          <w:sz w:val="24"/>
        </w:rPr>
        <w:t>督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年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nián sh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种植，栽培。比喻培养人才是长期而艰巨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权修》：“一年之计，莫如树谷；十年之计，莫如树木；终身之计，莫如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古人都知道～的道理，我们更应该把培养人才这件大事抓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上的原理或法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人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歪斜身子：他一～躲到树后。②〈书〉参与；置身（多用作谦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冥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沉的思索和想象：歌声把我们带到对蒙古大草原的美丽的～中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心浓而四周渐淡的一团红色：脸上泛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别人帮助：要靠自己努力，不能事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饶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喉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私无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ī wú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畏：惧怕。没有私心，无所畏惧。形容光明正大，没有什么可怕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冰心《记一件最难忘的事情》：“敬爱的周爷爷，我向您庄严地宣誓，我决心一辈子学您的榜样，做一个无私无畏的人，我永远做您的好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天之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tiān zh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天：整个天下。指全中国或全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北山》：“溥天之下，莫非王土；率土之滨，莫非王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各以其职。</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明堂》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候递补缺额：～委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武器和弹药的总称：～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候乘车：～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等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适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shì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归向；从：跟从。不知听从哪一个好。指不知怎么办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五年》：“一国三公，吾谁适从。”宋</w:t>
      </w:r>
      <w:r>
        <w:rPr>
          <w:rFonts w:cs="宋体;SimSun" w:ascii="宋体;SimSun" w:hAnsi="宋体;SimSun"/>
          <w:sz w:val="24"/>
        </w:rPr>
        <w:t>·</w:t>
      </w:r>
      <w:r>
        <w:rPr>
          <w:rFonts w:ascii="宋体;SimSun" w:hAnsi="宋体;SimSun" w:cs="宋体;SimSun"/>
          <w:sz w:val="24"/>
        </w:rPr>
        <w:t>姚宽《西溪从语》卷上：“源殊派异，无所适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某书应读某音，敝处未得高明指教，往往读错，以致后学～。</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后代。指子孙。②同行中年轻的或资历浅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晚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前辈 先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处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浦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处理：～失当</w:t>
      </w:r>
      <w:r>
        <w:rPr>
          <w:rFonts w:cs="宋体;SimSun" w:ascii="宋体;SimSun" w:hAnsi="宋体;SimSun"/>
          <w:sz w:val="24"/>
        </w:rPr>
        <w:t>|</w:t>
      </w:r>
      <w:r>
        <w:rPr>
          <w:rFonts w:ascii="宋体;SimSun" w:hAnsi="宋体;SimSun" w:cs="宋体;SimSun"/>
          <w:sz w:val="24"/>
        </w:rPr>
        <w:t>～得宜。②发落；惩治：依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理 解决 发落 惩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用机动车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叙述史事或某种事物发展过程的以故事的形式写成的作品（多用做书名），如《太平天国史话》、《辞书史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背后的运输线或退路：抄～。②（～儿）〈比喻〉回旋的余地；后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菌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匀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脑的一部分，位于脑颅的后部，由脑桥、延髓和小脑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选举权的公民：～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诘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追问；责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吸急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明忽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缘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缘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s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闪光：闪光弹～一亮，又～一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sh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闪耀；闪动：小姑娘～着大眼睛看着妈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扑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说八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shuō bā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根据或没有道理地瞎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六十八回：“你那曾见《素问》、《难经》、《本草》、《脉诀》，是甚般章句，怎生注解，就这等胡说乱道，会甚么悬丝诊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了造语惊人，对仗工稳起见，有些文豪们简直不恤～的。</w:t>
      </w:r>
      <w:r>
        <w:rPr>
          <w:rFonts w:cs="宋体;SimSun" w:ascii="宋体;SimSun" w:hAnsi="宋体;SimSun"/>
          <w:sz w:val="24"/>
        </w:rPr>
        <w:t>(</w:t>
      </w:r>
      <w:r>
        <w:rPr>
          <w:rFonts w:ascii="宋体;SimSun" w:hAnsi="宋体;SimSun" w:cs="宋体;SimSun"/>
          <w:sz w:val="24"/>
        </w:rPr>
        <w:t>鲁迅《且介亭杂文</w:t>
      </w:r>
      <w:r>
        <w:rPr>
          <w:rFonts w:cs="宋体;SimSun" w:ascii="宋体;SimSun" w:hAnsi="宋体;SimSun"/>
          <w:sz w:val="24"/>
        </w:rPr>
        <w:t>·</w:t>
      </w:r>
      <w:r>
        <w:rPr>
          <w:rFonts w:ascii="宋体;SimSun" w:hAnsi="宋体;SimSun" w:cs="宋体;SimSun"/>
          <w:sz w:val="24"/>
        </w:rPr>
        <w:t>病后杂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空闲的时间：～过问</w:t>
      </w:r>
      <w:r>
        <w:rPr>
          <w:rFonts w:cs="宋体;SimSun" w:ascii="宋体;SimSun" w:hAnsi="宋体;SimSun"/>
          <w:sz w:val="24"/>
        </w:rPr>
        <w:t>|</w:t>
      </w:r>
      <w:r>
        <w:rPr>
          <w:rFonts w:ascii="宋体;SimSun" w:hAnsi="宋体;SimSun" w:cs="宋体;SimSun"/>
          <w:sz w:val="24"/>
        </w:rPr>
        <w:t>～顾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矢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发誓立志：～不渝</w:t>
      </w:r>
      <w:r>
        <w:rPr>
          <w:rFonts w:cs="宋体;SimSun" w:ascii="宋体;SimSun" w:hAnsi="宋体;SimSun"/>
          <w:sz w:val="24"/>
        </w:rPr>
        <w:t>|</w:t>
      </w:r>
      <w:r>
        <w:rPr>
          <w:rFonts w:ascii="宋体;SimSun" w:hAnsi="宋体;SimSun" w:cs="宋体;SimSun"/>
          <w:sz w:val="24"/>
        </w:rPr>
        <w:t>～于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糊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用玉米面、面粉等熬成的粥：稀～</w:t>
      </w:r>
      <w:r>
        <w:rPr>
          <w:rFonts w:cs="宋体;SimSun" w:ascii="宋体;SimSun" w:hAnsi="宋体;SimSun"/>
          <w:sz w:val="24"/>
        </w:rPr>
        <w:t>|</w:t>
      </w:r>
      <w:r>
        <w:rPr>
          <w:rFonts w:ascii="宋体;SimSun" w:hAnsi="宋体;SimSun" w:cs="宋体;SimSun"/>
          <w:sz w:val="24"/>
        </w:rPr>
        <w:t>棒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端机密的；必须绝对保密的（文件、消息等）：～材料</w:t>
      </w:r>
      <w:r>
        <w:rPr>
          <w:rFonts w:cs="宋体;SimSun" w:ascii="宋体;SimSun" w:hAnsi="宋体;SimSun"/>
          <w:sz w:val="24"/>
        </w:rPr>
        <w:t>|</w:t>
      </w:r>
      <w:r>
        <w:rPr>
          <w:rFonts w:ascii="宋体;SimSun" w:hAnsi="宋体;SimSun" w:cs="宋体;SimSun"/>
          <w:sz w:val="24"/>
        </w:rPr>
        <w:t>此事～，切勿外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弧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角的度量单位。圆心角所对的弧长和半径相等，这个角就是一弧度角；旧称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喧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些人）大声地叫或说：人声～</w:t>
      </w:r>
      <w:r>
        <w:rPr>
          <w:rFonts w:cs="宋体;SimSun" w:ascii="宋体;SimSun" w:hAnsi="宋体;SimSun"/>
          <w:sz w:val="24"/>
        </w:rPr>
        <w:t>|</w:t>
      </w:r>
      <w:r>
        <w:rPr>
          <w:rFonts w:ascii="宋体;SimSun" w:hAnsi="宋体;SimSun" w:cs="宋体;SimSun"/>
          <w:sz w:val="24"/>
        </w:rPr>
        <w:t>千万别把事情～出去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线电通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n diàn tō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通信方式，利用无线电波在空间传输电信号，电信号可以代表声音、文字、图像等。按照传输内容不同可分为无线电话、无线电报、无线传真等；按照电波波长不同可分为长波通信、中波通信、短波通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絮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啰唆；来回地说：他说话太～了</w:t>
      </w:r>
      <w:r>
        <w:rPr>
          <w:rFonts w:cs="宋体;SimSun" w:ascii="宋体;SimSun" w:hAnsi="宋体;SimSun"/>
          <w:sz w:val="24"/>
        </w:rPr>
        <w:t>|</w:t>
      </w:r>
      <w:r>
        <w:rPr>
          <w:rFonts w:ascii="宋体;SimSun" w:hAnsi="宋体;SimSun" w:cs="宋体;SimSun"/>
          <w:sz w:val="24"/>
        </w:rPr>
        <w:t>老人～起来没个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絮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絮絮叨叨地说。②絮叨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絮絮叨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高气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gāo qì s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秋季晴空万里，天气清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崔氏东山草堂》诗：“爱汝玉山草堂静，高秋爽气相鲜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方拟～，遣将西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晋竹《两般秋雨盦随笔</w:t>
      </w:r>
      <w:r>
        <w:rPr>
          <w:rFonts w:cs="宋体;SimSun" w:ascii="宋体;SimSun" w:hAnsi="宋体;SimSun"/>
          <w:sz w:val="24"/>
        </w:rPr>
        <w:t>·</w:t>
      </w:r>
      <w:r>
        <w:rPr>
          <w:rFonts w:ascii="宋体;SimSun" w:hAnsi="宋体;SimSun" w:cs="宋体;SimSun"/>
          <w:sz w:val="24"/>
        </w:rPr>
        <w:t>史阁部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标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biā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的一种输入设备。基本功能是将手的移动转换成计算机屏幕上光标的移动，用手指点击上面的键，可以对计算机进行操作，主要用于选单项目的选择以及计算机绘图。因外形略像老鼠，所以叫鼠标器；简称鼠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一死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yī sǐ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敌人拼死决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妞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饲养大批的牲畜和家禽（多专指牲畜）：～业</w:t>
      </w:r>
      <w:r>
        <w:rPr>
          <w:rFonts w:cs="宋体;SimSun" w:ascii="宋体;SimSun" w:hAnsi="宋体;SimSun"/>
          <w:sz w:val="24"/>
        </w:rPr>
        <w:t>|</w:t>
      </w:r>
      <w:r>
        <w:rPr>
          <w:rFonts w:ascii="宋体;SimSun" w:hAnsi="宋体;SimSun" w:cs="宋体;SimSun"/>
          <w:sz w:val="24"/>
        </w:rPr>
        <w:t>从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楚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烟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ān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的一种，炭化程度最高，黑色，质硬，有金属光泽，燃烧时冒烟很少或几乎没有烟。有的地区叫硬煤、红煤或白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去欧洲流行的一种风俗，两人发生争端，各不相让，约定时间地点，并邀请证人，彼此用武器对打。②泛指进行你死我活的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有利：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光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guā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苦人（含轻蔑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ǔ n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答应；应承：他～过的事情一定会办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许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 回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暑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暑假期间：～训练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圩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发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小乔木，叶子卵形或椭圆形，花粉红色。果实球形，像苹果而小，黄绿色带微红，是常见的水果。②这种植物的果实。③指有关婚姻等喜庆事的礼物：～彩礼。④红利。⑤赏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须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所从事的活动必须知道的事项（多用做通告或指导性文件的名称）：游览～</w:t>
      </w:r>
      <w:r>
        <w:rPr>
          <w:rFonts w:cs="宋体;SimSun" w:ascii="宋体;SimSun" w:hAnsi="宋体;SimSun"/>
          <w:sz w:val="24"/>
        </w:rPr>
        <w:t>|</w:t>
      </w:r>
      <w:r>
        <w:rPr>
          <w:rFonts w:ascii="宋体;SimSun" w:hAnsi="宋体;SimSun" w:cs="宋体;SimSun"/>
          <w:sz w:val="24"/>
        </w:rPr>
        <w:t>考试～</w:t>
      </w:r>
      <w:r>
        <w:rPr>
          <w:rFonts w:cs="宋体;SimSun" w:ascii="宋体;SimSun" w:hAnsi="宋体;SimSun"/>
          <w:sz w:val="24"/>
        </w:rPr>
        <w:t>|</w:t>
      </w:r>
      <w:r>
        <w:rPr>
          <w:rFonts w:ascii="宋体;SimSun" w:hAnsi="宋体;SimSun" w:cs="宋体;SimSun"/>
          <w:sz w:val="24"/>
        </w:rPr>
        <w:t>大会～。②一定要知道：～胜利来之不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须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要：教育儿童～耐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ǎn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香烟。②雪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结婚时新娘所坐的装饰华丽的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须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胡须和头发：～皆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雏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幼小的鸟：燕～</w:t>
      </w:r>
      <w:r>
        <w:rPr>
          <w:rFonts w:cs="宋体;SimSun" w:ascii="宋体;SimSun" w:hAnsi="宋体;SimSun"/>
          <w:sz w:val="24"/>
        </w:rPr>
        <w:t>|</w:t>
      </w:r>
      <w:r>
        <w:rPr>
          <w:rFonts w:ascii="宋体;SimSun" w:hAnsi="宋体;SimSun" w:cs="宋体;SimSun"/>
          <w:sz w:val="24"/>
        </w:rPr>
        <w:t>鸭～。②〈比喻〉年纪轻、阅历少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r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的雄蕊和雌蕊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邀请客人时送去的通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出财物献给（国家或集体）：他把全部藏书～给图书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捐赠 捐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椰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yē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年生草本植物，叶子大。花呈块状，黄白色，是蔬菜；通称菜花。有的地区叫花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北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趾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脚趾的小型长骨，每只脚有</w:t>
      </w:r>
      <w:r>
        <w:rPr>
          <w:rFonts w:cs="宋体;SimSun" w:ascii="宋体;SimSun" w:hAnsi="宋体;SimSun"/>
          <w:sz w:val="24"/>
        </w:rPr>
        <w:t>14</w:t>
      </w:r>
      <w:r>
        <w:rPr>
          <w:rFonts w:ascii="宋体;SimSun" w:hAnsi="宋体;SimSun" w:cs="宋体;SimSun"/>
          <w:sz w:val="24"/>
        </w:rPr>
        <w:t>块，大脚趾有</w:t>
      </w:r>
      <w:r>
        <w:rPr>
          <w:rFonts w:cs="宋体;SimSun" w:ascii="宋体;SimSun" w:hAnsi="宋体;SimSun"/>
          <w:sz w:val="24"/>
        </w:rPr>
        <w:t>2</w:t>
      </w:r>
      <w:r>
        <w:rPr>
          <w:rFonts w:ascii="宋体;SimSun" w:hAnsi="宋体;SimSun" w:cs="宋体;SimSun"/>
          <w:sz w:val="24"/>
        </w:rPr>
        <w:t>块，其余四个脚趾各有</w:t>
      </w:r>
      <w:r>
        <w:rPr>
          <w:rFonts w:cs="宋体;SimSun" w:ascii="宋体;SimSun" w:hAnsi="宋体;SimSun"/>
          <w:sz w:val="24"/>
        </w:rPr>
        <w:t>3</w:t>
      </w:r>
      <w:r>
        <w:rPr>
          <w:rFonts w:ascii="宋体;SimSun" w:hAnsi="宋体;SimSun" w:cs="宋体;SimSun"/>
          <w:sz w:val="24"/>
        </w:rPr>
        <w:t>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朽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烂木头：～枯株。②〈比喻〉不可造就的人：～粪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叶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溜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惧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畏惧的神色：他面对凶恶的敌人毫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凛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次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汉长江大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武装警察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淤泥而不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yū ní ér bù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淤泥：水底的污泥；染：沾。生长在淤泥中，而不被污泥所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敦颐《爱莲说》：“予独爱莲之出淤泥而不染，濯清连而不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赎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m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家有代价地把私营企业收归国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外巡视：～江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土文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具体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图画装饰的屏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理并制造：～农具</w:t>
      </w:r>
      <w:r>
        <w:rPr>
          <w:rFonts w:cs="宋体;SimSun" w:ascii="宋体;SimSun" w:hAnsi="宋体;SimSun"/>
          <w:sz w:val="24"/>
        </w:rPr>
        <w:t>|</w:t>
      </w:r>
      <w:r>
        <w:rPr>
          <w:rFonts w:ascii="宋体;SimSun" w:hAnsi="宋体;SimSun" w:cs="宋体;SimSun"/>
          <w:sz w:val="24"/>
        </w:rPr>
        <w:t>～船只。②建造：～厂房</w:t>
      </w:r>
      <w:r>
        <w:rPr>
          <w:rFonts w:cs="宋体;SimSun" w:ascii="宋体;SimSun" w:hAnsi="宋体;SimSun"/>
          <w:sz w:val="24"/>
        </w:rPr>
        <w:t>|</w:t>
      </w:r>
      <w:r>
        <w:rPr>
          <w:rFonts w:ascii="宋体;SimSun" w:hAnsi="宋体;SimSun" w:cs="宋体;SimSun"/>
          <w:sz w:val="24"/>
        </w:rPr>
        <w:t>～花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建铁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士大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à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泛指官僚阶层，有时也包括还没有做官的读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侠小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xiá xiǎo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写侠客、义士行侠仗义故事的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险为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iǎn wéi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险：险阻；夷：平坦。化危险为平安。比喻转危为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七回：“以后还望中堂忍辱负重，化险为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除夕遇险的一幕，自然又回忆起来，但我们这一次是～了，虽然费了一些周折。</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南昌之一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饰文字词句，运用各种表现方式，使语言表达得准确、鲜明而生动有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验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状况和发展的趋势；事物发展的状况：～紧迫</w:t>
      </w:r>
      <w:r>
        <w:rPr>
          <w:rFonts w:cs="宋体;SimSun" w:ascii="宋体;SimSun" w:hAnsi="宋体;SimSun"/>
          <w:sz w:val="24"/>
        </w:rPr>
        <w:t>|</w:t>
      </w:r>
      <w:r>
        <w:rPr>
          <w:rFonts w:ascii="宋体;SimSun" w:hAnsi="宋体;SimSun" w:cs="宋体;SimSun"/>
          <w:sz w:val="24"/>
        </w:rPr>
        <w:t>洞察敌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息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规定或经过批准后，停止一定时期的工作或学习：因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漆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朝以后，后梁、后唐、后晋、后汉、后周先后在中原建立政权的时期，公元</w:t>
      </w:r>
      <w:r>
        <w:rPr>
          <w:rFonts w:cs="宋体;SimSun" w:ascii="宋体;SimSun" w:hAnsi="宋体;SimSun"/>
          <w:sz w:val="24"/>
        </w:rPr>
        <w:t>907—96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谷丰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gǔ fē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登：成熟。指年成好，粮食丰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六韬</w:t>
      </w:r>
      <w:r>
        <w:rPr>
          <w:rFonts w:cs="宋体;SimSun" w:ascii="宋体;SimSun" w:hAnsi="宋体;SimSun"/>
          <w:sz w:val="24"/>
        </w:rPr>
        <w:t>·</w:t>
      </w:r>
      <w:r>
        <w:rPr>
          <w:rFonts w:ascii="宋体;SimSun" w:hAnsi="宋体;SimSun" w:cs="宋体;SimSun"/>
          <w:sz w:val="24"/>
        </w:rPr>
        <w:t>龙韬</w:t>
      </w:r>
      <w:r>
        <w:rPr>
          <w:rFonts w:cs="宋体;SimSun" w:ascii="宋体;SimSun" w:hAnsi="宋体;SimSun"/>
          <w:sz w:val="24"/>
        </w:rPr>
        <w:t>·</w:t>
      </w:r>
      <w:r>
        <w:rPr>
          <w:rFonts w:ascii="宋体;SimSun" w:hAnsi="宋体;SimSun" w:cs="宋体;SimSun"/>
          <w:sz w:val="24"/>
        </w:rPr>
        <w:t>立将》：“是故风雨时节，五谷丰登，社稷安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后国泰民安，风调雨顺，～，人物康阜，真是升平世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接受（请求、意见或赠礼等）：～诱惑</w:t>
      </w:r>
      <w:r>
        <w:rPr>
          <w:rFonts w:cs="宋体;SimSun" w:ascii="宋体;SimSun" w:hAnsi="宋体;SimSun"/>
          <w:sz w:val="24"/>
        </w:rPr>
        <w:t>|</w:t>
      </w:r>
      <w:r>
        <w:rPr>
          <w:rFonts w:ascii="宋体;SimSun" w:hAnsi="宋体;SimSun" w:cs="宋体;SimSun"/>
          <w:sz w:val="24"/>
        </w:rPr>
        <w:t>～贿赂</w:t>
      </w:r>
      <w:r>
        <w:rPr>
          <w:rFonts w:cs="宋体;SimSun" w:ascii="宋体;SimSun" w:hAnsi="宋体;SimSun"/>
          <w:sz w:val="24"/>
        </w:rPr>
        <w:t>|</w:t>
      </w:r>
      <w:r>
        <w:rPr>
          <w:rFonts w:ascii="宋体;SimSun" w:hAnsi="宋体;SimSun" w:cs="宋体;SimSun"/>
          <w:sz w:val="24"/>
        </w:rPr>
        <w:t>无理要求遭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古伤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淮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淮河以北的地区。特指安徽的北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迥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上谈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shàng tá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纸面上谈论打仗。比喻空谈理论，不能解决实际问题。也比喻空谈不能成为现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廉颇蔺相如列传》记载：战国时赵国名将赵奢之子赵括，年轻时学兵法，谈起兵事来父亲也难不倒他。后来他接替廉颇为赵将，在长平之战中，只知道根据兵书办，不知道变通，结果被秦军大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近有个大挑知县上了一个条陈，其中有些话都是窒碍难行，毕竟书生之见，全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心壮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xīn zhuà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理想，宏伟的志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促使一个人永远奋斗的发动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心勃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xīn bó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勃勃：旺盛的样子。形容雄心很大，很有理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茅盾《〈子夜〉新版后记》：“最初构思的时候，原也雄心勃勃，打算在我力所能及的广阔画面上把一些最典型的人物事态组织进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大的理想和抱负：～壮志</w:t>
      </w:r>
      <w:r>
        <w:rPr>
          <w:rFonts w:cs="宋体;SimSun" w:ascii="宋体;SimSun" w:hAnsi="宋体;SimSun"/>
          <w:sz w:val="24"/>
        </w:rPr>
        <w:t>|</w:t>
      </w:r>
      <w:r>
        <w:rPr>
          <w:rFonts w:ascii="宋体;SimSun" w:hAnsi="宋体;SimSun" w:cs="宋体;SimSun"/>
          <w:sz w:val="24"/>
        </w:rPr>
        <w:t>～勃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门在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权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潼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权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变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鲜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苯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保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项目之一。运动员以抓举、挺举两种举法举起杠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盛而衰；破落；衰落：家道～</w:t>
      </w:r>
      <w:r>
        <w:rPr>
          <w:rFonts w:cs="宋体;SimSun" w:ascii="宋体;SimSun" w:hAnsi="宋体;SimSun"/>
          <w:sz w:val="24"/>
        </w:rPr>
        <w:t>|</w:t>
      </w:r>
      <w:r>
        <w:rPr>
          <w:rFonts w:ascii="宋体;SimSun" w:hAnsi="宋体;SimSun" w:cs="宋体;SimSun"/>
          <w:sz w:val="24"/>
        </w:rPr>
        <w:t>半山坡有一座～的古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落 衰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一反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yī fǎn s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类推。比喻从一件事情类推而知道其他许多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述而》：“举一隅不以三隅反，则不复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是凭着一卷《诗韵》学说话，倒可以有“～”的效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三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存高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标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ìng bi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品的一种证明性标志，表明产品在生产、使用和废弃处理过程中符合环保要求，对环境无害或危害极小，同时有利于资源的再生和回收利用。我国的环境标志图形由青山、绿水、太阳和十个环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潋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物，成分是硫化砷，橘黄色，有光泽。用来制农药，染料等，中医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雄蕊的单性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周围看：～四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环顾 扫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午饭后短时间的睡眠：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国家；全国：～欢腾</w:t>
      </w:r>
      <w:r>
        <w:rPr>
          <w:rFonts w:cs="宋体;SimSun" w:ascii="宋体;SimSun" w:hAnsi="宋体;SimSun"/>
          <w:sz w:val="24"/>
        </w:rPr>
        <w:t>|</w:t>
      </w:r>
      <w:r>
        <w:rPr>
          <w:rFonts w:ascii="宋体;SimSun" w:hAnsi="宋体;SimSun" w:cs="宋体;SimSun"/>
          <w:sz w:val="24"/>
        </w:rPr>
        <w:t>～一致</w:t>
      </w:r>
      <w:r>
        <w:rPr>
          <w:rFonts w:cs="宋体;SimSun" w:ascii="宋体;SimSun" w:hAnsi="宋体;SimSun"/>
          <w:sz w:val="24"/>
        </w:rPr>
        <w:t>|</w:t>
      </w:r>
      <w:r>
        <w:rPr>
          <w:rFonts w:ascii="宋体;SimSun" w:hAnsi="宋体;SimSun" w:cs="宋体;SimSun"/>
          <w:sz w:val="24"/>
        </w:rPr>
        <w:t>～上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动；措施：～失当</w:t>
      </w:r>
      <w:r>
        <w:rPr>
          <w:rFonts w:cs="宋体;SimSun" w:ascii="宋体;SimSun" w:hAnsi="宋体;SimSun"/>
          <w:sz w:val="24"/>
        </w:rPr>
        <w:t>|</w:t>
      </w:r>
      <w:r>
        <w:rPr>
          <w:rFonts w:ascii="宋体;SimSun" w:hAnsi="宋体;SimSun" w:cs="宋体;SimSun"/>
          <w:sz w:val="24"/>
        </w:rPr>
        <w:t>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才大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cái dà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杰出的才智和谋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武帝纪赞》：“如武帝之雄才大略，不改文、景之恭俭以济斯民，虽《诗》、《书》所称，何有加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汉武帝～，命卫青、霍去病两员大将分路出兵，直扫匈奴巢穴，千古第一快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天华《狮子吼》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放茶壶茶杯的盘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买方因嫌货价高而说出愿付的价格：讨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要价 开价 索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还所欠的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还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借债 借贷 欠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剧烈、紧张的程度有所减轻；缓和：病情～</w:t>
      </w:r>
      <w:r>
        <w:rPr>
          <w:rFonts w:cs="宋体;SimSun" w:ascii="宋体;SimSun" w:hAnsi="宋体;SimSun"/>
          <w:sz w:val="24"/>
        </w:rPr>
        <w:t>|</w:t>
      </w:r>
      <w:r>
        <w:rPr>
          <w:rFonts w:ascii="宋体;SimSun" w:hAnsi="宋体;SimSun" w:cs="宋体;SimSun"/>
          <w:sz w:val="24"/>
        </w:rPr>
        <w:t>展宽马路后，交通阻塞现象有了～。②使缓解：～市内交通拥挤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要的将领：中军～。②〈比喻〉在某方面起主要作用的人：鲁迅是中国文化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贸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拘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固执；不知变通：～成说。②拘束；不自然：～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着）随着季节而更换：眼看就热了，～衣服要准备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导机构一届期满后另行改选或调任：～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侮辱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洗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届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舅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m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舅父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c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明情况，进行处理：严肃～</w:t>
      </w:r>
      <w:r>
        <w:rPr>
          <w:rFonts w:cs="宋体;SimSun" w:ascii="宋体;SimSun" w:hAnsi="宋体;SimSun"/>
          <w:sz w:val="24"/>
        </w:rPr>
        <w:t>|</w:t>
      </w:r>
      <w:r>
        <w:rPr>
          <w:rFonts w:ascii="宋体;SimSun" w:hAnsi="宋体;SimSun" w:cs="宋体;SimSun"/>
          <w:sz w:val="24"/>
        </w:rPr>
        <w:t>对违章车辆，管理部门已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美价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在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ài qiā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志向远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操《步出夏门行</w:t>
      </w:r>
      <w:r>
        <w:rPr>
          <w:rFonts w:cs="宋体;SimSun" w:ascii="宋体;SimSun" w:hAnsi="宋体;SimSun"/>
          <w:sz w:val="24"/>
        </w:rPr>
        <w:t>·</w:t>
      </w:r>
      <w:r>
        <w:rPr>
          <w:rFonts w:ascii="宋体;SimSun" w:hAnsi="宋体;SimSun" w:cs="宋体;SimSun"/>
          <w:sz w:val="24"/>
        </w:rPr>
        <w:t>神龟虽寿》：“老骥伏枥，志在千里。烈士暮年，壮心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晰可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需要的人才或东西）：～演员</w:t>
      </w:r>
      <w:r>
        <w:rPr>
          <w:rFonts w:cs="宋体;SimSun" w:ascii="宋体;SimSun" w:hAnsi="宋体;SimSun"/>
          <w:sz w:val="24"/>
        </w:rPr>
        <w:t>|</w:t>
      </w:r>
      <w:r>
        <w:rPr>
          <w:rFonts w:ascii="宋体;SimSun" w:hAnsi="宋体;SimSun" w:cs="宋体;SimSun"/>
          <w:sz w:val="24"/>
        </w:rPr>
        <w:t>～衣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言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yá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换句话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前居住过的住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故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新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害人命：～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珍贵的宝物：如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日的部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外国访问：～欧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证核实：反复～</w:t>
      </w:r>
      <w:r>
        <w:rPr>
          <w:rFonts w:cs="宋体;SimSun" w:ascii="宋体;SimSun" w:hAnsi="宋体;SimSun"/>
          <w:sz w:val="24"/>
        </w:rPr>
        <w:t>|</w:t>
      </w:r>
      <w:r>
        <w:rPr>
          <w:rFonts w:ascii="宋体;SimSun" w:hAnsi="宋体;SimSun" w:cs="宋体;SimSun"/>
          <w:sz w:val="24"/>
        </w:rPr>
        <w:t>案情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能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p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特而美丽的花朵：～异草</w:t>
      </w:r>
      <w:r>
        <w:rPr>
          <w:rFonts w:cs="宋体;SimSun" w:ascii="宋体;SimSun" w:hAnsi="宋体;SimSun"/>
          <w:sz w:val="24"/>
        </w:rPr>
        <w:t>|</w:t>
      </w:r>
      <w:r>
        <w:rPr>
          <w:rFonts w:ascii="宋体;SimSun" w:hAnsi="宋体;SimSun" w:cs="宋体;SimSun"/>
          <w:sz w:val="24"/>
        </w:rPr>
        <w:t>～斗妍</w:t>
      </w:r>
      <w:r>
        <w:rPr>
          <w:rFonts w:cs="宋体;SimSun" w:ascii="宋体;SimSun" w:hAnsi="宋体;SimSun"/>
          <w:sz w:val="24"/>
        </w:rPr>
        <w:t>|</w:t>
      </w:r>
      <w:r>
        <w:rPr>
          <w:rFonts w:ascii="宋体;SimSun" w:hAnsi="宋体;SimSun" w:cs="宋体;SimSun"/>
          <w:sz w:val="24"/>
        </w:rPr>
        <w:t>这篇小说是近来文坛上出现的一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恋酒色：～无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卖酒和酒菜等的铺子：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住使不受损失：～性命</w:t>
      </w:r>
      <w:r>
        <w:rPr>
          <w:rFonts w:cs="宋体;SimSun" w:ascii="宋体;SimSun" w:hAnsi="宋体;SimSun"/>
          <w:sz w:val="24"/>
        </w:rPr>
        <w:t>|</w:t>
      </w:r>
      <w:r>
        <w:rPr>
          <w:rFonts w:ascii="宋体;SimSun" w:hAnsi="宋体;SimSun" w:cs="宋体;SimSun"/>
          <w:sz w:val="24"/>
        </w:rPr>
        <w:t>～名誉。②保护、维修机器设备，使正常使用：～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场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帝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寨沟风景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涮羊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灾乐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zāi lè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幸：高兴。指人缺乏善意，在别人遇到灾祸时感到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十四年》：“背施无亲，幸灾不仁。”又《庄公二十年》：“今王子颓歌舞不倦，乐祸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同学的缺点和错误，我们不应采取～的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待外力推动而行动（跟‘被动’相对）：～性</w:t>
      </w:r>
      <w:r>
        <w:rPr>
          <w:rFonts w:cs="宋体;SimSun" w:ascii="宋体;SimSun" w:hAnsi="宋体;SimSun"/>
          <w:sz w:val="24"/>
        </w:rPr>
        <w:t>|</w:t>
      </w:r>
      <w:r>
        <w:rPr>
          <w:rFonts w:ascii="宋体;SimSun" w:hAnsi="宋体;SimSun" w:cs="宋体;SimSun"/>
          <w:sz w:val="24"/>
        </w:rPr>
        <w:t>～争取。②能够造成有利局面，使事情按照自己的意图进行（跟‘被动’相对）：～权</w:t>
      </w:r>
      <w:r>
        <w:rPr>
          <w:rFonts w:cs="宋体;SimSun" w:ascii="宋体;SimSun" w:hAnsi="宋体;SimSun"/>
          <w:sz w:val="24"/>
        </w:rPr>
        <w:t>|</w:t>
      </w:r>
      <w:r>
        <w:rPr>
          <w:rFonts w:ascii="宋体;SimSun" w:hAnsi="宋体;SimSun" w:cs="宋体;SimSun"/>
          <w:sz w:val="24"/>
        </w:rPr>
        <w:t>争取～</w:t>
      </w:r>
      <w:r>
        <w:rPr>
          <w:rFonts w:cs="宋体;SimSun" w:ascii="宋体;SimSun" w:hAnsi="宋体;SimSun"/>
          <w:sz w:val="24"/>
        </w:rPr>
        <w:t>|</w:t>
      </w:r>
      <w:r>
        <w:rPr>
          <w:rFonts w:ascii="宋体;SimSun" w:hAnsi="宋体;SimSun" w:cs="宋体;SimSun"/>
          <w:sz w:val="24"/>
        </w:rPr>
        <w:t>处于～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被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侥幸地避免：～于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同样的名望：唐代诗人中，李白与杜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曲连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花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糯米、大米、黄米等酿造的酒，色黄，含酒精量较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时间地分别：～重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久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重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荸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通常栽培在水田里，地下茎扁圆形，皮赤褐色或黑褐色，肉白色，可以吃，又可以制淀粉。②这种植物的地下茎。有的地区叫地梨、地栗或马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式的饭食，吃时用刀、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认识一致：～合力</w:t>
      </w:r>
      <w:r>
        <w:rPr>
          <w:rFonts w:cs="宋体;SimSun" w:ascii="宋体;SimSun" w:hAnsi="宋体;SimSun"/>
          <w:sz w:val="24"/>
        </w:rPr>
        <w:t>|</w:t>
      </w:r>
      <w:r>
        <w:rPr>
          <w:rFonts w:ascii="宋体;SimSun" w:hAnsi="宋体;SimSun" w:cs="宋体;SimSun"/>
          <w:sz w:val="24"/>
        </w:rPr>
        <w:t>只要大家～了，事情就好办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同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离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纠正偏向或偏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初的心愿：有违～</w:t>
      </w:r>
      <w:r>
        <w:rPr>
          <w:rFonts w:cs="宋体;SimSun" w:ascii="宋体;SimSun" w:hAnsi="宋体;SimSun"/>
          <w:sz w:val="24"/>
        </w:rPr>
        <w:t>|</w:t>
      </w:r>
      <w:r>
        <w:rPr>
          <w:rFonts w:ascii="宋体;SimSun" w:hAnsi="宋体;SimSun" w:cs="宋体;SimSun"/>
          <w:sz w:val="24"/>
        </w:rPr>
        <w:t>虽然经过百般挫折，也不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果 结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位、权力等）最高：顾客～</w:t>
      </w:r>
      <w:r>
        <w:rPr>
          <w:rFonts w:cs="宋体;SimSun" w:ascii="宋体;SimSun" w:hAnsi="宋体;SimSun"/>
          <w:sz w:val="24"/>
        </w:rPr>
        <w:t>|</w:t>
      </w:r>
      <w:r>
        <w:rPr>
          <w:rFonts w:ascii="宋体;SimSun" w:hAnsi="宋体;SimSun" w:cs="宋体;SimSun"/>
          <w:sz w:val="24"/>
        </w:rPr>
        <w:t>国家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政区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铁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炯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ǒng ji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明亮（多用于目光）：目光～</w:t>
      </w:r>
      <w:r>
        <w:rPr>
          <w:rFonts w:cs="宋体;SimSun" w:ascii="宋体;SimSun" w:hAnsi="宋体;SimSun"/>
          <w:sz w:val="24"/>
        </w:rPr>
        <w:t>|</w:t>
      </w:r>
      <w:r>
        <w:rPr>
          <w:rFonts w:ascii="宋体;SimSun" w:hAnsi="宋体;SimSun" w:cs="宋体;SimSun"/>
          <w:sz w:val="24"/>
        </w:rPr>
        <w:t>两眼～有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行列前打旗子的人；〈比喻〉领导人或先行者：鲁迅先生是新文化运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派人到外面去工作；派遣：听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派遣 委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召回 调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中用；不合标准：这东西可太～了，怎么一碰就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被派遣去做的事情。②差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声腔之一，用胡琴伴奏。跟二黄合称皮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蝗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群的蝗虫吃掉大量农作物的茎叶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渎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尽职，在执行任务时犯严重过失：～罪</w:t>
      </w:r>
      <w:r>
        <w:rPr>
          <w:rFonts w:cs="宋体;SimSun" w:ascii="宋体;SimSun" w:hAnsi="宋体;SimSun"/>
          <w:sz w:val="24"/>
        </w:rPr>
        <w:t>|</w:t>
      </w:r>
      <w:r>
        <w:rPr>
          <w:rFonts w:ascii="宋体;SimSun" w:hAnsi="宋体;SimSun" w:cs="宋体;SimSun"/>
          <w:sz w:val="24"/>
        </w:rPr>
        <w:t>～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机器等拆开并卸下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天取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各地销售：～全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脆悦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稀疏零落：～的晨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秀纯洁：～秀丽</w:t>
      </w:r>
      <w:r>
        <w:rPr>
          <w:rFonts w:cs="宋体;SimSun" w:ascii="宋体;SimSun" w:hAnsi="宋体;SimSun"/>
          <w:sz w:val="24"/>
        </w:rPr>
        <w:t>|</w:t>
      </w:r>
      <w:r>
        <w:rPr>
          <w:rFonts w:ascii="宋体;SimSun" w:hAnsi="宋体;SimSun" w:cs="宋体;SimSun"/>
          <w:sz w:val="24"/>
        </w:rPr>
        <w:t>她～得像一朵玉兰。②清新纯净：泉水～</w:t>
      </w:r>
      <w:r>
        <w:rPr>
          <w:rFonts w:cs="宋体;SimSun" w:ascii="宋体;SimSun" w:hAnsi="宋体;SimSun"/>
          <w:sz w:val="24"/>
        </w:rPr>
        <w:t>|</w:t>
      </w:r>
      <w:r>
        <w:rPr>
          <w:rFonts w:ascii="宋体;SimSun" w:hAnsi="宋体;SimSun" w:cs="宋体;SimSun"/>
          <w:sz w:val="24"/>
        </w:rPr>
        <w:t>雨后空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举行某种仪式时说勉励、感谢、祝贺、哀悼等的话：由大会主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末称欧美的自然科学和社会、政治学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忽然醒悟：～大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懒散而不惯受拘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即将；将要：～就道</w:t>
      </w:r>
      <w:r>
        <w:rPr>
          <w:rFonts w:cs="宋体;SimSun" w:ascii="宋体;SimSun" w:hAnsi="宋体;SimSun"/>
          <w:sz w:val="24"/>
        </w:rPr>
        <w:t>|</w:t>
      </w:r>
      <w:r>
        <w:rPr>
          <w:rFonts w:ascii="宋体;SimSun" w:hAnsi="宋体;SimSun" w:cs="宋体;SimSun"/>
          <w:sz w:val="24"/>
        </w:rPr>
        <w:t>～灭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i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燃料用的树枝、秫秸、稻秆、杂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具规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级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礼表示感谢：登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颈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脖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次见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象思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iàng sī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艺术创作过程中主要的思维方式，借助于形象反映生活，运用典型化和想象的方法，塑造艺术形象，表达作者的思想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点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馋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馋涎欲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xián yù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涎：口水。馋得口水都要滴下来了。形容极其贪馋的样子。也形容非常眼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招海贾文》：“垂涎闪舌兮，挥霍旁午。”宋</w:t>
      </w:r>
      <w:r>
        <w:rPr>
          <w:rFonts w:cs="宋体;SimSun" w:ascii="宋体;SimSun" w:hAnsi="宋体;SimSun"/>
          <w:sz w:val="24"/>
        </w:rPr>
        <w:t>·</w:t>
      </w:r>
      <w:r>
        <w:rPr>
          <w:rFonts w:ascii="宋体;SimSun" w:hAnsi="宋体;SimSun" w:cs="宋体;SimSun"/>
          <w:sz w:val="24"/>
        </w:rPr>
        <w:t>苏轼《将之湖州》诗：“吴儿鲙缕薄欲飞，未去先说馋涎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时听得子肃说有那样的好烟，不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姬文《市声》第二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戒世人，使醒悟：～之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斑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飞机等）开始航行：天气恶劣，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回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种颜色上显露出来的别种颜色的印子；痕迹：白衬衣上有铁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谗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毁谤的话；挑拨离间的话：进～</w:t>
      </w:r>
      <w:r>
        <w:rPr>
          <w:rFonts w:cs="宋体;SimSun" w:ascii="宋体;SimSun" w:hAnsi="宋体;SimSun"/>
          <w:sz w:val="24"/>
        </w:rPr>
        <w:t>|</w:t>
      </w:r>
      <w:r>
        <w:rPr>
          <w:rFonts w:ascii="宋体;SimSun" w:hAnsi="宋体;SimSun" w:cs="宋体;SimSun"/>
          <w:sz w:val="24"/>
        </w:rPr>
        <w:t>听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坏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美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绸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薄而软的丝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头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tóu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倒退的道路或已经走过的老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p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钻石油井时地下的高压油、天然气等突然从井口喷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味无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wèi wú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味：指吃过东西以后的余味。比喻回想某一事物，越想越觉得有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禹偁《橄榄》诗：“良久有回味，始觉甘如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文章含义深刻，使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铲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答复的信：给哥哥写了一封～。②（～儿）答复的话：事情办妥了，我给你个～儿。③答复来信：希望早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忆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返回：～故里。②掉转：～身去</w:t>
      </w:r>
      <w:r>
        <w:rPr>
          <w:rFonts w:cs="宋体;SimSun" w:ascii="宋体;SimSun" w:hAnsi="宋体;SimSun"/>
          <w:sz w:val="24"/>
        </w:rPr>
        <w:t>|</w:t>
      </w:r>
      <w:r>
        <w:rPr>
          <w:rFonts w:ascii="宋体;SimSun" w:hAnsi="宋体;SimSun" w:cs="宋体;SimSun"/>
          <w:sz w:val="24"/>
        </w:rPr>
        <w:t>他～马头向原地跑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趣：饶有～</w:t>
      </w:r>
      <w:r>
        <w:rPr>
          <w:rFonts w:cs="宋体;SimSun" w:ascii="宋体;SimSun" w:hAnsi="宋体;SimSun"/>
          <w:sz w:val="24"/>
        </w:rPr>
        <w:t>|</w:t>
      </w:r>
      <w:r>
        <w:rPr>
          <w:rFonts w:ascii="宋体;SimSun" w:hAnsi="宋体;SimSun" w:cs="宋体;SimSun"/>
          <w:sz w:val="24"/>
        </w:rPr>
        <w:t>～索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油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yóu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量输送石油或石油制品的管道，通常是钢管，外面包着隔热层、保护层，有的埋在地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分娩期或产褥期中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胜；战胜：出奇～</w:t>
      </w:r>
      <w:r>
        <w:rPr>
          <w:rFonts w:cs="宋体;SimSun" w:ascii="宋体;SimSun" w:hAnsi="宋体;SimSun"/>
          <w:sz w:val="24"/>
        </w:rPr>
        <w:t>|</w:t>
      </w:r>
      <w:r>
        <w:rPr>
          <w:rFonts w:ascii="宋体;SimSun" w:hAnsi="宋体;SimSun" w:cs="宋体;SimSun"/>
          <w:sz w:val="24"/>
        </w:rPr>
        <w:t>～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来访的客人见面：～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整理过的蚕丝；〈比喻〉规划、管理政治的才能：大展～</w:t>
      </w:r>
      <w:r>
        <w:rPr>
          <w:rFonts w:cs="宋体;SimSun" w:ascii="宋体;SimSun" w:hAnsi="宋体;SimSun"/>
          <w:sz w:val="24"/>
        </w:rPr>
        <w:t>|</w:t>
      </w:r>
      <w:r>
        <w:rPr>
          <w:rFonts w:ascii="宋体;SimSun" w:hAnsi="宋体;SimSun" w:cs="宋体;SimSun"/>
          <w:sz w:val="24"/>
        </w:rPr>
        <w:t>满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腥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鱼虾等的难闻的气味：一股子～。②有腥气：你闻闻这鱼，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实物或想象的物体的形象大、小等在平面上按一定比例描绘出来（多用于机械、工程等设计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愁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忧郁的神色或凄惨的景象：～惨雾</w:t>
      </w:r>
      <w:r>
        <w:rPr>
          <w:rFonts w:cs="宋体;SimSun" w:ascii="宋体;SimSun" w:hAnsi="宋体;SimSun"/>
          <w:sz w:val="24"/>
        </w:rPr>
        <w:t>|</w:t>
      </w:r>
      <w:r>
        <w:rPr>
          <w:rFonts w:ascii="宋体;SimSun" w:hAnsi="宋体;SimSun" w:cs="宋体;SimSun"/>
          <w:sz w:val="24"/>
        </w:rPr>
        <w:t>满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愁眉 愁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笑容 笑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松自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员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研究国民经济各方面问题的学科的总称。包括政治经济学、部门经济学、会计学、统计学等。②政治经济学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死回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ǐ huí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快要死的人救活。形容医术高明。也比喻把已经没有希望的事物挽救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张岱《鲁云谷传》：“医不经师，方不袭古，每以劫剂肊见起死回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时人那虚弱的感情，这真有～的力量。</w:t>
      </w:r>
      <w:r>
        <w:rPr>
          <w:rFonts w:cs="宋体;SimSun" w:ascii="宋体;SimSun" w:hAnsi="宋体;SimSun"/>
          <w:sz w:val="24"/>
        </w:rPr>
        <w:t>(</w:t>
      </w:r>
      <w:r>
        <w:rPr>
          <w:rFonts w:ascii="宋体;SimSun" w:hAnsi="宋体;SimSun" w:cs="宋体;SimSun"/>
          <w:sz w:val="24"/>
        </w:rPr>
        <w:t>闻一多《宫体诗的自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生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个医生共同诊断疑难病症：他的病明天由内科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手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基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jī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发展一定阶段上的社会经济制度，即社会生产关系的总和，它是上层建筑的基础；简称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行或邮局办理汇款业务时，按汇款金额所收的手续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悉尼歌剧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阐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阐述并解释：～精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懵懵懂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měng dǒng d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糊里糊涂，什么也不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八回：“呆子懵懵懂懂的，托着钵盂，拑着钉钯，与沙僧径直回来。到林中看到，不见了师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黑暗；昏暗：夜色～</w:t>
      </w:r>
      <w:r>
        <w:rPr>
          <w:rFonts w:cs="宋体;SimSun" w:ascii="宋体;SimSun" w:hAnsi="宋体;SimSun"/>
          <w:sz w:val="24"/>
        </w:rPr>
        <w:t>|</w:t>
      </w:r>
      <w:r>
        <w:rPr>
          <w:rFonts w:ascii="宋体;SimSun" w:hAnsi="宋体;SimSun" w:cs="宋体;SimSun"/>
          <w:sz w:val="24"/>
        </w:rPr>
        <w:t>～的小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光）模糊（多指老年人）：老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颤巍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 wēi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抖动摇晃（多用来形容老年人或病人的某些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淡模糊的黄色（用于天色、灯光等）：月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心培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用和道义：不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酬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钱、礼物等表示谢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答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索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早贪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zǎo tān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得早，睡得晚。形容辛勤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卫填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wèi tiá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卫衔来木石，决心填平大海。旧时比喻仇恨极深，立志报复。后比喻意志坚决，不畏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山海经</w:t>
      </w:r>
      <w:r>
        <w:rPr>
          <w:rFonts w:cs="宋体;SimSun" w:ascii="宋体;SimSun" w:hAnsi="宋体;SimSun"/>
          <w:sz w:val="24"/>
        </w:rPr>
        <w:t>·</w:t>
      </w:r>
      <w:r>
        <w:rPr>
          <w:rFonts w:ascii="宋体;SimSun" w:hAnsi="宋体;SimSun" w:cs="宋体;SimSun"/>
          <w:sz w:val="24"/>
        </w:rPr>
        <w:t>北山经》：“炎帝之少女名曰女娃。女娃游于东海，溺而不返，故为精卫，常衔西山之木石，以堙于东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治理改造大自然，要有～的顽强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魂牵梦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面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得其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é qí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正，恰好。恰恰得到与预期相反的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知识，应踏踏实实，循序渐进，想一口吃个胖子，结果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迁移：～户</w:t>
      </w:r>
      <w:r>
        <w:rPr>
          <w:rFonts w:cs="宋体;SimSun" w:ascii="宋体;SimSun" w:hAnsi="宋体;SimSun"/>
          <w:sz w:val="24"/>
        </w:rPr>
        <w:t>|</w:t>
      </w:r>
      <w:r>
        <w:rPr>
          <w:rFonts w:ascii="宋体;SimSun" w:hAnsi="宋体;SimSun" w:cs="宋体;SimSun"/>
          <w:sz w:val="24"/>
        </w:rPr>
        <w:t>～新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乔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然一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rán y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浑然：混同在一起的样子。融合成一个整体，不可分割。也形容文章绘画，布置匀整，结构谨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二程遗书》卷二上：“学者须先识仁。仁者，浑然与物同体。义、礼、知、信皆仁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幅山水画气势雄壮，结构紧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é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大脑功能紊乱而突出表现为精神失常的病。症状多为感觉、知觉、记忆、思维、感情、行为等发生异常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身无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爆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守诺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或讲话）扼要，没有多余的词句：语言～</w:t>
      </w:r>
      <w:r>
        <w:rPr>
          <w:rFonts w:cs="宋体;SimSun" w:ascii="宋体;SimSun" w:hAnsi="宋体;SimSun"/>
          <w:sz w:val="24"/>
        </w:rPr>
        <w:t>|</w:t>
      </w:r>
      <w:r>
        <w:rPr>
          <w:rFonts w:ascii="宋体;SimSun" w:hAnsi="宋体;SimSun" w:cs="宋体;SimSun"/>
          <w:sz w:val="24"/>
        </w:rPr>
        <w:t>他的文章写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号传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从天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cóng tiā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事从天上掉下来。比喻突然遇到意想不到的喜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青衫泪》第三折：“贵脚踏践地，使下官喜从天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顺见了宋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无所有；一点儿不剩：一碗菜吃得～</w:t>
      </w:r>
      <w:r>
        <w:rPr>
          <w:rFonts w:cs="宋体;SimSun" w:ascii="宋体;SimSun" w:hAnsi="宋体;SimSun"/>
          <w:sz w:val="24"/>
        </w:rPr>
        <w:t>|</w:t>
      </w:r>
      <w:r>
        <w:rPr>
          <w:rFonts w:ascii="宋体;SimSun" w:hAnsi="宋体;SimSun" w:cs="宋体;SimSun"/>
          <w:sz w:val="24"/>
        </w:rPr>
        <w:t>杂技团的票，不到一个钟点就卖得～。②光洁：司机把汽车擦得～发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血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明强干：他年纪虽轻，却是很～老练</w:t>
      </w:r>
      <w:r>
        <w:rPr>
          <w:rFonts w:cs="宋体;SimSun" w:ascii="宋体;SimSun" w:hAnsi="宋体;SimSun"/>
          <w:sz w:val="24"/>
        </w:rPr>
        <w:t>|</w:t>
      </w:r>
      <w:r>
        <w:rPr>
          <w:rFonts w:ascii="宋体;SimSun" w:hAnsi="宋体;SimSun" w:cs="宋体;SimSun"/>
          <w:sz w:val="24"/>
        </w:rPr>
        <w:t>选了些～的小伙子做侦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喜庆的人家给人的赏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彩纷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除（捐税、劳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闻乐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wén lè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听，乐意看。指很受欢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一部很有教育意义、人民群众～的好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惴惴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ì zhuì bù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惴：忧愁、恐惧。形容因害怕或担心而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秦风</w:t>
      </w:r>
      <w:r>
        <w:rPr>
          <w:rFonts w:cs="宋体;SimSun" w:ascii="宋体;SimSun" w:hAnsi="宋体;SimSun"/>
          <w:sz w:val="24"/>
        </w:rPr>
        <w:t>·</w:t>
      </w:r>
      <w:r>
        <w:rPr>
          <w:rFonts w:ascii="宋体;SimSun" w:hAnsi="宋体;SimSun" w:cs="宋体;SimSun"/>
          <w:sz w:val="24"/>
        </w:rPr>
        <w:t>黄鸟》：“临其穴，惴惴其栗。”宋</w:t>
      </w:r>
      <w:r>
        <w:rPr>
          <w:rFonts w:cs="宋体;SimSun" w:ascii="宋体;SimSun" w:hAnsi="宋体;SimSun"/>
          <w:sz w:val="24"/>
        </w:rPr>
        <w:t>·</w:t>
      </w:r>
      <w:r>
        <w:rPr>
          <w:rFonts w:ascii="宋体;SimSun" w:hAnsi="宋体;SimSun" w:cs="宋体;SimSun"/>
          <w:sz w:val="24"/>
        </w:rPr>
        <w:t>周孚《铅刀编</w:t>
      </w:r>
      <w:r>
        <w:rPr>
          <w:rFonts w:cs="宋体;SimSun" w:ascii="宋体;SimSun" w:hAnsi="宋体;SimSun"/>
          <w:sz w:val="24"/>
        </w:rPr>
        <w:t>·</w:t>
      </w:r>
      <w:r>
        <w:rPr>
          <w:rFonts w:ascii="宋体;SimSun" w:hAnsi="宋体;SimSun" w:cs="宋体;SimSun"/>
          <w:sz w:val="24"/>
        </w:rPr>
        <w:t>滁州奠枕楼记》：“乾道八年，济南辛侯</w:t>
      </w:r>
      <w:r>
        <w:rPr>
          <w:rFonts w:cs="宋体;SimSun" w:ascii="宋体;SimSun" w:hAnsi="宋体;SimSun"/>
          <w:sz w:val="24"/>
        </w:rPr>
        <w:t>(</w:t>
      </w:r>
      <w:r>
        <w:rPr>
          <w:rFonts w:ascii="宋体;SimSun" w:hAnsi="宋体;SimSun" w:cs="宋体;SimSun"/>
          <w:sz w:val="24"/>
        </w:rPr>
        <w:t>辛弃疾</w:t>
      </w:r>
      <w:r>
        <w:rPr>
          <w:rFonts w:cs="宋体;SimSun" w:ascii="宋体;SimSun" w:hAnsi="宋体;SimSun"/>
          <w:sz w:val="24"/>
        </w:rPr>
        <w:t>)</w:t>
      </w:r>
      <w:r>
        <w:rPr>
          <w:rFonts w:ascii="宋体;SimSun" w:hAnsi="宋体;SimSun" w:cs="宋体;SimSun"/>
          <w:sz w:val="24"/>
        </w:rPr>
        <w:t>自司农寺簿来守滁……民之居茅竹相比，每大风作，惴惴然不自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家都认为这是震南村第一个大灾难，愁眉苦脸，～。</w:t>
      </w:r>
      <w:r>
        <w:rPr>
          <w:rFonts w:cs="宋体;SimSun" w:ascii="宋体;SimSun" w:hAnsi="宋体;SimSun"/>
          <w:sz w:val="24"/>
        </w:rPr>
        <w:t>(</w:t>
      </w:r>
      <w:r>
        <w:rPr>
          <w:rFonts w:ascii="宋体;SimSun" w:hAnsi="宋体;SimSun" w:cs="宋体;SimSun"/>
          <w:sz w:val="24"/>
        </w:rPr>
        <w:t>欧阳山《苦斗》六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春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觉欠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意走动；散步：江边～</w:t>
      </w:r>
      <w:r>
        <w:rPr>
          <w:rFonts w:cs="宋体;SimSun" w:ascii="宋体;SimSun" w:hAnsi="宋体;SimSun"/>
          <w:sz w:val="24"/>
        </w:rPr>
        <w:t>|</w:t>
      </w:r>
      <w:r>
        <w:rPr>
          <w:rFonts w:ascii="宋体;SimSun" w:hAnsi="宋体;SimSun" w:cs="宋体;SimSun"/>
          <w:sz w:val="24"/>
        </w:rPr>
        <w:t>～而行</w:t>
      </w:r>
      <w:r>
        <w:rPr>
          <w:rFonts w:cs="宋体;SimSun" w:ascii="宋体;SimSun" w:hAnsi="宋体;SimSun"/>
          <w:sz w:val="24"/>
        </w:rPr>
        <w:t>|</w:t>
      </w:r>
      <w:r>
        <w:rPr>
          <w:rFonts w:ascii="宋体;SimSun" w:hAnsi="宋体;SimSun" w:cs="宋体;SimSun"/>
          <w:sz w:val="24"/>
        </w:rPr>
        <w:t>～来到公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中有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hōng yǒu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情况和问题有基本的了解，处理事情有一定把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春玲要先同儒春谈一次，摸摸他的底，～，为她去和老东山交锋做准备。</w:t>
      </w:r>
      <w:r>
        <w:rPr>
          <w:rFonts w:cs="宋体;SimSun" w:ascii="宋体;SimSun" w:hAnsi="宋体;SimSun"/>
          <w:sz w:val="24"/>
        </w:rPr>
        <w:t>(</w:t>
      </w:r>
      <w:r>
        <w:rPr>
          <w:rFonts w:ascii="宋体;SimSun" w:hAnsi="宋体;SimSun" w:cs="宋体;SimSun"/>
          <w:sz w:val="24"/>
        </w:rPr>
        <w:t>冯德英《迎春花》第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动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手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shǒu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辞〉指厕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弓之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gōng zhī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弓箭吓怕了的鸟不容易安定。比喻经过惊吓的人碰到一点动静就非常害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步深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沪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拗不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ù bu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法改变（别人的坚决的意见）：他～老大爷，只好答应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黑发，多指女子的头发：一缕～</w:t>
      </w:r>
      <w:r>
        <w:rPr>
          <w:rFonts w:cs="宋体;SimSun" w:ascii="宋体;SimSun" w:hAnsi="宋体;SimSun"/>
          <w:sz w:val="24"/>
        </w:rPr>
        <w:t>|</w:t>
      </w:r>
      <w:r>
        <w:rPr>
          <w:rFonts w:ascii="宋体;SimSun" w:hAnsi="宋体;SimSun" w:cs="宋体;SimSun"/>
          <w:sz w:val="24"/>
        </w:rPr>
        <w:t>三尺～。②青梅等切成的细丝，放在糕点馅内，或放在糕点面上做点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有余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ǒu y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悸：因害怕而心跳得厉害。危险的事情虽然过去了，回想起来心里还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他第一次在路上遇到的只是井绳，他就不会～了。</w:t>
      </w:r>
      <w:r>
        <w:rPr>
          <w:rFonts w:cs="宋体;SimSun" w:ascii="宋体;SimSun" w:hAnsi="宋体;SimSun"/>
          <w:sz w:val="24"/>
        </w:rPr>
        <w:t>(</w:t>
      </w:r>
      <w:r>
        <w:rPr>
          <w:rFonts w:ascii="宋体;SimSun" w:hAnsi="宋体;SimSun" w:cs="宋体;SimSun"/>
          <w:sz w:val="24"/>
        </w:rPr>
        <w:t>孙犁《奋勇地前进、战斗——在一次座谈会上的发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侍候奉养（长辈）：～父母</w:t>
      </w:r>
      <w:r>
        <w:rPr>
          <w:rFonts w:cs="宋体;SimSun" w:ascii="宋体;SimSun" w:hAnsi="宋体;SimSun"/>
          <w:sz w:val="24"/>
        </w:rPr>
        <w:t>|</w:t>
      </w:r>
      <w:r>
        <w:rPr>
          <w:rFonts w:ascii="宋体;SimSun" w:hAnsi="宋体;SimSun" w:cs="宋体;SimSun"/>
          <w:sz w:val="24"/>
        </w:rPr>
        <w:t>～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错了事怕人知道：做贼～。②缺乏自信心：刚接手做生疏的工作，不免有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智力商数。智商</w:t>
      </w:r>
      <w:r>
        <w:rPr>
          <w:rFonts w:cs="宋体;SimSun" w:ascii="宋体;SimSun" w:hAnsi="宋体;SimSun"/>
          <w:sz w:val="24"/>
        </w:rPr>
        <w:t>=</w:t>
      </w:r>
      <w:r>
        <w:rPr>
          <w:rFonts w:ascii="宋体;SimSun" w:hAnsi="宋体;SimSun" w:cs="宋体;SimSun"/>
          <w:sz w:val="24"/>
        </w:rPr>
        <w:t>智龄</w:t>
      </w:r>
      <w:r>
        <w:rPr>
          <w:rFonts w:cs="宋体;SimSun" w:ascii="宋体;SimSun" w:hAnsi="宋体;SimSun"/>
          <w:sz w:val="24"/>
        </w:rPr>
        <w:t>÷</w:t>
      </w:r>
      <w:r>
        <w:rPr>
          <w:rFonts w:ascii="宋体;SimSun" w:hAnsi="宋体;SimSun" w:cs="宋体;SimSun"/>
          <w:sz w:val="24"/>
        </w:rPr>
        <w:t>实足年龄</w:t>
      </w:r>
      <w:r>
        <w:rPr>
          <w:rFonts w:cs="宋体;SimSun" w:ascii="宋体;SimSun" w:hAnsi="宋体;SimSun"/>
          <w:sz w:val="24"/>
        </w:rPr>
        <w:t>×100</w:t>
      </w:r>
      <w:r>
        <w:rPr>
          <w:rFonts w:ascii="宋体;SimSun" w:hAnsi="宋体;SimSun" w:cs="宋体;SimSun"/>
          <w:sz w:val="24"/>
        </w:rPr>
        <w:t>。如果一儿童的智龄与实足年龄相等，则智商为</w:t>
      </w:r>
      <w:r>
        <w:rPr>
          <w:rFonts w:cs="宋体;SimSun" w:ascii="宋体;SimSun" w:hAnsi="宋体;SimSun"/>
          <w:sz w:val="24"/>
        </w:rPr>
        <w:t>100</w:t>
      </w:r>
      <w:r>
        <w:rPr>
          <w:rFonts w:ascii="宋体;SimSun" w:hAnsi="宋体;SimSun" w:cs="宋体;SimSun"/>
          <w:sz w:val="24"/>
        </w:rPr>
        <w:t>，说明其智力中等。智商在</w:t>
      </w:r>
      <w:r>
        <w:rPr>
          <w:rFonts w:cs="宋体;SimSun" w:ascii="宋体;SimSun" w:hAnsi="宋体;SimSun"/>
          <w:sz w:val="24"/>
        </w:rPr>
        <w:t>120</w:t>
      </w:r>
      <w:r>
        <w:rPr>
          <w:rFonts w:ascii="宋体;SimSun" w:hAnsi="宋体;SimSun" w:cs="宋体;SimSun"/>
          <w:sz w:val="24"/>
        </w:rPr>
        <w:t>以上的叫做‘聪明’，在</w:t>
      </w:r>
      <w:r>
        <w:rPr>
          <w:rFonts w:cs="宋体;SimSun" w:ascii="宋体;SimSun" w:hAnsi="宋体;SimSun"/>
          <w:sz w:val="24"/>
        </w:rPr>
        <w:t>80</w:t>
      </w:r>
      <w:r>
        <w:rPr>
          <w:rFonts w:ascii="宋体;SimSun" w:hAnsi="宋体;SimSun" w:cs="宋体;SimSun"/>
          <w:sz w:val="24"/>
        </w:rPr>
        <w:t>以下的叫做‘愚笨’。一般认为智商基本不变，如两个五岁儿童，智商一个为</w:t>
      </w:r>
      <w:r>
        <w:rPr>
          <w:rFonts w:cs="宋体;SimSun" w:ascii="宋体;SimSun" w:hAnsi="宋体;SimSun"/>
          <w:sz w:val="24"/>
        </w:rPr>
        <w:t>80</w:t>
      </w:r>
      <w:r>
        <w:rPr>
          <w:rFonts w:ascii="宋体;SimSun" w:hAnsi="宋体;SimSun" w:cs="宋体;SimSun"/>
          <w:sz w:val="24"/>
        </w:rPr>
        <w:t>，另一个为</w:t>
      </w:r>
      <w:r>
        <w:rPr>
          <w:rFonts w:cs="宋体;SimSun" w:ascii="宋体;SimSun" w:hAnsi="宋体;SimSun"/>
          <w:sz w:val="24"/>
        </w:rPr>
        <w:t>120</w:t>
      </w:r>
      <w:r>
        <w:rPr>
          <w:rFonts w:ascii="宋体;SimSun" w:hAnsi="宋体;SimSun" w:cs="宋体;SimSun"/>
          <w:sz w:val="24"/>
        </w:rPr>
        <w:t>，几年后，他们的智商基本上仍分别为</w:t>
      </w:r>
      <w:r>
        <w:rPr>
          <w:rFonts w:cs="宋体;SimSun" w:ascii="宋体;SimSun" w:hAnsi="宋体;SimSun"/>
          <w:sz w:val="24"/>
        </w:rPr>
        <w:t>80</w:t>
      </w:r>
      <w:r>
        <w:rPr>
          <w:rFonts w:ascii="宋体;SimSun" w:hAnsi="宋体;SimSun" w:cs="宋体;SimSun"/>
          <w:sz w:val="24"/>
        </w:rPr>
        <w:t>和</w:t>
      </w:r>
      <w:r>
        <w:rPr>
          <w:rFonts w:cs="宋体;SimSun" w:ascii="宋体;SimSun" w:hAnsi="宋体;SimSun"/>
          <w:sz w:val="24"/>
        </w:rPr>
        <w:t>12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兽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治疗家畜家禽等疾病的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稚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劲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力量；力气：战士们身体好，～儿大，个个都像小老虎。②积极的情绪：看他那股兴高采烈的～儿</w:t>
      </w:r>
      <w:r>
        <w:rPr>
          <w:rFonts w:cs="宋体;SimSun" w:ascii="宋体;SimSun" w:hAnsi="宋体;SimSun"/>
          <w:sz w:val="24"/>
        </w:rPr>
        <w:t>|</w:t>
      </w:r>
      <w:r>
        <w:rPr>
          <w:rFonts w:ascii="宋体;SimSun" w:hAnsi="宋体;SimSun" w:cs="宋体;SimSun"/>
          <w:sz w:val="24"/>
        </w:rPr>
        <w:t>他们学习起来～十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官名。明清两代是政府各部的副长官，地位次于尚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别人）费尽心思：～竭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shu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弄：～人。②玩耍：终日吃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艺术品所表现的物体特质的真实感：这幅作品用多种绘画手段，表现了不同物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力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lì ér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全部的力量去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上》：“以若所为求若所欲，尽心力而为之，后必有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海高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逐渐沾染或感染。②液体渗入而使染上颜色等：血水～了白衬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沾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液体中泡：～棉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怒气；暴躁的脾气：压不住心头的～。②指人体中的热量：年轻人～足，不怕冷。③〈中医〉指引起发炎、红肿、烦躁等症状的病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怒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乐器演奏的音乐（区别于‘声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烧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āo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出或日落时出现的赤色云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植物浓绿：～的草地</w:t>
      </w:r>
      <w:r>
        <w:rPr>
          <w:rFonts w:cs="宋体;SimSun" w:ascii="宋体;SimSun" w:hAnsi="宋体;SimSun"/>
          <w:sz w:val="24"/>
        </w:rPr>
        <w:t>|</w:t>
      </w:r>
      <w:r>
        <w:rPr>
          <w:rFonts w:ascii="宋体;SimSun" w:hAnsi="宋体;SimSun" w:cs="宋体;SimSun"/>
          <w:sz w:val="24"/>
        </w:rPr>
        <w:t>窗外长着几棵竹子，～可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距离短的道路（多就比较而言）：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多不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绘画只涂上淡青色釉的瓷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领神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ǐng shé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会：领悟，理解。指对方没有明说，心里已经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海《送傅德谦还临川序》：“读书有得，冥然感于中，心领神会，端坐若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闻语法要</w:t>
      </w:r>
      <w:r>
        <w:rPr>
          <w:rFonts w:cs="宋体;SimSun" w:ascii="宋体;SimSun" w:hAnsi="宋体;SimSun"/>
          <w:sz w:val="24"/>
        </w:rPr>
        <w:t>,</w:t>
      </w:r>
      <w:r>
        <w:rPr>
          <w:rFonts w:ascii="宋体;SimSun" w:hAnsi="宋体;SimSun" w:cs="宋体;SimSun"/>
          <w:sz w:val="24"/>
        </w:rPr>
        <w:t>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觉寿居士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风破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fēng pò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志向远大，不怕困难，奋勇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书</w:t>
      </w:r>
      <w:r>
        <w:rPr>
          <w:rFonts w:cs="宋体;SimSun" w:ascii="宋体;SimSun" w:hAnsi="宋体;SimSun"/>
          <w:sz w:val="24"/>
        </w:rPr>
        <w:t>·</w:t>
      </w:r>
      <w:r>
        <w:rPr>
          <w:rFonts w:ascii="宋体;SimSun" w:hAnsi="宋体;SimSun" w:cs="宋体;SimSun"/>
          <w:sz w:val="24"/>
        </w:rPr>
        <w:t>宗悫传》：“悫年少时，炳问其志，悫曰：‘愿乘长风破万里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行路难》诗：“长风破浪会有时，直挂云帆济沧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击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jī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常指核爆炸时，爆炸中心压力急剧升高，使周围空气猛烈震荡而形成的波动。冲击波以超音速的速度从爆炸中心向周围冲击，具有很大的破坏力，是核爆炸重要的杀伤破坏因素之一。②指由超音速运动产生的强烈压缩气流。③〈比喻〉使某种事物受到影响的强大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连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炙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火烤一样的热，形容极热：～的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嚼慢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可以注入空气的橡皮垫子，多用来放在长期卧床病人的受压部位下，缓解局部压力。②从气垫船底喷出的高压空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垫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dià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高压空气的支承力而离开水面航行的船。高压空气从船底喷向水面，把船身托起，减少航行阻力，一般用螺旋桨或喷气推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藏公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取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或多或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菌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或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也许：你快走，～还赶得上车。②〈连词〉用在叙述句里，表示选择关系：你们叫我杨同志～老杨都行，可别再叫我杨科长</w:t>
      </w:r>
      <w:r>
        <w:rPr>
          <w:rFonts w:cs="宋体;SimSun" w:ascii="宋体;SimSun" w:hAnsi="宋体;SimSun"/>
          <w:sz w:val="24"/>
        </w:rPr>
        <w:t>|</w:t>
      </w:r>
      <w:r>
        <w:rPr>
          <w:rFonts w:ascii="宋体;SimSun" w:hAnsi="宋体;SimSun" w:cs="宋体;SimSun"/>
          <w:sz w:val="24"/>
        </w:rPr>
        <w:t>这本书～你先看，～我先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要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惊胆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īng dǎ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通“颤”，发抖。形容十分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碧桃花》第三折：“不由我不心惊胆战，索陪着笑脸儿褪后趋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学问或品行等方面有进步：技艺大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进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足有余；宽裕：经济～</w:t>
      </w:r>
      <w:r>
        <w:rPr>
          <w:rFonts w:cs="宋体;SimSun" w:ascii="宋体;SimSun" w:hAnsi="宋体;SimSun"/>
          <w:sz w:val="24"/>
        </w:rPr>
        <w:t>|</w:t>
      </w:r>
      <w:r>
        <w:rPr>
          <w:rFonts w:ascii="宋体;SimSun" w:hAnsi="宋体;SimSun" w:cs="宋体;SimSun"/>
          <w:sz w:val="24"/>
        </w:rPr>
        <w:t>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出口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益匪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ì fěi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得到很大的好处或教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谨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谨慎严密：治学～</w:t>
      </w:r>
      <w:r>
        <w:rPr>
          <w:rFonts w:cs="宋体;SimSun" w:ascii="宋体;SimSun" w:hAnsi="宋体;SimSun"/>
          <w:sz w:val="24"/>
        </w:rPr>
        <w:t>|</w:t>
      </w:r>
      <w:r>
        <w:rPr>
          <w:rFonts w:ascii="宋体;SimSun" w:hAnsi="宋体;SimSun" w:cs="宋体;SimSun"/>
          <w:sz w:val="24"/>
        </w:rPr>
        <w:t>文章结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严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撷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呼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h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生气时呼吸急促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寝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帝、后等居住的宫殿。②帝王的陵墓中的墓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急躁；着急：～如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思；计谋：枉费～</w:t>
      </w:r>
      <w:r>
        <w:rPr>
          <w:rFonts w:cs="宋体;SimSun" w:ascii="宋体;SimSun" w:hAnsi="宋体;SimSun"/>
          <w:sz w:val="24"/>
        </w:rPr>
        <w:t>|</w:t>
      </w:r>
      <w:r>
        <w:rPr>
          <w:rFonts w:ascii="宋体;SimSun" w:hAnsi="宋体;SimSun" w:cs="宋体;SimSun"/>
          <w:sz w:val="24"/>
        </w:rPr>
        <w:t>她年龄不大，但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心计 心术 心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甘情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gān qí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完全愿意，没有一点勉强。多指自愿做出某种牺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蝴蝶梦》第三折：“他便死也我甘心情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温州不算十分穷苦的地方，也没碰着大荒年，干什么得了七个小毛钱，就～的将自己的小妹子捧给人家呢？</w:t>
      </w:r>
      <w:r>
        <w:rPr>
          <w:rFonts w:cs="宋体;SimSun" w:ascii="宋体;SimSun" w:hAnsi="宋体;SimSun"/>
          <w:sz w:val="24"/>
        </w:rPr>
        <w:t>(</w:t>
      </w:r>
      <w:r>
        <w:rPr>
          <w:rFonts w:ascii="宋体;SimSun" w:hAnsi="宋体;SimSun" w:cs="宋体;SimSun"/>
          <w:sz w:val="24"/>
        </w:rPr>
        <w:t>朱自清《温州的踪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真价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zhēn jià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不是冒牌的，价钱也是实在的。形容实实在在，一点不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五回：“但不知可有‘货真价实，童叟无欺’的字样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件大衣～，是地地道道的名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擀面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mià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擀面用的木棍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叱咤风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hà fē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叱咤：怒喝声。一声呼喊、怒喝，可以使风云翻腾起来。形容威力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梁书</w:t>
      </w:r>
      <w:r>
        <w:rPr>
          <w:rFonts w:cs="宋体;SimSun" w:ascii="宋体;SimSun" w:hAnsi="宋体;SimSun"/>
          <w:sz w:val="24"/>
        </w:rPr>
        <w:t>·</w:t>
      </w:r>
      <w:r>
        <w:rPr>
          <w:rFonts w:ascii="宋体;SimSun" w:hAnsi="宋体;SimSun" w:cs="宋体;SimSun"/>
          <w:sz w:val="24"/>
        </w:rPr>
        <w:t>元帝纪》：“叱咤则风云兴起，鼓动则嵩华倒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此，一变而为欺人与自欺，而应当～的武士都变成了小丑。</w:t>
      </w:r>
      <w:r>
        <w:rPr>
          <w:rFonts w:cs="宋体;SimSun" w:ascii="宋体;SimSun" w:hAnsi="宋体;SimSun"/>
          <w:sz w:val="24"/>
        </w:rPr>
        <w:t>(</w:t>
      </w:r>
      <w:r>
        <w:rPr>
          <w:rFonts w:ascii="宋体;SimSun" w:hAnsi="宋体;SimSun" w:cs="宋体;SimSun"/>
          <w:sz w:val="24"/>
        </w:rPr>
        <w:t>老舍《四世同堂》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首饰、贵重衣物等便于携带的东西：收拾～</w:t>
      </w:r>
      <w:r>
        <w:rPr>
          <w:rFonts w:cs="宋体;SimSun" w:ascii="宋体;SimSun" w:hAnsi="宋体;SimSun"/>
          <w:sz w:val="24"/>
        </w:rPr>
        <w:t>|</w:t>
      </w:r>
      <w:r>
        <w:rPr>
          <w:rFonts w:ascii="宋体;SimSun" w:hAnsi="宋体;SimSun" w:cs="宋体;SimSun"/>
          <w:sz w:val="24"/>
        </w:rPr>
        <w:t>～家私。②纤细柔软：～的柳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烦意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án yì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心思。心思烦乱，不知怎样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楚辞</w:t>
      </w:r>
      <w:r>
        <w:rPr>
          <w:rFonts w:cs="宋体;SimSun" w:ascii="宋体;SimSun" w:hAnsi="宋体;SimSun"/>
          <w:sz w:val="24"/>
        </w:rPr>
        <w:t>·</w:t>
      </w:r>
      <w:r>
        <w:rPr>
          <w:rFonts w:ascii="宋体;SimSun" w:hAnsi="宋体;SimSun" w:cs="宋体;SimSun"/>
          <w:sz w:val="24"/>
        </w:rPr>
        <w:t>卜居》：“心烦意乱，不知所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袁绍回冀州，～，不理政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击中并摧毁：～敌方坦克三辆</w:t>
      </w:r>
      <w:r>
        <w:rPr>
          <w:rFonts w:cs="宋体;SimSun" w:ascii="宋体;SimSun" w:hAnsi="宋体;SimSun"/>
          <w:sz w:val="24"/>
        </w:rPr>
        <w:t>|</w:t>
      </w:r>
      <w:r>
        <w:rPr>
          <w:rFonts w:ascii="宋体;SimSun" w:hAnsi="宋体;SimSun" w:cs="宋体;SimSun"/>
          <w:sz w:val="24"/>
        </w:rPr>
        <w:t>建筑物被雷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成纤维的一种，由二元酸和二元胺缩聚而成。强度高，耐磨，耐腐蚀，弹性大。用来制袜子、衣物、绳子、渔网、降落伞、轮胎帘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潮澎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háo pé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澎湃：波涛冲击的声音。心里象浪潮翻腾。形容心情十分激动，不能平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特大喜讯怎能不让我们～，热血沸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某种工作所必须掌握的基本的知识和技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满激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的面貌（指街道、房屋建筑、橱窗陈列等）：北京～比前几年更加壮观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挨着的邻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础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ǔ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规定的对儿童实施的初等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瞎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丧失视觉；失明。②比喻认识有误，没有看准：算我～，看错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急状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jí zhuà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紧张的形势，一般指国家面临战争的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督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精神和面色：近来他的～很好，满面红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年累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nián lě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年：整年；累月：很多个月。形容经过了很多年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高超的技术，是～积累进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俭节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勤劳而节俭：～建国</w:t>
      </w:r>
      <w:r>
        <w:rPr>
          <w:rFonts w:cs="宋体;SimSun" w:ascii="宋体;SimSun" w:hAnsi="宋体;SimSun"/>
          <w:sz w:val="24"/>
        </w:rPr>
        <w:t>|</w:t>
      </w:r>
      <w:r>
        <w:rPr>
          <w:rFonts w:ascii="宋体;SimSun" w:hAnsi="宋体;SimSun" w:cs="宋体;SimSun"/>
          <w:sz w:val="24"/>
        </w:rPr>
        <w:t>～过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奢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二、三……一百、三千等普通整数，区别于第一、第二、第三……第一百、第三千等序数。②作为计算标准或起点的数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津津乐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jīn lè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有兴趣地说个不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颐琐《黄绣球》第七回：“这位莱恩女杰，他才学固然卓越，但他也只从口讲指画入手，每遇乡愚，津津乐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十余年来，在不少出版物中我都看到这幅画，它为不少人所～。</w:t>
      </w:r>
      <w:r>
        <w:rPr>
          <w:rFonts w:cs="宋体;SimSun" w:ascii="宋体;SimSun" w:hAnsi="宋体;SimSun"/>
          <w:sz w:val="24"/>
        </w:rPr>
        <w:t>(</w:t>
      </w:r>
      <w:r>
        <w:rPr>
          <w:rFonts w:ascii="宋体;SimSun" w:hAnsi="宋体;SimSun" w:cs="宋体;SimSun"/>
          <w:sz w:val="24"/>
        </w:rPr>
        <w:t>秦牧《一幅古画的风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鲜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斥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m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责骂：高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责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赤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条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tiáo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光着身体，一丝不挂，毫无遮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算盘计算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烁晶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拖累或连累：一人出事，全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劳累；消耗精神气力（也常用做客气话）：这么远来看我，让您～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版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刀子或化学药品等在铜版、锌版、木版、石版、麻胶版等版面上雕刻或蚀刻后印刷出来的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版面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褐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无足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织、皮层、覆盖物等）脱落；分开：岩石～</w:t>
      </w:r>
      <w:r>
        <w:rPr>
          <w:rFonts w:cs="宋体;SimSun" w:ascii="宋体;SimSun" w:hAnsi="宋体;SimSun"/>
          <w:sz w:val="24"/>
        </w:rPr>
        <w:t>|</w:t>
      </w:r>
      <w:r>
        <w:rPr>
          <w:rFonts w:ascii="宋体;SimSun" w:hAnsi="宋体;SimSun" w:cs="宋体;SimSun"/>
          <w:sz w:val="24"/>
        </w:rPr>
        <w:t>胎盘早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丝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膜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电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雨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d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位、价格等）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降 下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中指神仙来到人世间：天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象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水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蝉脱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chán tuō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蝉变为成虫时要脱去一层壳。比喻用计脱身，使人不能及时发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谢天香》第二折：“便使尽些伎俩，千愁断我肚肠，觅不的个金蝉脱壳这一个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今便赶着躲了，料也躲不及，少不得要使个“～”的法子。</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小的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筋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皱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毛蒜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áo suà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无关紧要的琐碎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是为了报答你的恩情，才送给你；你倒说是～。</w:t>
      </w:r>
      <w:r>
        <w:rPr>
          <w:rFonts w:cs="宋体;SimSun" w:ascii="宋体;SimSun" w:hAnsi="宋体;SimSun"/>
          <w:sz w:val="24"/>
        </w:rPr>
        <w:t>(</w:t>
      </w:r>
      <w:r>
        <w:rPr>
          <w:rFonts w:ascii="宋体;SimSun" w:hAnsi="宋体;SimSun" w:cs="宋体;SimSun"/>
          <w:sz w:val="24"/>
        </w:rPr>
        <w:t>孙犁《石猴——平分杂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皱皱巴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犬不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quǎn bù n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骚扰得厉害，连鸡狗都不得安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捕蛇者说》：“哗然而骇者，虽鸡狗不得宁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弟兄窝藏强盗，闹了两座军州，自去落草。官府着落地方搜缉，搅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凭借，以便做某事：略举几件事实，～证明这项工作的重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便条式的借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途旅行；长途出征。②特指中国工农红军</w:t>
      </w:r>
      <w:r>
        <w:rPr>
          <w:rFonts w:cs="宋体;SimSun" w:ascii="宋体;SimSun" w:hAnsi="宋体;SimSun"/>
          <w:sz w:val="24"/>
        </w:rPr>
        <w:t>1934—1935</w:t>
      </w:r>
      <w:r>
        <w:rPr>
          <w:rFonts w:ascii="宋体;SimSun" w:hAnsi="宋体;SimSun" w:cs="宋体;SimSun"/>
          <w:sz w:val="24"/>
        </w:rPr>
        <w:t>年由江西转移到陕北的二万五千里长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缉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n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查捉拿（犯罪的人）：～归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最晚或数量最小的限度（跟‘上限’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蕊的花粉传到雌蕊的柱头上，就雌蕊来说，叫做受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天谢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tiān xiè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目的达到或困难解除后满意轻松的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惟敏《正官端正好</w:t>
      </w:r>
      <w:r>
        <w:rPr>
          <w:rFonts w:cs="宋体;SimSun" w:ascii="宋体;SimSun" w:hAnsi="宋体;SimSun"/>
          <w:sz w:val="24"/>
        </w:rPr>
        <w:t>·</w:t>
      </w:r>
      <w:r>
        <w:rPr>
          <w:rFonts w:ascii="宋体;SimSun" w:hAnsi="宋体;SimSun" w:cs="宋体;SimSun"/>
          <w:sz w:val="24"/>
        </w:rPr>
        <w:t>徐我亭归田》：“祖孙空切陈情表，母子遥悬陟屺怀，到如今谢天谢地全恩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件事总算办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进展迅速：～的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界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划定界限；确定所属范围：两个单位的分工要有明确的～</w:t>
      </w:r>
      <w:r>
        <w:rPr>
          <w:rFonts w:cs="宋体;SimSun" w:ascii="宋体;SimSun" w:hAnsi="宋体;SimSun"/>
          <w:sz w:val="24"/>
        </w:rPr>
        <w:t>|</w:t>
      </w:r>
      <w:r>
        <w:rPr>
          <w:rFonts w:ascii="宋体;SimSun" w:hAnsi="宋体;SimSun" w:cs="宋体;SimSun"/>
          <w:sz w:val="24"/>
        </w:rPr>
        <w:t>是优是劣自有客观标准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蟹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芥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草本植物，叶子大，表面多皱纹，叶脉显著，是普通蔬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或二年生草本植物，开黄色小花，果实细长。种子黄色，有辣味，磨成粉末，叫芥末，用做调味品。芥菜变种很多，形体各异，按用途分为叶用芥菜（如雪里红），茎用芥菜（如榨菜）和根用芥菜（如大头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贸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顾茅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戒除毒瘾：～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警戒防备：～森严。②对人有戒心而加以防备：你对他应有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警戒 警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体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ǐ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切从集体出发，把集体利益放在个人利益之上的思想，是社会主义、共产主义的基本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痴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沉迷于某人或某种事物的心思：一片～。②形容沉迷于某人或某种事物：～情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亲自动笔（写）：～信</w:t>
      </w:r>
      <w:r>
        <w:rPr>
          <w:rFonts w:cs="宋体;SimSun" w:ascii="宋体;SimSun" w:hAnsi="宋体;SimSun"/>
          <w:sz w:val="24"/>
        </w:rPr>
        <w:t>|</w:t>
      </w:r>
      <w:r>
        <w:rPr>
          <w:rFonts w:ascii="宋体;SimSun" w:hAnsi="宋体;SimSun" w:cs="宋体;SimSun"/>
          <w:sz w:val="24"/>
        </w:rPr>
        <w:t>这是他～写的。②指亲自写的字：这几个字是鲁迅先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被潮气渗入：屋子老不见太阳，东西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风细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fēng x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斜风：旁侧吹来的小风；细雨：小雨。形容小的风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张志和《渔父》：“青箬笠，绿蓑衣，斜风细雨不须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肠黏膜的炎症，通常多指小肠黏膜的炎症。症状是腹痛、发烧、腹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b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中年以前或中年以后的生活时间：前（或上）～</w:t>
      </w:r>
      <w:r>
        <w:rPr>
          <w:rFonts w:cs="宋体;SimSun" w:ascii="宋体;SimSun" w:hAnsi="宋体;SimSun"/>
          <w:sz w:val="24"/>
        </w:rPr>
        <w:t>|</w:t>
      </w:r>
      <w:r>
        <w:rPr>
          <w:rFonts w:ascii="宋体;SimSun" w:hAnsi="宋体;SimSun" w:cs="宋体;SimSun"/>
          <w:sz w:val="24"/>
        </w:rPr>
        <w:t>后（或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z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裹捆扎：～伤口</w:t>
      </w:r>
      <w:r>
        <w:rPr>
          <w:rFonts w:cs="宋体;SimSun" w:ascii="宋体;SimSun" w:hAnsi="宋体;SimSun"/>
          <w:sz w:val="24"/>
        </w:rPr>
        <w:t>|</w:t>
      </w:r>
      <w:r>
        <w:rPr>
          <w:rFonts w:ascii="宋体;SimSun" w:hAnsi="宋体;SimSun" w:cs="宋体;SimSun"/>
          <w:sz w:val="24"/>
        </w:rPr>
        <w:t>待运的仪器都～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剧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湍甚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好像：晚霞～一幅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如其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rú qí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办事或说话正合分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师举的这个例子～，同学们很快就掌握了这种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掀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厂：我们～里新建一个车间。②指有宽敞地面可以存放货物并进行加工的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辅助：从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帝王先祭祀黄河，后祭祀海，以河为海的本源（见《礼记</w:t>
      </w:r>
      <w:r>
        <w:rPr>
          <w:rFonts w:cs="宋体;SimSun" w:ascii="宋体;SimSun" w:hAnsi="宋体;SimSun"/>
          <w:sz w:val="24"/>
        </w:rPr>
        <w:t>·</w:t>
      </w:r>
      <w:r>
        <w:rPr>
          <w:rFonts w:ascii="宋体;SimSun" w:hAnsi="宋体;SimSun" w:cs="宋体;SimSun"/>
          <w:sz w:val="24"/>
        </w:rPr>
        <w:t>学记》）。后来称倡导在先的事物为先河：他主演《茶花女》等西洋名剧，开国人演话剧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束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sh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或正式讲话末了带有总结性的一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念：爸爸妈妈嘱咐他在外边要好好工作，家里的事不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挂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性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ì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急躁：～人。②性情急躁的人：他是个～，总要一口气把话说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碰到不称心的事情马上激动不安：性情～</w:t>
      </w:r>
      <w:r>
        <w:rPr>
          <w:rFonts w:cs="宋体;SimSun" w:ascii="宋体;SimSun" w:hAnsi="宋体;SimSun"/>
          <w:sz w:val="24"/>
        </w:rPr>
        <w:t>|</w:t>
      </w:r>
      <w:r>
        <w:rPr>
          <w:rFonts w:ascii="宋体;SimSun" w:hAnsi="宋体;SimSun" w:cs="宋体;SimSun"/>
          <w:sz w:val="24"/>
        </w:rPr>
        <w:t>一听说事情弄糟了，他就～起来了。②想马上达到目的，不做好准备就开始行动：～冒进</w:t>
      </w:r>
      <w:r>
        <w:rPr>
          <w:rFonts w:cs="宋体;SimSun" w:ascii="宋体;SimSun" w:hAnsi="宋体;SimSun"/>
          <w:sz w:val="24"/>
        </w:rPr>
        <w:t>|</w:t>
      </w:r>
      <w:r>
        <w:rPr>
          <w:rFonts w:ascii="宋体;SimSun" w:hAnsi="宋体;SimSun" w:cs="宋体;SimSun"/>
          <w:sz w:val="24"/>
        </w:rPr>
        <w:t>别～，大家商量好再动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操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浮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耐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言、文章、交通）通畅；顺畅：译文～</w:t>
      </w:r>
      <w:r>
        <w:rPr>
          <w:rFonts w:cs="宋体;SimSun" w:ascii="宋体;SimSun" w:hAnsi="宋体;SimSun"/>
          <w:sz w:val="24"/>
        </w:rPr>
        <w:t>|</w:t>
      </w:r>
      <w:r>
        <w:rPr>
          <w:rFonts w:ascii="宋体;SimSun" w:hAnsi="宋体;SimSun" w:cs="宋体;SimSun"/>
          <w:sz w:val="24"/>
        </w:rPr>
        <w:t>车辆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晦涩 阻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人民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鞋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鞋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鞋的鞋底以外的部分，有时只指鞋的两侧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步比较快，水平比较高，可以作为学习的榜样的：～工作者</w:t>
      </w:r>
      <w:r>
        <w:rPr>
          <w:rFonts w:cs="宋体;SimSun" w:ascii="宋体;SimSun" w:hAnsi="宋体;SimSun"/>
          <w:sz w:val="24"/>
        </w:rPr>
        <w:t>|</w:t>
      </w:r>
      <w:r>
        <w:rPr>
          <w:rFonts w:ascii="宋体;SimSun" w:hAnsi="宋体;SimSun" w:cs="宋体;SimSun"/>
          <w:sz w:val="24"/>
        </w:rPr>
        <w:t>～水平。②先进的人或集体：后进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 保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有的事例：史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遣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出果实：开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定阶段，事物发展所达到的最后状态：优良的成绩，是长期刻苦学习的～</w:t>
      </w:r>
      <w:r>
        <w:rPr>
          <w:rFonts w:cs="宋体;SimSun" w:ascii="宋体;SimSun" w:hAnsi="宋体;SimSun"/>
          <w:sz w:val="24"/>
        </w:rPr>
        <w:t>|</w:t>
      </w:r>
      <w:r>
        <w:rPr>
          <w:rFonts w:ascii="宋体;SimSun" w:hAnsi="宋体;SimSun" w:cs="宋体;SimSun"/>
          <w:sz w:val="24"/>
        </w:rPr>
        <w:t>经过一番争论，～他还是让步了。②将人杀死（多见于早期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构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企业的资金从投入生产到销售产品而收回货币，再投入生产，这个过程一次又一次地重复进行，叫做周转。周转所需的时间，是生产时间和流通时间的总和。②指个人或团体的经济开支调度的情况或物品轮流使用的情况：～不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积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老人星，自古以来用做长寿的象征，称为寿星，民间常把它画成老人的样子，头部长而隆起。②称长寿的老人或被祝寿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情进行往返曲折，不顺利：大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波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利 顺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些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点儿；少许：～小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假设的让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位置在前的（多指部队）：～骑兵连。②（～儿）时间在前的；以前：～出发</w:t>
      </w:r>
      <w:r>
        <w:rPr>
          <w:rFonts w:cs="宋体;SimSun" w:ascii="宋体;SimSun" w:hAnsi="宋体;SimSun"/>
          <w:sz w:val="24"/>
        </w:rPr>
        <w:t>|</w:t>
      </w:r>
      <w:r>
        <w:rPr>
          <w:rFonts w:ascii="宋体;SimSun" w:hAnsi="宋体;SimSun" w:cs="宋体;SimSun"/>
          <w:sz w:val="24"/>
        </w:rPr>
        <w:t>怎么～我没听他说过。③前头；前面：首长走在队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管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捷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利的消息：～频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败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票选举后，开票时大声念出选票上写的或圈定的名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损失：决不能让群众～。②在某方面条件不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假设的让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少食量；节制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省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蓄电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盈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吟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ī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微笑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钱等有节制；俭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省俭 俭省 节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俭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奢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农历除夕晚上不睡，直到天亮：围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多少：不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锤百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chuí bǎi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经历多次艰苦斗争的锻炼和考验。也指对文章和作品进行多次精心的修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刘琨《重赠卢谌》诗：“何意百炼刚，化为绕指柔。”宋</w:t>
      </w:r>
      <w:r>
        <w:rPr>
          <w:rFonts w:cs="宋体;SimSun" w:ascii="宋体;SimSun" w:hAnsi="宋体;SimSun"/>
          <w:sz w:val="24"/>
        </w:rPr>
        <w:t>·</w:t>
      </w:r>
      <w:r>
        <w:rPr>
          <w:rFonts w:ascii="宋体;SimSun" w:hAnsi="宋体;SimSun" w:cs="宋体;SimSun"/>
          <w:sz w:val="24"/>
        </w:rPr>
        <w:t>尤袤《全唐诗话》卷三：“百锻为字，千炼成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诗家好作奇句警语，必～而后能成。</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瓯北诗话》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索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suǒ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物的一个门，包括原索动物和脊椎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试着看看；请看：军民团结如一人，～天下谁能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明的对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面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媒介：～人</w:t>
      </w:r>
      <w:r>
        <w:rPr>
          <w:rFonts w:cs="宋体;SimSun" w:ascii="宋体;SimSun" w:hAnsi="宋体;SimSun"/>
          <w:sz w:val="24"/>
        </w:rPr>
        <w:t>|</w:t>
      </w:r>
      <w:r>
        <w:rPr>
          <w:rFonts w:ascii="宋体;SimSun" w:hAnsi="宋体;SimSun" w:cs="宋体;SimSun"/>
          <w:sz w:val="24"/>
        </w:rPr>
        <w:t>～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革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 gé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生产技术上的改进，如工艺规程、机器部件等的改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梯教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受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贴近；靠近：远大的事业要从～处做起。②（情况）相近；接近：这样注解比较～原作之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而复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ér fù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环绕一圈；复：又，再。转了一圈又一圈，不断循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礼乐志》：“精健日月，星辰度理，阴阳五行，周而复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季节的春夏秋冬，植物的生长荣枯，～，年年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艺高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级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í dòu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剥削阶级和剥削阶级、被统治阶级和统治阶级之间的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核对是否符合标准：一切计量器都必需～合格才可以发售。②按原稿核对抄件或付印样张，看有没有错误。③做校对工作的人：他在印刷厂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核对 审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级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猝然而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起来很好：～不中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孝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父母孝顺的人。②父母死后居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括（指大范围）：民间艺术～甚广，不是三言两语所能说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资产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ī chǎn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有少量生产资料和财产，主要依靠自己劳动为生，一般不剥削别人的阶级，包括中农、手工业者、小商人、自由职业者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的中央：～砥柱。②中游：长江～。③中等：～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诚信为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舟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船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舟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遵守法律或法令：～户</w:t>
      </w:r>
      <w:r>
        <w:rPr>
          <w:rFonts w:cs="宋体;SimSun" w:ascii="宋体;SimSun" w:hAnsi="宋体;SimSun"/>
          <w:sz w:val="24"/>
        </w:rPr>
        <w:t>|</w:t>
      </w:r>
      <w:r>
        <w:rPr>
          <w:rFonts w:ascii="宋体;SimSun" w:hAnsi="宋体;SimSun" w:cs="宋体;SimSun"/>
          <w:sz w:val="24"/>
        </w:rPr>
        <w:t>奉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遵法 循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法 犯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夜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yè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洋音乐中的一种小型声乐曲或器乐曲，多以爱情为主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唢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管身正面有七孔，背面一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量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咸水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shuǐ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中含盐分多的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制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撤回军队，结束战斗：鸣金～。②〈比喻〉结束工作：清理工作不可草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才能、有见识：～的领袖。②指有才能、有见识的人：另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贤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衔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相连接：两个阶段必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焊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折断 中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藏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丝万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sī wàn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千条丝，万条线。原形容一根又一根，数也数不清。现多形容相互之间种种密切而复杂的联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戴石屏《怜薄命》词：“道旁杨柳依依，千丝万缕，拧不住一分愁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g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闲暇时到外面随便走走；游逛：节日期间到游乐园～了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乔装打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zhuāng dǎ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乔装：改变服装、面貌；打扮：指化装。指进行伪装，隐藏身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二十三回：“我并不出家修道，不过是乔装打扮，掩人耳目，借着卖药为名，到处访求英雄，以图恢复中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情逸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qíng y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逸：安闲；致：情趣。指悠闲的心情和安逸的兴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一百回：“此时四处兵荒马乱，朝秦暮楚，我勉强做了一部《旧唐书》，那里还有闲情逸致弄这笔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古人所谓“穷愁著书”的话，是不大可靠的。穷到透顶，愁得要死的人，那里还有这许多～来著书？</w:t>
      </w:r>
      <w:r>
        <w:rPr>
          <w:rFonts w:cs="宋体;SimSun" w:ascii="宋体;SimSun" w:hAnsi="宋体;SimSun"/>
          <w:sz w:val="24"/>
        </w:rPr>
        <w:t>(</w:t>
      </w:r>
      <w:r>
        <w:rPr>
          <w:rFonts w:ascii="宋体;SimSun" w:hAnsi="宋体;SimSun" w:cs="宋体;SimSun"/>
          <w:sz w:val="24"/>
        </w:rPr>
        <w:t>鲁迅《华盖集</w:t>
      </w:r>
      <w:r>
        <w:rPr>
          <w:rFonts w:cs="宋体;SimSun" w:ascii="宋体;SimSun" w:hAnsi="宋体;SimSun"/>
          <w:sz w:val="24"/>
        </w:rPr>
        <w:t>·“</w:t>
      </w:r>
      <w:r>
        <w:rPr>
          <w:rFonts w:ascii="宋体;SimSun" w:hAnsi="宋体;SimSun" w:cs="宋体;SimSun"/>
          <w:sz w:val="24"/>
        </w:rPr>
        <w:t>碰壁”之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自己没有关系的事；无关紧要的事：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惩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罚：严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罚 惩罚 惩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奖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第一名当选的；首先选中的：～药物</w:t>
      </w:r>
      <w:r>
        <w:rPr>
          <w:rFonts w:cs="宋体;SimSun" w:ascii="宋体;SimSun" w:hAnsi="宋体;SimSun"/>
          <w:sz w:val="24"/>
        </w:rPr>
        <w:t>|</w:t>
      </w:r>
      <w:r>
        <w:rPr>
          <w:rFonts w:ascii="宋体;SimSun" w:hAnsi="宋体;SimSun" w:cs="宋体;SimSun"/>
          <w:sz w:val="24"/>
        </w:rPr>
        <w:t>该地是冬季运动会的～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言万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án w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得话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郑谷《燕》诗：“千言万语无人会，又逐流莺过短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人对望着，好象没有话说了，其实心里正有着～。</w:t>
      </w:r>
      <w:r>
        <w:rPr>
          <w:rFonts w:cs="宋体;SimSun" w:ascii="宋体;SimSun" w:hAnsi="宋体;SimSun"/>
          <w:sz w:val="24"/>
        </w:rPr>
        <w:t>(</w:t>
      </w:r>
      <w:r>
        <w:rPr>
          <w:rFonts w:ascii="宋体;SimSun" w:hAnsi="宋体;SimSun" w:cs="宋体;SimSun"/>
          <w:sz w:val="24"/>
        </w:rPr>
        <w:t>巴金《家》三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心眼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īn y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量狭小：你别太～了，为这么点儿事不值得生气！②指小的心计：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头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tóu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控制重要桥梁、渡口而设立的碉堡、地堡或据点。②设在大桥桥头的像碉堡的装饰建筑物。③泛指作为进攻的据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妙毕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控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序控制：～设备</w:t>
      </w:r>
      <w:r>
        <w:rPr>
          <w:rFonts w:cs="宋体;SimSun" w:ascii="宋体;SimSun" w:hAnsi="宋体;SimSun"/>
          <w:sz w:val="24"/>
        </w:rPr>
        <w:t>|</w:t>
      </w:r>
      <w:r>
        <w:rPr>
          <w:rFonts w:ascii="宋体;SimSun" w:hAnsi="宋体;SimSun" w:cs="宋体;SimSun"/>
          <w:sz w:val="24"/>
        </w:rPr>
        <w:t>～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胜追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搬家：～外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患中暑病。有的地区叫发痧。②病，由于长时间受烈日照射或室内温度过高、不通风引起。症状是头痛，耳鸣，严重时昏睡，痉挛，血压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忆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险要的地方。②危险的境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然无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教育培养：～子女。②指一般文化和品德的修养：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育 教导 修养 涵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研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y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育厅、局和学校中研究教学问题的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相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xué xiā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和学两方面互相影响和促进，都得到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学记》：“是故学然后知不足，教然后知困。知不足然后能自反也，知困然后能自强也。故曰教学相长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教学实践，使我深深懂得了～的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题大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tí dà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把小事当做大事来办，有不值得这样做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天；时时：～相处。②形容非常短的时间：～不保</w:t>
      </w:r>
      <w:r>
        <w:rPr>
          <w:rFonts w:cs="宋体;SimSun" w:ascii="宋体;SimSun" w:hAnsi="宋体;SimSun"/>
          <w:sz w:val="24"/>
        </w:rPr>
        <w:t>|</w:t>
      </w:r>
      <w:r>
        <w:rPr>
          <w:rFonts w:ascii="宋体;SimSun" w:hAnsi="宋体;SimSun" w:cs="宋体;SimSun"/>
          <w:sz w:val="24"/>
        </w:rPr>
        <w:t>只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怂恿指使（别人做坏事）：～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际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遭遇（多指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遭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往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wǎng kāi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继承前人的事业，开辟未来的道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王守仁《传习录</w:t>
      </w:r>
      <w:r>
        <w:rPr>
          <w:rFonts w:cs="宋体;SimSun" w:ascii="宋体;SimSun" w:hAnsi="宋体;SimSun"/>
          <w:sz w:val="24"/>
        </w:rPr>
        <w:t>·</w:t>
      </w:r>
      <w:r>
        <w:rPr>
          <w:rFonts w:ascii="宋体;SimSun" w:hAnsi="宋体;SimSun" w:cs="宋体;SimSun"/>
          <w:sz w:val="24"/>
        </w:rPr>
        <w:t>三》：“文公</w:t>
      </w:r>
      <w:r>
        <w:rPr>
          <w:rFonts w:cs="宋体;SimSun" w:ascii="宋体;SimSun" w:hAnsi="宋体;SimSun"/>
          <w:sz w:val="24"/>
        </w:rPr>
        <w:t>(</w:t>
      </w:r>
      <w:r>
        <w:rPr>
          <w:rFonts w:ascii="宋体;SimSun" w:hAnsi="宋体;SimSun" w:cs="宋体;SimSun"/>
          <w:sz w:val="24"/>
        </w:rPr>
        <w:t>韩愈</w:t>
      </w:r>
      <w:r>
        <w:rPr>
          <w:rFonts w:cs="宋体;SimSun" w:ascii="宋体;SimSun" w:hAnsi="宋体;SimSun"/>
          <w:sz w:val="24"/>
        </w:rPr>
        <w:t>)</w:t>
      </w:r>
      <w:r>
        <w:rPr>
          <w:rFonts w:ascii="宋体;SimSun" w:hAnsi="宋体;SimSun" w:cs="宋体;SimSun"/>
          <w:sz w:val="24"/>
        </w:rPr>
        <w:t>精神气魄大，是他早年合下便要继往开来。”清</w:t>
      </w:r>
      <w:r>
        <w:rPr>
          <w:rFonts w:cs="宋体;SimSun" w:ascii="宋体;SimSun" w:hAnsi="宋体;SimSun"/>
          <w:sz w:val="24"/>
        </w:rPr>
        <w:t>·</w:t>
      </w:r>
      <w:r>
        <w:rPr>
          <w:rFonts w:ascii="宋体;SimSun" w:hAnsi="宋体;SimSun" w:cs="宋体;SimSun"/>
          <w:sz w:val="24"/>
        </w:rPr>
        <w:t>李宝嘉《官场现形记》第一回：“将来昌明圣教，继往开来，舍我其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将来昌明圣教，～，舍我其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传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zhuà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史书的一种体裁，主要以人物传记为中心，叙述当时的史实。‘纪’是帝王本纪，列在全书的前面，‘传’是其他人物的列传。创始于汉代司马迁的《史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屈一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qū yī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首先。扳指头计算，首先弯下大拇指，表示第一。指居第一位。引申为最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校确系美国之～，我毕业于此后，纵欲继续研究，在此邦亦无处可去也。</w:t>
      </w:r>
      <w:r>
        <w:rPr>
          <w:rFonts w:cs="宋体;SimSun" w:ascii="宋体;SimSun" w:hAnsi="宋体;SimSun"/>
          <w:sz w:val="24"/>
        </w:rPr>
        <w:t>(</w:t>
      </w:r>
      <w:r>
        <w:rPr>
          <w:rFonts w:ascii="宋体;SimSun" w:hAnsi="宋体;SimSun" w:cs="宋体;SimSun"/>
          <w:sz w:val="24"/>
        </w:rPr>
        <w:t>闻一多《家书——给父母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藏在身上或混杂在其他物品中间偷偷携带：严禁～危险品上车。②考试时作弊，暗中携带的与试题有关的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称〉自己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两个靠近的物体中间的狭窄空隙：书掉在两张桌子的～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献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各处买进：～棉花</w:t>
      </w:r>
      <w:r>
        <w:rPr>
          <w:rFonts w:cs="宋体;SimSun" w:ascii="宋体;SimSun" w:hAnsi="宋体;SimSun"/>
          <w:sz w:val="24"/>
        </w:rPr>
        <w:t>|</w:t>
      </w:r>
      <w:r>
        <w:rPr>
          <w:rFonts w:ascii="宋体;SimSun" w:hAnsi="宋体;SimSun" w:cs="宋体;SimSun"/>
          <w:sz w:val="24"/>
        </w:rPr>
        <w:t>～粮食</w:t>
      </w:r>
      <w:r>
        <w:rPr>
          <w:rFonts w:cs="宋体;SimSun" w:ascii="宋体;SimSun" w:hAnsi="宋体;SimSun"/>
          <w:sz w:val="24"/>
        </w:rPr>
        <w:t>|</w:t>
      </w:r>
      <w:r>
        <w:rPr>
          <w:rFonts w:ascii="宋体;SimSun" w:hAnsi="宋体;SimSun" w:cs="宋体;SimSun"/>
          <w:sz w:val="24"/>
        </w:rPr>
        <w:t>完成羊毛～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人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én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职工学校、夜大学、广播电视学校、函授学校等对成年人进行的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常便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cháng bià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家中日常的饭食。也比喻常见的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宋若华、宋若昭《女论语</w:t>
      </w:r>
      <w:r>
        <w:rPr>
          <w:rFonts w:cs="宋体;SimSun" w:ascii="宋体;SimSun" w:hAnsi="宋体;SimSun"/>
          <w:sz w:val="24"/>
        </w:rPr>
        <w:t>·</w:t>
      </w:r>
      <w:r>
        <w:rPr>
          <w:rFonts w:ascii="宋体;SimSun" w:hAnsi="宋体;SimSun" w:cs="宋体;SimSun"/>
          <w:sz w:val="24"/>
        </w:rPr>
        <w:t>事夫章》：“莫教寒冷，冻损夫身；家常茶饭，供侍殷勤。”宋</w:t>
      </w:r>
      <w:r>
        <w:rPr>
          <w:rFonts w:cs="宋体;SimSun" w:ascii="宋体;SimSun" w:hAnsi="宋体;SimSun"/>
          <w:sz w:val="24"/>
        </w:rPr>
        <w:t>·</w:t>
      </w:r>
      <w:r>
        <w:rPr>
          <w:rFonts w:ascii="宋体;SimSun" w:hAnsi="宋体;SimSun" w:cs="宋体;SimSun"/>
          <w:sz w:val="24"/>
        </w:rPr>
        <w:t>罗大经《鹤林玉露》卷四：“常调官好作，家常饭好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快请夏老爷出来！虽然～，也没有背客自吃之理啊！</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妇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tíng fù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做家务而没有就业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户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矫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矫正并医治（斜视、口吃等缺陷）：～口吃</w:t>
      </w:r>
      <w:r>
        <w:rPr>
          <w:rFonts w:cs="宋体;SimSun" w:ascii="宋体;SimSun" w:hAnsi="宋体;SimSun"/>
          <w:sz w:val="24"/>
        </w:rPr>
        <w:t>|</w:t>
      </w:r>
      <w:r>
        <w:rPr>
          <w:rFonts w:ascii="宋体;SimSun" w:hAnsi="宋体;SimSun" w:cs="宋体;SimSun"/>
          <w:sz w:val="24"/>
        </w:rPr>
        <w:t>对视力减退的学生进行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或事物所抱的固定不变的看法（多指不好的）：消除～</w:t>
      </w:r>
      <w:r>
        <w:rPr>
          <w:rFonts w:cs="宋体;SimSun" w:ascii="宋体;SimSun" w:hAnsi="宋体;SimSun"/>
          <w:sz w:val="24"/>
        </w:rPr>
        <w:t>|</w:t>
      </w:r>
      <w:r>
        <w:rPr>
          <w:rFonts w:ascii="宋体;SimSun" w:hAnsi="宋体;SimSun" w:cs="宋体;SimSun"/>
          <w:sz w:val="24"/>
        </w:rPr>
        <w:t>不要存～。②形成的个人见解；定见：对每个人的优点、缺点，她心里都有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绩优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钳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锉、钻、铰刀、老虎钳等手工工具为主进行机器装配和零部件修整的工种。②做这种工作的技术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生活困难或有特殊要求的人接收下来并给予帮助：父母死后，一位远房叔叔～了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层层的包围：杀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包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突围 解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散开的聚集起来；合拢：～队伍。②收买拉拢：～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结实，有力气：～的体魄。②使强壮：～剂</w:t>
      </w:r>
      <w:r>
        <w:rPr>
          <w:rFonts w:cs="宋体;SimSun" w:ascii="宋体;SimSun" w:hAnsi="宋体;SimSun"/>
          <w:sz w:val="24"/>
        </w:rPr>
        <w:t>|</w:t>
      </w:r>
      <w:r>
        <w:rPr>
          <w:rFonts w:ascii="宋体;SimSun" w:hAnsi="宋体;SimSun" w:cs="宋体;SimSun"/>
          <w:sz w:val="24"/>
        </w:rPr>
        <w:t>这药能～病人体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健 壮实 健壮 精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结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孱弱 瘦弱 羸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限定止境、数量：前途不可～</w:t>
      </w:r>
      <w:r>
        <w:rPr>
          <w:rFonts w:cs="宋体;SimSun" w:ascii="宋体;SimSun" w:hAnsi="宋体;SimSun"/>
          <w:sz w:val="24"/>
        </w:rPr>
        <w:t>|</w:t>
      </w:r>
      <w:r>
        <w:rPr>
          <w:rFonts w:ascii="宋体;SimSun" w:hAnsi="宋体;SimSun" w:cs="宋体;SimSun"/>
          <w:sz w:val="24"/>
        </w:rPr>
        <w:t>～供应。②限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定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先创造；创始：这种产品在国内还是～</w:t>
      </w:r>
      <w:r>
        <w:rPr>
          <w:rFonts w:cs="宋体;SimSun" w:ascii="宋体;SimSun" w:hAnsi="宋体;SimSun"/>
          <w:sz w:val="24"/>
        </w:rPr>
        <w:t>|</w:t>
      </w:r>
      <w:r>
        <w:rPr>
          <w:rFonts w:ascii="宋体;SimSun" w:hAnsi="宋体;SimSun" w:cs="宋体;SimSun"/>
          <w:sz w:val="24"/>
        </w:rPr>
        <w:t>尊重科学家们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壮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为有才能的人：自学～</w:t>
      </w:r>
      <w:r>
        <w:rPr>
          <w:rFonts w:cs="宋体;SimSun" w:ascii="宋体;SimSun" w:hAnsi="宋体;SimSun"/>
          <w:sz w:val="24"/>
        </w:rPr>
        <w:t>|</w:t>
      </w:r>
      <w:r>
        <w:rPr>
          <w:rFonts w:ascii="宋体;SimSun" w:hAnsi="宋体;SimSun" w:cs="宋体;SimSun"/>
          <w:sz w:val="24"/>
        </w:rPr>
        <w:t>～之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骄傲专横：～一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而言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先头部队：红军的～渡过了大渡河。②篮球、足球等球类比赛中主要担任进攻的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俯后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fǔ hòu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前后晃动。形容大笑或困倦得直不起腰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添加燃料油、润滑油等：～站。②（～儿）〈比喻〉进一步努力；加劲儿：～干</w:t>
      </w:r>
      <w:r>
        <w:rPr>
          <w:rFonts w:cs="宋体;SimSun" w:ascii="宋体;SimSun" w:hAnsi="宋体;SimSun"/>
          <w:sz w:val="24"/>
        </w:rPr>
        <w:t>|</w:t>
      </w:r>
      <w:r>
        <w:rPr>
          <w:rFonts w:ascii="宋体;SimSun" w:hAnsi="宋体;SimSun" w:cs="宋体;SimSun"/>
          <w:sz w:val="24"/>
        </w:rPr>
        <w:t>大家为运动员鼓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鼓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傲自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ào zì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不起别人，满足于自己已有的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明清《挥麈后录》卷八：“既登宥密，颇骄傲自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即使取得了一定的成绩，也不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壳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qiào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的一类，全身有硬的甲壳，头部和胸部结合成头胸部，后面是腹部。头胸部前端有大小两对触角，足的数目不等。生活在水中，用鳃呼吸。虾和蟹是最常见的甲壳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熔化了的金属等倒入模型，铸成物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流体向模子内灌注：～混凝土。②浇水灌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灌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嗟来之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ái zh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带有侮辱性的施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檀弓下》：“予唯不食嗟来之食，以至于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志士不饮盗泉之水，廉者不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权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用车床进行切削的工种。②使用车床的技术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本文所用的字母，多借用汉字的偏旁。楷书叫片假名，草书叫平假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果：～明天不下雨，我一定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炎症消除：～止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消遣的方式过夏天：～晚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声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低或消除气流噪声的装置，多用于内燃机、喷气发动机、鼓风机等噪声大的机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音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换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自己感觉愉快的事来度过空闲时间；消闲解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往来，结成知己或友邦：两国～</w:t>
      </w:r>
      <w:r>
        <w:rPr>
          <w:rFonts w:cs="宋体;SimSun" w:ascii="宋体;SimSun" w:hAnsi="宋体;SimSun"/>
          <w:sz w:val="24"/>
        </w:rPr>
        <w:t>|</w:t>
      </w:r>
      <w:r>
        <w:rPr>
          <w:rFonts w:ascii="宋体;SimSun" w:hAnsi="宋体;SimSun" w:cs="宋体;SimSun"/>
          <w:sz w:val="24"/>
        </w:rPr>
        <w:t>～有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友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相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交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测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作战：敌人不敢和我们～</w:t>
      </w:r>
      <w:r>
        <w:rPr>
          <w:rFonts w:cs="宋体;SimSun" w:ascii="宋体;SimSun" w:hAnsi="宋体;SimSun"/>
          <w:sz w:val="24"/>
        </w:rPr>
        <w:t>|</w:t>
      </w:r>
      <w:r>
        <w:rPr>
          <w:rFonts w:ascii="宋体;SimSun" w:hAnsi="宋体;SimSun" w:cs="宋体;SimSun"/>
          <w:sz w:val="24"/>
        </w:rPr>
        <w:t>这两支足球劲旅将在明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督各级国家机关和机关工作人员的工作并检举违法失职的机关或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蚌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督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犯人押起来，限制他的自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关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于君主的官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逆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墙和护城河，指城市：～失守</w:t>
      </w:r>
      <w:r>
        <w:rPr>
          <w:rFonts w:cs="宋体;SimSun" w:ascii="宋体;SimSun" w:hAnsi="宋体;SimSun"/>
          <w:sz w:val="24"/>
        </w:rPr>
        <w:t>|</w:t>
      </w:r>
      <w:r>
        <w:rPr>
          <w:rFonts w:ascii="宋体;SimSun" w:hAnsi="宋体;SimSun" w:cs="宋体;SimSun"/>
          <w:sz w:val="24"/>
        </w:rPr>
        <w:t>攻克几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贞不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zhēn b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坚定；贞：有节操；屈：屈服、低头。意志坚定，决不屈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法行》：“坚强而不屈，义也。”《后汉书</w:t>
      </w:r>
      <w:r>
        <w:rPr>
          <w:rFonts w:cs="宋体;SimSun" w:ascii="宋体;SimSun" w:hAnsi="宋体;SimSun"/>
          <w:sz w:val="24"/>
        </w:rPr>
        <w:t>·</w:t>
      </w:r>
      <w:r>
        <w:rPr>
          <w:rFonts w:ascii="宋体;SimSun" w:hAnsi="宋体;SimSun" w:cs="宋体;SimSun"/>
          <w:sz w:val="24"/>
        </w:rPr>
        <w:t>王龚传》：“王公束修厉节，敦乐爇文，不求苟得，不为苟行，但以坚贞之操，违俗失众，横为谗佞所构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而那些共产党人的～、为了人民和祖国视死如归的伟大精神更深深使他向往。</w:t>
      </w:r>
      <w:r>
        <w:rPr>
          <w:rFonts w:cs="宋体;SimSun" w:ascii="宋体;SimSun" w:hAnsi="宋体;SimSun"/>
          <w:sz w:val="24"/>
        </w:rPr>
        <w:t>(</w:t>
      </w:r>
      <w:r>
        <w:rPr>
          <w:rFonts w:ascii="宋体;SimSun" w:hAnsi="宋体;SimSun" w:cs="宋体;SimSun"/>
          <w:sz w:val="24"/>
        </w:rPr>
        <w:t>杨沫《青春之歌》第二部第四十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急：～万分</w:t>
      </w:r>
      <w:r>
        <w:rPr>
          <w:rFonts w:cs="宋体;SimSun" w:ascii="宋体;SimSun" w:hAnsi="宋体;SimSun"/>
          <w:sz w:val="24"/>
        </w:rPr>
        <w:t>|</w:t>
      </w:r>
      <w:r>
        <w:rPr>
          <w:rFonts w:ascii="宋体;SimSun" w:hAnsi="宋体;SimSun" w:cs="宋体;SimSun"/>
          <w:sz w:val="24"/>
        </w:rPr>
        <w:t>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焦灼 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而干枯的颜色：面色～</w:t>
      </w:r>
      <w:r>
        <w:rPr>
          <w:rFonts w:cs="宋体;SimSun" w:ascii="宋体;SimSun" w:hAnsi="宋体;SimSun"/>
          <w:sz w:val="24"/>
        </w:rPr>
        <w:t>|</w:t>
      </w:r>
      <w:r>
        <w:rPr>
          <w:rFonts w:ascii="宋体;SimSun" w:hAnsi="宋体;SimSun" w:cs="宋体;SimSun"/>
          <w:sz w:val="24"/>
        </w:rPr>
        <w:t>～的豆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嘴猴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zuǐ hóu s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相貌丑陋粗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象你这～，也该撒泡尿自己照照！不三不四，就想天鹅屁吃。</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看两不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心愿；心满意足：～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满意 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意 失望 不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岱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旗子降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听则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忠诚，讲义气：～之士。②〈旧指〉忠臣义士：表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前的嫌隙：～冰释</w:t>
      </w:r>
      <w:r>
        <w:rPr>
          <w:rFonts w:cs="宋体;SimSun" w:ascii="宋体;SimSun" w:hAnsi="宋体;SimSun"/>
          <w:sz w:val="24"/>
        </w:rPr>
        <w:t>|</w:t>
      </w:r>
      <w:r>
        <w:rPr>
          <w:rFonts w:ascii="宋体;SimSun" w:hAnsi="宋体;SimSun" w:cs="宋体;SimSun"/>
          <w:sz w:val="24"/>
        </w:rPr>
        <w:t>捐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定亲前家长或本人到对方家相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肩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肩膀。②医学上指肩膀的后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亲相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qīn xiā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关系密切，感情深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王世贞《鸣凤记</w:t>
      </w:r>
      <w:r>
        <w:rPr>
          <w:rFonts w:cs="宋体;SimSun" w:ascii="宋体;SimSun" w:hAnsi="宋体;SimSun"/>
          <w:sz w:val="24"/>
        </w:rPr>
        <w:t>·</w:t>
      </w:r>
      <w:r>
        <w:rPr>
          <w:rFonts w:ascii="宋体;SimSun" w:hAnsi="宋体;SimSun" w:cs="宋体;SimSun"/>
          <w:sz w:val="24"/>
        </w:rPr>
        <w:t>拜谒忠灵》：“与严家大相自幼往往来来，嘻嘻哈哈，同眠同坐，相亲相爱，就是一个人相交，不放下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起昨天晚上，还是有说有笑，～的何等有趣，今天晚上变了这个情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情变》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忍让；退让：不肯～</w:t>
      </w:r>
      <w:r>
        <w:rPr>
          <w:rFonts w:cs="宋体;SimSun" w:ascii="宋体;SimSun" w:hAnsi="宋体;SimSun"/>
          <w:sz w:val="24"/>
        </w:rPr>
        <w:t>|</w:t>
      </w:r>
      <w:r>
        <w:rPr>
          <w:rFonts w:ascii="宋体;SimSun" w:hAnsi="宋体;SimSun" w:cs="宋体;SimSun"/>
          <w:sz w:val="24"/>
        </w:rPr>
        <w:t>各不～。②互相谦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苦创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述和评论：～作文</w:t>
      </w:r>
      <w:r>
        <w:rPr>
          <w:rFonts w:cs="宋体;SimSun" w:ascii="宋体;SimSun" w:hAnsi="宋体;SimSun"/>
          <w:sz w:val="24"/>
        </w:rPr>
        <w:t>|</w:t>
      </w:r>
      <w:r>
        <w:rPr>
          <w:rFonts w:ascii="宋体;SimSun" w:hAnsi="宋体;SimSun" w:cs="宋体;SimSun"/>
          <w:sz w:val="24"/>
        </w:rPr>
        <w:t>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查看符合与否；查点：～行李</w:t>
      </w:r>
      <w:r>
        <w:rPr>
          <w:rFonts w:cs="宋体;SimSun" w:ascii="宋体;SimSun" w:hAnsi="宋体;SimSun"/>
          <w:sz w:val="24"/>
        </w:rPr>
        <w:t>|</w:t>
      </w:r>
      <w:r>
        <w:rPr>
          <w:rFonts w:ascii="宋体;SimSun" w:hAnsi="宋体;SimSun" w:cs="宋体;SimSun"/>
          <w:sz w:val="24"/>
        </w:rPr>
        <w:t>～人数。②注意约束（自己的言语行为）：说话失于～</w:t>
      </w:r>
      <w:r>
        <w:rPr>
          <w:rFonts w:cs="宋体;SimSun" w:ascii="宋体;SimSun" w:hAnsi="宋体;SimSun"/>
          <w:sz w:val="24"/>
        </w:rPr>
        <w:t>|</w:t>
      </w:r>
      <w:r>
        <w:rPr>
          <w:rFonts w:ascii="宋体;SimSun" w:hAnsi="宋体;SimSun" w:cs="宋体;SimSun"/>
          <w:sz w:val="24"/>
        </w:rPr>
        <w:t>糖尿病人对饮食尤要多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查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荡 放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无寸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ú cùn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寸：形容细微短小；铁：指武器。手里没有任何武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百九回：“郭淮引兵赶来；见维手无寸铁，乃骤马挺枪追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柬埔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碱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壤中含有较多盐分的土地，不利于植物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碱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碱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林弹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lín d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杆象树林，子弹象下雨。形容战斗激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战火纷飞的日子，江山觉得还是才开始，却一晃就过去了四年多。</w:t>
      </w:r>
      <w:r>
        <w:rPr>
          <w:rFonts w:cs="宋体;SimSun" w:ascii="宋体;SimSun" w:hAnsi="宋体;SimSun"/>
          <w:sz w:val="24"/>
        </w:rPr>
        <w:t>(</w:t>
      </w:r>
      <w:r>
        <w:rPr>
          <w:rFonts w:ascii="宋体;SimSun" w:hAnsi="宋体;SimSun" w:cs="宋体;SimSun"/>
          <w:sz w:val="24"/>
        </w:rPr>
        <w:t>冯德英《迎春花》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单易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明扼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míng é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写文章简单明了，能抓住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讲话、演说、写文章和写决议案，都应当～。</w:t>
      </w:r>
      <w:r>
        <w:rPr>
          <w:rFonts w:cs="宋体;SimSun" w:ascii="宋体;SimSun" w:hAnsi="宋体;SimSun"/>
          <w:sz w:val="24"/>
        </w:rPr>
        <w:t>(</w:t>
      </w:r>
      <w:r>
        <w:rPr>
          <w:rFonts w:ascii="宋体;SimSun" w:hAnsi="宋体;SimSun" w:cs="宋体;SimSun"/>
          <w:sz w:val="24"/>
        </w:rPr>
        <w:t>毛泽东《党委会的工作方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山如此多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南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笔画经简化后变得比较简单的：～字。②指简体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搁置已久，被尘土盖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江下游以北的地区，就是江苏、安徽两省靠近长江北岸的一带。②泛指长江以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工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嗥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号叫（多指豺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养：大病初愈，一定要好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帅之家：～虎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土飞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束；停止：～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停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始 开头 起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欠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享受安乐（多用于贬义）：～思想</w:t>
      </w:r>
      <w:r>
        <w:rPr>
          <w:rFonts w:cs="宋体;SimSun" w:ascii="宋体;SimSun" w:hAnsi="宋体;SimSun"/>
          <w:sz w:val="24"/>
        </w:rPr>
        <w:t>|</w:t>
      </w:r>
      <w:r>
        <w:rPr>
          <w:rFonts w:ascii="宋体;SimSun" w:hAnsi="宋体;SimSun" w:cs="宋体;SimSun"/>
          <w:sz w:val="24"/>
        </w:rPr>
        <w:t>贪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享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劳碌 吃苦 受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僵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僵硬，不能弯曲：手指冻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僵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活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香味的花；〈比喻〉对人民有益的言论或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量减少；减少生产：粮食～</w:t>
      </w:r>
      <w:r>
        <w:rPr>
          <w:rFonts w:cs="宋体;SimSun" w:ascii="宋体;SimSun" w:hAnsi="宋体;SimSun"/>
          <w:sz w:val="24"/>
        </w:rPr>
        <w:t>|</w:t>
      </w:r>
      <w:r>
        <w:rPr>
          <w:rFonts w:ascii="宋体;SimSun" w:hAnsi="宋体;SimSun" w:cs="宋体;SimSun"/>
          <w:sz w:val="24"/>
        </w:rPr>
        <w:t>采取～措施，降低库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嵌套循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移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í mò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潜：暗中同，不见形迹；默：不说话，没有声音。指人的思想或性格不知不觉受到感染、影响而发生了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齐</w:t>
      </w:r>
      <w:r>
        <w:rPr>
          <w:rFonts w:cs="宋体;SimSun" w:ascii="宋体;SimSun" w:hAnsi="宋体;SimSun"/>
          <w:sz w:val="24"/>
        </w:rPr>
        <w:t>·</w:t>
      </w:r>
      <w:r>
        <w:rPr>
          <w:rFonts w:ascii="宋体;SimSun" w:hAnsi="宋体;SimSun" w:cs="宋体;SimSun"/>
          <w:sz w:val="24"/>
        </w:rPr>
        <w:t>颜之推《颜氏家训</w:t>
      </w:r>
      <w:r>
        <w:rPr>
          <w:rFonts w:cs="宋体;SimSun" w:ascii="宋体;SimSun" w:hAnsi="宋体;SimSun"/>
          <w:sz w:val="24"/>
        </w:rPr>
        <w:t>·</w:t>
      </w:r>
      <w:r>
        <w:rPr>
          <w:rFonts w:ascii="宋体;SimSun" w:hAnsi="宋体;SimSun" w:cs="宋体;SimSun"/>
          <w:sz w:val="24"/>
        </w:rPr>
        <w:t>慕贤》：“潜移暗化，自然似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民众文学当有一种“～”之功，以纯正的博大的趣味，替代旧有读物、戏剧等底不洁的、褊狭的趣味。</w:t>
      </w:r>
      <w:r>
        <w:rPr>
          <w:rFonts w:cs="宋体;SimSun" w:ascii="宋体;SimSun" w:hAnsi="宋体;SimSun"/>
          <w:sz w:val="24"/>
        </w:rPr>
        <w:t>(</w:t>
      </w:r>
      <w:r>
        <w:rPr>
          <w:rFonts w:ascii="宋体;SimSun" w:hAnsi="宋体;SimSun" w:cs="宋体;SimSun"/>
          <w:sz w:val="24"/>
        </w:rPr>
        <w:t>朱自清《民众文学的讨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瓜得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沉溺：～酒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渐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渐前进、发展：循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嘁嘁喳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ī chā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细碎的说话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剑桥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贱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解：很有～</w:t>
      </w:r>
      <w:r>
        <w:rPr>
          <w:rFonts w:cs="宋体;SimSun" w:ascii="宋体;SimSun" w:hAnsi="宋体;SimSun"/>
          <w:sz w:val="24"/>
        </w:rPr>
        <w:t>|</w:t>
      </w:r>
      <w:r>
        <w:rPr>
          <w:rFonts w:ascii="宋体;SimSun" w:hAnsi="宋体;SimSun" w:cs="宋体;SimSun"/>
          <w:sz w:val="24"/>
        </w:rPr>
        <w:t>～很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死不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ǐ bù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见人家有急难而不去救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周金大哥死在国民党军阀、官僚手里，你们～。</w:t>
      </w:r>
      <w:r>
        <w:rPr>
          <w:rFonts w:cs="宋体;SimSun" w:ascii="宋体;SimSun" w:hAnsi="宋体;SimSun"/>
          <w:sz w:val="24"/>
        </w:rPr>
        <w:t>(</w:t>
      </w:r>
      <w:r>
        <w:rPr>
          <w:rFonts w:ascii="宋体;SimSun" w:hAnsi="宋体;SimSun" w:cs="宋体;SimSun"/>
          <w:sz w:val="24"/>
        </w:rPr>
        <w:t>欧阳山《三家巷》三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箭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竹子的一种，秆高约</w:t>
      </w:r>
      <w:r>
        <w:rPr>
          <w:rFonts w:cs="宋体;SimSun" w:ascii="宋体;SimSun" w:hAnsi="宋体;SimSun"/>
          <w:sz w:val="24"/>
        </w:rPr>
        <w:t>3</w:t>
      </w:r>
      <w:r>
        <w:rPr>
          <w:rFonts w:ascii="宋体;SimSun" w:hAnsi="宋体;SimSun" w:cs="宋体;SimSun"/>
          <w:sz w:val="24"/>
        </w:rPr>
        <w:t>米，深紫色，嫩枝叶是猫熊爱吃的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横幅书画长卷，只供案头观赏，不能悬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易忘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襄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故乡的感情。</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09:00Z</dcterms:created>
  <dc:creator>User</dc:creator>
  <dc:description/>
  <cp:keywords/>
  <dc:language>en-US</dc:language>
  <cp:lastModifiedBy>微软用户</cp:lastModifiedBy>
  <dcterms:modified xsi:type="dcterms:W3CDTF">2015-09-11T01:14:00Z</dcterms:modified>
  <cp:revision>16</cp:revision>
  <dc:subject/>
  <dc:title/>
</cp:coreProperties>
</file>