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第八级 （</w:t>
      </w:r>
      <w:r>
        <w:rPr>
          <w:rFonts w:cs="宋体;SimSun" w:ascii="宋体;SimSun" w:hAnsi="宋体;SimSun"/>
          <w:sz w:val="24"/>
        </w:rPr>
        <w:t>29763-33557</w:t>
      </w:r>
      <w:r>
        <w:rPr>
          <w:rFonts w:ascii="宋体;SimSun" w:hAnsi="宋体;SimSun" w:cs="宋体;SimSun"/>
          <w:sz w:val="24"/>
        </w:rPr>
        <w:t>） 【出现</w:t>
      </w:r>
      <w:r>
        <w:rPr>
          <w:rFonts w:cs="宋体;SimSun" w:ascii="宋体;SimSun" w:hAnsi="宋体;SimSun"/>
          <w:sz w:val="24"/>
        </w:rPr>
        <w:t>3</w:t>
      </w:r>
      <w:r>
        <w:rPr>
          <w:rFonts w:ascii="宋体;SimSun" w:hAnsi="宋体;SimSun" w:cs="宋体;SimSun"/>
          <w:sz w:val="24"/>
        </w:rPr>
        <w:t>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齁声</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hōu shē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打呼噜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生忘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shēng wàng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把个人的生死放在心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锁魔镜》第二折：“你须索舍死忘生，建立功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鼾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n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熟睡而打呼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里巴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塞拜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鏖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o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激烈地战斗；苦战：与敌人～了三天三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迎合别人的意思，说好听的话（含贬义）：～奉承</w:t>
      </w:r>
      <w:r>
        <w:rPr>
          <w:rFonts w:cs="宋体;SimSun" w:ascii="宋体;SimSun" w:hAnsi="宋体;SimSun"/>
          <w:sz w:val="24"/>
        </w:rPr>
        <w:t>|</w:t>
      </w:r>
      <w:r>
        <w:rPr>
          <w:rFonts w:ascii="宋体;SimSun" w:hAnsi="宋体;SimSun" w:cs="宋体;SimSun"/>
          <w:sz w:val="24"/>
        </w:rPr>
        <w:t>～曲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奉承 恭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刚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挨挨挤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忧愁：满腹～</w:t>
      </w:r>
      <w:r>
        <w:rPr>
          <w:rFonts w:cs="宋体;SimSun" w:ascii="宋体;SimSun" w:hAnsi="宋体;SimSun"/>
          <w:sz w:val="24"/>
        </w:rPr>
        <w:t>|</w:t>
      </w:r>
      <w:r>
        <w:rPr>
          <w:rFonts w:ascii="宋体;SimSun" w:hAnsi="宋体;SimSun" w:cs="宋体;SimSun"/>
          <w:sz w:val="24"/>
        </w:rPr>
        <w:t>～的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忧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快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本逐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běn zhú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舍弃；逐：追求。抛弃根本的、主要的，而去追求枝节的、次要的。比喻不抓根本环节，而只在枝节问题上下功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食货志》：“弃本逐末，耕者不能半，奸邪不可禁，原起于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写文章只追求形式而不注重内容，那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痛地悼念（死者）：～死难烈士</w:t>
      </w:r>
      <w:r>
        <w:rPr>
          <w:rFonts w:cs="宋体;SimSun" w:ascii="宋体;SimSun" w:hAnsi="宋体;SimSun"/>
          <w:sz w:val="24"/>
        </w:rPr>
        <w:t>|</w:t>
      </w:r>
      <w:r>
        <w:rPr>
          <w:rFonts w:ascii="宋体;SimSun" w:hAnsi="宋体;SimSun" w:cs="宋体;SimSun"/>
          <w:sz w:val="24"/>
        </w:rPr>
        <w:t>表示沉痛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追悼 悼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痛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苦苦央告：四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蛇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影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yǐ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相机。②电影摄影机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鲇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赊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 q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买卖货物时买方延期交款，卖方延期收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别人的不幸遭遇表示同情：孤儿寡母，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伤；悲痛：～欲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奢侈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龇牙咧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yá liě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凶狠的样子。②形容疼痛难忍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癌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i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良性病变转化为癌症病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ǎ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子矮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个 大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爱而难以分离（多指男女之间）：信中流露出～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踟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迟疑，要走不走的样子：～不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面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m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怕损害自己的体面，被人看不起：有错就承认，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慕虚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慕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鸟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鞍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操器械的一种，形状略像马，背部有两个半圆环，是木马的一种。②男子竞技体操项目之一，运动员在鞍马上，手握半圆环或撑着马背做各种动作。③鞍子和马，借指骑马或战斗的生活：～劳顿</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安稳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ān wěn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十分安定稳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抱妆盒》第四折：“小储君倒也安安稳稳守着妆盒做护身符，则是我陈琳战战兢兢抱着个天大闷葫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粲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鲜明发光：星光～。②形容显著明白：～可见。③笑时露出牙齿的样子：～一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羟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氢和氧两种原子组成的一价原子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袅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ǎo n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读</w:t>
      </w:r>
      <w:r>
        <w:rPr>
          <w:rFonts w:cs="宋体;SimSun" w:ascii="宋体;SimSun" w:hAnsi="宋体;SimSun"/>
          <w:sz w:val="24"/>
        </w:rPr>
        <w:t>niǎo nuǒ</w:t>
      </w:r>
      <w:r>
        <w:rPr>
          <w:rFonts w:ascii="宋体;SimSun" w:hAnsi="宋体;SimSun" w:cs="宋体;SimSun"/>
          <w:sz w:val="24"/>
        </w:rPr>
        <w:t>）〈书〉①形容草木柔软细长：春风吹着～的柳丝。②形容女子姿态优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笸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笊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属丝、竹篾或柳条等制成的能漏水的用具，有长柄，用来捞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将官的一级，低于中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排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韶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áo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美丽的春光。②〈比喻〉美好的青年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息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x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圣经》记载，上帝在六日内创造天地万物，第七日完工休息。犹太教尊这天为圣日，名叫安息日（即星期五日落到星期六日落的一昼夜时间）。这一天礼拜上帝，不做工作。基督教以星期日为安息日，又称主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蛐蛐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qu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蟋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规定的限期：～交工</w:t>
      </w:r>
      <w:r>
        <w:rPr>
          <w:rFonts w:cs="宋体;SimSun" w:ascii="宋体;SimSun" w:hAnsi="宋体;SimSun"/>
          <w:sz w:val="24"/>
        </w:rPr>
        <w:t>|</w:t>
      </w:r>
      <w:r>
        <w:rPr>
          <w:rFonts w:ascii="宋体;SimSun" w:hAnsi="宋体;SimSun" w:cs="宋体;SimSun"/>
          <w:sz w:val="24"/>
        </w:rPr>
        <w:t>～归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按时 如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逾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颔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点头：～微笑</w:t>
      </w:r>
      <w:r>
        <w:rPr>
          <w:rFonts w:cs="宋体;SimSun" w:ascii="宋体;SimSun" w:hAnsi="宋体;SimSun"/>
          <w:sz w:val="24"/>
        </w:rPr>
        <w:t>|</w:t>
      </w:r>
      <w:r>
        <w:rPr>
          <w:rFonts w:ascii="宋体;SimSun" w:hAnsi="宋体;SimSun" w:cs="宋体;SimSun"/>
          <w:sz w:val="24"/>
        </w:rPr>
        <w:t>～赞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事实或情理来说：这么大的孩子，～该懂事了</w:t>
      </w:r>
      <w:r>
        <w:rPr>
          <w:rFonts w:cs="宋体;SimSun" w:ascii="宋体;SimSun" w:hAnsi="宋体;SimSun"/>
          <w:sz w:val="24"/>
        </w:rPr>
        <w:t>|</w:t>
      </w:r>
      <w:r>
        <w:rPr>
          <w:rFonts w:ascii="宋体;SimSun" w:hAnsi="宋体;SimSun" w:cs="宋体;SimSun"/>
          <w:sz w:val="24"/>
        </w:rPr>
        <w:t>五一节都过了，～该穿单衣了，可是一早一晚还离不了毛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绿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学校以外的文化教育机关（如图书馆、博物馆、文化宫、展览会、俱乐部、少年宫等）对人民群众和少年儿童所进行的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kē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各种社会现象的科学，包括政治经济学、法律学、历史学、文艺学、美学、伦理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白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穹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天空中间高四周下垂的样子，也泛指高起成拱形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鹌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头小，尾巴短，羽毛赤褐色，不善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鸬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鸟，羽毛黑色，有绿色光泽，嘴扁而长，暗黑色，上嘴的尖端有钩。能游泳，善于捕鱼，喉下的皮肤扩大成囊状，捕得鱼就放在囊内。我国南方多饲养来帮助捕鱼；通称鱼鹰。有的地区叫墨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司法机关批准逮捕的人或刑事法庭上被控告而尚未判定有罪的人；作案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几案上或书桌上：～日历</w:t>
      </w:r>
      <w:r>
        <w:rPr>
          <w:rFonts w:cs="宋体;SimSun" w:ascii="宋体;SimSun" w:hAnsi="宋体;SimSun"/>
          <w:sz w:val="24"/>
        </w:rPr>
        <w:t>|</w:t>
      </w:r>
      <w:r>
        <w:rPr>
          <w:rFonts w:ascii="宋体;SimSun" w:hAnsi="宋体;SimSun" w:cs="宋体;SimSun"/>
          <w:sz w:val="24"/>
        </w:rPr>
        <w:t>～放着一些参考书。②指案头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首挺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懊悔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锃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è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反光发亮：通明～</w:t>
      </w:r>
      <w:r>
        <w:rPr>
          <w:rFonts w:cs="宋体;SimSun" w:ascii="宋体;SimSun" w:hAnsi="宋体;SimSun"/>
          <w:sz w:val="24"/>
        </w:rPr>
        <w:t>|</w:t>
      </w:r>
      <w:r>
        <w:rPr>
          <w:rFonts w:ascii="宋体;SimSun" w:hAnsi="宋体;SimSun" w:cs="宋体;SimSun"/>
          <w:sz w:val="24"/>
        </w:rPr>
        <w:t>皮鞋擦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社或杂志社在自己的报纸或刊物上，以本社名义发表的评论当前重大问题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尚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重军事或武术：～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g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鸟，羽毛黑色，头部有羽冠，吃昆虫和植物种子。能模仿人说话的某些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角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砥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磨刀石。②磨炼：～风节</w:t>
      </w:r>
      <w:r>
        <w:rPr>
          <w:rFonts w:cs="宋体;SimSun" w:ascii="宋体;SimSun" w:hAnsi="宋体;SimSun"/>
          <w:sz w:val="24"/>
        </w:rPr>
        <w:t>|</w:t>
      </w:r>
      <w:r>
        <w:rPr>
          <w:rFonts w:ascii="宋体;SimSun" w:hAnsi="宋体;SimSun" w:cs="宋体;SimSun"/>
          <w:sz w:val="24"/>
        </w:rPr>
        <w:t>～革命意志。③勉励：互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砭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刺入骨髓，形容使人感觉非常冷或疼痛非常剧烈：朔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恣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放纵：骄横～。②（言谈、写作等）豪放不拘：文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音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yī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器物，开动匣里的发条后，能奏出各种固定的乐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天干地支表示人出生的年、月、日、时，合起来是八个字。迷信的人认为根据生辰八字可以推算出一个人的命运好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拔掉；除去：～杂草</w:t>
      </w:r>
      <w:r>
        <w:rPr>
          <w:rFonts w:cs="宋体;SimSun" w:ascii="宋体;SimSun" w:hAnsi="宋体;SimSun"/>
          <w:sz w:val="24"/>
        </w:rPr>
        <w:t>|</w:t>
      </w:r>
      <w:r>
        <w:rPr>
          <w:rFonts w:ascii="宋体;SimSun" w:hAnsi="宋体;SimSun" w:cs="宋体;SimSun"/>
          <w:sz w:val="24"/>
        </w:rPr>
        <w:t>～敌军据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水稻、小麦、高粱、玉米等农作物发育到一定阶段时，主茎的各节长得很快：小麦～孕穗时需要充分的养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膻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中或文章中某一段或某一句以前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吐下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膂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力：～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罢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进行；住手：不试验成功，决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腈纶</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成纤维的一种，用丙烯腈合成。耐光，耐腐蚀，柔软蓬松像羊毛。用来纺毛线（或与羊毛混纺），制造人造毛皮和经常接触阳光的纺织品，如窗帘，帐篷布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胫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腿内侧的长骨，上端和下端膨大，中部的横断面为三角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虹贯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óng guàn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色的长虹穿日而过。古人认为人间有不平凡的事，就会引起这种天象的变化。实际上这不是虹而是晕，是一种大气光学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魏策四》：“聂政之刺韩傀也，白虹贯日。”《史记</w:t>
      </w:r>
      <w:r>
        <w:rPr>
          <w:rFonts w:cs="宋体;SimSun" w:ascii="宋体;SimSun" w:hAnsi="宋体;SimSun"/>
          <w:sz w:val="24"/>
        </w:rPr>
        <w:t>·</w:t>
      </w:r>
      <w:r>
        <w:rPr>
          <w:rFonts w:ascii="宋体;SimSun" w:hAnsi="宋体;SimSun" w:cs="宋体;SimSun"/>
          <w:sz w:val="24"/>
        </w:rPr>
        <w:t>鲁仲连邹阳列传》：“昔者荆轲慕燕丹之义，白虹贯日，太子畏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且休说～，青龙藏池。</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丽春堂》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铂的通称。②〈古代〉指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昙花一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huā y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昙花：即优昙钵花，开放时间很短。比喻美好的事物或景象出现了一下，很快就消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妙法莲华经</w:t>
      </w:r>
      <w:r>
        <w:rPr>
          <w:rFonts w:cs="宋体;SimSun" w:ascii="宋体;SimSun" w:hAnsi="宋体;SimSun"/>
          <w:sz w:val="24"/>
        </w:rPr>
        <w:t>·</w:t>
      </w:r>
      <w:r>
        <w:rPr>
          <w:rFonts w:ascii="宋体;SimSun" w:hAnsi="宋体;SimSun" w:cs="宋体;SimSun"/>
          <w:sz w:val="24"/>
        </w:rPr>
        <w:t>方便品》：“佛告舍利佛，如是妙法，诸佛如来，时乃说之，如优昙钵花，时一现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种盛况，只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驹过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jū guò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驹：白色骏马，比喻太阳；隙：缝隙。象小白马在细小的缝隙前跑过一样。形容时间过得极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知北游》：“人生天地之间，若白驹之过卻，忽然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日月穿梭，才见梅开腊底，又早天气回阳。</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兰陵笑笑生《金瓶梅词话》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辘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轮轴原理制成的一种起重工具，通常安在井上汲水。机械上的绞盘有的也叫辘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轶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画的一种画法，纯用线条勾画，不加彩色渲染。②文字简练单纯，不加渲染烘托的写作手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橄榄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lǎ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球场类似足球场，比赛分两队，每队十一人，球可以用脚踢，用手传，也可以抱球奔跑。有英式和美式两种，规则和记分法有所不同。②橄榄球运动使用的球，用皮革制成，形状似橄榄，大小和篮球差不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皮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pí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绿乔木，树皮老时乳白色，叶子针状。种子可以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楹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或贴在楹上的对联。泛指对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刃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rè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对双方接近时用枪刺、枪托等进行的格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栀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灌木或小乔木，叶子对生，长椭圆形，有光泽，花大，白色，有强烈的香气，果实倒卵形。花供观赏，果实可做黄色染料，也可入药。有的地区叫水横枝。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栉风沐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fēng m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栉：梳头发；沐：洗头发。风梳发，雨洗头。形容人经常在外面不顾风雨地辛苦奔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下》：“沐甚雨，栉疾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三十余年，扫荡群凶，与百姓除害，使汉室复存。</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六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申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郑重说明：～理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申述 声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枭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强横而有野心的人物；智勇杰出的人物；魁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韬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o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六韬》、《三略》都是古代的兵书，后来称用兵的计谋为韬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璎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用珠玉穿成的戴在颈项上的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错或读错的字；别字：写～</w:t>
      </w:r>
      <w:r>
        <w:rPr>
          <w:rFonts w:cs="宋体;SimSun" w:ascii="宋体;SimSun" w:hAnsi="宋体;SimSun"/>
          <w:sz w:val="24"/>
        </w:rPr>
        <w:t>|</w:t>
      </w:r>
      <w:r>
        <w:rPr>
          <w:rFonts w:ascii="宋体;SimSun" w:hAnsi="宋体;SimSun" w:cs="宋体;SimSun"/>
          <w:sz w:val="24"/>
        </w:rPr>
        <w:t>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缜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密；细致（多指思想）：文思～</w:t>
      </w:r>
      <w:r>
        <w:rPr>
          <w:rFonts w:cs="宋体;SimSun" w:ascii="宋体;SimSun" w:hAnsi="宋体;SimSun"/>
          <w:sz w:val="24"/>
        </w:rPr>
        <w:t>|</w:t>
      </w:r>
      <w:r>
        <w:rPr>
          <w:rFonts w:ascii="宋体;SimSun" w:hAnsi="宋体;SimSun" w:cs="宋体;SimSun"/>
          <w:sz w:val="24"/>
        </w:rPr>
        <w:t>～的分析</w:t>
      </w:r>
      <w:r>
        <w:rPr>
          <w:rFonts w:cs="宋体;SimSun" w:ascii="宋体;SimSun" w:hAnsi="宋体;SimSun"/>
          <w:sz w:val="24"/>
        </w:rPr>
        <w:t>|</w:t>
      </w:r>
      <w:r>
        <w:rPr>
          <w:rFonts w:ascii="宋体;SimSun" w:hAnsi="宋体;SimSun" w:cs="宋体;SimSun"/>
          <w:sz w:val="24"/>
        </w:rPr>
        <w:t>事先经过了～的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早的古代，在我国历史分期上多指商周秦汉这个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绶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彩色的丝带，用来系官印或勋章。有的斜挂在肩上表示某种身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人、农民等）每天开始工作。②指雇工第一天到雇主家干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废俱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èi jù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俱：全，都。许多已经荒废了的事情一下子都兴办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仲淹《岳阳楼记》：“政通人和，百废具</w:t>
      </w:r>
      <w:r>
        <w:rPr>
          <w:rFonts w:cs="宋体;SimSun" w:ascii="宋体;SimSun" w:hAnsi="宋体;SimSun"/>
          <w:sz w:val="24"/>
        </w:rPr>
        <w:t>(</w:t>
      </w:r>
      <w:r>
        <w:rPr>
          <w:rFonts w:ascii="宋体;SimSun" w:hAnsi="宋体;SimSun" w:cs="宋体;SimSun"/>
          <w:sz w:val="24"/>
        </w:rPr>
        <w:t>俱</w:t>
      </w:r>
      <w:r>
        <w:rPr>
          <w:rFonts w:cs="宋体;SimSun" w:ascii="宋体;SimSun" w:hAnsi="宋体;SimSun"/>
          <w:sz w:val="24"/>
        </w:rPr>
        <w:t>)</w:t>
      </w:r>
      <w:r>
        <w:rPr>
          <w:rFonts w:ascii="宋体;SimSun" w:hAnsi="宋体;SimSun" w:cs="宋体;SimSun"/>
          <w:sz w:val="24"/>
        </w:rPr>
        <w:t>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改革开放以来，我们的国家～，一片繁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分之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ēn zhī b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十足：～地完成了任务</w:t>
      </w:r>
      <w:r>
        <w:rPr>
          <w:rFonts w:cs="宋体;SimSun" w:ascii="宋体;SimSun" w:hAnsi="宋体;SimSun"/>
          <w:sz w:val="24"/>
        </w:rPr>
        <w:t>|</w:t>
      </w:r>
      <w:r>
        <w:rPr>
          <w:rFonts w:ascii="宋体;SimSun" w:hAnsi="宋体;SimSun" w:cs="宋体;SimSun"/>
          <w:sz w:val="24"/>
        </w:rPr>
        <w:t>这件事我有～的把握，准能成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骁勇善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手不见五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ǒu bù jiàn wǔ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光线非常暗，看不见四周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花盛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年大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nián dà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计：长远的重要的计划。指关系到长远利益的计划或措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梁启超《论民族竞争之大势》：“数月之间，而其权力已深入巩固，而百年大计于以定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教育为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嫣然一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rán yī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嫣然：笑得很美的样子</w:t>
      </w:r>
      <w:r>
        <w:rPr>
          <w:rFonts w:cs="宋体;SimSun" w:ascii="宋体;SimSun" w:hAnsi="宋体;SimSun"/>
          <w:sz w:val="24"/>
        </w:rPr>
        <w:t>(</w:t>
      </w:r>
      <w:r>
        <w:rPr>
          <w:rFonts w:ascii="宋体;SimSun" w:hAnsi="宋体;SimSun" w:cs="宋体;SimSun"/>
          <w:sz w:val="24"/>
        </w:rPr>
        <w:t>指女性</w:t>
      </w:r>
      <w:r>
        <w:rPr>
          <w:rFonts w:cs="宋体;SimSun" w:ascii="宋体;SimSun" w:hAnsi="宋体;SimSun"/>
          <w:sz w:val="24"/>
        </w:rPr>
        <w:t>)</w:t>
      </w:r>
      <w:r>
        <w:rPr>
          <w:rFonts w:ascii="宋体;SimSun" w:hAnsi="宋体;SimSun" w:cs="宋体;SimSun"/>
          <w:sz w:val="24"/>
        </w:rPr>
        <w:t>。形容女子笑得很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登徒子好色赋》：“嫣然一笑，惑阳城，迷下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都只在～中，偷把幽情送。</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梧桐叶》第四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绳子吊在高处套着脖子自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婀娜多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 nuó duō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姿态柔和而美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古乐府《孔雀东南飞》：“四角龙幡，婀娜多姿随风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姗姗来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shān lái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姗姗：形容走得缓慢从容。慢腾腾地来晚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孝武李夫人传》：“立而望之，偏何姗姗其来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什么事竟使你～。</w:t>
      </w:r>
      <w:r>
        <w:rPr>
          <w:rFonts w:cs="宋体;SimSun" w:ascii="宋体;SimSun" w:hAnsi="宋体;SimSun"/>
          <w:sz w:val="24"/>
        </w:rPr>
        <w:t>(</w:t>
      </w:r>
      <w:r>
        <w:rPr>
          <w:rFonts w:ascii="宋体;SimSun" w:hAnsi="宋体;SimSun" w:cs="宋体;SimSun"/>
          <w:sz w:val="24"/>
        </w:rPr>
        <w:t>姚雪垠《李自成》第二卷第十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无聊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wú liáo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聊赖：依赖。精神上无所寄托，感到什么都没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蔡琰《悲愤》诗：“为复强视息，虽生何聊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中，随手抓过一本书来，科学也好，文学也好，横竖什么都一样。</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伤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战不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zhàn bù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历许多次战役，都没有遭到危险。形容善于用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谋攻》：“知彼知己者百战不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能审时度势，详察敌情，所以～，人们称他是常胜将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彗星袭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遐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遐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澶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潸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流泪的样子：～泪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刊登在报纸上。②向上级报告：年终决算要及时填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诉讼中当事人的一方受到不利的判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枯凋落的叶子：枯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渲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à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画的一种画法，用水墨或淡的色彩涂抹画面，以加强艺术效果。②〈比喻〉夸大的形容：一件小事情，用不着这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阅读：～大作，获益不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师学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洄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中一些动物（主要是鱼类）因为产卵、觅食或季节变化的影响，沿着一定路线有规律地往返迁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托人办事：有一封信，～您带给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劳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托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家性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jiā xì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人和全家人的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人身买卖的价格。②指一个人的社会地位：～百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调回出去打仗的军队，也指出征的军队胜利归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用于请对方接受自己的要求或赠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搬动；移动：～家具。②搬迁：这家商店已～到东街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运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扳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上的机件，射击时用手扳动它使枪弹射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惴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壤因缺乏有机质，结构不良，灌水或降雨后地面变硬，不利于农作物生长，叫做板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领：好～</w:t>
      </w:r>
      <w:r>
        <w:rPr>
          <w:rFonts w:cs="宋体;SimSun" w:ascii="宋体;SimSun" w:hAnsi="宋体;SimSun"/>
          <w:sz w:val="24"/>
        </w:rPr>
        <w:t>|</w:t>
      </w:r>
      <w:r>
        <w:rPr>
          <w:rFonts w:ascii="宋体;SimSun" w:hAnsi="宋体;SimSun" w:cs="宋体;SimSun"/>
          <w:sz w:val="24"/>
        </w:rPr>
        <w:t>大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恻隐之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yǐn zh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恻隐：对别人的不幸表示同情。形容对人寄予同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告子上》：“恻隐之心</w:t>
      </w:r>
      <w:r>
        <w:rPr>
          <w:rFonts w:cs="宋体;SimSun" w:ascii="宋体;SimSun" w:hAnsi="宋体;SimSun"/>
          <w:sz w:val="24"/>
        </w:rPr>
        <w:t>,</w:t>
      </w:r>
      <w:r>
        <w:rPr>
          <w:rFonts w:ascii="宋体;SimSun" w:hAnsi="宋体;SimSun" w:cs="宋体;SimSun"/>
          <w:sz w:val="24"/>
        </w:rPr>
        <w:t>人皆有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人为官清正，作事廉明，每怀～，常有仁慈之念。</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猢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猕猴的一种，身上有密毛，生活在我国北方山林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工半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身不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hēn bù s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遂：通“随”，顺从。原为医学病症名，指半边身体不能随意转动。有时比喻诗文部分好，部分不好，不够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辈子：前～</w:t>
      </w:r>
      <w:r>
        <w:rPr>
          <w:rFonts w:cs="宋体;SimSun" w:ascii="宋体;SimSun" w:hAnsi="宋体;SimSun"/>
          <w:sz w:val="24"/>
        </w:rPr>
        <w:t>|</w:t>
      </w:r>
      <w:r>
        <w:rPr>
          <w:rFonts w:ascii="宋体;SimSun" w:hAnsi="宋体;SimSun" w:cs="宋体;SimSun"/>
          <w:sz w:val="24"/>
        </w:rPr>
        <w:t>操劳～</w:t>
      </w:r>
      <w:r>
        <w:rPr>
          <w:rFonts w:cs="宋体;SimSun" w:ascii="宋体;SimSun" w:hAnsi="宋体;SimSun"/>
          <w:sz w:val="24"/>
        </w:rPr>
        <w:t>|</w:t>
      </w:r>
      <w:r>
        <w:rPr>
          <w:rFonts w:ascii="宋体;SimSun" w:hAnsi="宋体;SimSun" w:cs="宋体;SimSun"/>
          <w:sz w:val="24"/>
        </w:rPr>
        <w:t>～戎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月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戏曲中的一种演唱形式，台上一人主唱，多人在台后和着唱。②〈比喻〉支持别人，帮他说话：～助势</w:t>
      </w:r>
      <w:r>
        <w:rPr>
          <w:rFonts w:cs="宋体;SimSun" w:ascii="宋体;SimSun" w:hAnsi="宋体;SimSun"/>
          <w:sz w:val="24"/>
        </w:rPr>
        <w:t>|</w:t>
      </w:r>
      <w:r>
        <w:rPr>
          <w:rFonts w:ascii="宋体;SimSun" w:hAnsi="宋体;SimSun" w:cs="宋体;SimSun"/>
          <w:sz w:val="24"/>
        </w:rPr>
        <w:t>他看见没有人～，也就不再坚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磅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g c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秤的一种，用金属制成，底座上有承重的金属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胞内染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品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pǐ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作为商品出售的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胞内消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产到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了胎儿的现象：有了三个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唧唧喳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 zhā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杂乱细碎的声音：小鸟儿～地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剧场里特设的单间席位，一间有几个座位，多在楼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咄咄逼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duō b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咄咄：使人惊奇的声音。形容气势汹汹，盛气凌人，使人难堪。也指形势发展迅速，给人压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卫铄《与释某书》：“卫有一弟子王逸少，甚能学卫真书，咄咄逼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书中攻击杨朱、墨翟两派，辞锋～。</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四书第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呱呱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guā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好：他象棋下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褒贬不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叨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揶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é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嘲笑：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扪心自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xīn zì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摸着胸口，自己问自己怎么样。指自己反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东西藏起来以免遗失或损坏：～手稿</w:t>
      </w:r>
      <w:r>
        <w:rPr>
          <w:rFonts w:cs="宋体;SimSun" w:ascii="宋体;SimSun" w:hAnsi="宋体;SimSun"/>
          <w:sz w:val="24"/>
        </w:rPr>
        <w:t>|</w:t>
      </w:r>
      <w:r>
        <w:rPr>
          <w:rFonts w:ascii="宋体;SimSun" w:hAnsi="宋体;SimSun" w:cs="宋体;SimSun"/>
          <w:sz w:val="24"/>
        </w:rPr>
        <w:t>把选好的种子好好～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存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hù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被迫订立不平等条约将部分主权（如外交主权）交给别国而受其‘保护’的国家。是殖民地的一种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蓓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开的花；花骨朵儿：桃树～满枝</w:t>
      </w:r>
      <w:r>
        <w:rPr>
          <w:rFonts w:cs="宋体;SimSun" w:ascii="宋体;SimSun" w:hAnsi="宋体;SimSun"/>
          <w:sz w:val="24"/>
        </w:rPr>
        <w:t>|</w:t>
      </w:r>
      <w:r>
        <w:rPr>
          <w:rFonts w:ascii="宋体;SimSun" w:hAnsi="宋体;SimSun" w:cs="宋体;SimSun"/>
          <w:sz w:val="24"/>
        </w:rPr>
        <w:t>美术园地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仇大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chóu dà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而大的仇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显之《酷寒亭》第四折：“从今后深仇积恨都消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多年积压的～，象火山的岩浆一样从江水山的身上暴发了！</w:t>
      </w:r>
      <w:r>
        <w:rPr>
          <w:rFonts w:cs="宋体;SimSun" w:ascii="宋体;SimSun" w:hAnsi="宋体;SimSun"/>
          <w:sz w:val="24"/>
        </w:rPr>
        <w:t>(</w:t>
      </w:r>
      <w:r>
        <w:rPr>
          <w:rFonts w:ascii="宋体;SimSun" w:hAnsi="宋体;SimSun" w:cs="宋体;SimSun"/>
          <w:sz w:val="24"/>
        </w:rPr>
        <w:t>冯德英《迎春花》第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萦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旋往复；曲折环绕：当年情景，～脑际</w:t>
      </w:r>
      <w:r>
        <w:rPr>
          <w:rFonts w:cs="宋体;SimSun" w:ascii="宋体;SimSun" w:hAnsi="宋体;SimSun"/>
          <w:sz w:val="24"/>
        </w:rPr>
        <w:t>|</w:t>
      </w:r>
      <w:r>
        <w:rPr>
          <w:rFonts w:ascii="宋体;SimSun" w:hAnsi="宋体;SimSun" w:cs="宋体;SimSun"/>
          <w:sz w:val="24"/>
        </w:rPr>
        <w:t>青山环抱，绿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莺歌燕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gē yà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莺在歌唱，小燕子在飞舞。形容春天鸟儿喧闹活跃的景象。现常比喻革命和建设蓬勃兴旺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锦被亭》词：“烟红露绿晓风香，燕舞莺啼春日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千里来寻故地，旧貌变新颜。到处～，更有潺潺流水，高路入云端。</w:t>
      </w:r>
      <w:r>
        <w:rPr>
          <w:rFonts w:cs="宋体;SimSun" w:ascii="宋体;SimSun" w:hAnsi="宋体;SimSun"/>
          <w:sz w:val="24"/>
        </w:rPr>
        <w:t>(</w:t>
      </w:r>
      <w:r>
        <w:rPr>
          <w:rFonts w:ascii="宋体;SimSun" w:hAnsi="宋体;SimSun" w:cs="宋体;SimSun"/>
          <w:sz w:val="24"/>
        </w:rPr>
        <w:t>毛泽东《水调歌头</w:t>
      </w:r>
      <w:r>
        <w:rPr>
          <w:rFonts w:cs="宋体;SimSun" w:ascii="宋体;SimSun" w:hAnsi="宋体;SimSun"/>
          <w:sz w:val="24"/>
        </w:rPr>
        <w:t>·</w:t>
      </w:r>
      <w:r>
        <w:rPr>
          <w:rFonts w:ascii="宋体;SimSun" w:hAnsi="宋体;SimSun" w:cs="宋体;SimSun"/>
          <w:sz w:val="24"/>
        </w:rPr>
        <w:t>重上井冈山》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持生命；保住性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持温度，通常指使热不散出去：～杯</w:t>
      </w:r>
      <w:r>
        <w:rPr>
          <w:rFonts w:cs="宋体;SimSun" w:ascii="宋体;SimSun" w:hAnsi="宋体;SimSun"/>
          <w:sz w:val="24"/>
        </w:rPr>
        <w:t>|</w:t>
      </w:r>
      <w:r>
        <w:rPr>
          <w:rFonts w:ascii="宋体;SimSun" w:hAnsi="宋体;SimSun" w:cs="宋体;SimSun"/>
          <w:sz w:val="24"/>
        </w:rPr>
        <w:t>积雪可以～保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苜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x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叶子互生，复叶由三片小叶构成，小叶长圆形。开蝶形花，紫色，结荚果。是一种重要的牧草和绿肥作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温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wē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常用品，外面有竹蔑、铁皮、塑料等做成的壳，内装瓶胆。瓶胆由双层玻璃制成，夹层中的两面镀上银等金属，中间抽成真空，瓶口有塞子，可以在较长时间内保持瓶内的温度。盛热水的通常叫暖水瓶；盛冷食的通常叫冰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阡陌纵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口感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诠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说明；解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诓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g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谎话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zhè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证别人的行为符合要求的人。②担保被告人不逃避审讯并随传随到的第三人。③法律上指担保债务人履行债务的第三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以信任；可靠：他说话不～</w:t>
      </w:r>
      <w:r>
        <w:rPr>
          <w:rFonts w:cs="宋体;SimSun" w:ascii="宋体;SimSun" w:hAnsi="宋体;SimSun"/>
          <w:sz w:val="24"/>
        </w:rPr>
        <w:t>|</w:t>
      </w:r>
      <w:r>
        <w:rPr>
          <w:rFonts w:ascii="宋体;SimSun" w:hAnsi="宋体;SimSun" w:cs="宋体;SimSun"/>
          <w:sz w:val="24"/>
        </w:rPr>
        <w:t>这片洼地要是改成稻田，收成就～了。②担保；担保做到：～办到</w:t>
      </w:r>
      <w:r>
        <w:rPr>
          <w:rFonts w:cs="宋体;SimSun" w:ascii="宋体;SimSun" w:hAnsi="宋体;SimSun"/>
          <w:sz w:val="24"/>
        </w:rPr>
        <w:t>|</w:t>
      </w:r>
      <w:r>
        <w:rPr>
          <w:rFonts w:ascii="宋体;SimSun" w:hAnsi="宋体;SimSun" w:cs="宋体;SimSun"/>
          <w:sz w:val="24"/>
        </w:rPr>
        <w:t>这是我的缺点，我～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含深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和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匍匐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fú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直立向上生长、平铺在地面上的茎。这种茎的节上长叶和根，如甘薯、草莓等的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偃旗息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qí xī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偃：仰卧，引申为倒下。放倒旗子，停止敲鼓。原指行军时隐蔽行踪，不让敌人觉察。现比喻事情终止或声势减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书</w:t>
      </w:r>
      <w:r>
        <w:rPr>
          <w:rFonts w:cs="宋体;SimSun" w:ascii="宋体;SimSun" w:hAnsi="宋体;SimSun"/>
          <w:sz w:val="24"/>
        </w:rPr>
        <w:t>·</w:t>
      </w:r>
      <w:r>
        <w:rPr>
          <w:rFonts w:ascii="宋体;SimSun" w:hAnsi="宋体;SimSun" w:cs="宋体;SimSun"/>
          <w:sz w:val="24"/>
        </w:rPr>
        <w:t>赵云传》裴松之注引《赵云别传》：“云入营，更大开门，偃旗息鼓，公军疑云有伏兵，引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秦显家的听了，轰去了魂魄，垂头丧气，登时～，卷包而去。</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眼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真追究：对这些小事不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倏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忽然：～一阵暴雨。②形容极快：一道流星，～而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妥善地料理和解决事件发生以后遗留的问题：处理～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石般的星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俸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官吏的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佼佼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佤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匾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面题着作为标记或表示赞扬文字的长方形木牌（也有用绸布做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答和补偿：你能痛改前非，就是对老人最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亟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仇雪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chóu xuě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雪：洗刷掉。报冤仇，除仇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氾论训》：“</w:t>
      </w:r>
      <w:r>
        <w:rPr>
          <w:rFonts w:cs="宋体;SimSun" w:ascii="宋体;SimSun" w:hAnsi="宋体;SimSun"/>
          <w:sz w:val="24"/>
        </w:rPr>
        <w:t>(</w:t>
      </w:r>
      <w:r>
        <w:rPr>
          <w:rFonts w:ascii="宋体;SimSun" w:hAnsi="宋体;SimSun" w:cs="宋体;SimSun"/>
          <w:sz w:val="24"/>
        </w:rPr>
        <w:t>文</w:t>
      </w:r>
      <w:r>
        <w:rPr>
          <w:rFonts w:cs="宋体;SimSun" w:ascii="宋体;SimSun" w:hAnsi="宋体;SimSun"/>
          <w:sz w:val="24"/>
        </w:rPr>
        <w:t>)</w:t>
      </w:r>
      <w:r>
        <w:rPr>
          <w:rFonts w:ascii="宋体;SimSun" w:hAnsi="宋体;SimSun" w:cs="宋体;SimSun"/>
          <w:sz w:val="24"/>
        </w:rPr>
        <w:t>种辅翼越王勾践。而为之报怨雪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滥官害民贱徒，把我全家诛戮，今日正好报仇雪恨！</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五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情厚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íng hò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厚的感情和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向秀丽，你当得起这样的～。</w:t>
      </w:r>
      <w:r>
        <w:rPr>
          <w:rFonts w:cs="宋体;SimSun" w:ascii="宋体;SimSun" w:hAnsi="宋体;SimSun"/>
          <w:sz w:val="24"/>
        </w:rPr>
        <w:t>(</w:t>
      </w:r>
      <w:r>
        <w:rPr>
          <w:rFonts w:ascii="宋体;SimSun" w:hAnsi="宋体;SimSun" w:cs="宋体;SimSun"/>
          <w:sz w:val="24"/>
        </w:rPr>
        <w:t>陈毅《向秀丽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夭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未成年而死。②〈比喻〉事情中途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命；未成年而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噩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怕的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入浅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rù qiǎn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讲话或文章的内容深刻，语言文字却浅显易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文章写得～，使人爱看、易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然一现的念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亮的珍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春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兀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立：巍然～</w:t>
      </w:r>
      <w:r>
        <w:rPr>
          <w:rFonts w:cs="宋体;SimSun" w:ascii="宋体;SimSun" w:hAnsi="宋体;SimSun"/>
          <w:sz w:val="24"/>
        </w:rPr>
        <w:t>|</w:t>
      </w:r>
      <w:r>
        <w:rPr>
          <w:rFonts w:ascii="宋体;SimSun" w:hAnsi="宋体;SimSun" w:cs="宋体;SimSun"/>
          <w:sz w:val="24"/>
        </w:rPr>
        <w:t>危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行李或船舶等进出口时，向海关申报，办理进出口手续：～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卧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ò bù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着躺着都不安宁。形容因忧愁恐惧而不安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回：“自从哥哥吃官事，兄弟坐立不安，又无路可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连数日，神思恍惚，～。</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事报刊工作的人：老～</w:t>
      </w:r>
      <w:r>
        <w:rPr>
          <w:rFonts w:cs="宋体;SimSun" w:ascii="宋体;SimSun" w:hAnsi="宋体;SimSun"/>
          <w:sz w:val="24"/>
        </w:rPr>
        <w:t>|</w:t>
      </w:r>
      <w:r>
        <w:rPr>
          <w:rFonts w:ascii="宋体;SimSun" w:hAnsi="宋体;SimSun" w:cs="宋体;SimSun"/>
          <w:sz w:val="24"/>
        </w:rPr>
        <w:t>我以～的身份前去采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深浅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街头卖报的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声音使人知道天已经亮了：晨鸡～</w:t>
      </w:r>
      <w:r>
        <w:rPr>
          <w:rFonts w:cs="宋体;SimSun" w:ascii="宋体;SimSun" w:hAnsi="宋体;SimSun"/>
          <w:sz w:val="24"/>
        </w:rPr>
        <w:t>|</w:t>
      </w:r>
      <w:r>
        <w:rPr>
          <w:rFonts w:ascii="宋体;SimSun" w:hAnsi="宋体;SimSun" w:cs="宋体;SimSun"/>
          <w:sz w:val="24"/>
        </w:rPr>
        <w:t>远远传来～的钟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原指种善因得善果，种恶因得恶果，后来专指恶因得恶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务员向乘客报告车、船等所到站和即将到达的前方一站的站名：提前～，方便乘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刻地思考：好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纸（总称）：～杂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d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价、声誉等）大幅度下降：谷价～</w:t>
      </w:r>
      <w:r>
        <w:rPr>
          <w:rFonts w:cs="宋体;SimSun" w:ascii="宋体;SimSun" w:hAnsi="宋体;SimSun"/>
          <w:sz w:val="24"/>
        </w:rPr>
        <w:t>|</w:t>
      </w:r>
      <w:r>
        <w:rPr>
          <w:rFonts w:ascii="宋体;SimSun" w:hAnsi="宋体;SimSun" w:cs="宋体;SimSun"/>
          <w:sz w:val="24"/>
        </w:rPr>
        <w:t>声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不正当的手段在短时间内获得的巨额利润：牟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鲍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咸鱼：如入～之肆（肆：铺子），久而不闻其臭。②软体动物，贝壳椭圆形，生活在海中。肉可食。贝壳中医入药，称石决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戏院、影院、竞赛场所等人多到没有空位的程度：剧院里观众～，盛况空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充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动叛乱：犯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炸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à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出人意外、使人震惊的：～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外有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杯弓蛇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gōng shé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映在酒杯里的弓影误认为蛇。比喻因疑神疑鬼而引起恐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乐广传》记载有人作客饮酒，见酒杯里有条蛇，喝后吓得病了。后来知道这蛇原来是屋角上一张弓照在杯里的影子，他的病就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金玦厖凉含隐痛，～负奇冤。</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遵宪《感事》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碑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碑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t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刻、木刻法书的拓本或印本，多做习字时临摹的范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厚而真诚：～的友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碑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碑下边的底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观失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卑鄙无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bǐ wú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品质恶劣，不顾羞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些势利小人～，惯会兴风作浪，挑拔离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手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shǒ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地里进行安排；暗中作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卑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出身或地位低下：出身～。②卑鄙下贱：行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卑下 低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卑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搭在肩上系住裤子或裙子的带子。②背背包、枪等用的皮带或帆布带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柞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高路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东半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道旁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dào pá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不正派的宗教派别。现泛指不正派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三十四回：“左道旁门乱似麻，只因昏主起波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又不过是～，借书符念咒惑众骗钱罢了。</w:t>
      </w:r>
      <w:r>
        <w:rPr>
          <w:rFonts w:cs="宋体;SimSun" w:ascii="宋体;SimSun" w:hAnsi="宋体;SimSun"/>
          <w:sz w:val="24"/>
        </w:rPr>
        <w:t>(</w:t>
      </w:r>
      <w:r>
        <w:rPr>
          <w:rFonts w:ascii="宋体;SimSun" w:hAnsi="宋体;SimSun" w:cs="宋体;SimSun"/>
          <w:sz w:val="24"/>
        </w:rPr>
        <w:t>《晚清文学丛钞</w:t>
      </w:r>
      <w:r>
        <w:rPr>
          <w:rFonts w:cs="宋体;SimSun" w:ascii="宋体;SimSun" w:hAnsi="宋体;SimSun"/>
          <w:sz w:val="24"/>
        </w:rPr>
        <w:t>·</w:t>
      </w:r>
      <w:r>
        <w:rPr>
          <w:rFonts w:ascii="宋体;SimSun" w:hAnsi="宋体;SimSun" w:cs="宋体;SimSun"/>
          <w:sz w:val="24"/>
        </w:rPr>
        <w:t>扫迷帚》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坚执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jiān zhí r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坚固甲胄，握锐利武器。谓上阵战斗或作好战斗准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固《汉书</w:t>
      </w:r>
      <w:r>
        <w:rPr>
          <w:rFonts w:cs="宋体;SimSun" w:ascii="宋体;SimSun" w:hAnsi="宋体;SimSun"/>
          <w:sz w:val="24"/>
        </w:rPr>
        <w:t>·</w:t>
      </w:r>
      <w:r>
        <w:rPr>
          <w:rFonts w:ascii="宋体;SimSun" w:hAnsi="宋体;SimSun" w:cs="宋体;SimSun"/>
          <w:sz w:val="24"/>
        </w:rPr>
        <w:t>高帝纪》：“前日天下大乱，兵革并起，万民苦殃，朕亲被坚执锐，自帅士卒，犯危难，平暴乱，立诸侯，偃兵息民，天下大安，此皆太公之教训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将帅首鼠两端，唯利是视，孰能～，长驱深入，系马埋轮，奋不顾命，以先士卒者乎！</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司马光《资治通鉴》卷第一百六十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奉命奔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拼命赶路或做事：一路～，连续行军一百二十多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来面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lái mià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为佛家语，指人的本性。后多比喻事物原来的模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六祖坛经</w:t>
      </w:r>
      <w:r>
        <w:rPr>
          <w:rFonts w:cs="宋体;SimSun" w:ascii="宋体;SimSun" w:hAnsi="宋体;SimSun"/>
          <w:sz w:val="24"/>
        </w:rPr>
        <w:t>·</w:t>
      </w:r>
      <w:r>
        <w:rPr>
          <w:rFonts w:ascii="宋体;SimSun" w:hAnsi="宋体;SimSun" w:cs="宋体;SimSun"/>
          <w:sz w:val="24"/>
        </w:rPr>
        <w:t>行由品》：“不思善，不思恶，正与么时，那个是明上座本来面目。”宋</w:t>
      </w:r>
      <w:r>
        <w:rPr>
          <w:rFonts w:cs="宋体;SimSun" w:ascii="宋体;SimSun" w:hAnsi="宋体;SimSun"/>
          <w:sz w:val="24"/>
        </w:rPr>
        <w:t>·</w:t>
      </w:r>
      <w:r>
        <w:rPr>
          <w:rFonts w:ascii="宋体;SimSun" w:hAnsi="宋体;SimSun" w:cs="宋体;SimSun"/>
          <w:sz w:val="24"/>
        </w:rPr>
        <w:t>苏轼《老人行》诗：“一任秋霜换鬓毛，本来面目长如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一润色，留传固然留传了，但可惜的是一定失去了许多～。</w:t>
      </w:r>
      <w:r>
        <w:rPr>
          <w:rFonts w:cs="宋体;SimSun" w:ascii="宋体;SimSun" w:hAnsi="宋体;SimSun"/>
          <w:sz w:val="24"/>
        </w:rPr>
        <w:t>(</w:t>
      </w:r>
      <w:r>
        <w:rPr>
          <w:rFonts w:ascii="宋体;SimSun" w:hAnsi="宋体;SimSun" w:cs="宋体;SimSun"/>
          <w:sz w:val="24"/>
        </w:rPr>
        <w:t>鲁迅《且介亭杂文</w:t>
      </w:r>
      <w:r>
        <w:rPr>
          <w:rFonts w:cs="宋体;SimSun" w:ascii="宋体;SimSun" w:hAnsi="宋体;SimSun"/>
          <w:sz w:val="24"/>
        </w:rPr>
        <w:t>·</w:t>
      </w:r>
      <w:r>
        <w:rPr>
          <w:rFonts w:ascii="宋体;SimSun" w:hAnsi="宋体;SimSun" w:cs="宋体;SimSun"/>
          <w:sz w:val="24"/>
        </w:rPr>
        <w:t>门外文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命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mì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习惯用十二生肖记人的出生年，每十二年轮回一次。如子年出生的人属鼠，再遇子年，就是这个人的本命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德国哲学家康德唯心主义哲学中的重要概念，指与现象对立的不可认识的‘自在之物’。辩证唯物主义否认现象和本体之间有不可逾越的界限，认为只有尚未认识的东西，没有不可认识的东西。②机器、工程等的主要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k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罪恶行为的首要分子：～祸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首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元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从犯 帮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来的职业：士农工商，各安～。②〈书〉指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的意思或意图：他的～还是好的，只是话说得重了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产生的根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后通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hòu tōng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国对另一国提出的必须接受其要求，否则将使用武力或采取其他强制措施的外交文书，这种文书限在一定时期内答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逼上梁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 shàng liá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被迫起来反抗。现也比喻被迫采取某种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十一回：“林冲雪夜上梁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以说差不多的人都是～的。</w:t>
      </w:r>
      <w:r>
        <w:rPr>
          <w:rFonts w:cs="宋体;SimSun" w:ascii="宋体;SimSun" w:hAnsi="宋体;SimSun"/>
          <w:sz w:val="24"/>
        </w:rPr>
        <w:t>(</w:t>
      </w:r>
      <w:r>
        <w:rPr>
          <w:rFonts w:ascii="宋体;SimSun" w:hAnsi="宋体;SimSun" w:cs="宋体;SimSun"/>
          <w:sz w:val="24"/>
        </w:rPr>
        <w:t>姚雪垠《李自成》第一卷第二十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逼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迫被问者回答：无论怎么～，他就是不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愚蠢、糊涂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喝醉了酒的人，多指经常喝醉了酒的人（含厌恶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平不相上下，足以相比：乡镇企业的一些产品，已经可以跟大工厂的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赛武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漫无边际地闲聊：他俩天南海北地～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乎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 h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糊涂不懂事或老实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牛角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ān niú jiǎo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费力研究不值得研究或无法解决的问题。也指思想方法狭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凡事都要留有余地，别死～。</w:t>
      </w:r>
      <w:r>
        <w:rPr>
          <w:rFonts w:cs="宋体;SimSun" w:ascii="宋体;SimSun" w:hAnsi="宋体;SimSun"/>
          <w:sz w:val="24"/>
        </w:rPr>
        <w:t>(</w:t>
      </w:r>
      <w:r>
        <w:rPr>
          <w:rFonts w:ascii="宋体;SimSun" w:hAnsi="宋体;SimSun" w:cs="宋体;SimSun"/>
          <w:sz w:val="24"/>
        </w:rPr>
        <w:t>老舍《神拳》第三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空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ān kò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漏洞进行对自己有利的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秘的狮身人面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秘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织严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纱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蒙有冷布或铁纱的窗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文章的方式对某个专题或专题的某个侧面进行探讨、报道等的活动：文艺评论～。②一种由作家联合成的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成团体，特指组织剧团或代表团：～出国访问</w:t>
      </w:r>
      <w:r>
        <w:rPr>
          <w:rFonts w:cs="宋体;SimSun" w:ascii="宋体;SimSun" w:hAnsi="宋体;SimSun"/>
          <w:sz w:val="24"/>
        </w:rPr>
        <w:t>|</w:t>
      </w:r>
      <w:r>
        <w:rPr>
          <w:rFonts w:ascii="宋体;SimSun" w:hAnsi="宋体;SimSun" w:cs="宋体;SimSun"/>
          <w:sz w:val="24"/>
        </w:rPr>
        <w:t>中央歌舞团重新～</w:t>
      </w:r>
      <w:r>
        <w:rPr>
          <w:rFonts w:cs="宋体;SimSun" w:ascii="宋体;SimSun" w:hAnsi="宋体;SimSun"/>
          <w:sz w:val="24"/>
        </w:rPr>
        <w:t>|</w:t>
      </w:r>
      <w:r>
        <w:rPr>
          <w:rFonts w:ascii="宋体;SimSun" w:hAnsi="宋体;SimSun" w:cs="宋体;SimSun"/>
          <w:sz w:val="24"/>
        </w:rPr>
        <w:t>中国运动员～参加奥运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画或诗文所表现的意境：～超逸</w:t>
      </w:r>
      <w:r>
        <w:rPr>
          <w:rFonts w:cs="宋体;SimSun" w:ascii="宋体;SimSun" w:hAnsi="宋体;SimSun"/>
          <w:sz w:val="24"/>
        </w:rPr>
        <w:t>|</w:t>
      </w:r>
      <w:r>
        <w:rPr>
          <w:rFonts w:ascii="宋体;SimSun" w:hAnsi="宋体;SimSun" w:cs="宋体;SimSun"/>
          <w:sz w:val="24"/>
        </w:rPr>
        <w:t>～清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蓖麻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目塞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mù sè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闭上眼睛不看，堵住耳朵不听。形容对外界事物不闻不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充《论衡</w:t>
      </w:r>
      <w:r>
        <w:rPr>
          <w:rFonts w:cs="宋体;SimSun" w:ascii="宋体;SimSun" w:hAnsi="宋体;SimSun"/>
          <w:sz w:val="24"/>
        </w:rPr>
        <w:t>·</w:t>
      </w:r>
      <w:r>
        <w:rPr>
          <w:rFonts w:ascii="宋体;SimSun" w:hAnsi="宋体;SimSun" w:cs="宋体;SimSun"/>
          <w:sz w:val="24"/>
        </w:rPr>
        <w:t>自纪》：“闭目塞聪，爱精自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个～、同客观外界根本绝缘的人，是无所谓认识的。</w:t>
      </w:r>
      <w:r>
        <w:rPr>
          <w:rFonts w:cs="宋体;SimSun" w:ascii="宋体;SimSun" w:hAnsi="宋体;SimSun"/>
          <w:sz w:val="24"/>
        </w:rPr>
        <w:t>(</w:t>
      </w:r>
      <w:r>
        <w:rPr>
          <w:rFonts w:ascii="宋体;SimSun" w:hAnsi="宋体;SimSun" w:cs="宋体;SimSun"/>
          <w:sz w:val="24"/>
        </w:rPr>
        <w:t>毛泽东《实践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智多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zhì duō m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充实，足够；智：聪明、智慧；谋：计谋。富有智慧，善于谋划。形容人善于料事和用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连环计》第一折：“此人足智多谋，可与共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之士，能征惯战之将，何止一二千人。</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修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球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争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zhēng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对双方非争夺不可的战略要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书</w:t>
      </w:r>
      <w:r>
        <w:rPr>
          <w:rFonts w:cs="宋体;SimSun" w:ascii="宋体;SimSun" w:hAnsi="宋体;SimSun"/>
          <w:sz w:val="24"/>
        </w:rPr>
        <w:t>·</w:t>
      </w:r>
      <w:r>
        <w:rPr>
          <w:rFonts w:ascii="宋体;SimSun" w:hAnsi="宋体;SimSun" w:cs="宋体;SimSun"/>
          <w:sz w:val="24"/>
        </w:rPr>
        <w:t>王悦传》：“白马要冲，是必争之地。今城守寡弱，易可图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清气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qīng qì s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人神志清爽，心情舒畅。②形容长的神态清明，气质爽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牛僧孺《续玄怪录</w:t>
      </w:r>
      <w:r>
        <w:rPr>
          <w:rFonts w:cs="宋体;SimSun" w:ascii="宋体;SimSun" w:hAnsi="宋体;SimSun"/>
          <w:sz w:val="24"/>
        </w:rPr>
        <w:t>·</w:t>
      </w:r>
      <w:r>
        <w:rPr>
          <w:rFonts w:ascii="宋体;SimSun" w:hAnsi="宋体;SimSun" w:cs="宋体;SimSun"/>
          <w:sz w:val="24"/>
        </w:rPr>
        <w:t>卷一</w:t>
      </w:r>
      <w:r>
        <w:rPr>
          <w:rFonts w:cs="宋体;SimSun" w:ascii="宋体;SimSun" w:hAnsi="宋体;SimSun"/>
          <w:sz w:val="24"/>
        </w:rPr>
        <w:t>·</w:t>
      </w:r>
      <w:r>
        <w:rPr>
          <w:rFonts w:ascii="宋体;SimSun" w:hAnsi="宋体;SimSun" w:cs="宋体;SimSun"/>
          <w:sz w:val="24"/>
        </w:rPr>
        <w:t>裴谌》：“香风飒来，神清气爽，飘飘然有凌云之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置在墙壁上的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沙和碎石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大风或洪水带来的大量沙土形成的不能耕种的沙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达到应有的或能满足需要的程度：～的燃料</w:t>
      </w:r>
      <w:r>
        <w:rPr>
          <w:rFonts w:cs="宋体;SimSun" w:ascii="宋体;SimSun" w:hAnsi="宋体;SimSun"/>
          <w:sz w:val="24"/>
        </w:rPr>
        <w:t>|</w:t>
      </w:r>
      <w:r>
        <w:rPr>
          <w:rFonts w:ascii="宋体;SimSun" w:hAnsi="宋体;SimSun" w:cs="宋体;SimSun"/>
          <w:sz w:val="24"/>
        </w:rPr>
        <w:t>～的认识</w:t>
      </w:r>
      <w:r>
        <w:rPr>
          <w:rFonts w:cs="宋体;SimSun" w:ascii="宋体;SimSun" w:hAnsi="宋体;SimSun"/>
          <w:sz w:val="24"/>
        </w:rPr>
        <w:t>|</w:t>
      </w:r>
      <w:r>
        <w:rPr>
          <w:rFonts w:ascii="宋体;SimSun" w:hAnsi="宋体;SimSun" w:cs="宋体;SimSun"/>
          <w:sz w:val="24"/>
        </w:rPr>
        <w:t>已经有这么多了，～了。②满足；知足：有您这句话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臂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臂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佩带在衣袖（一般为左袖）上臂部分、表示身份或职务的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为了维护等级制度的尊严，说话写文章时遇到君主或尊亲的名字都不直接说出或写出，叫做避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愿说出或听到某些会引起不愉快的字眼儿：旧时迷信，行船的人～‘翻’、‘沉’等字眼儿。②回避：都是自己人，用不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伤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奏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u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预期的效果；见效：～显著</w:t>
      </w:r>
      <w:r>
        <w:rPr>
          <w:rFonts w:cs="宋体;SimSun" w:ascii="宋体;SimSun" w:hAnsi="宋体;SimSun"/>
          <w:sz w:val="24"/>
        </w:rPr>
        <w:t>|</w:t>
      </w:r>
      <w:r>
        <w:rPr>
          <w:rFonts w:ascii="宋体;SimSun" w:hAnsi="宋体;SimSun" w:cs="宋体;SimSun"/>
          <w:sz w:val="24"/>
        </w:rPr>
        <w:t>吃了这药就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弯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家畜）出去后迷了路，回不到原地，因而不知下落：孩子在庙会上～了</w:t>
      </w:r>
      <w:r>
        <w:rPr>
          <w:rFonts w:cs="宋体;SimSun" w:ascii="宋体;SimSun" w:hAnsi="宋体;SimSun"/>
          <w:sz w:val="24"/>
        </w:rPr>
        <w:t>|</w:t>
      </w:r>
      <w:r>
        <w:rPr>
          <w:rFonts w:ascii="宋体;SimSun" w:hAnsi="宋体;SimSun" w:cs="宋体;SimSun"/>
          <w:sz w:val="24"/>
        </w:rPr>
        <w:t>前天他家～了一只羊。②改变或失去（原样）：译文～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界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江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jiāng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四方奔走，靠武艺杂技或医卜星相谋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编剧和导演。②编剧和导演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史实发生或文章写作的年、月、日顺序编排：～史</w:t>
      </w:r>
      <w:r>
        <w:rPr>
          <w:rFonts w:cs="宋体;SimSun" w:ascii="宋体;SimSun" w:hAnsi="宋体;SimSun"/>
          <w:sz w:val="24"/>
        </w:rPr>
        <w:t>|</w:t>
      </w:r>
      <w:r>
        <w:rPr>
          <w:rFonts w:ascii="宋体;SimSun" w:hAnsi="宋体;SimSun" w:cs="宋体;SimSun"/>
          <w:sz w:val="24"/>
        </w:rPr>
        <w:t>～文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剖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着目力（远望）：～四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医术非常高明的医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良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庸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非常勇猛：～无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分散的人、交通工具等安排成一定形式的单位或单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桃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táo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布在上呼吸道内的一些类似淋巴结的组织。通常指腭部的扁桃体，左右各一，形状像扁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总的评价、评论或评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觉和理智：～不清</w:t>
      </w:r>
      <w:r>
        <w:rPr>
          <w:rFonts w:cs="宋体;SimSun" w:ascii="宋体;SimSun" w:hAnsi="宋体;SimSun"/>
          <w:sz w:val="24"/>
        </w:rPr>
        <w:t>|</w:t>
      </w:r>
      <w:r>
        <w:rPr>
          <w:rFonts w:ascii="宋体;SimSun" w:hAnsi="宋体;SimSun" w:cs="宋体;SimSun"/>
          <w:sz w:val="24"/>
        </w:rPr>
        <w:t>～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志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日常吃的饭食。②吃便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结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常戴的帽子（区别于‘礼帽’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泄大小便：不许随地～。②屎和尿：这种动物的～，有种特殊的气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p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供大小便用的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本加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běn jiā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厉：猛烈。指比原来更加发展。现指情况变得比本来更加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萧统《文选</w:t>
      </w:r>
      <w:r>
        <w:rPr>
          <w:rFonts w:cs="宋体;SimSun" w:ascii="宋体;SimSun" w:hAnsi="宋体;SimSun"/>
          <w:sz w:val="24"/>
        </w:rPr>
        <w:t>·</w:t>
      </w:r>
      <w:r>
        <w:rPr>
          <w:rFonts w:ascii="宋体;SimSun" w:hAnsi="宋体;SimSun" w:cs="宋体;SimSun"/>
          <w:sz w:val="24"/>
        </w:rPr>
        <w:t>序》：“盖踵其事而增华，变其本而加厉，物既有之，文亦宜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断句取义是在一句两句里拉出一个两个字来发挥，比起断章取义，真是～了。</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诗经第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法维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规则地改变：风云～</w:t>
      </w:r>
      <w:r>
        <w:rPr>
          <w:rFonts w:cs="宋体;SimSun" w:ascii="宋体;SimSun" w:hAnsi="宋体;SimSun"/>
          <w:sz w:val="24"/>
        </w:rPr>
        <w:t>|</w:t>
      </w:r>
      <w:r>
        <w:rPr>
          <w:rFonts w:ascii="宋体;SimSun" w:hAnsi="宋体;SimSun" w:cs="宋体;SimSun"/>
          <w:sz w:val="24"/>
        </w:rPr>
        <w:t>～莫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变动 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稳定 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称：医、卜、星相之类过去～为方技</w:t>
      </w:r>
      <w:r>
        <w:rPr>
          <w:rFonts w:cs="宋体;SimSun" w:ascii="宋体;SimSun" w:hAnsi="宋体;SimSun"/>
          <w:sz w:val="24"/>
        </w:rPr>
        <w:t>|</w:t>
      </w:r>
      <w:r>
        <w:rPr>
          <w:rFonts w:ascii="宋体;SimSun" w:hAnsi="宋体;SimSun" w:cs="宋体;SimSun"/>
          <w:sz w:val="24"/>
        </w:rPr>
        <w:t>舰艇是各种军用船只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参谋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综合叙述：新闻～</w:t>
      </w:r>
      <w:r>
        <w:rPr>
          <w:rFonts w:cs="宋体;SimSun" w:ascii="宋体;SimSun" w:hAnsi="宋体;SimSun"/>
          <w:sz w:val="24"/>
        </w:rPr>
        <w:t>|</w:t>
      </w:r>
      <w:r>
        <w:rPr>
          <w:rFonts w:ascii="宋体;SimSun" w:hAnsi="宋体;SimSun" w:cs="宋体;SimSun"/>
          <w:sz w:val="24"/>
        </w:rPr>
        <w:t>社论～了一年来的经济形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上所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据不同情况，作非原则性的变动：遇特殊情况，可以酌情～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考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辨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别分析：词义～</w:t>
      </w:r>
      <w:r>
        <w:rPr>
          <w:rFonts w:cs="宋体;SimSun" w:ascii="宋体;SimSun" w:hAnsi="宋体;SimSun"/>
          <w:sz w:val="24"/>
        </w:rPr>
        <w:t>|</w:t>
      </w:r>
      <w:r>
        <w:rPr>
          <w:rFonts w:ascii="宋体;SimSun" w:hAnsi="宋体;SimSun" w:cs="宋体;SimSun"/>
          <w:sz w:val="24"/>
        </w:rPr>
        <w:t>～容易写错的字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析 剖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美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辨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明是非，改正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判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棕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判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阅兵场上用来标志界线的兵士。泛指群众集会中用来标志某种界线的人。②〈比喻〉可以作为榜样的人或单位：树立～</w:t>
      </w:r>
      <w:r>
        <w:rPr>
          <w:rFonts w:cs="宋体;SimSun" w:ascii="宋体;SimSun" w:hAnsi="宋体;SimSun"/>
          <w:sz w:val="24"/>
        </w:rPr>
        <w:t>|</w:t>
      </w:r>
      <w:r>
        <w:rPr>
          <w:rFonts w:ascii="宋体;SimSun" w:hAnsi="宋体;SimSun" w:cs="宋体;SimSun"/>
          <w:sz w:val="24"/>
        </w:rPr>
        <w:t>服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判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语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里如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lǐ rú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外表；里：内心。表面和内心象一个东西。形容言行和思想完全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全书</w:t>
      </w:r>
      <w:r>
        <w:rPr>
          <w:rFonts w:cs="宋体;SimSun" w:ascii="宋体;SimSun" w:hAnsi="宋体;SimSun"/>
          <w:sz w:val="24"/>
        </w:rPr>
        <w:t>·</w:t>
      </w:r>
      <w:r>
        <w:rPr>
          <w:rFonts w:ascii="宋体;SimSun" w:hAnsi="宋体;SimSun" w:cs="宋体;SimSun"/>
          <w:sz w:val="24"/>
        </w:rPr>
        <w:t>论语》：“行之以忠者，是事事要着实，故某集注云：‘以忠，则表里如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言行一致，～。</w:t>
      </w:r>
      <w:r>
        <w:rPr>
          <w:rFonts w:cs="宋体;SimSun" w:ascii="宋体;SimSun" w:hAnsi="宋体;SimSun"/>
          <w:sz w:val="24"/>
        </w:rPr>
        <w:t>(</w:t>
      </w:r>
      <w:r>
        <w:rPr>
          <w:rFonts w:ascii="宋体;SimSun" w:hAnsi="宋体;SimSun" w:cs="宋体;SimSun"/>
          <w:sz w:val="24"/>
        </w:rPr>
        <w:t>郭沫若《屈原》第四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榜样：老师要做学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符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森林保护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面张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miàn zhā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表面各部分间相互吸引的力。在这个力的作用下，液体表面有收缩到最小的趋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安机关、检察机关或法院向民事案件中的当事人或刑事案件中的自诉人、被告人查问有关案件的事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拉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演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扬（伟大功绩、壮烈事迹等）：～先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具特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彩鲜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治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ì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于自治区和自治县之间的民族自治地方，如湖南省的湘西土家族苗族自治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治机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ì jī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使民族自治权力的机关，如自治区、自治州、自治县的人民代表大会和人民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濒危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濒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近；接近（用于坏的遭遇）：～危险</w:t>
      </w:r>
      <w:r>
        <w:rPr>
          <w:rFonts w:cs="宋体;SimSun" w:ascii="宋体;SimSun" w:hAnsi="宋体;SimSun"/>
          <w:sz w:val="24"/>
        </w:rPr>
        <w:t>|</w:t>
      </w:r>
      <w:r>
        <w:rPr>
          <w:rFonts w:ascii="宋体;SimSun" w:hAnsi="宋体;SimSun" w:cs="宋体;SimSun"/>
          <w:sz w:val="24"/>
        </w:rPr>
        <w:t>～绝望</w:t>
      </w:r>
      <w:r>
        <w:rPr>
          <w:rFonts w:cs="宋体;SimSun" w:ascii="宋体;SimSun" w:hAnsi="宋体;SimSun"/>
          <w:sz w:val="24"/>
        </w:rPr>
        <w:t>|</w:t>
      </w:r>
      <w:r>
        <w:rPr>
          <w:rFonts w:ascii="宋体;SimSun" w:hAnsi="宋体;SimSun" w:cs="宋体;SimSun"/>
          <w:sz w:val="24"/>
        </w:rPr>
        <w:t>～破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滨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上腺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哗变：发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机关枪、冲锋枪等左右移动连续射击。②指目光或灯光向四周掠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发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电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役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寻烦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黄打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黄</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扫除各种黄色书刊、音像制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渗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o b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扫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学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选动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uǎn dò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体育项目比赛时，由运动员按照规定要求的难度和数量自己编选的整套或单个的动作。如花样滑冰、竞技体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方风俗，教堂在宣告本区教徒死亡或为死者举行宗教仪式时敲钟叫做敲丧钟。因此用丧钟来比喻死亡或灭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者自己写的序言。②叙述自己生平经历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心病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g xīn bìng k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丧失理智，象发了疯一样。形容言行昏乱而荒谬或残忍可恶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范如圭传》：“公不丧心病狂，奈何为此？必遗臭万世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顽固派反对派对于进步文化机关的违法摧残其合法的事业，其～，可谓已达极点。</w:t>
      </w:r>
      <w:r>
        <w:rPr>
          <w:rFonts w:cs="宋体;SimSun" w:ascii="宋体;SimSun" w:hAnsi="宋体;SimSun"/>
          <w:sz w:val="24"/>
        </w:rPr>
        <w:t>(</w:t>
      </w:r>
      <w:r>
        <w:rPr>
          <w:rFonts w:ascii="宋体;SimSun" w:hAnsi="宋体;SimSun" w:cs="宋体;SimSun"/>
          <w:sz w:val="24"/>
        </w:rPr>
        <w:t>邹韬奋《患难余生记</w:t>
      </w:r>
      <w:r>
        <w:rPr>
          <w:rFonts w:cs="宋体;SimSun" w:ascii="宋体;SimSun" w:hAnsi="宋体;SimSun"/>
          <w:sz w:val="24"/>
        </w:rPr>
        <w:t>·</w:t>
      </w:r>
      <w:r>
        <w:rPr>
          <w:rFonts w:ascii="宋体;SimSun" w:hAnsi="宋体;SimSun" w:cs="宋体;SimSun"/>
          <w:sz w:val="24"/>
        </w:rPr>
        <w:t>进步文化的遭难》</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冰鞋底下的钢制的刀状物。有球刀、跑刀和花样刀三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哀悼死者而穿的服装。我国旧时习俗用本色的粗布或麻布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嗓子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成分是去氧麻黄素。白色晶体，很像小冰块，对人的中枢神经和交感神经有强烈刺激作用，常用成瘾。因用做毒品，所以叫冰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习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桑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控开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原来整包整桶的商品，出售时临时分成小包小袋，或零星出售不加包装：～洗衣粉</w:t>
      </w:r>
      <w:r>
        <w:rPr>
          <w:rFonts w:cs="宋体;SimSun" w:ascii="宋体;SimSun" w:hAnsi="宋体;SimSun"/>
          <w:sz w:val="24"/>
        </w:rPr>
        <w:t>|</w:t>
      </w:r>
      <w:r>
        <w:rPr>
          <w:rFonts w:ascii="宋体;SimSun" w:hAnsi="宋体;SimSun" w:cs="宋体;SimSun"/>
          <w:sz w:val="24"/>
        </w:rPr>
        <w:t>～白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整装 原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镇汽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法的人）自行向司法机关或有关部门交代自己的罪行：投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心情舒畅；解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解闷 消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揪心 闹心 烦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过分自信而骄傲自满；自负。②倚仗；仗恃：～功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氨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生自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ēng zì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地发生，生长，又自然地消灭。形容自然发展，无人过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岭上云》诗：“自生自灭成何事，能逐东风作雨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新生事物，如不关心和培育，就只能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秉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公认的道理或公平的标准：～办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正 公道 公平 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徇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秉公执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秉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格：～纯朴</w:t>
      </w:r>
      <w:r>
        <w:rPr>
          <w:rFonts w:cs="宋体;SimSun" w:ascii="宋体;SimSun" w:hAnsi="宋体;SimSun"/>
          <w:sz w:val="24"/>
        </w:rPr>
        <w:t>|</w:t>
      </w:r>
      <w:r>
        <w:rPr>
          <w:rFonts w:ascii="宋体;SimSun" w:hAnsi="宋体;SimSun" w:cs="宋体;SimSun"/>
          <w:sz w:val="24"/>
        </w:rPr>
        <w:t>～各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上指在民事上能享受权利和承担义务的公民（区别于‘法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毒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威和气势：虚张～</w:t>
      </w:r>
      <w:r>
        <w:rPr>
          <w:rFonts w:cs="宋体;SimSun" w:ascii="宋体;SimSun" w:hAnsi="宋体;SimSun"/>
          <w:sz w:val="24"/>
        </w:rPr>
        <w:t>|</w:t>
      </w:r>
      <w:r>
        <w:rPr>
          <w:rFonts w:ascii="宋体;SimSun" w:hAnsi="宋体;SimSun" w:cs="宋体;SimSun"/>
          <w:sz w:val="24"/>
        </w:rPr>
        <w:t>～浩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声威 气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势浩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hì hào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势：声威和气势；浩：广大。声威和气势非常壮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十六回：“其实他们空着没有一点事，也不见得怎么为患地方，不过声势浩大罢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游行队伍，迈着整齐的步伐向主席台走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子、～儿）没有完全治好的旧病：这是坐月子时留下的～儿。②〈比喻〉能引起失败或灾祸的原因：我厂连年亏损的～要找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座大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zuò dà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我国新民主主义革命时期的三大敌人，即：帝国主义、封建主义和官僚资本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部队、学校、机关等集体中的病人：老～（经常生病的人）</w:t>
      </w:r>
      <w:r>
        <w:rPr>
          <w:rFonts w:cs="宋体;SimSun" w:ascii="宋体;SimSun" w:hAnsi="宋体;SimSun"/>
          <w:sz w:val="24"/>
        </w:rPr>
        <w:t>|</w:t>
      </w:r>
      <w:r>
        <w:rPr>
          <w:rFonts w:ascii="宋体;SimSun" w:hAnsi="宋体;SimSun" w:cs="宋体;SimSun"/>
          <w:sz w:val="24"/>
        </w:rPr>
        <w:t>～饭（给病人特做的饭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交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死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理或生理上不正常的状态：～心理</w:t>
      </w:r>
      <w:r>
        <w:rPr>
          <w:rFonts w:cs="宋体;SimSun" w:ascii="宋体;SimSun" w:hAnsi="宋体;SimSun"/>
          <w:sz w:val="24"/>
        </w:rPr>
        <w:t>|</w:t>
      </w:r>
      <w:r>
        <w:rPr>
          <w:rFonts w:ascii="宋体;SimSun" w:hAnsi="宋体;SimSun" w:cs="宋体;SimSun"/>
          <w:sz w:val="24"/>
        </w:rPr>
        <w:t>这不是正常的胖，而是一种～</w:t>
      </w:r>
      <w:r>
        <w:rPr>
          <w:rFonts w:cs="宋体;SimSun" w:ascii="宋体;SimSun" w:hAnsi="宋体;SimSun"/>
          <w:sz w:val="24"/>
        </w:rPr>
        <w:t>|</w:t>
      </w:r>
      <w:r>
        <w:rPr>
          <w:rFonts w:ascii="宋体;SimSun" w:hAnsi="宋体;SimSun" w:cs="宋体;SimSun"/>
          <w:sz w:val="24"/>
        </w:rPr>
        <w:t>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t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人的床铺：缠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眼一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言两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yán liǎ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句话。形容话很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救风尘》第二折：“我到那里，三言两句，肯写休书，万事俱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不是我这老手～拿他降伏住，还不晓得闹点什么事情出来哩。</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心二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xīn èr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想这样又想那样，犹豫不定。常指不安心，不专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救风尘》第一折：“争奈是匪妓，都三心二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是眼下大敌当前，后有追兵，你可千万不要～，迟疑不决，误了大事。</w:t>
      </w:r>
      <w:r>
        <w:rPr>
          <w:rFonts w:cs="宋体;SimSun" w:ascii="宋体;SimSun" w:hAnsi="宋体;SimSun"/>
          <w:sz w:val="24"/>
        </w:rPr>
        <w:t>(</w:t>
      </w:r>
      <w:r>
        <w:rPr>
          <w:rFonts w:ascii="宋体;SimSun" w:hAnsi="宋体;SimSun" w:cs="宋体;SimSun"/>
          <w:sz w:val="24"/>
        </w:rPr>
        <w:t>姚雪垠《李自成》第一卷第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正在患的某种病引起（另一种病）：～症</w:t>
      </w:r>
      <w:r>
        <w:rPr>
          <w:rFonts w:cs="宋体;SimSun" w:ascii="宋体;SimSun" w:hAnsi="宋体;SimSun"/>
          <w:sz w:val="24"/>
        </w:rPr>
        <w:t>|</w:t>
      </w:r>
      <w:r>
        <w:rPr>
          <w:rFonts w:ascii="宋体;SimSun" w:hAnsi="宋体;SimSun" w:cs="宋体;SimSun"/>
          <w:sz w:val="24"/>
        </w:rPr>
        <w:t>～肺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非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驾齐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jià qí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并驾：几匹马并排拉着一辆车；齐驱：一齐快跑。并排套着的几匹马一齐快跑。比喻彼此的力量或才能不分高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刘勰《文心雕龙</w:t>
      </w:r>
      <w:r>
        <w:rPr>
          <w:rFonts w:cs="宋体;SimSun" w:ascii="宋体;SimSun" w:hAnsi="宋体;SimSun"/>
          <w:sz w:val="24"/>
        </w:rPr>
        <w:t>·</w:t>
      </w:r>
      <w:r>
        <w:rPr>
          <w:rFonts w:ascii="宋体;SimSun" w:hAnsi="宋体;SimSun" w:cs="宋体;SimSun"/>
          <w:sz w:val="24"/>
        </w:rPr>
        <w:t>附会》：“是以驷牡异力，而六辔如琴；并驾齐驱，而一毂统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让我估量这本书的总价值，我以为只逊于《红楼梦》一筹，与《儒林外史》是可以～的。</w:t>
      </w:r>
      <w:r>
        <w:rPr>
          <w:rFonts w:cs="宋体;SimSun" w:ascii="宋体;SimSun" w:hAnsi="宋体;SimSun"/>
          <w:sz w:val="24"/>
        </w:rPr>
        <w:t>(</w:t>
      </w:r>
      <w:r>
        <w:rPr>
          <w:rFonts w:ascii="宋体;SimSun" w:hAnsi="宋体;SimSun" w:cs="宋体;SimSun"/>
          <w:sz w:val="24"/>
        </w:rPr>
        <w:t>朱自清《歧路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来水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ái shuǐ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钢笔的一种，笔杆内有贮存墨水的装置，吸一次墨水可以连续使用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头六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tóu liù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个脑袋，六条胳臂。原为佛家语，指佛的法相。后比喻神奇的本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三：“三头六臂擎天地，忿怒那吒扑帝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吕岳在金眼驼上，现出～，大显神通。</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t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别国的领土或别人的产业强行并入自己的范围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侵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复 收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种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思而后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sī ér hòu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再三，表示多次。指经过反复考虑，然后再去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齐书</w:t>
      </w:r>
      <w:r>
        <w:rPr>
          <w:rFonts w:cs="宋体;SimSun" w:ascii="宋体;SimSun" w:hAnsi="宋体;SimSun"/>
          <w:sz w:val="24"/>
        </w:rPr>
        <w:t>·</w:t>
      </w:r>
      <w:r>
        <w:rPr>
          <w:rFonts w:ascii="宋体;SimSun" w:hAnsi="宋体;SimSun" w:cs="宋体;SimSun"/>
          <w:sz w:val="24"/>
        </w:rPr>
        <w:t>公冶度》：“季文子三思而后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非常细心，办事总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复考虑：事关重大，请你～</w:t>
      </w:r>
      <w:r>
        <w:rPr>
          <w:rFonts w:cs="宋体;SimSun" w:ascii="宋体;SimSun" w:hAnsi="宋体;SimSun"/>
          <w:sz w:val="24"/>
        </w:rPr>
        <w:t>|</w:t>
      </w:r>
      <w:r>
        <w:rPr>
          <w:rFonts w:ascii="宋体;SimSun" w:hAnsi="宋体;SimSun" w:cs="宋体;SimSun"/>
          <w:sz w:val="24"/>
        </w:rPr>
        <w:t>～而后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n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手脚或棍棒等来回地拨动：～琴弦</w:t>
      </w:r>
      <w:r>
        <w:rPr>
          <w:rFonts w:cs="宋体;SimSun" w:ascii="宋体;SimSun" w:hAnsi="宋体;SimSun"/>
          <w:sz w:val="24"/>
        </w:rPr>
        <w:t>|</w:t>
      </w:r>
      <w:r>
        <w:rPr>
          <w:rFonts w:ascii="宋体;SimSun" w:hAnsi="宋体;SimSun" w:cs="宋体;SimSun"/>
          <w:sz w:val="24"/>
        </w:rPr>
        <w:t>他用小棍儿～火盆里的炭。②摆布：他想～人，办不到！③挑拨：～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挑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转马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线电广播中，把无线电波按波长不同而分成的段，有长波、中波、短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人行必有我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翻浪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靠自己的生产满足自己的需要：～自足</w:t>
      </w:r>
      <w:r>
        <w:rPr>
          <w:rFonts w:cs="宋体;SimSun" w:ascii="宋体;SimSun" w:hAnsi="宋体;SimSun"/>
          <w:sz w:val="24"/>
        </w:rPr>
        <w:t>|</w:t>
      </w:r>
      <w:r>
        <w:rPr>
          <w:rFonts w:ascii="宋体;SimSun" w:hAnsi="宋体;SimSun" w:cs="宋体;SimSun"/>
          <w:sz w:val="24"/>
        </w:rPr>
        <w:t>粮食～有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浪滔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负担费用：～生</w:t>
      </w:r>
      <w:r>
        <w:rPr>
          <w:rFonts w:cs="宋体;SimSun" w:ascii="宋体;SimSun" w:hAnsi="宋体;SimSun"/>
          <w:sz w:val="24"/>
        </w:rPr>
        <w:t>|</w:t>
      </w:r>
      <w:r>
        <w:rPr>
          <w:rFonts w:ascii="宋体;SimSun" w:hAnsi="宋体;SimSun" w:cs="宋体;SimSun"/>
          <w:sz w:val="24"/>
        </w:rPr>
        <w:t>～留学</w:t>
      </w:r>
      <w:r>
        <w:rPr>
          <w:rFonts w:cs="宋体;SimSun" w:ascii="宋体;SimSun" w:hAnsi="宋体;SimSun"/>
          <w:sz w:val="24"/>
        </w:rPr>
        <w:t>|</w:t>
      </w:r>
      <w:r>
        <w:rPr>
          <w:rFonts w:ascii="宋体;SimSun" w:hAnsi="宋体;SimSun" w:cs="宋体;SimSun"/>
          <w:sz w:val="24"/>
        </w:rPr>
        <w:t>～旅行</w:t>
      </w:r>
      <w:r>
        <w:rPr>
          <w:rFonts w:cs="宋体;SimSun" w:ascii="宋体;SimSun" w:hAnsi="宋体;SimSun"/>
          <w:sz w:val="24"/>
        </w:rPr>
        <w:t>|</w:t>
      </w:r>
      <w:r>
        <w:rPr>
          <w:rFonts w:ascii="宋体;SimSun" w:hAnsi="宋体;SimSun" w:cs="宋体;SimSun"/>
          <w:sz w:val="24"/>
        </w:rPr>
        <w:t>孩子看病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进行中所发生的曲折：几经～，养殖场终于办起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曲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语、行动取得信任、重视等：～欢心</w:t>
      </w:r>
      <w:r>
        <w:rPr>
          <w:rFonts w:cs="宋体;SimSun" w:ascii="宋体;SimSun" w:hAnsi="宋体;SimSun"/>
          <w:sz w:val="24"/>
        </w:rPr>
        <w:t>|</w:t>
      </w:r>
      <w:r>
        <w:rPr>
          <w:rFonts w:ascii="宋体;SimSun" w:hAnsi="宋体;SimSun" w:cs="宋体;SimSun"/>
          <w:sz w:val="24"/>
        </w:rPr>
        <w:t>～人们的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闻强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wén qiá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闻：见闻。形容知识丰富，记忆力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解蔽》：“博闻强志，不合王制，君子贱之。”《礼记</w:t>
      </w:r>
      <w:r>
        <w:rPr>
          <w:rFonts w:cs="宋体;SimSun" w:ascii="宋体;SimSun" w:hAnsi="宋体;SimSun"/>
          <w:sz w:val="24"/>
        </w:rPr>
        <w:t>·</w:t>
      </w:r>
      <w:r>
        <w:rPr>
          <w:rFonts w:ascii="宋体;SimSun" w:hAnsi="宋体;SimSun" w:cs="宋体;SimSun"/>
          <w:sz w:val="24"/>
        </w:rPr>
        <w:t>曲礼上》：“博闻强识而让，敦善行而不怠，谓之君子。”《史记</w:t>
      </w:r>
      <w:r>
        <w:rPr>
          <w:rFonts w:cs="宋体;SimSun" w:ascii="宋体;SimSun" w:hAnsi="宋体;SimSun"/>
          <w:sz w:val="24"/>
        </w:rPr>
        <w:t>·</w:t>
      </w:r>
      <w:r>
        <w:rPr>
          <w:rFonts w:ascii="宋体;SimSun" w:hAnsi="宋体;SimSun" w:cs="宋体;SimSun"/>
          <w:sz w:val="24"/>
        </w:rPr>
        <w:t>屈原贾生列传》：“博闻强志，明于治乱，娴于辞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粲～，人皆不及。</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不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程序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渊博：～之士</w:t>
      </w:r>
      <w:r>
        <w:rPr>
          <w:rFonts w:cs="宋体;SimSun" w:ascii="宋体;SimSun" w:hAnsi="宋体;SimSun"/>
          <w:sz w:val="24"/>
        </w:rPr>
        <w:t>|</w:t>
      </w:r>
      <w:r>
        <w:rPr>
          <w:rFonts w:ascii="宋体;SimSun" w:hAnsi="宋体;SimSun" w:cs="宋体;SimSun"/>
          <w:sz w:val="24"/>
        </w:rPr>
        <w:t>～精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级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吹自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chuī zì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擂：打鼓。自己吹喇叭，自己打鼓。比喻自我吹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这样，清朝统治集团所～的“中兴大业”，转眼间已成一场春梦。</w:t>
      </w:r>
      <w:r>
        <w:rPr>
          <w:rFonts w:cs="宋体;SimSun" w:ascii="宋体;SimSun" w:hAnsi="宋体;SimSun"/>
          <w:sz w:val="24"/>
        </w:rPr>
        <w:t>(</w:t>
      </w:r>
      <w:r>
        <w:rPr>
          <w:rFonts w:ascii="宋体;SimSun" w:hAnsi="宋体;SimSun" w:cs="宋体;SimSun"/>
          <w:sz w:val="24"/>
        </w:rPr>
        <w:t>茅盾《联系实际，学习鲁迅》</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传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勃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旺盛或欲望强烈的样子：生气～</w:t>
      </w:r>
      <w:r>
        <w:rPr>
          <w:rFonts w:cs="宋体;SimSun" w:ascii="宋体;SimSun" w:hAnsi="宋体;SimSun"/>
          <w:sz w:val="24"/>
        </w:rPr>
        <w:t>|</w:t>
      </w:r>
      <w:r>
        <w:rPr>
          <w:rFonts w:ascii="宋体;SimSun" w:hAnsi="宋体;SimSun" w:cs="宋体;SimSun"/>
          <w:sz w:val="24"/>
        </w:rPr>
        <w:t>朝气～</w:t>
      </w:r>
      <w:r>
        <w:rPr>
          <w:rFonts w:cs="宋体;SimSun" w:ascii="宋体;SimSun" w:hAnsi="宋体;SimSun"/>
          <w:sz w:val="24"/>
        </w:rPr>
        <w:t>|</w:t>
      </w:r>
      <w:r>
        <w:rPr>
          <w:rFonts w:ascii="宋体;SimSun" w:hAnsi="宋体;SimSun" w:cs="宋体;SimSun"/>
          <w:sz w:val="24"/>
        </w:rPr>
        <w:t>兴致～</w:t>
      </w:r>
      <w:r>
        <w:rPr>
          <w:rFonts w:cs="宋体;SimSun" w:ascii="宋体;SimSun" w:hAnsi="宋体;SimSun"/>
          <w:sz w:val="24"/>
        </w:rPr>
        <w:t>|</w:t>
      </w:r>
      <w:r>
        <w:rPr>
          <w:rFonts w:ascii="宋体;SimSun" w:hAnsi="宋体;SimSun" w:cs="宋体;SimSun"/>
          <w:sz w:val="24"/>
        </w:rPr>
        <w:t>野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勃然 勃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昂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控制自己的欲望或情绪：清廉～</w:t>
      </w:r>
      <w:r>
        <w:rPr>
          <w:rFonts w:cs="宋体;SimSun" w:ascii="宋体;SimSun" w:hAnsi="宋体;SimSun"/>
          <w:sz w:val="24"/>
        </w:rPr>
        <w:t>|</w:t>
      </w:r>
      <w:r>
        <w:rPr>
          <w:rFonts w:ascii="宋体;SimSun" w:hAnsi="宋体;SimSun" w:cs="宋体;SimSun"/>
          <w:sz w:val="24"/>
        </w:rPr>
        <w:t>激动得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成一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chéng yī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某一方面的学问或技术有独到的见解或独特的做法，能自成体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史</w:t>
      </w:r>
      <w:r>
        <w:rPr>
          <w:rFonts w:cs="宋体;SimSun" w:ascii="宋体;SimSun" w:hAnsi="宋体;SimSun"/>
          <w:sz w:val="24"/>
        </w:rPr>
        <w:t>·</w:t>
      </w:r>
      <w:r>
        <w:rPr>
          <w:rFonts w:ascii="宋体;SimSun" w:hAnsi="宋体;SimSun" w:cs="宋体;SimSun"/>
          <w:sz w:val="24"/>
        </w:rPr>
        <w:t>祖莹传》：“作文须自出机杼，成一家风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乃公之文章，则～，足以千秋不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杜诗言志》卷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勃然大怒</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rán dà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勃然：突然。突然变脸大发脾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固《汉书</w:t>
      </w:r>
      <w:r>
        <w:rPr>
          <w:rFonts w:cs="宋体;SimSun" w:ascii="宋体;SimSun" w:hAnsi="宋体;SimSun"/>
          <w:sz w:val="24"/>
        </w:rPr>
        <w:t>·</w:t>
      </w:r>
      <w:r>
        <w:rPr>
          <w:rFonts w:ascii="宋体;SimSun" w:hAnsi="宋体;SimSun" w:cs="宋体;SimSun"/>
          <w:sz w:val="24"/>
        </w:rPr>
        <w:t>谷永传》：“是故皇天勃然发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周瑜听罢，～。</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搏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奋力斗争和冲击：奋力～</w:t>
      </w:r>
      <w:r>
        <w:rPr>
          <w:rFonts w:cs="宋体;SimSun" w:ascii="宋体;SimSun" w:hAnsi="宋体;SimSun"/>
          <w:sz w:val="24"/>
        </w:rPr>
        <w:t>|</w:t>
      </w:r>
      <w:r>
        <w:rPr>
          <w:rFonts w:ascii="宋体;SimSun" w:hAnsi="宋体;SimSun" w:cs="宋体;SimSun"/>
          <w:sz w:val="24"/>
        </w:rPr>
        <w:t>～风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工业生产中所产生的废气、废水、废渣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搏击风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部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步并作两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驳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功地否定了对方的意见：一句话就把他～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百六十行</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bǎi liù shí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对各行各业的通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行行出状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哺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乳汁喂；喂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救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故未参加考试或考试不及格的人另行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补买车票、船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根长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宫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gō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子宫下部较狭窄的部分，上接子宫体，下连子宫外口；简称宫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动项目的一种，比赛骑马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育比赛途径的路程或距离：自行车大赛～为</w:t>
      </w:r>
      <w:r>
        <w:rPr>
          <w:rFonts w:cs="宋体;SimSun" w:ascii="宋体;SimSun" w:hAnsi="宋体;SimSun"/>
          <w:sz w:val="24"/>
        </w:rPr>
        <w:t>70</w:t>
      </w:r>
      <w:r>
        <w:rPr>
          <w:rFonts w:ascii="宋体;SimSun" w:hAnsi="宋体;SimSun" w:cs="宋体;SimSun"/>
          <w:sz w:val="24"/>
        </w:rPr>
        <w:t>公里。②比赛的程序或日程：～过半</w:t>
      </w:r>
      <w:r>
        <w:rPr>
          <w:rFonts w:cs="宋体;SimSun" w:ascii="宋体;SimSun" w:hAnsi="宋体;SimSun"/>
          <w:sz w:val="24"/>
        </w:rPr>
        <w:t>|</w:t>
      </w:r>
      <w:r>
        <w:rPr>
          <w:rFonts w:ascii="宋体;SimSun" w:hAnsi="宋体;SimSun" w:cs="宋体;SimSun"/>
          <w:sz w:val="24"/>
        </w:rPr>
        <w:t>～因故将重新排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雌蕊下面膨大的部分，里面有胚珠。子房发育成果实，胚珠发育成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云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外线辐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辞辛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灌木或小乔木，叶子略呈圆形，表面有光泽，花紫红色，荚果扁平。供观赏，木材和树皮都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萨马兰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在表示递进的复句的上半句里，下半句里通常有连词‘而且、并且’或副词‘也、还’等相呼应：～以身作则，而且乐于助人</w:t>
      </w:r>
      <w:r>
        <w:rPr>
          <w:rFonts w:cs="宋体;SimSun" w:ascii="宋体;SimSun" w:hAnsi="宋体;SimSun"/>
          <w:sz w:val="24"/>
        </w:rPr>
        <w:t>|</w:t>
      </w:r>
      <w:r>
        <w:rPr>
          <w:rFonts w:ascii="宋体;SimSun" w:hAnsi="宋体;SimSun" w:cs="宋体;SimSun"/>
          <w:sz w:val="24"/>
        </w:rPr>
        <w:t>这条生产线～在国内，即使在国际上也是一流的</w:t>
      </w:r>
      <w:r>
        <w:rPr>
          <w:rFonts w:cs="宋体;SimSun" w:ascii="宋体;SimSun" w:hAnsi="宋体;SimSun"/>
          <w:sz w:val="24"/>
        </w:rPr>
        <w:t>|</w:t>
      </w:r>
      <w:r>
        <w:rPr>
          <w:rFonts w:ascii="宋体;SimSun" w:hAnsi="宋体;SimSun" w:cs="宋体;SimSun"/>
          <w:sz w:val="24"/>
        </w:rPr>
        <w:t>这样做～解决不了问题，反而会增加新的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倒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ǎo w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玩具，形状像老翁，上轻下重，扳倒后能自己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懂装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多不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二法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èr fǎ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二：指不是两极端；法门：修行入道的门径。原为佛家语，意为直接入道，不可言传的法门。后比喻最好的或独一无二的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维摩诘经</w:t>
      </w:r>
      <w:r>
        <w:rPr>
          <w:rFonts w:cs="宋体;SimSun" w:ascii="宋体;SimSun" w:hAnsi="宋体;SimSun"/>
          <w:sz w:val="24"/>
        </w:rPr>
        <w:t>·</w:t>
      </w:r>
      <w:r>
        <w:rPr>
          <w:rFonts w:ascii="宋体;SimSun" w:hAnsi="宋体;SimSun" w:cs="宋体;SimSun"/>
          <w:sz w:val="24"/>
        </w:rPr>
        <w:t>入不二法门品》：“如我意者，于一切法无言无说，无示无识，离诸问答，是为入不二法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历观战史，水战用火攻，是颠扑不破的～。</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开手；松手：～不管</w:t>
      </w:r>
      <w:r>
        <w:rPr>
          <w:rFonts w:cs="宋体;SimSun" w:ascii="宋体;SimSun" w:hAnsi="宋体;SimSun"/>
          <w:sz w:val="24"/>
        </w:rPr>
        <w:t>|</w:t>
      </w:r>
      <w:r>
        <w:rPr>
          <w:rFonts w:ascii="宋体;SimSun" w:hAnsi="宋体;SimSun" w:cs="宋体;SimSun"/>
          <w:sz w:val="24"/>
        </w:rPr>
        <w:t>你拿稳，我～了</w:t>
      </w:r>
      <w:r>
        <w:rPr>
          <w:rFonts w:cs="宋体;SimSun" w:ascii="宋体;SimSun" w:hAnsi="宋体;SimSun"/>
          <w:sz w:val="24"/>
        </w:rPr>
        <w:t>|</w:t>
      </w:r>
      <w:r>
        <w:rPr>
          <w:rFonts w:ascii="宋体;SimSun" w:hAnsi="宋体;SimSun" w:cs="宋体;SimSun"/>
          <w:sz w:val="24"/>
        </w:rPr>
        <w:t>～人世（指死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松手 放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紧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姿态优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干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甘落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攻自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ōng zì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须攻击，自己就会破灭。形容论点站不住脚，经不起反驳或攻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顾德章《上中书门下及礼院详议东都太庙修废状》：“是有都立庙之言，不攻而自破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郢都无主，～。</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七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共戴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òng dài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戴：加在头上或用头顶着。不愿和仇敌在一个天底下并存。形容仇恨极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曲礼上》：“父之仇，弗与共戴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亘古未有的壮举，像一柄锋利的匕首，直刺～的死敌。</w:t>
      </w:r>
      <w:r>
        <w:rPr>
          <w:rFonts w:cs="宋体;SimSun" w:ascii="宋体;SimSun" w:hAnsi="宋体;SimSun"/>
          <w:sz w:val="24"/>
        </w:rPr>
        <w:t>(</w:t>
      </w:r>
      <w:r>
        <w:rPr>
          <w:rFonts w:ascii="宋体;SimSun" w:hAnsi="宋体;SimSun" w:cs="宋体;SimSun"/>
          <w:sz w:val="24"/>
        </w:rPr>
        <w:t>齐怀《刑场上的婚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顾后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管三七二十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uǎn sān qī èr shí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一切，不问是非情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三十二：“若三日没有银时，老身也不管三七二十一，公子不公子，一顿孤拐，打那光棍出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企业或个人的经济技术实力、履约守信水平等：～评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资历深或资格老：～望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力弱的项目（多指体育比赛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酸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合逻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碱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闷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咨诹善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见天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àn tiān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社会黑暗，见不到一点光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魏泰《东轩笔录》卷八：“福州之人，以为终世不见天日也，岂料端公赐问，然某尤为绛所苦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俺平生只是性情不好，不肯做那～的勾当，才走到这山穷水尽的地步。</w:t>
      </w:r>
      <w:r>
        <w:rPr>
          <w:rFonts w:cs="宋体;SimSun" w:ascii="宋体;SimSun" w:hAnsi="宋体;SimSun"/>
          <w:sz w:val="24"/>
        </w:rPr>
        <w:t>(</w:t>
      </w:r>
      <w:r>
        <w:rPr>
          <w:rFonts w:ascii="宋体;SimSun" w:hAnsi="宋体;SimSun" w:cs="宋体;SimSun"/>
          <w:sz w:val="24"/>
        </w:rPr>
        <w:t>《晚清文学丛钞</w:t>
      </w:r>
      <w:r>
        <w:rPr>
          <w:rFonts w:cs="宋体;SimSun" w:ascii="宋体;SimSun" w:hAnsi="宋体;SimSun"/>
          <w:sz w:val="24"/>
        </w:rPr>
        <w:t>·</w:t>
      </w:r>
      <w:r>
        <w:rPr>
          <w:rFonts w:ascii="宋体;SimSun" w:hAnsi="宋体;SimSun" w:cs="宋体;SimSun"/>
          <w:sz w:val="24"/>
        </w:rPr>
        <w:t>童子军</w:t>
      </w:r>
      <w:r>
        <w:rPr>
          <w:rFonts w:cs="宋体;SimSun" w:ascii="宋体;SimSun" w:hAnsi="宋体;SimSun"/>
          <w:sz w:val="24"/>
        </w:rPr>
        <w:t>·</w:t>
      </w:r>
      <w:r>
        <w:rPr>
          <w:rFonts w:ascii="宋体;SimSun" w:hAnsi="宋体;SimSun" w:cs="宋体;SimSun"/>
          <w:sz w:val="24"/>
        </w:rPr>
        <w:t>越墙》</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不禁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bù jī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承受。形容身体娇弱，连风吹都经受不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江雨有怀郑典设》诗：“乱波分披已打岸，弱云狼藉不禁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不参加劳动，也就会沾上资产阶级的思想意识，而且～。</w:t>
      </w:r>
      <w:r>
        <w:rPr>
          <w:rFonts w:cs="宋体;SimSun" w:ascii="宋体;SimSun" w:hAnsi="宋体;SimSun"/>
          <w:sz w:val="24"/>
        </w:rPr>
        <w:t>(</w:t>
      </w:r>
      <w:r>
        <w:rPr>
          <w:rFonts w:ascii="宋体;SimSun" w:hAnsi="宋体;SimSun" w:cs="宋体;SimSun"/>
          <w:sz w:val="24"/>
        </w:rPr>
        <w:t>茅盾《一九六０年短篇小说漫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灼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明亮：目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灼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尽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ì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一定是这样；不完全如此：要说做生意能赚钱，也～，有时也会亏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尽如人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心：～经营</w:t>
      </w:r>
      <w:r>
        <w:rPr>
          <w:rFonts w:cs="宋体;SimSun" w:ascii="宋体;SimSun" w:hAnsi="宋体;SimSun"/>
          <w:sz w:val="24"/>
        </w:rPr>
        <w:t>|</w:t>
      </w:r>
      <w:r>
        <w:rPr>
          <w:rFonts w:ascii="宋体;SimSun" w:hAnsi="宋体;SimSun" w:cs="宋体;SimSun"/>
          <w:sz w:val="24"/>
        </w:rPr>
        <w:t>～刻画人物的心理活动。②在意；留心：他听了这话，也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拘泥；不计较；不限制：～一格</w:t>
      </w:r>
      <w:r>
        <w:rPr>
          <w:rFonts w:cs="宋体;SimSun" w:ascii="宋体;SimSun" w:hAnsi="宋体;SimSun"/>
          <w:sz w:val="24"/>
        </w:rPr>
        <w:t>|</w:t>
      </w:r>
      <w:r>
        <w:rPr>
          <w:rFonts w:ascii="宋体;SimSun" w:hAnsi="宋体;SimSun" w:cs="宋体;SimSun"/>
          <w:sz w:val="24"/>
        </w:rPr>
        <w:t>～小节</w:t>
      </w:r>
      <w:r>
        <w:rPr>
          <w:rFonts w:cs="宋体;SimSun" w:ascii="宋体;SimSun" w:hAnsi="宋体;SimSun"/>
          <w:sz w:val="24"/>
        </w:rPr>
        <w:t>|</w:t>
      </w:r>
      <w:r>
        <w:rPr>
          <w:rFonts w:ascii="宋体;SimSun" w:hAnsi="宋体;SimSun" w:cs="宋体;SimSun"/>
          <w:sz w:val="24"/>
        </w:rPr>
        <w:t>字数～</w:t>
      </w:r>
      <w:r>
        <w:rPr>
          <w:rFonts w:cs="宋体;SimSun" w:ascii="宋体;SimSun" w:hAnsi="宋体;SimSun"/>
          <w:sz w:val="24"/>
        </w:rPr>
        <w:t>|</w:t>
      </w:r>
      <w:r>
        <w:rPr>
          <w:rFonts w:ascii="宋体;SimSun" w:hAnsi="宋体;SimSun" w:cs="宋体;SimSun"/>
          <w:sz w:val="24"/>
        </w:rPr>
        <w:t>长短～。②不论：～什么事，我都愿意把它做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锐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志坚决，勇往直前：～进取</w:t>
      </w:r>
      <w:r>
        <w:rPr>
          <w:rFonts w:cs="宋体;SimSun" w:ascii="宋体;SimSun" w:hAnsi="宋体;SimSun"/>
          <w:sz w:val="24"/>
        </w:rPr>
        <w:t>|</w:t>
      </w:r>
      <w:r>
        <w:rPr>
          <w:rFonts w:ascii="宋体;SimSun" w:hAnsi="宋体;SimSun" w:cs="宋体;SimSun"/>
          <w:sz w:val="24"/>
        </w:rPr>
        <w:t>～兴革，励精图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堪回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ān hu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堪：可以忍受；回首：回顾，回忆。指对过去的事情想起来就会感到痛苦，因而不忍去回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戴叔伦《哭朱放》：“最是不堪回首处，九泉烟冷树苍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诚有令人～者，则我今日之临眺于此，虽百年之久，曾不能以一瞬尔。</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杜诗言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堪重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一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y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世：一时。认为当代的人都不行。形容目空一切、狂妄自大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罗大经《鹤林玉露补遗》卷一五：“荆公少年，不可一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盖兴会飙举，～矣。</w:t>
      </w:r>
      <w:r>
        <w:rPr>
          <w:rFonts w:cs="宋体;SimSun" w:ascii="宋体;SimSun" w:hAnsi="宋体;SimSun"/>
          <w:sz w:val="24"/>
        </w:rPr>
        <w:t>(</w:t>
      </w:r>
      <w:r>
        <w:rPr>
          <w:rFonts w:ascii="宋体;SimSun" w:hAnsi="宋体;SimSun" w:cs="宋体;SimSun"/>
          <w:sz w:val="24"/>
        </w:rPr>
        <w:t>柳亚子《燕子龛遗诗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不坏；好：字写得～</w:t>
      </w:r>
      <w:r>
        <w:rPr>
          <w:rFonts w:cs="宋体;SimSun" w:ascii="宋体;SimSun" w:hAnsi="宋体;SimSun"/>
          <w:sz w:val="24"/>
        </w:rPr>
        <w:t>|</w:t>
      </w:r>
      <w:r>
        <w:rPr>
          <w:rFonts w:ascii="宋体;SimSun" w:hAnsi="宋体;SimSun" w:cs="宋体;SimSun"/>
          <w:sz w:val="24"/>
        </w:rPr>
        <w:t>今年的庄稼可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良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了了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iǎo liǎo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了：了结，结束。用不了结的办法去了结。指把事情放在一边不管，就算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叶少蕴《避暑录话》卷上：“唐人言冬烘是不了了之语，故有‘主司头脑太冬烘，错认颜标是鲁公’之言。人以为戏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刚才的争论就这样～。</w:t>
      </w:r>
      <w:r>
        <w:rPr>
          <w:rFonts w:cs="宋体;SimSun" w:ascii="宋体;SimSun" w:hAnsi="宋体;SimSun"/>
          <w:sz w:val="24"/>
        </w:rPr>
        <w:t>(</w:t>
      </w:r>
      <w:r>
        <w:rPr>
          <w:rFonts w:ascii="宋体;SimSun" w:hAnsi="宋体;SimSun" w:cs="宋体;SimSun"/>
          <w:sz w:val="24"/>
        </w:rPr>
        <w:t>叶圣陶《小病》</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露声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ù shē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说话的声音；色：脸上的表情。心里的打算不在说话和脸色上显露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资治通鉴</w:t>
      </w:r>
      <w:r>
        <w:rPr>
          <w:rFonts w:cs="宋体;SimSun" w:ascii="宋体;SimSun" w:hAnsi="宋体;SimSun"/>
          <w:sz w:val="24"/>
        </w:rPr>
        <w:t>·</w:t>
      </w:r>
      <w:r>
        <w:rPr>
          <w:rFonts w:ascii="宋体;SimSun" w:hAnsi="宋体;SimSun" w:cs="宋体;SimSun"/>
          <w:sz w:val="24"/>
        </w:rPr>
        <w:t>唐玄宗开元二十四年》：“好以甘言啗人，而阴中伤之，不露辞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看它，埋没地下，～，生命的每一秒种都在为完成自己的使命而苦斗。</w:t>
      </w:r>
      <w:r>
        <w:rPr>
          <w:rFonts w:cs="宋体;SimSun" w:ascii="宋体;SimSun" w:hAnsi="宋体;SimSun"/>
          <w:sz w:val="24"/>
        </w:rPr>
        <w:t>(</w:t>
      </w:r>
      <w:r>
        <w:rPr>
          <w:rFonts w:ascii="宋体;SimSun" w:hAnsi="宋体;SimSun" w:cs="宋体;SimSun"/>
          <w:sz w:val="24"/>
        </w:rPr>
        <w:t>曹石《根的情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明飞行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míng fēi xí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天空中来历不明并未经证实的飞行物体。近几十年来屡有这类飞行物体出现的报道，据称形状有圆碟形、卵形、蘑菇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期而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qī ér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期：约定时间。没有约定而遇见。指意外碰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谷梁传</w:t>
      </w:r>
      <w:r>
        <w:rPr>
          <w:rFonts w:cs="宋体;SimSun" w:ascii="宋体;SimSun" w:hAnsi="宋体;SimSun"/>
          <w:sz w:val="24"/>
        </w:rPr>
        <w:t>·</w:t>
      </w:r>
      <w:r>
        <w:rPr>
          <w:rFonts w:ascii="宋体;SimSun" w:hAnsi="宋体;SimSun" w:cs="宋体;SimSun"/>
          <w:sz w:val="24"/>
        </w:rPr>
        <w:t>隐公八年》：“不期而会曰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前在公主府内，也是我们姐妹三十三个先会面；今日～，又是如此。</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越贡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人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é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合乎人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有成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容乐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容置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óng zhì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允许有什么怀疑。表示论证严密，无可怀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严州乌龙广济庙碑》：“盖其灵响暴著，亦有不容置疑者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报告的内容与群众反映的情况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失时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ī shí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耽误，错过。时机：具有时间性的机会。不错过当前的机会。指办事要抓住适宜的时间和有利的机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时离国共分裂还有两个月，如果……努力去做，还～。</w:t>
      </w:r>
      <w:r>
        <w:rPr>
          <w:rFonts w:cs="宋体;SimSun" w:ascii="宋体;SimSun" w:hAnsi="宋体;SimSun"/>
          <w:sz w:val="24"/>
        </w:rPr>
        <w:t>(</w:t>
      </w:r>
      <w:r>
        <w:rPr>
          <w:rFonts w:ascii="宋体;SimSun" w:hAnsi="宋体;SimSun" w:cs="宋体;SimSun"/>
          <w:sz w:val="24"/>
        </w:rPr>
        <w:t>周恩来《关于党的“六大”的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磁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cí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聚脂塑料膜片为基底的磁盘。不固定在电子计算机内，存取方便；简称软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觉时垫在身体下面的东西，用棉花做成，也有用兽皮等制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位：宾主～</w:t>
      </w:r>
      <w:r>
        <w:rPr>
          <w:rFonts w:cs="宋体;SimSun" w:ascii="宋体;SimSun" w:hAnsi="宋体;SimSun"/>
          <w:sz w:val="24"/>
        </w:rPr>
        <w:t>|</w:t>
      </w:r>
      <w:r>
        <w:rPr>
          <w:rFonts w:ascii="宋体;SimSun" w:hAnsi="宋体;SimSun" w:cs="宋体;SimSun"/>
          <w:sz w:val="24"/>
        </w:rPr>
        <w:t>对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识好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í hǎo d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知好坏。指愚蠢，缺乏识别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醒世恒言</w:t>
      </w:r>
      <w:r>
        <w:rPr>
          <w:rFonts w:cs="宋体;SimSun" w:ascii="宋体;SimSun" w:hAnsi="宋体;SimSun"/>
          <w:sz w:val="24"/>
        </w:rPr>
        <w:t>·</w:t>
      </w:r>
      <w:r>
        <w:rPr>
          <w:rFonts w:ascii="宋体;SimSun" w:hAnsi="宋体;SimSun" w:cs="宋体;SimSun"/>
          <w:sz w:val="24"/>
        </w:rPr>
        <w:t>卖油郎独占花魁》：“九阿姐方才告诉我许多话，说你不识好歹，放着鹅毛不知轻，顶着磨子不知重，心下好生不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给你们读一点古书总是好意；古书又不是毒药，竟会这样胡闹起来，这明明是～呀！</w:t>
      </w:r>
      <w:r>
        <w:rPr>
          <w:rFonts w:cs="宋体;SimSun" w:ascii="宋体;SimSun" w:hAnsi="宋体;SimSun"/>
          <w:sz w:val="24"/>
        </w:rPr>
        <w:t>(</w:t>
      </w:r>
      <w:r>
        <w:rPr>
          <w:rFonts w:ascii="宋体;SimSun" w:hAnsi="宋体;SimSun" w:cs="宋体;SimSun"/>
          <w:sz w:val="24"/>
        </w:rPr>
        <w:t>夏丐尊、叶圣陶《文心》十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同凡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tóng fá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凡响：平凡的音乐。形容事物不平凡，很出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学之声发，每响必中于人心，清晰昭明，～。</w:t>
      </w:r>
      <w:r>
        <w:rPr>
          <w:rFonts w:cs="宋体;SimSun" w:ascii="宋体;SimSun" w:hAnsi="宋体;SimSun"/>
          <w:sz w:val="24"/>
        </w:rPr>
        <w:t>(</w:t>
      </w:r>
      <w:r>
        <w:rPr>
          <w:rFonts w:ascii="宋体;SimSun" w:hAnsi="宋体;SimSun" w:cs="宋体;SimSun"/>
          <w:sz w:val="24"/>
        </w:rPr>
        <w:t>鲁迅《坟</w:t>
      </w:r>
      <w:r>
        <w:rPr>
          <w:rFonts w:cs="宋体;SimSun" w:ascii="宋体;SimSun" w:hAnsi="宋体;SimSun"/>
          <w:sz w:val="24"/>
        </w:rPr>
        <w:t>·</w:t>
      </w:r>
      <w:r>
        <w:rPr>
          <w:rFonts w:ascii="宋体;SimSun" w:hAnsi="宋体;SimSun" w:cs="宋体;SimSun"/>
          <w:sz w:val="24"/>
        </w:rPr>
        <w:t>摩罗诗力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外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的主意、方式、规律等（大多用在‘有、没有’后面）：心里有～</w:t>
      </w:r>
      <w:r>
        <w:rPr>
          <w:rFonts w:cs="宋体;SimSun" w:ascii="宋体;SimSun" w:hAnsi="宋体;SimSun"/>
          <w:sz w:val="24"/>
        </w:rPr>
        <w:t>|</w:t>
      </w:r>
      <w:r>
        <w:rPr>
          <w:rFonts w:ascii="宋体;SimSun" w:hAnsi="宋体;SimSun" w:cs="宋体;SimSun"/>
          <w:sz w:val="24"/>
        </w:rPr>
        <w:t>他到底来不来，还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为所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为五斗米折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wèi wǔ dǒu mǐ zhé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斗米：晋代县令的俸禄，后指微薄的俸禄；折腰：弯腰行礼，指屈身于人。比喻为人清高，有骨气，不为利禄所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陶潜传》：“吾不能为五斗米折腰，拳拳事乡里小人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古人～，这个助教官儿，也不是我终身养老之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喻世明言》卷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选拔进入某一范围：中国象棋锦标赛八强产生，广州两名选手～</w:t>
      </w:r>
      <w:r>
        <w:rPr>
          <w:rFonts w:cs="宋体;SimSun" w:ascii="宋体;SimSun" w:hAnsi="宋体;SimSun"/>
          <w:sz w:val="24"/>
        </w:rPr>
        <w:t>|</w:t>
      </w:r>
      <w:r>
        <w:rPr>
          <w:rFonts w:ascii="宋体;SimSun" w:hAnsi="宋体;SimSun" w:cs="宋体;SimSun"/>
          <w:sz w:val="24"/>
        </w:rPr>
        <w:t>经过评选，这部长篇小说～茅盾文学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闻不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wén bù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闻：听。人家说的不听，也不主动去问。形容对事情不关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约这里的环境，本非有利于病，而不能完全～，也是使病缠绵之道。</w:t>
      </w:r>
      <w:r>
        <w:rPr>
          <w:rFonts w:cs="宋体;SimSun" w:ascii="宋体;SimSun" w:hAnsi="宋体;SimSun"/>
          <w:sz w:val="24"/>
        </w:rPr>
        <w:t>(</w:t>
      </w:r>
      <w:r>
        <w:rPr>
          <w:rFonts w:ascii="宋体;SimSun" w:hAnsi="宋体;SimSun" w:cs="宋体;SimSun"/>
          <w:sz w:val="24"/>
        </w:rPr>
        <w:t>《鲁迅书信集</w:t>
      </w:r>
      <w:r>
        <w:rPr>
          <w:rFonts w:cs="宋体;SimSun" w:ascii="宋体;SimSun" w:hAnsi="宋体;SimSun"/>
          <w:sz w:val="24"/>
        </w:rPr>
        <w:t>·</w:t>
      </w:r>
      <w:r>
        <w:rPr>
          <w:rFonts w:ascii="宋体;SimSun" w:hAnsi="宋体;SimSun" w:cs="宋体;SimSun"/>
          <w:sz w:val="24"/>
        </w:rPr>
        <w:t>致沈雁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惜工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ī gōng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舍得出本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惜一切代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动车在行驶中，后一辆车的前部撞上前一辆车的尾部：保持车距，严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随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幸身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勒今缴回（非法所得的财物）：～赃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农作物生长期内施肥。②在农作物生长期内施的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育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画入画图，多用来形容景物优美：桂林山水，处处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听：不堪～</w:t>
      </w:r>
      <w:r>
        <w:rPr>
          <w:rFonts w:cs="宋体;SimSun" w:ascii="宋体;SimSun" w:hAnsi="宋体;SimSun"/>
          <w:sz w:val="24"/>
        </w:rPr>
        <w:t>|</w:t>
      </w:r>
      <w:r>
        <w:rPr>
          <w:rFonts w:ascii="宋体;SimSun" w:hAnsi="宋体;SimSun" w:cs="宋体;SimSun"/>
          <w:sz w:val="24"/>
        </w:rPr>
        <w:t>这句话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听 中听 好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顺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逆耳 刺耳 扎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心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啻</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不止；不只：工程所需，～万金。②如同：相去～天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撞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辆相撞：～事故。②〈比喻〉互相矛盾；互相冲突：安排不周，两个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装饰物品使美观（原只指书画，今不限）：～门面</w:t>
      </w:r>
      <w:r>
        <w:rPr>
          <w:rFonts w:cs="宋体;SimSun" w:ascii="宋体;SimSun" w:hAnsi="宋体;SimSun"/>
          <w:sz w:val="24"/>
        </w:rPr>
        <w:t>|</w:t>
      </w:r>
      <w:r>
        <w:rPr>
          <w:rFonts w:ascii="宋体;SimSun" w:hAnsi="宋体;SimSun" w:cs="宋体;SimSun"/>
          <w:sz w:val="24"/>
        </w:rPr>
        <w:t>墙上挂着红木镜框～起来的名画。②物品的装饰：这个茶叶罐的～很讲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腺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依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ī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贵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调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iào y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步调：行进的步伐。比喻行动和谐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小组配合默契，～，任务完成得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饰图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粘木板等用的一种胶，成分是聚醋酸乙烯树脂，乳白色液体，直接使用或加少量水调制，胶合强度较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行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íng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准车辆通行的街，大都是商业繁华地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零件或部件配成整体：～工</w:t>
      </w:r>
      <w:r>
        <w:rPr>
          <w:rFonts w:cs="宋体;SimSun" w:ascii="宋体;SimSun" w:hAnsi="宋体;SimSun"/>
          <w:sz w:val="24"/>
        </w:rPr>
        <w:t>|</w:t>
      </w:r>
      <w:r>
        <w:rPr>
          <w:rFonts w:ascii="宋体;SimSun" w:hAnsi="宋体;SimSun" w:cs="宋体;SimSun"/>
          <w:sz w:val="24"/>
        </w:rPr>
        <w:t>～车间</w:t>
      </w:r>
      <w:r>
        <w:rPr>
          <w:rFonts w:cs="宋体;SimSun" w:ascii="宋体;SimSun" w:hAnsi="宋体;SimSun"/>
          <w:sz w:val="24"/>
        </w:rPr>
        <w:t>|</w:t>
      </w:r>
      <w:r>
        <w:rPr>
          <w:rFonts w:ascii="宋体;SimSun" w:hAnsi="宋体;SimSun" w:cs="宋体;SimSun"/>
          <w:sz w:val="24"/>
        </w:rPr>
        <w:t>发电机已经～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组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拆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忌</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猜疑别人对自己不利而心怀不满：互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谜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f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裁剪缝制（衣服）：虽是布衫布裤，但～得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f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衣服的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农户：～人</w:t>
      </w:r>
      <w:r>
        <w:rPr>
          <w:rFonts w:cs="宋体;SimSun" w:ascii="宋体;SimSun" w:hAnsi="宋体;SimSun"/>
          <w:sz w:val="24"/>
        </w:rPr>
        <w:t>|</w:t>
      </w:r>
      <w:r>
        <w:rPr>
          <w:rFonts w:ascii="宋体;SimSun" w:hAnsi="宋体;SimSun" w:cs="宋体;SimSun"/>
          <w:sz w:val="24"/>
        </w:rPr>
        <w:t>～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怨如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愿望：～以偿（愿望实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满 失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思敏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sī mǐ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思：写作诗文的能力。敏捷：</w:t>
      </w:r>
      <w:r>
        <w:rPr>
          <w:rFonts w:cs="宋体;SimSun" w:ascii="宋体;SimSun" w:hAnsi="宋体;SimSun"/>
          <w:sz w:val="24"/>
        </w:rPr>
        <w:t>(</w:t>
      </w:r>
      <w:r>
        <w:rPr>
          <w:rFonts w:ascii="宋体;SimSun" w:hAnsi="宋体;SimSun" w:cs="宋体;SimSun"/>
          <w:sz w:val="24"/>
        </w:rPr>
        <w:t>思维</w:t>
      </w:r>
      <w:r>
        <w:rPr>
          <w:rFonts w:cs="宋体;SimSun" w:ascii="宋体;SimSun" w:hAnsi="宋体;SimSun"/>
          <w:sz w:val="24"/>
        </w:rPr>
        <w:t>)</w:t>
      </w:r>
      <w:r>
        <w:rPr>
          <w:rFonts w:ascii="宋体;SimSun" w:hAnsi="宋体;SimSun" w:cs="宋体;SimSun"/>
          <w:sz w:val="24"/>
        </w:rPr>
        <w:t>灵敏迅速。文思灵敏迅速。形容很有才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大气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z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报刊上刊登别的报刊上发表过的文章：几种报纸都～了《人民日报》的社论。②把一个运输工具上装载的东西卸下来，装到另一个运输工具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政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数奉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弯抹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wān mò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抹角：挨着墙角绕走。沿着弯弯曲曲的路走。比喻说话绕弯，不直截了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秦简夫《东堂老》：“转弯抹角，可早来到李家门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说话总是直来直去，从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眼：～间，来这儿已有十几天了</w:t>
      </w:r>
      <w:r>
        <w:rPr>
          <w:rFonts w:cs="宋体;SimSun" w:ascii="宋体;SimSun" w:hAnsi="宋体;SimSun"/>
          <w:sz w:val="24"/>
        </w:rPr>
        <w:t>|</w:t>
      </w:r>
      <w:r>
        <w:rPr>
          <w:rFonts w:ascii="宋体;SimSun" w:hAnsi="宋体;SimSun" w:cs="宋体;SimSun"/>
          <w:sz w:val="24"/>
        </w:rPr>
        <w:t>国庆节～就要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意盎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圈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方的东西交给另一方：这个小包裹是她托我～给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转的可能（多指病症脱离危险或事情能挽回）：事情还有～</w:t>
      </w:r>
      <w:r>
        <w:rPr>
          <w:rFonts w:cs="宋体;SimSun" w:ascii="宋体;SimSun" w:hAnsi="宋体;SimSun"/>
          <w:sz w:val="24"/>
        </w:rPr>
        <w:t>|</w:t>
      </w:r>
      <w:r>
        <w:rPr>
          <w:rFonts w:ascii="宋体;SimSun" w:hAnsi="宋体;SimSun" w:cs="宋体;SimSun"/>
          <w:sz w:val="24"/>
        </w:rPr>
        <w:t>病入膏肓，已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色铅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履平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lǚ pí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履：踩。像走在平地上一样。比喻从事某项活动十分顺利。</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裴铏《周邯》：“因夷人卖奴，年十四五，视其貌甚慧黠。言善入水，如履平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个最勇敢的叫徐骧，生的矮小精悍，膂力过人，跳山越涧，～。</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播电台、电视台）播送别的电台或电视台的节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传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直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土埂围着的一块块排列整齐的种蔬菜的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砖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砖的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餐时为防止弄脏衣服放在膝上或胸前的方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殖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观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考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题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战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政议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利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专门科目：～医生</w:t>
      </w:r>
      <w:r>
        <w:rPr>
          <w:rFonts w:cs="宋体;SimSun" w:ascii="宋体;SimSun" w:hAnsi="宋体;SimSun"/>
          <w:sz w:val="24"/>
        </w:rPr>
        <w:t>|</w:t>
      </w:r>
      <w:r>
        <w:rPr>
          <w:rFonts w:ascii="宋体;SimSun" w:hAnsi="宋体;SimSun" w:cs="宋体;SimSun"/>
          <w:sz w:val="24"/>
        </w:rPr>
        <w:t>～词典。②指专科学校：～毕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只收录某一作者作品的集子。②就某一文体或某一内容编成的集子：论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孺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小孩子：黄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中专门出售某一种类或某一地区商品的柜台：床上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升官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升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罢官 贬谪 贬黜 贬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案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疾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爪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o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爪和牙是猛禽、猛兽的武器；〈比喻〉坏人的党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阄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 jiū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预先做好记号的纸卷或纸团中每人取一个，以决定谁该得什么东西或谁该做什么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留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在重要的地方驻扎防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白无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老百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仓皇逃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搏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bó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刃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目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中有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文字来解释字句：～古籍。②解释字句的文字：凡是书内难懂的字句，都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g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藏起来不让人发现：在山洞里～了多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院治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平时的行为、品德：～清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曹冲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绳之以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g zhī yǐ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法律制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冯衍传》：“以文帝之明，而魏尚之忠，绳之以法则为罪，施之以德则为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那些目无法纪的人，必须～，才能维护社会的正常秩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稻草等编成的袋子。②装着草的袋子；〈比喻〉无能的人。有的地区也比喻做事毛手毛脚、常出差错的人：这点儿事都办不了，真是～一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饭桶 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率；急急忙忙：～了事</w:t>
      </w:r>
      <w:r>
        <w:rPr>
          <w:rFonts w:cs="宋体;SimSun" w:ascii="宋体;SimSun" w:hAnsi="宋体;SimSun"/>
          <w:sz w:val="24"/>
        </w:rPr>
        <w:t>|</w:t>
      </w:r>
      <w:r>
        <w:rPr>
          <w:rFonts w:ascii="宋体;SimSun" w:hAnsi="宋体;SimSun" w:cs="宋体;SimSun"/>
          <w:sz w:val="24"/>
        </w:rPr>
        <w:t>～收场</w:t>
      </w:r>
      <w:r>
        <w:rPr>
          <w:rFonts w:cs="宋体;SimSun" w:ascii="宋体;SimSun" w:hAnsi="宋体;SimSun"/>
          <w:sz w:val="24"/>
        </w:rPr>
        <w:t>|</w:t>
      </w:r>
      <w:r>
        <w:rPr>
          <w:rFonts w:ascii="宋体;SimSun" w:hAnsi="宋体;SimSun" w:cs="宋体;SimSun"/>
          <w:sz w:val="24"/>
        </w:rPr>
        <w:t>～地看过一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蛀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咬树干、衣服、书籍、谷粒等的小虫，如天牛、衣蛾、衣鱼、米象。②比喻集体内部起破坏作用的人：贪污分子是社会主义建设事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m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丛。②〈旧指〉民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柔和可爱：～的晚霞</w:t>
      </w:r>
      <w:r>
        <w:rPr>
          <w:rFonts w:cs="宋体;SimSun" w:ascii="宋体;SimSun" w:hAnsi="宋体;SimSun"/>
          <w:sz w:val="24"/>
        </w:rPr>
        <w:t>|</w:t>
      </w:r>
      <w:r>
        <w:rPr>
          <w:rFonts w:ascii="宋体;SimSun" w:hAnsi="宋体;SimSun" w:cs="宋体;SimSun"/>
          <w:sz w:val="24"/>
        </w:rPr>
        <w:t>舞姿轻盈～。②温柔和顺，讨人喜欢：～谦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草类、蔬菜等为食物：～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书立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ū lì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创立、提出；说：主张，学说。从事写作，提出自己的主张和学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三十五回：“将南京元武湖赐与庄尚志著书立说，鼓吹休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试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和的亮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扮演戏剧或电影中的主角：他一生～过几十部电影。②指担任主演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别人谈话中间插进去说几句：我们在谈正事，你别～。②在别人的谈话中间插进去说的话。③插在大事件中的小故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柔的心肠；〈比喻〉缠绵的情意：～寸断</w:t>
      </w:r>
      <w:r>
        <w:rPr>
          <w:rFonts w:cs="宋体;SimSun" w:ascii="宋体;SimSun" w:hAnsi="宋体;SimSun"/>
          <w:sz w:val="24"/>
        </w:rPr>
        <w:t>|</w:t>
      </w:r>
      <w:r>
        <w:rPr>
          <w:rFonts w:ascii="宋体;SimSun" w:hAnsi="宋体;SimSun" w:cs="宋体;SimSun"/>
          <w:sz w:val="24"/>
        </w:rPr>
        <w:t>～百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配置在电影、电视剧或话剧中比较有独立性的乐曲。②〈比喻〉连续进行的事情中插入的特殊片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饭不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喝茶用具，如茶壶、茶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座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明犯罪事实或错误情节，加以处理：撤职～</w:t>
      </w:r>
      <w:r>
        <w:rPr>
          <w:rFonts w:cs="宋体;SimSun" w:ascii="宋体;SimSun" w:hAnsi="宋体;SimSun"/>
          <w:sz w:val="24"/>
        </w:rPr>
        <w:t>|</w:t>
      </w:r>
      <w:r>
        <w:rPr>
          <w:rFonts w:ascii="宋体;SimSun" w:hAnsi="宋体;SimSun" w:cs="宋体;SimSun"/>
          <w:sz w:val="24"/>
        </w:rPr>
        <w:t>严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查处 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攻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验看：～证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岔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冗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ǒ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讲话等）废话多，拉得很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得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强人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qiáng ré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差：尚，略；强：振奋。勉强使人满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吴汉传》：“帝时遣人观大司马何为，还言方修战攻之具，乃叹曰：‘吴公差强人意，隐若一敌国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得了这一封信，似乎还～。</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迁补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绒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棉衣、棉被等）拆开来洗干净后又缝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身：～之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熔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瞩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注目：举世～</w:t>
      </w:r>
      <w:r>
        <w:rPr>
          <w:rFonts w:cs="宋体;SimSun" w:ascii="宋体;SimSun" w:hAnsi="宋体;SimSun"/>
          <w:sz w:val="24"/>
        </w:rPr>
        <w:t>|</w:t>
      </w:r>
      <w:r>
        <w:rPr>
          <w:rFonts w:ascii="宋体;SimSun" w:hAnsi="宋体;SimSun" w:cs="宋体;SimSun"/>
          <w:sz w:val="24"/>
        </w:rPr>
        <w:t>万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缠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产妇分娩用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粮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融化：春天来了，山顶的积雪～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冰、雪等）变成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凝固 凝结 冻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阐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阐述并发挥：～无遗</w:t>
      </w:r>
      <w:r>
        <w:rPr>
          <w:rFonts w:cs="宋体;SimSun" w:ascii="宋体;SimSun" w:hAnsi="宋体;SimSun"/>
          <w:sz w:val="24"/>
        </w:rPr>
        <w:t>|</w:t>
      </w:r>
      <w:r>
        <w:rPr>
          <w:rFonts w:ascii="宋体;SimSun" w:hAnsi="宋体;SimSun" w:cs="宋体;SimSun"/>
          <w:sz w:val="24"/>
        </w:rPr>
        <w:t>文章详细～了技术革命的历史意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阐明 阐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颤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舌尖或小舌等颤动时发出的辅音，例如俄语中的</w:t>
      </w:r>
      <w:r>
        <w:rPr>
          <w:rFonts w:cs="宋体;SimSun" w:ascii="宋体;SimSun" w:hAnsi="宋体;SimSun"/>
          <w:sz w:val="24"/>
        </w:rPr>
        <w:t>P</w:t>
      </w:r>
      <w:r>
        <w:rPr>
          <w:rFonts w:ascii="宋体;SimSun" w:hAnsi="宋体;SimSun" w:cs="宋体;SimSun"/>
          <w:sz w:val="24"/>
        </w:rPr>
        <w:t>就是舌尖颤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颤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 y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颤动摇晃：他的脚步正合着那扁担～的节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誉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天一天地：废品率～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年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常来的客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年积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常的状态（跟‘变态’相对）：一反～</w:t>
      </w:r>
      <w:r>
        <w:rPr>
          <w:rFonts w:cs="宋体;SimSun" w:ascii="宋体;SimSun" w:hAnsi="宋体;SimSun"/>
          <w:sz w:val="24"/>
        </w:rPr>
        <w:t>|</w:t>
      </w:r>
      <w:r>
        <w:rPr>
          <w:rFonts w:ascii="宋体;SimSun" w:hAnsi="宋体;SimSun" w:cs="宋体;SimSun"/>
          <w:sz w:val="24"/>
        </w:rPr>
        <w:t>恢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变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戎马一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臂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b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类人猿的一种，身体比猩猩小，前肢特别长，没有尾巴，能直立行走。生活在亚洲热带森林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戎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军马，借指从军、作战：～生涯</w:t>
      </w:r>
      <w:r>
        <w:rPr>
          <w:rFonts w:cs="宋体;SimSun" w:ascii="宋体;SimSun" w:hAnsi="宋体;SimSun"/>
          <w:sz w:val="24"/>
        </w:rPr>
        <w:t>|</w:t>
      </w:r>
      <w:r>
        <w:rPr>
          <w:rFonts w:ascii="宋体;SimSun" w:hAnsi="宋体;SimSun" w:cs="宋体;SimSun"/>
          <w:sz w:val="24"/>
        </w:rPr>
        <w:t>～倥偬（形容军务繁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戎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指战争；军事：迅赴～</w:t>
      </w:r>
      <w:r>
        <w:rPr>
          <w:rFonts w:cs="宋体;SimSun" w:ascii="宋体;SimSun" w:hAnsi="宋体;SimSun"/>
          <w:sz w:val="24"/>
        </w:rPr>
        <w:t>|</w:t>
      </w:r>
      <w:r>
        <w:rPr>
          <w:rFonts w:ascii="宋体;SimSun" w:hAnsi="宋体;SimSun" w:cs="宋体;SimSun"/>
          <w:sz w:val="24"/>
        </w:rPr>
        <w:t>通晓～。②指战机：贻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乐器，多用金属制成，上面有孔，孔上有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度测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利果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lì guǒ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斗争胜利所取得的成果（政权、物资等）：保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明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mí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昼夜不灭的大油灯，大多挂在佛像或神像前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红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蛛丝马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sī mǎ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挂下来的蜘蛛丝可以找到蜘蛛的所在，从马蹄的印子可以查出马的去向。比喻事情所留下的隐约可寻的痕迹和线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家贲《别雅序》：“大开通同转假之门，泛滥浩博，几凝天下无字不可通用，而实则蛛丝马迹，原原本本，具在古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机敏的公安人员根据现场的～，很快找到了作案人的线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篇幅长的：～小说</w:t>
      </w:r>
      <w:r>
        <w:rPr>
          <w:rFonts w:cs="宋体;SimSun" w:ascii="宋体;SimSun" w:hAnsi="宋体;SimSun"/>
          <w:sz w:val="24"/>
        </w:rPr>
        <w:t>|</w:t>
      </w:r>
      <w:r>
        <w:rPr>
          <w:rFonts w:ascii="宋体;SimSun" w:hAnsi="宋体;SimSun" w:cs="宋体;SimSun"/>
          <w:sz w:val="24"/>
        </w:rPr>
        <w:t>～演讲。②篇幅长的作品（多指小说）：这部小说是他创作的第一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株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行中相邻的两个植株之间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杆上安铁枪头的旧式兵器。②枪筒长的火器的统称，包括步枪、马枪、卡宾枪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晒雨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偏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子的长子，现在也指排行最大的孙子。②姓。</w:t>
      </w:r>
    </w:p>
    <w:p>
      <w:pPr>
        <w:pStyle w:val="Normal"/>
        <w:rPr>
          <w:rFonts w:ascii="宋体;SimSun" w:hAnsi="宋体;SimSun" w:cs="宋体;SimSun"/>
          <w:sz w:val="24"/>
        </w:rPr>
      </w:pPr>
      <w:r>
        <w:rPr>
          <w:rFonts w:ascii="宋体;SimSun" w:hAnsi="宋体;SimSun" w:cs="宋体;SimSun"/>
          <w:sz w:val="24"/>
        </w:rPr>
        <w:t>复姓“长孙”原为复姓“拓跋”。北魏献文帝时，将本国人分成七个部分，分别由自己的同族兄弟统帅，并给每个兄弟都定了姓，献文帝的第三个哥哥姓“拓跋”。因拓跋这一支的祖先为宗室之长，所以到孝文帝时，又将“拓跋”改成了“长孙”。（见《魏书</w:t>
      </w:r>
      <w:r>
        <w:rPr>
          <w:rFonts w:cs="宋体;SimSun" w:ascii="宋体;SimSun" w:hAnsi="宋体;SimSun"/>
          <w:sz w:val="24"/>
        </w:rPr>
        <w:t>·</w:t>
      </w:r>
      <w:r>
        <w:rPr>
          <w:rFonts w:ascii="宋体;SimSun" w:hAnsi="宋体;SimSun" w:cs="宋体;SimSun"/>
          <w:sz w:val="24"/>
        </w:rPr>
        <w:t>官氏志》《旧唐书</w:t>
      </w:r>
      <w:r>
        <w:rPr>
          <w:rFonts w:cs="宋体;SimSun" w:ascii="宋体;SimSun" w:hAnsi="宋体;SimSun"/>
          <w:sz w:val="24"/>
        </w:rPr>
        <w:t>·</w:t>
      </w:r>
      <w:r>
        <w:rPr>
          <w:rFonts w:ascii="宋体;SimSun" w:hAnsi="宋体;SimSun" w:cs="宋体;SimSun"/>
          <w:sz w:val="24"/>
        </w:rPr>
        <w:t>长孙无忌传》）另外，《汉书》上面也有关于复姓“长孙”的记载。《汉书</w:t>
      </w:r>
      <w:r>
        <w:rPr>
          <w:rFonts w:cs="宋体;SimSun" w:ascii="宋体;SimSun" w:hAnsi="宋体;SimSun"/>
          <w:sz w:val="24"/>
        </w:rPr>
        <w:t>·</w:t>
      </w:r>
      <w:r>
        <w:rPr>
          <w:rFonts w:ascii="宋体;SimSun" w:hAnsi="宋体;SimSun" w:cs="宋体;SimSun"/>
          <w:sz w:val="24"/>
        </w:rPr>
        <w:t>艺文志》在《孝经》下面有《长孙氏说》二篇，《汉书</w:t>
      </w:r>
      <w:r>
        <w:rPr>
          <w:rFonts w:cs="宋体;SimSun" w:ascii="宋体;SimSun" w:hAnsi="宋体;SimSun"/>
          <w:sz w:val="24"/>
        </w:rPr>
        <w:t>·</w:t>
      </w:r>
      <w:r>
        <w:rPr>
          <w:rFonts w:ascii="宋体;SimSun" w:hAnsi="宋体;SimSun" w:cs="宋体;SimSun"/>
          <w:sz w:val="24"/>
        </w:rPr>
        <w:t>儒林传》还记载着王吉向长孙顺传授《韩诗》（汉初韩婴所传的《诗经》，为今文学派）的事情，可见复姓“长孙”在西汉时已经有了。但具体来源未见说明。</w:t>
      </w:r>
    </w:p>
    <w:p>
      <w:pPr>
        <w:pStyle w:val="Normal"/>
        <w:rPr>
          <w:rFonts w:ascii="宋体;SimSun" w:hAnsi="宋体;SimSun" w:cs="宋体;SimSun"/>
          <w:sz w:val="24"/>
        </w:rPr>
      </w:pPr>
      <w:r>
        <w:rPr>
          <w:rFonts w:ascii="宋体;SimSun" w:hAnsi="宋体;SimSun" w:cs="宋体;SimSun"/>
          <w:sz w:val="24"/>
        </w:rPr>
        <w:t>北魏有长孙秩。（见《魏书</w:t>
      </w:r>
      <w:r>
        <w:rPr>
          <w:rFonts w:cs="宋体;SimSun" w:ascii="宋体;SimSun" w:hAnsi="宋体;SimSun"/>
          <w:sz w:val="24"/>
        </w:rPr>
        <w:t>·</w:t>
      </w:r>
      <w:r>
        <w:rPr>
          <w:rFonts w:ascii="宋体;SimSun" w:hAnsi="宋体;SimSun" w:cs="宋体;SimSun"/>
          <w:sz w:val="24"/>
        </w:rPr>
        <w:t>官氏志》）唐朝有长孙无忌，任太子太师。（见《唐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路程遥远的；长距离的：～旅行</w:t>
      </w:r>
      <w:r>
        <w:rPr>
          <w:rFonts w:cs="宋体;SimSun" w:ascii="宋体;SimSun" w:hAnsi="宋体;SimSun"/>
          <w:sz w:val="24"/>
        </w:rPr>
        <w:t>|</w:t>
      </w:r>
      <w:r>
        <w:rPr>
          <w:rFonts w:ascii="宋体;SimSun" w:hAnsi="宋体;SimSun" w:cs="宋体;SimSun"/>
          <w:sz w:val="24"/>
        </w:rPr>
        <w:t>～汽车</w:t>
      </w:r>
      <w:r>
        <w:rPr>
          <w:rFonts w:cs="宋体;SimSun" w:ascii="宋体;SimSun" w:hAnsi="宋体;SimSun"/>
          <w:sz w:val="24"/>
        </w:rPr>
        <w:t>|</w:t>
      </w:r>
      <w:r>
        <w:rPr>
          <w:rFonts w:ascii="宋体;SimSun" w:hAnsi="宋体;SimSun" w:cs="宋体;SimSun"/>
          <w:sz w:val="24"/>
        </w:rPr>
        <w:t>～电话。②指长途电话或长途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途运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诞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àn k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赠送给别人用以祝贺圣诞节的纸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产品、专业等）供应量超过需求量（跟‘短线’相对）：～产品</w:t>
      </w:r>
      <w:r>
        <w:rPr>
          <w:rFonts w:cs="宋体;SimSun" w:ascii="宋体;SimSun" w:hAnsi="宋体;SimSun"/>
          <w:sz w:val="24"/>
        </w:rPr>
        <w:t>|</w:t>
      </w:r>
      <w:r>
        <w:rPr>
          <w:rFonts w:ascii="宋体;SimSun" w:hAnsi="宋体;SimSun" w:cs="宋体;SimSun"/>
          <w:sz w:val="24"/>
        </w:rPr>
        <w:t>缩短～，发展短线，把国民经济的比例关系协调好。②经过较长的时间才能产生效益的（跟‘短线’相对）：～投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皱巴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u bā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皱纹多，不舒展：～的瘦脸</w:t>
      </w:r>
      <w:r>
        <w:rPr>
          <w:rFonts w:cs="宋体;SimSun" w:ascii="宋体;SimSun" w:hAnsi="宋体;SimSun"/>
          <w:sz w:val="24"/>
        </w:rPr>
        <w:t>|</w:t>
      </w:r>
      <w:r>
        <w:rPr>
          <w:rFonts w:ascii="宋体;SimSun" w:hAnsi="宋体;SimSun" w:cs="宋体;SimSun"/>
          <w:sz w:val="24"/>
        </w:rPr>
        <w:t>衣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洲际弹道导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玛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敞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z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周；周围：～静悄悄的，没有一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曲艺或戏曲唱词的小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倡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头提倡：～新风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提倡 倡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规定的标准：这个工厂因～排污被罚了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导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穷困的人给予物质上的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社会里称皇帝的命令。现多用于比喻：他的话你就当成～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定额：～完成任务</w:t>
      </w:r>
      <w:r>
        <w:rPr>
          <w:rFonts w:cs="宋体;SimSun" w:ascii="宋体;SimSun" w:hAnsi="宋体;SimSun"/>
          <w:sz w:val="24"/>
        </w:rPr>
        <w:t>|</w:t>
      </w:r>
      <w:r>
        <w:rPr>
          <w:rFonts w:ascii="宋体;SimSun" w:hAnsi="宋体;SimSun" w:cs="宋体;SimSun"/>
          <w:sz w:val="24"/>
        </w:rPr>
        <w:t>～百分之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超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产 欠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声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切有生命的，有时专指人和动物：芸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人拾柴火焰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rén shí chái huǒ yàn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多力量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重而道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仲裁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朝见。②指宗教徒拜谒圣像、圣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委派人员担任职务：～贤能</w:t>
      </w:r>
      <w:r>
        <w:rPr>
          <w:rFonts w:cs="宋体;SimSun" w:ascii="宋体;SimSun" w:hAnsi="宋体;SimSun"/>
          <w:sz w:val="24"/>
        </w:rPr>
        <w:t>|</w:t>
      </w:r>
      <w:r>
        <w:rPr>
          <w:rFonts w:ascii="宋体;SimSun" w:hAnsi="宋体;SimSun" w:cs="宋体;SimSun"/>
          <w:sz w:val="24"/>
        </w:rPr>
        <w:t>～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范学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fàn xué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培养师资的学校；简称师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要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性</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任自己的性子，不加约束：～胡闹</w:t>
      </w:r>
      <w:r>
        <w:rPr>
          <w:rFonts w:cs="宋体;SimSun" w:ascii="宋体;SimSun" w:hAnsi="宋体;SimSun"/>
          <w:sz w:val="24"/>
        </w:rPr>
        <w:t>|</w:t>
      </w:r>
      <w:r>
        <w:rPr>
          <w:rFonts w:ascii="宋体;SimSun" w:hAnsi="宋体;SimSun" w:cs="宋体;SimSun"/>
          <w:sz w:val="24"/>
        </w:rPr>
        <w:t>他有时不免孩子气，有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器、武器等）在重量、体积、功效或威力上特别大的：～汽车</w:t>
      </w:r>
      <w:r>
        <w:rPr>
          <w:rFonts w:cs="宋体;SimSun" w:ascii="宋体;SimSun" w:hAnsi="宋体;SimSun"/>
          <w:sz w:val="24"/>
        </w:rPr>
        <w:t>|</w:t>
      </w:r>
      <w:r>
        <w:rPr>
          <w:rFonts w:ascii="宋体;SimSun" w:hAnsi="宋体;SimSun" w:cs="宋体;SimSun"/>
          <w:sz w:val="24"/>
        </w:rPr>
        <w:t>～车床</w:t>
      </w:r>
      <w:r>
        <w:rPr>
          <w:rFonts w:cs="宋体;SimSun" w:ascii="宋体;SimSun" w:hAnsi="宋体;SimSun"/>
          <w:sz w:val="24"/>
        </w:rPr>
        <w:t>|</w:t>
      </w:r>
      <w:r>
        <w:rPr>
          <w:rFonts w:ascii="宋体;SimSun" w:hAnsi="宋体;SimSun" w:cs="宋体;SimSun"/>
          <w:sz w:val="24"/>
        </w:rPr>
        <w:t>～坦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人唯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rén wéi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贤：有德有才的人。指用人只选有德有才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咸有一德》：“任官惟贤才，左右惟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选拔干部应当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其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qí z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听任；其：代词，他，它。听任人或事物自然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密《齐东野语》卷七：“大要在固脏气之外，任其自然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若有了开始，以后什么都可以～了。</w:t>
      </w:r>
      <w:r>
        <w:rPr>
          <w:rFonts w:cs="宋体;SimSun" w:ascii="宋体;SimSun" w:hAnsi="宋体;SimSun"/>
          <w:sz w:val="24"/>
        </w:rPr>
        <w:t>(</w:t>
      </w:r>
      <w:r>
        <w:rPr>
          <w:rFonts w:ascii="宋体;SimSun" w:hAnsi="宋体;SimSun" w:cs="宋体;SimSun"/>
          <w:sz w:val="24"/>
        </w:rPr>
        <w:t>叶圣陶《归宿》</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吵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乱喊叫；乱哄哄地争吵：一片～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静 寂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命和免职：～名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劳任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láo rè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担当，经受。不怕吃苦，也不怕招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桓宽《盐铁论</w:t>
      </w:r>
      <w:r>
        <w:rPr>
          <w:rFonts w:cs="宋体;SimSun" w:ascii="宋体;SimSun" w:hAnsi="宋体;SimSun"/>
          <w:sz w:val="24"/>
        </w:rPr>
        <w:t>·</w:t>
      </w:r>
      <w:r>
        <w:rPr>
          <w:rFonts w:ascii="宋体;SimSun" w:hAnsi="宋体;SimSun" w:cs="宋体;SimSun"/>
          <w:sz w:val="24"/>
        </w:rPr>
        <w:t>刺权》：“夫食万人之力者，蒙其忧，任其怨劳。”《汉书</w:t>
      </w:r>
      <w:r>
        <w:rPr>
          <w:rFonts w:cs="宋体;SimSun" w:ascii="宋体;SimSun" w:hAnsi="宋体;SimSun"/>
          <w:sz w:val="24"/>
        </w:rPr>
        <w:t>·</w:t>
      </w:r>
      <w:r>
        <w:rPr>
          <w:rFonts w:ascii="宋体;SimSun" w:hAnsi="宋体;SimSun" w:cs="宋体;SimSun"/>
          <w:sz w:val="24"/>
        </w:rPr>
        <w:t>石显传》：“诚不能以一躯称快万众，任天下之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而杨嗣昌也完全执行他的主张，～。</w:t>
      </w:r>
      <w:r>
        <w:rPr>
          <w:rFonts w:cs="宋体;SimSun" w:ascii="宋体;SimSun" w:hAnsi="宋体;SimSun"/>
          <w:sz w:val="24"/>
        </w:rPr>
        <w:t>(</w:t>
      </w:r>
      <w:r>
        <w:rPr>
          <w:rFonts w:ascii="宋体;SimSun" w:hAnsi="宋体;SimSun" w:cs="宋体;SimSun"/>
          <w:sz w:val="24"/>
        </w:rPr>
        <w:t>姚雪垠《李自成》第二卷第十九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炒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事股票交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生父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shēng fù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重新。指对自己有重大恩情的人，多指救命的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景贤《西游记》四本一五出：“重生父母，再长爹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型大炮，如榴弹炮、加农炮、高射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辱负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rǔ fù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完成艰巨的任务，忍受暂时的屈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陆逊传》：“国家所以屈诸君使相承望者，以仆有尺寸可称，能忍辱负重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胡仇叹道：“‘～’。郑兄，真不可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活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种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上唇正中凹下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辆经过后车轮压在道路上凹下去的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方拘留的对方的人，用来迫使对方履行诺言或接受某些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挟带大量尘沙的风暴，发生在沙漠或半干旱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而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平衡：产销～</w:t>
      </w:r>
      <w:r>
        <w:rPr>
          <w:rFonts w:cs="宋体;SimSun" w:ascii="宋体;SimSun" w:hAnsi="宋体;SimSun"/>
          <w:sz w:val="24"/>
        </w:rPr>
        <w:t>|</w:t>
      </w:r>
      <w:r>
        <w:rPr>
          <w:rFonts w:ascii="宋体;SimSun" w:hAnsi="宋体;SimSun" w:cs="宋体;SimSun"/>
          <w:sz w:val="24"/>
        </w:rPr>
        <w:t>比例～</w:t>
      </w:r>
      <w:r>
        <w:rPr>
          <w:rFonts w:cs="宋体;SimSun" w:ascii="宋体;SimSun" w:hAnsi="宋体;SimSun"/>
          <w:sz w:val="24"/>
        </w:rPr>
        <w:t>|</w:t>
      </w:r>
      <w:r>
        <w:rPr>
          <w:rFonts w:ascii="宋体;SimSun" w:hAnsi="宋体;SimSun" w:cs="宋体;SimSun"/>
          <w:sz w:val="24"/>
        </w:rPr>
        <w:t>心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灰尘和污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造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ào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类似皮革的塑料制品，通常将熔化的树脂加配料涂在纺织品上，经加热处理而成。也有用加配料的树脂经滚筒压制而成的，有的有衬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香救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郁顿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yù dùn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郁：低沉郁积。指诗文的风格深沉蕴籍，语势有停顿转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进雕赋表》：“至于沉郁顿挫，随时敏捷，而扬雄、枚皋之徒，庶可跂及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的事情：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摆设：屋里～着新式家具。②摆设的东西：房间里的一切～都很简单朴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衬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在里面的单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撑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给予有力的支持：～打气</w:t>
      </w:r>
      <w:r>
        <w:rPr>
          <w:rFonts w:cs="宋体;SimSun" w:ascii="宋体;SimSun" w:hAnsi="宋体;SimSun"/>
          <w:sz w:val="24"/>
        </w:rPr>
        <w:t>|</w:t>
      </w:r>
      <w:r>
        <w:rPr>
          <w:rFonts w:ascii="宋体;SimSun" w:hAnsi="宋体;SimSun" w:cs="宋体;SimSun"/>
          <w:sz w:val="24"/>
        </w:rPr>
        <w:t>有群众～，你大胆干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支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拆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奇妙：啧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仰马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yǎng mǎ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马被打得仰翻在地。形容被打得惨败。也比喻乱得一塌糊涂，不可收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十五回：“贾琏家下无人，请了王仁来在外帮着料理。那巧姐儿是日夜哭母，也是病了。所以荣府中又闹得马仰人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么晴朗的天气，天空是湛蓝湛蓝的，真不象双方就要杀得～！</w:t>
      </w:r>
      <w:r>
        <w:rPr>
          <w:rFonts w:cs="宋体;SimSun" w:ascii="宋体;SimSun" w:hAnsi="宋体;SimSun"/>
          <w:sz w:val="24"/>
        </w:rPr>
        <w:t>(</w:t>
      </w:r>
      <w:r>
        <w:rPr>
          <w:rFonts w:ascii="宋体;SimSun" w:hAnsi="宋体;SimSun" w:cs="宋体;SimSun"/>
          <w:sz w:val="24"/>
        </w:rPr>
        <w:t>姚雪垠《李自成》第二卷第二十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落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uò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上产生的空虚或失去寄托的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烟市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心耿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īn gěng g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耿耿：忠诚的样子。形容非常忠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七回：“当日令尊伯伯为国损躯，虽大事未成，然忠心耿耿，自能名垂不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卢永祥见一个～的陈乐山忽然变了样子，还不晓是何缘故，十分诧异。</w:t>
      </w:r>
      <w:r>
        <w:rPr>
          <w:rFonts w:cs="宋体;SimSun" w:ascii="宋体;SimSun" w:hAnsi="宋体;SimSun"/>
          <w:sz w:val="24"/>
        </w:rPr>
        <w:t>(</w:t>
      </w:r>
      <w:r>
        <w:rPr>
          <w:rFonts w:ascii="宋体;SimSun" w:hAnsi="宋体;SimSun" w:cs="宋体;SimSun"/>
          <w:sz w:val="24"/>
        </w:rPr>
        <w:t>蔡东藩、许廑父《民国通俗演义》第一五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实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才之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家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ā lì y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男的结了婚，有职业，能独立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吴自牧《梦梁录</w:t>
      </w:r>
      <w:r>
        <w:rPr>
          <w:rFonts w:cs="宋体;SimSun" w:ascii="宋体;SimSun" w:hAnsi="宋体;SimSun"/>
          <w:sz w:val="24"/>
        </w:rPr>
        <w:t>·</w:t>
      </w:r>
      <w:r>
        <w:rPr>
          <w:rFonts w:ascii="宋体;SimSun" w:hAnsi="宋体;SimSun" w:cs="宋体;SimSun"/>
          <w:sz w:val="24"/>
        </w:rPr>
        <w:t>恤贫济老》：“杭城富室多是外郡寓之人……四方百货，不趾而集，自此成家立业者众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原来廉锦枫曾祖向居岭南，因避南北朝之乱，逃至海外，就在君子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易成功；买卖做成：拍板～</w:t>
      </w:r>
      <w:r>
        <w:rPr>
          <w:rFonts w:cs="宋体;SimSun" w:ascii="宋体;SimSun" w:hAnsi="宋体;SimSun"/>
          <w:sz w:val="24"/>
        </w:rPr>
        <w:t>|</w:t>
      </w:r>
      <w:r>
        <w:rPr>
          <w:rFonts w:ascii="宋体;SimSun" w:hAnsi="宋体;SimSun" w:cs="宋体;SimSun"/>
          <w:sz w:val="24"/>
        </w:rPr>
        <w:t>展销会上～了上万宗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人，使达到目的：～好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事实不符：传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心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低于上校，高于少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捣乱</w:t>
      </w:r>
      <w:r>
        <w:rPr>
          <w:rFonts w:cs="宋体;SimSun" w:ascii="宋体;SimSun" w:hAnsi="宋体;SimSun"/>
          <w:sz w:val="24"/>
        </w:rPr>
        <w:t>|</w:t>
      </w:r>
      <w:r>
        <w:rPr>
          <w:rFonts w:ascii="宋体;SimSun" w:hAnsi="宋体;SimSun" w:cs="宋体;SimSun"/>
          <w:sz w:val="24"/>
        </w:rPr>
        <w:t>～跟他过不去</w:t>
      </w:r>
      <w:r>
        <w:rPr>
          <w:rFonts w:cs="宋体;SimSun" w:ascii="宋体;SimSun" w:hAnsi="宋体;SimSun"/>
          <w:sz w:val="24"/>
        </w:rPr>
        <w:t>|</w:t>
      </w:r>
      <w:r>
        <w:rPr>
          <w:rFonts w:ascii="宋体;SimSun" w:hAnsi="宋体;SimSun" w:cs="宋体;SimSun"/>
          <w:sz w:val="24"/>
        </w:rPr>
        <w:t>那是巧合，不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小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下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遗失的物品：寻找～</w:t>
      </w:r>
      <w:r>
        <w:rPr>
          <w:rFonts w:cs="宋体;SimSun" w:ascii="宋体;SimSun" w:hAnsi="宋体;SimSun"/>
          <w:sz w:val="24"/>
        </w:rPr>
        <w:t>|</w:t>
      </w:r>
      <w:r>
        <w:rPr>
          <w:rFonts w:ascii="宋体;SimSun" w:hAnsi="宋体;SimSun" w:cs="宋体;SimSun"/>
          <w:sz w:val="24"/>
        </w:rPr>
        <w:t>～招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寿保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事沧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呈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地赠送或呈递：～礼品</w:t>
      </w:r>
      <w:r>
        <w:rPr>
          <w:rFonts w:cs="宋体;SimSun" w:ascii="宋体;SimSun" w:hAnsi="宋体;SimSun"/>
          <w:sz w:val="24"/>
        </w:rPr>
        <w:t>|</w:t>
      </w:r>
      <w:r>
        <w:rPr>
          <w:rFonts w:ascii="宋体;SimSun" w:hAnsi="宋体;SimSun" w:cs="宋体;SimSun"/>
          <w:sz w:val="24"/>
        </w:rPr>
        <w:t>～公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人自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rén zì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个人都感到自己不安全，有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李斯列传》：“法令诛罚，日益深刻，群臣人人自危，欲畔者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满京城的戚畹、勋旧和缙绅们为着李国瑞的事～，家家惊慌。</w:t>
      </w:r>
      <w:r>
        <w:rPr>
          <w:rFonts w:cs="宋体;SimSun" w:ascii="宋体;SimSun" w:hAnsi="宋体;SimSun"/>
          <w:sz w:val="24"/>
        </w:rPr>
        <w:t>(</w:t>
      </w:r>
      <w:r>
        <w:rPr>
          <w:rFonts w:ascii="宋体;SimSun" w:hAnsi="宋体;SimSun" w:cs="宋体;SimSun"/>
          <w:sz w:val="24"/>
        </w:rPr>
        <w:t>姚雪垠《李自成》第二卷第三十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球、手球等球类比赛的后卫之一，位置在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式样：～服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举时代考试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篇小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piān xiǎo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篇幅介于长篇和短篇小说之间的小说，叙述不很铺张，但是可以对社会生活作广泛的描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情世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qíng shì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人处世的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廿载繁华梦》第三十回：“正是人情世故，转面炎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从小就在外面闯荡，所以对～很是练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受到：～指点</w:t>
      </w:r>
      <w:r>
        <w:rPr>
          <w:rFonts w:cs="宋体;SimSun" w:ascii="宋体;SimSun" w:hAnsi="宋体;SimSun"/>
          <w:sz w:val="24"/>
        </w:rPr>
        <w:t>|</w:t>
      </w:r>
      <w:r>
        <w:rPr>
          <w:rFonts w:ascii="宋体;SimSun" w:hAnsi="宋体;SimSun" w:cs="宋体;SimSun"/>
          <w:sz w:val="24"/>
        </w:rPr>
        <w:t>～热情招待，十分感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闲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xiá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只吃饭而不做事，没有经济收入：两个孩子都工作了，家里没有～的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履行约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背约 违约 负约 爽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失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约 履约 赴约 遵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科技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耽搁；拖延：情况紧急，不能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拖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耽搁 迟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缓慢；不通畅：河道淤塞，流水～。②呆滞：目光～。③阻碍，使延迟或停滞：节节阻击，～敌人的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报纸左右两版之间的狭长的部分，有的报纸在这里刊登广告或启事等。②木版书每一页中间的狭长部分，折叠起来是书口。③衣服背部中间的竖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篮球、足球等球类比赛的前锋之一，位置在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耳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力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lì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人推或拉的车（区别于‘兽力车’和‘机动车’）。②〈旧时〉一种用人拉的车，有两个橡胶车轮，车身前有两根长柄，柄端有横木相连，主要用来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耻辱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狮子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i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道十二星座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真诚：～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赤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真诚 真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成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间的一层或几层（多指机构、组织、阶层等）：～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l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裸露：全身～</w:t>
      </w:r>
      <w:r>
        <w:rPr>
          <w:rFonts w:cs="宋体;SimSun" w:ascii="宋体;SimSun" w:hAnsi="宋体;SimSun"/>
          <w:sz w:val="24"/>
        </w:rPr>
        <w:t>|</w:t>
      </w:r>
      <w:r>
        <w:rPr>
          <w:rFonts w:ascii="宋体;SimSun" w:hAnsi="宋体;SimSun" w:cs="宋体;SimSun"/>
          <w:sz w:val="24"/>
        </w:rPr>
        <w:t>～着上身</w:t>
      </w:r>
      <w:r>
        <w:rPr>
          <w:rFonts w:cs="宋体;SimSun" w:ascii="宋体;SimSun" w:hAnsi="宋体;SimSun"/>
          <w:sz w:val="24"/>
        </w:rPr>
        <w:t>|</w:t>
      </w:r>
      <w:r>
        <w:rPr>
          <w:rFonts w:ascii="宋体;SimSun" w:hAnsi="宋体;SimSun" w:cs="宋体;SimSun"/>
          <w:sz w:val="24"/>
        </w:rPr>
        <w:t>他～着脚走路。②〈比喻〉毫无遮盖掩饰：～的原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裸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统计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国式的饭菜（区别于‘西餐’）。②午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日炎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炽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旺盛猛烈：篝火在～地燃烧</w:t>
      </w:r>
      <w:r>
        <w:rPr>
          <w:rFonts w:cs="宋体;SimSun" w:ascii="宋体;SimSun" w:hAnsi="宋体;SimSun"/>
          <w:sz w:val="24"/>
        </w:rPr>
        <w:t>|</w:t>
      </w:r>
      <w:r>
        <w:rPr>
          <w:rFonts w:ascii="宋体;SimSun" w:hAnsi="宋体;SimSun" w:cs="宋体;SimSun"/>
          <w:sz w:val="24"/>
        </w:rPr>
        <w:t>～的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炽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朴无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虫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昆虫或蜘蛛纲动物引起的植物体的破坏或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稚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间地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iān dì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世间的活地狱。比喻黑暗的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许多烟鬼横在地上，象蛆虫似地在那里蠕动，吞云吐雾，活象～。</w:t>
      </w:r>
      <w:r>
        <w:rPr>
          <w:rFonts w:cs="宋体;SimSun" w:ascii="宋体;SimSun" w:hAnsi="宋体;SimSun"/>
          <w:sz w:val="24"/>
        </w:rPr>
        <w:t>(</w:t>
      </w:r>
      <w:r>
        <w:rPr>
          <w:rFonts w:ascii="宋体;SimSun" w:hAnsi="宋体;SimSun" w:cs="宋体;SimSun"/>
          <w:sz w:val="24"/>
        </w:rPr>
        <w:t>叶元《林则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贫苦的人看病，不收诊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崇拜外国：盲目～</w:t>
      </w:r>
      <w:r>
        <w:rPr>
          <w:rFonts w:cs="宋体;SimSun" w:ascii="宋体;SimSun" w:hAnsi="宋体;SimSun"/>
          <w:sz w:val="24"/>
        </w:rPr>
        <w:t>|</w:t>
      </w:r>
      <w:r>
        <w:rPr>
          <w:rFonts w:ascii="宋体;SimSun" w:hAnsi="宋体;SimSun" w:cs="宋体;SimSun"/>
          <w:sz w:val="24"/>
        </w:rPr>
        <w:t>～媚外</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宠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ng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受到宠爱的人：时代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能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象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踌躇满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chú mǎ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踌躇：从容自得的样子；满：满足；志：志愿。形容对自己取得的成就非常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养生主》：“提刀而立，为之四顾，为之踌躇满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在胡景伊自然是～，而在尹昌衡则会义愤填膺了。</w:t>
      </w:r>
      <w:r>
        <w:rPr>
          <w:rFonts w:cs="宋体;SimSun" w:ascii="宋体;SimSun" w:hAnsi="宋体;SimSun"/>
          <w:sz w:val="24"/>
        </w:rPr>
        <w:t>(</w:t>
      </w:r>
      <w:r>
        <w:rPr>
          <w:rFonts w:ascii="宋体;SimSun" w:hAnsi="宋体;SimSun" w:cs="宋体;SimSun"/>
          <w:sz w:val="24"/>
        </w:rPr>
        <w:t>郭沫若《少年时代</w:t>
      </w:r>
      <w:r>
        <w:rPr>
          <w:rFonts w:cs="宋体;SimSun" w:ascii="宋体;SimSun" w:hAnsi="宋体;SimSun"/>
          <w:sz w:val="24"/>
        </w:rPr>
        <w:t>·</w:t>
      </w:r>
      <w:r>
        <w:rPr>
          <w:rFonts w:ascii="宋体;SimSun" w:hAnsi="宋体;SimSun" w:cs="宋体;SimSun"/>
          <w:sz w:val="24"/>
        </w:rPr>
        <w:t>黑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备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弄到（款子、粮食等）：～旅费</w:t>
      </w:r>
      <w:r>
        <w:rPr>
          <w:rFonts w:cs="宋体;SimSun" w:ascii="宋体;SimSun" w:hAnsi="宋体;SimSun"/>
          <w:sz w:val="24"/>
        </w:rPr>
        <w:t>|</w:t>
      </w:r>
      <w:r>
        <w:rPr>
          <w:rFonts w:ascii="宋体;SimSun" w:hAnsi="宋体;SimSun" w:cs="宋体;SimSun"/>
          <w:sz w:val="24"/>
        </w:rPr>
        <w:t>～军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度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导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而无信，不知其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ér wú xìn</w:t>
      </w:r>
      <w:r>
        <w:rPr>
          <w:rFonts w:ascii="宋体;SimSun" w:hAnsi="宋体;SimSun" w:cs="宋体;SimSun"/>
          <w:sz w:val="24"/>
        </w:rPr>
        <w:t>，</w:t>
      </w:r>
      <w:r>
        <w:rPr>
          <w:rFonts w:cs="宋体;SimSun" w:ascii="宋体;SimSun" w:hAnsi="宋体;SimSun"/>
          <w:sz w:val="24"/>
        </w:rPr>
        <w:t>bù zhī qí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信用；其：那；可：可以，行。一个人不讲信用，真不知道怎么能行。指人不讲信用是不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为政》：“人而无信，不知其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列位呵，“～。”你们才说有本事进得来，出得去，不伤身体者，就拜他为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无线电装置，控制和引导导弹等，使其按一定轨道运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成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气熏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买；购置：～年货</w:t>
      </w:r>
      <w:r>
        <w:rPr>
          <w:rFonts w:cs="宋体;SimSun" w:ascii="宋体;SimSun" w:hAnsi="宋体;SimSun"/>
          <w:sz w:val="24"/>
        </w:rPr>
        <w:t>|</w:t>
      </w:r>
      <w:r>
        <w:rPr>
          <w:rFonts w:ascii="宋体;SimSun" w:hAnsi="宋体;SimSun" w:cs="宋体;SimSun"/>
          <w:sz w:val="24"/>
        </w:rPr>
        <w:t>这笔钱是～农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地生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dì shē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事不熟，地方陌生。指初到一地，对当地的人事和地理都不熟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由谈》的编辑新换了黎烈文先生了，但他才从法国回来，～，怕一时搞不起稿子，要我去投几回稿。</w:t>
      </w:r>
      <w:r>
        <w:rPr>
          <w:rFonts w:cs="宋体;SimSun" w:ascii="宋体;SimSun" w:hAnsi="宋体;SimSun"/>
          <w:sz w:val="24"/>
        </w:rPr>
        <w:t>(</w:t>
      </w:r>
      <w:r>
        <w:rPr>
          <w:rFonts w:ascii="宋体;SimSun" w:hAnsi="宋体;SimSun" w:cs="宋体;SimSun"/>
          <w:sz w:val="24"/>
        </w:rPr>
        <w:t>鲁迅《伪自由书</w:t>
      </w:r>
      <w:r>
        <w:rPr>
          <w:rFonts w:cs="宋体;SimSun" w:ascii="宋体;SimSun" w:hAnsi="宋体;SimSun"/>
          <w:sz w:val="24"/>
        </w:rPr>
        <w:t>·</w:t>
      </w:r>
      <w:r>
        <w:rPr>
          <w:rFonts w:ascii="宋体;SimSun" w:hAnsi="宋体;SimSun" w:cs="宋体;SimSun"/>
          <w:sz w:val="24"/>
        </w:rPr>
        <w:t>前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女子第一次来月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潮水般的人群：～如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始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癌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掷铅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棒球、垒球比赛击球员或跑垒员在进攻中因犯规等被判退离球场，失去继续进攻机会。②泛指在体育比赛中因失利而不能继续参加后一阶段的比赛：经过预赛，有三支球队被淘汰～。③〈比喻〉人或事物因不能适应形势或不能达到某种要求而无法在其领域继续存在下去：粗制滥造的产品必然被淘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出炉内烘烤、冶炼的东西：刚～的烧饼</w:t>
      </w:r>
      <w:r>
        <w:rPr>
          <w:rFonts w:cs="宋体;SimSun" w:ascii="宋体;SimSun" w:hAnsi="宋体;SimSun"/>
          <w:sz w:val="24"/>
        </w:rPr>
        <w:t>|</w:t>
      </w:r>
      <w:r>
        <w:rPr>
          <w:rFonts w:ascii="宋体;SimSun" w:hAnsi="宋体;SimSun" w:cs="宋体;SimSun"/>
          <w:sz w:val="24"/>
        </w:rPr>
        <w:t>一号高炉准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毛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áo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差错；出故障；出事故：机器要保养好，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子萌发后，幼苗露出地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心里的怨愤发泄出来：在外面受了委屈，不该拿家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以谋利为目的而卖出（个人自用的东西）：～家具</w:t>
      </w:r>
      <w:r>
        <w:rPr>
          <w:rFonts w:cs="宋体;SimSun" w:ascii="宋体;SimSun" w:hAnsi="宋体;SimSun"/>
          <w:sz w:val="24"/>
        </w:rPr>
        <w:t>|</w:t>
      </w:r>
      <w:r>
        <w:rPr>
          <w:rFonts w:ascii="宋体;SimSun" w:hAnsi="宋体;SimSun" w:cs="宋体;SimSun"/>
          <w:sz w:val="24"/>
        </w:rPr>
        <w:t>廉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仁爱宽厚：～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人头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rén tóu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高人一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与梅圣俞书》：“老夫当避路，放他出一头地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孙俊英见人家看得起，能～，一呼百应，好不威风自在。</w:t>
      </w:r>
      <w:r>
        <w:rPr>
          <w:rFonts w:cs="宋体;SimSun" w:ascii="宋体;SimSun" w:hAnsi="宋体;SimSun"/>
          <w:sz w:val="24"/>
        </w:rPr>
        <w:t>(</w:t>
      </w:r>
      <w:r>
        <w:rPr>
          <w:rFonts w:ascii="宋体;SimSun" w:hAnsi="宋体;SimSun" w:cs="宋体;SimSun"/>
          <w:sz w:val="24"/>
        </w:rPr>
        <w:t>冯德英《迎春花》第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手不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ǒu bù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做某事就表现出不平常的本领。形容某项才能高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诗所押的韵。②做诗所依据的韵书，一般指《平水韵》，平、上、去、入四声共</w:t>
      </w:r>
      <w:r>
        <w:rPr>
          <w:rFonts w:cs="宋体;SimSun" w:ascii="宋体;SimSun" w:hAnsi="宋体;SimSun"/>
          <w:sz w:val="24"/>
        </w:rPr>
        <w:t>106</w:t>
      </w:r>
      <w:r>
        <w:rPr>
          <w:rFonts w:ascii="宋体;SimSun" w:hAnsi="宋体;SimSun" w:cs="宋体;SimSun"/>
          <w:sz w:val="24"/>
        </w:rPr>
        <w:t>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出去（脱离家庭或国家）：仓皇～</w:t>
      </w:r>
      <w:r>
        <w:rPr>
          <w:rFonts w:cs="宋体;SimSun" w:ascii="宋体;SimSun" w:hAnsi="宋体;SimSun"/>
          <w:sz w:val="24"/>
        </w:rPr>
        <w:t>|</w:t>
      </w:r>
      <w:r>
        <w:rPr>
          <w:rFonts w:ascii="宋体;SimSun" w:hAnsi="宋体;SimSun" w:cs="宋体;SimSun"/>
          <w:sz w:val="24"/>
        </w:rPr>
        <w:t>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出；扮演：在这出戏里他～包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尸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尸体腐烂后剩下的骨头。②借指尸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读存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尸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死后的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出热量的物体，如燃烧的木柴、煤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止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头：学无～</w:t>
      </w:r>
      <w:r>
        <w:rPr>
          <w:rFonts w:cs="宋体;SimSun" w:ascii="宋体;SimSun" w:hAnsi="宋体;SimSun"/>
          <w:sz w:val="24"/>
        </w:rPr>
        <w:t>|</w:t>
      </w:r>
      <w:r>
        <w:rPr>
          <w:rFonts w:ascii="宋体;SimSun" w:hAnsi="宋体;SimSun" w:cs="宋体;SimSun"/>
          <w:sz w:val="24"/>
        </w:rPr>
        <w:t>科学的发展是没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水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shuǐ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热水的橡胶袋，用于热敷或取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去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夕之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派遣（某人去做某项工作）：受人～</w:t>
      </w:r>
      <w:r>
        <w:rPr>
          <w:rFonts w:cs="宋体;SimSun" w:ascii="宋体;SimSun" w:hAnsi="宋体;SimSun"/>
          <w:sz w:val="24"/>
        </w:rPr>
        <w:t>|</w:t>
      </w:r>
      <w:r>
        <w:rPr>
          <w:rFonts w:ascii="宋体;SimSun" w:hAnsi="宋体;SimSun" w:cs="宋体;SimSun"/>
          <w:sz w:val="24"/>
        </w:rPr>
        <w:t>～他担当这个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二指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èr zhǐ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肠的第一段，较粗，约有十二个横排着的指头那么长，上接胃，下接空肠。胰腺和胆囊的开口都在这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女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nǚ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开垦的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南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ná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用来指示方向的车。在车上装着一个木头人，车子里面有很多齿轮，无论车子转向哪个方向，木头人的手总是指着南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令性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级行政区划的统称（跟‘中央’相对）：找个～避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透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情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六进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越时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年动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达命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递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年如一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递遗传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轮到负责的那一天执行任务：～生</w:t>
      </w:r>
      <w:r>
        <w:rPr>
          <w:rFonts w:cs="宋体;SimSun" w:ascii="宋体;SimSun" w:hAnsi="宋体;SimSun"/>
          <w:sz w:val="24"/>
        </w:rPr>
        <w:t>|</w:t>
      </w:r>
      <w:r>
        <w:rPr>
          <w:rFonts w:ascii="宋体;SimSun" w:hAnsi="宋体;SimSun" w:cs="宋体;SimSun"/>
          <w:sz w:val="24"/>
        </w:rPr>
        <w:t>今天该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值勤 值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吸引许多人的事物：～货</w:t>
      </w:r>
      <w:r>
        <w:rPr>
          <w:rFonts w:cs="宋体;SimSun" w:ascii="宋体;SimSun" w:hAnsi="宋体;SimSun"/>
          <w:sz w:val="24"/>
        </w:rPr>
        <w:t>|</w:t>
      </w:r>
      <w:r>
        <w:rPr>
          <w:rFonts w:ascii="宋体;SimSun" w:hAnsi="宋体;SimSun" w:cs="宋体;SimSun"/>
          <w:sz w:val="24"/>
        </w:rPr>
        <w:t>～学科</w:t>
      </w:r>
      <w:r>
        <w:rPr>
          <w:rFonts w:cs="宋体;SimSun" w:ascii="宋体;SimSun" w:hAnsi="宋体;SimSun"/>
          <w:sz w:val="24"/>
        </w:rPr>
        <w:t>|</w:t>
      </w:r>
      <w:r>
        <w:rPr>
          <w:rFonts w:ascii="宋体;SimSun" w:hAnsi="宋体;SimSun" w:cs="宋体;SimSun"/>
          <w:sz w:val="24"/>
        </w:rPr>
        <w:t>～话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世之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行勤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文教学中逐字逐句解释课文的意思。②一篇文章或一本书分段学习后，再把整个内容连贯起来做概括的讲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万火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wàn huǒ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情紧急到了极点</w:t>
      </w:r>
      <w:r>
        <w:rPr>
          <w:rFonts w:cs="宋体;SimSun" w:ascii="宋体;SimSun" w:hAnsi="宋体;SimSun"/>
          <w:sz w:val="24"/>
        </w:rPr>
        <w:t>(</w:t>
      </w:r>
      <w:r>
        <w:rPr>
          <w:rFonts w:ascii="宋体;SimSun" w:hAnsi="宋体;SimSun" w:cs="宋体;SimSun"/>
          <w:sz w:val="24"/>
        </w:rPr>
        <w:t>多用于公文、电报等</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启奏陛下！鸡鹿寨～，羽书传到长安，请圣裁。</w:t>
      </w:r>
      <w:r>
        <w:rPr>
          <w:rFonts w:cs="宋体;SimSun" w:ascii="宋体;SimSun" w:hAnsi="宋体;SimSun"/>
          <w:sz w:val="24"/>
        </w:rPr>
        <w:t>(</w:t>
      </w:r>
      <w:r>
        <w:rPr>
          <w:rFonts w:ascii="宋体;SimSun" w:hAnsi="宋体;SimSun" w:cs="宋体;SimSun"/>
          <w:sz w:val="24"/>
        </w:rPr>
        <w:t>曹禺《王昭君》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化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保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 bǎo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防治和消灭病、虫、杂草等对农林植物的危害，使植物能够正常发育；简称植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托着窗框的平面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幢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g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影子摇晃：人影～</w:t>
      </w:r>
      <w:r>
        <w:rPr>
          <w:rFonts w:cs="宋体;SimSun" w:ascii="宋体;SimSun" w:hAnsi="宋体;SimSun"/>
          <w:sz w:val="24"/>
        </w:rPr>
        <w:t>|</w:t>
      </w:r>
      <w:r>
        <w:rPr>
          <w:rFonts w:ascii="宋体;SimSun" w:hAnsi="宋体;SimSun" w:cs="宋体;SimSun"/>
          <w:sz w:val="24"/>
        </w:rPr>
        <w:t>灯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冲过关口，多用于比喻：～夺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辐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办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字花科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刊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kā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刊开始刊行的一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建立：～人</w:t>
      </w:r>
      <w:r>
        <w:rPr>
          <w:rFonts w:cs="宋体;SimSun" w:ascii="宋体;SimSun" w:hAnsi="宋体;SimSun"/>
          <w:sz w:val="24"/>
        </w:rPr>
        <w:t>|</w:t>
      </w:r>
      <w:r>
        <w:rPr>
          <w:rFonts w:ascii="宋体;SimSun" w:hAnsi="宋体;SimSun" w:cs="宋体;SimSun"/>
          <w:sz w:val="24"/>
        </w:rPr>
        <w:t>中国是联合国的～国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带风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带丛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流发电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造性思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作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胡子瞪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hú zi dè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发脾气或发怒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毛求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máo qiú c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求：找寻；疵：毛病。吹开皮上的毛寻疤痕。比喻故意挑剔别人的缺点，寻找差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大体》：“不吹毛而求小疵，不洗垢而察之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天下人安得全无过失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阮葵生《茶余客话》卷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截了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jié liǎo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做事爽快、干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五回：“紫芝妹妹嘴虽利害，好在心口如一，直截了当，倒是一个极爽快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说话、办事～，认真干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观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勾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业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风化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fēng huà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化生和养育。指适宜于草木生长的风雨。比喻良好的熏陶和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有如时春风雨化之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满想在这～的环境里，多受一些教益，哪知道刚入党后的一点钟内，就要离开这块令人陶醉的土地。</w:t>
      </w:r>
      <w:r>
        <w:rPr>
          <w:rFonts w:cs="宋体;SimSun" w:ascii="宋体;SimSun" w:hAnsi="宋体;SimSun"/>
          <w:sz w:val="24"/>
        </w:rPr>
        <w:t>(</w:t>
      </w:r>
      <w:r>
        <w:rPr>
          <w:rFonts w:ascii="宋体;SimSun" w:hAnsi="宋体;SimSun" w:cs="宋体;SimSun"/>
          <w:sz w:val="24"/>
        </w:rPr>
        <w:t>李英儒《野火春风斗古城》十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春季出现的寒冷天气：～料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工代表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机器织成织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饶有兴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纺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让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à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把座位让给别人：电车上青年人都给老年人～。②请客人入座：主人～又让茶，十分热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织有彩色花纹的缎子；锦缎。②一种织有图画、像刺绣似的丝织品，有彩色的，也有单色的。是杭州等地的特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雨贵如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石头砌的台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唇枪舌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qiāng shé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舌如剑，唇象枪。形容辩论激烈，言词锋利，象枪剑交锋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高文秀《渑池会》一折：“凭着我唇枪舌剑定江山，见如今河清海晏，黎庶宽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日内瓦，话重说。换～，议倾坛席。</w:t>
      </w:r>
      <w:r>
        <w:rPr>
          <w:rFonts w:cs="宋体;SimSun" w:ascii="宋体;SimSun" w:hAnsi="宋体;SimSun"/>
          <w:sz w:val="24"/>
        </w:rPr>
        <w:t>(</w:t>
      </w:r>
      <w:r>
        <w:rPr>
          <w:rFonts w:ascii="宋体;SimSun" w:hAnsi="宋体;SimSun" w:cs="宋体;SimSun"/>
          <w:sz w:val="24"/>
        </w:rPr>
        <w:t>陈毅《满江红</w:t>
      </w:r>
      <w:r>
        <w:rPr>
          <w:rFonts w:cs="宋体;SimSun" w:ascii="宋体;SimSun" w:hAnsi="宋体;SimSun"/>
          <w:sz w:val="24"/>
        </w:rPr>
        <w:t>·</w:t>
      </w:r>
      <w:r>
        <w:rPr>
          <w:rFonts w:ascii="宋体;SimSun" w:hAnsi="宋体;SimSun" w:cs="宋体;SimSun"/>
          <w:sz w:val="24"/>
        </w:rPr>
        <w:t>送周总理赴日内瓦》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唇亡齿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wáng chǐ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嘴唇没有了，牙齿就会感到寒冷。比喻关系密切，利害相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五年》：“谚所谓‘辅车相依，唇亡齿寒’者，其虞、虢之谓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两家公司有着多种业务关系，正所谓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淳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诚实朴素：外貌～</w:t>
      </w:r>
      <w:r>
        <w:rPr>
          <w:rFonts w:cs="宋体;SimSun" w:ascii="宋体;SimSun" w:hAnsi="宋体;SimSun"/>
          <w:sz w:val="24"/>
        </w:rPr>
        <w:t>|</w:t>
      </w:r>
      <w:r>
        <w:rPr>
          <w:rFonts w:ascii="宋体;SimSun" w:hAnsi="宋体;SimSun" w:cs="宋体;SimSun"/>
          <w:sz w:val="24"/>
        </w:rPr>
        <w:t>民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质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浮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洁无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脂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肢体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烧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shāo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能使目标燃烧的枪弹或炸弹，一般用黄磷、凝固汽油等作为燃烧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绰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卡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雄异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ióng yì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花和雌花分别生在两个植株上，如大麻、银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众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zhòng z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广大群众参加的非国家政权性质的团体，如工会、妇联、共青团、学生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旧迎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jiù yí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辞：辞别。辞别旧岁，迎接新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阎连科《受活》：“辞旧迎新的时刻，庄里人心中充满企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英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yī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赤壁之战的前夕，在东吴文官武将的一次宴会上，周瑜说：‘今日此会可名群英会。’（见《三国演义》第四十五回）现在借指先进人物的集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人善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rén shà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了解，知道；任：任用，使用。善于认识人的品德和才能，最合理地使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彪《王命论》：“盖在高祖，其兴也有五：一曰帝尧之功裔，二曰体貌多奇异，三曰神武有征应，四曰宽明而仁恕，五曰知人善任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有～，才能人尽其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墨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行前向亲友告别：我们明天启程南下，特来向老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破天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pò tiā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乐声高亢激越，有惊天动地之势。后多比喻文章议论新奇惊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贺诗《李凭箜篌引》：“女娲炼石补天处，石破天惊逗秋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陈继泰被他们这样的一来，好似那雷霆乍震，～，只吓得个肺腑皆崩，神魂出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解除自己的职务：～书</w:t>
      </w:r>
      <w:r>
        <w:rPr>
          <w:rFonts w:cs="宋体;SimSun" w:ascii="宋体;SimSun" w:hAnsi="宋体;SimSun"/>
          <w:sz w:val="24"/>
        </w:rPr>
        <w:t>|</w:t>
      </w:r>
      <w:r>
        <w:rPr>
          <w:rFonts w:ascii="宋体;SimSun" w:hAnsi="宋体;SimSun" w:cs="宋体;SimSun"/>
          <w:sz w:val="24"/>
        </w:rPr>
        <w:t>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退职 离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就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慈眉善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méi shà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的容貌一副善良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圆圆的脸，长满银灰的胡子，～的。</w:t>
      </w:r>
      <w:r>
        <w:rPr>
          <w:rFonts w:cs="宋体;SimSun" w:ascii="宋体;SimSun" w:hAnsi="宋体;SimSun"/>
          <w:sz w:val="24"/>
        </w:rPr>
        <w:t>(</w:t>
      </w:r>
      <w:r>
        <w:rPr>
          <w:rFonts w:ascii="宋体;SimSun" w:hAnsi="宋体;SimSun" w:cs="宋体;SimSun"/>
          <w:sz w:val="24"/>
        </w:rPr>
        <w:t>老舍《老张的哲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己知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jǐ zhī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如果对敌我双方的情况都能了解透彻，打起仗来就可以立于不败之地。泛指对双方情况都很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谋攻》：“知己知彼，百战不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付敌人，一定要～，才能百战百胜。</w:t>
      </w:r>
      <w:r>
        <w:rPr>
          <w:rFonts w:cs="宋体;SimSun" w:ascii="宋体;SimSun" w:hAnsi="宋体;SimSun"/>
          <w:sz w:val="24"/>
        </w:rPr>
        <w:t>(</w:t>
      </w:r>
      <w:r>
        <w:rPr>
          <w:rFonts w:ascii="宋体;SimSun" w:hAnsi="宋体;SimSun" w:cs="宋体;SimSun"/>
          <w:sz w:val="24"/>
        </w:rPr>
        <w:t>曲波《林海雪原》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恩图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瓷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制瓷器用的黏土，主要指高岭土。有的地区叫坩子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吱吱喳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折花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芝麻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ma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芝麻炒熟、磨碎而制成的酱，有香味，用做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芝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芝和兰是两种香草，古时比喻德行的高尚或友情、环境的美好等：～之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证明有关案件事实的物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生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shēng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有森林经采伐或破坏后又自然恢复起来的森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聪明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葱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木苍翠茂盛的样子：郁郁～</w:t>
      </w:r>
      <w:r>
        <w:rPr>
          <w:rFonts w:cs="宋体;SimSun" w:ascii="宋体;SimSun" w:hAnsi="宋体;SimSun"/>
          <w:sz w:val="24"/>
        </w:rPr>
        <w:t>|</w:t>
      </w:r>
      <w:r>
        <w:rPr>
          <w:rFonts w:ascii="宋体;SimSun" w:hAnsi="宋体;SimSun" w:cs="宋体;SimSun"/>
          <w:sz w:val="24"/>
        </w:rPr>
        <w:t>松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容就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róng ji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义：为正义而死。无所畏惧地为正义事业而牺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近思录》：“感慨杀身者易，从容就义者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徐荫轩以身殉国，～，应该附奏清恤！</w:t>
      </w:r>
      <w:r>
        <w:rPr>
          <w:rFonts w:cs="宋体;SimSun" w:ascii="宋体;SimSun" w:hAnsi="宋体;SimSun"/>
          <w:sz w:val="24"/>
        </w:rPr>
        <w:t>(</w:t>
      </w:r>
      <w:r>
        <w:rPr>
          <w:rFonts w:ascii="宋体;SimSun" w:hAnsi="宋体;SimSun" w:cs="宋体;SimSun"/>
          <w:sz w:val="24"/>
        </w:rPr>
        <w:t>高阳《胭脂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症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腹腔内结块的病；〈比喻〉事情弄坏或不能解决的关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善如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shàn rú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听从；善：好的，正确的；如流：好象流水向下，形容迅速。形容能迅速地接受别人的好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成公八年》：“君子曰：从善如流，宜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八毛！”他也立刻懂得，将五分钱让去，真是“～”，有正人君子的风度。</w:t>
      </w:r>
      <w:r>
        <w:rPr>
          <w:rFonts w:cs="宋体;SimSun" w:ascii="宋体;SimSun" w:hAnsi="宋体;SimSun"/>
          <w:sz w:val="24"/>
        </w:rPr>
        <w:t>(</w:t>
      </w:r>
      <w:r>
        <w:rPr>
          <w:rFonts w:ascii="宋体;SimSun" w:hAnsi="宋体;SimSun" w:cs="宋体;SimSun"/>
          <w:sz w:val="24"/>
        </w:rPr>
        <w:t>鲁迅《华盖集续编</w:t>
      </w:r>
      <w:r>
        <w:rPr>
          <w:rFonts w:cs="宋体;SimSun" w:ascii="宋体;SimSun" w:hAnsi="宋体;SimSun"/>
          <w:sz w:val="24"/>
        </w:rPr>
        <w:t>·</w:t>
      </w:r>
      <w:r>
        <w:rPr>
          <w:rFonts w:ascii="宋体;SimSun" w:hAnsi="宋体;SimSun" w:cs="宋体;SimSun"/>
          <w:sz w:val="24"/>
        </w:rPr>
        <w:t>马上日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从；附属：～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确切地证实：我们可以～他的论断是错误的。②确切的证据或证明：在～面前他不得不承认自己的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中吸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按多数人的意见或流行的做法（行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丛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m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片茂盛的草：密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丛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的群山：～峻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拾级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拾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地上的东西拿起来；捡：在海岸上～贝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丛山叠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凑热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òu rè n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到热闹的地方跟大家一起玩儿。②指添麻烦：这里够忙的，别再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事政治投机，玩弄权术，谋取私利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局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政治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官员在职期间办事的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b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材、举止）笨拙；不灵巧：手脚～</w:t>
      </w:r>
      <w:r>
        <w:rPr>
          <w:rFonts w:cs="宋体;SimSun" w:ascii="宋体;SimSun" w:hAnsi="宋体;SimSun"/>
          <w:sz w:val="24"/>
        </w:rPr>
        <w:t>|</w:t>
      </w:r>
      <w:r>
        <w:rPr>
          <w:rFonts w:ascii="宋体;SimSun" w:hAnsi="宋体;SimSun" w:cs="宋体;SimSun"/>
          <w:sz w:val="24"/>
        </w:rPr>
        <w:t>那人身高体大，但动作并不～。②（物体）笨重；不精细：这些～家具搬起来挺费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笨重 粗重 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巧 轻巧 轻便 灵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政治上跟自己处于敌对地位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加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指大米、白面以外的食粮，如玉米、高梁、豆类等（区别于‘细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l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暴鲁莽：性格～</w:t>
      </w:r>
      <w:r>
        <w:rPr>
          <w:rFonts w:cs="宋体;SimSun" w:ascii="宋体;SimSun" w:hAnsi="宋体;SimSun"/>
          <w:sz w:val="24"/>
        </w:rPr>
        <w:t>|</w:t>
      </w:r>
      <w:r>
        <w:rPr>
          <w:rFonts w:ascii="宋体;SimSun" w:hAnsi="宋体;SimSun" w:cs="宋体;SimSun"/>
          <w:sz w:val="24"/>
        </w:rPr>
        <w:t>他是个火性人，说话～，你别介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粗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粗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文雅 斯文 温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够完美，令人感到遗憾的地方：因故未能赶上参加开幕式，实在是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声粗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谈吐、举止等）粗野庸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俗气 鄙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粗鄙 粗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文雅 优雅 高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鲁；没礼貌：举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粗俗 粗鄙 粗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文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制滥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zhì làn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滥：过多，不加节制。写文章或做东西马虎草率，只求数量，不顾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现在～的翻译，不是这班人干的，就是一些书贾的投机。</w:t>
      </w:r>
      <w:r>
        <w:rPr>
          <w:rFonts w:cs="宋体;SimSun" w:ascii="宋体;SimSun" w:hAnsi="宋体;SimSun"/>
          <w:sz w:val="24"/>
        </w:rPr>
        <w:t>(</w:t>
      </w:r>
      <w:r>
        <w:rPr>
          <w:rFonts w:ascii="宋体;SimSun" w:hAnsi="宋体;SimSun" w:cs="宋体;SimSun"/>
          <w:sz w:val="24"/>
        </w:rPr>
        <w:t>鲁迅《二心集</w:t>
      </w:r>
      <w:r>
        <w:rPr>
          <w:rFonts w:cs="宋体;SimSun" w:ascii="宋体;SimSun" w:hAnsi="宋体;SimSun"/>
          <w:sz w:val="24"/>
        </w:rPr>
        <w:t>·</w:t>
      </w:r>
      <w:r>
        <w:rPr>
          <w:rFonts w:ascii="宋体;SimSun" w:hAnsi="宋体;SimSun" w:cs="宋体;SimSun"/>
          <w:sz w:val="24"/>
        </w:rPr>
        <w:t>善于翻译的通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史记》、《汉书》等纪传体史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催：一再～，他才动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督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气凛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qì lǐ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气：刚正之气。凛然：可敬畏的样子。形容正气威严不可侵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罗广斌、杨益言《红岩》第十章：“许云峰把椅子一推，正气凛然地站在大厅当中，昂头命令道：‘送我回监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劝导宽解：经过大家～，他想通了。②劝架：从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劝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符合规定标准的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色欲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钱存在银行里：～手续简便</w:t>
      </w:r>
      <w:r>
        <w:rPr>
          <w:rFonts w:cs="宋体;SimSun" w:ascii="宋体;SimSun" w:hAnsi="宋体;SimSun"/>
          <w:sz w:val="24"/>
        </w:rPr>
        <w:t>|</w:t>
      </w:r>
      <w:r>
        <w:rPr>
          <w:rFonts w:ascii="宋体;SimSun" w:hAnsi="宋体;SimSun" w:cs="宋体;SimSun"/>
          <w:sz w:val="24"/>
        </w:rPr>
        <w:t>到银行去～。②存在银行里的钱：一笔～</w:t>
      </w:r>
      <w:r>
        <w:rPr>
          <w:rFonts w:cs="宋体;SimSun" w:ascii="宋体;SimSun" w:hAnsi="宋体;SimSun"/>
          <w:sz w:val="24"/>
        </w:rPr>
        <w:t>|</w:t>
      </w:r>
      <w:r>
        <w:rPr>
          <w:rFonts w:ascii="宋体;SimSun" w:hAnsi="宋体;SimSun" w:cs="宋体;SimSun"/>
          <w:sz w:val="24"/>
        </w:rPr>
        <w:t>到银行去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船、飞机）按规定时间开出、运行或到达：～起飞</w:t>
      </w:r>
      <w:r>
        <w:rPr>
          <w:rFonts w:cs="宋体;SimSun" w:ascii="宋体;SimSun" w:hAnsi="宋体;SimSun"/>
          <w:sz w:val="24"/>
        </w:rPr>
        <w:t>|</w:t>
      </w:r>
      <w:r>
        <w:rPr>
          <w:rFonts w:ascii="宋体;SimSun" w:hAnsi="宋体;SimSun" w:cs="宋体;SimSun"/>
          <w:sz w:val="24"/>
        </w:rPr>
        <w:t>～到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常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极小的一片土地：～必争</w:t>
      </w:r>
      <w:r>
        <w:rPr>
          <w:rFonts w:cs="宋体;SimSun" w:ascii="宋体;SimSun" w:hAnsi="宋体;SimSun"/>
          <w:sz w:val="24"/>
        </w:rPr>
        <w:t>|</w:t>
      </w:r>
      <w:r>
        <w:rPr>
          <w:rFonts w:ascii="宋体;SimSun" w:hAnsi="宋体;SimSun" w:cs="宋体;SimSun"/>
          <w:sz w:val="24"/>
        </w:rPr>
        <w:t>～不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季节：～已交初秋，天气逐渐凉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指时令病：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训</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顿和训练：～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外科手术使人体上先天的缺陷（如兔唇、腭裂）或后天的畸形（如瘢痕、眼睑下垂）恢复正常外形或生理机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措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严肃：军容～</w:t>
      </w:r>
      <w:r>
        <w:rPr>
          <w:rFonts w:cs="宋体;SimSun" w:ascii="宋体;SimSun" w:hAnsi="宋体;SimSun"/>
          <w:sz w:val="24"/>
        </w:rPr>
        <w:t>|</w:t>
      </w:r>
      <w:r>
        <w:rPr>
          <w:rFonts w:ascii="宋体;SimSun" w:hAnsi="宋体;SimSun" w:cs="宋体;SimSun"/>
          <w:sz w:val="24"/>
        </w:rPr>
        <w:t>法纪～。②整顿；整理：～衣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痊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次序；失常态：颠倒～</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零乱 失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反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整齐 齐整 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容</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饰容貌。特指给有缺陷的面部施行手术，使变得美观：～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心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xīn qu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入全部精力，一点没有保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张思德～为人民服务的精神，值得我们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错过；失去：～良机。②差错；过失：她工作认真负责，没有发生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开原来的或应有的位置：骨关节～。②〈比喻〉失去正常的或应有的状态：名和利使他的荣辱观发生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一定的装置把交流电变成直流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解答试卷：认真地～。②对试题做了解答的卷子：标准～</w:t>
      </w:r>
      <w:r>
        <w:rPr>
          <w:rFonts w:cs="宋体;SimSun" w:ascii="宋体;SimSun" w:hAnsi="宋体;SimSun"/>
          <w:sz w:val="24"/>
        </w:rPr>
        <w:t>|</w:t>
      </w:r>
      <w:r>
        <w:rPr>
          <w:rFonts w:ascii="宋体;SimSun" w:hAnsi="宋体;SimSun" w:cs="宋体;SimSun"/>
          <w:sz w:val="24"/>
        </w:rPr>
        <w:t>人生的意义究竟是什么？他用自己的行动交了一份很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执不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日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成某项工作的期限：～紧迫</w:t>
      </w:r>
      <w:r>
        <w:rPr>
          <w:rFonts w:cs="宋体;SimSun" w:ascii="宋体;SimSun" w:hAnsi="宋体;SimSun"/>
          <w:sz w:val="24"/>
        </w:rPr>
        <w:t>|</w:t>
      </w:r>
      <w:r>
        <w:rPr>
          <w:rFonts w:ascii="宋体;SimSun" w:hAnsi="宋体;SimSun" w:cs="宋体;SimSun"/>
          <w:sz w:val="24"/>
        </w:rPr>
        <w:t>以三天为～完成这项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抱不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bào bù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遇见不公平的事，挺身而出，帮助受欺负的一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十五回：“不瞒两位说，老汉平生，最喜欢劫副教授济贫抑强扶弱抱打不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遇到不公平的事总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草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愤图强，不甘落后或示弱：孩子真～，每次考试都名列前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争脸 争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丢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时的需要：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取光荣：为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丢丑 抹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哆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夯把地基砸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呼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hū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当时的政治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击报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征候；先兆：不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兆 预兆 先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征候：煤气中毒的～是头痛、恶心和心跳加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抢夺（财物）：趁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要紧（多用于否定）：缺你一个也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家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jiā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家大小合拍的想象儿。②荤的杂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募（兵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听；探听：～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印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馏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方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fā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四面八方；各个方向或位置：～外交</w:t>
      </w:r>
      <w:r>
        <w:rPr>
          <w:rFonts w:cs="宋体;SimSun" w:ascii="宋体;SimSun" w:hAnsi="宋体;SimSun"/>
          <w:sz w:val="24"/>
        </w:rPr>
        <w:t>|</w:t>
      </w:r>
      <w:r>
        <w:rPr>
          <w:rFonts w:ascii="宋体;SimSun" w:hAnsi="宋体;SimSun" w:cs="宋体;SimSun"/>
          <w:sz w:val="24"/>
        </w:rPr>
        <w:t>～出击</w:t>
      </w:r>
      <w:r>
        <w:rPr>
          <w:rFonts w:cs="宋体;SimSun" w:ascii="宋体;SimSun" w:hAnsi="宋体;SimSun"/>
          <w:sz w:val="24"/>
        </w:rPr>
        <w:t>|</w:t>
      </w:r>
      <w:r>
        <w:rPr>
          <w:rFonts w:ascii="宋体;SimSun" w:hAnsi="宋体;SimSun" w:cs="宋体;SimSun"/>
          <w:sz w:val="24"/>
        </w:rPr>
        <w:t>～经济协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商店）晚上关门停止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着时由于呼吸受阻而发出粗重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所摆的阵的最前方，现多用于比喻：压住～</w:t>
      </w:r>
      <w:r>
        <w:rPr>
          <w:rFonts w:cs="宋体;SimSun" w:ascii="宋体;SimSun" w:hAnsi="宋体;SimSun"/>
          <w:sz w:val="24"/>
        </w:rPr>
        <w:t>|</w:t>
      </w:r>
      <w:r>
        <w:rPr>
          <w:rFonts w:ascii="宋体;SimSun" w:hAnsi="宋体;SimSun" w:cs="宋体;SimSun"/>
          <w:sz w:val="24"/>
        </w:rPr>
        <w:t>～大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白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泉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源。②〈比喻〉力量、知识、感情等的来源或产生的原因：生命的～</w:t>
      </w:r>
      <w:r>
        <w:rPr>
          <w:rFonts w:cs="宋体;SimSun" w:ascii="宋体;SimSun" w:hAnsi="宋体;SimSun"/>
          <w:sz w:val="24"/>
        </w:rPr>
        <w:t>|</w:t>
      </w:r>
      <w:r>
        <w:rPr>
          <w:rFonts w:ascii="宋体;SimSun" w:hAnsi="宋体;SimSun" w:cs="宋体;SimSun"/>
          <w:sz w:val="24"/>
        </w:rPr>
        <w:t>智慧的～</w:t>
      </w:r>
      <w:r>
        <w:rPr>
          <w:rFonts w:cs="宋体;SimSun" w:ascii="宋体;SimSun" w:hAnsi="宋体;SimSun"/>
          <w:sz w:val="24"/>
        </w:rPr>
        <w:t>|</w:t>
      </w:r>
      <w:r>
        <w:rPr>
          <w:rFonts w:ascii="宋体;SimSun" w:hAnsi="宋体;SimSun" w:cs="宋体;SimSun"/>
          <w:sz w:val="24"/>
        </w:rPr>
        <w:t>力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饱口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ǎo kǒu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口福得到充分的满足。指有机会吃到很多好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遇到紧急的情况不慌不忙：神色～。②使镇定：竭力～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镇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从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慌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吃大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道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动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ò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主动脉。②〈比喻〉主要的交通干线：京广铁路是我国南北交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多数</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uō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半数很多的数量：～人赞成这个方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而化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ér huà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改变，转变。原指大行其道，使天下化之。后形容做事情不小心谨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下》：“大而化之之谓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而言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侦察卫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大权而专横的大臣：～用事</w:t>
      </w:r>
      <w:r>
        <w:rPr>
          <w:rFonts w:cs="宋体;SimSun" w:ascii="宋体;SimSun" w:hAnsi="宋体;SimSun"/>
          <w:sz w:val="24"/>
        </w:rPr>
        <w:t>|</w:t>
      </w:r>
      <w:r>
        <w:rPr>
          <w:rFonts w:ascii="宋体;SimSun" w:hAnsi="宋体;SimSun" w:cs="宋体;SimSun"/>
          <w:sz w:val="24"/>
        </w:rPr>
        <w:t>～祸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线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有关国家、民族存亡安危的大事。②指临难不苟的节操：～凛然</w:t>
      </w:r>
      <w:r>
        <w:rPr>
          <w:rFonts w:cs="宋体;SimSun" w:ascii="宋体;SimSun" w:hAnsi="宋体;SimSun"/>
          <w:sz w:val="24"/>
        </w:rPr>
        <w:t>|</w:t>
      </w:r>
      <w:r>
        <w:rPr>
          <w:rFonts w:ascii="宋体;SimSun" w:hAnsi="宋体;SimSun" w:cs="宋体;SimSun"/>
          <w:sz w:val="24"/>
        </w:rPr>
        <w:t>～不辱。③〈书〉大纲；大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开眼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kāi yǎ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阔视野，增回见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濬《松窗杂录</w:t>
      </w:r>
      <w:r>
        <w:rPr>
          <w:rFonts w:cs="宋体;SimSun" w:ascii="宋体;SimSun" w:hAnsi="宋体;SimSun"/>
          <w:sz w:val="24"/>
        </w:rPr>
        <w:t>·</w:t>
      </w:r>
      <w:r>
        <w:rPr>
          <w:rFonts w:ascii="宋体;SimSun" w:hAnsi="宋体;SimSun" w:cs="宋体;SimSun"/>
          <w:sz w:val="24"/>
        </w:rPr>
        <w:t>楚几》：“光业马上取笔答之，曰：‘大开眼界莫言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中学期终了的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甄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审查辨别（优劣、真伪）。②考核鉴定（能力、品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的心意：～话</w:t>
      </w:r>
      <w:r>
        <w:rPr>
          <w:rFonts w:cs="宋体;SimSun" w:ascii="宋体;SimSun" w:hAnsi="宋体;SimSun"/>
          <w:sz w:val="24"/>
        </w:rPr>
        <w:t>|</w:t>
      </w:r>
      <w:r>
        <w:rPr>
          <w:rFonts w:ascii="宋体;SimSun" w:hAnsi="宋体;SimSun" w:cs="宋体;SimSun"/>
          <w:sz w:val="24"/>
        </w:rPr>
        <w:t>～实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诚心 赤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 假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伪存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wěi cú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掉虚假的，留下真实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的认识过程就是一个不断由浅入深、～的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难临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àn lí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灾祸；临：来到。大祸落到头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仿佛已经有什么～似的，说话有些口吃了，声音也发着抖。</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弟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逆不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ì bù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逆：叛逆；道：指封建道德；不道：违反封建道德。旧时统治阶级对破坏封建秩序的人所加的重大罪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高祖本纪》：“天下所不容，大逆无道。”《汉书</w:t>
      </w:r>
      <w:r>
        <w:rPr>
          <w:rFonts w:cs="宋体;SimSun" w:ascii="宋体;SimSun" w:hAnsi="宋体;SimSun"/>
          <w:sz w:val="24"/>
        </w:rPr>
        <w:t>·</w:t>
      </w:r>
      <w:r>
        <w:rPr>
          <w:rFonts w:ascii="宋体;SimSun" w:hAnsi="宋体;SimSun" w:cs="宋体;SimSun"/>
          <w:sz w:val="24"/>
        </w:rPr>
        <w:t>杨恽传》：“为妖恶言，大逆不道，请逮捕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汝赖吾玉玺，僭称帝号，背反汉室，～！吾方欲加兵问罪，岂肯反助贼乎！</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起大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ǐ dà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起伏变化极快极大：市场价格～</w:t>
      </w:r>
      <w:r>
        <w:rPr>
          <w:rFonts w:cs="宋体;SimSun" w:ascii="宋体;SimSun" w:hAnsi="宋体;SimSun"/>
          <w:sz w:val="24"/>
        </w:rPr>
        <w:t>|</w:t>
      </w:r>
      <w:r>
        <w:rPr>
          <w:rFonts w:ascii="宋体;SimSun" w:hAnsi="宋体;SimSun" w:cs="宋体;SimSun"/>
          <w:sz w:val="24"/>
        </w:rPr>
        <w:t>这部小说没有～的故事情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权旁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uán páng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重大事情的权力落到旁人手里</w:t>
      </w:r>
      <w:r>
        <w:rPr>
          <w:rFonts w:cs="宋体;SimSun" w:ascii="宋体;SimSun" w:hAnsi="宋体;SimSun"/>
          <w:sz w:val="24"/>
        </w:rPr>
        <w:t>(</w:t>
      </w:r>
      <w:r>
        <w:rPr>
          <w:rFonts w:ascii="宋体;SimSun" w:hAnsi="宋体;SimSun" w:cs="宋体;SimSun"/>
          <w:sz w:val="24"/>
        </w:rPr>
        <w:t>多指领导人被架空</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东鲁古狂生《醉醒石》第十一回：“借光唬百兽，大权叹旁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现在京里，很有人说亲家的闲话，说亲家请了一位洋人做老夫子，～，自己一点事不问。</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权在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uán zài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中掌握有很大权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安石得到神宗皇帝的支持，～，就全力来推行一些新的政治。</w:t>
      </w:r>
      <w:r>
        <w:rPr>
          <w:rFonts w:cs="宋体;SimSun" w:ascii="宋体;SimSun" w:hAnsi="宋体;SimSun"/>
          <w:sz w:val="24"/>
        </w:rPr>
        <w:t>(</w:t>
      </w:r>
      <w:r>
        <w:rPr>
          <w:rFonts w:ascii="宋体;SimSun" w:hAnsi="宋体;SimSun" w:cs="宋体;SimSun"/>
          <w:sz w:val="24"/>
        </w:rPr>
        <w:t>蒲韧《二千年间》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食用的油，如芝麻油、花生油、菜油、豆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声疾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ēng jí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快。大声呼喊，引起人们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后十九日复上宰相书》：“行且不息，以蹈于穷饿之水火，其既危且亟矣，大其声而疾呼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可以～，而不要隐晦曲折，使人民大众不易看懂。</w:t>
      </w:r>
      <w:r>
        <w:rPr>
          <w:rFonts w:cs="宋体;SimSun" w:ascii="宋体;SimSun" w:hAnsi="宋体;SimSun"/>
          <w:sz w:val="24"/>
        </w:rPr>
        <w:t>(</w:t>
      </w:r>
      <w:r>
        <w:rPr>
          <w:rFonts w:ascii="宋体;SimSun" w:hAnsi="宋体;SimSun" w:cs="宋体;SimSun"/>
          <w:sz w:val="24"/>
        </w:rPr>
        <w:t>毛泽东《在延安文艺座谈会上的讲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使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事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重大事件按年月日顺序记载，以便查考的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手大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ǒu dà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花钱、用东西不节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一回：“成年家大手大脚的，替太太不知背地里赔垫了多少东西，真真赔的是说不出来的，那里又和太太算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平时不节俭，花钱总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斟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珍奇贵重的食物：～美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珠港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s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或不要；选择：～得宜</w:t>
      </w:r>
      <w:r>
        <w:rPr>
          <w:rFonts w:cs="宋体;SimSun" w:ascii="宋体;SimSun" w:hAnsi="宋体;SimSun"/>
          <w:sz w:val="24"/>
        </w:rPr>
        <w:t>|</w:t>
      </w:r>
      <w:r>
        <w:rPr>
          <w:rFonts w:ascii="宋体;SimSun" w:hAnsi="宋体;SimSun" w:cs="宋体;SimSun"/>
          <w:sz w:val="24"/>
        </w:rPr>
        <w:t>对文化遗产，应该有批判地加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某方面或某种情况决定（后面多跟有‘于’字）：成绩的大小～于努力的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衙门中审理案件的厅堂。②指宾馆、饭店的大厅：～经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为改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型的戏曲，情节较为复杂，各种角色齐全，伴奏乐器较多。②〈方〉京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禽异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qín yì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贵重的；奇：特殊的。珍奇的飞禽，罕见的走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旅獒》：“犬马非其土性不畜，珍禽奇兽不育于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灯作伞形，六角间有圆者，镂人物花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韬《瀛壖杂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显神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有作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ǒu zuò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做出成绩。能够极大地发挥作用，作一番贡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毕沅《续资治通鉴</w:t>
      </w:r>
      <w:r>
        <w:rPr>
          <w:rFonts w:cs="宋体;SimSun" w:ascii="宋体;SimSun" w:hAnsi="宋体;SimSun"/>
          <w:sz w:val="24"/>
        </w:rPr>
        <w:t>·</w:t>
      </w:r>
      <w:r>
        <w:rPr>
          <w:rFonts w:ascii="宋体;SimSun" w:hAnsi="宋体;SimSun" w:cs="宋体;SimSun"/>
          <w:sz w:val="24"/>
        </w:rPr>
        <w:t>宋纪理宗景定四年》：“仁宗治效浃洽，神宗大有作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民国元年革命后，先生的所志已达，该可以～了，然而还是不得志。</w:t>
      </w:r>
      <w:r>
        <w:rPr>
          <w:rFonts w:cs="宋体;SimSun" w:ascii="宋体;SimSun" w:hAnsi="宋体;SimSun"/>
          <w:sz w:val="24"/>
        </w:rPr>
        <w:t>(</w:t>
      </w:r>
      <w:r>
        <w:rPr>
          <w:rFonts w:ascii="宋体;SimSun" w:hAnsi="宋体;SimSun" w:cs="宋体;SimSun"/>
          <w:sz w:val="24"/>
        </w:rPr>
        <w:t>鲁迅《且介亭杂文末编</w:t>
      </w:r>
      <w:r>
        <w:rPr>
          <w:rFonts w:cs="宋体;SimSun" w:ascii="宋体;SimSun" w:hAnsi="宋体;SimSun"/>
          <w:sz w:val="24"/>
        </w:rPr>
        <w:t>·</w:t>
      </w:r>
      <w:r>
        <w:rPr>
          <w:rFonts w:ascii="宋体;SimSun" w:hAnsi="宋体;SimSun" w:cs="宋体;SimSun"/>
          <w:sz w:val="24"/>
        </w:rPr>
        <w:t>关于太炎先生二三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有裨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ǒu b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裨益：益处、好处。形容益处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齐书</w:t>
      </w:r>
      <w:r>
        <w:rPr>
          <w:rFonts w:cs="宋体;SimSun" w:ascii="宋体;SimSun" w:hAnsi="宋体;SimSun"/>
          <w:sz w:val="24"/>
        </w:rPr>
        <w:t>·</w:t>
      </w:r>
      <w:r>
        <w:rPr>
          <w:rFonts w:ascii="宋体;SimSun" w:hAnsi="宋体;SimSun" w:cs="宋体;SimSun"/>
          <w:sz w:val="24"/>
        </w:rPr>
        <w:t>唐邕传》：“比及武平之末，府藏渐虚，邕度支取金，大有裨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间卓然自得者，于圣经贤传，～。</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焦竑《玉堂丛语</w:t>
      </w:r>
      <w:r>
        <w:rPr>
          <w:rFonts w:cs="宋体;SimSun" w:ascii="宋体;SimSun" w:hAnsi="宋体;SimSun"/>
          <w:sz w:val="24"/>
        </w:rPr>
        <w:t>·</w:t>
      </w:r>
      <w:r>
        <w:rPr>
          <w:rFonts w:ascii="宋体;SimSun" w:hAnsi="宋体;SimSun" w:cs="宋体;SimSun"/>
          <w:sz w:val="24"/>
        </w:rPr>
        <w:t>文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雨如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杂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群众；民众：～化</w:t>
      </w:r>
      <w:r>
        <w:rPr>
          <w:rFonts w:cs="宋体;SimSun" w:ascii="宋体;SimSun" w:hAnsi="宋体;SimSun"/>
          <w:sz w:val="24"/>
        </w:rPr>
        <w:t>|</w:t>
      </w:r>
      <w:r>
        <w:rPr>
          <w:rFonts w:ascii="宋体;SimSun" w:hAnsi="宋体;SimSun" w:cs="宋体;SimSun"/>
          <w:sz w:val="24"/>
        </w:rPr>
        <w:t>劳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万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小我 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众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ò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得跟广大群众一致；适合广大群众需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戴帽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戟沉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jǐ ché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戟：古代的一种兵器。折断了的戟沉没在泥沙里。形容失败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牧《赤壁》：“折戟沉沙铁未销，自将磨洗认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赤壁曾将百万烧，～铁未消。区区不劝周郎战，铜雀春深锁二乔。</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隔江斗智》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替名词、动词、形容词、数量词、副词的词，包括：</w:t>
      </w:r>
      <w:r>
        <w:rPr>
          <w:rFonts w:cs="宋体;SimSun" w:ascii="宋体;SimSun" w:hAnsi="宋体;SimSun"/>
          <w:sz w:val="24"/>
        </w:rPr>
        <w:t>a</w:t>
      </w:r>
      <w:r>
        <w:rPr>
          <w:rFonts w:ascii="宋体;SimSun" w:hAnsi="宋体;SimSun" w:cs="宋体;SimSun"/>
          <w:sz w:val="24"/>
        </w:rPr>
        <w:t>）人称代词，如‘我、你、他、我们、咱们、自己、人家’；</w:t>
      </w:r>
      <w:r>
        <w:rPr>
          <w:rFonts w:cs="宋体;SimSun" w:ascii="宋体;SimSun" w:hAnsi="宋体;SimSun"/>
          <w:sz w:val="24"/>
        </w:rPr>
        <w:t>b</w:t>
      </w:r>
      <w:r>
        <w:rPr>
          <w:rFonts w:ascii="宋体;SimSun" w:hAnsi="宋体;SimSun" w:cs="宋体;SimSun"/>
          <w:sz w:val="24"/>
        </w:rPr>
        <w:t>）疑问代词，如‘谁、什么、哪儿、多会儿，怎么、怎样、几、多少、多么’；</w:t>
      </w:r>
      <w:r>
        <w:rPr>
          <w:rFonts w:cs="宋体;SimSun" w:ascii="宋体;SimSun" w:hAnsi="宋体;SimSun"/>
          <w:sz w:val="24"/>
        </w:rPr>
        <w:t>c</w:t>
      </w:r>
      <w:r>
        <w:rPr>
          <w:rFonts w:ascii="宋体;SimSun" w:hAnsi="宋体;SimSun" w:cs="宋体;SimSun"/>
          <w:sz w:val="24"/>
        </w:rPr>
        <w:t>）指示代词，如‘这、这里、这么、这样、这么些、那、那里、那么、那样、那么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际情况：～报导</w:t>
      </w:r>
      <w:r>
        <w:rPr>
          <w:rFonts w:cs="宋体;SimSun" w:ascii="宋体;SimSun" w:hAnsi="宋体;SimSun"/>
          <w:sz w:val="24"/>
        </w:rPr>
        <w:t>|</w:t>
      </w:r>
      <w:r>
        <w:rPr>
          <w:rFonts w:ascii="宋体;SimSun" w:hAnsi="宋体;SimSun" w:cs="宋体;SimSun"/>
          <w:sz w:val="24"/>
        </w:rPr>
        <w:t>～录像</w:t>
      </w:r>
      <w:r>
        <w:rPr>
          <w:rFonts w:cs="宋体;SimSun" w:ascii="宋体;SimSun" w:hAnsi="宋体;SimSun"/>
          <w:sz w:val="24"/>
        </w:rPr>
        <w:t>|</w:t>
      </w:r>
      <w:r>
        <w:rPr>
          <w:rFonts w:ascii="宋体;SimSun" w:hAnsi="宋体;SimSun" w:cs="宋体;SimSun"/>
          <w:sz w:val="24"/>
        </w:rPr>
        <w:t>转播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竹、木、象牙等做骨架，上面蒙上纸或绢而制成的可以折叠的扇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兆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显露出来的迹象：好～</w:t>
      </w:r>
      <w:r>
        <w:rPr>
          <w:rFonts w:cs="宋体;SimSun" w:ascii="宋体;SimSun" w:hAnsi="宋体;SimSun"/>
          <w:sz w:val="24"/>
        </w:rPr>
        <w:t>|</w:t>
      </w:r>
      <w:r>
        <w:rPr>
          <w:rFonts w:ascii="宋体;SimSun" w:hAnsi="宋体;SimSun" w:cs="宋体;SimSun"/>
          <w:sz w:val="24"/>
        </w:rPr>
        <w:t>坏～</w:t>
      </w:r>
      <w:r>
        <w:rPr>
          <w:rFonts w:cs="宋体;SimSun" w:ascii="宋体;SimSun" w:hAnsi="宋体;SimSun"/>
          <w:sz w:val="24"/>
        </w:rPr>
        <w:t>|</w:t>
      </w:r>
      <w:r>
        <w:rPr>
          <w:rFonts w:ascii="宋体;SimSun" w:hAnsi="宋体;SimSun" w:cs="宋体;SimSun"/>
          <w:sz w:val="24"/>
        </w:rPr>
        <w:t>暴风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真实情况记载的文字：这本日记是他晚年生活的～。②编年体史书的一种，专记某一皇帝统治时期的大事，如唐代韩愈的《顺宗实录》、宋代钱若水等的《太宗实录》等。私人记载祖先事迹的文字，有的也叫实录，如唐代李翱的《皇祖实录》。③把实况记录或录制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兆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相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基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枪匹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qiāng pí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打仗时一个人上阵。比喻行动没人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汪遵《乌江》诗：“兵散弓残挫虎威，单枪匹马突重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冯寡妇大骂那些女人是熊包，自己～，趁人们在街上歇晌的当儿，故意在大街上向村西头走。</w:t>
      </w:r>
      <w:r>
        <w:rPr>
          <w:rFonts w:cs="宋体;SimSun" w:ascii="宋体;SimSun" w:hAnsi="宋体;SimSun"/>
          <w:sz w:val="24"/>
        </w:rPr>
        <w:t>(</w:t>
      </w:r>
      <w:r>
        <w:rPr>
          <w:rFonts w:ascii="宋体;SimSun" w:hAnsi="宋体;SimSun" w:cs="宋体;SimSun"/>
          <w:sz w:val="24"/>
        </w:rPr>
        <w:t>冯德英《迎春花》第十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常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气和智谋：～超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小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xiǎo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量小的人（含讥讽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寻找职业。②故意挑毛病，引起争吵；寻衅：他是故意来～的，别理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o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到币值较大的钞票或硬币，超过应收的数目，把超过的部分用币值小的钱币退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错误地解释客观事实或别人的原意（多指故意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歪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小怕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xiǎo p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子非常小，怕事情落在自己头上，怕惹麻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后来竟变成了一个～、见人低头、懦弱安分、甘受欺侮的小公务员。</w:t>
      </w:r>
      <w:r>
        <w:rPr>
          <w:rFonts w:cs="宋体;SimSun" w:ascii="宋体;SimSun" w:hAnsi="宋体;SimSun"/>
          <w:sz w:val="24"/>
        </w:rPr>
        <w:t>(</w:t>
      </w:r>
      <w:r>
        <w:rPr>
          <w:rFonts w:ascii="宋体;SimSun" w:hAnsi="宋体;SimSun" w:cs="宋体;SimSun"/>
          <w:sz w:val="24"/>
        </w:rPr>
        <w:t>巴金《谈〈寒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氮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昭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显；显著：罪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域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昭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白地表示或宣布：～后世</w:t>
      </w:r>
      <w:r>
        <w:rPr>
          <w:rFonts w:cs="宋体;SimSun" w:ascii="宋体;SimSun" w:hAnsi="宋体;SimSun"/>
          <w:sz w:val="24"/>
        </w:rPr>
        <w:t>|</w:t>
      </w:r>
      <w:r>
        <w:rPr>
          <w:rFonts w:ascii="宋体;SimSun" w:hAnsi="宋体;SimSun" w:cs="宋体;SimSun"/>
          <w:sz w:val="24"/>
        </w:rPr>
        <w:t>～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热情；冷淡：反应～</w:t>
      </w:r>
      <w:r>
        <w:rPr>
          <w:rFonts w:cs="宋体;SimSun" w:ascii="宋体;SimSun" w:hAnsi="宋体;SimSun"/>
          <w:sz w:val="24"/>
        </w:rPr>
        <w:t>|</w:t>
      </w:r>
      <w:r>
        <w:rPr>
          <w:rFonts w:ascii="宋体;SimSun" w:hAnsi="宋体;SimSun" w:cs="宋体;SimSun"/>
          <w:sz w:val="24"/>
        </w:rPr>
        <w:t>～的神情。②记忆不真切；印象淡薄：十几年过去了，这件事在人们的记忆里已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区的划分：行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趋之若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hī ruò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趋：快走；鹜：野鸭。象鸭子一样成群跑过去。比喻很多人争着赶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七回：“京外的官员，那个不趋之若鹜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不经心；不在意：～置之</w:t>
      </w:r>
      <w:r>
        <w:rPr>
          <w:rFonts w:cs="宋体;SimSun" w:ascii="宋体;SimSun" w:hAnsi="宋体;SimSun"/>
          <w:sz w:val="24"/>
        </w:rPr>
        <w:t>|</w:t>
      </w:r>
      <w:r>
        <w:rPr>
          <w:rFonts w:ascii="宋体;SimSun" w:hAnsi="宋体;SimSun" w:cs="宋体;SimSun"/>
          <w:sz w:val="24"/>
        </w:rPr>
        <w:t>～一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素净雅致；素淡典雅：服饰～</w:t>
      </w:r>
      <w:r>
        <w:rPr>
          <w:rFonts w:cs="宋体;SimSun" w:ascii="宋体;SimSun" w:hAnsi="宋体;SimSun"/>
          <w:sz w:val="24"/>
        </w:rPr>
        <w:t>|</w:t>
      </w:r>
      <w:r>
        <w:rPr>
          <w:rFonts w:ascii="宋体;SimSun" w:hAnsi="宋体;SimSun" w:cs="宋体;SimSun"/>
          <w:sz w:val="24"/>
        </w:rPr>
        <w:t>色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淡雅的妆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妆浓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zhuāng nóng m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妆：化妆；抹：抹粉。指淡雅和浓艳两种不同的妆饰打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饮湖上初晴后雨》诗：“欲把西湖比西子，淡妆浓抹总相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衣裳着得也俏，～，总称他的高兴。</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彭养鸥《黑籍冤魂》第</w:t>
      </w:r>
      <w:r>
        <w:rPr>
          <w:rFonts w:cs="宋体;SimSun" w:ascii="宋体;SimSun" w:hAnsi="宋体;SimSun"/>
          <w:sz w:val="24"/>
        </w:rPr>
        <w:t>18</w:t>
      </w:r>
      <w:r>
        <w:rPr>
          <w:rFonts w:ascii="宋体;SimSun" w:hAnsi="宋体;SimSun" w:cs="宋体;SimSun"/>
          <w:sz w:val="24"/>
        </w:rPr>
        <w:t>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架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jià bù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挡不了或没有力量再支持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k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炮弹、地雷、炸弹等爆炸后，在地面或其他东西上形成的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片纷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之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zhī bù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找都找不到。原指急切企求，但不能得到。后多形容迫切希望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周南</w:t>
      </w:r>
      <w:r>
        <w:rPr>
          <w:rFonts w:cs="宋体;SimSun" w:ascii="宋体;SimSun" w:hAnsi="宋体;SimSun"/>
          <w:sz w:val="24"/>
        </w:rPr>
        <w:t>·</w:t>
      </w:r>
      <w:r>
        <w:rPr>
          <w:rFonts w:ascii="宋体;SimSun" w:hAnsi="宋体;SimSun" w:cs="宋体;SimSun"/>
          <w:sz w:val="24"/>
        </w:rPr>
        <w:t>关雎》：“求之不得，寤寐思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岂有此理！你老弟台肯栽培，那是～的，那里有甚委屈的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九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弹力、压力等射出：气压～器。②〈书〉指摘：～利病（指出缺点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君主时代担任监察职务的官员检举官吏的罪状。②某些国家的议会抨击政府工作人员，揭发其罪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g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蛋去壳打匀后，加适量的水和作料蒸成的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援助：向友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求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仗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主持正义：～执言。②讲义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仗势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shì q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仗：凭借，依靠。依仗某种权势欺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五本第三折：“他学师友，君子务本；你倚父兄，仗势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许多人发展了官僚主义的作风，～，用强迫命令的方法去完成工作任务。</w:t>
      </w:r>
      <w:r>
        <w:rPr>
          <w:rFonts w:cs="宋体;SimSun" w:ascii="宋体;SimSun" w:hAnsi="宋体;SimSun"/>
          <w:sz w:val="24"/>
        </w:rPr>
        <w:t>(</w:t>
      </w:r>
      <w:r>
        <w:rPr>
          <w:rFonts w:ascii="宋体;SimSun" w:hAnsi="宋体;SimSun" w:cs="宋体;SimSun"/>
          <w:sz w:val="24"/>
        </w:rPr>
        <w:t>毛泽东《在晋绥干部会议上的讲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持家务：不～不知柴米贵</w:t>
      </w:r>
      <w:r>
        <w:rPr>
          <w:rFonts w:cs="宋体;SimSun" w:ascii="宋体;SimSun" w:hAnsi="宋体;SimSun"/>
          <w:sz w:val="24"/>
        </w:rPr>
        <w:t>|</w:t>
      </w:r>
      <w:r>
        <w:rPr>
          <w:rFonts w:ascii="宋体;SimSun" w:hAnsi="宋体;SimSun" w:cs="宋体;SimSun"/>
          <w:sz w:val="24"/>
        </w:rPr>
        <w:t>她是个会～的好媳妇</w:t>
      </w:r>
      <w:r>
        <w:rPr>
          <w:rFonts w:cs="宋体;SimSun" w:ascii="宋体;SimSun" w:hAnsi="宋体;SimSun"/>
          <w:sz w:val="24"/>
        </w:rPr>
        <w:t>|</w:t>
      </w:r>
      <w:r>
        <w:rPr>
          <w:rFonts w:ascii="宋体;SimSun" w:hAnsi="宋体;SimSun" w:cs="宋体;SimSun"/>
          <w:sz w:val="24"/>
        </w:rPr>
        <w:t>人民～作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仁不让</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rén bù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以仁为任，无所谦让。后指遇到应该做的事就积极主动去做，不推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卫灵公》：“子曰：‘当仁，不让于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家骂小弟鱼肉乡愚，这句话仔细想来，在小弟却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上明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shàng míng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接受父母疼爱的儿女，特指女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傅玄《短歌行》：“昔君视我，如掌中珠，何意一朝，弃我沟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乳名黛玉，年方五岁，夫妻爱之如～。</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挡箭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jià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盾牌；〈比喻〉推托或掩饰的借口：你不想去就对他直说，别拿我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大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握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一方的家庭向对方的家庭请求结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党的机关报，是政党的纲领、路线和政策的宣传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上的人物事迹、制度沿革等：文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识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鉴别货物的好坏：不怕不～，就怕货比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央告（别人帮助或宽恕自己）：四处～</w:t>
      </w:r>
      <w:r>
        <w:rPr>
          <w:rFonts w:cs="宋体;SimSun" w:ascii="宋体;SimSun" w:hAnsi="宋体;SimSun"/>
          <w:sz w:val="24"/>
        </w:rPr>
        <w:t>|</w:t>
      </w:r>
      <w:r>
        <w:rPr>
          <w:rFonts w:ascii="宋体;SimSun" w:hAnsi="宋体;SimSun" w:cs="宋体;SimSun"/>
          <w:sz w:val="24"/>
        </w:rPr>
        <w:t>～无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表一个政党的旗帜。中国共产党的党旗是左上角有金黄色的镰刀和铁锤的红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支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荡倚冲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档案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档案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画、帐子等）展开挂起：～地图</w:t>
      </w:r>
      <w:r>
        <w:rPr>
          <w:rFonts w:cs="宋体;SimSun" w:ascii="宋体;SimSun" w:hAnsi="宋体;SimSun"/>
          <w:sz w:val="24"/>
        </w:rPr>
        <w:t>|</w:t>
      </w:r>
      <w:r>
        <w:rPr>
          <w:rFonts w:ascii="宋体;SimSun" w:hAnsi="宋体;SimSun" w:cs="宋体;SimSun"/>
          <w:sz w:val="24"/>
        </w:rPr>
        <w:t>～蚊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捣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住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zhù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停止行走。②停在某个地方（多就能不能说，下同）。③在某个地方待下去：这个店由于经营得好，在这里～了。④（理由等）成立：那篇文章的论点是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稳脚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无不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wú bù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强大无比，可以战胜一切。也比喻办任何事情都能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二》：“战无不胜而不知止者，身且死，爵且后归，犹为蛇足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先王以来，楚兵～。</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尚或道士做法事的场所，也指所做的法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略部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病或身体虚弱睡眠时出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法捕猎：禁止～国家保护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火纷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类运动的技巧；球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丘陵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庄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无前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wú qi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上从来没有过的事。指前所未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寸进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cùn jì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了一寸，还想再进一尺。比喻贪心不足，有了小的，又要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秦策三》：“王不如远交而近攻，得寸则王之寸，得尺亦王之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法国～，五年以后吞并了整个南圻，而心犹未足，还打算攘夺北圻，仅留下中圻给越南。</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意之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yì zhī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自己认为非常满意的作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作者仿佛要为我开小型展览会似的，把自己的～都陈列在我面前了。</w:t>
      </w:r>
      <w:r>
        <w:rPr>
          <w:rFonts w:cs="宋体;SimSun" w:ascii="宋体;SimSun" w:hAnsi="宋体;SimSun"/>
          <w:sz w:val="24"/>
        </w:rPr>
        <w:t>(</w:t>
      </w:r>
      <w:r>
        <w:rPr>
          <w:rFonts w:ascii="宋体;SimSun" w:hAnsi="宋体;SimSun" w:cs="宋体;SimSun"/>
          <w:sz w:val="24"/>
        </w:rPr>
        <w:t>曹靖华《哪有闲情话年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优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的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矢志不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hì bù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誓立志，决不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仇大娘》：“仲叔尚廉利其嫁，屡劝驾，邵氏矢志不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是以这样的精神品质来～地为人民服务。</w:t>
      </w:r>
      <w:r>
        <w:rPr>
          <w:rFonts w:cs="宋体;SimSun" w:ascii="宋体;SimSun" w:hAnsi="宋体;SimSun"/>
          <w:sz w:val="24"/>
        </w:rPr>
        <w:t>(</w:t>
      </w:r>
      <w:r>
        <w:rPr>
          <w:rFonts w:ascii="宋体;SimSun" w:hAnsi="宋体;SimSun" w:cs="宋体;SimSun"/>
          <w:sz w:val="24"/>
        </w:rPr>
        <w:t>冯雪峰《论〈保卫延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矢志不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hì bù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永远不变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谢安传》：“安虽受朝寄，然东山之志始末不渝，每形于言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b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能使用：这支笔坏了，～</w:t>
      </w:r>
      <w:r>
        <w:rPr>
          <w:rFonts w:cs="宋体;SimSun" w:ascii="宋体;SimSun" w:hAnsi="宋体;SimSun"/>
          <w:sz w:val="24"/>
        </w:rPr>
        <w:t>|</w:t>
      </w:r>
      <w:r>
        <w:rPr>
          <w:rFonts w:ascii="宋体;SimSun" w:hAnsi="宋体;SimSun" w:cs="宋体;SimSun"/>
          <w:sz w:val="24"/>
        </w:rPr>
        <w:t>情况改变了，老办法～。②不行；不可以：病刚好，走远路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的眼睛（多指女子的）：望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航标的一种，装有灯光设备，供夜间航行使用。②用灯装饰的或做成的标志或标语：夜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馆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元宵节举行的群众观灯集会，集会上悬挂着各式各样的彩灯。有的灯会还有高跷、狮子、旱船、杂技表演等娱乐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秋季凉爽的时候：等～再去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火阑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元宵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贴在灯上的谜语（有时也贴在墙上或挂在绳子上）：猜～是一种传统的娱乐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即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山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待时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做同样的事物看待：不能把这两件事～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堤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河或沿海的防水建筑物，多用土石等筑成：汛期以前，要加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用价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yòng jià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品所具有的能够满足人们某种需要的属性，如粮食能充饥，衣服能御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毡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牧区人民居住的圆顶帐篷，用毡子蒙在木架上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用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途末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tú mò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到了无路可走的地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物运行过程中低落或低迷的阶段：用电～</w:t>
      </w:r>
      <w:r>
        <w:rPr>
          <w:rFonts w:cs="宋体;SimSun" w:ascii="宋体;SimSun" w:hAnsi="宋体;SimSun"/>
          <w:sz w:val="24"/>
        </w:rPr>
        <w:t>|</w:t>
      </w:r>
      <w:r>
        <w:rPr>
          <w:rFonts w:ascii="宋体;SimSun" w:hAnsi="宋体;SimSun" w:cs="宋体;SimSun"/>
          <w:sz w:val="24"/>
        </w:rPr>
        <w:t>经济开始走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斋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伊斯兰教在封斋期间的一个月，即伊斯兰教历的九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斋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i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僧尼向人化缘得来的饭。②寺庙里素的饭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摘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炸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炸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声音响亮的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咋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对势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渣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渣：甘蔗～</w:t>
      </w:r>
      <w:r>
        <w:rPr>
          <w:rFonts w:cs="宋体;SimSun" w:ascii="宋体;SimSun" w:hAnsi="宋体;SimSun"/>
          <w:sz w:val="24"/>
        </w:rPr>
        <w:t>|</w:t>
      </w:r>
      <w:r>
        <w:rPr>
          <w:rFonts w:ascii="宋体;SimSun" w:hAnsi="宋体;SimSun" w:cs="宋体;SimSun"/>
          <w:sz w:val="24"/>
        </w:rPr>
        <w:t>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占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从头到尾的经过：他把这件事情的～对大家说了一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犯了错误，主动请求处分；道歉：负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请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扎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刺眼：这块布的花色太～。②惹人注意（含贬义）：她这身穿戴实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刺眼 刺目 碍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眼 中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赠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终如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hōng rú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始：开始；终：结束。自始自终一个样子。指能坚持，不间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议兵》：“虑必先事而申之以敬，慎终如始，终始如一，夫是之谓大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吾观关胜义气凛然，～，军师不必多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底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曾几何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éng jǐ h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何：若干、多少。才有多少时候。指没过多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安石《祭盛侍郎文》：“补官扬州，公得谢归。曾几何时，讣者来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自己去做了一个小小的官儿回来，而他又劝我去学法政了。</w:t>
      </w:r>
      <w:r>
        <w:rPr>
          <w:rFonts w:cs="宋体;SimSun" w:ascii="宋体;SimSun" w:hAnsi="宋体;SimSun"/>
          <w:sz w:val="24"/>
        </w:rPr>
        <w:t>(</w:t>
      </w:r>
      <w:r>
        <w:rPr>
          <w:rFonts w:ascii="宋体;SimSun" w:hAnsi="宋体;SimSun" w:cs="宋体;SimSun"/>
          <w:sz w:val="24"/>
        </w:rPr>
        <w:t>郭沫若《少年时代</w:t>
      </w:r>
      <w:r>
        <w:rPr>
          <w:rFonts w:cs="宋体;SimSun" w:ascii="宋体;SimSun" w:hAnsi="宋体;SimSun"/>
          <w:sz w:val="24"/>
        </w:rPr>
        <w:t>·</w:t>
      </w:r>
      <w:r>
        <w:rPr>
          <w:rFonts w:ascii="宋体;SimSun" w:hAnsi="宋体;SimSun" w:cs="宋体;SimSun"/>
          <w:sz w:val="24"/>
        </w:rPr>
        <w:t>反正前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板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bǎn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铺室内地面的地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步枪、机枪射击用的低矮工事，有顶，通常为圆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碉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感情：朝夕相处，增加了他们之间的～。②本心；真情实意：互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地道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真意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zhēn yì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情真挚，心意殷切</w:t>
      </w:r>
      <w:r>
        <w:rPr>
          <w:rFonts w:cs="宋体;SimSun" w:ascii="宋体;SimSun" w:hAnsi="宋体;SimSun"/>
          <w:sz w:val="24"/>
        </w:rPr>
        <w:t>(</w:t>
      </w:r>
      <w:r>
        <w:rPr>
          <w:rFonts w:ascii="宋体;SimSun" w:hAnsi="宋体;SimSun" w:cs="宋体;SimSun"/>
          <w:sz w:val="24"/>
        </w:rPr>
        <w:t>褒义</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薛逢《上崔相公启》</w:t>
      </w:r>
      <w:r>
        <w:rPr>
          <w:rFonts w:cs="宋体;SimSun" w:ascii="宋体;SimSun" w:hAnsi="宋体;SimSun"/>
          <w:sz w:val="24"/>
        </w:rPr>
        <w:t>(</w:t>
      </w:r>
      <w:r>
        <w:rPr>
          <w:rFonts w:ascii="宋体;SimSun" w:hAnsi="宋体;SimSun" w:cs="宋体;SimSun"/>
          <w:sz w:val="24"/>
        </w:rPr>
        <w:t>《全唐文》卷七六六</w:t>
      </w:r>
      <w:r>
        <w:rPr>
          <w:rFonts w:cs="宋体;SimSun" w:ascii="宋体;SimSun" w:hAnsi="宋体;SimSun"/>
          <w:sz w:val="24"/>
        </w:rPr>
        <w:t>)</w:t>
      </w:r>
      <w:r>
        <w:rPr>
          <w:rFonts w:ascii="宋体;SimSun" w:hAnsi="宋体;SimSun" w:cs="宋体;SimSun"/>
          <w:sz w:val="24"/>
        </w:rPr>
        <w:t>：“伏惟相公推名意切，录旧情深，朝宣一言，夕济千里，俾平生志业，不负于辛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地面下挖成的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增加；增添。②放大器输出功率与输入功率比值的对数，用来表示功率放大的程度。也指电压或电流的放大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加收入：～节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有独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进食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块土地之间的界线：去掉田塍～，增加耕地面积。②地区；管界：出了北京市就是河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老天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lǎo tiān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经历的时间极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贺《致酒行》：“吾闻马周昔作新丰客，天荒地老无人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海枯石烂，此恨难消，～，此情不泯！</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瞿佑《剪灯新话</w:t>
      </w:r>
      <w:r>
        <w:rPr>
          <w:rFonts w:cs="宋体;SimSun" w:ascii="宋体;SimSun" w:hAnsi="宋体;SimSun"/>
          <w:sz w:val="24"/>
        </w:rPr>
        <w:t>·</w:t>
      </w:r>
      <w:r>
        <w:rPr>
          <w:rFonts w:ascii="宋体;SimSun" w:hAnsi="宋体;SimSun" w:cs="宋体;SimSun"/>
          <w:sz w:val="24"/>
        </w:rPr>
        <w:t>绿衣人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地的表面：下雨以后，～还没有干。②供建筑等用的土地：城市里～很紧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物理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踪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同手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tóng shǒu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足：比喻兄弟。交情很深，如同兄弟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华《吊古战场文》：“谁无兄弟，如足如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名虽各姓，～。</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四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铁车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表面和土层不同深度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中海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灶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皂荚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人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ī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自实践、调查得来的；直接得来的：～材料</w:t>
      </w:r>
      <w:r>
        <w:rPr>
          <w:rFonts w:cs="宋体;SimSun" w:ascii="宋体;SimSun" w:hAnsi="宋体;SimSun"/>
          <w:sz w:val="24"/>
        </w:rPr>
        <w:t>|</w:t>
      </w:r>
      <w:r>
        <w:rPr>
          <w:rFonts w:ascii="宋体;SimSun" w:hAnsi="宋体;SimSun" w:cs="宋体;SimSun"/>
          <w:sz w:val="24"/>
        </w:rPr>
        <w:t>～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性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谣中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yáo zhò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伤：攻击和陷害别人。制造谣言，陷害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人品质恶劣，对别人惯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谣生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yáo shē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谣言，挑起事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盗跖》：“尔作言造语，妄称文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许多言论是荒唐无知、捕风捉影、～。</w:t>
      </w:r>
      <w:r>
        <w:rPr>
          <w:rFonts w:cs="宋体;SimSun" w:ascii="宋体;SimSun" w:hAnsi="宋体;SimSun"/>
          <w:sz w:val="24"/>
        </w:rPr>
        <w:t>(</w:t>
      </w:r>
      <w:r>
        <w:rPr>
          <w:rFonts w:ascii="宋体;SimSun" w:hAnsi="宋体;SimSun" w:cs="宋体;SimSun"/>
          <w:sz w:val="24"/>
        </w:rPr>
        <w:t>郭小川《沉重的教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递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比一次减少：劳动生产率逐步提高，产品的成本也随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山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词组织成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纪之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缔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订立条约：～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颠倒黑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dǎo hēi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黑的说成白的，白的说成黑的。比喻歪曲事实，混淆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九章</w:t>
      </w:r>
      <w:r>
        <w:rPr>
          <w:rFonts w:cs="宋体;SimSun" w:ascii="宋体;SimSun" w:hAnsi="宋体;SimSun"/>
          <w:sz w:val="24"/>
        </w:rPr>
        <w:t>·</w:t>
      </w:r>
      <w:r>
        <w:rPr>
          <w:rFonts w:ascii="宋体;SimSun" w:hAnsi="宋体;SimSun" w:cs="宋体;SimSun"/>
          <w:sz w:val="24"/>
        </w:rPr>
        <w:t>怀沙》：“变白以为黑兮，倒上以为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终日终夜，只是躺在烟铺上，公事大小，一概不问，任着幕宾胥使，～。</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彭养鸥《黑籍冤魂》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颠倒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dǎo shì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是：对；非：错。把错的说成对的，对的说成错的。把是非弄颠倒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施先生墓铭》：“古圣人言，其旨密微，笺注纷罗，颠倒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希望这种～的时代快些过去。</w:t>
      </w:r>
      <w:r>
        <w:rPr>
          <w:rFonts w:cs="宋体;SimSun" w:ascii="宋体;SimSun" w:hAnsi="宋体;SimSun"/>
          <w:sz w:val="24"/>
        </w:rPr>
        <w:t>(</w:t>
      </w:r>
      <w:r>
        <w:rPr>
          <w:rFonts w:ascii="宋体;SimSun" w:hAnsi="宋体;SimSun" w:cs="宋体;SimSun"/>
          <w:sz w:val="24"/>
        </w:rPr>
        <w:t>毛泽东《论联合政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晴天霹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tiān p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霹雳：响雷。晴天打响雷。比喻突然发生意外的，令人震惊的事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四日夜鸡未鸣起作》诗：“放翁病过秋，忽起作醉墨。正如久蛰龙，青天飞霹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颠沛流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pèi liú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颠沛：跌倒，比喻穷困，受挫折；流离：流落。由于灾荒或战乱而流转离散。形容生活艰难，四处流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荡》：“人亦有言，颠沛之揭。”《汉书</w:t>
      </w:r>
      <w:r>
        <w:rPr>
          <w:rFonts w:cs="宋体;SimSun" w:ascii="宋体;SimSun" w:hAnsi="宋体;SimSun"/>
          <w:sz w:val="24"/>
        </w:rPr>
        <w:t>·</w:t>
      </w:r>
      <w:r>
        <w:rPr>
          <w:rFonts w:ascii="宋体;SimSun" w:hAnsi="宋体;SimSun" w:cs="宋体;SimSun"/>
          <w:sz w:val="24"/>
        </w:rPr>
        <w:t>薛广德传》：“窃见关东困极，人民流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所感到悲哀的，是有几个同我来的学生，至今还找不到学校进，还在～。</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通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滇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擎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碘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碘酸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出来使人知道：～主题</w:t>
      </w:r>
      <w:r>
        <w:rPr>
          <w:rFonts w:cs="宋体;SimSun" w:ascii="宋体;SimSun" w:hAnsi="宋体;SimSun"/>
          <w:sz w:val="24"/>
        </w:rPr>
        <w:t>|</w:t>
      </w:r>
      <w:r>
        <w:rPr>
          <w:rFonts w:ascii="宋体;SimSun" w:hAnsi="宋体;SimSun" w:cs="宋体;SimSun"/>
          <w:sz w:val="24"/>
        </w:rPr>
        <w:t>～学习的要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型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典和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靛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蓝色。②〈方〉靛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离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脑病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nǎo bì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算机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卫生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暖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热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新高雅：风格～</w:t>
      </w:r>
      <w:r>
        <w:rPr>
          <w:rFonts w:cs="宋体;SimSun" w:ascii="宋体;SimSun" w:hAnsi="宋体;SimSun"/>
          <w:sz w:val="24"/>
        </w:rPr>
        <w:t>|</w:t>
      </w:r>
      <w:r>
        <w:rPr>
          <w:rFonts w:ascii="宋体;SimSun" w:hAnsi="宋体;SimSun" w:cs="宋体;SimSun"/>
          <w:sz w:val="24"/>
        </w:rPr>
        <w:t>言辞～。②清秀文雅：仪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连续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好而加以称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称许 夸奖 称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 贬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成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影剧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yǐng jù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为拍摄电影写的剧本，分两种，一种是跟一般剧本只稍有不同，不分场幕，叫做电影文学剧本，另一种是电影分镜头剧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着职务：～干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离职 退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静闲暇：～自在</w:t>
      </w:r>
      <w:r>
        <w:rPr>
          <w:rFonts w:cs="宋体;SimSun" w:ascii="宋体;SimSun" w:hAnsi="宋体;SimSun"/>
          <w:sz w:val="24"/>
        </w:rPr>
        <w:t>|</w:t>
      </w:r>
      <w:r>
        <w:rPr>
          <w:rFonts w:ascii="宋体;SimSun" w:hAnsi="宋体;SimSun" w:cs="宋体;SimSun"/>
          <w:sz w:val="24"/>
        </w:rPr>
        <w:t>他一时还过不惯～的退休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空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闲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繁忙 忙碌 无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阴极射线产生的束状电子流。电子显微镜和电视机就是利用电子束形成影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所不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suǒ b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决不吝惜</w:t>
      </w:r>
      <w:r>
        <w:rPr>
          <w:rFonts w:cs="宋体;SimSun" w:ascii="宋体;SimSun" w:hAnsi="宋体;SimSun"/>
          <w:sz w:val="24"/>
        </w:rPr>
        <w:t>(</w:t>
      </w:r>
      <w:r>
        <w:rPr>
          <w:rFonts w:ascii="宋体;SimSun" w:hAnsi="宋体;SimSun" w:cs="宋体;SimSun"/>
          <w:sz w:val="24"/>
        </w:rPr>
        <w:t>多用在付出大的代价</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当祖国需要我们的时候，即使赴汤蹈火，我们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游戏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清爽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乎道理；有理：老王这话说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佃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租种某地主土地的农民称为某地主的佃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店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的门面；铺面：～房</w:t>
      </w:r>
      <w:r>
        <w:rPr>
          <w:rFonts w:cs="宋体;SimSun" w:ascii="宋体;SimSun" w:hAnsi="宋体;SimSun"/>
          <w:sz w:val="24"/>
        </w:rPr>
        <w:t>|</w:t>
      </w:r>
      <w:r>
        <w:rPr>
          <w:rFonts w:ascii="宋体;SimSun" w:hAnsi="宋体;SimSun" w:cs="宋体;SimSun"/>
          <w:sz w:val="24"/>
        </w:rPr>
        <w:t>两间～</w:t>
      </w:r>
      <w:r>
        <w:rPr>
          <w:rFonts w:cs="宋体;SimSun" w:ascii="宋体;SimSun" w:hAnsi="宋体;SimSun"/>
          <w:sz w:val="24"/>
        </w:rPr>
        <w:t>|</w:t>
      </w:r>
      <w:r>
        <w:rPr>
          <w:rFonts w:ascii="宋体;SimSun" w:hAnsi="宋体;SimSun" w:cs="宋体;SimSun"/>
          <w:sz w:val="24"/>
        </w:rPr>
        <w:t>装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凌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员）在编制之内：～人员</w:t>
      </w:r>
      <w:r>
        <w:rPr>
          <w:rFonts w:cs="宋体;SimSun" w:ascii="宋体;SimSun" w:hAnsi="宋体;SimSun"/>
          <w:sz w:val="24"/>
        </w:rPr>
        <w:t>|</w:t>
      </w:r>
      <w:r>
        <w:rPr>
          <w:rFonts w:ascii="宋体;SimSun" w:hAnsi="宋体;SimSun" w:cs="宋体;SimSun"/>
          <w:sz w:val="24"/>
        </w:rPr>
        <w:t>他已退休，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倍功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èi gō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工作费力大，收效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上》：“故事半古之人，功必倍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把这民间事业整顿得件件整齐，桩桩发达，这岂不是～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新中国未来记》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惦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惦记：母亲十分～在外地工作的女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惦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遗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不关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ù guān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同自己没有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曹雪芹别传》：“当时的风气是谨言慎行，少发议论，事不关己，不必打听，因此对这一次大征战的命将出师，一直不甚了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高高挂起；明知不对，少说为佳；明哲保身，但求无过。</w:t>
      </w:r>
      <w:r>
        <w:rPr>
          <w:rFonts w:cs="宋体;SimSun" w:ascii="宋体;SimSun" w:hAnsi="宋体;SimSun"/>
          <w:sz w:val="24"/>
        </w:rPr>
        <w:t>(</w:t>
      </w:r>
      <w:r>
        <w:rPr>
          <w:rFonts w:ascii="宋体;SimSun" w:hAnsi="宋体;SimSun" w:cs="宋体;SimSun"/>
          <w:sz w:val="24"/>
        </w:rPr>
        <w:t>毛泽东《反对自由主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奠定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奠基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生障碍性贫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梁画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liáng huà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彩绘装饰的十分华丽的房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子一《误入桃源》第二折：“光闪闪贝阙珠宫，齐臻臻碧瓦朱甍，宽绰绰罗帏绣成栊，郁巍巍画梁雕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接再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jiē zà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接战；厉：磨快，引申为奋勉，努力。指公鸡相斗，每次交锋以前先磨一下嘴。比喻继续努力，再加一把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斗鸡联句》：“一喷一醒然，再接再厉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取得好成绩也不能自满，要～，不断进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婚或配偶死后再结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刁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使人为难：百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虎离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hǔ lí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使老虎离开原来的山冈。比喻用计使对方离开原来的地方，以便乘机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八十八回：“子牙公须是亲自用调虎离山计，一战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自然是～之计，邓和武汉派都是不同意的。</w:t>
      </w:r>
      <w:r>
        <w:rPr>
          <w:rFonts w:cs="宋体;SimSun" w:ascii="宋体;SimSun" w:hAnsi="宋体;SimSun"/>
          <w:sz w:val="24"/>
        </w:rPr>
        <w:t>(</w:t>
      </w:r>
      <w:r>
        <w:rPr>
          <w:rFonts w:ascii="宋体;SimSun" w:hAnsi="宋体;SimSun" w:cs="宋体;SimSun"/>
          <w:sz w:val="24"/>
        </w:rPr>
        <w:t>郭沫若《海涛集</w:t>
      </w:r>
      <w:r>
        <w:rPr>
          <w:rFonts w:cs="宋体;SimSun" w:ascii="宋体;SimSun" w:hAnsi="宋体;SimSun"/>
          <w:sz w:val="24"/>
        </w:rPr>
        <w:t>·</w:t>
      </w:r>
      <w:r>
        <w:rPr>
          <w:rFonts w:ascii="宋体;SimSun" w:hAnsi="宋体;SimSun" w:cs="宋体;SimSun"/>
          <w:sz w:val="24"/>
        </w:rPr>
        <w:t>南昌之一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调养；调护：病刚好，要注意～。②照料；管理：～伙食</w:t>
      </w:r>
      <w:r>
        <w:rPr>
          <w:rFonts w:cs="宋体;SimSun" w:ascii="宋体;SimSun" w:hAnsi="宋体;SimSun"/>
          <w:sz w:val="24"/>
        </w:rPr>
        <w:t>|</w:t>
      </w:r>
      <w:r>
        <w:rPr>
          <w:rFonts w:ascii="宋体;SimSun" w:hAnsi="宋体;SimSun" w:cs="宋体;SimSun"/>
          <w:sz w:val="24"/>
        </w:rPr>
        <w:t>～牲口。③管教；训练。④〈方〉戏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澈的小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调动转换（工作等）：他的～手续已经办好了。②掉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发生以前，也指事情处理、了结以前：～一无所知</w:t>
      </w:r>
      <w:r>
        <w:rPr>
          <w:rFonts w:cs="宋体;SimSun" w:ascii="宋体;SimSun" w:hAnsi="宋体;SimSun"/>
          <w:sz w:val="24"/>
        </w:rPr>
        <w:t>|</w:t>
      </w:r>
      <w:r>
        <w:rPr>
          <w:rFonts w:ascii="宋体;SimSun" w:hAnsi="宋体;SimSun" w:cs="宋体;SimSun"/>
          <w:sz w:val="24"/>
        </w:rPr>
        <w:t>～做好充分准备，免得到时忙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整工资（多指提升工资级别）：评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跌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ē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性格洒脱，不拘束；放荡不羁。②音调抑扬顿挫或文章富于变化：乐曲起伏～</w:t>
      </w:r>
      <w:r>
        <w:rPr>
          <w:rFonts w:cs="宋体;SimSun" w:ascii="宋体;SimSun" w:hAnsi="宋体;SimSun"/>
          <w:sz w:val="24"/>
        </w:rPr>
        <w:t>|</w:t>
      </w:r>
      <w:r>
        <w:rPr>
          <w:rFonts w:ascii="宋体;SimSun" w:hAnsi="宋体;SimSun" w:cs="宋体;SimSun"/>
          <w:sz w:val="24"/>
        </w:rPr>
        <w:t>文笔～有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倜傥 洒脱 抑扬 起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拘束 拘谨 局促 平板 呆滞 凝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跌宕起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迭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é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又一次地兴起、出现：比赛高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叠被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事故；差错：出了啥～？②职业；工作：托朋友寻个～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金属、瓷器、玉饰等撞击的声音：环佩～</w:t>
      </w:r>
      <w:r>
        <w:rPr>
          <w:rFonts w:cs="宋体;SimSun" w:ascii="宋体;SimSun" w:hAnsi="宋体;SimSun"/>
          <w:sz w:val="24"/>
        </w:rPr>
        <w:t>|</w:t>
      </w:r>
      <w:r>
        <w:rPr>
          <w:rFonts w:ascii="宋体;SimSun" w:hAnsi="宋体;SimSun" w:cs="宋体;SimSun"/>
          <w:sz w:val="24"/>
        </w:rPr>
        <w:t>铁马～</w:t>
      </w:r>
      <w:r>
        <w:rPr>
          <w:rFonts w:cs="宋体;SimSun" w:ascii="宋体;SimSun" w:hAnsi="宋体;SimSun"/>
          <w:sz w:val="24"/>
        </w:rPr>
        <w:t>|</w:t>
      </w:r>
      <w:r>
        <w:rPr>
          <w:rFonts w:ascii="宋体;SimSun" w:hAnsi="宋体;SimSun" w:cs="宋体;SimSun"/>
          <w:sz w:val="24"/>
        </w:rPr>
        <w:t>碟子碗碰得～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务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日用的零星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钉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式雨鞋，用布做帮，用桐油油过，鞋底钉上大帽子钉。②体育运动上跑鞋和跳鞋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高级别的；水平最高的：～品牌</w:t>
      </w:r>
      <w:r>
        <w:rPr>
          <w:rFonts w:cs="宋体;SimSun" w:ascii="宋体;SimSun" w:hAnsi="宋体;SimSun"/>
          <w:sz w:val="24"/>
        </w:rPr>
        <w:t>|</w:t>
      </w:r>
      <w:r>
        <w:rPr>
          <w:rFonts w:ascii="宋体;SimSun" w:hAnsi="宋体;SimSun" w:cs="宋体;SimSun"/>
          <w:sz w:val="24"/>
        </w:rPr>
        <w:t>～餐厅</w:t>
      </w:r>
      <w:r>
        <w:rPr>
          <w:rFonts w:cs="宋体;SimSun" w:ascii="宋体;SimSun" w:hAnsi="宋体;SimSun"/>
          <w:sz w:val="24"/>
        </w:rPr>
        <w:t>|</w:t>
      </w:r>
      <w:r>
        <w:rPr>
          <w:rFonts w:ascii="宋体;SimSun" w:hAnsi="宋体;SimSun" w:cs="宋体;SimSun"/>
          <w:sz w:val="24"/>
        </w:rPr>
        <w:t>～球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业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线或平面与水平线或水平面所成的角，或一直线与其在平面上的射影所成的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晕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与愿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ǔ yuà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实与愿望相反。指原来打算做的事没能做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嵇康《幽愤》诗：“事与愿违，遘兹淹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料后来～，现在这点局面小得很，应酬不开！</w:t>
      </w:r>
      <w:r>
        <w:rPr>
          <w:rFonts w:cs="宋体;SimSun" w:ascii="宋体;SimSun" w:hAnsi="宋体;SimSun"/>
          <w:sz w:val="24"/>
        </w:rPr>
        <w:t>(</w:t>
      </w:r>
      <w:r>
        <w:rPr>
          <w:rFonts w:ascii="宋体;SimSun" w:hAnsi="宋体;SimSun" w:cs="宋体;SimSun"/>
          <w:sz w:val="24"/>
        </w:rPr>
        <w:t>茅盾《子夜》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顶名代替；由别的人、物接替或代替：冒名～</w:t>
      </w:r>
      <w:r>
        <w:rPr>
          <w:rFonts w:cs="宋体;SimSun" w:ascii="宋体;SimSun" w:hAnsi="宋体;SimSun"/>
          <w:sz w:val="24"/>
        </w:rPr>
        <w:t>|</w:t>
      </w:r>
      <w:r>
        <w:rPr>
          <w:rFonts w:ascii="宋体;SimSun" w:hAnsi="宋体;SimSun" w:cs="宋体;SimSun"/>
          <w:sz w:val="24"/>
        </w:rPr>
        <w:t>他没来，我临时～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辩（多指对尊长）：小孩子不要跟大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还嘴 争辩 顶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听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酝酿已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氧化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蕴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言语、文字、神情等）含蓄而不显露：意味～</w:t>
      </w:r>
      <w:r>
        <w:rPr>
          <w:rFonts w:cs="宋体;SimSun" w:ascii="宋体;SimSun" w:hAnsi="宋体;SimSun"/>
          <w:sz w:val="24"/>
        </w:rPr>
        <w:t>|</w:t>
      </w:r>
      <w:r>
        <w:rPr>
          <w:rFonts w:ascii="宋体;SimSun" w:hAnsi="宋体;SimSun" w:cs="宋体;SimSun"/>
          <w:sz w:val="24"/>
        </w:rPr>
        <w:t>～的微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选定或指定在某一处：～供应</w:t>
      </w:r>
      <w:r>
        <w:rPr>
          <w:rFonts w:cs="宋体;SimSun" w:ascii="宋体;SimSun" w:hAnsi="宋体;SimSun"/>
          <w:sz w:val="24"/>
        </w:rPr>
        <w:t>|</w:t>
      </w:r>
      <w:r>
        <w:rPr>
          <w:rFonts w:ascii="宋体;SimSun" w:hAnsi="宋体;SimSun" w:cs="宋体;SimSun"/>
          <w:sz w:val="24"/>
        </w:rPr>
        <w:t>～跳伞。②选定或指定专门从事某项工作的：涉外～饭店</w:t>
      </w:r>
      <w:r>
        <w:rPr>
          <w:rFonts w:cs="宋体;SimSun" w:ascii="宋体;SimSun" w:hAnsi="宋体;SimSun"/>
          <w:sz w:val="24"/>
        </w:rPr>
        <w:t>|</w:t>
      </w:r>
      <w:r>
        <w:rPr>
          <w:rFonts w:ascii="宋体;SimSun" w:hAnsi="宋体;SimSun" w:cs="宋体;SimSun"/>
          <w:sz w:val="24"/>
        </w:rPr>
        <w:t>该厂是生产冰箱的～厂。③规定时间的：～航船</w:t>
      </w:r>
      <w:r>
        <w:rPr>
          <w:rFonts w:cs="宋体;SimSun" w:ascii="宋体;SimSun" w:hAnsi="宋体;SimSun"/>
          <w:sz w:val="24"/>
        </w:rPr>
        <w:t>|</w:t>
      </w:r>
      <w:r>
        <w:rPr>
          <w:rFonts w:ascii="宋体;SimSun" w:hAnsi="宋体;SimSun" w:cs="宋体;SimSun"/>
          <w:sz w:val="24"/>
        </w:rPr>
        <w:t>～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足气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海神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袭下来经常实行的规矩：每到星期六我们厂总要放场电影，这差不多成了～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时炸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shí zhà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雷管由计时器控制的炸弹，能按预定的时间爆炸。②〈比喻〉潜在的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货物运到别处销售：～全国</w:t>
      </w:r>
      <w:r>
        <w:rPr>
          <w:rFonts w:cs="宋体;SimSun" w:ascii="宋体;SimSun" w:hAnsi="宋体;SimSun"/>
          <w:sz w:val="24"/>
        </w:rPr>
        <w:t>|</w:t>
      </w:r>
      <w:r>
        <w:rPr>
          <w:rFonts w:ascii="宋体;SimSun" w:hAnsi="宋体;SimSun" w:cs="宋体;SimSun"/>
          <w:sz w:val="24"/>
        </w:rPr>
        <w:t>～水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轻便的行装：～就道。②轻便的装备：～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判机关认定某违法行为符合刑事法律规定的某个罪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输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sh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用来载运人员和物资的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面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m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丢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人现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rén xià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丢脸出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轨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道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dào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接待或宴客的主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三十年》：“若舍郑以为东道主，行李之往来，共其乏困，君亦无所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爱惜自己的生命（多指自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声细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ēng x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声音极轻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是非曲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fēi qū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确还是不正确，有理还是无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硃砂担》第三的：“我奉着玉帝天符非轻慢，将是非曲直分明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筹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chóu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现代数学，特别是统计数学的成就，研究人力物力的运用和筹划，使能发挥最大效率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海龙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匀匀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匀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均匀：瞧这布多细密多～</w:t>
      </w:r>
      <w:r>
        <w:rPr>
          <w:rFonts w:cs="宋体;SimSun" w:ascii="宋体;SimSun" w:hAnsi="宋体;SimSun"/>
          <w:sz w:val="24"/>
        </w:rPr>
        <w:t>|</w:t>
      </w:r>
      <w:r>
        <w:rPr>
          <w:rFonts w:ascii="宋体;SimSun" w:hAnsi="宋体;SimSun" w:cs="宋体;SimSun"/>
          <w:sz w:val="24"/>
        </w:rPr>
        <w:t>麦苗出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做事）随随便便，没有经过慎重考虑：举止～</w:t>
      </w:r>
      <w:r>
        <w:rPr>
          <w:rFonts w:cs="宋体;SimSun" w:ascii="宋体;SimSun" w:hAnsi="宋体;SimSun"/>
          <w:sz w:val="24"/>
        </w:rPr>
        <w:t>|</w:t>
      </w:r>
      <w:r>
        <w:rPr>
          <w:rFonts w:ascii="宋体;SimSun" w:hAnsi="宋体;SimSun" w:cs="宋体;SimSun"/>
          <w:sz w:val="24"/>
        </w:rPr>
        <w:t>～从事</w:t>
      </w:r>
      <w:r>
        <w:rPr>
          <w:rFonts w:cs="宋体;SimSun" w:ascii="宋体;SimSun" w:hAnsi="宋体;SimSun"/>
          <w:sz w:val="24"/>
        </w:rPr>
        <w:t>|</w:t>
      </w:r>
      <w:r>
        <w:rPr>
          <w:rFonts w:ascii="宋体;SimSun" w:hAnsi="宋体;SimSun" w:cs="宋体;SimSun"/>
          <w:sz w:val="24"/>
        </w:rPr>
        <w:t>结论过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遮雾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雾和烟气：～缭绕</w:t>
      </w:r>
      <w:r>
        <w:rPr>
          <w:rFonts w:cs="宋体;SimSun" w:ascii="宋体;SimSun" w:hAnsi="宋体;SimSun"/>
          <w:sz w:val="24"/>
        </w:rPr>
        <w:t>|</w:t>
      </w:r>
      <w:r>
        <w:rPr>
          <w:rFonts w:ascii="宋体;SimSun" w:hAnsi="宋体;SimSun" w:cs="宋体;SimSun"/>
          <w:sz w:val="24"/>
        </w:rPr>
        <w:t>～过眼（比喻事物很快就消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绿乔木，叶子长椭圆形，前端尖，花白色，雌雄异株，果实球形，红色，种子和树皮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季挖的毛竹的笋。生长在向阳而温暖的地方，肉浅黄色，质嫩可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举动随便，不严肃不庄重：举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贵高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发怒：什么事值得这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敌人，不加警惕：麻痹～</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力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悦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着愉快；好看：赏心～</w:t>
      </w:r>
      <w:r>
        <w:rPr>
          <w:rFonts w:cs="宋体;SimSun" w:ascii="宋体;SimSun" w:hAnsi="宋体;SimSun"/>
          <w:sz w:val="24"/>
        </w:rPr>
        <w:t>|</w:t>
      </w:r>
      <w:r>
        <w:rPr>
          <w:rFonts w:ascii="宋体;SimSun" w:hAnsi="宋体;SimSun" w:cs="宋体;SimSun"/>
          <w:sz w:val="24"/>
        </w:rPr>
        <w:t>天空几抹晚霞，鲜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悦耳的笛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刨地（多用于建筑、安葬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武力（包括殴打、发动站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身或身体的一部分的活动：这一节操有四个～</w:t>
      </w:r>
      <w:r>
        <w:rPr>
          <w:rFonts w:cs="宋体;SimSun" w:ascii="宋体;SimSun" w:hAnsi="宋体;SimSun"/>
          <w:sz w:val="24"/>
        </w:rPr>
        <w:t>|</w:t>
      </w:r>
      <w:r>
        <w:rPr>
          <w:rFonts w:ascii="宋体;SimSun" w:hAnsi="宋体;SimSun" w:cs="宋体;SimSun"/>
          <w:sz w:val="24"/>
        </w:rPr>
        <w:t>～敏捷。②活动；行动起来：弹钢琴要十个指头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恫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威吓；吓唬：不怕武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天白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iān bái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大白天。也比喻明显的事情或高洁的品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与崔群书》：“青天白日，奴隶亦知其清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为汉复仇之志，如～，人人得而知之。</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答魏元履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法术相斗（旧小说中的虚构）；〈比喻〉使用计谋，暗中争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野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yě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行车、汽车、摩托车运动比赛项目之一。在有天然障碍的复杂地形中进行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野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超越自己的职位或地位：不得～行事。②在足球赛中，攻方的队员踢球，同队的另一队员如果在对方半场内，并在球的前方或攻方队员与对端线（球场两端的界线）之间、对方队员少于二人，都是越位。此外，冰球、橄榄球、曲棍球赛中也有判越位的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牛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p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披在肩上的没有袖子的外衣。②〈方〉斗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多越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腐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fu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用小块的豆腐做坯，经过发酵、腌制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类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逗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时停留：今年春节在家乡～了一个星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暂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停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身 起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黄不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huáng bù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田时的青苗；黄：成熟的谷物。旧粮已经吃完，新粮尚未接上。也比喻人才或物力前后接不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典章</w:t>
      </w:r>
      <w:r>
        <w:rPr>
          <w:rFonts w:cs="宋体;SimSun" w:ascii="宋体;SimSun" w:hAnsi="宋体;SimSun"/>
          <w:sz w:val="24"/>
        </w:rPr>
        <w:t>·</w:t>
      </w:r>
      <w:r>
        <w:rPr>
          <w:rFonts w:ascii="宋体;SimSun" w:hAnsi="宋体;SimSun" w:cs="宋体;SimSun"/>
          <w:sz w:val="24"/>
        </w:rPr>
        <w:t>户部</w:t>
      </w:r>
      <w:r>
        <w:rPr>
          <w:rFonts w:cs="宋体;SimSun" w:ascii="宋体;SimSun" w:hAnsi="宋体;SimSun"/>
          <w:sz w:val="24"/>
        </w:rPr>
        <w:t>·</w:t>
      </w:r>
      <w:r>
        <w:rPr>
          <w:rFonts w:ascii="宋体;SimSun" w:hAnsi="宋体;SimSun" w:cs="宋体;SimSun"/>
          <w:sz w:val="24"/>
        </w:rPr>
        <w:t>仓库》：“即日正是青黄不接之际，各处物斛涌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总算安然改业，否则也许还有一段～的失业时期。</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英文教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侍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卫护。②在帝王左右卫护的武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怨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怨恨的神色或情绪：～冲天</w:t>
      </w:r>
      <w:r>
        <w:rPr>
          <w:rFonts w:cs="宋体;SimSun" w:ascii="宋体;SimSun" w:hAnsi="宋体;SimSun"/>
          <w:sz w:val="24"/>
        </w:rPr>
        <w:t>|</w:t>
      </w:r>
      <w:r>
        <w:rPr>
          <w:rFonts w:ascii="宋体;SimSun" w:hAnsi="宋体;SimSun" w:cs="宋体;SimSun"/>
          <w:sz w:val="24"/>
        </w:rPr>
        <w:t>一肚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红皂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hóng zào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皂：黑色。青、红、黑、白四色。比喻事情的是非或原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妈妈和哥哥且别叫喊，消消停停的，就有个～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光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guā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内的压力增高引起的眼病，症状是瞳孔放大，角膜水肿，呈灰绿色，剧烈头痛，呕吐，视力急剧减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怨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b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怪不得；难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代以前的祖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督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督作战：亲临前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毒辣的计策：设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人或伤害人的狠毒手段：下～</w:t>
      </w:r>
      <w:r>
        <w:rPr>
          <w:rFonts w:cs="宋体;SimSun" w:ascii="宋体;SimSun" w:hAnsi="宋体;SimSun"/>
          <w:sz w:val="24"/>
        </w:rPr>
        <w:t>|</w:t>
      </w:r>
      <w:r>
        <w:rPr>
          <w:rFonts w:ascii="宋体;SimSun" w:hAnsi="宋体;SimSun" w:cs="宋体;SimSun"/>
          <w:sz w:val="24"/>
        </w:rPr>
        <w:t>险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毒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自称霸；独占：～一方</w:t>
      </w:r>
      <w:r>
        <w:rPr>
          <w:rFonts w:cs="宋体;SimSun" w:ascii="宋体;SimSun" w:hAnsi="宋体;SimSun"/>
          <w:sz w:val="24"/>
        </w:rPr>
        <w:t>|</w:t>
      </w:r>
      <w:r>
        <w:rPr>
          <w:rFonts w:ascii="宋体;SimSun" w:hAnsi="宋体;SimSun" w:cs="宋体;SimSun"/>
          <w:sz w:val="24"/>
        </w:rPr>
        <w:t>～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藏铁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寝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卧室，多指集体宿舍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到之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dào zhī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与众不同的特殊的地方或见解。含褒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往往～，能以中锋达意，以中声赴节。</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况周颐《惠风词话》第二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统关系或婚姻关系疏远的亲戚，也指居住相隔很远的亲戚：～不如近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统疏远的（宗族成员）：～叔父</w:t>
      </w:r>
      <w:r>
        <w:rPr>
          <w:rFonts w:cs="宋体;SimSun" w:ascii="宋体;SimSun" w:hAnsi="宋体;SimSun"/>
          <w:sz w:val="24"/>
        </w:rPr>
        <w:t>|</w:t>
      </w:r>
      <w:r>
        <w:rPr>
          <w:rFonts w:ascii="宋体;SimSun" w:hAnsi="宋体;SimSun" w:cs="宋体;SimSun"/>
          <w:sz w:val="24"/>
        </w:rPr>
        <w:t>～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源而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uán ér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诸侯相继朝觐一辈子。后形容接连不断地到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万章上》：“欲常常而见之，故源源而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果然有了此好，方士～，零零星星，也弄去了好些银子，受过了好些丹客的哄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市场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书破万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ū pò wàn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破：突破；卷：书籍册数。形容读书很多，学识渊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奉赠韦左丞文二十韵》：“读书破万卷，下笔如有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的）念法：这个字是多音字，有两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赌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赌博的本钱；〈比喻〉从事冒险活动时所凭借的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猿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猿和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赌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勤恳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qín kěn k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勤劳踏实。也形容勤恳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曩者辱赐书，教以顺于接物，推贤进士为务，意气勤勤恳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报德明功，～。</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志</w:t>
      </w:r>
      <w:r>
        <w:rPr>
          <w:rFonts w:cs="宋体;SimSun" w:ascii="宋体;SimSun" w:hAnsi="宋体;SimSun"/>
          <w:sz w:val="24"/>
        </w:rPr>
        <w:t>·</w:t>
      </w:r>
      <w:r>
        <w:rPr>
          <w:rFonts w:ascii="宋体;SimSun" w:hAnsi="宋体;SimSun" w:cs="宋体;SimSun"/>
          <w:sz w:val="24"/>
        </w:rPr>
        <w:t>周瑜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度假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jià c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供人们旅游度假居住的场所，多建在风景优美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度日如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rì rú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一天象过一年那样长。形容日子很不好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柳永《戚氏》：“孤馆度日如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感承众头领好意相留，只是小可～，今日告辞。</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明园遗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括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管理工作，包括工商业、交通、公安、卫生、公用事业、基本建设、文化教育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俭持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jiǎn chí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持：治理。管理家庭勤劳节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一：“那刘氏勤俭持家，甚是贤慧，夫妻彼此相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梁衡《大无大有周恩来》：“他</w:t>
      </w:r>
      <w:r>
        <w:rPr>
          <w:rFonts w:cs="宋体;SimSun" w:ascii="宋体;SimSun" w:hAnsi="宋体;SimSun"/>
          <w:sz w:val="24"/>
        </w:rPr>
        <w:t>(</w:t>
      </w:r>
      <w:r>
        <w:rPr>
          <w:rFonts w:ascii="宋体;SimSun" w:hAnsi="宋体;SimSun" w:cs="宋体;SimSun"/>
          <w:sz w:val="24"/>
        </w:rPr>
        <w:t>诸葛亮</w:t>
      </w:r>
      <w:r>
        <w:rPr>
          <w:rFonts w:cs="宋体;SimSun" w:ascii="宋体;SimSun" w:hAnsi="宋体;SimSun"/>
          <w:sz w:val="24"/>
        </w:rPr>
        <w:t>)</w:t>
      </w:r>
      <w:r>
        <w:rPr>
          <w:rFonts w:ascii="宋体;SimSun" w:hAnsi="宋体;SimSun" w:cs="宋体;SimSun"/>
          <w:sz w:val="24"/>
        </w:rPr>
        <w:t>勤俭持家，上书后主说，自己家有桑树八百棵，薄田十五顷，供给一家人的生活，余再无积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壁残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绝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n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婴儿或幼小的哺乳动物不继续吃母奶，改吃别的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秦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行于西北各省的地方戏曲剧种，由陕西、甘肃一带的民歌发展而成，是梆子腔的一种。②北方梆子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呼吸；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坚决；果断：～拒绝</w:t>
      </w:r>
      <w:r>
        <w:rPr>
          <w:rFonts w:cs="宋体;SimSun" w:ascii="宋体;SimSun" w:hAnsi="宋体;SimSun"/>
          <w:sz w:val="24"/>
        </w:rPr>
        <w:t>|</w:t>
      </w:r>
      <w:r>
        <w:rPr>
          <w:rFonts w:ascii="宋体;SimSun" w:hAnsi="宋体;SimSun" w:cs="宋体;SimSun"/>
          <w:sz w:val="24"/>
        </w:rPr>
        <w:t>～措施。②断乎：～不可</w:t>
      </w:r>
      <w:r>
        <w:rPr>
          <w:rFonts w:cs="宋体;SimSun" w:ascii="宋体;SimSun" w:hAnsi="宋体;SimSun"/>
          <w:sz w:val="24"/>
        </w:rPr>
        <w:t>|</w:t>
      </w:r>
      <w:r>
        <w:rPr>
          <w:rFonts w:ascii="宋体;SimSun" w:hAnsi="宋体;SimSun" w:cs="宋体;SimSun"/>
          <w:sz w:val="24"/>
        </w:rPr>
        <w:t>思路不通，～写不出好文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犹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端容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援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援军；救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眼所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直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ī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层一层地堆起来：案上～着大批新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堆地聚在一起；堆积：案头～着画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垒积砖石并用泥灰黏合：～台阶</w:t>
      </w:r>
      <w:r>
        <w:rPr>
          <w:rFonts w:cs="宋体;SimSun" w:ascii="宋体;SimSun" w:hAnsi="宋体;SimSun"/>
          <w:sz w:val="24"/>
        </w:rPr>
        <w:t>|</w:t>
      </w:r>
      <w:r>
        <w:rPr>
          <w:rFonts w:ascii="宋体;SimSun" w:hAnsi="宋体;SimSun" w:cs="宋体;SimSun"/>
          <w:sz w:val="24"/>
        </w:rPr>
        <w:t>～假山。②〈比喻〉写文章时使用大量华丽而无用的词语：～辞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电影中角色之间的对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号入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hào rù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把有关的人或事物跟自己对比联系起来，也比喻把某人所做的事跟规章制度相比，联系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从头到尾的经过；本末：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抗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kàng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或几个技术水平相近单位之间组织的单项体育运动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同至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密无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mì wú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间：缝隙。关系亲密，没有隔阂。形容十分亲密，没有任何隔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萧望之传赞》：“萧望之历位将相，藉师傅之恩，可谓亲昵亡间。及至谋泄隙开，谗邪构之，卒为便嬖宦竖所图，哀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东山和未过门的儿媳妇，父女般的谈着，似乎他们之间，过去没有发生什么纠纷不不愉快，从来就是～。</w:t>
      </w:r>
      <w:r>
        <w:rPr>
          <w:rFonts w:cs="宋体;SimSun" w:ascii="宋体;SimSun" w:hAnsi="宋体;SimSun"/>
          <w:sz w:val="24"/>
        </w:rPr>
        <w:t>(</w:t>
      </w:r>
      <w:r>
        <w:rPr>
          <w:rFonts w:ascii="宋体;SimSun" w:hAnsi="宋体;SimSun" w:cs="宋体;SimSun"/>
          <w:sz w:val="24"/>
        </w:rPr>
        <w:t>冯德英《迎春花》十九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生质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和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h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或两种以上的物质结合成化合物时互相作用的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x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身体长</w:t>
      </w:r>
      <w:r>
        <w:rPr>
          <w:rFonts w:cs="宋体;SimSun" w:ascii="宋体;SimSun" w:hAnsi="宋体;SimSun"/>
          <w:sz w:val="24"/>
        </w:rPr>
        <w:t>15—20</w:t>
      </w:r>
      <w:r>
        <w:rPr>
          <w:rFonts w:ascii="宋体;SimSun" w:hAnsi="宋体;SimSun" w:cs="宋体;SimSun"/>
          <w:sz w:val="24"/>
        </w:rPr>
        <w:t>厘米，甲壳薄而透明。第二对触角上的须很长。肉味鲜美，是我国的特产之一。主要产在黄海和渤海湾中。过去市场上常成对出售，所以叫对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下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吨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船等规定的最大载重量。船舶的吨位为满载排水量减去空船排水量。②计算船舶载重量时按船的容积计算，以登记吨为一吨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的疏忽、过失或错误宽恕谅解，不加责备或惩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谅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责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表示句子内部并列词语之间的停顿。主要用在并列的词或并列的较短的词组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先的籍贯（区别于‘寄籍、客籍’）：～浙江，寄籍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缘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c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早创作；首创：～精神</w:t>
      </w:r>
      <w:r>
        <w:rPr>
          <w:rFonts w:cs="宋体;SimSun" w:ascii="宋体;SimSun" w:hAnsi="宋体;SimSun"/>
          <w:sz w:val="24"/>
        </w:rPr>
        <w:t>|</w:t>
      </w:r>
      <w:r>
        <w:rPr>
          <w:rFonts w:ascii="宋体;SimSun" w:hAnsi="宋体;SimSun" w:cs="宋体;SimSun"/>
          <w:sz w:val="24"/>
        </w:rPr>
        <w:t>～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窃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窃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中偷听，通常指利用电子设备偷听别人的谈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哆哆嗦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边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彩多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次反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党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机床的刀具或砂轮等削去作件的一部分，使作件具有一定形状、尺寸和表面光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动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dò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儿童轻微脑功能失调的疾病，表现为注意力不能集中，异常好动，自我控制能力差，但没有明显的智力障碍。到青春期症状一般可自行缓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身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多少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管闲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会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hui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时候；几时：</w:t>
      </w:r>
      <w:r>
        <w:rPr>
          <w:rFonts w:cs="宋体;SimSun" w:ascii="宋体;SimSun" w:hAnsi="宋体;SimSun"/>
          <w:sz w:val="24"/>
        </w:rPr>
        <w:t>a</w:t>
      </w:r>
      <w:r>
        <w:rPr>
          <w:rFonts w:ascii="宋体;SimSun" w:hAnsi="宋体;SimSun" w:cs="宋体;SimSun"/>
          <w:sz w:val="24"/>
        </w:rPr>
        <w:t>）用在疑问句里，问时间：你是～来的？</w:t>
      </w:r>
      <w:r>
        <w:rPr>
          <w:rFonts w:cs="宋体;SimSun" w:ascii="宋体;SimSun" w:hAnsi="宋体;SimSun"/>
          <w:sz w:val="24"/>
        </w:rPr>
        <w:t>b</w:t>
      </w:r>
      <w:r>
        <w:rPr>
          <w:rFonts w:ascii="宋体;SimSun" w:hAnsi="宋体;SimSun" w:cs="宋体;SimSun"/>
          <w:sz w:val="24"/>
        </w:rPr>
        <w:t>）指某一时间或任何时间：在工作中他～也没叫过苦</w:t>
      </w:r>
      <w:r>
        <w:rPr>
          <w:rFonts w:cs="宋体;SimSun" w:ascii="宋体;SimSun" w:hAnsi="宋体;SimSun"/>
          <w:sz w:val="24"/>
        </w:rPr>
        <w:t>|</w:t>
      </w:r>
      <w:r>
        <w:rPr>
          <w:rFonts w:ascii="宋体;SimSun" w:hAnsi="宋体;SimSun" w:cs="宋体;SimSun"/>
          <w:sz w:val="24"/>
        </w:rPr>
        <w:t>现在还不敢说定了，～有空～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诊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谋善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móu shà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有智谋，又善于判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陆机《辨亡论》：“而加之笃敬，申之以节俭，畴谘峻茂，好谋善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细胞生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种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瑙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枉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wa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来不必走而多走的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假错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先约定（服务时间、购货权利等）：～挂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预定 预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言令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yán lì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巧言：花言巧语；令色：讨好的表情。形容花言巧语，虚伪讨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皋陶谟》：“何畏乎巧言令色孔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言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防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g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恶无赖，欺压群众的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歹徒 流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人 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来势凶猛的浪头：狂风～</w:t>
      </w:r>
      <w:r>
        <w:rPr>
          <w:rFonts w:cs="宋体;SimSun" w:ascii="宋体;SimSun" w:hAnsi="宋体;SimSun"/>
          <w:sz w:val="24"/>
        </w:rPr>
        <w:t>|</w:t>
      </w:r>
      <w:r>
        <w:rPr>
          <w:rFonts w:ascii="宋体;SimSun" w:hAnsi="宋体;SimSun" w:cs="宋体;SimSun"/>
          <w:sz w:val="24"/>
        </w:rPr>
        <w:t>～掀天。②〈比喻〉邪恶的势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妙绝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侨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在外国而保留本国国籍的居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行恶劣、胡作非为的年轻人：洋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侨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侨民在国内的家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坏习惯，多指赌博、吸食毒品等：沾染～</w:t>
      </w:r>
      <w:r>
        <w:rPr>
          <w:rFonts w:cs="宋体;SimSun" w:ascii="宋体;SimSun" w:hAnsi="宋体;SimSun"/>
          <w:sz w:val="24"/>
        </w:rPr>
        <w:t>|</w:t>
      </w:r>
      <w:r>
        <w:rPr>
          <w:rFonts w:ascii="宋体;SimSun" w:hAnsi="宋体;SimSun" w:cs="宋体;SimSun"/>
          <w:sz w:val="24"/>
        </w:rPr>
        <w:t>痛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恶癖 陋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厄尔尼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育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育秧苗：温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夫妻）亲热：～夫妻</w:t>
      </w:r>
      <w:r>
        <w:rPr>
          <w:rFonts w:cs="宋体;SimSun" w:ascii="宋体;SimSun" w:hAnsi="宋体;SimSun"/>
          <w:sz w:val="24"/>
        </w:rPr>
        <w:t>|</w:t>
      </w:r>
      <w:r>
        <w:rPr>
          <w:rFonts w:ascii="宋体;SimSun" w:hAnsi="宋体;SimSun" w:cs="宋体;SimSun"/>
          <w:sz w:val="24"/>
        </w:rPr>
        <w:t>小两口儿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热 要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远 不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将仇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jiāng chóu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仇恨回报所受的恩惠。指忘恩负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喻世明言》卷二十七：“奴字亦望夫荣妻贵，何期你忘恩负本，就不念结发之情，恩将仇报，将奴推堕江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亏这官人救了性命，今反～，天理何在！</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三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御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抗外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御花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发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重如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zhòng rú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恩情深厚，像山一样深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删定官供职谢启》：“拔茅以征，冒处清流之末；及瓜雨往，曾无累月之淹。恩重如山，感深至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子和孙子，泛指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刺身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芋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块茎椭圆形或卵形，叶子略呈卵形，有长柄，花穗轴在苞内，雄花黄色，雌花绿色。块茎含淀粉很多，供食用。②这种植物的块茎；通称芋头。③〈方〉甘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t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月亮，传说中月中有兔：～东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米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米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熟能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shú néng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听得多了，能够说得很清楚、很详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泷冈阡表》：“吾耳熟焉，故能详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闻目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wén mù d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闻：听见；睹：看见。亲耳听到，亲眼看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资治通鉴</w:t>
      </w:r>
      <w:r>
        <w:rPr>
          <w:rFonts w:cs="宋体;SimSun" w:ascii="宋体;SimSun" w:hAnsi="宋体;SimSun"/>
          <w:sz w:val="24"/>
        </w:rPr>
        <w:t>·</w:t>
      </w:r>
      <w:r>
        <w:rPr>
          <w:rFonts w:ascii="宋体;SimSun" w:hAnsi="宋体;SimSun" w:cs="宋体;SimSun"/>
          <w:sz w:val="24"/>
        </w:rPr>
        <w:t>唐纪睿宗景云二年》：“口说不如身逢，耳闻不如目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从乡下跑京城里，一转眼已经六年了，其间～的所谓国家大事，算起来也很不少。</w:t>
      </w:r>
      <w:r>
        <w:rPr>
          <w:rFonts w:cs="宋体;SimSun" w:ascii="宋体;SimSun" w:hAnsi="宋体;SimSun"/>
          <w:sz w:val="24"/>
        </w:rPr>
        <w:t>(</w:t>
      </w:r>
      <w:r>
        <w:rPr>
          <w:rFonts w:ascii="宋体;SimSun" w:hAnsi="宋体;SimSun" w:cs="宋体;SimSun"/>
          <w:sz w:val="24"/>
        </w:rPr>
        <w:t>鲁迅《呐喊</w:t>
      </w:r>
      <w:r>
        <w:rPr>
          <w:rFonts w:cs="宋体;SimSun" w:ascii="宋体;SimSun" w:hAnsi="宋体;SimSun"/>
          <w:sz w:val="24"/>
        </w:rPr>
        <w:t>·</w:t>
      </w:r>
      <w:r>
        <w:rPr>
          <w:rFonts w:ascii="宋体;SimSun" w:hAnsi="宋体;SimSun" w:cs="宋体;SimSun"/>
          <w:sz w:val="24"/>
        </w:rPr>
        <w:t>一件小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购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z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耳环（多指带着坠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绒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重心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zhòng xī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话深刻有力，情意深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这些～的话，深深地打动了我的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言中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年生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无伦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wú lún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伦次：条理。话讲得乱七八糟，毫无次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胡仔《苕溪渔隐丛话前集》卷七引《诗眼》：“古人律诗，亦是一片文章，语或似无伦次，而意若贯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地向周围的人诉说自己的遭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措词上的毛病（多指不通顺、有歧义或容易引起误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宙射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zhòu shè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宇宙空间辐射到地球上的射线。能量极大，穿透力比爱克斯射线和丙种射线更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已有充分发展；（事业）兴盛：肌肉～</w:t>
      </w:r>
      <w:r>
        <w:rPr>
          <w:rFonts w:cs="宋体;SimSun" w:ascii="宋体;SimSun" w:hAnsi="宋体;SimSun"/>
          <w:sz w:val="24"/>
        </w:rPr>
        <w:t>|</w:t>
      </w:r>
      <w:r>
        <w:rPr>
          <w:rFonts w:ascii="宋体;SimSun" w:hAnsi="宋体;SimSun" w:cs="宋体;SimSun"/>
          <w:sz w:val="24"/>
        </w:rPr>
        <w:t>四肢～</w:t>
      </w:r>
      <w:r>
        <w:rPr>
          <w:rFonts w:cs="宋体;SimSun" w:ascii="宋体;SimSun" w:hAnsi="宋体;SimSun"/>
          <w:sz w:val="24"/>
        </w:rPr>
        <w:t>|</w:t>
      </w:r>
      <w:r>
        <w:rPr>
          <w:rFonts w:ascii="宋体;SimSun" w:hAnsi="宋体;SimSun" w:cs="宋体;SimSun"/>
          <w:sz w:val="24"/>
        </w:rPr>
        <w:t>工业～</w:t>
      </w:r>
      <w:r>
        <w:rPr>
          <w:rFonts w:cs="宋体;SimSun" w:ascii="宋体;SimSun" w:hAnsi="宋体;SimSun"/>
          <w:sz w:val="24"/>
        </w:rPr>
        <w:t>|</w:t>
      </w:r>
      <w:r>
        <w:rPr>
          <w:rFonts w:ascii="宋体;SimSun" w:hAnsi="宋体;SimSun" w:cs="宋体;SimSun"/>
          <w:sz w:val="24"/>
        </w:rPr>
        <w:t>交通～。②使充分发展：～经济</w:t>
      </w:r>
      <w:r>
        <w:rPr>
          <w:rFonts w:cs="宋体;SimSun" w:ascii="宋体;SimSun" w:hAnsi="宋体;SimSun"/>
          <w:sz w:val="24"/>
        </w:rPr>
        <w:t>|</w:t>
      </w:r>
      <w:r>
        <w:rPr>
          <w:rFonts w:ascii="宋体;SimSun" w:hAnsi="宋体;SimSun" w:cs="宋体;SimSun"/>
          <w:sz w:val="24"/>
        </w:rPr>
        <w:t>～贸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旺 强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健壮 强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败 落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振作起来；奋发：～努力</w:t>
      </w:r>
      <w:r>
        <w:rPr>
          <w:rFonts w:cs="宋体;SimSun" w:ascii="宋体;SimSun" w:hAnsi="宋体;SimSun"/>
          <w:sz w:val="24"/>
        </w:rPr>
        <w:t>|</w:t>
      </w:r>
      <w:r>
        <w:rPr>
          <w:rFonts w:ascii="宋体;SimSun" w:hAnsi="宋体;SimSun" w:cs="宋体;SimSun"/>
          <w:sz w:val="24"/>
        </w:rPr>
        <w:t>～有为。②决心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奋发 奋起 发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懊丧 灰心 苟安 苟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愤图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èn tú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愤：决心努力；图：谋求。决心奋斗，努力谋求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越是～，遇到的困难就越多。你得下决心克服一切困难，否则就一事无成。</w:t>
      </w:r>
      <w:r>
        <w:rPr>
          <w:rFonts w:cs="宋体;SimSun" w:ascii="宋体;SimSun" w:hAnsi="宋体;SimSun"/>
          <w:sz w:val="24"/>
        </w:rPr>
        <w:t>(</w:t>
      </w:r>
      <w:r>
        <w:rPr>
          <w:rFonts w:ascii="宋体;SimSun" w:hAnsi="宋体;SimSun" w:cs="宋体;SimSun"/>
          <w:sz w:val="24"/>
        </w:rPr>
        <w:t>老舍《鼓书艺人》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光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狼共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láng gò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狼在一起跳舞。比喻带有威胁力的人或事物。指跟带有威胁力的人共处或不得已而接纳带有威胁力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会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此相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雨天穿的不透水的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聒不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guō bù s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聒：声音吵闹；舍：舍弃。形容别人不愿意听，还絮絮叨叨说个不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下》：“以此周行天下，上说下教，虽天下不取，强聒而不舍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然是勇壮的行为，但我所奉行的，却是“不可与言而与之言，失言”这一句古老话。</w:t>
      </w:r>
      <w:r>
        <w:rPr>
          <w:rFonts w:cs="宋体;SimSun" w:ascii="宋体;SimSun" w:hAnsi="宋体;SimSun"/>
          <w:sz w:val="24"/>
        </w:rPr>
        <w:t>(</w:t>
      </w:r>
      <w:r>
        <w:rPr>
          <w:rFonts w:ascii="宋体;SimSun" w:hAnsi="宋体;SimSun" w:cs="宋体;SimSun"/>
          <w:sz w:val="24"/>
        </w:rPr>
        <w:t>鲁迅《二心集</w:t>
      </w:r>
      <w:r>
        <w:rPr>
          <w:rFonts w:cs="宋体;SimSun" w:ascii="宋体;SimSun" w:hAnsi="宋体;SimSun"/>
          <w:sz w:val="24"/>
        </w:rPr>
        <w:t>·</w:t>
      </w:r>
      <w:r>
        <w:rPr>
          <w:rFonts w:ascii="宋体;SimSun" w:hAnsi="宋体;SimSun" w:cs="宋体;SimSun"/>
          <w:sz w:val="24"/>
        </w:rPr>
        <w:t>关于翻译的通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制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变得有钱有势：～变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理发或烫发后用来固定发型的化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蒙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q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用来别头发的卡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凡士林加香料制成的化妆品，抹在头发上，使有光泽而不蓬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容理发店，多指小型的个体美容理发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的组织、机构等）收留：～所</w:t>
      </w:r>
      <w:r>
        <w:rPr>
          <w:rFonts w:cs="宋体;SimSun" w:ascii="宋体;SimSun" w:hAnsi="宋体;SimSun"/>
          <w:sz w:val="24"/>
        </w:rPr>
        <w:t>|</w:t>
      </w:r>
      <w:r>
        <w:rPr>
          <w:rFonts w:ascii="宋体;SimSun" w:hAnsi="宋体;SimSun" w:cs="宋体;SimSun"/>
          <w:sz w:val="24"/>
        </w:rPr>
        <w:t>～队</w:t>
      </w:r>
      <w:r>
        <w:rPr>
          <w:rFonts w:cs="宋体;SimSun" w:ascii="宋体;SimSun" w:hAnsi="宋体;SimSun"/>
          <w:sz w:val="24"/>
        </w:rPr>
        <w:t>|</w:t>
      </w:r>
      <w:r>
        <w:rPr>
          <w:rFonts w:ascii="宋体;SimSun" w:hAnsi="宋体;SimSun" w:cs="宋体;SimSun"/>
          <w:sz w:val="24"/>
        </w:rPr>
        <w:t>～伤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驱逐 赶走 驱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渔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射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食物变酸：碱放少了，馒头～。②要流泪时眼睛、鼻子感到不舒适：看到感人之处，鼻子一阵～</w:t>
      </w:r>
      <w:r>
        <w:rPr>
          <w:rFonts w:cs="宋体;SimSun" w:ascii="宋体;SimSun" w:hAnsi="宋体;SimSun"/>
          <w:sz w:val="24"/>
        </w:rPr>
        <w:t>|</w:t>
      </w:r>
      <w:r>
        <w:rPr>
          <w:rFonts w:ascii="宋体;SimSun" w:hAnsi="宋体;SimSun" w:cs="宋体;SimSun"/>
          <w:sz w:val="24"/>
        </w:rPr>
        <w:t>两眼～，泪水止不住流了下来。③因疾病或疲劳而感到肢体酸痛无力：站了一天了，两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出公文：中央三个单位联合～。②本单位发出的公文：～簿（登记发文的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言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扬光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áng guā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扬：发展，提倡；光大：辉煌而盛大。使好的作风、传统等得到发展和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最合理的孝道恐怕是继承父辈的成就，把它～，好教下一辈得到更好的精神的与物质的遗产。</w:t>
      </w:r>
      <w:r>
        <w:rPr>
          <w:rFonts w:cs="宋体;SimSun" w:ascii="宋体;SimSun" w:hAnsi="宋体;SimSun"/>
          <w:sz w:val="24"/>
        </w:rPr>
        <w:t>(</w:t>
      </w:r>
      <w:r>
        <w:rPr>
          <w:rFonts w:ascii="宋体;SimSun" w:hAnsi="宋体;SimSun" w:cs="宋体;SimSun"/>
          <w:sz w:val="24"/>
        </w:rPr>
        <w:t>老舍《四世同堂》六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育不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育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展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伐木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贯而入</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guàn ér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游鱼一样一个跟着一个地接连着走。形容一个接一个地依次序进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志</w:t>
      </w:r>
      <w:r>
        <w:rPr>
          <w:rFonts w:cs="宋体;SimSun" w:ascii="宋体;SimSun" w:hAnsi="宋体;SimSun"/>
          <w:sz w:val="24"/>
        </w:rPr>
        <w:t>·</w:t>
      </w:r>
      <w:r>
        <w:rPr>
          <w:rFonts w:ascii="宋体;SimSun" w:hAnsi="宋体;SimSun" w:cs="宋体;SimSun"/>
          <w:sz w:val="24"/>
        </w:rPr>
        <w:t>邓艾传》：“将士皆攀木缘崖，鱼贯而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众才女除卞、孟两家姊妹在后，其余都是按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35</w:t>
      </w:r>
      <w:r>
        <w:rPr>
          <w:rFonts w:ascii="宋体;SimSun" w:hAnsi="宋体;SimSun" w:cs="宋体;SimSun"/>
          <w:sz w:val="24"/>
        </w:rPr>
        <w:t>年以后国民党政府发行的纸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律援助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到效果：～显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效甚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音绕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yīn rào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歌声优美，给人留下难忘的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汤问》：“昔韩娥东之齐，匮粮，过雍门，鬻歌假食，既去而余音绕梁，三日不绝，左右以其人弗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受罪半天，能听到一段回肠荡气的唱儿，就很值得，“～，三日不绝”，确是真有那种感觉。</w:t>
      </w:r>
      <w:r>
        <w:rPr>
          <w:rFonts w:cs="宋体;SimSun" w:ascii="宋体;SimSun" w:hAnsi="宋体;SimSun"/>
          <w:sz w:val="24"/>
        </w:rPr>
        <w:t>(</w:t>
      </w:r>
      <w:r>
        <w:rPr>
          <w:rFonts w:ascii="宋体;SimSun" w:hAnsi="宋体;SimSun" w:cs="宋体;SimSun"/>
          <w:sz w:val="24"/>
        </w:rPr>
        <w:t>梁实秋《听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江倒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jiāng dǎo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雨势大，后形容力量或声势非常壮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夜宿阳山矶》诗：“五更颠风吹急雨，倒海翻江洗残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且说薛姨妈家中被金桂搅得～，看见婆子回来，说起岫烟的事，宝钗母女二人不免滴下泪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箱倒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xiāng dǎo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倒，反转。把箱子柜子都翻倒过来。形容彻底翻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闹了大半天，毫无影响，甚至～，实在没处去找。</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l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愚笨：自愧～</w:t>
      </w:r>
      <w:r>
        <w:rPr>
          <w:rFonts w:cs="宋体;SimSun" w:ascii="宋体;SimSun" w:hAnsi="宋体;SimSun"/>
          <w:sz w:val="24"/>
        </w:rPr>
        <w:t>|</w:t>
      </w:r>
      <w:r>
        <w:rPr>
          <w:rFonts w:ascii="宋体;SimSun" w:hAnsi="宋体;SimSun" w:cs="宋体;SimSun"/>
          <w:sz w:val="24"/>
        </w:rPr>
        <w:t>生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词夺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cí duó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词：强辩；夺：争。指无理强辩，明明没理硬说有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三回：“座上一人忽曰：‘孔明所言，皆强词夺理，均非正论，不必再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话简直就是～，你不要信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愚笨；不伶俐：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榆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于是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横凶暴：～的行为。②强暴的势力：不畏～</w:t>
      </w:r>
      <w:r>
        <w:rPr>
          <w:rFonts w:cs="宋体;SimSun" w:ascii="宋体;SimSun" w:hAnsi="宋体;SimSun"/>
          <w:sz w:val="24"/>
        </w:rPr>
        <w:t>|</w:t>
      </w:r>
      <w:r>
        <w:rPr>
          <w:rFonts w:ascii="宋体;SimSun" w:hAnsi="宋体;SimSun" w:cs="宋体;SimSun"/>
          <w:sz w:val="24"/>
        </w:rPr>
        <w:t>铲除～。③特指强奸：惨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凶暴 横暴 强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善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荣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淤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道）被沉积的泥沙堵塞：河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繁荣兴盛：这个城市越来越～了。②繁密茂盛：花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稚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zh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幼儿园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星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体发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支弹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凡的音乐：不同～</w:t>
      </w:r>
      <w:r>
        <w:rPr>
          <w:rFonts w:cs="宋体;SimSun" w:ascii="宋体;SimSun" w:hAnsi="宋体;SimSun"/>
          <w:sz w:val="24"/>
        </w:rPr>
        <w:t>|</w:t>
      </w:r>
      <w:r>
        <w:rPr>
          <w:rFonts w:ascii="宋体;SimSun" w:hAnsi="宋体;SimSun" w:cs="宋体;SimSun"/>
          <w:sz w:val="24"/>
        </w:rPr>
        <w:t>非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心烦：别谈这些～的事情了。②〈方〉费心；操心：孩子太淘气，真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松又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对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尖又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黄又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持枪（古代兵器）的兵。②射击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s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替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枪打死：惨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大又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白又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白又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复思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诱出来杀死：用灯光～棉铃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欠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n q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缺乏；不够：经验还～，但是热情很高。②不够的地方：事情办得很圆满，没有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健全 齐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欠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工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gō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具有高度技巧性、艺术性的手工，如挑花、刺绣、缂丝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工制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捕捉动物时用来引诱它的食物；比喻诱人上当受骗的事物：用金钱作～拖人下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想自己的思想行动，检查其中的错误：停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滋有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zuò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承受作用力的物体对于施力的物体的作用。反作用力和作用力的大小相等，方向相反，并在同一条直线上。②相反的作用：填鸭式的教学方法只能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勇有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范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范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犯规则、规定：比赛中他有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泛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芳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花草的芳香：春草～。②花草：～满园，蝶飞燕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案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恃无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ì wú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恃：倚仗，依靠；恐：害怕。因为有所依杖而毫不害怕，或毫无顾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二十六年》：“室如悬罄，野无青草，何恃而不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实在还有一个更正大的理由使自己有恃而无恐。</w:t>
      </w:r>
      <w:r>
        <w:rPr>
          <w:rFonts w:cs="宋体;SimSun" w:ascii="宋体;SimSun" w:hAnsi="宋体;SimSun"/>
          <w:sz w:val="24"/>
        </w:rPr>
        <w:t>(</w:t>
      </w:r>
      <w:r>
        <w:rPr>
          <w:rFonts w:ascii="宋体;SimSun" w:hAnsi="宋体;SimSun" w:cs="宋体;SimSun"/>
          <w:sz w:val="24"/>
        </w:rPr>
        <w:t>闻一多《演讲录</w:t>
      </w:r>
      <w:r>
        <w:rPr>
          <w:rFonts w:cs="宋体;SimSun" w:ascii="宋体;SimSun" w:hAnsi="宋体;SimSun"/>
          <w:sz w:val="24"/>
        </w:rPr>
        <w:t>·</w:t>
      </w:r>
      <w:r>
        <w:rPr>
          <w:rFonts w:ascii="宋体;SimSun" w:hAnsi="宋体;SimSun" w:cs="宋体;SimSun"/>
          <w:sz w:val="24"/>
        </w:rPr>
        <w:t>民盟的性质与作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始有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ǐ yǒu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开头也有收尾。指做事能坚持到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张》：“有始有卒者，其惟圣人乎！”《魏书</w:t>
      </w:r>
      <w:r>
        <w:rPr>
          <w:rFonts w:cs="宋体;SimSun" w:ascii="宋体;SimSun" w:hAnsi="宋体;SimSun"/>
          <w:sz w:val="24"/>
        </w:rPr>
        <w:t>·</w:t>
      </w:r>
      <w:r>
        <w:rPr>
          <w:rFonts w:ascii="宋体;SimSun" w:hAnsi="宋体;SimSun" w:cs="宋体;SimSun"/>
          <w:sz w:val="24"/>
        </w:rPr>
        <w:t>袁翻传》：“伏愿天地成造，有始有终，矜臣疲病，乞臣骸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同学之间要～地保持友好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租房或借房居住的人（对‘房东’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色玻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不忍下手或因心慌而下手不狠：心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波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水面以下行动：潜水艇可以在海底～。②秘密行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空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kō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防备敌人空袭减少损害而挖掘的洞。②〈比喻〉可以掩护坏人、坏思想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空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术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偷偷地逃跑（多指罪犯）：～在外</w:t>
      </w:r>
      <w:r>
        <w:rPr>
          <w:rFonts w:cs="宋体;SimSun" w:ascii="宋体;SimSun" w:hAnsi="宋体;SimSun"/>
          <w:sz w:val="24"/>
        </w:rPr>
        <w:t>|</w:t>
      </w:r>
      <w:r>
        <w:rPr>
          <w:rFonts w:ascii="宋体;SimSun" w:hAnsi="宋体;SimSun" w:cs="宋体;SimSun"/>
          <w:sz w:val="24"/>
        </w:rPr>
        <w:t>防止罪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惊无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劲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指植物体和动物的遗体、粪便等腐烂后变成的物质，里面含有植物生长所需要的各种养料。肥沃的土壤含有机质较多。有机质经过微生物的作用转化生成腐殖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可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kě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空子可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一百一十回：“今魏有隙可乘，不就此时伐之，更等何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闻之窃喜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胭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前奏曲。②〈比喻〉事情的先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尾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z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前面看：极目～。②展望；预测：～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害刺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法（跟‘无方’相对）：领导～</w:t>
      </w:r>
      <w:r>
        <w:rPr>
          <w:rFonts w:cs="宋体;SimSun" w:ascii="宋体;SimSun" w:hAnsi="宋体;SimSun"/>
          <w:sz w:val="24"/>
        </w:rPr>
        <w:t>|</w:t>
      </w:r>
      <w:r>
        <w:rPr>
          <w:rFonts w:ascii="宋体;SimSun" w:hAnsi="宋体;SimSun" w:cs="宋体;SimSun"/>
          <w:sz w:val="24"/>
        </w:rPr>
        <w:t>计划周详，指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夕：激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大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dà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把输入讯号的电压或功率放大的无线电装置，由电子管或晶体管、电源变压器和其他电器元件组成。用在通讯、广播、雷达、电视、自动控制等各种装置中。②画图的时候，放大或缩小图形的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开胆量：你尽管～试验，大家支持你</w:t>
      </w:r>
      <w:r>
        <w:rPr>
          <w:rFonts w:cs="宋体;SimSun" w:ascii="宋体;SimSun" w:hAnsi="宋体;SimSun"/>
          <w:sz w:val="24"/>
        </w:rPr>
        <w:t>|</w:t>
      </w:r>
      <w:r>
        <w:rPr>
          <w:rFonts w:ascii="宋体;SimSun" w:hAnsi="宋体;SimSun" w:cs="宋体;SimSun"/>
          <w:sz w:val="24"/>
        </w:rPr>
        <w:t>他迟疑了一会儿，才～走进屋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纵，不受约束或行为不检点：～不羁</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浪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放纵 放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规矩 正派 正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k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要求、标准等由严变宽：～尺度</w:t>
      </w:r>
      <w:r>
        <w:rPr>
          <w:rFonts w:cs="宋体;SimSun" w:ascii="宋体;SimSun" w:hAnsi="宋体;SimSun"/>
          <w:sz w:val="24"/>
        </w:rPr>
        <w:t>|</w:t>
      </w:r>
      <w:r>
        <w:rPr>
          <w:rFonts w:ascii="宋体;SimSun" w:hAnsi="宋体;SimSun" w:cs="宋体;SimSun"/>
          <w:sz w:val="24"/>
        </w:rPr>
        <w:t>入学年龄限制适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泳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续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艺</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戏娱乐：～室</w:t>
      </w:r>
      <w:r>
        <w:rPr>
          <w:rFonts w:cs="宋体;SimSun" w:ascii="宋体;SimSun" w:hAnsi="宋体;SimSun"/>
          <w:sz w:val="24"/>
        </w:rPr>
        <w:t>|</w:t>
      </w:r>
      <w:r>
        <w:rPr>
          <w:rFonts w:ascii="宋体;SimSun" w:hAnsi="宋体;SimSun" w:cs="宋体;SimSun"/>
          <w:sz w:val="24"/>
        </w:rPr>
        <w:t>～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放：～不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法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法占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人如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机动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同小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tóng xiǎo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可：寻常的。指情况严重或事情重要，不能轻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孟汉卿《魔合罗》第三折：“萧令史，我与你说，人命事关天关地，非同小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进了郑家门，这一惊～，只见郑老爹两眼哭得通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物质不和其他物质化合而单独存在，或物质从化合物中分离出来，叫做游离。②〈比喻〉离开集体或依附的事物而存在：～分子</w:t>
      </w:r>
      <w:r>
        <w:rPr>
          <w:rFonts w:cs="宋体;SimSun" w:ascii="宋体;SimSun" w:hAnsi="宋体;SimSun"/>
          <w:sz w:val="24"/>
        </w:rPr>
        <w:t>|</w:t>
      </w:r>
      <w:r>
        <w:rPr>
          <w:rFonts w:ascii="宋体;SimSun" w:hAnsi="宋体;SimSun" w:cs="宋体;SimSun"/>
          <w:sz w:val="24"/>
        </w:rPr>
        <w:t>～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红滴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衣、袍子等前面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呼后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hū hòu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面有人吆喝开路，后面有人围着保护。旧时形容官员出行，随从的人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赚蒯通》第二折：“想为官的前呼后拥，衣轻乘肥，有多少荣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放学了，同学们～地走出了校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瀑流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等）很快地过去或消失：时光～</w:t>
      </w:r>
      <w:r>
        <w:rPr>
          <w:rFonts w:cs="宋体;SimSun" w:ascii="宋体;SimSun" w:hAnsi="宋体;SimSun"/>
          <w:sz w:val="24"/>
        </w:rPr>
        <w:t>|</w:t>
      </w:r>
      <w:r>
        <w:rPr>
          <w:rFonts w:ascii="宋体;SimSun" w:hAnsi="宋体;SimSun" w:cs="宋体;SimSun"/>
          <w:sz w:val="24"/>
        </w:rPr>
        <w:t>流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功尽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gōng jì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功劳；尽：完全；弃：丢失。以前的功劳全部丢失。也指以前的努力全部白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西周策》：“公之功甚多，今公又以秦兵出塞，过两周，践韩，而以攻梁，一攻而不得，前功尽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皇上叫你去带兵，或是打土匪，或是打洋人，打赢了还好，打输了，岂非～，自寻苦恼。</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赴后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fù hò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面的冲上去了，后面的紧跟上来。形容不断投入战斗，奋勇冲杀向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孙樵《祭梓潼神君文》：“跛马愠仆，前仆后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敌人进行分散的出没无常的袭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跃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足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ú zhī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足：比喻兄弟。比喻兄弟的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华《吊古战场文》：“谁无兄弟，如足如手。”宋</w:t>
      </w:r>
      <w:r>
        <w:rPr>
          <w:rFonts w:cs="宋体;SimSun" w:ascii="宋体;SimSun" w:hAnsi="宋体;SimSun"/>
          <w:sz w:val="24"/>
        </w:rPr>
        <w:t>·</w:t>
      </w:r>
      <w:r>
        <w:rPr>
          <w:rFonts w:ascii="宋体;SimSun" w:hAnsi="宋体;SimSun" w:cs="宋体;SimSun"/>
          <w:sz w:val="24"/>
        </w:rPr>
        <w:t>苏辙《为兄轼下狱上书》：“臣窃哀其志，不胜手足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传统建筑檐部形式，屋檐特别是屋角的檐部向上翘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玩时的伙伴；旅游时的伙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胖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s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果实等）又大又饱满。②（肢体）大而肥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创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油类没有完全燃烧所产生的黑色物质，主要成分是碳，可以用来制墨、油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当其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dāng qí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承当，承受；冲：要冲，交通要道。比喻最先受到攻击或遭到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五行志下》：“郑当其冲，不能修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高家是北门一带的首富，不免要～，所以还是早早避开的好。</w:t>
      </w:r>
      <w:r>
        <w:rPr>
          <w:rFonts w:cs="宋体;SimSun" w:ascii="宋体;SimSun" w:hAnsi="宋体;SimSun"/>
          <w:sz w:val="24"/>
        </w:rPr>
        <w:t>(</w:t>
      </w:r>
      <w:r>
        <w:rPr>
          <w:rFonts w:ascii="宋体;SimSun" w:hAnsi="宋体;SimSun" w:cs="宋体;SimSun"/>
          <w:sz w:val="24"/>
        </w:rPr>
        <w:t>巴金《家》二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匪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i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盗：财物被～抢劫一空。②危害人民的反动派或坏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英雄 好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匪夷所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i yí suǒ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匪：不是；夷：平常。指言谈行动离奇古怪，不是一般人根据常情所能想象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涣》：“涣有丘，匪夷所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孙莱山入枢廷，是在意中，乌少云则～了。</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诽谤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肺表面深而长的裂沟把左肺分成两部分，把右肺分成三部分，每一部分叫一个肺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钱粮</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田赋：完～。②清代主管财政的（幕僚）：～师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品收购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指作战时斩下的人头（秦法，斩下敌人一个人头，加爵一级，后来就把斩下的敌人的头颅叫首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钱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寝忘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qǐn wà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废：停止。顾不得睡觉，忘记了吃饭。形容专心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齐</w:t>
      </w:r>
      <w:r>
        <w:rPr>
          <w:rFonts w:cs="宋体;SimSun" w:ascii="宋体;SimSun" w:hAnsi="宋体;SimSun"/>
          <w:sz w:val="24"/>
        </w:rPr>
        <w:t>·</w:t>
      </w:r>
      <w:r>
        <w:rPr>
          <w:rFonts w:ascii="宋体;SimSun" w:hAnsi="宋体;SimSun" w:cs="宋体;SimSun"/>
          <w:sz w:val="24"/>
        </w:rPr>
        <w:t>王融《曲水诗》序：“犹且具明废寝，昃晷忘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得个寄信传音，也省的人～。</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曾瑞卿《留鞋记》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谦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虚恭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谦虚 谦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大 傲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蕴藏在地下的石油矿床。②开采石油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罢免；革除（官职）。②取消王位或废除特权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耗费心神（多用做请托或致谢时客套话）：您要是见到他，～把这封信交给他</w:t>
      </w:r>
      <w:r>
        <w:rPr>
          <w:rFonts w:cs="宋体;SimSun" w:ascii="宋体;SimSun" w:hAnsi="宋体;SimSun"/>
          <w:sz w:val="24"/>
        </w:rPr>
        <w:t>|</w:t>
      </w:r>
      <w:r>
        <w:rPr>
          <w:rFonts w:ascii="宋体;SimSun" w:hAnsi="宋体;SimSun" w:cs="宋体;SimSun"/>
          <w:sz w:val="24"/>
        </w:rPr>
        <w:t>这孩子真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费神 劳神 伤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省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崩离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bēng lí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崩：倒塌；析：分开。崩塌解体，四分五裂。形容国家或集团分裂瓦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季氏》：“远人不服而不能来也，邦分崩离析而不能守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战争使全国～的局面变成了比较团结的局面。</w:t>
      </w:r>
      <w:r>
        <w:rPr>
          <w:rFonts w:cs="宋体;SimSun" w:ascii="宋体;SimSun" w:hAnsi="宋体;SimSun"/>
          <w:sz w:val="24"/>
        </w:rPr>
        <w:t>(</w:t>
      </w:r>
      <w:r>
        <w:rPr>
          <w:rFonts w:ascii="宋体;SimSun" w:hAnsi="宋体;SimSun" w:cs="宋体;SimSun"/>
          <w:sz w:val="24"/>
        </w:rPr>
        <w:t>毛泽东《和英国记者贝特兰的谈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部篇幅较大的书，按内容分成若干本，每一本叫一个分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而治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局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家人分开生活：～另过</w:t>
      </w:r>
      <w:r>
        <w:rPr>
          <w:rFonts w:cs="宋体;SimSun" w:ascii="宋体;SimSun" w:hAnsi="宋体;SimSun"/>
          <w:sz w:val="24"/>
        </w:rPr>
        <w:t>|</w:t>
      </w:r>
      <w:r>
        <w:rPr>
          <w:rFonts w:ascii="宋体;SimSun" w:hAnsi="宋体;SimSun" w:cs="宋体;SimSun"/>
          <w:sz w:val="24"/>
        </w:rPr>
        <w:t>他们夫妻两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邮局盖在邮件上，注销邮票并标明收发日期的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迁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载难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zǎi nán f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千年里也难碰到一次。形容机会极其难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齐书</w:t>
      </w:r>
      <w:r>
        <w:rPr>
          <w:rFonts w:cs="宋体;SimSun" w:ascii="宋体;SimSun" w:hAnsi="宋体;SimSun"/>
          <w:sz w:val="24"/>
        </w:rPr>
        <w:t>·</w:t>
      </w:r>
      <w:r>
        <w:rPr>
          <w:rFonts w:ascii="宋体;SimSun" w:hAnsi="宋体;SimSun" w:cs="宋体;SimSun"/>
          <w:sz w:val="24"/>
        </w:rPr>
        <w:t>瘐杲之传》：“臣以凡庸，谬徼</w:t>
      </w:r>
      <w:r>
        <w:rPr>
          <w:rFonts w:cs="宋体;SimSun" w:ascii="宋体;SimSun" w:hAnsi="宋体;SimSun"/>
          <w:sz w:val="24"/>
        </w:rPr>
        <w:t>(</w:t>
      </w:r>
      <w:r>
        <w:rPr>
          <w:rFonts w:ascii="宋体;SimSun" w:hAnsi="宋体;SimSun" w:cs="宋体;SimSun"/>
          <w:sz w:val="24"/>
        </w:rPr>
        <w:t>侥</w:t>
      </w:r>
      <w:r>
        <w:rPr>
          <w:rFonts w:cs="宋体;SimSun" w:ascii="宋体;SimSun" w:hAnsi="宋体;SimSun"/>
          <w:sz w:val="24"/>
        </w:rPr>
        <w:t>)</w:t>
      </w:r>
      <w:r>
        <w:rPr>
          <w:rFonts w:ascii="宋体;SimSun" w:hAnsi="宋体;SimSun" w:cs="宋体;SimSun"/>
          <w:sz w:val="24"/>
        </w:rPr>
        <w:t>昌运，奖擢之厚，千载难逢。”唐</w:t>
      </w:r>
      <w:r>
        <w:rPr>
          <w:rFonts w:cs="宋体;SimSun" w:ascii="宋体;SimSun" w:hAnsi="宋体;SimSun"/>
          <w:sz w:val="24"/>
        </w:rPr>
        <w:t>·</w:t>
      </w:r>
      <w:r>
        <w:rPr>
          <w:rFonts w:ascii="宋体;SimSun" w:hAnsi="宋体;SimSun" w:cs="宋体;SimSun"/>
          <w:sz w:val="24"/>
        </w:rPr>
        <w:t>韩愈《潮州刺史谢上表》：“当此之际，所谓千载一时不可逢之嘉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天下竟有如此奇事！怪不得叔叔说是我们闺中～际遇，真是旷古少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四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裂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由邮局寄递的包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秒必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miǎo bì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分一秒也一定要争取。形容抓紧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陶侃传》：“常语人曰：‘大禹圣者，乃惜寸阴，至于众人，当惜分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期付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水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shuǐ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个流域分界的山脊或高原。②〈比喻〉不同事物的主要分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表及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取赃款赃物：坐地～。②〈比喻〉分取不正当的权利或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元素符号表示物质分子组成的式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悠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杂乱；混乱：思绪～</w:t>
      </w:r>
      <w:r>
        <w:rPr>
          <w:rFonts w:cs="宋体;SimSun" w:ascii="宋体;SimSun" w:hAnsi="宋体;SimSun"/>
          <w:sz w:val="24"/>
        </w:rPr>
        <w:t>|</w:t>
      </w:r>
      <w:r>
        <w:rPr>
          <w:rFonts w:ascii="宋体;SimSun" w:hAnsi="宋体;SimSun" w:cs="宋体;SimSun"/>
          <w:sz w:val="24"/>
        </w:rPr>
        <w:t>～的脚步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杂乱 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混乱：内心～</w:t>
      </w:r>
      <w:r>
        <w:rPr>
          <w:rFonts w:cs="宋体;SimSun" w:ascii="宋体;SimSun" w:hAnsi="宋体;SimSun"/>
          <w:sz w:val="24"/>
        </w:rPr>
        <w:t>|</w:t>
      </w:r>
      <w:r>
        <w:rPr>
          <w:rFonts w:ascii="宋体;SimSun" w:hAnsi="宋体;SimSun" w:cs="宋体;SimSun"/>
          <w:sz w:val="24"/>
        </w:rPr>
        <w:t>世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古美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哉游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zāi yóu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生活悠闲自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采菽》：“优哉游哉，亦是戾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至沓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hì tà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纷：众多，杂乱；沓：多，重复。形容接连不断的到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张岱《鲁云谷传》：“相知者日集试茶，纷至沓来，应接不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贴出布告以后，自己在招募公所坐镇，只见应募的小伙子，～，应接不暇。</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坟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笔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选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uǎ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生产和科学试验中提出的问题，根据数学原理，通过尽可能少的试验次数，迅速求得最佳方案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胜劣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绩优异，胜过别人：他在这次比赛中获得～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异 优秀 优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后 失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绿豆、白薯等的淀粉制成的细条状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惠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起反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惠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勇杀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待遇等）好：月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铅、锑、锡合金铸成的印刷或打字用的活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良的等级；上等：～生</w:t>
      </w:r>
      <w:r>
        <w:rPr>
          <w:rFonts w:cs="宋体;SimSun" w:ascii="宋体;SimSun" w:hAnsi="宋体;SimSun"/>
          <w:sz w:val="24"/>
        </w:rPr>
        <w:t>|</w:t>
      </w:r>
      <w:r>
        <w:rPr>
          <w:rFonts w:ascii="宋体;SimSun" w:hAnsi="宋体;SimSun" w:cs="宋体;SimSun"/>
          <w:sz w:val="24"/>
        </w:rPr>
        <w:t>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优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劣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愤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k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愤不平：无比～</w:t>
      </w:r>
      <w:r>
        <w:rPr>
          <w:rFonts w:cs="宋体;SimSun" w:ascii="宋体;SimSun" w:hAnsi="宋体;SimSun"/>
          <w:sz w:val="24"/>
        </w:rPr>
        <w:t>|</w:t>
      </w:r>
      <w:r>
        <w:rPr>
          <w:rFonts w:ascii="宋体;SimSun" w:hAnsi="宋体;SimSun" w:cs="宋体;SimSun"/>
          <w:sz w:val="24"/>
        </w:rPr>
        <w:t>无耻行为，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愤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m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气愤；抑郁不平：～之情，溢于言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默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默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上指比一般产量高：～田</w:t>
      </w:r>
      <w:r>
        <w:rPr>
          <w:rFonts w:cs="宋体;SimSun" w:ascii="宋体;SimSun" w:hAnsi="宋体;SimSun"/>
          <w:sz w:val="24"/>
        </w:rPr>
        <w:t>|</w:t>
      </w:r>
      <w:r>
        <w:rPr>
          <w:rFonts w:ascii="宋体;SimSun" w:hAnsi="宋体;SimSun" w:cs="宋体;SimSun"/>
          <w:sz w:val="24"/>
        </w:rPr>
        <w:t>～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收 丰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歉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r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饶：物产～</w:t>
      </w:r>
      <w:r>
        <w:rPr>
          <w:rFonts w:cs="宋体;SimSun" w:ascii="宋体;SimSun" w:hAnsi="宋体;SimSun"/>
          <w:sz w:val="24"/>
        </w:rPr>
        <w:t>|</w:t>
      </w:r>
      <w:r>
        <w:rPr>
          <w:rFonts w:ascii="宋体;SimSun" w:hAnsi="宋体;SimSun" w:cs="宋体;SimSun"/>
          <w:sz w:val="24"/>
        </w:rPr>
        <w:t>辽阔～的大平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富饶 富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丰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乏 贫竭 匮乏 凋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闭起来保存：资料暂时～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武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wǔ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地形险要，利于作战的地方。比喻可以施展自己才能的地方或机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姚襄载记》：“洛阳虽小，山河四塞，亦是用武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自己先把根基弄坏了，将来就有～，也不能做个大英雄，岂不是自暴自弃？</w:t>
      </w:r>
      <w:r>
        <w:rPr>
          <w:rFonts w:cs="宋体;SimSun" w:ascii="宋体;SimSun" w:hAnsi="宋体;SimSun"/>
          <w:sz w:val="24"/>
        </w:rPr>
        <w:t>(</w:t>
      </w:r>
      <w:r>
        <w:rPr>
          <w:rFonts w:ascii="宋体;SimSun" w:hAnsi="宋体;SimSun" w:cs="宋体;SimSun"/>
          <w:sz w:val="24"/>
        </w:rPr>
        <w:t>冰心《两个家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武力；用兵：英雄无～之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拖住使不能自由活动（多用于军事）：我军用两个团的兵力～了敌人的右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新式装订的书刊指最外面的一层，用厚纸、布、皮等做成。②信封。③〈方〉包裹在物品外面的纸等。④〈方〉封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寿终正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zhōng zhèng q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寿终：年纪很大才死；正寝：旧式住宅的正房。原指老死在家里。现比喻事物的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十一回：“你道朕不能善终，你自夸寿终正寝，非侮君而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样看来，邮递这条路是要断绝了，刊物也就不免～了！</w:t>
      </w:r>
      <w:r>
        <w:rPr>
          <w:rFonts w:cs="宋体;SimSun" w:ascii="宋体;SimSun" w:hAnsi="宋体;SimSun"/>
          <w:sz w:val="24"/>
        </w:rPr>
        <w:t>(</w:t>
      </w:r>
      <w:r>
        <w:rPr>
          <w:rFonts w:ascii="宋体;SimSun" w:hAnsi="宋体;SimSun" w:cs="宋体;SimSun"/>
          <w:sz w:val="24"/>
        </w:rPr>
        <w:t>邹韬奋《患难余生记</w:t>
      </w:r>
      <w:r>
        <w:rPr>
          <w:rFonts w:cs="宋体;SimSun" w:ascii="宋体;SimSun" w:hAnsi="宋体;SimSun"/>
          <w:sz w:val="24"/>
        </w:rPr>
        <w:t>·</w:t>
      </w:r>
      <w:r>
        <w:rPr>
          <w:rFonts w:ascii="宋体;SimSun" w:hAnsi="宋体;SimSun" w:cs="宋体;SimSun"/>
          <w:sz w:val="24"/>
        </w:rPr>
        <w:t>流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拥而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ōng ér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蜂群似的拥挤着过来。形容许多人一起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项羽本纪》：“陈涉首难，豪杰蜂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等了一会子，方见胡统领打着灯笼火把，一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颁发奖金、奖品或奖状：～大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颁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受奖 领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峦雄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群众为迫使当局接受某种要求或改变某种措施而采取的各种集体行动：闹～</w:t>
      </w:r>
      <w:r>
        <w:rPr>
          <w:rFonts w:cs="宋体;SimSun" w:ascii="宋体;SimSun" w:hAnsi="宋体;SimSun"/>
          <w:sz w:val="24"/>
        </w:rPr>
        <w:t>|</w:t>
      </w:r>
      <w:r>
        <w:rPr>
          <w:rFonts w:ascii="宋体;SimSun" w:hAnsi="宋体;SimSun" w:cs="宋体;SimSun"/>
          <w:sz w:val="24"/>
        </w:rPr>
        <w:t>平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传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世长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刀霜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āo shuā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寒风象刀，严霜象剑。形容气候寒冷，刺人肌肤。也比喻恶劣的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十七回中林黛玉的《葬花辞》：“一年三百六十日，风刀霜剑严相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生难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乐器，由风囊、吹管和若干簧管组成，流行于欧洲民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风火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fēng huǒ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急急忙忙，冒冒失失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妈千叮咛万叮咛，务必要平稳，切不可像在娘家门上那样～，得罪了人，日后过门咋做媳妇呢？</w:t>
      </w:r>
      <w:r>
        <w:rPr>
          <w:rFonts w:cs="宋体;SimSun" w:ascii="宋体;SimSun" w:hAnsi="宋体;SimSun"/>
          <w:sz w:val="24"/>
        </w:rPr>
        <w:t>(</w:t>
      </w:r>
      <w:r>
        <w:rPr>
          <w:rFonts w:ascii="宋体;SimSun" w:hAnsi="宋体;SimSun" w:cs="宋体;SimSun"/>
          <w:sz w:val="24"/>
        </w:rPr>
        <w:t>王吉呈《女御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风雨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fēng yǔ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断地刮风下雨。比喻障碍重重。又比喻时代动荡，谣言纷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张可久《晋天乐</w:t>
      </w:r>
      <w:r>
        <w:rPr>
          <w:rFonts w:cs="宋体;SimSun" w:ascii="宋体;SimSun" w:hAnsi="宋体;SimSun"/>
          <w:sz w:val="24"/>
        </w:rPr>
        <w:t>·</w:t>
      </w:r>
      <w:r>
        <w:rPr>
          <w:rFonts w:ascii="宋体;SimSun" w:hAnsi="宋体;SimSun" w:cs="宋体;SimSun"/>
          <w:sz w:val="24"/>
        </w:rPr>
        <w:t>忆鉴湖》：“风风雨雨清明，莺莺燕燕关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光秀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涌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花雪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uā xuě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旧时诗文里经常描写的自然景物。后比喻堆砌词藻、内容贫乏空洞的诗文。也指爱情之事或花天酒地的荒淫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邵雍《伊川击壤集序》：“虽死生荣辱，转战于前，曾未入于胸中，则何异四时风花雪月一过乎眼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小弟每常见前辈批语，有些～的字样，被那些后生们看不见，便要想到诗词歌赋那条路上去，便要坏了心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泳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泳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泳池中供游泳比赛的分道，每道宽</w:t>
      </w:r>
      <w:r>
        <w:rPr>
          <w:rFonts w:cs="宋体;SimSun" w:ascii="宋体;SimSun" w:hAnsi="宋体;SimSun"/>
          <w:sz w:val="24"/>
        </w:rPr>
        <w:t>2.5</w:t>
      </w:r>
      <w:r>
        <w:rPr>
          <w:rFonts w:ascii="宋体;SimSun" w:hAnsi="宋体;SimSun" w:cs="宋体;SimSun"/>
          <w:sz w:val="24"/>
        </w:rPr>
        <w:t>米。分道线由单个白色浮标连接而成，分道线两端各</w:t>
      </w:r>
      <w:r>
        <w:rPr>
          <w:rFonts w:cs="宋体;SimSun" w:ascii="宋体;SimSun" w:hAnsi="宋体;SimSun"/>
          <w:sz w:val="24"/>
        </w:rPr>
        <w:t>5</w:t>
      </w:r>
      <w:r>
        <w:rPr>
          <w:rFonts w:ascii="宋体;SimSun" w:hAnsi="宋体;SimSun" w:cs="宋体;SimSun"/>
          <w:sz w:val="24"/>
        </w:rPr>
        <w:t>米的浮标为红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蛹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狂风和暴雷；〈比喻〉气势浩大而猛烈的冲击力量：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功绩而又有文采的；英俊杰出的：数～人物，还看今朝。②指有才学而不拘礼法：～才子</w:t>
      </w:r>
      <w:r>
        <w:rPr>
          <w:rFonts w:cs="宋体;SimSun" w:ascii="宋体;SimSun" w:hAnsi="宋体;SimSun"/>
          <w:sz w:val="24"/>
        </w:rPr>
        <w:t>|</w:t>
      </w:r>
      <w:r>
        <w:rPr>
          <w:rFonts w:ascii="宋体;SimSun" w:hAnsi="宋体;SimSun" w:cs="宋体;SimSun"/>
          <w:sz w:val="24"/>
        </w:rPr>
        <w:t>名士～。③指跟男女间情爱有关的：～案件</w:t>
      </w:r>
      <w:r>
        <w:rPr>
          <w:rFonts w:cs="宋体;SimSun" w:ascii="宋体;SimSun" w:hAnsi="宋体;SimSun"/>
          <w:sz w:val="24"/>
        </w:rPr>
        <w:t>|</w:t>
      </w:r>
      <w:r>
        <w:rPr>
          <w:rFonts w:ascii="宋体;SimSun" w:hAnsi="宋体;SimSun" w:cs="宋体;SimSun"/>
          <w:sz w:val="24"/>
        </w:rPr>
        <w:t>～韵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映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射：阳光～在江面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的势头：到了傍晚，～减弱。②〈比喻〉情势：探探～再说</w:t>
      </w:r>
      <w:r>
        <w:rPr>
          <w:rFonts w:cs="宋体;SimSun" w:ascii="宋体;SimSun" w:hAnsi="宋体;SimSun"/>
          <w:sz w:val="24"/>
        </w:rPr>
        <w:t>|</w:t>
      </w:r>
      <w:r>
        <w:rPr>
          <w:rFonts w:ascii="宋体;SimSun" w:hAnsi="宋体;SimSun" w:cs="宋体;SimSun"/>
          <w:sz w:val="24"/>
        </w:rPr>
        <w:t>他一看～不对，拔腿就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俗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ú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当时社会风俗及日常生活做题材的绘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地方特有的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向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xià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风向的仪器，一般是安在高杆上的一支铁箭，铁箭可随风转动，箭头指着风吹来的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刚强；有骨气：为人～。②有正当理由，于心无愧（多在用钱、吃饭上说）：她觉得自己挣的钱用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内燃机发动的小型船舶，速度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雪载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火车等装置的发声器，使气体由气孔中喷出，发出大的音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影绰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yǐng chuò c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模糊糊，不真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烛残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hú cá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烛：被风吹的蜡烛，容易熄灭；残年：残余的岁月，指在世不太久。比喻人到了接近死亡的晚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王羲之《题卫夫人笔陈图后》：“时年五十有三，或恐风烛奄及，聊遗教于子孙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许多象祁老者的老人，希望在太平中度过～，而侵略者的枪炮打碎了他们的希望。</w:t>
      </w:r>
      <w:r>
        <w:rPr>
          <w:rFonts w:cs="宋体;SimSun" w:ascii="宋体;SimSun" w:hAnsi="宋体;SimSun"/>
          <w:sz w:val="24"/>
        </w:rPr>
        <w:t>(</w:t>
      </w:r>
      <w:r>
        <w:rPr>
          <w:rFonts w:ascii="宋体;SimSun" w:hAnsi="宋体;SimSun" w:cs="宋体;SimSun"/>
          <w:sz w:val="24"/>
        </w:rPr>
        <w:t>老舍《四世同堂》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弃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弃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弃权利（用于选举、表决、比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视明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贴照片的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逢年过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逢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和做事故意迎合别人的心意（含贬义）：百般～</w:t>
      </w:r>
      <w:r>
        <w:rPr>
          <w:rFonts w:cs="宋体;SimSun" w:ascii="宋体;SimSun" w:hAnsi="宋体;SimSun"/>
          <w:sz w:val="24"/>
        </w:rPr>
        <w:t>|</w:t>
      </w:r>
      <w:r>
        <w:rPr>
          <w:rFonts w:ascii="宋体;SimSun" w:hAnsi="宋体;SimSun" w:cs="宋体;SimSun"/>
          <w:sz w:val="24"/>
        </w:rPr>
        <w:t>阿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阿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奖励：立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q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劝告：～你少喝点儿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侍奉和赡养（父母或其他尊亲）：～二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敬养 赡养 侍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虐待 丢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风飘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荧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荧光屏。特指电视荧光屏，也借指电视：六集连续剧下周即可在～上和观众见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敷衍了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yǎn li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敷衍：做事不认真；了：完。指办事马马虎虎，只求应付过去就算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一回：“也有先作揖，后磕头的，也有磕起头来，再作一个揖的。礼生见他们参差不齐，也只好由他们敷衍了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办事要认真负责，不应采取～的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孵化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huà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工孵化鱼卵、禽蛋的专门设备，多用电子设备保持一定温度，可在任何季节孵出幼体。②〈比喻〉担负培育中小科技创新企业、加速高新技术成果转化以及对传统企业进行信息化改造任务的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吞山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tūn sh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势可以吞没山河。形容气魄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号人，在困难中不是低头叹息，而是奋发图强，壮志凌云，～。</w:t>
      </w:r>
      <w:r>
        <w:rPr>
          <w:rFonts w:cs="宋体;SimSun" w:ascii="宋体;SimSun" w:hAnsi="宋体;SimSun"/>
          <w:sz w:val="24"/>
        </w:rPr>
        <w:t>(</w:t>
      </w:r>
      <w:r>
        <w:rPr>
          <w:rFonts w:ascii="宋体;SimSun" w:hAnsi="宋体;SimSun" w:cs="宋体;SimSun"/>
          <w:sz w:val="24"/>
        </w:rPr>
        <w:t>姚雪垠《李自成》第二卷第二十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受并办理：～快件专递业务。②法院接受案件，进行审理：法院已～此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力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辐射对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辐射剂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辐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俘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l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仗时捉住（敌人）：～了敌军师长。②打仗时捉住的敌人：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认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认输 认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答应（做）：他～明天来谈。②允许：谁～他把写字台搬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应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装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窸窸窣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光掠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guāng lüè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面的光和掠过的影子，一晃就消逝。比喻观察不细致，学习不深入，印象不深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禇亮《临高台》诗：“浮光随日度，漾影逐波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问从实地上用功，议论自然确有根据；若～，中无成见，自然随波逐流，无所适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期的（只用于毕业生）：～毕业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婴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婴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雄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辅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音时气流通路有阻碍的音，如普通话语音的</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l</w:t>
      </w:r>
      <w:r>
        <w:rPr>
          <w:rFonts w:ascii="宋体;SimSun" w:hAnsi="宋体;SimSun" w:cs="宋体;SimSun"/>
          <w:sz w:val="24"/>
        </w:rPr>
        <w:t>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子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元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拾皆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shí jiē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要低下头来捡取，到处都是。形容多而易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司空图《诗品</w:t>
      </w:r>
      <w:r>
        <w:rPr>
          <w:rFonts w:cs="宋体;SimSun" w:ascii="宋体;SimSun" w:hAnsi="宋体;SimSun"/>
          <w:sz w:val="24"/>
        </w:rPr>
        <w:t>·</w:t>
      </w:r>
      <w:r>
        <w:rPr>
          <w:rFonts w:ascii="宋体;SimSun" w:hAnsi="宋体;SimSun" w:cs="宋体;SimSun"/>
          <w:sz w:val="24"/>
        </w:rPr>
        <w:t>自然》：“俯拾即是，不取诸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松树林里，松果密密麻麻落在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朝下躺着：战士一动也不动地～在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卓越而明智：～果断</w:t>
      </w:r>
      <w:r>
        <w:rPr>
          <w:rFonts w:cs="宋体;SimSun" w:ascii="宋体;SimSun" w:hAnsi="宋体;SimSun"/>
          <w:sz w:val="24"/>
        </w:rPr>
        <w:t>|</w:t>
      </w:r>
      <w:r>
        <w:rPr>
          <w:rFonts w:ascii="宋体;SimSun" w:hAnsi="宋体;SimSun" w:cs="宋体;SimSun"/>
          <w:sz w:val="24"/>
        </w:rPr>
        <w:t>～的领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灵</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崇敬的人去世后的灵魂：告慰先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卷紧成条状的干豆腐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国议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赴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盖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ài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覆盖的面积：森林的～日益减少。②泛指涉及或影响到的范围：扩大法制教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覆灭 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刷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用不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位的君主复位。泛指被推翻的统治者恢复原有的地位或被消灭的制度复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患过的病）再次发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折磨。也泛指遇到不愉快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遭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遭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享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瘦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瘦又长：～脸</w:t>
      </w:r>
      <w:r>
        <w:rPr>
          <w:rFonts w:cs="宋体;SimSun" w:ascii="宋体;SimSun" w:hAnsi="宋体;SimSun"/>
          <w:sz w:val="24"/>
        </w:rPr>
        <w:t>|</w:t>
      </w:r>
      <w:r>
        <w:rPr>
          <w:rFonts w:ascii="宋体;SimSun" w:hAnsi="宋体;SimSun" w:cs="宋体;SimSun"/>
          <w:sz w:val="24"/>
        </w:rPr>
        <w:t>～个儿</w:t>
      </w:r>
      <w:r>
        <w:rPr>
          <w:rFonts w:cs="宋体;SimSun" w:ascii="宋体;SimSun" w:hAnsi="宋体;SimSun"/>
          <w:sz w:val="24"/>
        </w:rPr>
        <w:t>|</w:t>
      </w:r>
      <w:r>
        <w:rPr>
          <w:rFonts w:ascii="宋体;SimSun" w:hAnsi="宋体;SimSun" w:cs="宋体;SimSun"/>
          <w:sz w:val="24"/>
        </w:rPr>
        <w:t>～的身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刷散发：～传单</w:t>
      </w:r>
      <w:r>
        <w:rPr>
          <w:rFonts w:cs="宋体;SimSun" w:ascii="宋体;SimSun" w:hAnsi="宋体;SimSun"/>
          <w:sz w:val="24"/>
        </w:rPr>
        <w:t>|</w:t>
      </w:r>
      <w:r>
        <w:rPr>
          <w:rFonts w:ascii="宋体;SimSun" w:hAnsi="宋体;SimSun" w:cs="宋体;SimSun"/>
          <w:sz w:val="24"/>
        </w:rPr>
        <w:t>把这些材料～给各科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复到（某种状态）：暴风雨过后，湖面～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审查核对：把报告里面的数字～一下。②法院判处死刑案件的特定司法程序。在我国指最高人民法院对于判处死刑的案件做再一次的审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的一种，不用‘如’‘像’‘似’‘好像’等比喻词，而用‘是’‘成’‘就是’‘成为’‘变为’等词，把某事物比拟成和它有相似关系的另一事物。如‘少年儿童是祖国的花朵’，‘荷叶成了一把把撑开的小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昂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áng 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人精神振作、气势威武：雄赳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别人说过的话或自己说过的话重说一遍。②语文教学上指学生把读物的内容用自己的话说出来，是教学方法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语言中由词的形态变化等表示的属于两个或两个以上的数量。例如英语里</w:t>
      </w:r>
      <w:r>
        <w:rPr>
          <w:rFonts w:cs="宋体;SimSun" w:ascii="宋体;SimSun" w:hAnsi="宋体;SimSun"/>
          <w:sz w:val="24"/>
        </w:rPr>
        <w:t>book</w:t>
      </w:r>
      <w:r>
        <w:rPr>
          <w:rFonts w:ascii="宋体;SimSun" w:hAnsi="宋体;SimSun" w:cs="宋体;SimSun"/>
          <w:sz w:val="24"/>
        </w:rPr>
        <w:t>（书，单数）指一本书，</w:t>
      </w:r>
      <w:r>
        <w:rPr>
          <w:rFonts w:cs="宋体;SimSun" w:ascii="宋体;SimSun" w:hAnsi="宋体;SimSun"/>
          <w:sz w:val="24"/>
        </w:rPr>
        <w:t>books</w:t>
      </w:r>
      <w:r>
        <w:rPr>
          <w:rFonts w:ascii="宋体;SimSun" w:hAnsi="宋体;SimSun" w:cs="宋体;SimSun"/>
          <w:sz w:val="24"/>
        </w:rPr>
        <w:t>（书，复数）指两本或两本以上的书。②形如</w:t>
      </w:r>
      <w:r>
        <w:rPr>
          <w:rFonts w:cs="宋体;SimSun" w:ascii="宋体;SimSun" w:hAnsi="宋体;SimSun"/>
          <w:sz w:val="24"/>
        </w:rPr>
        <w:t>a+bi</w:t>
      </w:r>
      <w:r>
        <w:rPr>
          <w:rFonts w:ascii="宋体;SimSun" w:hAnsi="宋体;SimSun" w:cs="宋体;SimSun"/>
          <w:sz w:val="24"/>
        </w:rPr>
        <w:t>的数叫做复数。其中</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是实数，</w:t>
      </w:r>
      <w:r>
        <w:rPr>
          <w:rFonts w:cs="宋体;SimSun" w:ascii="宋体;SimSun" w:hAnsi="宋体;SimSun"/>
          <w:sz w:val="24"/>
        </w:rPr>
        <w:t>i</w:t>
      </w:r>
      <w:r>
        <w:rPr>
          <w:rFonts w:ascii="宋体;SimSun" w:hAnsi="宋体;SimSun" w:cs="宋体;SimSun"/>
          <w:sz w:val="24"/>
        </w:rPr>
        <w:t>是虚数单位。</w:t>
      </w:r>
      <w:r>
        <w:rPr>
          <w:rFonts w:cs="宋体;SimSun" w:ascii="宋体;SimSun" w:hAnsi="宋体;SimSun"/>
          <w:sz w:val="24"/>
        </w:rPr>
        <w:t>a</w:t>
      </w:r>
      <w:r>
        <w:rPr>
          <w:rFonts w:ascii="宋体;SimSun" w:hAnsi="宋体;SimSun" w:cs="宋体;SimSun"/>
          <w:sz w:val="24"/>
        </w:rPr>
        <w:t>叫做复数的实部，</w:t>
      </w:r>
      <w:r>
        <w:rPr>
          <w:rFonts w:cs="宋体;SimSun" w:ascii="宋体;SimSun" w:hAnsi="宋体;SimSun"/>
          <w:sz w:val="24"/>
        </w:rPr>
        <w:t>bi</w:t>
      </w:r>
      <w:r>
        <w:rPr>
          <w:rFonts w:ascii="宋体;SimSun" w:hAnsi="宋体;SimSun" w:cs="宋体;SimSun"/>
          <w:sz w:val="24"/>
        </w:rPr>
        <w:t>叫做复数的虚部。如</w:t>
      </w:r>
      <w:r>
        <w:rPr>
          <w:rFonts w:cs="宋体;SimSun" w:ascii="宋体;SimSun" w:hAnsi="宋体;SimSun"/>
          <w:sz w:val="24"/>
        </w:rPr>
        <w:t>1-3i</w:t>
      </w:r>
      <w:r>
        <w:rPr>
          <w:rFonts w:ascii="宋体;SimSun" w:hAnsi="宋体;SimSun" w:cs="宋体;SimSun"/>
          <w:sz w:val="24"/>
        </w:rPr>
        <w:t>，</w:t>
      </w:r>
      <w:r>
        <w:rPr>
          <w:rFonts w:cs="宋体;SimSun" w:ascii="宋体;SimSun" w:hAnsi="宋体;SimSun"/>
          <w:sz w:val="24"/>
        </w:rPr>
        <w:t>5i</w:t>
      </w:r>
      <w:r>
        <w:rPr>
          <w:rFonts w:ascii="宋体;SimSun" w:hAnsi="宋体;SimSun" w:cs="宋体;SimSun"/>
          <w:sz w:val="24"/>
        </w:rPr>
        <w:t>都是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居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r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事情藏在内心，勉强忍耐：～不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藏；潜伏：～在黑暗角落里</w:t>
      </w:r>
      <w:r>
        <w:rPr>
          <w:rFonts w:cs="宋体;SimSun" w:ascii="宋体;SimSun" w:hAnsi="宋体;SimSun"/>
          <w:sz w:val="24"/>
        </w:rPr>
        <w:t>|</w:t>
      </w:r>
      <w:r>
        <w:rPr>
          <w:rFonts w:ascii="宋体;SimSun" w:hAnsi="宋体;SimSun" w:cs="宋体;SimSun"/>
          <w:sz w:val="24"/>
        </w:rPr>
        <w:t>～着危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蔽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进资金：招商～</w:t>
      </w:r>
      <w:r>
        <w:rPr>
          <w:rFonts w:cs="宋体;SimSun" w:ascii="宋体;SimSun" w:hAnsi="宋体;SimSun"/>
          <w:sz w:val="24"/>
        </w:rPr>
        <w:t>|</w:t>
      </w:r>
      <w:r>
        <w:rPr>
          <w:rFonts w:ascii="宋体;SimSun" w:hAnsi="宋体;SimSun" w:cs="宋体;SimSun"/>
          <w:sz w:val="24"/>
        </w:rPr>
        <w:t>～一千万元发展蔬菜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用事实或言论、著作做根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老乡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正桥和路堤的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业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业集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梳妆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翘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企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绝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得到：他一心只想把工作搞好，从不～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祈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企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盼望达到；希望赶上：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乞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出可怜相，希望得到别人的同情：摇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责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殊死拼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欠人钱财：～累累。②资产负债表的一方，表现营业资金的来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难道不是’：～怪事？</w:t>
      </w:r>
      <w:r>
        <w:rPr>
          <w:rFonts w:cs="宋体;SimSun" w:ascii="宋体;SimSun" w:hAnsi="宋体;SimSun"/>
          <w:sz w:val="24"/>
        </w:rPr>
        <w:t>|</w:t>
      </w:r>
      <w:r>
        <w:rPr>
          <w:rFonts w:ascii="宋体;SimSun" w:hAnsi="宋体;SimSun" w:cs="宋体;SimSun"/>
          <w:sz w:val="24"/>
        </w:rPr>
        <w:t>这样解释～自相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国家富足：～裕民</w:t>
      </w:r>
      <w:r>
        <w:rPr>
          <w:rFonts w:cs="宋体;SimSun" w:ascii="宋体;SimSun" w:hAnsi="宋体;SimSun"/>
          <w:sz w:val="24"/>
        </w:rPr>
        <w:t>|</w:t>
      </w:r>
      <w:r>
        <w:rPr>
          <w:rFonts w:ascii="宋体;SimSun" w:hAnsi="宋体;SimSun" w:cs="宋体;SimSun"/>
          <w:sz w:val="24"/>
        </w:rPr>
        <w:t>～强兵。②富足的国家：由于盛产石油，这个国家很快由穷国变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抒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达和描写：散文可以～感情，也可以发表议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国强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uó qiá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国家富足，兵力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商君书</w:t>
      </w:r>
      <w:r>
        <w:rPr>
          <w:rFonts w:cs="宋体;SimSun" w:ascii="宋体;SimSun" w:hAnsi="宋体;SimSun"/>
          <w:sz w:val="24"/>
        </w:rPr>
        <w:t>·</w:t>
      </w:r>
      <w:r>
        <w:rPr>
          <w:rFonts w:ascii="宋体;SimSun" w:hAnsi="宋体;SimSun" w:cs="宋体;SimSun"/>
          <w:sz w:val="24"/>
        </w:rPr>
        <w:t>壹言》：“故治国者，其专力也，以富国强兵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起感恩无已，慨然以～自任。</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民富足：富国～</w:t>
      </w:r>
      <w:r>
        <w:rPr>
          <w:rFonts w:cs="宋体;SimSun" w:ascii="宋体;SimSun" w:hAnsi="宋体;SimSun"/>
          <w:sz w:val="24"/>
        </w:rPr>
        <w:t>|</w:t>
      </w:r>
      <w:r>
        <w:rPr>
          <w:rFonts w:ascii="宋体;SimSun" w:hAnsi="宋体;SimSun" w:cs="宋体;SimSun"/>
          <w:sz w:val="24"/>
        </w:rPr>
        <w:t>～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民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加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淫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滥用的威力：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件）发生的原因：事故的～正在调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原因 缘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孺皆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rú jiē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孺：小孩。妇女、小孩全都知道。指众所周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是提起他</w:t>
      </w:r>
      <w:r>
        <w:rPr>
          <w:rFonts w:cs="宋体;SimSun" w:ascii="宋体;SimSun" w:hAnsi="宋体;SimSun"/>
          <w:sz w:val="24"/>
        </w:rPr>
        <w:t>(</w:t>
      </w:r>
      <w:r>
        <w:rPr>
          <w:rFonts w:ascii="宋体;SimSun" w:hAnsi="宋体;SimSun" w:cs="宋体;SimSun"/>
          <w:sz w:val="24"/>
        </w:rPr>
        <w:t>贺龙</w:t>
      </w:r>
      <w:r>
        <w:rPr>
          <w:rFonts w:cs="宋体;SimSun" w:ascii="宋体;SimSun" w:hAnsi="宋体;SimSun"/>
          <w:sz w:val="24"/>
        </w:rPr>
        <w:t>)</w:t>
      </w:r>
      <w:r>
        <w:rPr>
          <w:rFonts w:ascii="宋体;SimSun" w:hAnsi="宋体;SimSun" w:cs="宋体;SimSun"/>
          <w:sz w:val="24"/>
        </w:rPr>
        <w:t>的名字，湘鄂本地人民差不多是～。</w:t>
      </w:r>
      <w:r>
        <w:rPr>
          <w:rFonts w:cs="宋体;SimSun" w:ascii="宋体;SimSun" w:hAnsi="宋体;SimSun"/>
          <w:sz w:val="24"/>
        </w:rPr>
        <w:t>(</w:t>
      </w:r>
      <w:r>
        <w:rPr>
          <w:rFonts w:ascii="宋体;SimSun" w:hAnsi="宋体;SimSun" w:cs="宋体;SimSun"/>
          <w:sz w:val="24"/>
        </w:rPr>
        <w:t>《星火燎原</w:t>
      </w:r>
      <w:r>
        <w:rPr>
          <w:rFonts w:cs="宋体;SimSun" w:ascii="宋体;SimSun" w:hAnsi="宋体;SimSun"/>
          <w:sz w:val="24"/>
        </w:rPr>
        <w:t>·</w:t>
      </w:r>
      <w:r>
        <w:rPr>
          <w:rFonts w:ascii="宋体;SimSun" w:hAnsi="宋体;SimSun" w:cs="宋体;SimSun"/>
          <w:sz w:val="24"/>
        </w:rPr>
        <w:t>湘西再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嘎吱嘎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编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革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造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气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不负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括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和善，暗地不存好心：狡诈～</w:t>
      </w:r>
      <w:r>
        <w:rPr>
          <w:rFonts w:cs="宋体;SimSun" w:ascii="宋体;SimSun" w:hAnsi="宋体;SimSun"/>
          <w:sz w:val="24"/>
        </w:rPr>
        <w:t>|</w:t>
      </w:r>
      <w:r>
        <w:rPr>
          <w:rFonts w:ascii="宋体;SimSun" w:hAnsi="宋体;SimSun" w:cs="宋体;SimSun"/>
          <w:sz w:val="24"/>
        </w:rPr>
        <w:t>～毒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阴毒 恶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险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憨厚 厚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跑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概的状况：沿海城市～</w:t>
      </w:r>
      <w:r>
        <w:rPr>
          <w:rFonts w:cs="宋体;SimSun" w:ascii="宋体;SimSun" w:hAnsi="宋体;SimSun"/>
          <w:sz w:val="24"/>
        </w:rPr>
        <w:t>|</w:t>
      </w:r>
      <w:r>
        <w:rPr>
          <w:rFonts w:ascii="宋体;SimSun" w:hAnsi="宋体;SimSun" w:cs="宋体;SimSun"/>
          <w:sz w:val="24"/>
        </w:rPr>
        <w:t>地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p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赛跑时按比赛规则在起点做好预备姿势后开始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盖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能、功绩等）高出当代之上：～无双</w:t>
      </w:r>
      <w:r>
        <w:rPr>
          <w:rFonts w:cs="宋体;SimSun" w:ascii="宋体;SimSun" w:hAnsi="宋体;SimSun"/>
          <w:sz w:val="24"/>
        </w:rPr>
        <w:t>|</w:t>
      </w:r>
      <w:r>
        <w:rPr>
          <w:rFonts w:ascii="宋体;SimSun" w:hAnsi="宋体;SimSun" w:cs="宋体;SimSun"/>
          <w:sz w:val="24"/>
        </w:rPr>
        <w:t>英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盖碗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喝干杯中的酒（用于劝别人喝酒和表示庆祝的场合）：为客人们的健康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建筑物等）背阴的一面：石碑的～有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葡萄糖溶液、生理盐水等用一定的装置通过静脉血管输送到体内，以补充体液并达到治疗的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指人死后灵魂所在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面下的排水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k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咳嗽，没有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一乐器或人声（歌唱）所能发出的最低音到最高音之间的范围：～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问或制止，多指不应该管硬管：互不～内政。②关涉；关系：二者了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燥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到集市上买卖货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员）在一个地方表演完毕赶紧到另一个地方去表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缓慢：动作～</w:t>
      </w:r>
      <w:r>
        <w:rPr>
          <w:rFonts w:cs="宋体;SimSun" w:ascii="宋体;SimSun" w:hAnsi="宋体;SimSun"/>
          <w:sz w:val="24"/>
        </w:rPr>
        <w:t>|</w:t>
      </w:r>
      <w:r>
        <w:rPr>
          <w:rFonts w:ascii="宋体;SimSun" w:hAnsi="宋体;SimSun" w:cs="宋体;SimSun"/>
          <w:sz w:val="24"/>
        </w:rPr>
        <w:t>节拍～的歌声。②缓和：语调～</w:t>
      </w:r>
      <w:r>
        <w:rPr>
          <w:rFonts w:cs="宋体;SimSun" w:ascii="宋体;SimSun" w:hAnsi="宋体;SimSun"/>
          <w:sz w:val="24"/>
        </w:rPr>
        <w:t>|</w:t>
      </w:r>
      <w:r>
        <w:rPr>
          <w:rFonts w:ascii="宋体;SimSun" w:hAnsi="宋体;SimSun" w:cs="宋体;SimSun"/>
          <w:sz w:val="24"/>
        </w:rPr>
        <w:t>他的心情好像～了一些。③坡度小：他从～的斜坡上慢慢走了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舒徐 缓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缓平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殷切：～期望</w:t>
      </w:r>
      <w:r>
        <w:rPr>
          <w:rFonts w:cs="宋体;SimSun" w:ascii="宋体;SimSun" w:hAnsi="宋体;SimSun"/>
          <w:sz w:val="24"/>
        </w:rPr>
        <w:t>|</w:t>
      </w:r>
      <w:r>
        <w:rPr>
          <w:rFonts w:ascii="宋体;SimSun" w:hAnsi="宋体;SimSun" w:cs="宋体;SimSun"/>
          <w:sz w:val="24"/>
        </w:rPr>
        <w:t>～嘱咐。②〈书〉形容忧伤：忧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代后期的都城遗址，在今河南安阳小屯村附近。</w:t>
      </w:r>
      <w:r>
        <w:rPr>
          <w:rFonts w:cs="宋体;SimSun" w:ascii="宋体;SimSun" w:hAnsi="宋体;SimSun"/>
          <w:sz w:val="24"/>
        </w:rPr>
        <w:t>1899</w:t>
      </w:r>
      <w:r>
        <w:rPr>
          <w:rFonts w:ascii="宋体;SimSun" w:hAnsi="宋体;SimSun" w:cs="宋体;SimSun"/>
          <w:sz w:val="24"/>
        </w:rPr>
        <w:t>年在这个地方发现甲骨刻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立事业：白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厚而急切：～的期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小失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iǎo shī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小的利益，造成大的损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廿载繁华梦》：“他却只是不理，只道他身在洋界，可以没事。不知查抄起来，反恐因小失大，他却如何懂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激不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人而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rén ér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人的不同而有所差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风格和情绪、倾向之类，不但～，而且因事而异，因时而异。</w:t>
      </w:r>
      <w:r>
        <w:rPr>
          <w:rFonts w:cs="宋体;SimSun" w:ascii="宋体;SimSun" w:hAnsi="宋体;SimSun"/>
          <w:sz w:val="24"/>
        </w:rPr>
        <w:t>(</w:t>
      </w:r>
      <w:r>
        <w:rPr>
          <w:rFonts w:ascii="宋体;SimSun" w:hAnsi="宋体;SimSun" w:cs="宋体;SimSun"/>
          <w:sz w:val="24"/>
        </w:rPr>
        <w:t>鲁迅《准风月谈</w:t>
      </w:r>
      <w:r>
        <w:rPr>
          <w:rFonts w:cs="宋体;SimSun" w:ascii="宋体;SimSun" w:hAnsi="宋体;SimSun"/>
          <w:sz w:val="24"/>
        </w:rPr>
        <w:t>·</w:t>
      </w:r>
      <w:r>
        <w:rPr>
          <w:rFonts w:ascii="宋体;SimSun" w:hAnsi="宋体;SimSun" w:cs="宋体;SimSun"/>
          <w:sz w:val="24"/>
        </w:rPr>
        <w:t>难得糊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陋就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lòu jiù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陋：简陋；就：将就。原意是因循原来的简陋，不求改进。后指就着原来简陋的条件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歆《移书让太常博士》：“苟因陋就寡，分文析字。烦言碎辞，学者罢老且不能究其一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k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所感触而慨叹：～万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承转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chéng zhuǎ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开头；承：承接上文加以申述；转：转折；合：结束。泛指文章的做法。也比喻固定呆板的形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金圣叹《西厢记读法》：“有此许多起承转合，便令题目透出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不得已，也只好～，上台去说几句。</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通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公殉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感激或感动而思念：～不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荫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枝叶）遮蔽：茅屋～在树林中。②隐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同身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tóng shē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感激；身：亲身。心里很感激，就象自己亲身领受到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再者北山在京，万事求二兄代为照顾，～。</w:t>
      </w:r>
      <w:r>
        <w:rPr>
          <w:rFonts w:cs="宋体;SimSun" w:ascii="宋体;SimSun" w:hAnsi="宋体;SimSun"/>
          <w:sz w:val="24"/>
        </w:rPr>
        <w:t>(</w:t>
      </w:r>
      <w:r>
        <w:rPr>
          <w:rFonts w:ascii="宋体;SimSun" w:hAnsi="宋体;SimSun" w:cs="宋体;SimSun"/>
          <w:sz w:val="24"/>
        </w:rPr>
        <w:t>《晚清文学丛钞</w:t>
      </w:r>
      <w:r>
        <w:rPr>
          <w:rFonts w:cs="宋体;SimSun" w:ascii="宋体;SimSun" w:hAnsi="宋体;SimSun"/>
          <w:sz w:val="24"/>
        </w:rPr>
        <w:t>·</w:t>
      </w:r>
      <w:r>
        <w:rPr>
          <w:rFonts w:ascii="宋体;SimSun" w:hAnsi="宋体;SimSun" w:cs="宋体;SimSun"/>
          <w:sz w:val="24"/>
        </w:rPr>
        <w:t>轰天雷》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法上指每一笔的开始：～的时候要顿一顿。②检字法上指一个字的第一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稀疏而清晰：须眉～。②开朗：胸怀渐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同的形体：～字。②不同属一个身体或个体：～组织移植</w:t>
      </w:r>
      <w:r>
        <w:rPr>
          <w:rFonts w:cs="宋体;SimSun" w:ascii="宋体;SimSun" w:hAnsi="宋体;SimSun"/>
          <w:sz w:val="24"/>
        </w:rPr>
        <w:t>|</w:t>
      </w:r>
      <w:r>
        <w:rPr>
          <w:rFonts w:ascii="宋体;SimSun" w:hAnsi="宋体;SimSun" w:cs="宋体;SimSun"/>
          <w:sz w:val="24"/>
        </w:rPr>
        <w:t>雌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教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集体中在立场、政见或重大问题上常跟自己有严重分歧甚至敌对的人：～分子</w:t>
      </w:r>
      <w:r>
        <w:rPr>
          <w:rFonts w:cs="宋体;SimSun" w:ascii="宋体;SimSun" w:hAnsi="宋体;SimSun"/>
          <w:sz w:val="24"/>
        </w:rPr>
        <w:t>|</w:t>
      </w:r>
      <w:r>
        <w:rPr>
          <w:rFonts w:ascii="宋体;SimSun" w:hAnsi="宋体;SimSun" w:cs="宋体;SimSun"/>
          <w:sz w:val="24"/>
        </w:rPr>
        <w:t>排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乎寻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hū xú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异：不同；乎：于；寻常：平常。跟平常的情况很不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跨上列车，心情是～的，仿佛这紧张生动的生活节奏，将我全身的“螺丝”也拧紧了。</w:t>
      </w:r>
      <w:r>
        <w:rPr>
          <w:rFonts w:cs="宋体;SimSun" w:ascii="宋体;SimSun" w:hAnsi="宋体;SimSun"/>
          <w:sz w:val="24"/>
        </w:rPr>
        <w:t>(</w:t>
      </w:r>
      <w:r>
        <w:rPr>
          <w:rFonts w:ascii="宋体;SimSun" w:hAnsi="宋体;SimSun" w:cs="宋体;SimSun"/>
          <w:sz w:val="24"/>
        </w:rPr>
        <w:t>茹志娟《在社会主义的轨道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毅不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常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p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钢锭轧制成的半成品，形状比较简单，供继续轧制型钢、钢板、线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议决定：～书</w:t>
      </w:r>
      <w:r>
        <w:rPr>
          <w:rFonts w:cs="宋体;SimSun" w:ascii="宋体;SimSun" w:hAnsi="宋体;SimSun"/>
          <w:sz w:val="24"/>
        </w:rPr>
        <w:t>|</w:t>
      </w:r>
      <w:r>
        <w:rPr>
          <w:rFonts w:ascii="宋体;SimSun" w:hAnsi="宋体;SimSun" w:cs="宋体;SimSun"/>
          <w:sz w:val="24"/>
        </w:rPr>
        <w:t>当面～价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益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心合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xīn h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认识一致，共同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墨子</w:t>
      </w:r>
      <w:r>
        <w:rPr>
          <w:rFonts w:cs="宋体;SimSun" w:ascii="宋体;SimSun" w:hAnsi="宋体;SimSun"/>
          <w:sz w:val="24"/>
        </w:rPr>
        <w:t>·</w:t>
      </w:r>
      <w:r>
        <w:rPr>
          <w:rFonts w:ascii="宋体;SimSun" w:hAnsi="宋体;SimSun" w:cs="宋体;SimSun"/>
          <w:sz w:val="24"/>
        </w:rPr>
        <w:t>尚贤》：“《汤誓》曰：‘聿求元圣，与之戮力同心，以治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工人们～，只用一天时间就把道路修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正词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头并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tóu bì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方面同时前进。多形容几件事情或几项工作同时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恩来《在上海科学技术工作会议上的讲话》：“实现科学技术现代化的主要要求是：实事求是，循序前进，齐头并进，迎头赶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务兵役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ù bīng y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民依照法律在一定年龄内有服一定期限兵役义务的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务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ù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义务兵役制服役的士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无反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ú fǎ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义：道义；反顾：向后看。从道义上只有勇往直前，不能犹豫回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相如《喻巴蜀檄》：“触白刃，冒流矢，义不反顾，计不旋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朱成功身受大明的厚恩，只有一死图报，～。</w:t>
      </w:r>
      <w:r>
        <w:rPr>
          <w:rFonts w:cs="宋体;SimSun" w:ascii="宋体;SimSun" w:hAnsi="宋体;SimSun"/>
          <w:sz w:val="24"/>
        </w:rPr>
        <w:t>(</w:t>
      </w:r>
      <w:r>
        <w:rPr>
          <w:rFonts w:ascii="宋体;SimSun" w:hAnsi="宋体;SimSun" w:cs="宋体;SimSun"/>
          <w:sz w:val="24"/>
        </w:rPr>
        <w:t>华而实《汉衣冠》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歧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歧路；〈比喻〉错误的道路：受人蒙骗，误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歧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轨 正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违反正义的事情所产生的愤怒：满腔～</w:t>
      </w:r>
      <w:r>
        <w:rPr>
          <w:rFonts w:cs="宋体;SimSun" w:ascii="宋体;SimSun" w:hAnsi="宋体;SimSun"/>
          <w:sz w:val="24"/>
        </w:rPr>
        <w:t>|</w:t>
      </w:r>
      <w:r>
        <w:rPr>
          <w:rFonts w:ascii="宋体;SimSun" w:hAnsi="宋体;SimSun" w:cs="宋体;SimSun"/>
          <w:sz w:val="24"/>
        </w:rPr>
        <w:t>～填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杠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粗的棍子。②体操器械，有单杠、双杠、高低杠等：盘～。③批改文字或阅读中作为标记所画的粗直线：老师把写错了的字都打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蛋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低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ī g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女子体操器械的一种，用两根木杠一高一低平行地装置在铁制或木制的架上构成。②女子竞技体操项目之一，运动员在高低杠上做各种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外之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附加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气用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qì yò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气：主观偏激的情绪；用事：行事。缺乏理智，只凭一时的想法和情绪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六回：“这是事势相逼，不得不尔。至今想来，究竟还是意气用事，并不曾报效得朝廷，倒惹得同官心中不快活，却也悔之无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高明的见解：不知～以为如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管部门对正式出版物给予的编号，包括出版社的代号、书刊类别代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籍被钉住的一边。新式装订的书脊上一般印有书名、出版机构名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山仰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ān yǎ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山：比喻高尚的品德。比喻对高尚的品德的仰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车辖》：“高山仰止，景行行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夫岂不怀，～，愿言敏德，啜菽饮水。</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勃《倬彼我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或军队更换旗子。指政权性质发生变化或投向敌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平高，程度深（多指学问、技术）：莫测～</w:t>
      </w:r>
      <w:r>
        <w:rPr>
          <w:rFonts w:cs="宋体;SimSun" w:ascii="宋体;SimSun" w:hAnsi="宋体;SimSun"/>
          <w:sz w:val="24"/>
        </w:rPr>
        <w:t>|</w:t>
      </w:r>
      <w:r>
        <w:rPr>
          <w:rFonts w:ascii="宋体;SimSun" w:hAnsi="宋体;SimSun" w:cs="宋体;SimSun"/>
          <w:sz w:val="24"/>
        </w:rPr>
        <w:t>～的理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肤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寿。②〈敬辞〉用于问老人的年纪：老大爷～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光异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guāng yì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妙的光亮和色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十一回：“向里一望，只见是个窈窕洞房，满室奇光异彩，也不辨是金是玉，是花是绣，但觉眼光缭乱而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抬贵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tái guì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恳求人原谅或饶恕的话。意思是您一抬手我就过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范子安《竹叶舟》第四折：“弟子愚眉肉眼，怎知道真仙下降，只望高抬贵手，与我拂除尘俗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娘是小的一个主儿，娘不～，小的一时儿存站不的。</w:t>
      </w:r>
      <w:r>
        <w:rPr>
          <w:rFonts w:cs="宋体;SimSun" w:ascii="宋体;SimSun" w:hAnsi="宋体;SimSun"/>
          <w:sz w:val="24"/>
        </w:rPr>
        <w:t>(</w:t>
      </w:r>
      <w:r>
        <w:rPr>
          <w:rFonts w:ascii="宋体;SimSun" w:hAnsi="宋体;SimSun" w:cs="宋体;SimSun"/>
          <w:sz w:val="24"/>
        </w:rPr>
        <w:t>《金瓶梅词话》第二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抑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高低起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高升起或举起：情绪～</w:t>
      </w:r>
      <w:r>
        <w:rPr>
          <w:rFonts w:cs="宋体;SimSun" w:ascii="宋体;SimSun" w:hAnsi="宋体;SimSun"/>
          <w:sz w:val="24"/>
        </w:rPr>
        <w:t>|</w:t>
      </w:r>
      <w:r>
        <w:rPr>
          <w:rFonts w:ascii="宋体;SimSun" w:hAnsi="宋体;SimSun" w:cs="宋体;SimSun"/>
          <w:sz w:val="24"/>
        </w:rPr>
        <w:t>士气～。②高度发扬：～见义勇为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乎敌人意料而突然袭击的军队：出～取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位置、次序或数目等在某一点之下：气温已降到零度～</w:t>
      </w:r>
      <w:r>
        <w:rPr>
          <w:rFonts w:cs="宋体;SimSun" w:ascii="宋体;SimSun" w:hAnsi="宋体;SimSun"/>
          <w:sz w:val="24"/>
        </w:rPr>
        <w:t>|</w:t>
      </w:r>
      <w:r>
        <w:rPr>
          <w:rFonts w:ascii="宋体;SimSun" w:hAnsi="宋体;SimSun" w:cs="宋体;SimSun"/>
          <w:sz w:val="24"/>
        </w:rPr>
        <w:t>请勿携带三岁～儿童入场。②指下面的（话）：～就要谈谈具体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史为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唱（歌）：～队</w:t>
      </w:r>
      <w:r>
        <w:rPr>
          <w:rFonts w:cs="宋体;SimSun" w:ascii="宋体;SimSun" w:hAnsi="宋体;SimSun"/>
          <w:sz w:val="24"/>
        </w:rPr>
        <w:t>|</w:t>
      </w:r>
      <w:r>
        <w:rPr>
          <w:rFonts w:ascii="宋体;SimSun" w:hAnsi="宋体;SimSun" w:cs="宋体;SimSun"/>
          <w:sz w:val="24"/>
        </w:rPr>
        <w:t>～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搁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下；停止进行：事情重要，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放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拿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胳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be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胳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割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割掉；除去：～肿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铲除；去掉：～陋习。②开除；撤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铲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乐无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lè wú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其中的乐趣没有穷尽。指朝廷某一工作，感到乐在其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里条件很艰苦，但跟困难做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鞋：西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已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张激烈地搏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①形容笑声：他～地笑了起来。②形容咬牙声：牙齿咬得～响。③形容机关枪的射击声。④形容某些鸟的叫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宜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鲁吉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凄凉而悲哀，多形容声音：寒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宜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阻隔；使断绝：高山大河不能～我们两国人民之间的联系和往来。②把一间屋子隔成几间的遮挡的东西，如板壁、隔扇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隔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阻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别的、特殊的案件或事例：作～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胰蛋白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胰蛋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帝王、官员等外出时护卫所持的旗帜、伞、扇、武器等。②国家举行大典或迎接外国贵宾时护卫所持的武器。也指游行队伍前列举着的较大的旗帜、标语、图表、模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家各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项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风易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fēng yì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移：改变；易：变换。改变旧的风俗习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乐论》：“乐者，圣人之所乐也，而可以善民心，其感人深，其移风易俗，故先王导之以礼乐而民和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形成讲科学的好风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深叶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shēn yè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茂：繁茂。根扎得深，叶子就茂盛。比喻基础牢固，就会兴旺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安《屏风赋》：“维兹屏风，出自幽谷，根深枝茂，号为乔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过多年耕种的土地。②药名，经过蒸晒的地黄，黑色，有滋补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róng</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死后的容貌：瞻仰～。②遗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该列入或提到的因疏忽而没有列入或提到：名册上把他的名字给～了</w:t>
      </w:r>
      <w:r>
        <w:rPr>
          <w:rFonts w:cs="宋体;SimSun" w:ascii="宋体;SimSun" w:hAnsi="宋体;SimSun"/>
          <w:sz w:val="24"/>
        </w:rPr>
        <w:t>|</w:t>
      </w:r>
      <w:r>
        <w:rPr>
          <w:rFonts w:ascii="宋体;SimSun" w:hAnsi="宋体;SimSun" w:cs="宋体;SimSun"/>
          <w:sz w:val="24"/>
        </w:rPr>
        <w:t>他回答完全，一点也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遗失 遗落 遗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补充 填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耕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新换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能生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néng shēng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熟练了，就能找到窍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想掌握技术，只有勤学苦练，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上八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shàng bā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心里慌乱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二十六回：“那胡正卿心头十五个吊桶打水，七上八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就感觉得～，心里老不自在。</w:t>
      </w:r>
      <w:r>
        <w:rPr>
          <w:rFonts w:cs="宋体;SimSun" w:ascii="宋体;SimSun" w:hAnsi="宋体;SimSun"/>
          <w:sz w:val="24"/>
        </w:rPr>
        <w:t>(</w:t>
      </w:r>
      <w:r>
        <w:rPr>
          <w:rFonts w:ascii="宋体;SimSun" w:hAnsi="宋体;SimSun" w:cs="宋体;SimSun"/>
          <w:sz w:val="24"/>
        </w:rPr>
        <w:t>沙汀《烦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换衣服。②〈婉辞〉指上厕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有甚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物品所用的成本：～费</w:t>
      </w:r>
      <w:r>
        <w:rPr>
          <w:rFonts w:cs="宋体;SimSun" w:ascii="宋体;SimSun" w:hAnsi="宋体;SimSun"/>
          <w:sz w:val="24"/>
        </w:rPr>
        <w:t>|</w:t>
      </w:r>
      <w:r>
        <w:rPr>
          <w:rFonts w:ascii="宋体;SimSun" w:hAnsi="宋体;SimSun" w:cs="宋体;SimSun"/>
          <w:sz w:val="24"/>
        </w:rPr>
        <w:t>不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程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ché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程科学技术界最高荣誉性、咨询性学术机构，由全体院士组成，下设若干学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零八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líng bā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零散稀疏的样子。特指原来又多又整齐的东西现在零散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惟白《建中靖国续灯录》卷六：“无味之谈，七零八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个小小家当，弄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妻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工整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和矿业的合称：～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挂衣服用的家具，用木材、金属等制成。②指人的身材；身架：他的～好，穿上西服特别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r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很熟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薯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妻离子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lí zǐ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家子被迫分离四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上》：“父母冻饿，兄弟妻子离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辜人民之死伤成千累万，～啼饥号寒者到处皆是。</w:t>
      </w:r>
      <w:r>
        <w:rPr>
          <w:rFonts w:cs="宋体;SimSun" w:ascii="宋体;SimSun" w:hAnsi="宋体;SimSun"/>
          <w:sz w:val="24"/>
        </w:rPr>
        <w:t>(</w:t>
      </w:r>
      <w:r>
        <w:rPr>
          <w:rFonts w:ascii="宋体;SimSun" w:hAnsi="宋体;SimSun" w:cs="宋体;SimSun"/>
          <w:sz w:val="24"/>
        </w:rPr>
        <w:t>毛泽东《评国民党对战争责任问题的几种答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人工作一小时为一个工时，是工业上计算工人劳动量的时间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不蔽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ù b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蔽：遮。衣服破烂，连身子都遮盖不住。形容生活贫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家里正在愁吃愁穿的农民望了这群不知稼穑艰难的人们一眼，一句话也没说。</w:t>
      </w:r>
      <w:r>
        <w:rPr>
          <w:rFonts w:cs="宋体;SimSun" w:ascii="宋体;SimSun" w:hAnsi="宋体;SimSun"/>
          <w:sz w:val="24"/>
        </w:rPr>
        <w:t>(</w:t>
      </w:r>
      <w:r>
        <w:rPr>
          <w:rFonts w:ascii="宋体;SimSun" w:hAnsi="宋体;SimSun" w:cs="宋体;SimSun"/>
          <w:sz w:val="24"/>
        </w:rPr>
        <w:t>秦牧《土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效率：提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斯兰教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ī lán ji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伊斯兰教的历法，是阴历的一种。</w:t>
      </w:r>
      <w:r>
        <w:rPr>
          <w:rFonts w:cs="宋体;SimSun" w:ascii="宋体;SimSun" w:hAnsi="宋体;SimSun"/>
          <w:sz w:val="24"/>
        </w:rPr>
        <w:t>1</w:t>
      </w:r>
      <w:r>
        <w:rPr>
          <w:rFonts w:ascii="宋体;SimSun" w:hAnsi="宋体;SimSun" w:cs="宋体;SimSun"/>
          <w:sz w:val="24"/>
        </w:rPr>
        <w:t>年分为</w:t>
      </w:r>
      <w:r>
        <w:rPr>
          <w:rFonts w:cs="宋体;SimSun" w:ascii="宋体;SimSun" w:hAnsi="宋体;SimSun"/>
          <w:sz w:val="24"/>
        </w:rPr>
        <w:t>12</w:t>
      </w:r>
      <w:r>
        <w:rPr>
          <w:rFonts w:ascii="宋体;SimSun" w:hAnsi="宋体;SimSun" w:cs="宋体;SimSun"/>
          <w:sz w:val="24"/>
        </w:rPr>
        <w:t>个月，单月为大月，每月</w:t>
      </w:r>
      <w:r>
        <w:rPr>
          <w:rFonts w:cs="宋体;SimSun" w:ascii="宋体;SimSun" w:hAnsi="宋体;SimSun"/>
          <w:sz w:val="24"/>
        </w:rPr>
        <w:t>30</w:t>
      </w:r>
      <w:r>
        <w:rPr>
          <w:rFonts w:ascii="宋体;SimSun" w:hAnsi="宋体;SimSun" w:cs="宋体;SimSun"/>
          <w:sz w:val="24"/>
        </w:rPr>
        <w:t>天，双月为小月，每月</w:t>
      </w:r>
      <w:r>
        <w:rPr>
          <w:rFonts w:cs="宋体;SimSun" w:ascii="宋体;SimSun" w:hAnsi="宋体;SimSun"/>
          <w:sz w:val="24"/>
        </w:rPr>
        <w:t>29</w:t>
      </w:r>
      <w:r>
        <w:rPr>
          <w:rFonts w:ascii="宋体;SimSun" w:hAnsi="宋体;SimSun" w:cs="宋体;SimSun"/>
          <w:sz w:val="24"/>
        </w:rPr>
        <w:t>天。平年</w:t>
      </w:r>
      <w:r>
        <w:rPr>
          <w:rFonts w:cs="宋体;SimSun" w:ascii="宋体;SimSun" w:hAnsi="宋体;SimSun"/>
          <w:sz w:val="24"/>
        </w:rPr>
        <w:t>354</w:t>
      </w:r>
      <w:r>
        <w:rPr>
          <w:rFonts w:ascii="宋体;SimSun" w:hAnsi="宋体;SimSun" w:cs="宋体;SimSun"/>
          <w:sz w:val="24"/>
        </w:rPr>
        <w:t>天，闰年</w:t>
      </w:r>
      <w:r>
        <w:rPr>
          <w:rFonts w:cs="宋体;SimSun" w:ascii="宋体;SimSun" w:hAnsi="宋体;SimSun"/>
          <w:sz w:val="24"/>
        </w:rPr>
        <w:t>355</w:t>
      </w:r>
      <w:r>
        <w:rPr>
          <w:rFonts w:ascii="宋体;SimSun" w:hAnsi="宋体;SimSun" w:cs="宋体;SimSun"/>
          <w:sz w:val="24"/>
        </w:rPr>
        <w:t>天。</w:t>
      </w:r>
      <w:r>
        <w:rPr>
          <w:rFonts w:cs="宋体;SimSun" w:ascii="宋体;SimSun" w:hAnsi="宋体;SimSun"/>
          <w:sz w:val="24"/>
        </w:rPr>
        <w:t>30</w:t>
      </w:r>
      <w:r>
        <w:rPr>
          <w:rFonts w:ascii="宋体;SimSun" w:hAnsi="宋体;SimSun" w:cs="宋体;SimSun"/>
          <w:sz w:val="24"/>
        </w:rPr>
        <w:t>年中有</w:t>
      </w:r>
      <w:r>
        <w:rPr>
          <w:rFonts w:cs="宋体;SimSun" w:ascii="宋体;SimSun" w:hAnsi="宋体;SimSun"/>
          <w:sz w:val="24"/>
        </w:rPr>
        <w:t>11</w:t>
      </w:r>
      <w:r>
        <w:rPr>
          <w:rFonts w:ascii="宋体;SimSun" w:hAnsi="宋体;SimSun" w:cs="宋体;SimSun"/>
          <w:sz w:val="24"/>
        </w:rPr>
        <w:t>个闰年，不设置闰月。纪元以公元</w:t>
      </w:r>
      <w:r>
        <w:rPr>
          <w:rFonts w:cs="宋体;SimSun" w:ascii="宋体;SimSun" w:hAnsi="宋体;SimSun"/>
          <w:sz w:val="24"/>
        </w:rPr>
        <w:t>62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即穆罕默德入麦地那的第二天）为元年元旦。我国也叫回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某事物为根据照着进行；按照：～他说的去做</w:t>
      </w:r>
      <w:r>
        <w:rPr>
          <w:rFonts w:cs="宋体;SimSun" w:ascii="宋体;SimSun" w:hAnsi="宋体;SimSun"/>
          <w:sz w:val="24"/>
        </w:rPr>
        <w:t>|</w:t>
      </w:r>
      <w:r>
        <w:rPr>
          <w:rFonts w:ascii="宋体;SimSun" w:hAnsi="宋体;SimSun" w:cs="宋体;SimSun"/>
          <w:sz w:val="24"/>
        </w:rPr>
        <w:t>～原样复制一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按照 根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依惜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ī xī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依：留恋的样子；惜别：舍不得分别。形容十分留恋，舍不得分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舟中对月》：“百壶载酒游凌云，醉中挥袖别故人，依依向我不忍别，谁似峨嵋半轮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行霸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háng b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负同行，称霸市场。形容蛮横经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赖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蛮横无理的手段侵犯、压迫或侮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蜀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国之一，公元</w:t>
      </w:r>
      <w:r>
        <w:rPr>
          <w:rFonts w:cs="宋体;SimSun" w:ascii="宋体;SimSun" w:hAnsi="宋体;SimSun"/>
          <w:sz w:val="24"/>
        </w:rPr>
        <w:t>221—263</w:t>
      </w:r>
      <w:r>
        <w:rPr>
          <w:rFonts w:ascii="宋体;SimSun" w:hAnsi="宋体;SimSun" w:cs="宋体;SimSun"/>
          <w:sz w:val="24"/>
        </w:rPr>
        <w:t>，刘备所建。在今四川东部和云南、贵州北部以及陕西汉中一带。为魏所灭；简称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攻打敌人的坚固防御工事：～战。②〈比喻〉努力解决某项任务中最困难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打并夺取：～据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负；凌辱：受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无不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wú bù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克：攻下。没有攻占不下来的。形容力量无比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秦策二》：“是知秦战未尝不胜，攻未尝不取，所当未尝不破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国人民解放军～，战无不胜，所向披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学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率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鼠目寸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mù cù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目光短浅，没有远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从小就应树立远大理想，努力学习科学知识，决不做～的庸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地祝贺：～新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贺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诅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护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德高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霎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走了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躬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安局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枝独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方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针见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ēn jiàn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说话直截了当，切中要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不是把我们的毛病讲得～么？不错，党八股中国有，外国也有，可见是通病。</w:t>
      </w:r>
      <w:r>
        <w:rPr>
          <w:rFonts w:cs="宋体;SimSun" w:ascii="宋体;SimSun" w:hAnsi="宋体;SimSun"/>
          <w:sz w:val="24"/>
        </w:rPr>
        <w:t>(</w:t>
      </w:r>
      <w:r>
        <w:rPr>
          <w:rFonts w:ascii="宋体;SimSun" w:hAnsi="宋体;SimSun" w:cs="宋体;SimSun"/>
          <w:sz w:val="24"/>
        </w:rPr>
        <w:t>毛泽东《反对党八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积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ī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单位从收益中提取的用做扩大再生产的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语双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国家、机关、企业、团体（区别于‘私人’）：不能把～的东西据为己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立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d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身锯去后剩下的靠近根部的一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人民法院公开审判案件的一种方式，在群众参加下审判有重大社会意义的案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文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正之心：秉持～</w:t>
      </w:r>
      <w:r>
        <w:rPr>
          <w:rFonts w:cs="宋体;SimSun" w:ascii="宋体;SimSun" w:hAnsi="宋体;SimSun"/>
          <w:sz w:val="24"/>
        </w:rPr>
        <w:t>|</w:t>
      </w:r>
      <w:r>
        <w:rPr>
          <w:rFonts w:ascii="宋体;SimSun" w:hAnsi="宋体;SimSun" w:cs="宋体;SimSun"/>
          <w:sz w:val="24"/>
        </w:rPr>
        <w:t>处以～。②为公众利益着想的心意：他这样做是出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植物（如桃、杏等）分泌的胶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正不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无是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ú shì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是：对，正确。没有一点儿对的或好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张岱《与胡季望》：“是犹三家村子，使之治山珍海错，烹饪燔炙，一无是处。明眼观之，只发一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看问题要全面、要一分为二，不要因为人家有缺点，就认为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妥百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统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ǒng tiā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下：指全国。原指统一的国家，现多指某一地区或某一机构不贯彻上级意图而形成的独立王国。也泛指为少数人所霸占的某一领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公羊传</w:t>
      </w:r>
      <w:r>
        <w:rPr>
          <w:rFonts w:cs="宋体;SimSun" w:ascii="宋体;SimSun" w:hAnsi="宋体;SimSun"/>
          <w:sz w:val="24"/>
        </w:rPr>
        <w:t>·</w:t>
      </w:r>
      <w:r>
        <w:rPr>
          <w:rFonts w:ascii="宋体;SimSun" w:hAnsi="宋体;SimSun" w:cs="宋体;SimSun"/>
          <w:sz w:val="24"/>
        </w:rPr>
        <w:t>成公十五年》：“王者欲一乎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汉朝自高祖斩白蛇而起义，～。</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一（国家）：～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弓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汞电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拱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产主义青年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chǎn zhǔ yì qīng nián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共产党领导下的先进青年的群众性组织。中国共产主义青年团是党的有力助手，它团结和教育青年一代为共产主义事业而奋斗；简称共青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和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hé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元首和国家权力机关定期由选举产生的一种政治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努力；互相勉励：提出这一希望，并与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商国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shāng guó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商讨国家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时一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í yī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时每刻：我～也不能忘记这个教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勾结某种势力，或引诱人做不正当的事：他被坏人～，变成了一个小偷。②引动；吸引：他的话～起我对往事的回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影婆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闪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苟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苟且保全（生命）：～性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去不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窍不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iào bù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窍：洞，指心窍。没有一窍是贯通的。比喻一点儿也不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过理》：“杀比干而视其心，不适也。孔子闻之曰：‘其窍通，则比干不死矣。’”高诱注：“纣性不仁，心不通，安于为恶，杀比干，故孔子言其一窍通则比干不见杀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然他是～的浑虫，可是双桥镇上并无“镇长”之流的官儿，他也还明白。</w:t>
      </w:r>
      <w:r>
        <w:rPr>
          <w:rFonts w:cs="宋体;SimSun" w:ascii="宋体;SimSun" w:hAnsi="宋体;SimSun"/>
          <w:sz w:val="24"/>
        </w:rPr>
        <w:t>(</w:t>
      </w:r>
      <w:r>
        <w:rPr>
          <w:rFonts w:ascii="宋体;SimSun" w:hAnsi="宋体;SimSun" w:cs="宋体;SimSun"/>
          <w:sz w:val="24"/>
        </w:rPr>
        <w:t>茅盾《子夜》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买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mǎ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个人或机关团体购买商品和支付生活费用的能力。②指单位货币购买商品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气呵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ì hē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口气做成。形容文章结构紧凑，文气连贯。也比喻做一件事安排紧凑，迅速不间断地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胡应麟《诗薮</w:t>
      </w:r>
      <w:r>
        <w:rPr>
          <w:rFonts w:cs="宋体;SimSun" w:ascii="宋体;SimSun" w:hAnsi="宋体;SimSun"/>
          <w:sz w:val="24"/>
        </w:rPr>
        <w:t>·</w:t>
      </w:r>
      <w:r>
        <w:rPr>
          <w:rFonts w:ascii="宋体;SimSun" w:hAnsi="宋体;SimSun" w:cs="宋体;SimSun"/>
          <w:sz w:val="24"/>
        </w:rPr>
        <w:t>近体中》：“若‘风急天高’，则一篇之中句句皆律，一句之中字字皆律，而实一意贯串，一气呵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北曲之介白者每折不过数言，即抹去宾白而止阅填词，亦皆～，无有断续。</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渔《闲情偶寄</w:t>
      </w:r>
      <w:r>
        <w:rPr>
          <w:rFonts w:cs="宋体;SimSun" w:ascii="宋体;SimSun" w:hAnsi="宋体;SimSun"/>
          <w:sz w:val="24"/>
        </w:rPr>
        <w:t>·</w:t>
      </w:r>
      <w:r>
        <w:rPr>
          <w:rFonts w:ascii="宋体;SimSun" w:hAnsi="宋体;SimSun" w:cs="宋体;SimSun"/>
          <w:sz w:val="24"/>
        </w:rPr>
        <w:t>宾白第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咕咚一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估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估计商品的价格。②对人或事物给以评价：对历史人物的～不能离开历史条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定价 标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铺；垫：床上～了厚厚的褥子。②（～儿）铺在床上的卧具。③陪衬；衬托：由于作者对情节的发展事先作了～，因而后来发生的故事并不使读者感到突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孤立无援的军队：～作战</w:t>
      </w:r>
      <w:r>
        <w:rPr>
          <w:rFonts w:cs="宋体;SimSun" w:ascii="宋体;SimSun" w:hAnsi="宋体;SimSun"/>
          <w:sz w:val="24"/>
        </w:rPr>
        <w:t>|</w:t>
      </w:r>
      <w:r>
        <w:rPr>
          <w:rFonts w:ascii="宋体;SimSun" w:hAnsi="宋体;SimSun" w:cs="宋体;SimSun"/>
          <w:sz w:val="24"/>
        </w:rPr>
        <w:t>～深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军深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孤单无靠，生活困苦：～伶仃</w:t>
      </w:r>
      <w:r>
        <w:rPr>
          <w:rFonts w:cs="宋体;SimSun" w:ascii="宋体;SimSun" w:hAnsi="宋体;SimSun"/>
          <w:sz w:val="24"/>
        </w:rPr>
        <w:t>|</w:t>
      </w:r>
      <w:r>
        <w:rPr>
          <w:rFonts w:ascii="宋体;SimSun" w:hAnsi="宋体;SimSun" w:cs="宋体;SimSun"/>
          <w:sz w:val="24"/>
        </w:rPr>
        <w:t>～无依</w:t>
      </w:r>
      <w:r>
        <w:rPr>
          <w:rFonts w:cs="宋体;SimSun" w:ascii="宋体;SimSun" w:hAnsi="宋体;SimSun"/>
          <w:sz w:val="24"/>
        </w:rPr>
        <w:t>|</w:t>
      </w:r>
      <w:r>
        <w:rPr>
          <w:rFonts w:ascii="宋体;SimSun" w:hAnsi="宋体;SimSun" w:cs="宋体;SimSun"/>
          <w:sz w:val="24"/>
        </w:rPr>
        <w:t>～的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命呜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ìng w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呜呼：叹词，古代祭文末多有此词，后即以此为死亡的代称。指人死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汤峻岩说：“杀两个叫花子开张！”这两个叫花子就是这样～了。</w:t>
      </w:r>
      <w:r>
        <w:rPr>
          <w:rFonts w:cs="宋体;SimSun" w:ascii="宋体;SimSun" w:hAnsi="宋体;SimSun"/>
          <w:sz w:val="24"/>
        </w:rPr>
        <w:t>(</w:t>
      </w:r>
      <w:r>
        <w:rPr>
          <w:rFonts w:ascii="宋体;SimSun" w:hAnsi="宋体;SimSun" w:cs="宋体;SimSun"/>
          <w:sz w:val="24"/>
        </w:rPr>
        <w:t>毛泽东《湖南农民运动考察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马平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ǎ píng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川：地势平坦的地方。能够纵马疾驰的一片广阔平地。指广阔的平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里～，连座小山也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辆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纸牌，共</w:t>
      </w:r>
      <w:r>
        <w:rPr>
          <w:rFonts w:cs="宋体;SimSun" w:ascii="宋体;SimSun" w:hAnsi="宋体;SimSun"/>
          <w:sz w:val="24"/>
        </w:rPr>
        <w:t>54</w:t>
      </w:r>
      <w:r>
        <w:rPr>
          <w:rFonts w:ascii="宋体;SimSun" w:hAnsi="宋体;SimSun" w:cs="宋体;SimSun"/>
          <w:sz w:val="24"/>
        </w:rPr>
        <w:t>张，分黑桃、红桃、方块、梅花四种花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城市中设置大鼓的楼，楼内按时敲鼓报告时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舞士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庶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百姓：王子犯法，与～同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来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ái èr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回又一回，经过一段时间。表示逐渐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不胜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bù shè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计算。数都数不过来。形容数量极多，很难计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方岩记静》：“类似这样的奇迹灵异，还数不胜数，所以一年四季，方岩香火不绝，而尤以春秋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决不能像旧学校那样，用～的，九分无用一分曲了的知识来充塞青年的头脑。</w:t>
      </w:r>
      <w:r>
        <w:rPr>
          <w:rFonts w:cs="宋体;SimSun" w:ascii="宋体;SimSun" w:hAnsi="宋体;SimSun"/>
          <w:sz w:val="24"/>
        </w:rPr>
        <w:t>(</w:t>
      </w:r>
      <w:r>
        <w:rPr>
          <w:rFonts w:ascii="宋体;SimSun" w:hAnsi="宋体;SimSun" w:cs="宋体;SimSun"/>
          <w:sz w:val="24"/>
        </w:rPr>
        <w:t>《论学习共产主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典忘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diǎn wàng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数着说；典：指历来的制度、事迹。谈论历来的制度、事迹时，把自己祖先的职守都忘了。比喻忘本。也比喻对于本国历史的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昭公十五年》：“籍父其无后乎！数典而忘其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重视中国历史知识的学习，免得出现～的笑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作风）固执守旧；呆板少变化：为人～</w:t>
      </w:r>
      <w:r>
        <w:rPr>
          <w:rFonts w:cs="宋体;SimSun" w:ascii="宋体;SimSun" w:hAnsi="宋体;SimSun"/>
          <w:sz w:val="24"/>
        </w:rPr>
        <w:t>|</w:t>
      </w:r>
      <w:r>
        <w:rPr>
          <w:rFonts w:ascii="宋体;SimSun" w:hAnsi="宋体;SimSun" w:cs="宋体;SimSun"/>
          <w:sz w:val="24"/>
        </w:rPr>
        <w:t>脾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呆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死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灵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老的金字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老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铜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tó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古代铜器的深褐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七十岁（源于杜甫《曲江》诗句‘人生七十古来稀’）：年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已有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g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鱼骨头：～在喉。②耿直：～之气</w:t>
      </w:r>
      <w:r>
        <w:rPr>
          <w:rFonts w:cs="宋体;SimSun" w:ascii="宋体;SimSun" w:hAnsi="宋体;SimSun"/>
          <w:sz w:val="24"/>
        </w:rPr>
        <w:t>|</w:t>
      </w:r>
      <w:r>
        <w:rPr>
          <w:rFonts w:ascii="宋体;SimSun" w:hAnsi="宋体;SimSun" w:cs="宋体;SimSun"/>
          <w:sz w:val="24"/>
        </w:rPr>
        <w:t>～之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氨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夫当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而；所以：听说老人家身体欠安，～特来看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涕为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tì wéi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涕：眼泪。一下子停止了哭泣，露出笑容。形容转悲为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刘琨《答卢堪书》：“时复相与举觞对膝，破涕为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很高兴地赞同这个计划，并且～地说她有逃的办法。</w:t>
      </w:r>
      <w:r>
        <w:rPr>
          <w:rFonts w:cs="宋体;SimSun" w:ascii="宋体;SimSun" w:hAnsi="宋体;SimSun"/>
          <w:sz w:val="24"/>
        </w:rPr>
        <w:t>(</w:t>
      </w:r>
      <w:r>
        <w:rPr>
          <w:rFonts w:ascii="宋体;SimSun" w:hAnsi="宋体;SimSun" w:cs="宋体;SimSun"/>
          <w:sz w:val="24"/>
        </w:rPr>
        <w:t>巴金《家》二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乡；老家：荣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作姿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zuò zī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装出某种样子。形容故意做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顾全爱惜：～身体</w:t>
      </w:r>
      <w:r>
        <w:rPr>
          <w:rFonts w:cs="宋体;SimSun" w:ascii="宋体;SimSun" w:hAnsi="宋体;SimSun"/>
          <w:sz w:val="24"/>
        </w:rPr>
        <w:t>|</w:t>
      </w:r>
      <w:r>
        <w:rPr>
          <w:rFonts w:ascii="宋体;SimSun" w:hAnsi="宋体;SimSun" w:cs="宋体;SimSun"/>
          <w:sz w:val="24"/>
        </w:rPr>
        <w:t>～国家财产。②照顾怜惜：大家都很～这个没爹没娘的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怜惜 爱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珍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惜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定资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dìng zī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位价值在规定限额以上，使用期限在一年以上，能作为劳动资料或其他用途的财产，例如厂矿、企业、机关、学校中的房屋、机器、运输设备、家具、图书等（跟‘流动资产’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境）由盛而衰：～户</w:t>
      </w:r>
      <w:r>
        <w:rPr>
          <w:rFonts w:cs="宋体;SimSun" w:ascii="宋体;SimSun" w:hAnsi="宋体;SimSun"/>
          <w:sz w:val="24"/>
        </w:rPr>
        <w:t>|</w:t>
      </w:r>
      <w:r>
        <w:rPr>
          <w:rFonts w:ascii="宋体;SimSun" w:hAnsi="宋体;SimSun" w:cs="宋体;SimSun"/>
          <w:sz w:val="24"/>
        </w:rPr>
        <w:t>家业～。②破败：～的茅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败 衰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兴盛 兴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坚决地守卫：～阵地</w:t>
      </w:r>
      <w:r>
        <w:rPr>
          <w:rFonts w:cs="宋体;SimSun" w:ascii="宋体;SimSun" w:hAnsi="宋体;SimSun"/>
          <w:sz w:val="24"/>
        </w:rPr>
        <w:t>|</w:t>
      </w:r>
      <w:r>
        <w:rPr>
          <w:rFonts w:ascii="宋体;SimSun" w:hAnsi="宋体;SimSun" w:cs="宋体;SimSun"/>
          <w:sz w:val="24"/>
        </w:rPr>
        <w:t>据险～。②主观固执地遵循：～成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守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却 放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雇佣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yōng lá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雇于资本家的工人的劳动。在资本主义制度下，被剥夺了生产资料的劳动者被迫把劳动力当作商品出卖给资本家，为资本家创造剩余价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破常例：～放行</w:t>
      </w:r>
      <w:r>
        <w:rPr>
          <w:rFonts w:cs="宋体;SimSun" w:ascii="宋体;SimSun" w:hAnsi="宋体;SimSun"/>
          <w:sz w:val="24"/>
        </w:rPr>
        <w:t>|</w:t>
      </w:r>
      <w:r>
        <w:rPr>
          <w:rFonts w:ascii="宋体;SimSun" w:hAnsi="宋体;SimSun" w:cs="宋体;SimSun"/>
          <w:sz w:val="24"/>
        </w:rPr>
        <w:t>制度要严格遵守，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破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照例 按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雇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雇用的职员或编制以外的临时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胡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旧不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破案并捕获罪犯。②识破并获得秘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剃刀等把脸上的胡须和寒毛刮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寡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少说话；不爱说话：沉默～</w:t>
      </w:r>
      <w:r>
        <w:rPr>
          <w:rFonts w:cs="宋体;SimSun" w:ascii="宋体;SimSun" w:hAnsi="宋体;SimSun"/>
          <w:sz w:val="24"/>
        </w:rPr>
        <w:t>|</w:t>
      </w:r>
      <w:r>
        <w:rPr>
          <w:rFonts w:ascii="宋体;SimSun" w:hAnsi="宋体;SimSun" w:cs="宋体;SimSun"/>
          <w:sz w:val="24"/>
        </w:rPr>
        <w:t>憨厚～</w:t>
      </w:r>
      <w:r>
        <w:rPr>
          <w:rFonts w:cs="宋体;SimSun" w:ascii="宋体;SimSun" w:hAnsi="宋体;SimSun"/>
          <w:sz w:val="24"/>
        </w:rPr>
        <w:t>|</w:t>
      </w:r>
      <w:r>
        <w:rPr>
          <w:rFonts w:ascii="宋体;SimSun" w:hAnsi="宋体;SimSun" w:cs="宋体;SimSun"/>
          <w:sz w:val="24"/>
        </w:rPr>
        <w:t>～少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少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碧如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笔勾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ǐ gōu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账一笔抹掉。比喻把一切全部取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五朝名臣言行录》卷七：“公取班簿，视不才监司，每见一人姓名，一笔勾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有班部监司，不才官吏，～，永不叙用。</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延安府》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笔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医生、律师等正式开业。②（～儿）医生、售货员、服务员等工作时胸前佩戴印有姓名、号码等的标牌：～服务</w:t>
      </w:r>
      <w:r>
        <w:rPr>
          <w:rFonts w:cs="宋体;SimSun" w:ascii="宋体;SimSun" w:hAnsi="宋体;SimSun"/>
          <w:sz w:val="24"/>
        </w:rPr>
        <w:t>|</w:t>
      </w:r>
      <w:r>
        <w:rPr>
          <w:rFonts w:ascii="宋体;SimSun" w:hAnsi="宋体;SimSun" w:cs="宋体;SimSun"/>
          <w:sz w:val="24"/>
        </w:rPr>
        <w:t>～售货。③挂出牌子，指某些单位正式成立或营业。④指公司在股票市场上市。⑤体育主管部门公布要求转换所属职业体育组织的人员名单叫挂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颇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t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毛织壁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化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险要的关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开着的物体合拢：门窗都紧紧～着</w:t>
      </w:r>
      <w:r>
        <w:rPr>
          <w:rFonts w:cs="宋体;SimSun" w:ascii="宋体;SimSun" w:hAnsi="宋体;SimSun"/>
          <w:sz w:val="24"/>
        </w:rPr>
        <w:t>|</w:t>
      </w:r>
      <w:r>
        <w:rPr>
          <w:rFonts w:ascii="宋体;SimSun" w:hAnsi="宋体;SimSun" w:cs="宋体;SimSun"/>
          <w:sz w:val="24"/>
        </w:rPr>
        <w:t>～机场。②企业、商店、学校等歇业或停办：～了几所学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闭拢 关拢 停业 歇业 停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封闭 关门 倒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打开 开启 敞开 开张 开门 开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夜间做买卖的市场。②夜间的营业：～里的小吃，既经济又实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郎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láng zì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郎：汉代西南地区的一个小国。比喻人无知而又狂妄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西南夷列传》：“滇王与汉使者言曰：‘汉孰与我大？’及夜郎侯亦然。以道不通，故各以为一州主，不知汉广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驾炮车之狂云，遂以～。恃贪之逆气，漫以河伯为尊。</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绛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来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门打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mén dǎ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将对方控制在自己势力范围内，然后进行有效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腋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肢和肩膀连接处靠底下的部分，呈窝状；通称夹肢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字图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字显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官吏阶层及其活动范围（贬义，强调其中的虚伪、欺诈、逢迎、倾轧等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官员的职位；官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公家提供的高级官员的住所（区别于‘私邸’）：首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公好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gōng hào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叶公：春秋时楚国贵族，名子高，封于叶</w:t>
      </w:r>
      <w:r>
        <w:rPr>
          <w:rFonts w:cs="宋体;SimSun" w:ascii="宋体;SimSun" w:hAnsi="宋体;SimSun"/>
          <w:sz w:val="24"/>
        </w:rPr>
        <w:t>(</w:t>
      </w:r>
      <w:r>
        <w:rPr>
          <w:rFonts w:ascii="宋体;SimSun" w:hAnsi="宋体;SimSun" w:cs="宋体;SimSun"/>
          <w:sz w:val="24"/>
        </w:rPr>
        <w:t>古邑名，今河南叶县</w:t>
      </w:r>
      <w:r>
        <w:rPr>
          <w:rFonts w:cs="宋体;SimSun" w:ascii="宋体;SimSun" w:hAnsi="宋体;SimSun"/>
          <w:sz w:val="24"/>
        </w:rPr>
        <w:t>)</w:t>
      </w:r>
      <w:r>
        <w:rPr>
          <w:rFonts w:ascii="宋体;SimSun" w:hAnsi="宋体;SimSun" w:cs="宋体;SimSun"/>
          <w:sz w:val="24"/>
        </w:rPr>
        <w:t>。比喻口头上说爱好某事物，实际上并不真爱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新序</w:t>
      </w:r>
      <w:r>
        <w:rPr>
          <w:rFonts w:cs="宋体;SimSun" w:ascii="宋体;SimSun" w:hAnsi="宋体;SimSun"/>
          <w:sz w:val="24"/>
        </w:rPr>
        <w:t>·</w:t>
      </w:r>
      <w:r>
        <w:rPr>
          <w:rFonts w:ascii="宋体;SimSun" w:hAnsi="宋体;SimSun" w:cs="宋体;SimSun"/>
          <w:sz w:val="24"/>
        </w:rPr>
        <w:t>杂事》记载：叶公子高非常喜欢龙，器物上刻着龙，房屋上也画着龙。真龙知道了，来到叶公家里，把头探进窗子。叶公一见，吓得拔腿就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论分析：～剧中主要角色</w:t>
      </w:r>
      <w:r>
        <w:rPr>
          <w:rFonts w:cs="宋体;SimSun" w:ascii="宋体;SimSun" w:hAnsi="宋体;SimSun"/>
          <w:sz w:val="24"/>
        </w:rPr>
        <w:t>|</w:t>
      </w:r>
      <w:r>
        <w:rPr>
          <w:rFonts w:ascii="宋体;SimSun" w:hAnsi="宋体;SimSun" w:cs="宋体;SimSun"/>
          <w:sz w:val="24"/>
        </w:rPr>
        <w:t>对比赛结果进行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业或企业的所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察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耍把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 bǎ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演杂技。②〈方〉〈比喻〉施展诡诈手段：别以为我们不知道你在暗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看，多指观看彼此的成绩，交流经验，互相学习：～演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赏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耍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无赖手段：撒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心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心勃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xīn bó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勃勃：旺盛的样子。形容野心非常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天华《狮子吼》第一回：“这一位大帝野心勃勃，就想把世界各国尽归他的宇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济度～地说大话：“我要斩草除根，拿下厦门，踏平他的巢穴！”</w:t>
      </w:r>
      <w:r>
        <w:rPr>
          <w:rFonts w:cs="宋体;SimSun" w:ascii="宋体;SimSun" w:hAnsi="宋体;SimSun"/>
          <w:sz w:val="24"/>
        </w:rPr>
        <w:t>(</w:t>
      </w:r>
      <w:r>
        <w:rPr>
          <w:rFonts w:ascii="宋体;SimSun" w:hAnsi="宋体;SimSun" w:cs="宋体;SimSun"/>
          <w:sz w:val="24"/>
        </w:rPr>
        <w:t>华而实《汉衣冠》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乐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闲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弦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xiá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管乐器、弦乐器和打击乐器配合演奏的音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馆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图书馆或博物馆等收藏：～中外书刊七十万册。②图书馆、博物馆等收藏的图书、器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罐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惯性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惯用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一水利灌溉工程的受益区域：韶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贯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神、精力）集中：把精力～在工作上</w:t>
      </w:r>
      <w:r>
        <w:rPr>
          <w:rFonts w:cs="宋体;SimSun" w:ascii="宋体;SimSun" w:hAnsi="宋体;SimSun"/>
          <w:sz w:val="24"/>
        </w:rPr>
        <w:t>|</w:t>
      </w:r>
      <w:r>
        <w:rPr>
          <w:rFonts w:ascii="宋体;SimSun" w:hAnsi="宋体;SimSun" w:cs="宋体;SimSun"/>
          <w:sz w:val="24"/>
        </w:rPr>
        <w:t>他全神～地听着。②（语意、语气）连贯；贯穿：这两句是一气～下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倾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彩照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cǎi zhà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或事物十分美好或艺术成就辉煌，令人注目、敬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恢复（已亡的国家）；收回（失去的领土）：～旧物</w:t>
      </w:r>
      <w:r>
        <w:rPr>
          <w:rFonts w:cs="宋体;SimSun" w:ascii="宋体;SimSun" w:hAnsi="宋体;SimSun"/>
          <w:sz w:val="24"/>
        </w:rPr>
        <w:t>|</w:t>
      </w:r>
      <w:r>
        <w:rPr>
          <w:rFonts w:ascii="宋体;SimSun" w:hAnsi="宋体;SimSun" w:cs="宋体;SimSun"/>
          <w:sz w:val="24"/>
        </w:rPr>
        <w:t>～河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合作用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滑润泽（多指皮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德宗（爱新觉罗载湉）年号（公元</w:t>
      </w:r>
      <w:r>
        <w:rPr>
          <w:rFonts w:cs="宋体;SimSun" w:ascii="宋体;SimSun" w:hAnsi="宋体;SimSun"/>
          <w:sz w:val="24"/>
        </w:rPr>
        <w:t>1875—1908</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光的基本粒子，具有一定的能量，是光能的最小单位。光子的能量随着光的波长而变化，波长愈短，能量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范围大，方面多（多指学识）：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告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大空旷：～的沙滩上，留着潮水退落后的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种植或采集药用植物为主的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定动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dìng dò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体育项目（如跳水、体操等）比赛时，规定运动员必须做的整套或单个的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模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情或态度）谦逊和蔼：～近人</w:t>
      </w:r>
      <w:r>
        <w:rPr>
          <w:rFonts w:cs="宋体;SimSun" w:ascii="宋体;SimSun" w:hAnsi="宋体;SimSun"/>
          <w:sz w:val="24"/>
        </w:rPr>
        <w:t>|</w:t>
      </w:r>
      <w:r>
        <w:rPr>
          <w:rFonts w:ascii="宋体;SimSun" w:hAnsi="宋体;SimSun" w:cs="宋体;SimSun"/>
          <w:sz w:val="24"/>
        </w:rPr>
        <w:t>～可亲。②（文章）浅近易懂：语言简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章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圭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天文仪器，是在石座上平放着一个尺（圭），南北两端各立一个标杆（表）。根据日影的长短可以测定节气和一年时间的长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谣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谣言传播：～他出事了。②传播的谣言：听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藏或逃走的罪犯被逮捕、押解或引渡到有关司法机关，以便审讯结案：捉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回到原来所在的队伍。②〈比喻〉回到原来所从事的行业或专业：他是学冶金的，毕业后改行做了多年行政工作，现在～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心静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īn jì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平和，态度冷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四回：“且平心静气，暗暗访察，才能得这个实在；纵然访不着，外人也不能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希望你～地想一想，不要意气用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不属于这一方面的投到这一方面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边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感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球类比赛的一种方式</w:t>
      </w:r>
      <w:r>
        <w:rPr>
          <w:rFonts w:cs="宋体;SimSun" w:ascii="宋体;SimSun" w:hAnsi="宋体;SimSun"/>
          <w:sz w:val="24"/>
        </w:rPr>
        <w:t>,</w:t>
      </w:r>
      <w:r>
        <w:rPr>
          <w:rFonts w:ascii="宋体;SimSun" w:hAnsi="宋体;SimSun" w:cs="宋体;SimSun"/>
          <w:sz w:val="24"/>
        </w:rPr>
        <w:t>由每组两人的两组对打</w:t>
      </w:r>
      <w:r>
        <w:rPr>
          <w:rFonts w:cs="宋体;SimSun" w:ascii="宋体;SimSun" w:hAnsi="宋体;SimSun"/>
          <w:sz w:val="24"/>
        </w:rPr>
        <w:t>,</w:t>
      </w:r>
      <w:r>
        <w:rPr>
          <w:rFonts w:ascii="宋体;SimSun" w:hAnsi="宋体;SimSun" w:cs="宋体;SimSun"/>
          <w:sz w:val="24"/>
        </w:rPr>
        <w:t>如乒乓球、羽毛球、网球等都可以双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纳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归国的侨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钱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qiá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中的一种宝树，一摇晃就有许多钱落下来。后来多用来比喻借以获取钱财的人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鬼和妖怪：妖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门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mé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传说中的阴阳交界的关口；〈比喻〉凶险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使神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shǐ shén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差：指使。好象有鬼神在支使着一样，不自觉地做了原先没想到要做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碧桃花》第四折：“这一场悄促促似鬼使神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是呢，这是一高兴起灶，～来了这些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四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鬼和妖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酸背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龙戏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眼平着向前看：立正时两眼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跪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贵的客人：～临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路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家糊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平展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固有的文化（多指语言文字、文学、历史等）：整理～。②〈书〉国家遭受的灾荒、瘟疫、战争等重大变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国制造的工业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禁毒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天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筒望远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面朝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援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流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环保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专利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难当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nàn dā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正面临着巨大的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的现在，白天里讲些冠冕堂皇的话……不就正是这些人吗。</w:t>
      </w:r>
      <w:r>
        <w:rPr>
          <w:rFonts w:cs="宋体;SimSun" w:ascii="宋体;SimSun" w:hAnsi="宋体;SimSun"/>
          <w:sz w:val="24"/>
        </w:rPr>
        <w:t>(</w:t>
      </w:r>
      <w:r>
        <w:rPr>
          <w:rFonts w:ascii="宋体;SimSun" w:hAnsi="宋体;SimSun" w:cs="宋体;SimSun"/>
          <w:sz w:val="24"/>
        </w:rPr>
        <w:t>鲁迅《答徐懋庸并关于抗日统一战线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津战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奉阴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fèng yī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阳：表面上；奉：遵守，听从；阴：暗地里。指玩弄两面派手法，表面上遵从，暗地里违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七回：“亦曾当面劝过他，无如卜知府阳奉阴违，也就奈何他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说话、做事都应老老实实，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庆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洋大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áng dà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洋洋：盛大、众多的样子；大观：丰富多采的景象。形容美好的事物众多丰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地》：“夫道，覆载万物者也，洋洋乎大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到了《诗经》时代，有了琴瑟钟鼓，已是～了。</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诗经第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务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wù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民国初年协助大总统处理国务的人。②美国国务院的领导人，由总统任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投资经营，在我国有中央国营和地方国营两种形式：～农场</w:t>
      </w:r>
      <w:r>
        <w:rPr>
          <w:rFonts w:cs="宋体;SimSun" w:ascii="宋体;SimSun" w:hAnsi="宋体;SimSun"/>
          <w:sz w:val="24"/>
        </w:rPr>
        <w:t>|</w:t>
      </w:r>
      <w:r>
        <w:rPr>
          <w:rFonts w:ascii="宋体;SimSun" w:hAnsi="宋体;SimSun" w:cs="宋体;SimSun"/>
          <w:sz w:val="24"/>
        </w:rPr>
        <w:t>～企业</w:t>
      </w:r>
      <w:r>
        <w:rPr>
          <w:rFonts w:cs="宋体;SimSun" w:ascii="宋体;SimSun" w:hAnsi="宋体;SimSun"/>
          <w:sz w:val="24"/>
        </w:rPr>
        <w:t>|</w:t>
      </w:r>
      <w:r>
        <w:rPr>
          <w:rFonts w:ascii="宋体;SimSun" w:hAnsi="宋体;SimSun" w:cs="宋体;SimSun"/>
          <w:sz w:val="24"/>
        </w:rPr>
        <w:t>这家商场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私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白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bái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球甘蓝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桃、杏、梨、枣等水果加糖或蜜制成的食品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敢并有决断：勇猛～的战士</w:t>
      </w:r>
      <w:r>
        <w:rPr>
          <w:rFonts w:cs="宋体;SimSun" w:ascii="宋体;SimSun" w:hAnsi="宋体;SimSun"/>
          <w:sz w:val="24"/>
        </w:rPr>
        <w:t>|</w:t>
      </w:r>
      <w:r>
        <w:rPr>
          <w:rFonts w:ascii="宋体;SimSun" w:hAnsi="宋体;SimSun" w:cs="宋体;SimSun"/>
          <w:sz w:val="24"/>
        </w:rPr>
        <w:t>他的指挥还不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勇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佯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装：～惊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示威风：耀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等互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播名声：～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眉吐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méi t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扬起眉头，吐出怨气。形容摆脱了长期受压状态后高兴痛快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与韩荆州书》：“何惜阶前盈尺之地，不使白扬眉吐气，激昂青云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要将来做了八府巡按，妈也就可以～了。</w:t>
      </w:r>
      <w:r>
        <w:rPr>
          <w:rFonts w:cs="宋体;SimSun" w:ascii="宋体;SimSun" w:hAnsi="宋体;SimSun"/>
          <w:sz w:val="24"/>
        </w:rPr>
        <w:t>(</w:t>
      </w:r>
      <w:r>
        <w:rPr>
          <w:rFonts w:ascii="宋体;SimSun" w:hAnsi="宋体;SimSun" w:cs="宋体;SimSun"/>
          <w:sz w:val="24"/>
        </w:rPr>
        <w:t>巴金《家》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势平坦的地方：～广野</w:t>
      </w:r>
      <w:r>
        <w:rPr>
          <w:rFonts w:cs="宋体;SimSun" w:ascii="宋体;SimSun" w:hAnsi="宋体;SimSun"/>
          <w:sz w:val="24"/>
        </w:rPr>
        <w:t>|</w:t>
      </w:r>
      <w:r>
        <w:rPr>
          <w:rFonts w:ascii="宋体;SimSun" w:hAnsi="宋体;SimSun" w:cs="宋体;SimSun"/>
          <w:sz w:val="24"/>
        </w:rPr>
        <w:t>一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扯起帆（开船）：～远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扬起灰尘：拆迁工地要落实防止～措施。②扬起的灰尘：控制～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写小楷用的毛较硬的毛笔。也指画水彩画的毛笔。②〈方〉自来水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关口，多用于比喻：蒙混～</w:t>
      </w:r>
      <w:r>
        <w:rPr>
          <w:rFonts w:cs="宋体;SimSun" w:ascii="宋体;SimSun" w:hAnsi="宋体;SimSun"/>
          <w:sz w:val="24"/>
        </w:rPr>
        <w:t>|</w:t>
      </w:r>
      <w:r>
        <w:rPr>
          <w:rFonts w:ascii="宋体;SimSun" w:hAnsi="宋体;SimSun" w:cs="宋体;SimSun"/>
          <w:sz w:val="24"/>
        </w:rPr>
        <w:t>产品质量不合标准就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自己的儿子给没有儿子的兄弟、堂兄弟或亲戚做儿子；没有儿子的人以兄弟、堂兄弟或亲戚的儿子为自己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宴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宴招待：～外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雁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雁高飞时排成的队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雁门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萍水相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uǐ xiāng f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浮萍随水漂泊，聚散不定。比喻向来不认识的人偶然相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勃《滕王阁序》：“萍水相逢，尽是他乡之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生平第二知心交也。惜～，聚首无多日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沈复《浮生六记</w:t>
      </w:r>
      <w:r>
        <w:rPr>
          <w:rFonts w:cs="宋体;SimSun" w:ascii="宋体;SimSun" w:hAnsi="宋体;SimSun"/>
          <w:sz w:val="24"/>
        </w:rPr>
        <w:t>·</w:t>
      </w:r>
      <w:r>
        <w:rPr>
          <w:rFonts w:ascii="宋体;SimSun" w:hAnsi="宋体;SimSun" w:cs="宋体;SimSun"/>
          <w:sz w:val="24"/>
        </w:rPr>
        <w:t>浪游记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苹果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一般人：聪明～</w:t>
      </w:r>
      <w:r>
        <w:rPr>
          <w:rFonts w:cs="宋体;SimSun" w:ascii="宋体;SimSun" w:hAnsi="宋体;SimSun"/>
          <w:sz w:val="24"/>
        </w:rPr>
        <w:t>|</w:t>
      </w:r>
      <w:r>
        <w:rPr>
          <w:rFonts w:ascii="宋体;SimSun" w:hAnsi="宋体;SimSun" w:cs="宋体;SimSun"/>
          <w:sz w:val="24"/>
        </w:rPr>
        <w:t>他在工作中表现出了～的才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厌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观消极，厌弃人生：悲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恋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燕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或二年生草本植物，叶子细长而尖，花绿色，小穗有细长的芒。子实可以吃，也可以做饲料。②这种植物的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勃空间望远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哈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 hā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凹凸不平的玻璃做成的镜子，照起来奇形怪状，引人发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剧、歌舞、杂技等表演艺术：～界</w:t>
      </w:r>
      <w:r>
        <w:rPr>
          <w:rFonts w:cs="宋体;SimSun" w:ascii="宋体;SimSun" w:hAnsi="宋体;SimSun"/>
          <w:sz w:val="24"/>
        </w:rPr>
        <w:t>|</w:t>
      </w:r>
      <w:r>
        <w:rPr>
          <w:rFonts w:ascii="宋体;SimSun" w:hAnsi="宋体;SimSun" w:cs="宋体;SimSun"/>
          <w:sz w:val="24"/>
        </w:rPr>
        <w:t>～人员。②表演的技艺：他的精湛～受到人们赞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枯石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kū shí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水干涸、石头腐烂。形容历时久远。比喻坚定的意志永远不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奕《法曲献仙音</w:t>
      </w:r>
      <w:r>
        <w:rPr>
          <w:rFonts w:cs="宋体;SimSun" w:ascii="宋体;SimSun" w:hAnsi="宋体;SimSun"/>
          <w:sz w:val="24"/>
        </w:rPr>
        <w:t>·</w:t>
      </w:r>
      <w:r>
        <w:rPr>
          <w:rFonts w:ascii="宋体;SimSun" w:hAnsi="宋体;SimSun" w:cs="宋体;SimSun"/>
          <w:sz w:val="24"/>
        </w:rPr>
        <w:t>和朱静翁青溪词》：“老我重来，海干石烂，那复断碑残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汝要说我降，除非～。</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出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内存知己，天涯若比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nèi cún zhī jǐ</w:t>
      </w:r>
      <w:r>
        <w:rPr>
          <w:rFonts w:ascii="宋体;SimSun" w:hAnsi="宋体;SimSun" w:cs="宋体;SimSun"/>
          <w:sz w:val="24"/>
        </w:rPr>
        <w:t>，</w:t>
      </w:r>
      <w:r>
        <w:rPr>
          <w:rFonts w:cs="宋体;SimSun" w:ascii="宋体;SimSun" w:hAnsi="宋体;SimSun"/>
          <w:sz w:val="24"/>
        </w:rPr>
        <w:t>tiān yá ruò bǐ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海之内有知己朋友，即使远在天边，也感觉象邻居一样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勃《杜少府之任蜀洲》：“海内存知己，天涯若比邻。无为在歧路，儿女共沾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外侨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海水晒成或熬成的盐，是主要的食用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对双方海军兵力在海洋上进行的战役或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腔肠动物，身体半球形，青蓝色，半透明，上面有伞状部分，下面有八条口腕，口腕下端有丝状器官。生活在海中，靠伞状部分的伸缩而运动。伞状部分叫海蜇皮，口腕叫海蜇头，可以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酣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情脉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qíng mò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饱含温情，默默地用眼神表达自己的感情。常用以形容少女面对意中人稍带娇羞但又无限关切的表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德裕《二芳丛赋》：“一则含情脉脉，如有思而不得，类西施之容冶，眼红罗之盛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笑九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xiào jiǔ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九泉：地下深处，旧指人死之后埋葬的地方。也作：“黄泉”。在九泉之下满含笑容。表示死后也感到欣慰和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儿前去，得能替我出半臂之劳，我亦含笑九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人耳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rén ěr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遮掩别人的耳朵和眼睛。比喻用假象迷惑人，欺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大宋宣和遗事》亨集：“虽欲掩人之耳目，不可得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必须假手他人，死于道路，方可～。</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y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冤未申：～而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蒙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冤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昭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冤而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冬腊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dōng là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农历十二月天气最冷的时候。泛指寒冷的冬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气逼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炎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炎热的夏天：～盛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阎王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颜色鲜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地表面不蓄水的田地，如种小麦、杂粮、棉花、花生等的田地。②浇不上水的耕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涝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之有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zhī yǒu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内容。文章或讲话有具体内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家人》：“君子以言有物而行有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惟首两句笼罩全篇，末句总结大意，不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之有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频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地表面不蓄水的田地，如种小麦、杂粮、棉花、花生等的田地。②浇不上水的耕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焊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焊或电焊时熔化填充在工件接合处的金属丝。焊丝的表面不涂防氧化作用的焊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皮肤表面上的细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语来表达：只可意会，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延伸；扩展：公路一直～到江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两种以上的凉菜（多为卤肉、海蜇、松花等冷荤）摆在一个菜盘里拼成的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如雨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涔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绵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字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杭州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船舶安全航行的标志：～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标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制开发：～新药</w:t>
      </w:r>
      <w:r>
        <w:rPr>
          <w:rFonts w:cs="宋体;SimSun" w:ascii="宋体;SimSun" w:hAnsi="宋体;SimSun"/>
          <w:sz w:val="24"/>
        </w:rPr>
        <w:t>|</w:t>
      </w:r>
      <w:r>
        <w:rPr>
          <w:rFonts w:ascii="宋体;SimSun" w:hAnsi="宋体;SimSun" w:cs="宋体;SimSun"/>
          <w:sz w:val="24"/>
        </w:rPr>
        <w:t>血液代用品～成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重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嚎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嚎啕大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táo dà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嚎啕：大声哭叫。指放声大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w:t>
      </w:r>
      <w:r>
        <w:rPr>
          <w:rFonts w:cs="宋体;SimSun" w:ascii="宋体;SimSun" w:hAnsi="宋体;SimSun"/>
          <w:sz w:val="24"/>
        </w:rPr>
        <w:t>0</w:t>
      </w:r>
      <w:r>
        <w:rPr>
          <w:rFonts w:ascii="宋体;SimSun" w:hAnsi="宋体;SimSun" w:cs="宋体;SimSun"/>
          <w:sz w:val="24"/>
        </w:rPr>
        <w:t>六回：“今日看他悲哀欲绝，心里更加不忍，竟嚎啕大哭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萧乾《一本褪色的相册》五：“三嫂来回摆弄他那光秃秃的脑袋，历声责问：‘怎么，你就这么把我们娘儿几个撇下不管啦？’接着就嚎啕大哭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师出高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地方上依仗封建势力欺压人民的绅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淡薄的酒（多用做谦辞，指请客时所备的酒）：请吃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无顾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波浮动或停泊：游艇～在附近的海面上。②〈比喻〉职业生活不固定，东奔西走：～异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泊 漂流 飘流 飘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浪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定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无疑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wú y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点也没有可以怀疑的地方。表示完全明确肯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词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端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duān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情况正常、良好：～的，怎么生起气来了？</w:t>
      </w:r>
      <w:r>
        <w:rPr>
          <w:rFonts w:cs="宋体;SimSun" w:ascii="宋体;SimSun" w:hAnsi="宋体;SimSun"/>
          <w:sz w:val="24"/>
        </w:rPr>
        <w:t>|</w:t>
      </w:r>
      <w:r>
        <w:rPr>
          <w:rFonts w:ascii="宋体;SimSun" w:hAnsi="宋体;SimSun" w:cs="宋体;SimSun"/>
          <w:sz w:val="24"/>
        </w:rPr>
        <w:t>～的公路，竟被糟蹋成这个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碱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身心愉快；舒服：出了身汗，现在～多了</w:t>
      </w:r>
      <w:r>
        <w:rPr>
          <w:rFonts w:cs="宋体;SimSun" w:ascii="宋体;SimSun" w:hAnsi="宋体;SimSun"/>
          <w:sz w:val="24"/>
        </w:rPr>
        <w:t>|</w:t>
      </w:r>
      <w:r>
        <w:rPr>
          <w:rFonts w:ascii="宋体;SimSun" w:hAnsi="宋体;SimSun" w:cs="宋体;SimSun"/>
          <w:sz w:val="24"/>
        </w:rPr>
        <w:t>你别说了，他心里正不～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吸烟的瘾。旧时多指吸鸦片烟等的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风飞舞或摇摆：雪花漫天～</w:t>
      </w:r>
      <w:r>
        <w:rPr>
          <w:rFonts w:cs="宋体;SimSun" w:ascii="宋体;SimSun" w:hAnsi="宋体;SimSun"/>
          <w:sz w:val="24"/>
        </w:rPr>
        <w:t>|</w:t>
      </w:r>
      <w:r>
        <w:rPr>
          <w:rFonts w:ascii="宋体;SimSun" w:hAnsi="宋体;SimSun" w:cs="宋体;SimSun"/>
          <w:sz w:val="24"/>
        </w:rPr>
        <w:t>柳条迎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雾弥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纸烟吸到最后剩下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t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炉灶、锅炉上出烟的管状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瀚无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飘欲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piāo yù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人的感受轻松爽快。②形容诗文、书法等的情致轻快飘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卷一一七</w:t>
      </w:r>
      <w:r>
        <w:rPr>
          <w:rFonts w:cs="宋体;SimSun" w:ascii="宋体;SimSun" w:hAnsi="宋体;SimSun"/>
          <w:sz w:val="24"/>
        </w:rPr>
        <w:t>·</w:t>
      </w:r>
      <w:r>
        <w:rPr>
          <w:rFonts w:ascii="宋体;SimSun" w:hAnsi="宋体;SimSun" w:cs="宋体;SimSun"/>
          <w:sz w:val="24"/>
        </w:rPr>
        <w:t>司马相如列传》：“相如既奏《大人之颂》，天子大悦，飘飘有凌云之气，似游天地之间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荷枪实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iāng shí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荷：扛。扛着枪，上了子弹。形容全副武装，准备投入战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到村头，就看见围子墙上岗哨严密，青年民兵们～的来往巡逻着。</w:t>
      </w:r>
      <w:r>
        <w:rPr>
          <w:rFonts w:cs="宋体;SimSun" w:ascii="宋体;SimSun" w:hAnsi="宋体;SimSun"/>
          <w:sz w:val="24"/>
        </w:rPr>
        <w:t>(</w:t>
      </w:r>
      <w:r>
        <w:rPr>
          <w:rFonts w:ascii="宋体;SimSun" w:hAnsi="宋体;SimSun" w:cs="宋体;SimSun"/>
          <w:sz w:val="24"/>
        </w:rPr>
        <w:t>峻青《李家埠在战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核子之间的相互作用力。在距离不超过原子核的大小时，这种力才起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核是否属实：～情况</w:t>
      </w:r>
      <w:r>
        <w:rPr>
          <w:rFonts w:cs="宋体;SimSun" w:ascii="宋体;SimSun" w:hAnsi="宋体;SimSun"/>
          <w:sz w:val="24"/>
        </w:rPr>
        <w:t>|</w:t>
      </w:r>
      <w:r>
        <w:rPr>
          <w:rFonts w:ascii="宋体;SimSun" w:hAnsi="宋体;SimSun" w:cs="宋体;SimSun"/>
          <w:sz w:val="24"/>
        </w:rPr>
        <w:t>～数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核对 审核 查实 查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物理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太经济合作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移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麻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言只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yán zhǐ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零零碎碎的话语。形容语言文字数量极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陆机《谢平原内史表》：“片言只字，不关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信每次总是～，从不多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非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面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mià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而上学思想方法的一种表现。在认识事物时，不是全面地去分析具体事物的矛盾，抹煞事物所固有的共性与个性、绝对与相对的辩证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和；缓和：态度～</w:t>
      </w:r>
      <w:r>
        <w:rPr>
          <w:rFonts w:cs="宋体;SimSun" w:ascii="宋体;SimSun" w:hAnsi="宋体;SimSun"/>
          <w:sz w:val="24"/>
        </w:rPr>
        <w:t>|</w:t>
      </w:r>
      <w:r>
        <w:rPr>
          <w:rFonts w:ascii="宋体;SimSun" w:hAnsi="宋体;SimSun" w:cs="宋体;SimSun"/>
          <w:sz w:val="24"/>
        </w:rPr>
        <w:t>药性～</w:t>
      </w:r>
      <w:r>
        <w:rPr>
          <w:rFonts w:cs="宋体;SimSun" w:ascii="宋体;SimSun" w:hAnsi="宋体;SimSun"/>
          <w:sz w:val="24"/>
        </w:rPr>
        <w:t>|</w:t>
      </w:r>
      <w:r>
        <w:rPr>
          <w:rFonts w:ascii="宋体;SimSun" w:hAnsi="宋体;SimSun" w:cs="宋体;SimSun"/>
          <w:sz w:val="24"/>
        </w:rPr>
        <w:t>口气～</w:t>
      </w:r>
      <w:r>
        <w:rPr>
          <w:rFonts w:cs="宋体;SimSun" w:ascii="宋体;SimSun" w:hAnsi="宋体;SimSun"/>
          <w:sz w:val="24"/>
        </w:rPr>
        <w:t>|</w:t>
      </w:r>
      <w:r>
        <w:rPr>
          <w:rFonts w:ascii="宋体;SimSun" w:hAnsi="宋体;SimSun" w:cs="宋体;SimSun"/>
          <w:sz w:val="24"/>
        </w:rPr>
        <w:t>局势～了。②使和缓：～一下气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缓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紧张 激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哑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用对话或歌唱而只用动作和表情来表达剧情的戏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z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服饰、器物、房屋等）美观而不落俗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别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雅的兴趣：～不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雅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宏的气度：要有倾听批评意见的～。②大的酒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量 大度 大气 海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量小 小量 小气 心狭 心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谐动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崖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k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牲口的年龄（根据牲口的牙齿多少可以判定牲口的年龄）：这头牛～不老。②（～儿）指老年人牙齿的咀嚼能力：您老人家的～还好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鸭嘴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zuǐ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肥而扁，尾巴短而阔，嘴像鸭嘴，毛细密，深褐色，卵生。雌兽无乳头，乳汁由腹部的几个乳腺流出。穴居河边，善游泳，吃昆虫和贝类。产在大洋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法律规定：～权利</w:t>
      </w:r>
      <w:r>
        <w:rPr>
          <w:rFonts w:cs="宋体;SimSun" w:ascii="宋体;SimSun" w:hAnsi="宋体;SimSun"/>
          <w:sz w:val="24"/>
        </w:rPr>
        <w:t>|</w:t>
      </w:r>
      <w:r>
        <w:rPr>
          <w:rFonts w:ascii="宋体;SimSun" w:hAnsi="宋体;SimSun" w:cs="宋体;SimSun"/>
          <w:sz w:val="24"/>
        </w:rPr>
        <w:t>～地位</w:t>
      </w:r>
      <w:r>
        <w:rPr>
          <w:rFonts w:cs="宋体;SimSun" w:ascii="宋体;SimSun" w:hAnsi="宋体;SimSun"/>
          <w:sz w:val="24"/>
        </w:rPr>
        <w:t>|</w:t>
      </w:r>
      <w:r>
        <w:rPr>
          <w:rFonts w:ascii="宋体;SimSun" w:hAnsi="宋体;SimSun" w:cs="宋体;SimSun"/>
          <w:sz w:val="24"/>
        </w:rPr>
        <w:t>～斗争</w:t>
      </w:r>
      <w:r>
        <w:rPr>
          <w:rFonts w:cs="宋体;SimSun" w:ascii="宋体;SimSun" w:hAnsi="宋体;SimSun"/>
          <w:sz w:val="24"/>
        </w:rPr>
        <w:t>|</w:t>
      </w:r>
      <w:r>
        <w:rPr>
          <w:rFonts w:ascii="宋体;SimSun" w:hAnsi="宋体;SimSun" w:cs="宋体;SimSun"/>
          <w:sz w:val="24"/>
        </w:rPr>
        <w:t>合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法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欢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家：～欢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同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o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签订劳动合同的办法招收的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睡觉：他一夜没～。②指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力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lì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压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众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溶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电陶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降低：～售价</w:t>
      </w:r>
      <w:r>
        <w:rPr>
          <w:rFonts w:cs="宋体;SimSun" w:ascii="宋体;SimSun" w:hAnsi="宋体;SimSun"/>
          <w:sz w:val="24"/>
        </w:rPr>
        <w:t>|</w:t>
      </w:r>
      <w:r>
        <w:rPr>
          <w:rFonts w:ascii="宋体;SimSun" w:hAnsi="宋体;SimSun" w:cs="宋体;SimSun"/>
          <w:sz w:val="24"/>
        </w:rPr>
        <w:t>他怕别人听见，便～声音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降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抬高 拔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或几方共同投资（办企业）：～经营</w:t>
      </w:r>
      <w:r>
        <w:rPr>
          <w:rFonts w:cs="宋体;SimSun" w:ascii="宋体;SimSun" w:hAnsi="宋体;SimSun"/>
          <w:sz w:val="24"/>
        </w:rPr>
        <w:t>|</w:t>
      </w:r>
      <w:r>
        <w:rPr>
          <w:rFonts w:ascii="宋体;SimSun" w:hAnsi="宋体;SimSun" w:cs="宋体;SimSun"/>
          <w:sz w:val="24"/>
        </w:rPr>
        <w:t>中外～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作医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训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训诫和斥责：他让父亲～了一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指责 责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夸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纵横交错的许多水道所构成的整体：～化</w:t>
      </w:r>
      <w:r>
        <w:rPr>
          <w:rFonts w:cs="宋体;SimSun" w:ascii="宋体;SimSun" w:hAnsi="宋体;SimSun"/>
          <w:sz w:val="24"/>
        </w:rPr>
        <w:t>|</w:t>
      </w:r>
      <w:r>
        <w:rPr>
          <w:rFonts w:ascii="宋体;SimSun" w:hAnsi="宋体;SimSun" w:cs="宋体;SimSun"/>
          <w:sz w:val="24"/>
        </w:rPr>
        <w:t>～如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殉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职人员）为公务而牺牲生命：在爆破施工中他不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赫尔辛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褐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煤的一种，一般褐色，有的灰黑色，含水分较多。除做燃料外，还用来提炼汽油、煤油、焦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脂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zh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体上分泌油脂的腺，在真皮中，很小，多为囊状，开口在毛囊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表面出现的各种小疙瘩，常成片出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毛皮或皮革制成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鹤立鸡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lì jī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鹤站在鸡群中一样。比喻一个人的仪表或才能在周围一群人里显得很突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戴逵《竹林七贤论》：“嵇绍入洛，或谓王戎曰：‘昨于稠人中始见嵇绍，昂昂然若野鹤之在鸡群。’”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容止》：“嵇延祖卓卓如野鹤之在鸡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在谈论，谁知女儿国王忽见林之洋杂在众人中，如～一般。</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三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白分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bái fē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是非界限很清楚。也形容字迹、画面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董仲舒《春秋繁露</w:t>
      </w:r>
      <w:r>
        <w:rPr>
          <w:rFonts w:cs="宋体;SimSun" w:ascii="宋体;SimSun" w:hAnsi="宋体;SimSun"/>
          <w:sz w:val="24"/>
        </w:rPr>
        <w:t>·</w:t>
      </w:r>
      <w:r>
        <w:rPr>
          <w:rFonts w:ascii="宋体;SimSun" w:hAnsi="宋体;SimSun" w:cs="宋体;SimSun"/>
          <w:sz w:val="24"/>
        </w:rPr>
        <w:t>保位权》：“黑白分明，然后民知所去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再翻下去是穆少英先生的《墨绿衫的小姐》里，有三幅插画，有些象麦绥莱勒的手笔，～。</w:t>
      </w:r>
      <w:r>
        <w:rPr>
          <w:rFonts w:cs="宋体;SimSun" w:ascii="宋体;SimSun" w:hAnsi="宋体;SimSun"/>
          <w:sz w:val="24"/>
        </w:rPr>
        <w:t>(</w:t>
      </w:r>
      <w:r>
        <w:rPr>
          <w:rFonts w:ascii="宋体;SimSun" w:hAnsi="宋体;SimSun" w:cs="宋体;SimSun"/>
          <w:sz w:val="24"/>
        </w:rPr>
        <w:t>鲁迅《花边文学</w:t>
      </w:r>
      <w:r>
        <w:rPr>
          <w:rFonts w:cs="宋体;SimSun" w:ascii="宋体;SimSun" w:hAnsi="宋体;SimSun"/>
          <w:sz w:val="24"/>
        </w:rPr>
        <w:t>·</w:t>
      </w:r>
      <w:r>
        <w:rPr>
          <w:rFonts w:ascii="宋体;SimSun" w:hAnsi="宋体;SimSun" w:cs="宋体;SimSun"/>
          <w:sz w:val="24"/>
        </w:rPr>
        <w:t>奇怪</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找事挑衅：～逞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求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欢作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huān zuò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求欢快，设法取乐。形容追求享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梅《风洞山》附《先导》：“风尘倾洞，天地丘墟，这班人儿还要演起戏来寻欢作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也是地主恶霸～的场所。</w:t>
      </w:r>
      <w:r>
        <w:rPr>
          <w:rFonts w:cs="宋体;SimSun" w:ascii="宋体;SimSun" w:hAnsi="宋体;SimSun"/>
          <w:sz w:val="24"/>
        </w:rPr>
        <w:t>(</w:t>
      </w:r>
      <w:r>
        <w:rPr>
          <w:rFonts w:ascii="宋体;SimSun" w:hAnsi="宋体;SimSun" w:cs="宋体;SimSun"/>
          <w:sz w:val="24"/>
        </w:rPr>
        <w:t>陈登科《赤龙与丹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革制做的用品，如皮包、皮夹子、皮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根问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亮的丝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革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暗中进行阴谋活动的人或势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油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yōu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黑得发亮：～的头发</w:t>
      </w:r>
      <w:r>
        <w:rPr>
          <w:rFonts w:cs="宋体;SimSun" w:ascii="宋体;SimSun" w:hAnsi="宋体;SimSun"/>
          <w:sz w:val="24"/>
        </w:rPr>
        <w:t>|</w:t>
      </w:r>
      <w:r>
        <w:rPr>
          <w:rFonts w:ascii="宋体;SimSun" w:hAnsi="宋体;SimSun" w:cs="宋体;SimSun"/>
          <w:sz w:val="24"/>
        </w:rPr>
        <w:t>～的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出来的稀薄的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冲直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chōng zhí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乱冲乱撞，蛮横无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贽《续焚书</w:t>
      </w:r>
      <w:r>
        <w:rPr>
          <w:rFonts w:cs="宋体;SimSun" w:ascii="宋体;SimSun" w:hAnsi="宋体;SimSun"/>
          <w:sz w:val="24"/>
        </w:rPr>
        <w:t>·</w:t>
      </w:r>
      <w:r>
        <w:rPr>
          <w:rFonts w:ascii="宋体;SimSun" w:hAnsi="宋体;SimSun" w:cs="宋体;SimSun"/>
          <w:sz w:val="24"/>
        </w:rPr>
        <w:t>与友人论文》：“凡作文皆从外边攻进里去，我谓文章就时而攻打出来，就他城池，食他粮草，统率他兵马，直冲横撞，搅得他粉碎，故不费一毫气力而自然有余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见三妖全身甲胄，～，左右厮杀。</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九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贯江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空出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脉亲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斜逸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于奔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yú bēn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因受命奔走而搞得很累。后也指忙于奔走应付，弄得非常疲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成公七年》：“余必使尔罢于奔命以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彼方支吾未暇，而吾率步兵乘高而进，声东击西，形此而出彼，乘卒初锐而用之，彼亦～矣。</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陈亮《酌古论</w:t>
      </w:r>
      <w:r>
        <w:rPr>
          <w:rFonts w:cs="宋体;SimSun" w:ascii="宋体;SimSun" w:hAnsi="宋体;SimSun"/>
          <w:sz w:val="24"/>
        </w:rPr>
        <w:t>·</w:t>
      </w:r>
      <w:r>
        <w:rPr>
          <w:rFonts w:ascii="宋体;SimSun" w:hAnsi="宋体;SimSun" w:cs="宋体;SimSun"/>
          <w:sz w:val="24"/>
        </w:rPr>
        <w:t>先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红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征暴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zhēng bào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敛：搜刮。指向人民强行征收苛捐杂税，进行残酷剥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已酉拟上封事》：“国家财用皆出人民，如有不节而用度有阙，则横赋暴敛必将有及于民，虽有爱人之心，而民不被其泽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财富，都是蒋介石等利用其独裁权力～、假公济私而来的。</w:t>
      </w:r>
      <w:r>
        <w:rPr>
          <w:rFonts w:cs="宋体;SimSun" w:ascii="宋体;SimSun" w:hAnsi="宋体;SimSun"/>
          <w:sz w:val="24"/>
        </w:rPr>
        <w:t>(</w:t>
      </w:r>
      <w:r>
        <w:rPr>
          <w:rFonts w:ascii="宋体;SimSun" w:hAnsi="宋体;SimSun" w:cs="宋体;SimSun"/>
          <w:sz w:val="24"/>
        </w:rPr>
        <w:t>毛泽东《中国人民解放军宣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上加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shàng jiā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接连遭受灾难，损害愈加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九：“饶你道有什么事，犹是头上着头，雪上加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在惊慌，偏又转了迎面大风，真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门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mén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元前</w:t>
      </w:r>
      <w:r>
        <w:rPr>
          <w:rFonts w:cs="宋体;SimSun" w:ascii="宋体;SimSun" w:hAnsi="宋体;SimSun"/>
          <w:sz w:val="24"/>
        </w:rPr>
        <w:t>206</w:t>
      </w:r>
      <w:r>
        <w:rPr>
          <w:rFonts w:ascii="宋体;SimSun" w:hAnsi="宋体;SimSun" w:cs="宋体;SimSun"/>
          <w:sz w:val="24"/>
        </w:rPr>
        <w:t>年刘邦攻占秦都咸阳，派兵守函谷关。不久项羽率四十万大军攻入，进驻鸿门（今陕西临潼东），准备进攻刘邦。刘邦到鸿门跟项羽会见。酒宴中，项羽的谋士范增让项庄舞剑，想乘机杀死刘邦。刘邦在项伯、樊哙等人的护卫下乘隙脱逃（见于《史记</w:t>
      </w:r>
      <w:r>
        <w:rPr>
          <w:rFonts w:cs="宋体;SimSun" w:ascii="宋体;SimSun" w:hAnsi="宋体;SimSun"/>
          <w:sz w:val="24"/>
        </w:rPr>
        <w:t>·</w:t>
      </w:r>
      <w:r>
        <w:rPr>
          <w:rFonts w:ascii="宋体;SimSun" w:hAnsi="宋体;SimSun" w:cs="宋体;SimSun"/>
          <w:sz w:val="24"/>
        </w:rPr>
        <w:t>项羽本纪》）。后来用‘鸿门宴’指加害客人的宴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莲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花飞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雪堆积、雕塑成形象的艺术。也指用雪堆积、雕塑成的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力或爆破等方式开山：～引水</w:t>
      </w:r>
      <w:r>
        <w:rPr>
          <w:rFonts w:cs="宋体;SimSun" w:ascii="宋体;SimSun" w:hAnsi="宋体;SimSun"/>
          <w:sz w:val="24"/>
        </w:rPr>
        <w:t>|</w:t>
      </w:r>
      <w:r>
        <w:rPr>
          <w:rFonts w:ascii="宋体;SimSun" w:hAnsi="宋体;SimSun" w:cs="宋体;SimSun"/>
          <w:sz w:val="24"/>
        </w:rPr>
        <w:t>～造田</w:t>
      </w:r>
      <w:r>
        <w:rPr>
          <w:rFonts w:cs="宋体;SimSun" w:ascii="宋体;SimSun" w:hAnsi="宋体;SimSun"/>
          <w:sz w:val="24"/>
        </w:rPr>
        <w:t>|</w:t>
      </w:r>
      <w:r>
        <w:rPr>
          <w:rFonts w:ascii="宋体;SimSun" w:hAnsi="宋体;SimSun" w:cs="宋体;SimSun"/>
          <w:sz w:val="24"/>
        </w:rPr>
        <w:t>～筑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山 凿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洗掉耻辱：报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里啪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li p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连续不断的爆裂、拍打等的声音：窗外传来～的鞭炮声</w:t>
      </w:r>
      <w:r>
        <w:rPr>
          <w:rFonts w:cs="宋体;SimSun" w:ascii="宋体;SimSun" w:hAnsi="宋体;SimSun"/>
          <w:sz w:val="24"/>
        </w:rPr>
        <w:t>|</w:t>
      </w:r>
      <w:r>
        <w:rPr>
          <w:rFonts w:ascii="宋体;SimSun" w:hAnsi="宋体;SimSun" w:cs="宋体;SimSun"/>
          <w:sz w:val="24"/>
        </w:rPr>
        <w:t>掌声～地响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白的羽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穴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人体上可以进行针灸的部位，多为神经末梢密集或较粗的神经纤维经过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大的设想；宏伟的计划：～大略</w:t>
      </w:r>
      <w:r>
        <w:rPr>
          <w:rFonts w:cs="宋体;SimSun" w:ascii="宋体;SimSun" w:hAnsi="宋体;SimSun"/>
          <w:sz w:val="24"/>
        </w:rPr>
        <w:t>|</w:t>
      </w:r>
      <w:r>
        <w:rPr>
          <w:rFonts w:ascii="宋体;SimSun" w:hAnsi="宋体;SimSun" w:cs="宋体;SimSun"/>
          <w:sz w:val="24"/>
        </w:rPr>
        <w:t>大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鸿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伟壮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繁华的社会。泛指人世间：看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光满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guāng mǎ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的脸色红润，有光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学的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企业分给股东的利润或分给职工的额外报酬。②参加集体生产单位的个人所得的额外收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奖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惩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害羞：这小姑娘见了生人就～。②指发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皮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批语和注解。②指批评和注解的文字：书眉有小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级或有关部门）批复的文字或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脸上呈现的红晕：两颊泛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级对下级的公文）用书面表示意见：计划已经呈报上级了，等～下来就动手。②批示的文字：这个材料上有张局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富五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fù wǔ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车：指五车书。形容读书多，学识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下》：“惠施多方，其书五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贤世居大邦，见多识广，而且荣列胶庠，自然才贯二酉，～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德载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dé zài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道德高尚者能承担重大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坤》：“君子以厚德载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大的期望：寄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期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眩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à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觉到本身或周围的东西旋转：突然一阵～，差一点儿摔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君主时代妃嫔住的宫室。②指妃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后的祸患：～无穷</w:t>
      </w:r>
      <w:r>
        <w:rPr>
          <w:rFonts w:cs="宋体;SimSun" w:ascii="宋体;SimSun" w:hAnsi="宋体;SimSun"/>
          <w:sz w:val="24"/>
        </w:rPr>
        <w:t>|</w:t>
      </w:r>
      <w:r>
        <w:rPr>
          <w:rFonts w:ascii="宋体;SimSun" w:hAnsi="宋体;SimSun" w:cs="宋体;SimSun"/>
          <w:sz w:val="24"/>
        </w:rPr>
        <w:t>根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涨船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hǎng chuán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位升高，船身也随之浮起。比喻事物随着它所凭借的基础的提高而增长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水长船高，泥多佛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几回事情一来，他晓得人家有仰仗他的地方，顿时～，架子亦就慢慢的大了起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录一个人或若干人的著作而成的集子（多用做书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蒸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行军时在后方担任掩护或警戒的部队。②篮球、足球等球类比赛中主要担任防御的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啦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转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手指放在嘴里用力吹时，或物体迅速运动时，发出的尖锐的像哨子的声音：打～</w:t>
      </w:r>
      <w:r>
        <w:rPr>
          <w:rFonts w:cs="宋体;SimSun" w:ascii="宋体;SimSun" w:hAnsi="宋体;SimSun"/>
          <w:sz w:val="24"/>
        </w:rPr>
        <w:t>|</w:t>
      </w:r>
      <w:r>
        <w:rPr>
          <w:rFonts w:ascii="宋体;SimSun" w:hAnsi="宋体;SimSun" w:cs="宋体;SimSun"/>
          <w:sz w:val="24"/>
        </w:rPr>
        <w:t>一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壶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葫芦里卖的什么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解决的案件：一桩～。②泛指没有解决的问题：这篇文章的作者是谁，至今还是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言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子拉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zi lā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满脸胡子未加修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誓就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宣传讲解：～交通法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盆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骨盆内部的空腔。膀胱和尿道等泌尿器官都在盆腔内。女子的子宫、卵巢等也在盆腔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蓝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喷出（光、火、气等）：炉口～着鲜红的火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喷射 喷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鼻黏膜受刺激，急剧吸气，然后很快地由鼻孔喷出并发出声音，这种现象叫打喷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洒农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传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chuá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宣传用的物品，多指印刷品，如传单、招贴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弧圈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唬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给予好处：平等～</w:t>
      </w:r>
      <w:r>
        <w:rPr>
          <w:rFonts w:cs="宋体;SimSun" w:ascii="宋体;SimSun" w:hAnsi="宋体;SimSun"/>
          <w:sz w:val="24"/>
        </w:rPr>
        <w:t>|</w:t>
      </w:r>
      <w:r>
        <w:rPr>
          <w:rFonts w:ascii="宋体;SimSun" w:hAnsi="宋体;SimSun" w:cs="宋体;SimSun"/>
          <w:sz w:val="24"/>
        </w:rPr>
        <w:t>～待遇</w:t>
      </w:r>
      <w:r>
        <w:rPr>
          <w:rFonts w:cs="宋体;SimSun" w:ascii="宋体;SimSun" w:hAnsi="宋体;SimSun"/>
          <w:sz w:val="24"/>
        </w:rPr>
        <w:t>|</w:t>
      </w:r>
      <w:r>
        <w:rPr>
          <w:rFonts w:ascii="宋体;SimSun" w:hAnsi="宋体;SimSun" w:cs="宋体;SimSun"/>
          <w:sz w:val="24"/>
        </w:rPr>
        <w:t>～关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叙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结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排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吸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助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户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方民政机关以户为单位登记本地区内居民的册子。转指作为本地区居民的身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户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屋（多指单元房）内部格局的类型，如一室一厅、二室一厅、三室一厅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户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户籍上一户的负责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主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来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译制影片或电视剧时，用某种语言录音代替原片或原剧上的录音。摄制影片或电视剧时，演员的话音和歌声用别人的代替，也叫配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ǔ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多：～东西</w:t>
      </w:r>
      <w:r>
        <w:rPr>
          <w:rFonts w:cs="宋体;SimSun" w:ascii="宋体;SimSun" w:hAnsi="宋体;SimSun"/>
          <w:sz w:val="24"/>
        </w:rPr>
        <w:t>|</w:t>
      </w:r>
      <w:r>
        <w:rPr>
          <w:rFonts w:ascii="宋体;SimSun" w:hAnsi="宋体;SimSun" w:cs="宋体;SimSun"/>
          <w:sz w:val="24"/>
        </w:rPr>
        <w:t>我们有～年没见面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多 好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点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费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须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胡须和眉毛：～皆白的老人。②指男人：堂堂～</w:t>
      </w:r>
      <w:r>
        <w:rPr>
          <w:rFonts w:cs="宋体;SimSun" w:ascii="宋体;SimSun" w:hAnsi="宋体;SimSun"/>
          <w:sz w:val="24"/>
        </w:rPr>
        <w:t>|</w:t>
      </w:r>
      <w:r>
        <w:rPr>
          <w:rFonts w:ascii="宋体;SimSun" w:hAnsi="宋体;SimSun" w:cs="宋体;SimSun"/>
          <w:sz w:val="24"/>
        </w:rPr>
        <w:t>巾帼不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嘘寒问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hán wèn n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嘘寒：呵出热气使寒冷的人感到温暖；问暖：指问寒问暖。形容对人的生活十分关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张声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zhāng shē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张：铺张，夸大。假装出强大的气势。指假造声势，借以吓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论淮西事宜状》：“淄青、恒冀两道，与蔡州气类略同，今闻讨伐元济，人情必有救助之意，然皆暗弱，自保无暇，虚张声势，则必有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都只是～，止不过故意穷忙。</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惟敏《不伏老》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虚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合默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构、职位等形式上虽然存在，实际上不起作用：形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h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颜色鲜艳多彩（指装饰）：穿着过于～。②花样多；变化多：鼓点子敲得又响亮又～</w:t>
      </w:r>
      <w:r>
        <w:rPr>
          <w:rFonts w:cs="宋体;SimSun" w:ascii="宋体;SimSun" w:hAnsi="宋体;SimSun"/>
          <w:sz w:val="24"/>
        </w:rPr>
        <w:t>|</w:t>
      </w:r>
      <w:r>
        <w:rPr>
          <w:rFonts w:ascii="宋体;SimSun" w:hAnsi="宋体;SimSun" w:cs="宋体;SimSun"/>
          <w:sz w:val="24"/>
        </w:rPr>
        <w:t>电视上的广告越来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瞬间即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配合成双：这两名选手～参加双打比赛。②（动物）交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拟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言巧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yán qiǎ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铺张修饰、内容空泛的言语或文辞。后多指用来骗人的虚伪动听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巧言’即今所谓花言巧语，如今世举子弄笔端做文字者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以为法律上的许多罪名，都是～，只有一语以包括之，曰：可恶罪。</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可恶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光洁，有彩色花纹的砖，主要用来墁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绣花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huā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绣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乞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灯齐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尔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ěr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际舞的一种，起源于奥地利民间的一种</w:t>
      </w:r>
      <w:r>
        <w:rPr>
          <w:rFonts w:cs="宋体;SimSun" w:ascii="宋体;SimSun" w:hAnsi="宋体;SimSun"/>
          <w:sz w:val="24"/>
        </w:rPr>
        <w:t>3/4</w:t>
      </w:r>
      <w:r>
        <w:rPr>
          <w:rFonts w:ascii="宋体;SimSun" w:hAnsi="宋体;SimSun" w:cs="宋体;SimSun"/>
          <w:sz w:val="24"/>
        </w:rPr>
        <w:t>拍舞蹈。用圆舞曲伴奏，舞时两人成对旋转，分快步和慢步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氏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油滑不老实的人：老～。②油滑，不老实：这家伙～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耍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老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正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hèng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共产主义运动中披着马克思主义外衣的反马克思主义的思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嫁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饰华美专供游人乘坐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身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理（建筑物）：～厂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致；一律：整齐～。②使一致：～体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实验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议在进行期间暂时停止开会：～一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匣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iá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原指留声机，后来也指收音机。②〈比喻〉话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怨恨；记恨：～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记恨 衔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友好 友爱 友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或雌性哺乳动物有了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顺着所走的路线（到另一处）：她在区里开完会，～到书店看了看。②指道路没有曲折阻碍，走着方便：这么走太绕远儿，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兴，痛快：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欢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舒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悲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歌笑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偿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不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bù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赔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钱、资金亏损：～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乐而兴奋：～鼓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境保护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作物生长期中，把行间或株间的土培在作物茎的基部周围，有防止植株倒伏，便利排水灌溉，以及促进作物根部发育等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球旅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胎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关于环境卫生的：～工人</w:t>
      </w:r>
      <w:r>
        <w:rPr>
          <w:rFonts w:cs="宋体;SimSun" w:ascii="宋体;SimSun" w:hAnsi="宋体;SimSun"/>
          <w:sz w:val="24"/>
        </w:rPr>
        <w:t>|</w:t>
      </w:r>
      <w:r>
        <w:rPr>
          <w:rFonts w:ascii="宋体;SimSun" w:hAnsi="宋体;SimSun" w:cs="宋体;SimSun"/>
          <w:sz w:val="24"/>
        </w:rPr>
        <w:t>～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强劲的风。②威风：老将～犹在</w:t>
      </w:r>
      <w:r>
        <w:rPr>
          <w:rFonts w:cs="宋体;SimSun" w:ascii="宋体;SimSun" w:hAnsi="宋体;SimSun"/>
          <w:sz w:val="24"/>
        </w:rPr>
        <w:t>|</w:t>
      </w:r>
      <w:r>
        <w:rPr>
          <w:rFonts w:ascii="宋体;SimSun" w:hAnsi="宋体;SimSun" w:cs="宋体;SimSun"/>
          <w:sz w:val="24"/>
        </w:rPr>
        <w:t>转战千里，～大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和缓和急迫：分别轻重～。②急迫的事；困难的事：～相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 p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水平面所成角度小的地面；坡度小的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患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疮疖或受外伤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m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势、力量）凶恶强大：来势～</w:t>
      </w:r>
      <w:r>
        <w:rPr>
          <w:rFonts w:cs="宋体;SimSun" w:ascii="宋体;SimSun" w:hAnsi="宋体;SimSun"/>
          <w:sz w:val="24"/>
        </w:rPr>
        <w:t>|</w:t>
      </w:r>
      <w:r>
        <w:rPr>
          <w:rFonts w:ascii="宋体;SimSun" w:hAnsi="宋体;SimSun" w:cs="宋体;SimSun"/>
          <w:sz w:val="24"/>
        </w:rPr>
        <w:t>虎豹都是～的野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凶狠 凶恶 凶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善 温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废学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p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荒凉偏僻：～的山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价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慌手忙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格开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豆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泛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免于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行踪：～无定。②品行：～不检</w:t>
      </w:r>
      <w:r>
        <w:rPr>
          <w:rFonts w:cs="宋体;SimSun" w:ascii="宋体;SimSun" w:hAnsi="宋体;SimSun"/>
          <w:sz w:val="24"/>
        </w:rPr>
        <w:t>|</w:t>
      </w:r>
      <w:r>
        <w:rPr>
          <w:rFonts w:ascii="宋体;SimSun" w:hAnsi="宋体;SimSun" w:cs="宋体;SimSun"/>
          <w:sz w:val="24"/>
        </w:rPr>
        <w:t>～有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理由充分的话使对方心服：只是这么几句话，～不了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劝说 劝告 劝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制服 压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ǎ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矿山斜井中绞车提升时钢丝绳突然折断或因其他原因致使车溜坡的事故。②列车员随车工作。③赛车。④林区运木材用的一种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中草药原料制成药物的过程。方法是烘、炮、炒、洗、泡、漂、蒸、煮等。②泛指编造；制订（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的泉水。指人死后埋葬的地方，迷信的人指阴间：～之下</w:t>
      </w:r>
      <w:r>
        <w:rPr>
          <w:rFonts w:cs="宋体;SimSun" w:ascii="宋体;SimSun" w:hAnsi="宋体;SimSun"/>
          <w:sz w:val="24"/>
        </w:rPr>
        <w:t>|</w:t>
      </w:r>
      <w:r>
        <w:rPr>
          <w:rFonts w:ascii="宋体;SimSun" w:hAnsi="宋体;SimSun" w:cs="宋体;SimSun"/>
          <w:sz w:val="24"/>
        </w:rPr>
        <w:t>命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九泉 泉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人间 人世 尘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政处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簧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惶惶不可终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huáng bù kě zhō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慌地连一天都过不下去。形容惊恐不安到了极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晃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g y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晃荡：树枝来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恍恍惚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善事：积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市面上商品的一般价格。也指金融市场上利率、汇率、证券价格等的一般情况：摸～</w:t>
      </w:r>
      <w:r>
        <w:rPr>
          <w:rFonts w:cs="宋体;SimSun" w:ascii="宋体;SimSun" w:hAnsi="宋体;SimSun"/>
          <w:sz w:val="24"/>
        </w:rPr>
        <w:t>|</w:t>
      </w:r>
      <w:r>
        <w:rPr>
          <w:rFonts w:ascii="宋体;SimSun" w:hAnsi="宋体;SimSun" w:cs="宋体;SimSun"/>
          <w:sz w:val="24"/>
        </w:rPr>
        <w:t>熟悉～</w:t>
      </w:r>
      <w:r>
        <w:rPr>
          <w:rFonts w:cs="宋体;SimSun" w:ascii="宋体;SimSun" w:hAnsi="宋体;SimSun"/>
          <w:sz w:val="24"/>
        </w:rPr>
        <w:t>|</w:t>
      </w:r>
      <w:r>
        <w:rPr>
          <w:rFonts w:ascii="宋体;SimSun" w:hAnsi="宋体;SimSun" w:cs="宋体;SimSun"/>
          <w:sz w:val="24"/>
        </w:rPr>
        <w:t>～看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市 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媒拉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梦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出门时所带的袋子或包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石灰、水泥或青灰等加水拌和而成的浆，用来粉刷墙壁。②建筑上砌砖石用的黏结物质，由一定比例的沙子和胶结材料（水泥、石灰膏、黏土等）加水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霍无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huò wú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挥霍：摇手称挥，反手称攉，意即动作敏捷，引申</w:t>
      </w:r>
    </w:p>
    <w:p>
      <w:pPr>
        <w:pStyle w:val="Normal"/>
        <w:rPr>
          <w:rFonts w:ascii="宋体;SimSun" w:hAnsi="宋体;SimSun" w:cs="宋体;SimSun"/>
          <w:sz w:val="24"/>
        </w:rPr>
      </w:pPr>
      <w:r>
        <w:rPr>
          <w:rFonts w:ascii="宋体;SimSun" w:hAnsi="宋体;SimSun" w:cs="宋体;SimSun"/>
          <w:sz w:val="24"/>
        </w:rPr>
        <w:t>为用钱没有节制；无度：没有限度。指滥用金钱，没有节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尤其许多骄奢淫逸的官僚军阀，富户买办，成天为自己～。</w:t>
      </w:r>
      <w:r>
        <w:rPr>
          <w:rFonts w:cs="宋体;SimSun" w:ascii="宋体;SimSun" w:hAnsi="宋体;SimSun"/>
          <w:sz w:val="24"/>
        </w:rPr>
        <w:t>(</w:t>
      </w:r>
      <w:r>
        <w:rPr>
          <w:rFonts w:ascii="宋体;SimSun" w:hAnsi="宋体;SimSun" w:cs="宋体;SimSun"/>
          <w:sz w:val="24"/>
        </w:rPr>
        <w:t>冯玉祥《我的生活》第二十五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洒淋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工不精细的器具、服装等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贿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受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之不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辉煌的宫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料价格将跌或为压低价格而大量卖出商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抢购 囤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冬天去了，春天到来：大地～。②〈比喻〉医术高明或药物灵验，能把重病治好：妙手～</w:t>
      </w:r>
      <w:r>
        <w:rPr>
          <w:rFonts w:cs="宋体;SimSun" w:ascii="宋体;SimSun" w:hAnsi="宋体;SimSun"/>
          <w:sz w:val="24"/>
        </w:rPr>
        <w:t>|</w:t>
      </w:r>
      <w:r>
        <w:rPr>
          <w:rFonts w:ascii="宋体;SimSun" w:hAnsi="宋体;SimSun" w:cs="宋体;SimSun"/>
          <w:sz w:val="24"/>
        </w:rPr>
        <w:t>～灵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到电报或信件后用电报回复。②回复的电报：收到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归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攻击后，反过来攻击对方：奋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称伊斯兰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式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过去或流出去的又流回；倒流：河水～</w:t>
      </w:r>
      <w:r>
        <w:rPr>
          <w:rFonts w:cs="宋体;SimSun" w:ascii="宋体;SimSun" w:hAnsi="宋体;SimSun"/>
          <w:sz w:val="24"/>
        </w:rPr>
        <w:t>|</w:t>
      </w:r>
      <w:r>
        <w:rPr>
          <w:rFonts w:ascii="宋体;SimSun" w:hAnsi="宋体;SimSun" w:cs="宋体;SimSun"/>
          <w:sz w:val="24"/>
        </w:rPr>
        <w:t>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冷了的馒头、包子等放回笼屉再蒸。②在社会上流通的货币回到发行的银行：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硕大无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声定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忆：～过去，瞻望未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事案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头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tóu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饭馆、旅馆等指再次光顾的顾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听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中一些动物（主要是鱼类）因为产卵、觅食或季节变化的影响，沿着一定路线有规律地往返迁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悔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识错误并加以改正：他已表示愿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改悔 回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悔过 悔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执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发出感叹声：望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晦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吉利；倒霉：真～，刚出门就遇上大雨。②指人倒霉或生病时难看的气色：满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倒霉 背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吉利 吉祥 走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正门旁边的或整个建筑物侧面的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边门 侧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有的权力）落到别人手中：大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猩红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hóng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性传染病，病原体是溶血性链球菌，患者多为三岁到七岁的儿童，主要症状是发热，舌头表面呈草莓状，全身有点状红疹，红疹消失后脱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支独立行动的部队在战地会合：胜利～</w:t>
      </w:r>
      <w:r>
        <w:rPr>
          <w:rFonts w:cs="宋体;SimSun" w:ascii="宋体;SimSun" w:hAnsi="宋体;SimSun"/>
          <w:sz w:val="24"/>
        </w:rPr>
        <w:t>|</w:t>
      </w:r>
      <w:r>
        <w:rPr>
          <w:rFonts w:ascii="宋体;SimSun" w:hAnsi="宋体;SimSun" w:cs="宋体;SimSun"/>
          <w:sz w:val="24"/>
        </w:rPr>
        <w:t>各地革新能手在首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谈纪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款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际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汉灿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d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天空中闪烁发光的天体（总称）：满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脑部贫血引起供氧不足而短时间失去知觉。心情过分悲痛、精神过度紧张、大出血、直立过久、心脏疾患等都能引起昏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晕厥 昏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发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苏醒 复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魂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迷信的人认为附在人的躯体上作为主宰的一种非物质的东西，灵魂离开躯体后人即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魂牵梦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qiān mè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万分思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过《醉太平》词：“思君忆君，魂牵梦萦，翠销香暖云屏，更哪堪酒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身解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shēn xiè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浑身：全身，指所有的；解数：那套数，指武艺。所有的本领，全部的权术手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七十三回：“浑身解数如花锦，双手腾挪似辘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天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tiā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陕北民歌中一类曲调的总称。一般是两句一段，短的只有一段，长的接连数十段。用同一曲调反复演唱，反复时曲调可以灵活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已知的视觉信息符号来判断新获得的视觉信息的含义：卫星照片～</w:t>
      </w:r>
      <w:r>
        <w:rPr>
          <w:rFonts w:cs="宋体;SimSun" w:ascii="宋体;SimSun" w:hAnsi="宋体;SimSun"/>
          <w:sz w:val="24"/>
        </w:rPr>
        <w:t>|</w:t>
      </w:r>
      <w:r>
        <w:rPr>
          <w:rFonts w:ascii="宋体;SimSun" w:hAnsi="宋体;SimSun" w:cs="宋体;SimSun"/>
          <w:sz w:val="24"/>
        </w:rPr>
        <w:t>通过图像分析，把断层的活动性质～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任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交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虬卧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为一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wéi yī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不同的事物混在一起，当作同样的事物谈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平淮西碑》：“万口和附，并为一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见“言志”跟“缘情”到底两样，是不能～的。</w:t>
      </w:r>
      <w:r>
        <w:rPr>
          <w:rFonts w:cs="宋体;SimSun" w:ascii="宋体;SimSun" w:hAnsi="宋体;SimSun"/>
          <w:sz w:val="24"/>
        </w:rPr>
        <w:t>(</w:t>
      </w:r>
      <w:r>
        <w:rPr>
          <w:rFonts w:ascii="宋体;SimSun" w:hAnsi="宋体;SimSun" w:cs="宋体;SimSun"/>
          <w:sz w:val="24"/>
        </w:rPr>
        <w:t>朱自清《诗言志辩</w:t>
      </w:r>
      <w:r>
        <w:rPr>
          <w:rFonts w:cs="宋体;SimSun" w:ascii="宋体;SimSun" w:hAnsi="宋体;SimSun"/>
          <w:sz w:val="24"/>
        </w:rPr>
        <w:t>·</w:t>
      </w:r>
      <w:r>
        <w:rPr>
          <w:rFonts w:ascii="宋体;SimSun" w:hAnsi="宋体;SimSun" w:cs="宋体;SimSun"/>
          <w:sz w:val="24"/>
        </w:rPr>
        <w:t>诗言志</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淆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xiáo shì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把正确的说成错误的，把错误的说成正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陶曾佑《论文学之势力及其关系》：“锢蔽见闻，淆混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些人经常故意～，影响很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目标不明或对象常变的战争或战斗：军阀～</w:t>
      </w:r>
      <w:r>
        <w:rPr>
          <w:rFonts w:cs="宋体;SimSun" w:ascii="宋体;SimSun" w:hAnsi="宋体;SimSun"/>
          <w:sz w:val="24"/>
        </w:rPr>
        <w:t>|</w:t>
      </w:r>
      <w:r>
        <w:rPr>
          <w:rFonts w:ascii="宋体;SimSun" w:hAnsi="宋体;SimSun" w:cs="宋体;SimSun"/>
          <w:sz w:val="24"/>
        </w:rPr>
        <w:t>一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称被派递送公文信件的人。②〈旧时〉称邮递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不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bu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相信：他一向多疑，对谁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利上加利地剥削：重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动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dò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政治生活、社会生活中积极活动并有较大影响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想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照不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hào bù x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知道；宣：公开说出。彼此心里明白，而不公开说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潘岳《夏侯常侍诔》：“心照神交，唯我与子。”后作“心照不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哦，哦，那算是我多说了，你是老门槛，我们～，是不是！</w:t>
      </w:r>
      <w:r>
        <w:rPr>
          <w:rFonts w:cs="宋体;SimSun" w:ascii="宋体;SimSun" w:hAnsi="宋体;SimSun"/>
          <w:sz w:val="24"/>
        </w:rPr>
        <w:t>(</w:t>
      </w:r>
      <w:r>
        <w:rPr>
          <w:rFonts w:ascii="宋体;SimSun" w:hAnsi="宋体;SimSun" w:cs="宋体;SimSun"/>
          <w:sz w:val="24"/>
        </w:rPr>
        <w:t>茅盾《子夜》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去专指手艺或缝纫、刺绣等，现在泛指各种体力劳动：针线～</w:t>
      </w:r>
      <w:r>
        <w:rPr>
          <w:rFonts w:cs="宋体;SimSun" w:ascii="宋体;SimSun" w:hAnsi="宋体;SimSun"/>
          <w:sz w:val="24"/>
        </w:rPr>
        <w:t>|</w:t>
      </w:r>
      <w:r>
        <w:rPr>
          <w:rFonts w:ascii="宋体;SimSun" w:hAnsi="宋体;SimSun" w:cs="宋体;SimSun"/>
          <w:sz w:val="24"/>
        </w:rPr>
        <w:t>地里的～快干完了。②做成的或待做的手工制品：她拿着～给大家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血来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uè lái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潮：潮水上涨。指心里突然或偶然起了一个念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三十四回：“但凡神仙，烦恼、嗔痴、爱欲三事永忘……心血来潮者，心中忽动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着，一时～，跟在冯老兰背后走进家去。</w:t>
      </w:r>
      <w:r>
        <w:rPr>
          <w:rFonts w:cs="宋体;SimSun" w:ascii="宋体;SimSun" w:hAnsi="宋体;SimSun"/>
          <w:sz w:val="24"/>
        </w:rPr>
        <w:t>(</w:t>
      </w:r>
      <w:r>
        <w:rPr>
          <w:rFonts w:ascii="宋体;SimSun" w:hAnsi="宋体;SimSun" w:cs="宋体;SimSun"/>
          <w:sz w:val="24"/>
        </w:rPr>
        <w:t>梁斌《红旗谱》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等）向上升：市场行情一路～</w:t>
      </w:r>
      <w:r>
        <w:rPr>
          <w:rFonts w:cs="宋体;SimSun" w:ascii="宋体;SimSun" w:hAnsi="宋体;SimSun"/>
          <w:sz w:val="24"/>
        </w:rPr>
        <w:t>|</w:t>
      </w:r>
      <w:r>
        <w:rPr>
          <w:rFonts w:ascii="宋体;SimSun" w:hAnsi="宋体;SimSun" w:cs="宋体;SimSun"/>
          <w:sz w:val="24"/>
        </w:rPr>
        <w:t>成交额逐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胸开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心相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īn xiāng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心意，思想感情；印：符合。彼此的心意不用说出，就可以互相了解。形容彼此思想感情完全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六祖大师法宝坛经》：“吾传佛心印，安敢违于佛经。”《黄蘖传心法要》：“迦叶以来，以心印心，心心不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抚台看了，彼此～，断无驳回之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无旁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字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zì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属、木头等制成的活字排成的印刷版。也指用活字排版印刷的书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伙食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车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力发电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光冲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死人遗体的一种方法，用火焚化尸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燎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冒三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mào sā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愤怒到极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山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烧火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āo huǒ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心里非常着急或身上热得难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遭到了不幸，比个寡妇还不如。往后怎么办？想到这里，她心里～，呆呆坐着，急得一身汗。</w:t>
      </w:r>
      <w:r>
        <w:rPr>
          <w:rFonts w:cs="宋体;SimSun" w:ascii="宋体;SimSun" w:hAnsi="宋体;SimSun"/>
          <w:sz w:val="24"/>
        </w:rPr>
        <w:t>(</w:t>
      </w:r>
      <w:r>
        <w:rPr>
          <w:rFonts w:ascii="宋体;SimSun" w:hAnsi="宋体;SimSun" w:cs="宋体;SimSun"/>
          <w:sz w:val="24"/>
        </w:rPr>
        <w:t>老舍《鼓书艺人》十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思和劳力：竭尽～</w:t>
      </w:r>
      <w:r>
        <w:rPr>
          <w:rFonts w:cs="宋体;SimSun" w:ascii="宋体;SimSun" w:hAnsi="宋体;SimSun"/>
          <w:sz w:val="24"/>
        </w:rPr>
        <w:t>|</w:t>
      </w:r>
      <w:r>
        <w:rPr>
          <w:rFonts w:ascii="宋体;SimSun" w:hAnsi="宋体;SimSun" w:cs="宋体;SimSun"/>
          <w:sz w:val="24"/>
        </w:rPr>
        <w:t>～交瘁（精神和体力都极度疲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消息知道（某事）：～你已康复出院，大家都十分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气派：～十足</w:t>
      </w:r>
      <w:r>
        <w:rPr>
          <w:rFonts w:cs="宋体;SimSun" w:ascii="宋体;SimSun" w:hAnsi="宋体;SimSun"/>
          <w:sz w:val="24"/>
        </w:rPr>
        <w:t>|</w:t>
      </w:r>
      <w:r>
        <w:rPr>
          <w:rFonts w:ascii="宋体;SimSun" w:hAnsi="宋体;SimSun" w:cs="宋体;SimSun"/>
          <w:sz w:val="24"/>
        </w:rPr>
        <w:t>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气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准许：开业申请业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比三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肌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一个主要事物的发展中分化出来：～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肌梗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术、宗教、政党等内部因主张不同而形成的分支或小团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派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灰意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uī yì l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灰心失望，意志消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四十回：“因此上怪他每每不听我说，故我意懒心灰，说各人散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L</w:t>
      </w:r>
      <w:r>
        <w:rPr>
          <w:rFonts w:ascii="宋体;SimSun" w:hAnsi="宋体;SimSun" w:cs="宋体;SimSun"/>
          <w:sz w:val="24"/>
        </w:rPr>
        <w:t>先生大为～，法西斯的气概顿然消失，披发入山去做和尚去了。</w:t>
      </w:r>
      <w:r>
        <w:rPr>
          <w:rFonts w:cs="宋体;SimSun" w:ascii="宋体;SimSun" w:hAnsi="宋体;SimSun"/>
          <w:sz w:val="24"/>
        </w:rPr>
        <w:t>(</w:t>
      </w:r>
      <w:r>
        <w:rPr>
          <w:rFonts w:ascii="宋体;SimSun" w:hAnsi="宋体;SimSun" w:cs="宋体;SimSun"/>
          <w:sz w:val="24"/>
        </w:rPr>
        <w:t>邹韬奋《患难余生记</w:t>
      </w:r>
      <w:r>
        <w:rPr>
          <w:rFonts w:cs="宋体;SimSun" w:ascii="宋体;SimSun" w:hAnsi="宋体;SimSun"/>
          <w:sz w:val="24"/>
        </w:rPr>
        <w:t>·</w:t>
      </w:r>
      <w:r>
        <w:rPr>
          <w:rFonts w:ascii="宋体;SimSun" w:hAnsi="宋体;SimSun" w:cs="宋体;SimSun"/>
          <w:sz w:val="24"/>
        </w:rPr>
        <w:t>流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怀坦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的来源：～充足</w:t>
      </w:r>
      <w:r>
        <w:rPr>
          <w:rFonts w:cs="宋体;SimSun" w:ascii="宋体;SimSun" w:hAnsi="宋体;SimSun"/>
          <w:sz w:val="24"/>
        </w:rPr>
        <w:t>|</w:t>
      </w:r>
      <w:r>
        <w:rPr>
          <w:rFonts w:ascii="宋体;SimSun" w:hAnsi="宋体;SimSun" w:cs="宋体;SimSun"/>
          <w:sz w:val="24"/>
        </w:rPr>
        <w:t>开辟～</w:t>
      </w:r>
      <w:r>
        <w:rPr>
          <w:rFonts w:cs="宋体;SimSun" w:ascii="宋体;SimSun" w:hAnsi="宋体;SimSun"/>
          <w:sz w:val="24"/>
        </w:rPr>
        <w:t>|</w:t>
      </w:r>
      <w:r>
        <w:rPr>
          <w:rFonts w:ascii="宋体;SimSun" w:hAnsi="宋体;SimSun" w:cs="宋体;SimSun"/>
          <w:sz w:val="24"/>
        </w:rPr>
        <w:t>扩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花怒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uā nù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怒放：盛开。心里高兴得象花儿盛开一样。形容极其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六十回：“平中丞此时喜得心花怒放，连说：‘难为他了，难为他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起这件高兴事，不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起祸患的主要人物：罪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动神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驰神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hí shén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驰：奔驰。心神奔向所向往的事物。形容一心向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隋书</w:t>
      </w:r>
      <w:r>
        <w:rPr>
          <w:rFonts w:cs="宋体;SimSun" w:ascii="宋体;SimSun" w:hAnsi="宋体;SimSun"/>
          <w:sz w:val="24"/>
        </w:rPr>
        <w:t>·</w:t>
      </w:r>
      <w:r>
        <w:rPr>
          <w:rFonts w:ascii="宋体;SimSun" w:hAnsi="宋体;SimSun" w:cs="宋体;SimSun"/>
          <w:sz w:val="24"/>
        </w:rPr>
        <w:t>史祥传》：“身在边隅，情驰魏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美丽如画的山水真让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忧解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yōu jiě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除忧虑，解除危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中的设计筹划（指关于诗文、美术、建筑等的）：独出～</w:t>
      </w:r>
      <w:r>
        <w:rPr>
          <w:rFonts w:cs="宋体;SimSun" w:ascii="宋体;SimSun" w:hAnsi="宋体;SimSun"/>
          <w:sz w:val="24"/>
        </w:rPr>
        <w:t>|</w:t>
      </w:r>
      <w:r>
        <w:rPr>
          <w:rFonts w:ascii="宋体;SimSun" w:hAnsi="宋体;SimSun" w:cs="宋体;SimSun"/>
          <w:sz w:val="24"/>
        </w:rPr>
        <w:t>别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建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ěn jià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民经济各部门增添固定资产的建设，如建设厂房、矿井、铁路、桥梁、农田水利、住宅以及安装机器设备，添置船舶、机车、车辆、拖拉机等；简称基建。②〈比喻〉对全局有重大作用的工作：购置图书资料是研究所的一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行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háng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布出来的按某种统计结果排列顺序的名单：流行歌曲～</w:t>
      </w:r>
      <w:r>
        <w:rPr>
          <w:rFonts w:cs="宋体;SimSun" w:ascii="宋体;SimSun" w:hAnsi="宋体;SimSun"/>
          <w:sz w:val="24"/>
        </w:rPr>
        <w:t>|</w:t>
      </w:r>
      <w:r>
        <w:rPr>
          <w:rFonts w:ascii="宋体;SimSun" w:hAnsi="宋体;SimSun" w:cs="宋体;SimSun"/>
          <w:sz w:val="24"/>
        </w:rPr>
        <w:t>当代文学最新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泄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矛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ěn máo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事物发展全过程的本质，并规定和影响这个过程其他矛盾的存在和发展的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为开展某种活动的基础的地方：以产棉乡为～推广棉花生产新技术。②事物发展的根本或起点：通过调查研究弄清情况是解决问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wé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通常用来印刷书报的普通白纸。也说白报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思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器的构造和工作原理，如计算机的机制。②有机体的构造、功能和相互关系，如动脉硬化的机制。③指某些自然现象的物理、化学规律。如优选法中优化对象的机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参加某种工作的人；生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五四运动以来的白话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某种事消除（寂寞和烦闷）：心中的郁闷难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排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郁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能守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名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为了求福而做好事。泛指做好事：～行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积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造孽 作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小或很少；一点儿：～不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时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德：～之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作、言论等）剧烈：百米赛跑是一项很～的运动</w:t>
      </w:r>
      <w:r>
        <w:rPr>
          <w:rFonts w:cs="宋体;SimSun" w:ascii="宋体;SimSun" w:hAnsi="宋体;SimSun"/>
          <w:sz w:val="24"/>
        </w:rPr>
        <w:t>|</w:t>
      </w:r>
      <w:r>
        <w:rPr>
          <w:rFonts w:ascii="宋体;SimSun" w:hAnsi="宋体;SimSun" w:cs="宋体;SimSun"/>
          <w:sz w:val="24"/>
        </w:rPr>
        <w:t>大家争论得很～。②（性情、情怀）激奋，刚烈：壮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剧烈 猛烈 强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飞狗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ēi gǒu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鸡吓得飞起来，把狗吓得到处乱跳。形容惊慌得乱成一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茅盾《锻炼》：“然而陈克明却在这里想象，一方面疑神疑鬼，又一方面畏惧怨恨所造成的鸡飞狗跳、人人自危的情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胸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xiōng p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没有问题，可以担保：你敢～，我就放心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毛掸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máo d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掸灰尘的用具，把鸡毛扎在藤或竹竿的一端制成。有的地区叫鸡毛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手称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shǒu chēng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痛快。拍掌叫好。多指正义得到伸张或事情的结局使人感到满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三十五：“又见恶姑奸夫俱死，又无不拍手称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鸣狗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míng gǒu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鸣：叫；盗：偷东西。指微不足道的本领。也指偷偷摸摸的行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孟尝君列传》载：齐孟尝君出使秦被昭王扣留，孟一食客装狗钻入秦营偷出狐白裘献给昭王妾以说情放孟。孟逃至函谷关时昭王又令追捕。另一食客装鸡叫引众鸡齐鸣骗开城门，孟得以逃回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报仇的这桩事，是桩光明磊落，见得天地鬼神的事，何须这等～，遮遮掩掩。</w:t>
      </w:r>
      <w:r>
        <w:rPr>
          <w:rFonts w:cs="宋体;SimSun" w:ascii="宋体;SimSun" w:hAnsi="宋体;SimSun"/>
          <w:sz w:val="24"/>
        </w:rPr>
        <w:t>(</w:t>
      </w:r>
      <w:r>
        <w:rPr>
          <w:rFonts w:ascii="宋体;SimSun" w:hAnsi="宋体;SimSun" w:cs="宋体;SimSun"/>
          <w:sz w:val="24"/>
        </w:rPr>
        <w:t>《儿女英雄传》第二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缉拿归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高兴：～然有喜色。②形容茂盛：～向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缉私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然同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祥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iá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大型运动会上用来象征吉祥的标记，多选用动物图案或模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案而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àn ér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拍桌子猛地站起来。形容非常愤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闻一多～，横眉怒对国民党的手枪，宁可倒下去，不愿屈服。</w:t>
      </w:r>
      <w:r>
        <w:rPr>
          <w:rFonts w:cs="宋体;SimSun" w:ascii="宋体;SimSun" w:hAnsi="宋体;SimSun"/>
          <w:sz w:val="24"/>
        </w:rPr>
        <w:t>(</w:t>
      </w:r>
      <w:r>
        <w:rPr>
          <w:rFonts w:ascii="宋体;SimSun" w:hAnsi="宋体;SimSun" w:cs="宋体;SimSun"/>
          <w:sz w:val="24"/>
        </w:rPr>
        <w:t>毛泽东《别了，司徒雷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去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高纬度地区，高空中大气稀薄的地方出现的一种光的现象。由太阳发出的高速带电粒子受地球磁场影响，进入两极附近，激发高空中的原子和分子而引起。通常是弧状、带状或幕状，微弱时白色，明亮时黄绿色，有时还有红、灰、紫、蓝等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谢别人给自己的恩惠（多指臣子对君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感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报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泄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泄露机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目远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火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huǒ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人类历史记载中没有喷发过的火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死刑：处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作技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散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à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地区货物集中外运和外地货物由此分散到区内各地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地描绘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团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tuá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的一级编组，辖若干个军或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里逃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lǐ tá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极危险的境地中逃脱，幸免于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二本第三折：“半万贼兵，卷浮云片时扫净，俺一家儿死里逃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日～，夫妻再合。</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走不通的路；〈比喻〉毁灭的途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绝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活路 生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根经纱和两根纬纱交错着织成的纹路，因为交织点相错，看上去是斜的。②（～儿）斜纹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体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眼病，由眼球位置异常、眼球肌肉麻痹等引起。当一只眼睛注视目标时，另一只眼睛的视线偏斜在目标的一边。②斜着眼看：目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及时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hí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在农作物需要雨水时下的雨：这场～缓解了旱情。②〈比喻〉能在紧急关头解救危难的人或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不可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不暇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bù xiá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紧急的情况下来不及选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三人～，从窦中鱼贯而出，外面正是一条逼狭的胡同，还静悄悄的没人阻住。</w:t>
      </w:r>
      <w:r>
        <w:rPr>
          <w:rFonts w:cs="宋体;SimSun" w:ascii="宋体;SimSun" w:hAnsi="宋体;SimSun"/>
          <w:sz w:val="24"/>
        </w:rPr>
        <w:t>(</w:t>
      </w:r>
      <w:r>
        <w:rPr>
          <w:rFonts w:ascii="宋体;SimSun" w:hAnsi="宋体;SimSun" w:cs="宋体;SimSun"/>
          <w:sz w:val="24"/>
        </w:rPr>
        <w:t>蔡东藩、许廑父《民国通俗演义》第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邪恶势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议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病情严重，需要马上诊治：～室</w:t>
      </w:r>
      <w:r>
        <w:rPr>
          <w:rFonts w:cs="宋体;SimSun" w:ascii="宋体;SimSun" w:hAnsi="宋体;SimSun"/>
          <w:sz w:val="24"/>
        </w:rPr>
        <w:t>|</w:t>
      </w:r>
      <w:r>
        <w:rPr>
          <w:rFonts w:ascii="宋体;SimSun" w:hAnsi="宋体;SimSun" w:cs="宋体;SimSun"/>
          <w:sz w:val="24"/>
        </w:rPr>
        <w:t>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诊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中生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hōng shē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急的时候，猛然想出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当我把《语丝》读完的时候，想念《莽原》的心思却忽然增高万倍，～，马上写了一封信给我的可爱的表弟。</w:t>
      </w:r>
      <w:r>
        <w:rPr>
          <w:rFonts w:cs="宋体;SimSun" w:ascii="宋体;SimSun" w:hAnsi="宋体;SimSun"/>
          <w:sz w:val="24"/>
        </w:rPr>
        <w:t>(</w:t>
      </w:r>
      <w:r>
        <w:rPr>
          <w:rFonts w:ascii="宋体;SimSun" w:hAnsi="宋体;SimSun" w:cs="宋体;SimSun"/>
          <w:sz w:val="24"/>
        </w:rPr>
        <w:t>鲁迅《田原思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转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恶如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è rú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憎恨；恶：指坏人坏事。憎恨坏人坏事就象憎恨仇人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孔融《荐祢衡表》：“见善若惊，疾恶如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对军阀、政客，～。</w:t>
      </w:r>
      <w:r>
        <w:rPr>
          <w:rFonts w:cs="宋体;SimSun" w:ascii="宋体;SimSun" w:hAnsi="宋体;SimSun"/>
          <w:sz w:val="24"/>
        </w:rPr>
        <w:t>(</w:t>
      </w:r>
      <w:r>
        <w:rPr>
          <w:rFonts w:ascii="宋体;SimSun" w:hAnsi="宋体;SimSun" w:cs="宋体;SimSun"/>
          <w:sz w:val="24"/>
        </w:rPr>
        <w:t>梁斌《红旗谱》二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蝎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身体多为黄褐色，口部两侧有一对螯，胸部有四对脚，前腹部较粗，后腹部细长，末端有毒钩，用来御敌或捕食。胎生。以蜘蛛、昆虫等为食物。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懦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ò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弱无能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孬种 弱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勇士 英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效力和作用：发挥～</w:t>
      </w:r>
      <w:r>
        <w:rPr>
          <w:rFonts w:cs="宋体;SimSun" w:ascii="宋体;SimSun" w:hAnsi="宋体;SimSun"/>
          <w:sz w:val="24"/>
        </w:rPr>
        <w:t>|</w:t>
      </w:r>
      <w:r>
        <w:rPr>
          <w:rFonts w:ascii="宋体;SimSun" w:hAnsi="宋体;SimSun" w:cs="宋体;SimSun"/>
          <w:sz w:val="24"/>
        </w:rPr>
        <w:t>～持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所蕴藏的有利的作用：充分发挥水利和肥料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挤来挤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力服务：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酒窝儿。②笑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经周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十年如一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笑柄：传为～。②能引人发笑的谈话或故事；供人当做笑料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巧和方法：雕塑～</w:t>
      </w:r>
      <w:r>
        <w:rPr>
          <w:rFonts w:cs="宋体;SimSun" w:ascii="宋体;SimSun" w:hAnsi="宋体;SimSun"/>
          <w:sz w:val="24"/>
        </w:rPr>
        <w:t>|</w:t>
      </w:r>
      <w:r>
        <w:rPr>
          <w:rFonts w:ascii="宋体;SimSun" w:hAnsi="宋体;SimSun" w:cs="宋体;SimSun"/>
          <w:sz w:val="24"/>
        </w:rPr>
        <w:t>～纯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口常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改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开发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 kē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用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肖像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xià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描绘具体人物形象的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术人员的职称之一，在工程师的指导下，能够完成一定技术任务的技术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装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 zhuā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上用的各种机械、仪器、仪表、工具等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艺精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冀中平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济济一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jǐ yī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很多有才能的人聚集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大禹谟》：“济济有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摄影中～的满是儿童。</w:t>
      </w:r>
      <w:r>
        <w:rPr>
          <w:rFonts w:cs="宋体;SimSun" w:ascii="宋体;SimSun" w:hAnsi="宋体;SimSun"/>
          <w:sz w:val="24"/>
        </w:rPr>
        <w:t>(</w:t>
      </w:r>
      <w:r>
        <w:rPr>
          <w:rFonts w:ascii="宋体;SimSun" w:hAnsi="宋体;SimSun" w:cs="宋体;SimSun"/>
          <w:sz w:val="24"/>
        </w:rPr>
        <w:t>朱自清《“海阔天空”与“古今中外”》</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人篱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rén lí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附于他人篱笆下。比喻依附别人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张融传》：“丈夫当删诗书，制礼乐，何至因循寄人篱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鲁想到自己从前在山东省里的时候，虽靠姊夫的光当了文案，然而终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儿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托付给别人抚养或饲养：她从小～在姑母家</w:t>
      </w:r>
      <w:r>
        <w:rPr>
          <w:rFonts w:cs="宋体;SimSun" w:ascii="宋体;SimSun" w:hAnsi="宋体;SimSun"/>
          <w:sz w:val="24"/>
        </w:rPr>
        <w:t>|</w:t>
      </w:r>
      <w:r>
        <w:rPr>
          <w:rFonts w:ascii="宋体;SimSun" w:hAnsi="宋体;SimSun" w:cs="宋体;SimSun"/>
          <w:sz w:val="24"/>
        </w:rPr>
        <w:t>我出门这几天，把猫～在邻居家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寄托：国家对于青年一代～极大的希望。②给予（同情、关怀等）：～无限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分五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fēn wǔ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不完整，不集中，不团结，不统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魏策一》：“张仪为秦连横说魏王曰：‘魏南与楚而不与齐，则齐攻其东；东与齐而不与赵，则赵攻其北；不合于韩，是韩攻其西；不亲于楚，则楚攻其南：此所谓四分五裂之道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故其端起于大夫士之怙私，而其祸可至于亡国灭种，～，而不可收拾。</w:t>
      </w:r>
      <w:r>
        <w:rPr>
          <w:rFonts w:cs="宋体;SimSun" w:ascii="宋体;SimSun" w:hAnsi="宋体;SimSun"/>
          <w:sz w:val="24"/>
        </w:rPr>
        <w:t>(</w:t>
      </w:r>
      <w:r>
        <w:rPr>
          <w:rFonts w:ascii="宋体;SimSun" w:hAnsi="宋体;SimSun" w:cs="宋体;SimSun"/>
          <w:sz w:val="24"/>
        </w:rPr>
        <w:t>严复《论世变之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程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ché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小型出租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个现代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有名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算价钱：～器</w:t>
      </w:r>
      <w:r>
        <w:rPr>
          <w:rFonts w:cs="宋体;SimSun" w:ascii="宋体;SimSun" w:hAnsi="宋体;SimSun"/>
          <w:sz w:val="24"/>
        </w:rPr>
        <w:t>|</w:t>
      </w:r>
      <w:r>
        <w:rPr>
          <w:rFonts w:ascii="宋体;SimSun" w:hAnsi="宋体;SimSun" w:cs="宋体;SimSun"/>
          <w:sz w:val="24"/>
        </w:rPr>
        <w:t>～标准</w:t>
      </w:r>
      <w:r>
        <w:rPr>
          <w:rFonts w:cs="宋体;SimSun" w:ascii="宋体;SimSun" w:hAnsi="宋体;SimSun"/>
          <w:sz w:val="24"/>
        </w:rPr>
        <w:t>|</w:t>
      </w:r>
      <w:r>
        <w:rPr>
          <w:rFonts w:ascii="宋体;SimSun" w:hAnsi="宋体;SimSun" w:cs="宋体;SimSun"/>
          <w:sz w:val="24"/>
        </w:rPr>
        <w:t>按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uà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对数原理制成的一种辅助计算用的工具，由两个有刻度的尺构成，其中一个嵌在另一个尺的中间并能滑动，把两个尺上一定的刻度对准，即能直接求出运算的结果。应用于乘、除、乘方、开方、三角函数及对数等运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熊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ióng m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猫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季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述：～文</w:t>
      </w:r>
      <w:r>
        <w:rPr>
          <w:rFonts w:cs="宋体;SimSun" w:ascii="宋体;SimSun" w:hAnsi="宋体;SimSun"/>
          <w:sz w:val="24"/>
        </w:rPr>
        <w:t>|</w:t>
      </w:r>
      <w:r>
        <w:rPr>
          <w:rFonts w:ascii="宋体;SimSun" w:hAnsi="宋体;SimSun" w:cs="宋体;SimSun"/>
          <w:sz w:val="24"/>
        </w:rPr>
        <w:t>～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脚朝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jiǎo cháo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脚：指四肢。形容仰面跌倒。也比喻躺下不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怒时瞪着两眼：横眉～</w:t>
      </w:r>
      <w:r>
        <w:rPr>
          <w:rFonts w:cs="宋体;SimSun" w:ascii="宋体;SimSun" w:hAnsi="宋体;SimSun"/>
          <w:sz w:val="24"/>
        </w:rPr>
        <w:t>|</w:t>
      </w:r>
      <w:r>
        <w:rPr>
          <w:rFonts w:ascii="宋体;SimSun" w:hAnsi="宋体;SimSun" w:cs="宋体;SimSun"/>
          <w:sz w:val="24"/>
        </w:rPr>
        <w:t>～而视。②发怒时瞪着的眼睛：～圆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既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在上半句话里，下半句话里往往用副词‘就、也、还’跟它呼应，表示先提出前提，而后加以推论：～知道做错了，就应当赶快纠正</w:t>
      </w:r>
      <w:r>
        <w:rPr>
          <w:rFonts w:cs="宋体;SimSun" w:ascii="宋体;SimSun" w:hAnsi="宋体;SimSun"/>
          <w:sz w:val="24"/>
        </w:rPr>
        <w:t>|</w:t>
      </w:r>
      <w:r>
        <w:rPr>
          <w:rFonts w:ascii="宋体;SimSun" w:hAnsi="宋体;SimSun" w:cs="宋体;SimSun"/>
          <w:sz w:val="24"/>
        </w:rPr>
        <w:t>你～一定要去，我也不便阻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既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既然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忌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替前任职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愤怒地斥责：～叛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汹涌澎湃的浪潮；〈比喻〉声势浩大的反抗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商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ā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价值一般较低的商品，如小百货、小五金及某些日常生活用品、部分文化用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纪念重大事件、著名人物、珍贵物品而发行的一种特殊的货币。一般用金、银等贵重金属铸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纪念性质的册子，多请人在上面题写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ú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奴仆。太监对皇帝、后妃等也自称奴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长短只到腰部，下口束紧的短外套：～衫</w:t>
      </w:r>
      <w:r>
        <w:rPr>
          <w:rFonts w:cs="宋体;SimSun" w:ascii="宋体;SimSun" w:hAnsi="宋体;SimSun"/>
          <w:sz w:val="24"/>
        </w:rPr>
        <w:t>|</w:t>
      </w:r>
      <w:r>
        <w:rPr>
          <w:rFonts w:ascii="宋体;SimSun" w:hAnsi="宋体;SimSun" w:cs="宋体;SimSun"/>
          <w:sz w:val="24"/>
        </w:rPr>
        <w:t>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丝玻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ī bō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全玻璃的一种，把金属网铸在玻璃中间。这种玻璃破碎时不会散落，多用在建筑物的天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巷；弄：～口</w:t>
      </w:r>
      <w:r>
        <w:rPr>
          <w:rFonts w:cs="宋体;SimSun" w:ascii="宋体;SimSun" w:hAnsi="宋体;SimSun"/>
          <w:sz w:val="24"/>
        </w:rPr>
        <w:t>|</w:t>
      </w:r>
      <w:r>
        <w:rPr>
          <w:rFonts w:ascii="宋体;SimSun" w:hAnsi="宋体;SimSun" w:cs="宋体;SimSun"/>
          <w:sz w:val="24"/>
        </w:rPr>
        <w:t>～门</w:t>
      </w:r>
      <w:r>
        <w:rPr>
          <w:rFonts w:cs="宋体;SimSun" w:ascii="宋体;SimSun" w:hAnsi="宋体;SimSun"/>
          <w:sz w:val="24"/>
        </w:rPr>
        <w:t>|</w:t>
      </w:r>
      <w:r>
        <w:rPr>
          <w:rFonts w:ascii="宋体;SimSun" w:hAnsi="宋体;SimSun" w:cs="宋体;SimSun"/>
          <w:sz w:val="24"/>
        </w:rPr>
        <w:t>～房子</w:t>
      </w:r>
      <w:r>
        <w:rPr>
          <w:rFonts w:cs="宋体;SimSun" w:ascii="宋体;SimSun" w:hAnsi="宋体;SimSun"/>
          <w:sz w:val="24"/>
        </w:rPr>
        <w:t>|</w:t>
      </w:r>
      <w:r>
        <w:rPr>
          <w:rFonts w:ascii="宋体;SimSun" w:hAnsi="宋体;SimSun" w:cs="宋体;SimSun"/>
          <w:sz w:val="24"/>
        </w:rPr>
        <w:t>三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ò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持权柄，滥用权力：奸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巧成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òng qiǎo chéng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想耍弄聪明，结果做了蠢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黄庭坚《拙轩颂》：“弄巧成拙，为蛇画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孩儿系深闺幼女，此事俱是父亲失言，～。</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境：～小康</w:t>
      </w:r>
      <w:r>
        <w:rPr>
          <w:rFonts w:cs="宋体;SimSun" w:ascii="宋体;SimSun" w:hAnsi="宋体;SimSun"/>
          <w:sz w:val="24"/>
        </w:rPr>
        <w:t>|</w:t>
      </w:r>
      <w:r>
        <w:rPr>
          <w:rFonts w:ascii="宋体;SimSun" w:hAnsi="宋体;SimSun" w:cs="宋体;SimSun"/>
          <w:sz w:val="24"/>
        </w:rPr>
        <w:t>～殷实</w:t>
      </w:r>
      <w:r>
        <w:rPr>
          <w:rFonts w:cs="宋体;SimSun" w:ascii="宋体;SimSun" w:hAnsi="宋体;SimSun"/>
          <w:sz w:val="24"/>
        </w:rPr>
        <w:t>|</w:t>
      </w:r>
      <w:r>
        <w:rPr>
          <w:rFonts w:ascii="宋体;SimSun" w:hAnsi="宋体;SimSun" w:cs="宋体;SimSun"/>
          <w:sz w:val="24"/>
        </w:rPr>
        <w:t>～中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庭影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业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yè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从事农业生产、有农业收入的单位或个人所征收的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庭主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业气象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徒四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tú sì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里只有四面的墙壁。形容十分贫困，一无所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司马相如传上》：“文君夜亡奔相如，相如与驰归成都，家徒四壁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已穷到～，身无分文的地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工成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深严重程度：病势～</w:t>
      </w:r>
      <w:r>
        <w:rPr>
          <w:rFonts w:cs="宋体;SimSun" w:ascii="宋体;SimSun" w:hAnsi="宋体;SimSun"/>
          <w:sz w:val="24"/>
        </w:rPr>
        <w:t>|</w:t>
      </w:r>
      <w:r>
        <w:rPr>
          <w:rFonts w:ascii="宋体;SimSun" w:hAnsi="宋体;SimSun" w:cs="宋体;SimSun"/>
          <w:sz w:val="24"/>
        </w:rPr>
        <w:t>矛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加深 加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弱 和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利福尼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冬季农事较少（时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利福尼亚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热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民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mín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社会农民为反对地主阶级的反动统治而进行的革命战争。一般有鲜明的战斗口号，活动范围较大，例如清代的太平天国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春、夏、秋三季农事繁忙（时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农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聪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cōng m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小事情上显露出来的聪明（多含贬义）：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似懂非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dǒng fēi d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懂，又好象不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学生还是～，教他们回讲往往讲不出来。</w:t>
      </w:r>
      <w:r>
        <w:rPr>
          <w:rFonts w:cs="宋体;SimSun" w:ascii="宋体;SimSun" w:hAnsi="宋体;SimSun"/>
          <w:sz w:val="24"/>
        </w:rPr>
        <w:t>(</w:t>
      </w:r>
      <w:r>
        <w:rPr>
          <w:rFonts w:ascii="宋体;SimSun" w:hAnsi="宋体;SimSun" w:cs="宋体;SimSun"/>
          <w:sz w:val="24"/>
        </w:rPr>
        <w:t>叶圣陶《得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状腺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辫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ià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小的辫子。也泛指辫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便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报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ào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私下向领导反映的有关别人的情况（含贬义）：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牙齿脱落或拔除后镶上的牙，多用瓷或塑料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家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晓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晓示（用于上级对下级）：明白～</w:t>
      </w:r>
      <w:r>
        <w:rPr>
          <w:rFonts w:cs="宋体;SimSun" w:ascii="宋体;SimSun" w:hAnsi="宋体;SimSun"/>
          <w:sz w:val="24"/>
        </w:rPr>
        <w:t>|</w:t>
      </w:r>
      <w:r>
        <w:rPr>
          <w:rFonts w:ascii="宋体;SimSun" w:hAnsi="宋体;SimSun" w:cs="宋体;SimSun"/>
          <w:sz w:val="24"/>
        </w:rPr>
        <w:t>～百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农民和工人：扶助～。②农业工人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明的商品价格：～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值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zhí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价值的一定信念、倾向、主张和态度的观点，起着行为取向、评价标准、评价原则和尺度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场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bu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禁不住；受不住：双拳难敌四手，好汉～人多</w:t>
      </w:r>
      <w:r>
        <w:rPr>
          <w:rFonts w:cs="宋体;SimSun" w:ascii="宋体;SimSun" w:hAnsi="宋体;SimSun"/>
          <w:sz w:val="24"/>
        </w:rPr>
        <w:t>|</w:t>
      </w:r>
      <w:r>
        <w:rPr>
          <w:rFonts w:ascii="宋体;SimSun" w:hAnsi="宋体;SimSun" w:cs="宋体;SimSun"/>
          <w:sz w:val="24"/>
        </w:rPr>
        <w:t>老大娘开始还有些怀疑，～大家七嘴八舌地一说，也就相信了。②抵不上：你们虽然力气大，～她们会找窍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复合量词〉表示飞机出动或出现若干次架数的总和。如一架飞机出动三次为三架次，三架飞机出动一次也是三架次。又如在一天内飞机出动三次，第一次三架，第二次六架，第三次九架，那一天总共出动十八架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建造；构筑。②框架；支架。③〈比喻〉事物的组织、结构、格局：市场～</w:t>
      </w:r>
      <w:r>
        <w:rPr>
          <w:rFonts w:cs="宋体;SimSun" w:ascii="宋体;SimSun" w:hAnsi="宋体;SimSun"/>
          <w:sz w:val="24"/>
        </w:rPr>
        <w:t>|</w:t>
      </w:r>
      <w:r>
        <w:rPr>
          <w:rFonts w:ascii="宋体;SimSun" w:hAnsi="宋体;SimSun" w:cs="宋体;SimSun"/>
          <w:sz w:val="24"/>
        </w:rPr>
        <w:t>故事～庞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松或紧的程度：检查一下绳子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嫁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歼灭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miè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灭全部或大部敌人的战役或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化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化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辽平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视管理：～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禁犯人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督制造（商品）；监督摄制（影片、电视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费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厚兴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如磐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rú pá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大石头一样坚固。比喻不可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古乐府《孔雀东南飞》：“磐石方且厚，可以卒千年。”《文选</w:t>
      </w:r>
      <w:r>
        <w:rPr>
          <w:rFonts w:cs="宋体;SimSun" w:ascii="宋体;SimSun" w:hAnsi="宋体;SimSun"/>
          <w:sz w:val="24"/>
        </w:rPr>
        <w:t>·</w:t>
      </w:r>
      <w:r>
        <w:rPr>
          <w:rFonts w:ascii="宋体;SimSun" w:hAnsi="宋体;SimSun" w:cs="宋体;SimSun"/>
          <w:sz w:val="24"/>
        </w:rPr>
        <w:t>古诗十九首》：“良无磐石固，虚名复何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伟大的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毒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退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钮扣电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售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煎鸡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时照顾几个方面：统筹～</w:t>
      </w:r>
      <w:r>
        <w:rPr>
          <w:rFonts w:cs="宋体;SimSun" w:ascii="宋体;SimSun" w:hAnsi="宋体;SimSun"/>
          <w:sz w:val="24"/>
        </w:rPr>
        <w:t>|</w:t>
      </w:r>
      <w:r>
        <w:rPr>
          <w:rFonts w:ascii="宋体;SimSun" w:hAnsi="宋体;SimSun" w:cs="宋体;SimSun"/>
          <w:sz w:val="24"/>
        </w:rPr>
        <w:t>公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容并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róng bìng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各个方面全都容纳包括进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司马相如列传》：“故驰骛乎兼容并包，而勤思乎参天贰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削铅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削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仔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zǎi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腰身、浅裆、裤腿很瘦的裤子，多用较厚实的布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削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ē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已定的数目中减去：～不必要的开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削 减少 减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增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苦卓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理、文词）深奥难懂：文字～</w:t>
      </w:r>
      <w:r>
        <w:rPr>
          <w:rFonts w:cs="宋体;SimSun" w:ascii="宋体;SimSun" w:hAnsi="宋体;SimSun"/>
          <w:sz w:val="24"/>
        </w:rPr>
        <w:t>|</w:t>
      </w:r>
      <w:r>
        <w:rPr>
          <w:rFonts w:ascii="宋体;SimSun" w:hAnsi="宋体;SimSun" w:cs="宋体;SimSun"/>
          <w:sz w:val="24"/>
        </w:rPr>
        <w:t>～的哲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奥 深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浅显 通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阴险地笑：满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测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测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查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心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xī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物体沿着圆周或其他曲线运动的力，跟速度的方向垂直，向着圆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阅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碱式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碱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碳酸钠、重碳酸钠较多、呈强碱性反应的土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胶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jiā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绿乔木，枝细长，复叶由三个小叶构成，小叶长椭圆形，花白色，有香气，结蒴果，球形。原产巴西，现在热带地方多有栽培。是最主要的产橡胶的树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而言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要的履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角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jiǎo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比喻〉无法解决的问题或不值得研究的小问题：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俭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s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爱惜物力；不浪费财物：精打细算，过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节俭 节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俭约 省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铲除（恶势力）；消灭（坏人）：～奸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享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死去的人活的岁数（多指老人）：～八十五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采取节制饮食、增加锻炼等办法减轻肥胖的程度：～茶</w:t>
      </w:r>
      <w:r>
        <w:rPr>
          <w:rFonts w:cs="宋体;SimSun" w:ascii="宋体;SimSun" w:hAnsi="宋体;SimSun"/>
          <w:sz w:val="24"/>
        </w:rPr>
        <w:t>|</w:t>
      </w:r>
      <w:r>
        <w:rPr>
          <w:rFonts w:ascii="宋体;SimSun" w:hAnsi="宋体;SimSun" w:cs="宋体;SimSun"/>
          <w:sz w:val="24"/>
        </w:rPr>
        <w:t>～健美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赠送礼品：请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践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n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履行诺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bu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能遇见（遇见就有问题）：雪～太阳。②不能让人看见或知道：不做～人的事。③〈方〉看不惯；不愿看见：我～懒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当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dā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主观推断，认为事情大概是或应该是这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孔融传》：“以今度之，想当然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详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详细的情形：探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细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概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详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折不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ng zhé bù w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白杨木受到外力作用，只会断折，不会弯曲变形。后用来比喻宁可死也绝不屈服妥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齐民要术</w:t>
      </w:r>
      <w:r>
        <w:rPr>
          <w:rFonts w:cs="宋体;SimSun" w:ascii="宋体;SimSun" w:hAnsi="宋体;SimSun"/>
          <w:sz w:val="24"/>
        </w:rPr>
        <w:t>·</w:t>
      </w:r>
      <w:r>
        <w:rPr>
          <w:rFonts w:ascii="宋体;SimSun" w:hAnsi="宋体;SimSun" w:cs="宋体;SimSun"/>
          <w:sz w:val="24"/>
        </w:rPr>
        <w:t>卷五</w:t>
      </w:r>
      <w:r>
        <w:rPr>
          <w:rFonts w:cs="宋体;SimSun" w:ascii="宋体;SimSun" w:hAnsi="宋体;SimSun"/>
          <w:sz w:val="24"/>
        </w:rPr>
        <w:t>·</w:t>
      </w:r>
      <w:r>
        <w:rPr>
          <w:rFonts w:ascii="宋体;SimSun" w:hAnsi="宋体;SimSun" w:cs="宋体;SimSun"/>
          <w:sz w:val="24"/>
        </w:rPr>
        <w:t>种榆白杨》：“白杨性甚劲直，堪为屋材，折则折矣，终不曲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夏回族自治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死不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ng sǐ bù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宁愿死也不屈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弼《宋进士袁镛忠义传》：“以大义拒敌，宁死不屈，竟燎身于烈焰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许大马棒转回身，提着枪，恶狠狠地瞅着～工作队的同志们。</w:t>
      </w:r>
      <w:r>
        <w:rPr>
          <w:rFonts w:cs="宋体;SimSun" w:ascii="宋体;SimSun" w:hAnsi="宋体;SimSun"/>
          <w:sz w:val="24"/>
        </w:rPr>
        <w:t>(</w:t>
      </w:r>
      <w:r>
        <w:rPr>
          <w:rFonts w:ascii="宋体;SimSun" w:hAnsi="宋体;SimSun" w:cs="宋体;SimSun"/>
          <w:sz w:val="24"/>
        </w:rPr>
        <w:t>曲波《林海雪原》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祥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贤思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xián sī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到德才兼备的人就想赶上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里仁》：“见贤思齐焉，见不贤而内自省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则为他和曲填词，移宫换羽，使老夫～，回嗔作喜。</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谢天香》第四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被人笑话（多用做谦辞）：写得不好，～，～。②笑话（我）：这是我刚学会的一点粗活儿，您可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箭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下子蹿得很远的脚步：他一个～蹿上月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字）紧凑简练：文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固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称某种活动中的能手。②运动员等级中最高一级的称号，由国家授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能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善于说话，经久不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剑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饯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饯行：～宴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飘十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设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错就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cuò jiù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情已经做错了，索性顺着错误继续做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将错就错，西方极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工作中发现错误，就要立即纠正，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依相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浆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洗并且浆：衣服～得很干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搓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南水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山如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shān rú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川、河流美如画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念如娇，赤壁怀古》：“江山如画，一时多少豪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苍天无语，～，一片残阳西挂。</w:t>
      </w:r>
      <w:r>
        <w:rPr>
          <w:rFonts w:cs="宋体;SimSun" w:ascii="宋体;SimSun" w:hAnsi="宋体;SimSun"/>
          <w:sz w:val="24"/>
        </w:rPr>
        <w:t>(</w:t>
      </w:r>
      <w:r>
        <w:rPr>
          <w:rFonts w:ascii="宋体;SimSun" w:hAnsi="宋体;SimSun" w:cs="宋体;SimSun"/>
          <w:sz w:val="24"/>
        </w:rPr>
        <w:t>梁启超《劫灰梦传奇</w:t>
      </w:r>
      <w:r>
        <w:rPr>
          <w:rFonts w:cs="宋体;SimSun" w:ascii="宋体;SimSun" w:hAnsi="宋体;SimSun"/>
          <w:sz w:val="24"/>
        </w:rPr>
        <w:t>·</w:t>
      </w:r>
      <w:r>
        <w:rPr>
          <w:rFonts w:ascii="宋体;SimSun" w:hAnsi="宋体;SimSun" w:cs="宋体;SimSun"/>
          <w:sz w:val="24"/>
        </w:rPr>
        <w:t>独啸》</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酿酒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奖励和惩罚：～分明</w:t>
      </w:r>
      <w:r>
        <w:rPr>
          <w:rFonts w:cs="宋体;SimSun" w:ascii="宋体;SimSun" w:hAnsi="宋体;SimSun"/>
          <w:sz w:val="24"/>
        </w:rPr>
        <w:t>|</w:t>
      </w:r>
      <w:r>
        <w:rPr>
          <w:rFonts w:ascii="宋体;SimSun" w:hAnsi="宋体;SimSun" w:cs="宋体;SimSun"/>
          <w:sz w:val="24"/>
        </w:rPr>
        <w:t>～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求实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等学校中职别次于副教授的教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巧妙的心思：独具～</w:t>
      </w:r>
      <w:r>
        <w:rPr>
          <w:rFonts w:cs="宋体;SimSun" w:ascii="宋体;SimSun" w:hAnsi="宋体;SimSun"/>
          <w:sz w:val="24"/>
        </w:rPr>
        <w:t>|</w:t>
      </w:r>
      <w:r>
        <w:rPr>
          <w:rFonts w:ascii="宋体;SimSun" w:hAnsi="宋体;SimSun" w:cs="宋体;SimSun"/>
          <w:sz w:val="24"/>
        </w:rPr>
        <w:t>～独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念有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niàn yǒu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迷信的人小声念咒语或说祈祷的话。②指人不停地自言自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振振有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理屈词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烈火烧焦的土地。指建筑物、庄稼等毁于炮火之后的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酥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肢体）软弱无力：走了一天路，累得两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互适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事情或意见向有关的人说明；把错误或罪行坦白出来。②完结（指结局不如意的）（含诙谐意）：要是飞机出了事，这条命也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换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流、气流等）聚集到一起；会合：长江口因为咸水和淡水～，鱼类资源极为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俗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ú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俗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事物）同时出现或同时加在一个人身上：风雪～</w:t>
      </w:r>
      <w:r>
        <w:rPr>
          <w:rFonts w:cs="宋体;SimSun" w:ascii="宋体;SimSun" w:hAnsi="宋体;SimSun"/>
          <w:sz w:val="24"/>
        </w:rPr>
        <w:t>|</w:t>
      </w:r>
      <w:r>
        <w:rPr>
          <w:rFonts w:ascii="宋体;SimSun" w:hAnsi="宋体;SimSun" w:cs="宋体;SimSun"/>
          <w:sz w:val="24"/>
        </w:rPr>
        <w:t>惊喜～</w:t>
      </w:r>
      <w:r>
        <w:rPr>
          <w:rFonts w:cs="宋体;SimSun" w:ascii="宋体;SimSun" w:hAnsi="宋体;SimSun"/>
          <w:sz w:val="24"/>
        </w:rPr>
        <w:t>|</w:t>
      </w:r>
      <w:r>
        <w:rPr>
          <w:rFonts w:ascii="宋体;SimSun" w:hAnsi="宋体;SimSun" w:cs="宋体;SimSun"/>
          <w:sz w:val="24"/>
        </w:rPr>
        <w:t>拳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集 交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纸搓成的条状物或用线织成的带状物：药～</w:t>
      </w:r>
      <w:r>
        <w:rPr>
          <w:rFonts w:cs="宋体;SimSun" w:ascii="宋体;SimSun" w:hAnsi="宋体;SimSun"/>
          <w:sz w:val="24"/>
        </w:rPr>
        <w:t>|</w:t>
      </w:r>
      <w:r>
        <w:rPr>
          <w:rFonts w:ascii="宋体;SimSun" w:hAnsi="宋体;SimSun" w:cs="宋体;SimSun"/>
          <w:sz w:val="24"/>
        </w:rPr>
        <w:t>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俗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ú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俗；庸俗：这块布颜色素净，花样也大方，一点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庸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雅致 高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对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流电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得益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dé yì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得：互相配合、映衬；益：更加；彰：显著。指两个人或两件事物互相配合，双方的能力和作用更能显示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伯夷列传》：“伯夷、叔齐虽贤，得夫子而名益彰。”汉</w:t>
      </w:r>
      <w:r>
        <w:rPr>
          <w:rFonts w:cs="宋体;SimSun" w:ascii="宋体;SimSun" w:hAnsi="宋体;SimSun"/>
          <w:sz w:val="24"/>
        </w:rPr>
        <w:t>·</w:t>
      </w:r>
      <w:r>
        <w:rPr>
          <w:rFonts w:ascii="宋体;SimSun" w:hAnsi="宋体;SimSun" w:cs="宋体;SimSun"/>
          <w:sz w:val="24"/>
        </w:rPr>
        <w:t>王褒《圣主得贤臣颂》：“聚精会神，相得益章</w:t>
      </w:r>
      <w:r>
        <w:rPr>
          <w:rFonts w:cs="宋体;SimSun" w:ascii="宋体;SimSun" w:hAnsi="宋体;SimSun"/>
          <w:sz w:val="24"/>
        </w:rPr>
        <w:t>(</w:t>
      </w:r>
      <w:r>
        <w:rPr>
          <w:rFonts w:ascii="宋体;SimSun" w:hAnsi="宋体;SimSun" w:cs="宋体;SimSun"/>
          <w:sz w:val="24"/>
        </w:rPr>
        <w:t>彰</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由于它的内容太卓越了，朴拙的形式并不造成不良影响；相反的，却使它们～。</w:t>
      </w:r>
      <w:r>
        <w:rPr>
          <w:rFonts w:cs="宋体;SimSun" w:ascii="宋体;SimSun" w:hAnsi="宋体;SimSun"/>
          <w:sz w:val="24"/>
        </w:rPr>
        <w:t>(</w:t>
      </w:r>
      <w:r>
        <w:rPr>
          <w:rFonts w:ascii="宋体;SimSun" w:hAnsi="宋体;SimSun" w:cs="宋体;SimSun"/>
          <w:sz w:val="24"/>
        </w:rPr>
        <w:t>秦牧《茅台</w:t>
      </w:r>
      <w:r>
        <w:rPr>
          <w:rFonts w:cs="宋体;SimSun" w:ascii="宋体;SimSun" w:hAnsi="宋体;SimSun"/>
          <w:sz w:val="24"/>
        </w:rPr>
        <w:t>·</w:t>
      </w:r>
      <w:r>
        <w:rPr>
          <w:rFonts w:ascii="宋体;SimSun" w:hAnsi="宋体;SimSun" w:cs="宋体;SimSun"/>
          <w:sz w:val="24"/>
        </w:rPr>
        <w:t>花雕瓶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配合起来显得合适：这件衣服跟他的年龄不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配 相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响乐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易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j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色朴素，不鲜艳刺目：衣着～</w:t>
      </w:r>
      <w:r>
        <w:rPr>
          <w:rFonts w:cs="宋体;SimSun" w:ascii="宋体;SimSun" w:hAnsi="宋体;SimSun"/>
          <w:sz w:val="24"/>
        </w:rPr>
        <w:t>|</w:t>
      </w:r>
      <w:r>
        <w:rPr>
          <w:rFonts w:ascii="宋体;SimSun" w:hAnsi="宋体;SimSun" w:cs="宋体;SimSun"/>
          <w:sz w:val="24"/>
        </w:rPr>
        <w:t>陈设～而大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素雅 淡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鲜艳 艳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浇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滴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dī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娇媚：～的声音。②形容过分娇气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g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看得贵重，过度爱护：这点雨还怕，身子就太～啦！②（物品）贵重而容易损坏：仪表～，要小心轻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素净雅致：衣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撒娇献媚的样子。②妩媚：舞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质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zhì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提高人的综合素质为根本宗旨的教育。要求对学生实施德、智、体、美、劳的全面教育，着重培养学生的创新精神和实践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学习期限缩短，在短期内很快学完：～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矫揉造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róu zào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故意做作，不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原是好好妇人，却要装作男人，可谓～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三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矫首昂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尖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县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讨好别人而做出某种姿态或举动：～取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表示庆祝而献出礼物：国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丫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y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民自应征入伍之日起到退伍之日止所服的兵役。②正在服兵役的：～军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绞刑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现在担任（职务）：他～工会主席。②现在任职的：～校长是原来的教导主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粟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玉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剿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代生物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代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宗教要求教徒遵守的规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农历年时的应时物品，如糕点、年画、花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书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条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tiáo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观主义的一种，不分析事物的变化、发展，不研究事物矛盾的特殊性，只是生搬硬套现成的原则、概念来处理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江河中水浅礁石多、水流湍急、行船危险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溺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分宠爱（自己的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宠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虐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职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职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zhí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里的教员和职员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好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辆等）反着规定的方向走：单行线，车辆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u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乞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苦不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kǔ bù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迭：不停止。形容连声叫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大宋宣和遗事》享集：“徽宗叫苦不迭，向外榻上忽然惊觉来，吓得浑身冷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喊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温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班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搁在一边不用：～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庭信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触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待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迎面对着风：船～而上，速度当然慢。②跟行进方向相反的风：遇上了～，船就走不快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事可做而又无拘无束：～的日子。②闲着不使用的（指人员或物质）：～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力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lì b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力赛跑时使用的短棒，用木料或金属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贤明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道德，有才能：～之士。②指有道德有才能的人：另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匿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躲藏起来，不露形迹：销声～</w:t>
      </w:r>
      <w:r>
        <w:rPr>
          <w:rFonts w:cs="宋体;SimSun" w:ascii="宋体;SimSun" w:hAnsi="宋体;SimSun"/>
          <w:sz w:val="24"/>
        </w:rPr>
        <w:t>|</w:t>
      </w:r>
      <w:r>
        <w:rPr>
          <w:rFonts w:ascii="宋体;SimSun" w:hAnsi="宋体;SimSun" w:cs="宋体;SimSun"/>
          <w:sz w:val="24"/>
        </w:rPr>
        <w:t>～海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藏匿 避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两个物体接起来。②接洽；联系：领导叫我来跟你～。③熟悉某事的情况：我刚来，这件事我还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你死我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ǐ sǐ wǒ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是你死，就是我活。形容斗争非常激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度柳翠》第一折：“世俗人没来由，争长竞短，你死我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你来我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道办事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坊邻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z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烂泥坑（也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途夺取到或捉到：～对方密电</w:t>
      </w:r>
      <w:r>
        <w:rPr>
          <w:rFonts w:cs="宋体;SimSun" w:ascii="宋体;SimSun" w:hAnsi="宋体;SimSun"/>
          <w:sz w:val="24"/>
        </w:rPr>
        <w:t>|</w:t>
      </w:r>
      <w:r>
        <w:rPr>
          <w:rFonts w:ascii="宋体;SimSun" w:hAnsi="宋体;SimSun" w:cs="宋体;SimSun"/>
          <w:sz w:val="24"/>
        </w:rPr>
        <w:t>一辆走私车被海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碱中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鲜的水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目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露琼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制生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煤的一种，炭化程度最低，像泥土，黑色、褐色或棕色，是古代埋藏在地下、未完全腐烂分解的植物体。农业上可做有机肥料，工业上用来制煤气、水煤气、甲醇等，也可用做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泥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水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shuǐ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泥瓦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行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xíng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先倡导的人：中国民主主义革命的～孙中山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性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洁白的地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雨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洁白晶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口吃的通称：他～得厉害，半天说不出一句整话。②口吃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声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shēng duó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张扬自己的声势以压倒对方。也比喻做事抢先一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宣公十二年》：“军志曰：‘先人有夺人之心’，薄之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深深懂得～的道理，就预先做了广告，因此货销售得很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肠的中段，分为升结肠、横结肠、降结肠和乙状结肠四个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发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fā zh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开始行动；制：控制，制服。原指在战争中的双方，先采取行动的往往处于主动地位，可以制伏对方。后来泛指先下手采取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项籍传》：“先发制人，后发制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剑波没等这位警长开口，便理直气壮地来个～。</w:t>
      </w:r>
      <w:r>
        <w:rPr>
          <w:rFonts w:cs="宋体;SimSun" w:ascii="宋体;SimSun" w:hAnsi="宋体;SimSun"/>
          <w:sz w:val="24"/>
        </w:rPr>
        <w:t>(</w:t>
      </w:r>
      <w:r>
        <w:rPr>
          <w:rFonts w:ascii="宋体;SimSun" w:hAnsi="宋体;SimSun" w:cs="宋体;SimSun"/>
          <w:sz w:val="24"/>
        </w:rPr>
        <w:t>曲波《林海雪原》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蒜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蒜的鳞茎，略呈球形，是由许多蒜瓣构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消原来的约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掉（不良嗜好）：～烟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去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下或向内凹进：眼眶～</w:t>
      </w:r>
      <w:r>
        <w:rPr>
          <w:rFonts w:cs="宋体;SimSun" w:ascii="宋体;SimSun" w:hAnsi="宋体;SimSun"/>
          <w:sz w:val="24"/>
        </w:rPr>
        <w:t>|</w:t>
      </w:r>
      <w:r>
        <w:rPr>
          <w:rFonts w:ascii="宋体;SimSun" w:hAnsi="宋体;SimSun" w:cs="宋体;SimSun"/>
          <w:sz w:val="24"/>
        </w:rPr>
        <w:t>地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底下所说的跟这里所说的相同（多用于附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吸烟时向别人借用引火的东西或利用别人点燃的烟来引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流无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子捶成的薄片或涂上金粉的纸片，用来包在佛像或器物等外面做装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刚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了规定时间停止日常劳动。②〈旧时〉指解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等奖；最高奖（多以金杯等为奖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管和出纳国家预算资金的机关；通称国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毒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b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袍、上衣、衬衫等的最下面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忧外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yōu wài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国内动乱和外敌入侵所带来的忧患。②指家内困扰和外来威逼所带来的忧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戒》：“君外舍而不鼎馈，非有内忧，必有外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侠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散文体裁，篇幅短小，表现形式灵活自由，可以抒情、叙事或评论。②听课、听报告、读书时所做的记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侠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有武艺、讲义气、肯舍己助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内市场的需求（区别于‘外需’）：扩大～，拉动经济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表似乎粗鲁或笨拙但实际上聪明而细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急关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紧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瞎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根据地乱说：～一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迫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品）销路好，供不应求：～货</w:t>
      </w:r>
      <w:r>
        <w:rPr>
          <w:rFonts w:cs="宋体;SimSun" w:ascii="宋体;SimSun" w:hAnsi="宋体;SimSun"/>
          <w:sz w:val="24"/>
        </w:rPr>
        <w:t>|</w:t>
      </w:r>
      <w:r>
        <w:rPr>
          <w:rFonts w:ascii="宋体;SimSun" w:hAnsi="宋体;SimSun" w:cs="宋体;SimSun"/>
          <w:sz w:val="24"/>
        </w:rPr>
        <w:t>～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缩小；压缩：～开支</w:t>
      </w:r>
      <w:r>
        <w:rPr>
          <w:rFonts w:cs="宋体;SimSun" w:ascii="宋体;SimSun" w:hAnsi="宋体;SimSun"/>
          <w:sz w:val="24"/>
        </w:rPr>
        <w:t>|</w:t>
      </w:r>
      <w:r>
        <w:rPr>
          <w:rFonts w:ascii="宋体;SimSun" w:hAnsi="宋体;SimSun" w:cs="宋体;SimSun"/>
          <w:sz w:val="24"/>
        </w:rPr>
        <w:t>～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神处于高度准备状态，兴奋不安：第一次登台，免不了有些～。②激烈或紧迫，使人精神紧张：～的劳动</w:t>
      </w:r>
      <w:r>
        <w:rPr>
          <w:rFonts w:cs="宋体;SimSun" w:ascii="宋体;SimSun" w:hAnsi="宋体;SimSun"/>
          <w:sz w:val="24"/>
        </w:rPr>
        <w:t>|</w:t>
      </w:r>
      <w:r>
        <w:rPr>
          <w:rFonts w:ascii="宋体;SimSun" w:hAnsi="宋体;SimSun" w:cs="宋体;SimSun"/>
          <w:sz w:val="24"/>
        </w:rPr>
        <w:t>～动人的情节</w:t>
      </w:r>
      <w:r>
        <w:rPr>
          <w:rFonts w:cs="宋体;SimSun" w:ascii="宋体;SimSun" w:hAnsi="宋体;SimSun"/>
          <w:sz w:val="24"/>
        </w:rPr>
        <w:t>|</w:t>
      </w:r>
      <w:r>
        <w:rPr>
          <w:rFonts w:ascii="宋体;SimSun" w:hAnsi="宋体;SimSun" w:cs="宋体;SimSun"/>
          <w:sz w:val="24"/>
        </w:rPr>
        <w:t>球赛已经进入～阶段</w:t>
      </w:r>
      <w:r>
        <w:rPr>
          <w:rFonts w:cs="宋体;SimSun" w:ascii="宋体;SimSun" w:hAnsi="宋体;SimSun"/>
          <w:sz w:val="24"/>
        </w:rPr>
        <w:t>|</w:t>
      </w:r>
      <w:r>
        <w:rPr>
          <w:rFonts w:ascii="宋体;SimSun" w:hAnsi="宋体;SimSun" w:cs="宋体;SimSun"/>
          <w:sz w:val="24"/>
        </w:rPr>
        <w:t>工作～。③供应不足，难于应付：粮食～</w:t>
      </w:r>
      <w:r>
        <w:rPr>
          <w:rFonts w:cs="宋体;SimSun" w:ascii="宋体;SimSun" w:hAnsi="宋体;SimSun"/>
          <w:sz w:val="24"/>
        </w:rPr>
        <w:t>|</w:t>
      </w:r>
      <w:r>
        <w:rPr>
          <w:rFonts w:ascii="宋体;SimSun" w:hAnsi="宋体;SimSun" w:cs="宋体;SimSun"/>
          <w:sz w:val="24"/>
        </w:rPr>
        <w:t>电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慌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松 放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追不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标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biāo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获胜的团体或个人取得锦标的体育运动比赛，如国际乒乓球锦标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上添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shàng tiā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锦上再绣花。比喻好上加好，美上添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黄庭坚《了了庵颂》：“又要涪翁作颂，且图锦上添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命穷时镇日价河头卖水，运来时一朝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康海《中山狼》第一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声细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小柔弱：声音～</w:t>
      </w:r>
      <w:r>
        <w:rPr>
          <w:rFonts w:cs="宋体;SimSun" w:ascii="宋体;SimSun" w:hAnsi="宋体;SimSun"/>
          <w:sz w:val="24"/>
        </w:rPr>
        <w:t>|</w:t>
      </w:r>
      <w:r>
        <w:rPr>
          <w:rFonts w:ascii="宋体;SimSun" w:hAnsi="宋体;SimSun" w:cs="宋体;SimSun"/>
          <w:sz w:val="24"/>
        </w:rPr>
        <w:t>～的柳条垂在水面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细光滑：质地～。②（描写、表演等）细致入微：感情～</w:t>
      </w:r>
      <w:r>
        <w:rPr>
          <w:rFonts w:cs="宋体;SimSun" w:ascii="宋体;SimSun" w:hAnsi="宋体;SimSun"/>
          <w:sz w:val="24"/>
        </w:rPr>
        <w:t>|</w:t>
      </w:r>
      <w:r>
        <w:rPr>
          <w:rFonts w:ascii="宋体;SimSun" w:hAnsi="宋体;SimSun" w:cs="宋体;SimSun"/>
          <w:sz w:val="24"/>
        </w:rPr>
        <w:t>人物描写～而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滑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精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菌培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提出意见（尊敬或客气的口气）：大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部情况：熟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内幕 底细 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随军队（行动）：～记者</w:t>
      </w:r>
      <w:r>
        <w:rPr>
          <w:rFonts w:cs="宋体;SimSun" w:ascii="宋体;SimSun" w:hAnsi="宋体;SimSun"/>
          <w:sz w:val="24"/>
        </w:rPr>
        <w:t>|</w:t>
      </w:r>
      <w:r>
        <w:rPr>
          <w:rFonts w:ascii="宋体;SimSun" w:hAnsi="宋体;SimSun" w:cs="宋体;SimSun"/>
          <w:sz w:val="24"/>
        </w:rPr>
        <w:t>～家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军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晋冀鲁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融合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止刊行或阅读的书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代物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近一段时间的情况：不知他的～如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发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现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善尽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àn jì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其完善，极其美好。指完美到没有一点缺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八佾》：“子谓《韶》：‘尽美矣，又尽善也。’谓《武》：‘尽美矣，未尽善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比亦有人说足下诚～。</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与崔群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趣得到尽量满足：改天咱们再～地谈吧</w:t>
      </w:r>
      <w:r>
        <w:rPr>
          <w:rFonts w:cs="宋体;SimSun" w:ascii="宋体;SimSun" w:hAnsi="宋体;SimSun"/>
          <w:sz w:val="24"/>
        </w:rPr>
        <w:t>|</w:t>
      </w:r>
      <w:r>
        <w:rPr>
          <w:rFonts w:ascii="宋体;SimSun" w:hAnsi="宋体;SimSun" w:cs="宋体;SimSun"/>
          <w:sz w:val="24"/>
        </w:rPr>
        <w:t>游览了一天，他们还觉得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扫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看戏或唱戏而入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戏曲中唱词和说白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启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窥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集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tǒng 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用先进的科学方法，进行组织管理，以求最佳效果的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中主要用药物而不用手术来治疗内脏疾病的一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全国性的主要剧种之一。清中叶以来，以西皮、二黄为主要腔调的徽调、汉调相继进入北京，徽汉合流演变为北京皮黄戏，即京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碗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寄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jì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生物寄生在另一种生物的体内，叫做内寄生。如蛔虫寄生在人的肠子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急着要解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惶失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言、文字、技艺等）简练利落：这篇小说形象生动，文字～</w:t>
      </w:r>
      <w:r>
        <w:rPr>
          <w:rFonts w:cs="宋体;SimSun" w:ascii="宋体;SimSun" w:hAnsi="宋体;SimSun"/>
          <w:sz w:val="24"/>
        </w:rPr>
        <w:t>|</w:t>
      </w:r>
      <w:r>
        <w:rPr>
          <w:rFonts w:ascii="宋体;SimSun" w:hAnsi="宋体;SimSun" w:cs="宋体;SimSun"/>
          <w:sz w:val="24"/>
        </w:rPr>
        <w:t>剧情处理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果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人之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很奇怪；惊异：～的目光</w:t>
      </w:r>
      <w:r>
        <w:rPr>
          <w:rFonts w:cs="宋体;SimSun" w:ascii="宋体;SimSun" w:hAnsi="宋体;SimSun"/>
          <w:sz w:val="24"/>
        </w:rPr>
        <w:t>|</w:t>
      </w:r>
      <w:r>
        <w:rPr>
          <w:rFonts w:ascii="宋体;SimSun" w:hAnsi="宋体;SimSun" w:cs="宋体;SimSun"/>
          <w:sz w:val="24"/>
        </w:rPr>
        <w:t>人们对他的举动感到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惊奇 惊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奇诧异：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上眉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喜的神色或气氛：满脸～</w:t>
      </w:r>
      <w:r>
        <w:rPr>
          <w:rFonts w:cs="宋体;SimSun" w:ascii="宋体;SimSun" w:hAnsi="宋体;SimSun"/>
          <w:sz w:val="24"/>
        </w:rPr>
        <w:t>|</w:t>
      </w:r>
      <w:r>
        <w:rPr>
          <w:rFonts w:ascii="宋体;SimSun" w:hAnsi="宋体;SimSun" w:cs="宋体;SimSun"/>
          <w:sz w:val="24"/>
        </w:rPr>
        <w:t>～洋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练纯粹：文章要写得短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纯粹 纯净 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杂 驳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内部决定（多指人事安排）：出场队员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出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chū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血的一种，流出血管的血液停留在身体内部而不排至体外，如脑出血、肾上腺出血、胰出血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加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掉不必要的，留下必要的：～节约</w:t>
      </w:r>
      <w:r>
        <w:rPr>
          <w:rFonts w:cs="宋体;SimSun" w:ascii="宋体;SimSun" w:hAnsi="宋体;SimSun"/>
          <w:sz w:val="24"/>
        </w:rPr>
        <w:t>|</w:t>
      </w:r>
      <w:r>
        <w:rPr>
          <w:rFonts w:ascii="宋体;SimSun" w:hAnsi="宋体;SimSun" w:cs="宋体;SimSun"/>
          <w:sz w:val="24"/>
        </w:rPr>
        <w:t>～机构</w:t>
      </w:r>
      <w:r>
        <w:rPr>
          <w:rFonts w:cs="宋体;SimSun" w:ascii="宋体;SimSun" w:hAnsi="宋体;SimSun"/>
          <w:sz w:val="24"/>
        </w:rPr>
        <w:t>|</w:t>
      </w:r>
      <w:r>
        <w:rPr>
          <w:rFonts w:ascii="宋体;SimSun" w:hAnsi="宋体;SimSun" w:cs="宋体;SimSun"/>
          <w:sz w:val="24"/>
        </w:rPr>
        <w:t>～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部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不自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锐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惯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席梦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mè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内部装有弹簧的床垫。也指装有这种床垫的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精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常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夕阳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喜剧的一种，通过滑稽情节和热闹场面，来揭示剧中人物行为的矛盾，比一般喜剧更夸张。②〈比喻〉滑稽、荒谬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膝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女幼时常在父母跟前，因此旧时表示有无儿女，常说‘膝下怎样怎样’；给父母或祖父母写信时，也在开头的称呼下面加‘膝下’两字：～犹虚（还没有儿女）</w:t>
      </w:r>
      <w:r>
        <w:rPr>
          <w:rFonts w:cs="宋体;SimSun" w:ascii="宋体;SimSun" w:hAnsi="宋体;SimSun"/>
          <w:sz w:val="24"/>
        </w:rPr>
        <w:t>|</w:t>
      </w:r>
      <w:r>
        <w:rPr>
          <w:rFonts w:ascii="宋体;SimSun" w:hAnsi="宋体;SimSun" w:cs="宋体;SimSun"/>
          <w:sz w:val="24"/>
        </w:rPr>
        <w:t>父亲大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膝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希腊字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à zì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腊文的字母。数学、物理、天文等学科常用做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希腊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买卖双方撮合从中取得佣金的人。②在交易所代他人进行买卖而取得佣金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济、贸易的合称：～公司</w:t>
      </w:r>
      <w:r>
        <w:rPr>
          <w:rFonts w:cs="宋体;SimSun" w:ascii="宋体;SimSun" w:hAnsi="宋体;SimSun"/>
          <w:sz w:val="24"/>
        </w:rPr>
        <w:t>|</w:t>
      </w: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行经的时间，每次约为三天至五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亲手（办理）：～人</w:t>
      </w:r>
      <w:r>
        <w:rPr>
          <w:rFonts w:cs="宋体;SimSun" w:ascii="宋体;SimSun" w:hAnsi="宋体;SimSun"/>
          <w:sz w:val="24"/>
        </w:rPr>
        <w:t>|</w:t>
      </w:r>
      <w:r>
        <w:rPr>
          <w:rFonts w:ascii="宋体;SimSun" w:hAnsi="宋体;SimSun" w:cs="宋体;SimSun"/>
          <w:sz w:val="24"/>
        </w:rPr>
        <w:t>这件事是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稀落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世珍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验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里哗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i hu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拟声词〉形容雨声、建筑物倒塌声等：雨～下了起来</w:t>
      </w:r>
      <w:r>
        <w:rPr>
          <w:rFonts w:cs="宋体;SimSun" w:ascii="宋体;SimSun" w:hAnsi="宋体;SimSun"/>
          <w:sz w:val="24"/>
        </w:rPr>
        <w:t>|</w:t>
      </w:r>
      <w:r>
        <w:rPr>
          <w:rFonts w:ascii="宋体;SimSun" w:hAnsi="宋体;SimSun" w:cs="宋体;SimSun"/>
          <w:sz w:val="24"/>
        </w:rPr>
        <w:t>院墙～倒了下来。②形容七零八落或彻底粉碎的样子：家具被这伙人打了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院哲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uàn zhé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中世纪在学院中讲授的以解释基督教教义为内容的哲学，实际上是一种神学体系。由于采用烦琐的抽象推理的方法，所以也叫烦琐哲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戒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头的上部，包括头骨和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q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过训练，能帮助人侦查、搜捕、巡逻警戒的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记忆、理解、想象等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钟长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颈动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静地观察：在一旁～</w:t>
      </w:r>
      <w:r>
        <w:rPr>
          <w:rFonts w:cs="宋体;SimSun" w:ascii="宋体;SimSun" w:hAnsi="宋体;SimSun"/>
          <w:sz w:val="24"/>
        </w:rPr>
        <w:t>|</w:t>
      </w:r>
      <w:r>
        <w:rPr>
          <w:rFonts w:ascii="宋体;SimSun" w:hAnsi="宋体;SimSun" w:cs="宋体;SimSun"/>
          <w:sz w:val="24"/>
        </w:rPr>
        <w:t>～事态的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脑海（就记忆、印象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嘻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影印法，把书画、文件等先用照相法缩小，然后制成印刷版印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嘻嘻哈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ī hā 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嘻笑欢乐的样子。②形容不严肃或不认真：对待这样的大事情，～的可不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静流淌的尼罗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装革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洋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á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西洋的各种绘画。因工具、材料的不同，可分为铅笔画、油画、木炭画、水彩画、水粉画等；简称西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挠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挠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抓头，形容事情麻烦复杂，使人难以处理：遇到了～的事</w:t>
      </w:r>
      <w:r>
        <w:rPr>
          <w:rFonts w:cs="宋体;SimSun" w:ascii="宋体;SimSun" w:hAnsi="宋体;SimSun"/>
          <w:sz w:val="24"/>
        </w:rPr>
        <w:t>|</w:t>
      </w:r>
      <w:r>
        <w:rPr>
          <w:rFonts w:ascii="宋体;SimSun" w:hAnsi="宋体;SimSun" w:cs="宋体;SimSun"/>
          <w:sz w:val="24"/>
        </w:rPr>
        <w:t>这种事情真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别重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bié chóng f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朋友或亲人在长久分别之后再次见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与队员诸兄姐相别，瞬已晚年，～，情逾骨肉，竟有因感激而流涕者。</w:t>
      </w:r>
      <w:r>
        <w:rPr>
          <w:rFonts w:cs="宋体;SimSun" w:ascii="宋体;SimSun" w:hAnsi="宋体;SimSun"/>
          <w:sz w:val="24"/>
        </w:rPr>
        <w:t>(</w:t>
      </w:r>
      <w:r>
        <w:rPr>
          <w:rFonts w:ascii="宋体;SimSun" w:hAnsi="宋体;SimSun" w:cs="宋体;SimSun"/>
          <w:sz w:val="24"/>
        </w:rPr>
        <w:t>郭沫若《洪波曲》第十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索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意味，没有兴趣的样子：～寡味</w:t>
      </w:r>
      <w:r>
        <w:rPr>
          <w:rFonts w:cs="宋体;SimSun" w:ascii="宋体;SimSun" w:hAnsi="宋体;SimSun"/>
          <w:sz w:val="24"/>
        </w:rPr>
        <w:t>|</w:t>
      </w:r>
      <w:r>
        <w:rPr>
          <w:rFonts w:ascii="宋体;SimSun" w:hAnsi="宋体;SimSun" w:cs="宋体;SimSun"/>
          <w:sz w:val="24"/>
        </w:rPr>
        <w:t>兴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淡薄 淡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浓厚 浓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囊胚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囊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g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全部包罗在内：～四海（指封建君主统一全国）</w:t>
      </w:r>
      <w:r>
        <w:rPr>
          <w:rFonts w:cs="宋体;SimSun" w:ascii="宋体;SimSun" w:hAnsi="宋体;SimSun"/>
          <w:sz w:val="24"/>
        </w:rPr>
        <w:t>|</w:t>
      </w:r>
      <w:r>
        <w:rPr>
          <w:rFonts w:ascii="宋体;SimSun" w:hAnsi="宋体;SimSun" w:cs="宋体;SimSun"/>
          <w:sz w:val="24"/>
        </w:rPr>
        <w:t>北京女子马拉松赛中国队～了前四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包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经沙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囊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死一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sǐ y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经历很大危险而幸存。也形容处在生死关头，情况十分危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离骚》：“亦余心之所善兮，虽九死其犹未悔。”刘良注：“虽九死无一生，未足悔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您哥哥剑洞枪林快厮杀，～不当个耍。</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仲文《救孝子》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熙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入歧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rù qí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误：受惑；歧途：错误的道路。由于受煽惑而走上了错误的道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被告等皆年幼无知，～，不无可悯。</w:t>
      </w:r>
      <w:r>
        <w:rPr>
          <w:rFonts w:cs="宋体;SimSun" w:ascii="宋体;SimSun" w:hAnsi="宋体;SimSun"/>
          <w:sz w:val="24"/>
        </w:rPr>
        <w:t>(</w:t>
      </w:r>
      <w:r>
        <w:rPr>
          <w:rFonts w:ascii="宋体;SimSun" w:hAnsi="宋体;SimSun" w:cs="宋体;SimSun"/>
          <w:sz w:val="24"/>
        </w:rPr>
        <w:t>鲁迅《且介亭杂文末编</w:t>
      </w:r>
      <w:r>
        <w:rPr>
          <w:rFonts w:cs="宋体;SimSun" w:ascii="宋体;SimSun" w:hAnsi="宋体;SimSun"/>
          <w:sz w:val="24"/>
        </w:rPr>
        <w:t>·</w:t>
      </w:r>
      <w:r>
        <w:rPr>
          <w:rFonts w:ascii="宋体;SimSun" w:hAnsi="宋体;SimSun" w:cs="宋体;SimSun"/>
          <w:sz w:val="24"/>
        </w:rPr>
        <w:t>写于深夜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正确地引导：由于新闻媒体的～，致使读者产生误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世事之外：超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尽其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jìn qí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东西凡有可用之处，都要尽量利用。指充分利用资源，一点不浪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家化工厂大搞综合利用，做到了变废为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华天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huá tiā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华：万物的精华；天宝：天然的宝物。指各种珍美的宝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勃《秋日登洪府滕王阁饯别序》：“物华天宝，龙光射牛斗之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动和风，一派箫韶仙苑同。</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蒙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里看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ǐ kà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年老视力差，看东西模糊，后也比喻看事情不真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小寒食舟中作》诗：“春水船如天上坐，老年花似雾中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白石写景之作，虽格韵高绝，然如～，终隔一层。</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国维《人间词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合舞蹈的节奏作成的乐曲，多用来为舞蹈伴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伴人跳舞为职业的女子，一般受舞场雇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出家的信佛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蹈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着某种念头（多用于贬义）：～不善</w:t>
      </w:r>
      <w:r>
        <w:rPr>
          <w:rFonts w:cs="宋体;SimSun" w:ascii="宋体;SimSun" w:hAnsi="宋体;SimSun"/>
          <w:sz w:val="24"/>
        </w:rPr>
        <w:t>|</w:t>
      </w:r>
      <w:r>
        <w:rPr>
          <w:rFonts w:ascii="宋体;SimSun" w:hAnsi="宋体;SimSun" w:cs="宋体;SimSun"/>
          <w:sz w:val="24"/>
        </w:rPr>
        <w:t>是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用心 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欺骗的方式做违法乱纪的事情：徇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作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在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国上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guó shà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全国各方面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塌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地层结构不良、雨水冲刷或修筑上的缺陷，道路、堤坝等旁边的陡坡或坑道、隧道的顶部突然坍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子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zǐ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棋类游戏，用围棋子在围棋盘上对下，先把五个棋子连成一条直线的为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的一方面（多用于有关婚事的场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洲四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辕北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yuán běi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往南而车子却向北行。比喻行动和目的正好相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魏策四》：“犹至楚而北行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想这六条要求，与中央开出的六条款约，简直是～，相差甚远，有甚么和议可言。</w:t>
      </w:r>
      <w:r>
        <w:rPr>
          <w:rFonts w:cs="宋体;SimSun" w:ascii="宋体;SimSun" w:hAnsi="宋体;SimSun"/>
          <w:sz w:val="24"/>
        </w:rPr>
        <w:t>(</w:t>
      </w:r>
      <w:r>
        <w:rPr>
          <w:rFonts w:ascii="宋体;SimSun" w:hAnsi="宋体;SimSun" w:cs="宋体;SimSun"/>
          <w:sz w:val="24"/>
        </w:rPr>
        <w:t>蔡东藩、许廑父《民国通俗演义》第六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脏六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zàng liù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脏：脾、肺、肾、肝、心；六腑：胃、大肠、小肠、三焦、膀胱、胆。人体内脏器官的统称。也比喻事物的内部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达郁》：“凡人三百六十节、九窍、五脏六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牛先生乍到这里，实际情况还不清楚。住久了，～里的毛病你就看清啦。</w:t>
      </w:r>
      <w:r>
        <w:rPr>
          <w:rFonts w:cs="宋体;SimSun" w:ascii="宋体;SimSun" w:hAnsi="宋体;SimSun"/>
          <w:sz w:val="24"/>
        </w:rPr>
        <w:t>(</w:t>
      </w:r>
      <w:r>
        <w:rPr>
          <w:rFonts w:ascii="宋体;SimSun" w:hAnsi="宋体;SimSun" w:cs="宋体;SimSun"/>
          <w:sz w:val="24"/>
        </w:rPr>
        <w:t>姚雪垠《李自成》第个卷第二十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腔北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qiāng běi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戏曲的南北腔调。现形容说话口音不纯，搀杂着方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赵翼《檐曝杂记》卷一：“每数十步间一戏台，南腔北调，备四方之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说话～的人，不适合当解说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光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guā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凸透镜，可以调节光束焦点的灯。用于舞台或摄影等的照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合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税搜刮（民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四氟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谷杂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我所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轴的南端，南半球的顶点。②南磁极，用</w:t>
      </w:r>
      <w:r>
        <w:rPr>
          <w:rFonts w:cs="宋体;SimSun" w:ascii="宋体;SimSun" w:hAnsi="宋体;SimSun"/>
          <w:sz w:val="24"/>
        </w:rPr>
        <w:t>S</w:t>
      </w:r>
      <w:r>
        <w:rPr>
          <w:rFonts w:ascii="宋体;SimSun" w:hAnsi="宋体;SimSun" w:cs="宋体;SimSun"/>
          <w:sz w:val="24"/>
        </w:rPr>
        <w:t>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装冲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巨大的变化：这几年家乡的面貌发生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剧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无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陵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句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句子的结构方式：这两句诗的～很特别。②语法学中研究词组和句子的组织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汉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军官。②使馆的组成人员之一，是本国军事主管部门向使馆驻在国派遣的代表，同时也是外交代表在军事问题上的顾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指军事方面的功绩：～赫赫。②武术功夫：他练过～。③武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戏剧的团体，由演员、导演和其他有关人员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毋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n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不如’：这与其说是奇迹，～说是历史发展的必然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芜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杂乱；没有条理：文章内容～</w:t>
      </w:r>
      <w:r>
        <w:rPr>
          <w:rFonts w:cs="宋体;SimSun" w:ascii="宋体;SimSun" w:hAnsi="宋体;SimSun"/>
          <w:sz w:val="24"/>
        </w:rPr>
        <w:t>|</w:t>
      </w:r>
      <w:r>
        <w:rPr>
          <w:rFonts w:ascii="宋体;SimSun" w:hAnsi="宋体;SimSun" w:cs="宋体;SimSun"/>
          <w:sz w:val="24"/>
        </w:rPr>
        <w:t>昔日～的园子已经成了游览胜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瑕的翡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倦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眷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关心照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依无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ī wú k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孤苦无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三十五：“天啊！只道与你一竹竿到底，白头相守，那里说起半路上就抛撇了，遗下许多儿女，无依无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拿主意；做决定：无从～</w:t>
      </w:r>
      <w:r>
        <w:rPr>
          <w:rFonts w:cs="宋体;SimSun" w:ascii="宋体;SimSun" w:hAnsi="宋体;SimSun"/>
          <w:sz w:val="24"/>
        </w:rPr>
        <w:t>|</w:t>
      </w:r>
      <w:r>
        <w:rPr>
          <w:rFonts w:ascii="宋体;SimSun" w:hAnsi="宋体;SimSun" w:cs="宋体;SimSun"/>
          <w:sz w:val="24"/>
        </w:rPr>
        <w:t>请您最后～。②决定事情的魄力：他做事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果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疑 踌躇 彷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谈判、关系、感情）破裂：自她和我～之后，再没有见过面</w:t>
      </w:r>
      <w:r>
        <w:rPr>
          <w:rFonts w:cs="宋体;SimSun" w:ascii="宋体;SimSun" w:hAnsi="宋体;SimSun"/>
          <w:sz w:val="24"/>
        </w:rPr>
        <w:t>|</w:t>
      </w:r>
      <w:r>
        <w:rPr>
          <w:rFonts w:ascii="宋体;SimSun" w:hAnsi="宋体;SimSun" w:cs="宋体;SimSun"/>
          <w:sz w:val="24"/>
        </w:rPr>
        <w:t>五四时代的青年开始和封建主义的传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处逢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chù fé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在最危险的时候得到生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钱大尹知勘绯衣梦</w:t>
      </w:r>
      <w:r>
        <w:rPr>
          <w:rFonts w:cs="宋体;SimSun" w:ascii="宋体;SimSun" w:hAnsi="宋体;SimSun"/>
          <w:sz w:val="24"/>
        </w:rPr>
        <w:t>·</w:t>
      </w:r>
      <w:r>
        <w:rPr>
          <w:rFonts w:ascii="宋体;SimSun" w:hAnsi="宋体;SimSun" w:cs="宋体;SimSun"/>
          <w:sz w:val="24"/>
        </w:rPr>
        <w:t>正名》：“李庆安绝处幸逢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常言“吉人天相，绝处逢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w:t>
      </w:r>
      <w:r>
        <w:rPr>
          <w:rFonts w:cs="宋体;SimSun" w:ascii="宋体;SimSun" w:hAnsi="宋体;SimSun"/>
          <w:sz w:val="24"/>
        </w:rPr>
        <w:t>·</w:t>
      </w:r>
      <w:r>
        <w:rPr>
          <w:rFonts w:ascii="宋体;SimSun" w:hAnsi="宋体;SimSun" w:cs="宋体;SimSun"/>
          <w:sz w:val="24"/>
        </w:rPr>
        <w:t>桂员外途穷忏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心思：他心里有事，～再看电影。②不是故意的：言者～，听者有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心 有意 故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懈可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è kě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懈：松懈，引申为漏洞、破绽。没有一点弱点可以让人攻击。形容十分严密，找不到一点漏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计》：“攻其无备，出其不意。”曹操注：“击其懈怠，出其空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前后不过四五个钟头。却也办得细密周到，～。</w:t>
      </w:r>
      <w:r>
        <w:rPr>
          <w:rFonts w:cs="宋体;SimSun" w:ascii="宋体;SimSun" w:hAnsi="宋体;SimSun"/>
          <w:sz w:val="24"/>
        </w:rPr>
        <w:t>(</w:t>
      </w:r>
      <w:r>
        <w:rPr>
          <w:rFonts w:ascii="宋体;SimSun" w:hAnsi="宋体;SimSun" w:cs="宋体;SimSun"/>
          <w:sz w:val="24"/>
        </w:rPr>
        <w:t>蔡东藩、许廑父《民国通俗演义》第一二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shu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法直接负有纳税义务的企业、单位和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效力；没有效果：过期～</w:t>
      </w:r>
      <w:r>
        <w:rPr>
          <w:rFonts w:cs="宋体;SimSun" w:ascii="宋体;SimSun" w:hAnsi="宋体;SimSun"/>
          <w:sz w:val="24"/>
        </w:rPr>
        <w:t>|</w:t>
      </w:r>
      <w:r>
        <w:rPr>
          <w:rFonts w:ascii="宋体;SimSun" w:hAnsi="宋体;SimSun" w:cs="宋体;SimSun"/>
          <w:sz w:val="24"/>
        </w:rPr>
        <w:t>医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口不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匀介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官名。掌管监察军务。②〈旧时〉小说戏曲中所说在军中担任谋划的人，现泛指给人出主意的人：狗头～</w:t>
      </w:r>
      <w:r>
        <w:rPr>
          <w:rFonts w:cs="宋体;SimSun" w:ascii="宋体;SimSun" w:hAnsi="宋体;SimSun"/>
          <w:sz w:val="24"/>
        </w:rPr>
        <w:t>|</w:t>
      </w:r>
      <w:r>
        <w:rPr>
          <w:rFonts w:ascii="宋体;SimSun" w:hAnsi="宋体;SimSun" w:cs="宋体;SimSun"/>
          <w:sz w:val="24"/>
        </w:rPr>
        <w:t>你要下象棋，我来给你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铅汽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峻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n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山高而陡：山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峻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陡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抬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形、气流等升高：青藏高原在持续～</w:t>
      </w:r>
      <w:r>
        <w:rPr>
          <w:rFonts w:cs="宋体;SimSun" w:ascii="宋体;SimSun" w:hAnsi="宋体;SimSun"/>
          <w:sz w:val="24"/>
        </w:rPr>
        <w:t>|</w:t>
      </w:r>
      <w:r>
        <w:rPr>
          <w:rFonts w:ascii="宋体;SimSun" w:hAnsi="宋体;SimSun" w:cs="宋体;SimSun"/>
          <w:sz w:val="24"/>
        </w:rPr>
        <w:t>气流受山脉阻拦被迫～。②泛指抬高；上升：将左臂向上～</w:t>
      </w:r>
      <w:r>
        <w:rPr>
          <w:rFonts w:cs="宋体;SimSun" w:ascii="宋体;SimSun" w:hAnsi="宋体;SimSun"/>
          <w:sz w:val="24"/>
        </w:rPr>
        <w:t>|</w:t>
      </w:r>
      <w:r>
        <w:rPr>
          <w:rFonts w:ascii="宋体;SimSun" w:hAnsi="宋体;SimSun" w:cs="宋体;SimSun"/>
          <w:sz w:val="24"/>
        </w:rPr>
        <w:t>房地产的价格在逐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名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m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愿说出姓名或查不出姓名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郡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达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dá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蒙古地区蒙古族人民传统的群众性集会，过去多在祭敖包时举行，内容有摔跤、赛马、射箭、舞蹈等。解放后，还在会上进行物资交流、交流生产经验等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郡县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孔不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kǒng bù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孔：小洞。比喻有空子就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五回：“况且上海办捐的人，钻头觅缝，无孔不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帝国主义对其殖民地的经济掠夺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置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kě zhì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实明显或理由充足，没有什么可以怀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指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通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羊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场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chǎng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或某些文艺演出开场时引入本题的道白；〈比喻〉文章或讲话等开始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稽之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ī zhī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稽：无法考查。没有根据的说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大禹漠》：“无稽之言勿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既无其说，是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机化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ī huà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学的一个分支，研究元素、单质和无机化合物的构造、性质、变化、制备、用途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空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kōng yī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都不放在眼里。形容极端骄傲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二回：“但他恃著自己学问，目空一切，每每把人不放在眼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挖：～新的矿井。②文艺上指对题材、人物思想、现实生活等深入探索并充分表达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球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幕典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证券、黄金等交易市场营业开始，第一次报告当天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光炯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guāng jiǒng ji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炯炯：明亮的样子。两眼明亮有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叶廷琯《鸥陂渔话</w:t>
      </w:r>
      <w:r>
        <w:rPr>
          <w:rFonts w:cs="宋体;SimSun" w:ascii="宋体;SimSun" w:hAnsi="宋体;SimSun"/>
          <w:sz w:val="24"/>
        </w:rPr>
        <w:t>·</w:t>
      </w:r>
      <w:r>
        <w:rPr>
          <w:rFonts w:ascii="宋体;SimSun" w:hAnsi="宋体;SimSun" w:cs="宋体;SimSun"/>
          <w:sz w:val="24"/>
        </w:rPr>
        <w:t>葛苍公传》：“先达葛苍公讳麟，号瞿庵，性敏多才，状奇伟，目光炯炯有英气，胆力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光短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guāng duǎn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缺乏远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投票后打开票箱，统计候选人所得票数。②开发票；开单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开：这种灭火器的开关能自动～</w:t>
      </w:r>
      <w:r>
        <w:rPr>
          <w:rFonts w:cs="宋体;SimSun" w:ascii="宋体;SimSun" w:hAnsi="宋体;SimSun"/>
          <w:sz w:val="24"/>
        </w:rPr>
        <w:t>|</w:t>
      </w:r>
      <w:r>
        <w:rPr>
          <w:rFonts w:ascii="宋体;SimSun" w:hAnsi="宋体;SimSun" w:cs="宋体;SimSun"/>
          <w:sz w:val="24"/>
        </w:rPr>
        <w:t>～闸门。②开创：～一代新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产阶级专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hǎn jiē jí zhuā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产阶级用暴力革命打碎资产阶级的国家机器后建立的新型国家政权。专政的主要任务是防御外部敌人的颠覆和侵略，镇压国内反动阶级、反动派和反对社会主义的分子的反抗，保证社会主义建设的顺利进行，并过渡到共产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等）开始演出：准时～</w:t>
      </w:r>
      <w:r>
        <w:rPr>
          <w:rFonts w:cs="宋体;SimSun" w:ascii="宋体;SimSun" w:hAnsi="宋体;SimSun"/>
          <w:sz w:val="24"/>
        </w:rPr>
        <w:t>|</w:t>
      </w:r>
      <w:r>
        <w:rPr>
          <w:rFonts w:ascii="宋体;SimSun" w:hAnsi="宋体;SimSun" w:cs="宋体;SimSun"/>
          <w:sz w:val="24"/>
        </w:rPr>
        <w:t>电影～了十分钟他才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从小向大发展；使展开：～批评与自我批评</w:t>
      </w:r>
      <w:r>
        <w:rPr>
          <w:rFonts w:cs="宋体;SimSun" w:ascii="宋体;SimSun" w:hAnsi="宋体;SimSun"/>
          <w:sz w:val="24"/>
        </w:rPr>
        <w:t>|</w:t>
      </w:r>
      <w:r>
        <w:rPr>
          <w:rFonts w:ascii="宋体;SimSun" w:hAnsi="宋体;SimSun" w:cs="宋体;SimSun"/>
          <w:sz w:val="24"/>
        </w:rPr>
        <w:t>～科学技术交流活动。②从小向大发展：植树造林活动已在全国～起来。③展览会开始展出：一年一度的春节花展明天～。④开朗；开豁：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柱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兹别克斯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勘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篷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透：～了对方的心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看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巫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装神弄鬼替人祈祷为职业的人（多指男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不要～环保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视 轻蔑 蔑视 小视 鄙视 藐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鄙薄 鄙夷 小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看重 重视 器重（用于上级对下级、长辈对晚辈） 敬重 尊重 垂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沃野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yě qiā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肥沃的土地极为宽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张良传》：“夫关中左殽函，右陇蜀，沃野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天府之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时痴呆不知所措的样子：～地望着远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察人的相貌、骨骼或手掌的纹路等来判断命运好坏（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卧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觉时用的东西，特指火车、轮船上或旅馆中供给旅客的被子、毯子、枕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用来写字的木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长木材结成的筏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抗，不相上下：对方实力强大，无法与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菌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jū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抗生素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慕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仰慕别人的名气：～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胰蛋白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出对方的罪过，加以谴责或攻击；声讨：兴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责难 谴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请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抗和防御：～外侮</w:t>
      </w:r>
      <w:r>
        <w:rPr>
          <w:rFonts w:cs="宋体;SimSun" w:ascii="宋体;SimSun" w:hAnsi="宋体;SimSun"/>
          <w:sz w:val="24"/>
        </w:rPr>
        <w:t>|</w:t>
      </w:r>
      <w:r>
        <w:rPr>
          <w:rFonts w:ascii="宋体;SimSun" w:hAnsi="宋体;SimSun" w:cs="宋体;SimSun"/>
          <w:sz w:val="24"/>
        </w:rPr>
        <w:t>～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亢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度兴奋：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一定的标准来检查衡量（行为、活动）：～学生的学业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平盛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píng shè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定、兴盛的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复古的，避难的，无智愚贤不肖，似乎都已神往于三百年前的～，就是“暂时做稳了奴隶的时代”了。</w:t>
      </w:r>
      <w:r>
        <w:rPr>
          <w:rFonts w:cs="宋体;SimSun" w:ascii="宋体;SimSun" w:hAnsi="宋体;SimSun"/>
          <w:sz w:val="24"/>
        </w:rPr>
        <w:t>(</w:t>
      </w:r>
      <w:r>
        <w:rPr>
          <w:rFonts w:ascii="宋体;SimSun" w:hAnsi="宋体;SimSun" w:cs="宋体;SimSun"/>
          <w:sz w:val="24"/>
        </w:rPr>
        <w:t>鲁迅《坟</w:t>
      </w:r>
      <w:r>
        <w:rPr>
          <w:rFonts w:cs="宋体;SimSun" w:ascii="宋体;SimSun" w:hAnsi="宋体;SimSun"/>
          <w:sz w:val="24"/>
        </w:rPr>
        <w:t>·</w:t>
      </w:r>
      <w:r>
        <w:rPr>
          <w:rFonts w:ascii="宋体;SimSun" w:hAnsi="宋体;SimSun" w:cs="宋体;SimSun"/>
          <w:sz w:val="24"/>
        </w:rPr>
        <w:t>灯下漫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答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举动）沉着而有分寸；不轻浮：为人～</w:t>
      </w:r>
      <w:r>
        <w:rPr>
          <w:rFonts w:cs="宋体;SimSun" w:ascii="宋体;SimSun" w:hAnsi="宋体;SimSun"/>
          <w:sz w:val="24"/>
        </w:rPr>
        <w:t>|</w:t>
      </w:r>
      <w:r>
        <w:rPr>
          <w:rFonts w:ascii="宋体;SimSun" w:hAnsi="宋体;SimSun" w:cs="宋体;SimSun"/>
          <w:sz w:val="24"/>
        </w:rPr>
        <w:t>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稳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沉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压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师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shī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旧式的比较宽大的椅子，有靠背，带扶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稳当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烤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火取暖：～费（发给职工用于冬天取暖用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定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烤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在特制的炉子里烤熟的填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得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o de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靠；可以相信：这个消息～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取职业或职位：出外～</w:t>
      </w:r>
      <w:r>
        <w:rPr>
          <w:rFonts w:cs="宋体;SimSun" w:ascii="宋体;SimSun" w:hAnsi="宋体;SimSun"/>
          <w:sz w:val="24"/>
        </w:rPr>
        <w:t>|</w:t>
      </w:r>
      <w:r>
        <w:rPr>
          <w:rFonts w:ascii="宋体;SimSun" w:hAnsi="宋体;SimSun" w:cs="宋体;SimSun"/>
          <w:sz w:val="24"/>
        </w:rPr>
        <w:t>四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o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可以依靠的有力量的人或集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á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太阳表面射出的高速带电粒子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苛捐杂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juān zá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反动统治下苛刻繁重的捐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整个经济危机下，在严重的～下，……成本增高了，购买力减低了，发行网破坏了。</w:t>
      </w:r>
      <w:r>
        <w:rPr>
          <w:rFonts w:cs="宋体;SimSun" w:ascii="宋体;SimSun" w:hAnsi="宋体;SimSun"/>
          <w:sz w:val="24"/>
        </w:rPr>
        <w:t>(</w:t>
      </w:r>
      <w:r>
        <w:rPr>
          <w:rFonts w:ascii="宋体;SimSun" w:hAnsi="宋体;SimSun" w:cs="宋体;SimSun"/>
          <w:sz w:val="24"/>
        </w:rPr>
        <w:t>郭沫若《天地玄黄</w:t>
      </w:r>
      <w:r>
        <w:rPr>
          <w:rFonts w:cs="宋体;SimSun" w:ascii="宋体;SimSun" w:hAnsi="宋体;SimSun"/>
          <w:sz w:val="24"/>
        </w:rPr>
        <w:t>·</w:t>
      </w:r>
      <w:r>
        <w:rPr>
          <w:rFonts w:ascii="宋体;SimSun" w:hAnsi="宋体;SimSun" w:cs="宋体;SimSun"/>
          <w:sz w:val="24"/>
        </w:rPr>
        <w:t>拙劣的犯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艺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彼此见面，相识：素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言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yá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文言写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企业或机关中管理部门的各科、各室的总称：～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索沃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研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物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思如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值得珍视或重视：难能～</w:t>
      </w:r>
      <w:r>
        <w:rPr>
          <w:rFonts w:cs="宋体;SimSun" w:ascii="宋体;SimSun" w:hAnsi="宋体;SimSun"/>
          <w:sz w:val="24"/>
        </w:rPr>
        <w:t>|</w:t>
      </w:r>
      <w:r>
        <w:rPr>
          <w:rFonts w:ascii="宋体;SimSun" w:hAnsi="宋体;SimSun" w:cs="宋体;SimSun"/>
          <w:sz w:val="24"/>
        </w:rPr>
        <w:t>～的品质</w:t>
      </w:r>
      <w:r>
        <w:rPr>
          <w:rFonts w:cs="宋体;SimSun" w:ascii="宋体;SimSun" w:hAnsi="宋体;SimSun"/>
          <w:sz w:val="24"/>
        </w:rPr>
        <w:t>|</w:t>
      </w:r>
      <w:r>
        <w:rPr>
          <w:rFonts w:ascii="宋体;SimSun" w:hAnsi="宋体;SimSun" w:cs="宋体;SimSun"/>
          <w:sz w:val="24"/>
        </w:rPr>
        <w:t>这种精神是十分～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贵 宝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怜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lián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可怜的人（含鄙视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得通；可以实行：方案切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行性论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z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人厌恶；可恨：面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某人的作品汇集起来编成的书（可以有诗有文，多用作书名）：《茅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k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自扣减应该发给别人的财物，据为己有：～粮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沉默无言的样子：二人～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huà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有文字或图案的针织短袖衫，在一定程度上能反映出某些文化心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宝石的重量单位，</w:t>
      </w:r>
      <w:r>
        <w:rPr>
          <w:rFonts w:cs="宋体;SimSun" w:ascii="宋体;SimSun" w:hAnsi="宋体;SimSun"/>
          <w:sz w:val="24"/>
        </w:rPr>
        <w:t>1</w:t>
      </w:r>
      <w:r>
        <w:rPr>
          <w:rFonts w:ascii="宋体;SimSun" w:hAnsi="宋体;SimSun" w:cs="宋体;SimSun"/>
          <w:sz w:val="24"/>
        </w:rPr>
        <w:t>克拉等于</w:t>
      </w:r>
      <w:r>
        <w:rPr>
          <w:rFonts w:cs="宋体;SimSun" w:ascii="宋体;SimSun" w:hAnsi="宋体;SimSun"/>
          <w:sz w:val="24"/>
        </w:rPr>
        <w:t>200</w:t>
      </w:r>
      <w:r>
        <w:rPr>
          <w:rFonts w:ascii="宋体;SimSun" w:hAnsi="宋体;SimSun" w:cs="宋体;SimSun"/>
          <w:sz w:val="24"/>
        </w:rPr>
        <w:t>毫克，即</w:t>
      </w:r>
      <w:r>
        <w:rPr>
          <w:rFonts w:cs="宋体;SimSun" w:ascii="宋体;SimSun" w:hAnsi="宋体;SimSun"/>
          <w:sz w:val="24"/>
        </w:rPr>
        <w:t>0.2</w:t>
      </w:r>
      <w:r>
        <w:rPr>
          <w:rFonts w:ascii="宋体;SimSun" w:hAnsi="宋体;SimSun" w:cs="宋体;SimSun"/>
          <w:sz w:val="24"/>
        </w:rPr>
        <w:t>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勤克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qín kè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克：能够。既能勤劳，又能节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大禹漠》：“克勤于邦，克俭于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怠无荒。</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郭茂倩《乐府诗集</w:t>
      </w:r>
      <w:r>
        <w:rPr>
          <w:rFonts w:cs="宋体;SimSun" w:ascii="宋体;SimSun" w:hAnsi="宋体;SimSun"/>
          <w:sz w:val="24"/>
        </w:rPr>
        <w:t>·</w:t>
      </w:r>
      <w:r>
        <w:rPr>
          <w:rFonts w:ascii="宋体;SimSun" w:hAnsi="宋体;SimSun" w:cs="宋体;SimSun"/>
          <w:sz w:val="24"/>
        </w:rPr>
        <w:t>梁太庙乐舞辞</w:t>
      </w:r>
      <w:r>
        <w:rPr>
          <w:rFonts w:cs="宋体;SimSun" w:ascii="宋体;SimSun" w:hAnsi="宋体;SimSun"/>
          <w:sz w:val="24"/>
        </w:rPr>
        <w:t>·</w:t>
      </w:r>
      <w:r>
        <w:rPr>
          <w:rFonts w:ascii="宋体;SimSun" w:hAnsi="宋体;SimSun" w:cs="宋体;SimSun"/>
          <w:sz w:val="24"/>
        </w:rPr>
        <w:t>撤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说话；不出声：～无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悄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喋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不容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bù róng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形势紧迫，一刻也不允许拖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密《齐东野语》：“帝王即位，即是好日，兼官历又吉，何疑？事不容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胎前产后以及难产各症，不独～，并且两命攸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官污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guān w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赃枉法的官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鸳鸯被》第四折：“一应贪官污吏，准许先斩后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huà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模较大、设备较好的文化娱乐场所，一般设有电影院、讲演厅、图书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蚊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啃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t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坑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矿时在地下挖成的通道。②互相通连的地下工事，用来进行战斗、隐蔽人员或储藏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暖如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贪得的欲望：～不足。②贪得无厌；不知足：这人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故知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gù zh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温习；故：旧的。温习旧的知识，得到新的理解和体会。也指回忆过去，能更好地认识现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为政》：“温故而知新，可以为师矣。”汉</w:t>
      </w:r>
      <w:r>
        <w:rPr>
          <w:rFonts w:cs="宋体;SimSun" w:ascii="宋体;SimSun" w:hAnsi="宋体;SimSun"/>
          <w:sz w:val="24"/>
        </w:rPr>
        <w:t>·</w:t>
      </w:r>
      <w:r>
        <w:rPr>
          <w:rFonts w:ascii="宋体;SimSun" w:hAnsi="宋体;SimSun" w:cs="宋体;SimSun"/>
          <w:sz w:val="24"/>
        </w:rPr>
        <w:t>班固《东都赋》：“温故知新已难，而知德者鲜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学习上的重要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旷而寂静；寂寥：～的山野</w:t>
      </w:r>
      <w:r>
        <w:rPr>
          <w:rFonts w:cs="宋体;SimSun" w:ascii="宋体;SimSun" w:hAnsi="宋体;SimSun"/>
          <w:sz w:val="24"/>
        </w:rPr>
        <w:t>|</w:t>
      </w:r>
      <w:r>
        <w:rPr>
          <w:rFonts w:ascii="宋体;SimSun" w:hAnsi="宋体;SimSun" w:cs="宋体;SimSun"/>
          <w:sz w:val="24"/>
        </w:rPr>
        <w:t>湖岸～无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空荡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旷的原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落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luò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空旷而冷冷清清：落了叶子的树林子～的</w:t>
      </w:r>
      <w:r>
        <w:rPr>
          <w:rFonts w:cs="宋体;SimSun" w:ascii="宋体;SimSun" w:hAnsi="宋体;SimSun"/>
          <w:sz w:val="24"/>
        </w:rPr>
        <w:t>|</w:t>
      </w:r>
      <w:r>
        <w:rPr>
          <w:rFonts w:ascii="宋体;SimSun" w:hAnsi="宋体;SimSun" w:cs="宋体;SimSun"/>
          <w:sz w:val="24"/>
        </w:rPr>
        <w:t>他送走孩子回到家来，心里觉得～的，像少了点什么似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投机交易的人预料货价将跌而卖出期货，伺机买进相抵，这种人叫空头（因为卖出的货尚未买进，所以叫‘空头’；跟‘多头’相对）。②指有名无实，不发生作用：～人情</w:t>
      </w:r>
      <w:r>
        <w:rPr>
          <w:rFonts w:cs="宋体;SimSun" w:ascii="宋体;SimSun" w:hAnsi="宋体;SimSun"/>
          <w:sz w:val="24"/>
        </w:rPr>
        <w:t>|</w:t>
      </w:r>
      <w:r>
        <w:rPr>
          <w:rFonts w:ascii="宋体;SimSun" w:hAnsi="宋体;SimSun" w:cs="宋体;SimSun"/>
          <w:sz w:val="24"/>
        </w:rPr>
        <w:t>～政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着的时间；闲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滩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湖、海岸边的沙滩：～阵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想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飞机运输：～救灾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慰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安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檀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中小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zhōng xiǎo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客机上的女乘务员；简称空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魏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雀开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何容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hé ró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臣下向君主进言很不容易。后指事情做起来并不象说的那样简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东方朔《非有先生论》：“於戏！可乎哉？可乎哉？谈何容易。”《汉书</w:t>
      </w:r>
      <w:r>
        <w:rPr>
          <w:rFonts w:cs="宋体;SimSun" w:ascii="宋体;SimSun" w:hAnsi="宋体;SimSun"/>
          <w:sz w:val="24"/>
        </w:rPr>
        <w:t>·</w:t>
      </w:r>
      <w:r>
        <w:rPr>
          <w:rFonts w:ascii="宋体;SimSun" w:hAnsi="宋体;SimSun" w:cs="宋体;SimSun"/>
          <w:sz w:val="24"/>
        </w:rPr>
        <w:t>东方朔传》：“於戏！可乎哉？可乎哉？谈何容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说的，～，他肯由你要回，方才不带他们去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掌握一定数量的股份，以控制公司的业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畏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害怕困难：～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干舌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物吃到嘴里时的感觉：这种面条吃起来～好，营养也较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雨绸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yǔ chóu m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绸缪：紧密缠缚。天还没有下雨，先把门窗绑牢。比喻事先做好准备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豳风</w:t>
      </w:r>
      <w:r>
        <w:rPr>
          <w:rFonts w:cs="宋体;SimSun" w:ascii="宋体;SimSun" w:hAnsi="宋体;SimSun"/>
          <w:sz w:val="24"/>
        </w:rPr>
        <w:t>·</w:t>
      </w:r>
      <w:r>
        <w:rPr>
          <w:rFonts w:ascii="宋体;SimSun" w:hAnsi="宋体;SimSun" w:cs="宋体;SimSun"/>
          <w:sz w:val="24"/>
        </w:rPr>
        <w:t>鸱号》：“迨天之未阴雨，彻彼桑土，绸缪牖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是不关我教习的事，在乎你们自己～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官场维新记》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抹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ǒ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抹黑色，比喻丑化：干吗要往自己脸上～？</w:t>
      </w:r>
      <w:r>
        <w:rPr>
          <w:rFonts w:cs="宋体;SimSun" w:ascii="宋体;SimSun" w:hAnsi="宋体;SimSun"/>
          <w:sz w:val="24"/>
        </w:rPr>
        <w:t>|</w:t>
      </w:r>
      <w:r>
        <w:rPr>
          <w:rFonts w:ascii="宋体;SimSun" w:hAnsi="宋体;SimSun" w:cs="宋体;SimSun"/>
          <w:sz w:val="24"/>
        </w:rPr>
        <w:t>他决不会给集体～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涂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争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燥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zào wú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枯燥：单调。形容单调，没有趣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此，群众就不欢迎他们～的宣传，我们也不需要这样憋脚的不中用的宣传家。</w:t>
      </w:r>
      <w:r>
        <w:rPr>
          <w:rFonts w:cs="宋体;SimSun" w:ascii="宋体;SimSun" w:hAnsi="宋体;SimSun"/>
          <w:sz w:val="24"/>
        </w:rPr>
        <w:t>(</w:t>
      </w:r>
      <w:r>
        <w:rPr>
          <w:rFonts w:ascii="宋体;SimSun" w:hAnsi="宋体;SimSun" w:cs="宋体;SimSun"/>
          <w:sz w:val="24"/>
        </w:rPr>
        <w:t>毛泽东《反对党八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丧着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sāng zhe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不愉快，脸上显出不高兴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思冥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sī míng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绞尽脑汁，深沉地思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冒充好人：～者</w:t>
      </w:r>
      <w:r>
        <w:rPr>
          <w:rFonts w:cs="宋体;SimSun" w:ascii="宋体;SimSun" w:hAnsi="宋体;SimSun"/>
          <w:sz w:val="24"/>
        </w:rPr>
        <w:t>|</w:t>
      </w:r>
      <w:r>
        <w:rPr>
          <w:rFonts w:ascii="宋体;SimSun" w:hAnsi="宋体;SimSun" w:cs="宋体;SimSun"/>
          <w:sz w:val="24"/>
        </w:rPr>
        <w:t>～的面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虚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真诚 真实 诚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地纯洁，语言直率：襟怀～。②如实地说出（自己的错误或罪行）：～交代问题</w:t>
      </w:r>
      <w:r>
        <w:rPr>
          <w:rFonts w:cs="宋体;SimSun" w:ascii="宋体;SimSun" w:hAnsi="宋体;SimSun"/>
          <w:sz w:val="24"/>
        </w:rPr>
        <w:t>|</w:t>
      </w:r>
      <w:r>
        <w:rPr>
          <w:rFonts w:ascii="宋体;SimSun" w:hAnsi="宋体;SimSun" w:cs="宋体;SimSun"/>
          <w:sz w:val="24"/>
        </w:rPr>
        <w:t>～从宽，抗拒从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坦荡 坦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光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抗拒 隐讳 隐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不停的雨；久下成灾的雨：凄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魔怪的巢穴；〈比喻〉邪恶势力盘踞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仙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苦或为难的心情：你应该体谅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残酷：中国人民在反动统治时期遭受的苦难极为～。②（香气）很浓：异香～。③炽烈：～的阳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派人担任职务：～状（派人担任职务的证件）。②辛亥革命以后到解放以前文官的最末一等，在荐任以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派人担任职务或完成某项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派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罢免 罢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萎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n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体由于缺乏水分而茎叶萎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萎靡不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mǐ bù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萎靡：颓丧。形容精神不振，意志消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送高闲上人序》：“颓堕委靡，溃败不可收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应该扫除这里的～之风，好好地大干一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苇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挎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带子较长的可以挂在肩膀上背的袋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越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袒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错误的思想行为无原则地支持或保护：～孩子不是爱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庇护 包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揭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生素含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护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擦起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护国家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车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快专递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期不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qī bù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作为；期：日期，期限。指快到规定或算定的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肃清这一部分残余敌军，还需要一些时间，但已～了。</w:t>
      </w:r>
      <w:r>
        <w:rPr>
          <w:rFonts w:cs="宋体;SimSun" w:ascii="宋体;SimSun" w:hAnsi="宋体;SimSun"/>
          <w:sz w:val="24"/>
        </w:rPr>
        <w:t>(</w:t>
      </w:r>
      <w:r>
        <w:rPr>
          <w:rFonts w:ascii="宋体;SimSun" w:hAnsi="宋体;SimSun" w:cs="宋体;SimSun"/>
          <w:sz w:val="24"/>
        </w:rPr>
        <w:t>毛泽东《在新政治协商会议筹备会上的讲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痕迹、印象、功绩、事实、道理等）经过相当时期逐渐消失：不可～的功绩</w:t>
      </w:r>
      <w:r>
        <w:rPr>
          <w:rFonts w:cs="宋体;SimSun" w:ascii="宋体;SimSun" w:hAnsi="宋体;SimSun"/>
          <w:sz w:val="24"/>
        </w:rPr>
        <w:t>|</w:t>
      </w:r>
      <w:r>
        <w:rPr>
          <w:rFonts w:ascii="宋体;SimSun" w:hAnsi="宋体;SimSun" w:cs="宋体;SimSun"/>
          <w:sz w:val="24"/>
        </w:rPr>
        <w:t>年深月久，碑文已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失 消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恢复 长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款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ǎ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费或款项的数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刀霍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dāo huò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多形容敌人在行动前频繁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乐府诗集</w:t>
      </w:r>
      <w:r>
        <w:rPr>
          <w:rFonts w:cs="宋体;SimSun" w:ascii="宋体;SimSun" w:hAnsi="宋体;SimSun"/>
          <w:sz w:val="24"/>
        </w:rPr>
        <w:t>·</w:t>
      </w:r>
      <w:r>
        <w:rPr>
          <w:rFonts w:ascii="宋体;SimSun" w:hAnsi="宋体;SimSun" w:cs="宋体;SimSun"/>
          <w:sz w:val="24"/>
        </w:rPr>
        <w:t>木兰诗》：“小弟闻姊来，磨刀霍霍向猪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筐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筐（多指较小的）：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惟我独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wǒ dú z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为推崇佛陀之辞，后用以形容人妄自尊大，目空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续传灯录</w:t>
      </w:r>
      <w:r>
        <w:rPr>
          <w:rFonts w:cs="宋体;SimSun" w:ascii="宋体;SimSun" w:hAnsi="宋体;SimSun"/>
          <w:sz w:val="24"/>
        </w:rPr>
        <w:t>·</w:t>
      </w:r>
      <w:r>
        <w:rPr>
          <w:rFonts w:ascii="宋体;SimSun" w:hAnsi="宋体;SimSun" w:cs="宋体;SimSun"/>
          <w:sz w:val="24"/>
        </w:rPr>
        <w:t>宗元庵主》：“一日举：世尊生下，一手指天，一手指地云：‘天上天下，惟我独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入检查或暗中查看：剖腹～</w:t>
      </w:r>
      <w:r>
        <w:rPr>
          <w:rFonts w:cs="宋体;SimSun" w:ascii="宋体;SimSun" w:hAnsi="宋体;SimSun"/>
          <w:sz w:val="24"/>
        </w:rPr>
        <w:t>|</w:t>
      </w:r>
      <w:r>
        <w:rPr>
          <w:rFonts w:ascii="宋体;SimSun" w:hAnsi="宋体;SimSun" w:cs="宋体;SimSun"/>
          <w:sz w:val="24"/>
        </w:rPr>
        <w:t>～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反纪律：～行为</w:t>
      </w:r>
      <w:r>
        <w:rPr>
          <w:rFonts w:cs="宋体;SimSun" w:ascii="宋体;SimSun" w:hAnsi="宋体;SimSun"/>
          <w:sz w:val="24"/>
        </w:rPr>
        <w:t>|</w:t>
      </w:r>
      <w:r>
        <w:rPr>
          <w:rFonts w:ascii="宋体;SimSun" w:hAnsi="宋体;SimSun" w:cs="宋体;SimSun"/>
          <w:sz w:val="24"/>
        </w:rPr>
        <w:t>查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愧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惭愧的脸色：面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惭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口或发生溃疡的组织由于病菌的感染而化脓：伤口已经～化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腐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愈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害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境）艰难窘迫：从艰难～中闯出一番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峰兀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注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音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阔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时间的分别：～多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久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小别 暂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摸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ō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试探着（行进）：他们在暴风雨的黑夜里～着前进。②寻找（方向、方法、经验等）：在工作中初步～出一些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探索 探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瞎抓 胡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摸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亲访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索追求：～学问</w:t>
      </w:r>
      <w:r>
        <w:rPr>
          <w:rFonts w:cs="宋体;SimSun" w:ascii="宋体;SimSun" w:hAnsi="宋体;SimSun"/>
          <w:sz w:val="24"/>
        </w:rPr>
        <w:t>|</w:t>
      </w:r>
      <w:r>
        <w:rPr>
          <w:rFonts w:ascii="宋体;SimSun" w:hAnsi="宋体;SimSun" w:cs="宋体;SimSun"/>
          <w:sz w:val="24"/>
        </w:rPr>
        <w:t>～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乎其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hū qí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小或非常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尔雅</w:t>
      </w:r>
      <w:r>
        <w:rPr>
          <w:rFonts w:cs="宋体;SimSun" w:ascii="宋体;SimSun" w:hAnsi="宋体;SimSun"/>
          <w:sz w:val="24"/>
        </w:rPr>
        <w:t>·</w:t>
      </w:r>
      <w:r>
        <w:rPr>
          <w:rFonts w:ascii="宋体;SimSun" w:hAnsi="宋体;SimSun" w:cs="宋体;SimSun"/>
          <w:sz w:val="24"/>
        </w:rPr>
        <w:t>释训》：“式微式微者，微微微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富庶的河套，是黄河所给的一点点它口里所吐出的，和被它所吞没的比较起来，真是～了。</w:t>
      </w:r>
      <w:r>
        <w:rPr>
          <w:rFonts w:cs="宋体;SimSun" w:ascii="宋体;SimSun" w:hAnsi="宋体;SimSun"/>
          <w:sz w:val="24"/>
        </w:rPr>
        <w:t>(</w:t>
      </w:r>
      <w:r>
        <w:rPr>
          <w:rFonts w:ascii="宋体;SimSun" w:hAnsi="宋体;SimSun" w:cs="宋体;SimSun"/>
          <w:sz w:val="24"/>
        </w:rPr>
        <w:t>臧克家《毛主席向着黄河笑》</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敬畏的严肃容貌和庄重举止：～凛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武力使对方感到恐惧：～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q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岸上用绳子拉船前进。②为双方介绍、说合并从中谋取利益：说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摸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人敬畏的声势或气派：～凛凛</w:t>
      </w:r>
      <w:r>
        <w:rPr>
          <w:rFonts w:cs="宋体;SimSun" w:ascii="宋体;SimSun" w:hAnsi="宋体;SimSun"/>
          <w:sz w:val="24"/>
        </w:rPr>
        <w:t>|</w:t>
      </w:r>
      <w:r>
        <w:rPr>
          <w:rFonts w:ascii="宋体;SimSun" w:hAnsi="宋体;SimSun" w:cs="宋体;SimSun"/>
          <w:sz w:val="24"/>
        </w:rPr>
        <w:t>长自己的志气，灭敌人的～。②有威风：穿上军装显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威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蜡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颜色黄得像蜡：～色的琥珀</w:t>
      </w:r>
      <w:r>
        <w:rPr>
          <w:rFonts w:cs="宋体;SimSun" w:ascii="宋体;SimSun" w:hAnsi="宋体;SimSun"/>
          <w:sz w:val="24"/>
        </w:rPr>
        <w:t>|</w:t>
      </w:r>
      <w:r>
        <w:rPr>
          <w:rFonts w:ascii="宋体;SimSun" w:hAnsi="宋体;SimSun" w:cs="宋体;SimSun"/>
          <w:sz w:val="24"/>
        </w:rPr>
        <w:t>病人面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中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w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忘掉自己。形容人公而忘私：～的精神</w:t>
      </w:r>
      <w:r>
        <w:rPr>
          <w:rFonts w:cs="宋体;SimSun" w:ascii="宋体;SimSun" w:hAnsi="宋体;SimSun"/>
          <w:sz w:val="24"/>
        </w:rPr>
        <w:t>|</w:t>
      </w:r>
      <w:r>
        <w:rPr>
          <w:rFonts w:ascii="宋体;SimSun" w:hAnsi="宋体;SimSun" w:cs="宋体;SimSun"/>
          <w:sz w:val="24"/>
        </w:rPr>
        <w:t>～地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名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赖于生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阻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阻拦 阻挡 阻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球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阑尾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wěi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多由于病菌、寄生虫或其他异物侵入阑尾引起。主要症状是右下腹疼痛、恶心、呕吐等；俗称盲肠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懒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烂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肉、菜等煮得十分熟。②十分熟悉；十分熟练：台词背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熟悉 熟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滥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朗朗上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漫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d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线绳、尼龙丝等编成的装东西的兜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像网一样成系统地分设在各处的商业、服务业单位：在新居民区增设商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亡羊补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yáng bǔ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亡：逃亡，丢失；牢：关牲口的圈。羊逃跑了再去修补羊圈，还不算晚。比喻出了问题以后想办法补救，可以防止继续受损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楚策》：“见兔而顾犬，未为晚也；亡羊而补牢，未为迟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张学良始则失地，今幸固守锦州，～，可称晚悟。</w:t>
      </w:r>
      <w:r>
        <w:rPr>
          <w:rFonts w:cs="宋体;SimSun" w:ascii="宋体;SimSun" w:hAnsi="宋体;SimSun"/>
          <w:sz w:val="24"/>
        </w:rPr>
        <w:t>(</w:t>
      </w:r>
      <w:r>
        <w:rPr>
          <w:rFonts w:ascii="宋体;SimSun" w:hAnsi="宋体;SimSun" w:cs="宋体;SimSun"/>
          <w:sz w:val="24"/>
        </w:rPr>
        <w:t>章炳麟《与孙思昉论时事书》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而无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ér wú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费了力气，却没有收到成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形势篇》：“与不可，强不能，告不知，谓之劳而无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注意科学，一味地蛮干，结果必定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师出高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hī chū gāo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明的师傅一定能教出技艺高的徒弟。比喻学识丰富的人对于培养人才的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多而辛苦：终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最初的本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汪洋大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ng yáng dà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汪洋：形容大水宽广无边。水势极其浩大。也比喻声势极其浩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二回：“轰天炮响，汪洋大海起春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动员了全国的老百姓，就造成了陷敌于灭顶之灾的～。</w:t>
      </w:r>
      <w:r>
        <w:rPr>
          <w:rFonts w:cs="宋体;SimSun" w:ascii="宋体;SimSun" w:hAnsi="宋体;SimSun"/>
          <w:sz w:val="24"/>
        </w:rPr>
        <w:t>(</w:t>
      </w:r>
      <w:r>
        <w:rPr>
          <w:rFonts w:ascii="宋体;SimSun" w:hAnsi="宋体;SimSun" w:cs="宋体;SimSun"/>
          <w:sz w:val="24"/>
        </w:rPr>
        <w:t>毛泽东《论持久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炭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宇宙间的一切事物或景象：～更新</w:t>
      </w:r>
      <w:r>
        <w:rPr>
          <w:rFonts w:cs="宋体;SimSun" w:ascii="宋体;SimSun" w:hAnsi="宋体;SimSun"/>
          <w:sz w:val="24"/>
        </w:rPr>
        <w:t>|</w:t>
      </w:r>
      <w:r>
        <w:rPr>
          <w:rFonts w:ascii="宋体;SimSun" w:hAnsi="宋体;SimSun" w:cs="宋体;SimSun"/>
          <w:sz w:val="24"/>
        </w:rPr>
        <w:t>～回春</w:t>
      </w:r>
      <w:r>
        <w:rPr>
          <w:rFonts w:cs="宋体;SimSun" w:ascii="宋体;SimSun" w:hAnsi="宋体;SimSun"/>
          <w:sz w:val="24"/>
        </w:rPr>
        <w:t>|</w:t>
      </w:r>
      <w:r>
        <w:rPr>
          <w:rFonts w:ascii="宋体;SimSun" w:hAnsi="宋体;SimSun" w:cs="宋体;SimSun"/>
          <w:sz w:val="24"/>
        </w:rPr>
        <w:t>包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物之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花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uā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视眼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汤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汤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用水煎服的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满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ǎn tiā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下闻名。形容名声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白心》：“名满于天下，不若其已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执事～，而位不过五品，其容色温然而不怒，其文章宽厚敦朴而无怨言。</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上梅直讲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黄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uáng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老老实实勤勤垦垦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名的人士（多指学术界、政治界的）：社会～</w:t>
      </w:r>
      <w:r>
        <w:rPr>
          <w:rFonts w:cs="宋体;SimSun" w:ascii="宋体;SimSun" w:hAnsi="宋体;SimSun"/>
          <w:sz w:val="24"/>
        </w:rPr>
        <w:t>|</w:t>
      </w:r>
      <w:r>
        <w:rPr>
          <w:rFonts w:ascii="宋体;SimSun" w:hAnsi="宋体;SimSun" w:cs="宋体;SimSun"/>
          <w:sz w:val="24"/>
        </w:rPr>
        <w:t>学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搪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敷衍塞责：用几句话～过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糊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认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年长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马齐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mǎ qí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喑：哑。所有的马都沉寂无声。旧时形容人民不敢讲话。现也比喻沉闷的政治局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三马图赞》序：“时西域贡马……振鬣长鸣，万马皆瘖。”清</w:t>
      </w:r>
      <w:r>
        <w:rPr>
          <w:rFonts w:cs="宋体;SimSun" w:ascii="宋体;SimSun" w:hAnsi="宋体;SimSun"/>
          <w:sz w:val="24"/>
        </w:rPr>
        <w:t>·</w:t>
      </w:r>
      <w:r>
        <w:rPr>
          <w:rFonts w:ascii="宋体;SimSun" w:hAnsi="宋体;SimSun" w:cs="宋体;SimSun"/>
          <w:sz w:val="24"/>
        </w:rPr>
        <w:t>龚自珍《己亥杂诗》：“九州风气恃风雷，万马齐喑究可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发言把会场上～的沉闷空气打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里长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lǐ chá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征：远行。上万里路的远行。形容极摇远的征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昌龄《出塞》诗：“秦时明月汉时关，万里长征人未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夺取全国胜利，这只是～走完了第一步。</w:t>
      </w:r>
      <w:r>
        <w:rPr>
          <w:rFonts w:cs="宋体;SimSun" w:ascii="宋体;SimSun" w:hAnsi="宋体;SimSun"/>
          <w:sz w:val="24"/>
        </w:rPr>
        <w:t>(</w:t>
      </w:r>
      <w:r>
        <w:rPr>
          <w:rFonts w:ascii="宋体;SimSun" w:hAnsi="宋体;SimSun" w:cs="宋体;SimSun"/>
          <w:sz w:val="24"/>
        </w:rPr>
        <w:t>毛泽东《在中国共产党第七届中央委员会第二次全体会议上的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家里有喜庆事邀请艺人来举行的演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国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存实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cún shí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义上还存在，实际上已消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处州孔子庙碑》：“郡邑皆有孔子庙，或不能修事，虽设博士弟子，或役于有司，名存实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恶不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绪）极多而纷繁；各种各样：感慨～</w:t>
      </w:r>
      <w:r>
        <w:rPr>
          <w:rFonts w:cs="宋体;SimSun" w:ascii="宋体;SimSun" w:hAnsi="宋体;SimSun"/>
          <w:sz w:val="24"/>
        </w:rPr>
        <w:t>|</w:t>
      </w:r>
      <w:r>
        <w:rPr>
          <w:rFonts w:ascii="宋体;SimSun" w:hAnsi="宋体;SimSun" w:cs="宋体;SimSun"/>
          <w:sz w:val="24"/>
        </w:rPr>
        <w:t>变化～</w:t>
      </w:r>
      <w:r>
        <w:rPr>
          <w:rFonts w:cs="宋体;SimSun" w:ascii="宋体;SimSun" w:hAnsi="宋体;SimSun"/>
          <w:sz w:val="24"/>
        </w:rPr>
        <w:t>|</w:t>
      </w:r>
      <w:r>
        <w:rPr>
          <w:rFonts w:ascii="宋体;SimSun" w:hAnsi="宋体;SimSun" w:cs="宋体;SimSun"/>
          <w:sz w:val="24"/>
        </w:rPr>
        <w:t>思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宛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宛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自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到结婚年龄以后再推迟若干年结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骥伏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jì f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骥：良马，千里马；枥：马槽，养马的地方。比喻有志向的人虽然年老，仍有雄心壮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操《步出夏门行》：“老骥伏枥，志在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用飞龙在天，对～。</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老学庵笔记》卷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古拉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勒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勒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威胁手段向别人要财物：敲诈～</w:t>
      </w:r>
      <w:r>
        <w:rPr>
          <w:rFonts w:cs="宋体;SimSun" w:ascii="宋体;SimSun" w:hAnsi="宋体;SimSun"/>
          <w:sz w:val="24"/>
        </w:rPr>
        <w:t>|</w:t>
      </w:r>
      <w:r>
        <w:rPr>
          <w:rFonts w:ascii="宋体;SimSun" w:hAnsi="宋体;SimSun" w:cs="宋体;SimSun"/>
          <w:sz w:val="24"/>
        </w:rPr>
        <w:t>～钱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索取 敲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观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y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喊叫冤屈：击鼓～</w:t>
      </w:r>
      <w:r>
        <w:rPr>
          <w:rFonts w:cs="宋体;SimSun" w:ascii="宋体;SimSun" w:hAnsi="宋体;SimSun"/>
          <w:sz w:val="24"/>
        </w:rPr>
        <w:t>|</w:t>
      </w:r>
      <w:r>
        <w:rPr>
          <w:rFonts w:ascii="宋体;SimSun" w:hAnsi="宋体;SimSun" w:cs="宋体;SimSun"/>
          <w:sz w:val="24"/>
        </w:rPr>
        <w:t>～叫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极生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jí shēng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兴到极点时，发生使人悲伤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道应训》：“夫物盛而衰，乐极则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谁知～，一朝触犯了朝廷，阖门待勘，未知生死。</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山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挽狂澜于既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趣无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融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以忘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yǐ wàng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快乐而忘记了忧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述而》：“发愤忘食，乐以忘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似这等～，胡必归欤！</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丽春堂》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滋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zī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因为满意而喜悦的样子：他听得心里～的，把原来的烦恼事儿都忘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完全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纳捐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霆万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tíng wà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霆：急雷；钧：古代重量单位，三十斤为一钧。形容威力极大，无法阻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贾山《至言》：“雷霆之所击，无不摧折者；万钧之所压，无不糜灭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唯独共产主义的思想体系和社会制度正以排山倒海之势，～之力，磅礴于全世界，……</w:t>
      </w:r>
      <w:r>
        <w:rPr>
          <w:rFonts w:cs="宋体;SimSun" w:ascii="宋体;SimSun" w:hAnsi="宋体;SimSun"/>
          <w:sz w:val="24"/>
        </w:rPr>
        <w:t>(</w:t>
      </w:r>
      <w:r>
        <w:rPr>
          <w:rFonts w:ascii="宋体;SimSun" w:hAnsi="宋体;SimSun" w:cs="宋体;SimSun"/>
          <w:sz w:val="24"/>
        </w:rPr>
        <w:t>毛泽东《新民主主义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层层增加；积聚：～资料</w:t>
      </w:r>
      <w:r>
        <w:rPr>
          <w:rFonts w:cs="宋体;SimSun" w:ascii="宋体;SimSun" w:hAnsi="宋体;SimSun"/>
          <w:sz w:val="24"/>
        </w:rPr>
        <w:t>|</w:t>
      </w:r>
      <w:r>
        <w:rPr>
          <w:rFonts w:ascii="宋体;SimSun" w:hAnsi="宋体;SimSun" w:cs="宋体;SimSun"/>
          <w:sz w:val="24"/>
        </w:rPr>
        <w:t>～财富</w:t>
      </w:r>
      <w:r>
        <w:rPr>
          <w:rFonts w:cs="宋体;SimSun" w:ascii="宋体;SimSun" w:hAnsi="宋体;SimSun"/>
          <w:sz w:val="24"/>
        </w:rPr>
        <w:t>|</w:t>
      </w:r>
      <w:r>
        <w:rPr>
          <w:rFonts w:ascii="宋体;SimSun" w:hAnsi="宋体;SimSun" w:cs="宋体;SimSun"/>
          <w:sz w:val="24"/>
        </w:rPr>
        <w:t>前八个月完成的工程量～起来，已达到全年任务的</w:t>
      </w:r>
      <w:r>
        <w:rPr>
          <w:rFonts w:cs="宋体;SimSun" w:ascii="宋体;SimSun" w:hAnsi="宋体;SimSun"/>
          <w:sz w:val="24"/>
        </w:rPr>
        <w:t>9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耗 耗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该有的全都有了：工具～</w:t>
      </w:r>
      <w:r>
        <w:rPr>
          <w:rFonts w:cs="宋体;SimSun" w:ascii="宋体;SimSun" w:hAnsi="宋体;SimSun"/>
          <w:sz w:val="24"/>
        </w:rPr>
        <w:t>|</w:t>
      </w:r>
      <w:r>
        <w:rPr>
          <w:rFonts w:ascii="宋体;SimSun" w:hAnsi="宋体;SimSun" w:cs="宋体;SimSun"/>
          <w:sz w:val="24"/>
        </w:rPr>
        <w:t>有不～的地方，请多提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齐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欠缺 残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擂台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型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汪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wāng w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眼里充满了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细地体会其中的意味：他的那句话值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欣赏；观赏：～雪景</w:t>
      </w:r>
      <w:r>
        <w:rPr>
          <w:rFonts w:cs="宋体;SimSun" w:ascii="宋体;SimSun" w:hAnsi="宋体;SimSun"/>
          <w:sz w:val="24"/>
        </w:rPr>
        <w:t>|</w:t>
      </w:r>
      <w:r>
        <w:rPr>
          <w:rFonts w:ascii="宋体;SimSun" w:hAnsi="宋体;SimSun" w:cs="宋体;SimSun"/>
          <w:sz w:val="24"/>
        </w:rPr>
        <w:t>园中有很多可供～的花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躺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藏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藏食物或药品的仓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家族以外的人。②本国以外的人；外国人。③我国历史指本民族以外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财富等）外流：资金～</w:t>
      </w:r>
      <w:r>
        <w:rPr>
          <w:rFonts w:cs="宋体;SimSun" w:ascii="宋体;SimSun" w:hAnsi="宋体;SimSun"/>
          <w:sz w:val="24"/>
        </w:rPr>
        <w:t>|</w:t>
      </w:r>
      <w:r>
        <w:rPr>
          <w:rFonts w:ascii="宋体;SimSun" w:hAnsi="宋体;SimSun" w:cs="宋体;SimSun"/>
          <w:sz w:val="24"/>
        </w:rPr>
        <w:t>利权～。②液体从容器里流出来：旅客携带的防锈漆～，引起了火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犁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黎民百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mín bǎi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黎：众。指平民百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采取包围敌方的形势的作战线：～作战。②在安有电话分机的地方称对外通话的线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儿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暂时离开职位：～学习。②离开工作岗位，不再回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退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就职 在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发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滔滔不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处理事务；过问事情：他是个不当家不～的人。②代表团体行使职权并处理事情的人：～会</w:t>
      </w:r>
      <w:r>
        <w:rPr>
          <w:rFonts w:cs="宋体;SimSun" w:ascii="宋体;SimSun" w:hAnsi="宋体;SimSun"/>
          <w:sz w:val="24"/>
        </w:rPr>
        <w:t>|</w:t>
      </w:r>
      <w:r>
        <w:rPr>
          <w:rFonts w:ascii="宋体;SimSun" w:hAnsi="宋体;SimSun" w:cs="宋体;SimSun"/>
          <w:sz w:val="24"/>
        </w:rPr>
        <w:t>常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滔滔的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扩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宋明时期的唯心主义哲学思想。包括以周敦颐、程颢、程颐、朱熹为代表的客观唯心主义和以陆九渊、王守仁为代表的主观唯心主义。前者认为‘理’是永恒的、先于世界而存在的精神实体，世界万物只能由‘理’派生。后者提出‘心外无物，心外无理’，认为主观意识是派生世界万物的本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果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传统中束缚人的思想行动的礼节和道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节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吏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方官吏的作风和政绩：澄清～</w:t>
      </w:r>
      <w:r>
        <w:rPr>
          <w:rFonts w:cs="宋体;SimSun" w:ascii="宋体;SimSun" w:hAnsi="宋体;SimSun"/>
          <w:sz w:val="24"/>
        </w:rPr>
        <w:t>|</w:t>
      </w:r>
      <w:r>
        <w:rPr>
          <w:rFonts w:ascii="宋体;SimSun" w:hAnsi="宋体;SimSun" w:cs="宋体;SimSun"/>
          <w:sz w:val="24"/>
        </w:rPr>
        <w:t>～严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红柳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hóng liǔ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桃花嫣红，柳枝碧绿。形容花木繁盛、色彩鲜艳的春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维《田园》诗：“桃红复含宿雨，柳绿更带春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背着香袋来到西湖朝拜的善男信女，心中并无多少教义的踪影，眼角却时时关注着～、莼菜醋鱼。</w:t>
      </w:r>
      <w:r>
        <w:rPr>
          <w:rFonts w:cs="宋体;SimSun" w:ascii="宋体;SimSun" w:hAnsi="宋体;SimSun"/>
          <w:sz w:val="24"/>
        </w:rPr>
        <w:t>(</w:t>
      </w:r>
      <w:r>
        <w:rPr>
          <w:rFonts w:ascii="宋体;SimSun" w:hAnsi="宋体;SimSun" w:cs="宋体;SimSun"/>
          <w:sz w:val="24"/>
        </w:rPr>
        <w:t>余秋雨《文化苦旅</w:t>
      </w:r>
      <w:r>
        <w:rPr>
          <w:rFonts w:cs="宋体;SimSun" w:ascii="宋体;SimSun" w:hAnsi="宋体;SimSun"/>
          <w:sz w:val="24"/>
        </w:rPr>
        <w:t>·</w:t>
      </w:r>
      <w:r>
        <w:rPr>
          <w:rFonts w:ascii="宋体;SimSun" w:hAnsi="宋体;SimSun" w:cs="宋体;SimSun"/>
          <w:sz w:val="24"/>
        </w:rPr>
        <w:t>西湖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来的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胎的通称。②又加上：她要洗衣、做饭，～照顾老人，没有时间干别的事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存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外传播、散布：这份材料只供内部参考，请勿～。②外界传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正史以外的传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励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奋发志气，把精力集中在某方面：～读书</w:t>
      </w:r>
      <w:r>
        <w:rPr>
          <w:rFonts w:cs="宋体;SimSun" w:ascii="宋体;SimSun" w:hAnsi="宋体;SimSun"/>
          <w:sz w:val="24"/>
        </w:rPr>
        <w:t>|</w:t>
      </w:r>
      <w:r>
        <w:rPr>
          <w:rFonts w:ascii="宋体;SimSun" w:hAnsi="宋体;SimSun" w:cs="宋体;SimSun"/>
          <w:sz w:val="24"/>
        </w:rPr>
        <w:t>～图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名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歪曲事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润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息所得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xī suǒ dé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个人存款、有价证券等所得的利息征收的所得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痢疾杆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挖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直立的较高的柜子，前面开门，有的装有隔板或若干抽屉，多用来存放衣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唾手可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shǒu kě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唾手：往手上吐唾沫。动手就可以取得。比喻极容易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公孙瓒传》李贤注引《九州春秋》曰：“始天下兵起，我谓唾掌而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拓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碑刻、铜器等文物的形状和上面的文字、图像拓下来的纸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抿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拓荒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资产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ú zī chǎn 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殖民地、半殖民地国家和某些新独立国家里的中等资产阶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缰之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jiāng zhī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没有了约束的人或失去了控制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离危险：虎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遇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主改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ǔ gǎi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废除封建制度、建立民主制度的各项社会改革，包括土地制度的改革，婚姻制度的改革，企业经营管理的民主化，以及某些少数民族地区的农奴解放、奴隶解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化学药品去掉物质原来的色素。②退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摆脱贫困：～致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政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é zhèng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或两个以上党派联合组成的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合（在一起）：画一条直线把这两点～起来</w:t>
      </w:r>
      <w:r>
        <w:rPr>
          <w:rFonts w:cs="宋体;SimSun" w:ascii="宋体;SimSun" w:hAnsi="宋体;SimSun"/>
          <w:sz w:val="24"/>
        </w:rPr>
        <w:t>|</w:t>
      </w:r>
      <w:r>
        <w:rPr>
          <w:rFonts w:ascii="宋体;SimSun" w:hAnsi="宋体;SimSun" w:cs="宋体;SimSun"/>
          <w:sz w:val="24"/>
        </w:rPr>
        <w:t>锦州是～东北和华北的战略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脱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居；民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客套话〉意思是依赖别人的福气，使自己幸运（多用于回答别人的问候）。②美国‘对非英语国家留学生的英语考试’英文缩写（</w:t>
      </w:r>
      <w:r>
        <w:rPr>
          <w:rFonts w:cs="宋体;SimSun" w:ascii="宋体;SimSun" w:hAnsi="宋体;SimSun"/>
          <w:sz w:val="24"/>
        </w:rPr>
        <w:t>TOEFL</w:t>
      </w:r>
      <w:r>
        <w:rPr>
          <w:rFonts w:ascii="宋体;SimSun" w:hAnsi="宋体;SimSun" w:cs="宋体;SimSun"/>
          <w:sz w:val="24"/>
        </w:rPr>
        <w:t>）的音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家由婚姻关系结成亲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缔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悔婚 退婚 退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t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做事拖拉；不爽利：工作～</w:t>
      </w:r>
      <w:r>
        <w:rPr>
          <w:rFonts w:cs="宋体;SimSun" w:ascii="宋体;SimSun" w:hAnsi="宋体;SimSun"/>
          <w:sz w:val="24"/>
        </w:rPr>
        <w:t>|</w:t>
      </w:r>
      <w:r>
        <w:rPr>
          <w:rFonts w:ascii="宋体;SimSun" w:hAnsi="宋体;SimSun" w:cs="宋体;SimSun"/>
          <w:sz w:val="24"/>
        </w:rPr>
        <w:t>文字繁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的交通部门或分段的交通路线之间建立联系，连续运输，旅客或托运者只要买一次票或办一次手续，如水陆联运、国际联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歌谣，多指与时事政治有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莲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莲子中的胚芽，绿色，有苦味，中医入药。②〈方〉莲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谚语，如：‘人不可貌相，海水不可斗量’，‘路遥知马力，日久见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牵引车拉着走的车辆，通常指汽车、电车等所牵引的车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屯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驻扎军队：～边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制陶器或粗瓷器的高岭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滚带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人退出现役或服预备役期满后停止服役：～军人。②某种陈旧的武器不再用于军备：这种型号的战斗机已经～了。③泛指其他行业的人员退离专业岗位（多指运动员）：这个球队主力队员大半～，实力有所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休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锁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suǒ f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若干个相关的事物，只要一个发生变化，其他都跟着发生变化：商品市场扩大了，就会引起工业生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颓垣断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色惨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责任推给别人：遇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群众集体创办；私人创办：～小学</w:t>
      </w:r>
      <w:r>
        <w:rPr>
          <w:rFonts w:cs="宋体;SimSun" w:ascii="宋体;SimSun" w:hAnsi="宋体;SimSun"/>
          <w:sz w:val="24"/>
        </w:rPr>
        <w:t>|</w:t>
      </w: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táng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的形状：～端正</w:t>
      </w:r>
      <w:r>
        <w:rPr>
          <w:rFonts w:cs="宋体;SimSun" w:ascii="宋体;SimSun" w:hAnsi="宋体;SimSun"/>
          <w:sz w:val="24"/>
        </w:rPr>
        <w:t>|</w:t>
      </w:r>
      <w:r>
        <w:rPr>
          <w:rFonts w:ascii="宋体;SimSun" w:hAnsi="宋体;SimSun" w:cs="宋体;SimSun"/>
          <w:sz w:val="24"/>
        </w:rPr>
        <w:t>长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阅历多而通达人情世故：～老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理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凉着吃的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进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丝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sī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稍微有点儿凉：清晨的空气～的，沁人心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梁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恩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辰美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chén měi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的时光和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谢灵运《拟魏太子邺中集诗序》：“天下良辰、美景、赏心、乐事，四者难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虚度了丽日风和，枉误了～。</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金线池》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心发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xīn fā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良心：善心。指内心摆脱了种种邪念的束缚，善心又重新萌发，并在行动上体现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陈出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chén ch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旧的文化进行批判地继承，剔除其糟粕，吸取其精华，创造出新的文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戴延年《秋灯丛话</w:t>
      </w:r>
      <w:r>
        <w:rPr>
          <w:rFonts w:cs="宋体;SimSun" w:ascii="宋体;SimSun" w:hAnsi="宋体;SimSun"/>
          <w:sz w:val="24"/>
        </w:rPr>
        <w:t>·</w:t>
      </w:r>
      <w:r>
        <w:rPr>
          <w:rFonts w:ascii="宋体;SimSun" w:hAnsi="宋体;SimSun" w:cs="宋体;SimSun"/>
          <w:sz w:val="24"/>
        </w:rPr>
        <w:t>忠勇祠联》：“不特推陈出新，饶有别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研究棋艺，～。</w:t>
      </w:r>
      <w:r>
        <w:rPr>
          <w:rFonts w:cs="宋体;SimSun" w:ascii="宋体;SimSun" w:hAnsi="宋体;SimSun"/>
          <w:sz w:val="24"/>
        </w:rPr>
        <w:t>(</w:t>
      </w:r>
      <w:r>
        <w:rPr>
          <w:rFonts w:ascii="宋体;SimSun" w:hAnsi="宋体;SimSun" w:cs="宋体;SimSun"/>
          <w:sz w:val="24"/>
        </w:rPr>
        <w:t>陈毅《题〈围棋名谱精选〉》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药苦口利于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波助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bō zhù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澜：大波浪。比喻从旁鼓动、助长事物</w:t>
      </w:r>
      <w:r>
        <w:rPr>
          <w:rFonts w:cs="宋体;SimSun" w:ascii="宋体;SimSun" w:hAnsi="宋体;SimSun"/>
          <w:sz w:val="24"/>
        </w:rPr>
        <w:t>(</w:t>
      </w:r>
      <w:r>
        <w:rPr>
          <w:rFonts w:ascii="宋体;SimSun" w:hAnsi="宋体;SimSun" w:cs="宋体;SimSun"/>
          <w:sz w:val="24"/>
        </w:rPr>
        <w:t>多指坏的事物</w:t>
      </w:r>
      <w:r>
        <w:rPr>
          <w:rFonts w:cs="宋体;SimSun" w:ascii="宋体;SimSun" w:hAnsi="宋体;SimSun"/>
          <w:sz w:val="24"/>
        </w:rPr>
        <w:t>)</w:t>
      </w:r>
      <w:r>
        <w:rPr>
          <w:rFonts w:ascii="宋体;SimSun" w:hAnsi="宋体;SimSun" w:cs="宋体;SimSun"/>
          <w:sz w:val="24"/>
        </w:rPr>
        <w:t>的声势和发展，扩大影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隋</w:t>
      </w:r>
      <w:r>
        <w:rPr>
          <w:rFonts w:cs="宋体;SimSun" w:ascii="宋体;SimSun" w:hAnsi="宋体;SimSun"/>
          <w:sz w:val="24"/>
        </w:rPr>
        <w:t>·</w:t>
      </w:r>
      <w:r>
        <w:rPr>
          <w:rFonts w:ascii="宋体;SimSun" w:hAnsi="宋体;SimSun" w:cs="宋体;SimSun"/>
          <w:sz w:val="24"/>
        </w:rPr>
        <w:t>王通《文中子</w:t>
      </w:r>
      <w:r>
        <w:rPr>
          <w:rFonts w:cs="宋体;SimSun" w:ascii="宋体;SimSun" w:hAnsi="宋体;SimSun"/>
          <w:sz w:val="24"/>
        </w:rPr>
        <w:t>·</w:t>
      </w:r>
      <w:r>
        <w:rPr>
          <w:rFonts w:ascii="宋体;SimSun" w:hAnsi="宋体;SimSun" w:cs="宋体;SimSun"/>
          <w:sz w:val="24"/>
        </w:rPr>
        <w:t>问易篇》：“真君建德之事，足推波助澜，纵风止燎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即或漏吞舟之鱼，而已暴鳃断鳍，颓然老矣，尚何能为～之事哉！</w:t>
      </w:r>
      <w:r>
        <w:rPr>
          <w:rFonts w:cs="宋体;SimSun" w:ascii="宋体;SimSun" w:hAnsi="宋体;SimSun"/>
          <w:sz w:val="24"/>
        </w:rPr>
        <w:t>(</w:t>
      </w:r>
      <w:r>
        <w:rPr>
          <w:rFonts w:ascii="宋体;SimSun" w:hAnsi="宋体;SimSun" w:cs="宋体;SimSun"/>
          <w:sz w:val="24"/>
        </w:rPr>
        <w:t>严复《论世变之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圆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莠不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yǒu bù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莠：狗尾草，很象谷子，常混在禾苗中。好人坏人都有，混杂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兼之人品～，诚恐因逸生事。</w:t>
      </w:r>
      <w:r>
        <w:rPr>
          <w:rFonts w:cs="宋体;SimSun" w:ascii="宋体;SimSun" w:hAnsi="宋体;SimSun"/>
          <w:sz w:val="24"/>
        </w:rPr>
        <w:t>(</w:t>
      </w:r>
      <w:r>
        <w:rPr>
          <w:rFonts w:ascii="宋体;SimSun" w:hAnsi="宋体;SimSun" w:cs="宋体;SimSun"/>
          <w:sz w:val="24"/>
        </w:rPr>
        <w:t>太平天国</w:t>
      </w:r>
      <w:r>
        <w:rPr>
          <w:rFonts w:cs="宋体;SimSun" w:ascii="宋体;SimSun" w:hAnsi="宋体;SimSun"/>
          <w:sz w:val="24"/>
        </w:rPr>
        <w:t>·</w:t>
      </w:r>
      <w:r>
        <w:rPr>
          <w:rFonts w:ascii="宋体;SimSun" w:hAnsi="宋体;SimSun" w:cs="宋体;SimSun"/>
          <w:sz w:val="24"/>
        </w:rPr>
        <w:t>洪秀全《整顿属员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败俱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bài jù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斗争双方都受到损伤，谁也没得到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张仪列传》：“有顷，两虎果斗，大者伤，小者死，庄子从伤者而刺之，一举果有双虎之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两种运动合起来便能够互收效益，分开来定要～。</w:t>
      </w:r>
      <w:r>
        <w:rPr>
          <w:rFonts w:cs="宋体;SimSun" w:ascii="宋体;SimSun" w:hAnsi="宋体;SimSun"/>
          <w:sz w:val="24"/>
        </w:rPr>
        <w:t>(</w:t>
      </w:r>
      <w:r>
        <w:rPr>
          <w:rFonts w:ascii="宋体;SimSun" w:hAnsi="宋体;SimSun" w:cs="宋体;SimSun"/>
          <w:sz w:val="24"/>
        </w:rPr>
        <w:t>闻一多《文艺与爱国——纪念三月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hu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彼此无关的两种事物：善意的批评跟恶意的攻击完全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口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kǒ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夫妻俩：～和和美美地过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袖清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xiù qī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袖中除清风外，别无所有。比喻做官廉洁。也比喻穷得一无所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陈基《次韵吴江道中》诗：“两袖清风身欲飘，杖藜随月步长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一生为官～，深受群众爱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兔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曲或散曲中连贯成套的曲子。②〈比喻〉成系统的技巧或手法。③应酬的话；陈陈相因的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晃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壤的构造和性质：～肥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疗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患有慢性病或身体衰弱的人，在特设的医疗机构进行以休养为主的治疗：～院</w:t>
      </w:r>
      <w:r>
        <w:rPr>
          <w:rFonts w:cs="宋体;SimSun" w:ascii="宋体;SimSun" w:hAnsi="宋体;SimSun"/>
          <w:sz w:val="24"/>
        </w:rPr>
        <w:t>|</w:t>
      </w:r>
      <w:r>
        <w:rPr>
          <w:rFonts w:ascii="宋体;SimSun" w:hAnsi="宋体;SimSun" w:cs="宋体;SimSun"/>
          <w:sz w:val="24"/>
        </w:rPr>
        <w:t>他在海滨～了半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寥寥数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辽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儿）初生的种子植物，有时专指某些蔬菜的嫩茎或嫩叶。②〈比喻〉继承某种事业的年轻人：他是个好～，有培养前途。③〈方〉苗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苗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略微显露的发展的趋势或情况：注意抓事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苗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时髦的风格、式样等。②不时髦：穿着要像个样，不要让人家说我们太～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面商议：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木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mù 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屋、道路、桥梁、海港等工程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衣料：一块衣裳～。②〈方〉特指毛料：穿着一身～中山装。③〈比喻〉适于做某种事情的人才：不是搞科研的～</w:t>
      </w:r>
      <w:r>
        <w:rPr>
          <w:rFonts w:cs="宋体;SimSun" w:ascii="宋体;SimSun" w:hAnsi="宋体;SimSun"/>
          <w:sz w:val="24"/>
        </w:rPr>
        <w:t>|</w:t>
      </w:r>
      <w:r>
        <w:rPr>
          <w:rFonts w:ascii="宋体;SimSun" w:hAnsi="宋体;SimSun" w:cs="宋体;SimSun"/>
          <w:sz w:val="24"/>
        </w:rPr>
        <w:t>他是个下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等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挖土、填土、运土的工作量通常都用立方米计算，一立方米称为一个土方。这一类的工作叫土方工程，有时也简称土方。②（～儿）民间流行的、不见于医药专门著作的药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裂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裂开的缝儿：桌面上有一道～</w:t>
      </w:r>
      <w:r>
        <w:rPr>
          <w:rFonts w:cs="宋体;SimSun" w:ascii="宋体;SimSun" w:hAnsi="宋体;SimSun"/>
          <w:sz w:val="24"/>
        </w:rPr>
        <w:t>|</w:t>
      </w:r>
      <w:r>
        <w:rPr>
          <w:rFonts w:ascii="宋体;SimSun" w:hAnsi="宋体;SimSun" w:cs="宋体;SimSun"/>
          <w:sz w:val="24"/>
        </w:rPr>
        <w:t>弥合双方感情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性炸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猎的人（多指技术熟练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t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森林被风吹动发出的像波涛一样的声音：～呼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阴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yī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旁有茂密树木的道路（一般比较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酸二氢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有虚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yǒu xū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有名望。指有名无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九十五回：“却说司马懿回到寨中，使人打听是何将引兵守街亭。回报曰：‘乃马良之弟马谡也。’懿笑曰：‘徒有虚名，乃庸才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白白地；不起作用：～耗费精力。②仅仅；只是：如果那么办，～有利于对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枉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白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别赠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近到（某件事情）：～开会，我才准备好。②（事情）落到（身上）：这事～他的头上，他会有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区）接连：河北省西边～山西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菱铁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配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派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一种残酷死刑，先分割犯人的肢体，然后割断咽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政治、经济等方面实行特殊政策的地区：经济～。②特别行政区的简称：澳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四肢、五官）灵活；灵敏：手脚～</w:t>
      </w:r>
      <w:r>
        <w:rPr>
          <w:rFonts w:cs="宋体;SimSun" w:ascii="宋体;SimSun" w:hAnsi="宋体;SimSun"/>
          <w:sz w:val="24"/>
        </w:rPr>
        <w:t>|</w:t>
      </w:r>
      <w:r>
        <w:rPr>
          <w:rFonts w:ascii="宋体;SimSun" w:hAnsi="宋体;SimSun" w:cs="宋体;SimSun"/>
          <w:sz w:val="24"/>
        </w:rPr>
        <w:t>我耳朵不～，你说话大声点。②（工具等）轻巧，使用方便：这把钳子使着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灵活 灵巧 活络 轻巧 轻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呆板 蠢笨 笨重 粗重 粗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长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zhǎ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的一目，猴、类人猿属于这一目，是最高等的哺乳动物，大脑较发达，面部短，锁骨发育良好，四肢都有五趾，便于握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丹妙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dān miào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灵验、能起死回生的奇药。比喻幻想中的某种能解决一切问题的有效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解决我们的问题没有什么～，只能靠我们自己不懈地努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魂深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灵巧的心思：～一动，想出个主意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灵活而巧妙：心思～</w:t>
      </w:r>
      <w:r>
        <w:rPr>
          <w:rFonts w:cs="宋体;SimSun" w:ascii="宋体;SimSun" w:hAnsi="宋体;SimSun"/>
          <w:sz w:val="24"/>
        </w:rPr>
        <w:t>|</w:t>
      </w:r>
      <w:r>
        <w:rPr>
          <w:rFonts w:ascii="宋体;SimSun" w:hAnsi="宋体;SimSun" w:cs="宋体;SimSun"/>
          <w:sz w:val="24"/>
        </w:rPr>
        <w:t>他的手挺～，能做各种精致的小玩意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灵便 灵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笨拙 拙笨 蠢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藏传佛教活佛圆寂后，寺院上层通过占卜等仪式，从活佛圆寂时出生的若干婴儿中选定的活佛的继承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办法、药物等）有奇效：药到病除，非常～。②（预言）能够应验：气象台的天气预报果然～，今天是个大晴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路：他在前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殊字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晕眼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奴隶社会和封建社会中受封在一个区域里掌握权力的人。在经济上是土地所有者，在政治上是统治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另眼相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yǎn xiāng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另一种眼光看待。指看待某个人不同一般。也指不被重视的人得到重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无名氏《霞笺记</w:t>
      </w:r>
      <w:r>
        <w:rPr>
          <w:rFonts w:cs="宋体;SimSun" w:ascii="宋体;SimSun" w:hAnsi="宋体;SimSun"/>
          <w:sz w:val="24"/>
        </w:rPr>
        <w:t>·</w:t>
      </w:r>
      <w:r>
        <w:rPr>
          <w:rFonts w:ascii="宋体;SimSun" w:hAnsi="宋体;SimSun" w:cs="宋体;SimSun"/>
          <w:sz w:val="24"/>
        </w:rPr>
        <w:t>拆情得喜》：“奴婢蒙娘娘另眼相待，实有冤苦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己又仗着是刑夫人的陪房，连王夫人尚另眼相待，何况别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作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rén zuò 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使人极端厌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脑简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溜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化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昏眼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hūn yǎ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脑昏晕，眼睛发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一回：“瞿耐庵到任不多几日，不要说别的，但是本衙门的开销，什么差役工食、犯人口粮，他胸中毫无主宰，早弄得头昏眼花，七颠八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特别优异：成绩～。②特殊：他们都画花卉，但各有～的风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的顶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等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连忘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照顾情面而宽恕或原谅：手下～</w:t>
      </w:r>
      <w:r>
        <w:rPr>
          <w:rFonts w:cs="宋体;SimSun" w:ascii="宋体;SimSun" w:hAnsi="宋体;SimSun"/>
          <w:sz w:val="24"/>
        </w:rPr>
        <w:t>|</w:t>
      </w:r>
      <w:r>
        <w:rPr>
          <w:rFonts w:ascii="宋体;SimSun" w:hAnsi="宋体;SimSun" w:cs="宋体;SimSun"/>
          <w:sz w:val="24"/>
        </w:rPr>
        <w:t>毫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容情 宽容 宽恕 原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影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怀孕后，胎儿未满</w:t>
      </w:r>
      <w:r>
        <w:rPr>
          <w:rFonts w:cs="宋体;SimSun" w:ascii="宋体;SimSun" w:hAnsi="宋体;SimSun"/>
          <w:sz w:val="24"/>
        </w:rPr>
        <w:t>28</w:t>
      </w:r>
      <w:r>
        <w:rPr>
          <w:rFonts w:ascii="宋体;SimSun" w:hAnsi="宋体;SimSun" w:cs="宋体;SimSun"/>
          <w:sz w:val="24"/>
        </w:rPr>
        <w:t>周就产出。多由内分泌异常、剧烈运动等引起。产出的胎儿一般不能成活；通称小产或小月。②〈比喻〉事情在酝酿或进行中遭到挫折而不能实现：撰写计划因人员变动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藤本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běn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缠绕茎或攀缘茎的植物，通常指木本的，如葡萄、紫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芳百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fāng bǎ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的名声永远流传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志</w:t>
      </w:r>
      <w:r>
        <w:rPr>
          <w:rFonts w:cs="宋体;SimSun" w:ascii="宋体;SimSun" w:hAnsi="宋体;SimSun"/>
          <w:sz w:val="24"/>
        </w:rPr>
        <w:t>·</w:t>
      </w:r>
      <w:r>
        <w:rPr>
          <w:rFonts w:ascii="宋体;SimSun" w:hAnsi="宋体;SimSun" w:cs="宋体;SimSun"/>
          <w:sz w:val="24"/>
        </w:rPr>
        <w:t>后妃传》：“并以圣明，流芳上世。”《晋书</w:t>
      </w:r>
      <w:r>
        <w:rPr>
          <w:rFonts w:cs="宋体;SimSun" w:ascii="宋体;SimSun" w:hAnsi="宋体;SimSun"/>
          <w:sz w:val="24"/>
        </w:rPr>
        <w:t>·</w:t>
      </w:r>
      <w:r>
        <w:rPr>
          <w:rFonts w:ascii="宋体;SimSun" w:hAnsi="宋体;SimSun" w:cs="宋体;SimSun"/>
          <w:sz w:val="24"/>
        </w:rPr>
        <w:t>桓温传》：“既不能流芳百世，亦不足遗臭万载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将军若扶汉室，乃忠臣也，青史传名，～。</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由于灾荒战乱而流转离散：颠沛～</w:t>
      </w:r>
      <w:r>
        <w:rPr>
          <w:rFonts w:cs="宋体;SimSun" w:ascii="宋体;SimSun" w:hAnsi="宋体;SimSun"/>
          <w:sz w:val="24"/>
        </w:rPr>
        <w:t>|</w:t>
      </w:r>
      <w:r>
        <w:rPr>
          <w:rFonts w:ascii="宋体;SimSun" w:hAnsi="宋体;SimSun" w:cs="宋体;SimSun"/>
          <w:sz w:val="24"/>
        </w:rPr>
        <w:t>～转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费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车马、楼台、帐幕等上面的穗状饰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绵绵细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的风俗习惯（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光线等）迅速地流出、射出、跑过：泉水从山涧里～出来</w:t>
      </w:r>
      <w:r>
        <w:rPr>
          <w:rFonts w:cs="宋体;SimSun" w:ascii="宋体;SimSun" w:hAnsi="宋体;SimSun"/>
          <w:sz w:val="24"/>
        </w:rPr>
        <w:t>|</w:t>
      </w:r>
      <w:r>
        <w:rPr>
          <w:rFonts w:ascii="宋体;SimSun" w:hAnsi="宋体;SimSun" w:cs="宋体;SimSun"/>
          <w:sz w:val="24"/>
        </w:rPr>
        <w:t>一缕阳光～进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痛而深切；非常沉痛：～地认识到自己的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跳跃越过：～障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沉痛地哀悼：～死难烈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面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一国际儿童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舞蹈用具，用布或纸做成的龙形的灯，灯架由许多环节构成，每节下面有一根棍子。表演时每人举着一节，同时舞动，用锣鼓伴奏：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疼痛难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誊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底稿抄写：～社</w:t>
      </w:r>
      <w:r>
        <w:rPr>
          <w:rFonts w:cs="宋体;SimSun" w:ascii="宋体;SimSun" w:hAnsi="宋体;SimSun"/>
          <w:sz w:val="24"/>
        </w:rPr>
        <w:t>|</w:t>
      </w:r>
      <w:r>
        <w:rPr>
          <w:rFonts w:ascii="宋体;SimSun" w:hAnsi="宋体;SimSun" w:cs="宋体;SimSun"/>
          <w:sz w:val="24"/>
        </w:rPr>
        <w:t>～笔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统率全国武装力量的最高领导人。②统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梯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楼梯的级。②在河流上分段拦河筑坝，使水位呈阶梯状，这种水利工程叫做梯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盘虎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pán hǔ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盘：曲折环绕；踞：蹲、坐。好像盘绕的龙，蹲伏的虎。特指南京。亦形容地势雄伟险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吴勃《吴录》：“刘备曾使诸葛亮至京，因睹秣陵山阜，叹曰：‘钟山龙盘，石头虎踞，此帝王之宅。’”唐</w:t>
      </w:r>
      <w:r>
        <w:rPr>
          <w:rFonts w:cs="宋体;SimSun" w:ascii="宋体;SimSun" w:hAnsi="宋体;SimSun"/>
          <w:sz w:val="24"/>
        </w:rPr>
        <w:t>·</w:t>
      </w:r>
      <w:r>
        <w:rPr>
          <w:rFonts w:ascii="宋体;SimSun" w:hAnsi="宋体;SimSun" w:cs="宋体;SimSun"/>
          <w:sz w:val="24"/>
        </w:rPr>
        <w:t>李白《永王东巡歌》：“龙蟠虎踞帝王州，帝子金陵访古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舌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单位面积土地上适当缩小作物行距和株距，增加播种量，增加株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剔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不合适的去掉：～糟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抛弃 除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一筹划：～兼顾</w:t>
      </w:r>
      <w:r>
        <w:rPr>
          <w:rFonts w:cs="宋体;SimSun" w:ascii="宋体;SimSun" w:hAnsi="宋体;SimSun"/>
          <w:sz w:val="24"/>
        </w:rPr>
        <w:t>|</w:t>
      </w:r>
      <w:r>
        <w:rPr>
          <w:rFonts w:ascii="宋体;SimSun" w:hAnsi="宋体;SimSun" w:cs="宋体;SimSun"/>
          <w:sz w:val="24"/>
        </w:rPr>
        <w:t>～全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统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未变声以前的嗓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笼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ǒng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笼子似地罩在上面：晨雾～在湖面上</w:t>
      </w:r>
      <w:r>
        <w:rPr>
          <w:rFonts w:cs="宋体;SimSun" w:ascii="宋体;SimSun" w:hAnsi="宋体;SimSun"/>
          <w:sz w:val="24"/>
        </w:rPr>
        <w:t>|</w:t>
      </w:r>
      <w:r>
        <w:rPr>
          <w:rFonts w:ascii="宋体;SimSun" w:hAnsi="宋体;SimSun" w:cs="宋体;SimSun"/>
          <w:sz w:val="24"/>
        </w:rPr>
        <w:t>朦胧的月光～着原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覆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驱散 拨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铜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秘密侦探工作的人（多用来称对方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墙铁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qiáng tiě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比喻防御十分坚固，不可摧毁。也比喻团结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谢金梧》楔子：“随他铜墙铁壁，也不怕不拆倒了他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宋江自引了前部人马，转过独龙岗后面来看祝家庄时，后面都是～，把得严整。</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陇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密匝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陋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鲁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在房舍外宿营。②以军队组织形式到野外过夜，晚间有行军、营火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程中所用的钱，包括交通、伙食、住宿等方面的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位素示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途遥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位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鹿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鹿的角。特指雄鹿的角，中医入药：～胶。②鹿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蜜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蜜饯的枣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陆战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铝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甘共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gān gòng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甜。共同享受幸福，共同担当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燕策一》：“燕王吊死问生，与百姓同其甘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夫耕于前，妻耘于后，～，相敬如宾。</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昌祺《剪灯余话</w:t>
      </w:r>
      <w:r>
        <w:rPr>
          <w:rFonts w:cs="宋体;SimSun" w:ascii="宋体;SimSun" w:hAnsi="宋体;SimSun"/>
          <w:sz w:val="24"/>
        </w:rPr>
        <w:t>·</w:t>
      </w:r>
      <w:r>
        <w:rPr>
          <w:rFonts w:ascii="宋体;SimSun" w:hAnsi="宋体;SimSun" w:cs="宋体;SimSun"/>
          <w:sz w:val="24"/>
        </w:rPr>
        <w:t>鸾鸾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见不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jiàn bù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屡：多次；鲜：新鲜，新奇。常常见到，并不新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郦生陆贾列传》：“一岁中往来过他客，率不过再三过，数见不鲜，天久慁公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搜身的纠葛，在香港～。</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略谈香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战屡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zhàn lǜ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屡：多次。多次打仗多次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桓温传》：“殷浩至洛阳修复园陵，经涉数年，屡战屡败，器械都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律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条令；法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工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化学方法或物理方法从化合物或混合物中提取（所要的东西）：从野生芳香植物中～香精</w:t>
      </w:r>
      <w:r>
        <w:rPr>
          <w:rFonts w:cs="宋体;SimSun" w:ascii="宋体;SimSun" w:hAnsi="宋体;SimSun"/>
          <w:sz w:val="24"/>
        </w:rPr>
        <w:t>|</w:t>
      </w:r>
      <w:r>
        <w:rPr>
          <w:rFonts w:ascii="宋体;SimSun" w:hAnsi="宋体;SimSun" w:cs="宋体;SimSun"/>
          <w:sz w:val="24"/>
        </w:rPr>
        <w:t>科学是从无数经验中～出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籍报刊上，从左到右或从上到下通版面不分栏的编排形式：～标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缉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阴如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生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筵席上一个人跟在座的人顺次划拳喝酒。②通过海关：～口</w:t>
      </w:r>
      <w:r>
        <w:rPr>
          <w:rFonts w:cs="宋体;SimSun" w:ascii="宋体;SimSun" w:hAnsi="宋体;SimSun"/>
          <w:sz w:val="24"/>
        </w:rPr>
        <w:t>|</w:t>
      </w:r>
      <w:r>
        <w:rPr>
          <w:rFonts w:ascii="宋体;SimSun" w:hAnsi="宋体;SimSun" w:cs="宋体;SimSun"/>
          <w:sz w:val="24"/>
        </w:rPr>
        <w:t>进出境车辆的～速度提高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普遍地通知：～周知。②普遍通知的文告：布告栏里贴着一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大米等为原料酿制的食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掠夺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掠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夺取；抢夺：～财物</w:t>
      </w:r>
      <w:r>
        <w:rPr>
          <w:rFonts w:cs="宋体;SimSun" w:ascii="宋体;SimSun" w:hAnsi="宋体;SimSun"/>
          <w:sz w:val="24"/>
        </w:rPr>
        <w:t>|</w:t>
      </w:r>
      <w:r>
        <w:rPr>
          <w:rFonts w:ascii="宋体;SimSun" w:hAnsi="宋体;SimSun" w:cs="宋体;SimSun"/>
          <w:sz w:val="24"/>
        </w:rPr>
        <w:t>～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白（人情事理）：～人情</w:t>
      </w:r>
      <w:r>
        <w:rPr>
          <w:rFonts w:cs="宋体;SimSun" w:ascii="宋体;SimSun" w:hAnsi="宋体;SimSun"/>
          <w:sz w:val="24"/>
        </w:rPr>
        <w:t>|</w:t>
      </w:r>
      <w:r>
        <w:rPr>
          <w:rFonts w:ascii="宋体;SimSun" w:hAnsi="宋体;SimSun" w:cs="宋体;SimSun"/>
          <w:sz w:val="24"/>
        </w:rPr>
        <w:t>见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略胜一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shèng yī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筹码，古代用以计数的工具，多用竹子制成。比较起来，稍微好一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时，只要不是下等签，他就会感到一些满足，何况这比“中下”还～。</w:t>
      </w:r>
      <w:r>
        <w:rPr>
          <w:rFonts w:cs="宋体;SimSun" w:ascii="宋体;SimSun" w:hAnsi="宋体;SimSun"/>
          <w:sz w:val="24"/>
        </w:rPr>
        <w:t>(</w:t>
      </w:r>
      <w:r>
        <w:rPr>
          <w:rFonts w:ascii="宋体;SimSun" w:hAnsi="宋体;SimSun" w:cs="宋体;SimSun"/>
          <w:sz w:val="24"/>
        </w:rPr>
        <w:t>姚雪垠《李自成》第二卷第十九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举重法，双手把杠铃从地上提到胸前，再利用屈膝等动作举过头顶，一直到两臂伸直、两腿直立为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块田地上依次轮换栽种几种作物。轮作可以改善土壤肥力，减少病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因故停止上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弥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愈合：～伤口</w:t>
      </w:r>
      <w:r>
        <w:rPr>
          <w:rFonts w:cs="宋体;SimSun" w:ascii="宋体;SimSun" w:hAnsi="宋体;SimSun"/>
          <w:sz w:val="24"/>
        </w:rPr>
        <w:t>|</w:t>
      </w:r>
      <w:r>
        <w:rPr>
          <w:rFonts w:ascii="宋体;SimSun" w:hAnsi="宋体;SimSun" w:cs="宋体;SimSun"/>
          <w:sz w:val="24"/>
        </w:rPr>
        <w:t>～感情上的裂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恋，陶醉；沉迷：采茶姑娘的歌声此起彼落，令人～</w:t>
      </w:r>
      <w:r>
        <w:rPr>
          <w:rFonts w:cs="宋体;SimSun" w:ascii="宋体;SimSun" w:hAnsi="宋体;SimSun"/>
          <w:sz w:val="24"/>
        </w:rPr>
        <w:t>|</w:t>
      </w:r>
      <w:r>
        <w:rPr>
          <w:rFonts w:ascii="宋体;SimSun" w:hAnsi="宋体;SimSun" w:cs="宋体;SimSun"/>
          <w:sz w:val="24"/>
        </w:rPr>
        <w:t>她的钢琴弹的非常好，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指上的纹理，也指脚趾上的纹理。②机件的外表面或内孔表面上制成的螺旋线形的凸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车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逻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逻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ji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思维的形式和规律的科学；旧称名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脚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神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shé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八对脑神经，从脑桥和延髓之间发出，分布在内耳，主管听觉和身体平衡的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闭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掉在水里；〈比喻〉堕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候（上级的决定）：～调遣</w:t>
      </w:r>
      <w:r>
        <w:rPr>
          <w:rFonts w:cs="宋体;SimSun" w:ascii="宋体;SimSun" w:hAnsi="宋体;SimSun"/>
          <w:sz w:val="24"/>
        </w:rPr>
        <w:t>|</w:t>
      </w:r>
      <w:r>
        <w:rPr>
          <w:rFonts w:ascii="宋体;SimSun" w:hAnsi="宋体;SimSun" w:cs="宋体;SimSun"/>
          <w:sz w:val="24"/>
        </w:rPr>
        <w:t>～分配</w:t>
      </w:r>
      <w:r>
        <w:rPr>
          <w:rFonts w:cs="宋体;SimSun" w:ascii="宋体;SimSun" w:hAnsi="宋体;SimSun"/>
          <w:sz w:val="24"/>
        </w:rPr>
        <w:t>|</w:t>
      </w:r>
      <w:r>
        <w:rPr>
          <w:rFonts w:ascii="宋体;SimSun" w:hAnsi="宋体;SimSun" w:cs="宋体;SimSun"/>
          <w:sz w:val="24"/>
        </w:rPr>
        <w:t>～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妈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东南沿海地区传说中的海上女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志或眼睛）模糊不清：病人有时清醒，有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昏沉 昏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麻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醉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zu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引起麻醉现象的药物。全身麻醉时多用乙醚、氯仿等，局部麻醉时多用可卡因、普鲁卡因等，此外如吗啡、鸦片等都可用做麻醉剂；通称蒙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器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qì sh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铜时代之后的一个时代，这时人类普遍制造和使用铁制的生产工具，特别是铁犁。我国在公元前</w:t>
      </w:r>
      <w:r>
        <w:rPr>
          <w:rFonts w:cs="宋体;SimSun" w:ascii="宋体;SimSun" w:hAnsi="宋体;SimSun"/>
          <w:sz w:val="24"/>
        </w:rPr>
        <w:t>5</w:t>
      </w:r>
      <w:r>
        <w:rPr>
          <w:rFonts w:ascii="宋体;SimSun" w:hAnsi="宋体;SimSun" w:cs="宋体;SimSun"/>
          <w:sz w:val="24"/>
        </w:rPr>
        <w:t>世纪，中原地区已经使用铁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不停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bù tíng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停顿地向前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丽春堂》第二折：“赢的他急难措手，打的他马不停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走至天色大明，看看追兵已远，方始勒住马。</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面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miàn wú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公正严明，不怕权势，不讲情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四十五回：“我想必得你去做个‘监社御史’，铁面无私才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供劈刺用的长刀，刀身微弯，长约</w:t>
      </w:r>
      <w:r>
        <w:rPr>
          <w:rFonts w:cs="宋体;SimSun" w:ascii="宋体;SimSun" w:hAnsi="宋体;SimSun"/>
          <w:sz w:val="24"/>
        </w:rPr>
        <w:t>1</w:t>
      </w:r>
      <w:r>
        <w:rPr>
          <w:rFonts w:ascii="宋体;SimSun" w:hAnsi="宋体;SimSun" w:cs="宋体;SimSun"/>
          <w:sz w:val="24"/>
        </w:rPr>
        <w:t>米，是骑兵冲锋时的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队的马，多用于运输货物。②骑兵队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革裹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gé guǒ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革：马皮。用马皮把尸体裹起来。指英勇牺牲在战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马援传》：“男儿要当死于边野，以马革裹尸还葬耳，何能卧床上在儿女子手中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克思列宁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kè sī liè níng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克思主义和列宁主义的合称；简称马列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口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kǒu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镀锡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想成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饭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fàn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非常稳固的职业、职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不移：～的事实</w:t>
      </w:r>
      <w:r>
        <w:rPr>
          <w:rFonts w:cs="宋体;SimSun" w:ascii="宋体;SimSun" w:hAnsi="宋体;SimSun"/>
          <w:sz w:val="24"/>
        </w:rPr>
        <w:t>|</w:t>
      </w:r>
      <w:r>
        <w:rPr>
          <w:rFonts w:ascii="宋体;SimSun" w:hAnsi="宋体;SimSun" w:cs="宋体;SimSun"/>
          <w:sz w:val="24"/>
        </w:rPr>
        <w:t>～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i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钱等收买人以便达到自己的目的：～官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买 行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椟还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i dú huán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椟：木匣；珠：珍珠。买下木匣，退还了珍珠。比喻没有眼力，取舍不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外储说左上》：“楚人有卖其珠于郑者，为木兰之柜，熏以桂椒，缀以珠玉，饰以玫瑰，辑以羽翠。郑人买其椟而还其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善读书者，昧菁英而矜糟粕。～，虽多奚益？改用白话，决无此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裘廷梁《论白话为维新之本》</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盟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缔结同盟时所订立的誓约或条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操器械，略像马，背部无环，高低可以调节，是木马的一种。②竞技体操项目之一，运动员用手支撑跳马的背做各种腾越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割麦子：～季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家：～抄斩</w:t>
      </w:r>
      <w:r>
        <w:rPr>
          <w:rFonts w:cs="宋体;SimSun" w:ascii="宋体;SimSun" w:hAnsi="宋体;SimSun"/>
          <w:sz w:val="24"/>
        </w:rPr>
        <w:t>|</w:t>
      </w:r>
      <w:r>
        <w:rPr>
          <w:rFonts w:ascii="宋体;SimSun" w:hAnsi="宋体;SimSun" w:cs="宋体;SimSun"/>
          <w:sz w:val="24"/>
        </w:rPr>
        <w:t>祸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腔热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qiāng rè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心里充满着热烈诚挚的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庞教授总是不厌其烦、～地回答学生所提出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山遍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shān bià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遍布山野，形容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ēng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骗：～顾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欺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战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ǎo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搬弄是非，引起纠纷：～离间（引起是非争端，使别人不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离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搬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调解 调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恬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味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古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内寄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天卷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瞒真相，使人上当：花言巧语～不了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揭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谩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m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轻慢、嘲笑的态度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咒骂 辱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体动物，壳圆锥形，苍黑色，触角长，胎生。生长在淡水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态轻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肠的一段，上接回肠，下连结肠，下端有阑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ēn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气很热，气压低，湿度大，使人感到呼吸不畅快：今天这样～，怕是要下雨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郁闷 炽热 酷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爽快 凉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人摸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rén mō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对事物只凭片面的了解或局部的经验，就乱加猜测，想做出全面的判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大般涅槃经》三二：“其触牙者即言象形如芦菔根，其触耳者言象如箕，其触头者言象如石，其触鼻者言象如杵，其触脚者言象如木臼，其触脊者言象如床，其触腹者言象如甕，其触尾者言象如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猫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o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时装模特儿表演时走的台步，因为这种步子类似猫行走的样子，所以叫猫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猫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o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门镜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 g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人不备时狠狠打的一棍；〈比喻〉突如其来的沉重打击：打～</w:t>
      </w:r>
      <w:r>
        <w:rPr>
          <w:rFonts w:cs="宋体;SimSun" w:ascii="宋体;SimSun" w:hAnsi="宋体;SimSun"/>
          <w:sz w:val="24"/>
        </w:rPr>
        <w:t>|</w:t>
      </w:r>
      <w:r>
        <w:rPr>
          <w:rFonts w:ascii="宋体;SimSun" w:hAnsi="宋体;SimSun" w:cs="宋体;SimSun"/>
          <w:sz w:val="24"/>
        </w:rPr>
        <w:t>歹徒从背后给他一个～</w:t>
      </w:r>
      <w:r>
        <w:rPr>
          <w:rFonts w:cs="宋体;SimSun" w:ascii="宋体;SimSun" w:hAnsi="宋体;SimSun"/>
          <w:sz w:val="24"/>
        </w:rPr>
        <w:t>|</w:t>
      </w:r>
      <w:r>
        <w:rPr>
          <w:rFonts w:ascii="宋体;SimSun" w:hAnsi="宋体;SimSun" w:cs="宋体;SimSun"/>
          <w:sz w:val="24"/>
        </w:rPr>
        <w:t>为了这事我吃了他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茅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茅一类的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填表上报：每周～工程进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遂自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suí z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毛遂自我推荐。比喻自告奋勇，自己推荐自己担任某项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平原君列传》记载：秦军围攻赵国都城邯郸，平原君去楚国求救，门下食客毛遂自动请求一同前去。到了楚国，毛遂挺身而出，陈述利害，楚王才派兵去救赵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作～，居然被校长核准了。这样才勉强捱过难关。</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深挚的友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t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兽毛纤维、化学纤维等织成的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细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xì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连接在小动脉和小静脉之间的最细小的血管，血液中的氧与细胞组织内的二氧化碳在毛细管里进行交换。②直径特别细小的管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泽东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zé dōng sī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克思列宁主义的普遍真理和中国革命具体实践相结合而形成的思想体系，是以毛泽东为主要代表的中国共产党，在马克思列宁主义指导下，在半个多世纪中领导中国人民进行民主革命和社会主义革命、社会主义建设的实践经验的结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茂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木）茂盛而繁密：树木～</w:t>
      </w:r>
      <w:r>
        <w:rPr>
          <w:rFonts w:cs="宋体;SimSun" w:ascii="宋体;SimSun" w:hAnsi="宋体;SimSun"/>
          <w:sz w:val="24"/>
        </w:rPr>
        <w:t>|</w:t>
      </w:r>
      <w:r>
        <w:rPr>
          <w:rFonts w:ascii="宋体;SimSun" w:hAnsi="宋体;SimSun" w:cs="宋体;SimSun"/>
          <w:sz w:val="24"/>
        </w:rPr>
        <w:t>～的竹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繁茂 繁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稀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茂盛的青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生气；发怒：他气得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火 发火 光火 恼火 上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发怒 动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息怒 消气 解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行）不顾地位、能力、场合是否适宜（多用做谦辞）：不揣～</w:t>
      </w:r>
      <w:r>
        <w:rPr>
          <w:rFonts w:cs="宋体;SimSun" w:ascii="宋体;SimSun" w:hAnsi="宋体;SimSun"/>
          <w:sz w:val="24"/>
        </w:rPr>
        <w:t>|</w:t>
      </w:r>
      <w:r>
        <w:rPr>
          <w:rFonts w:ascii="宋体;SimSun" w:hAnsi="宋体;SimSun" w:cs="宋体;SimSun"/>
          <w:sz w:val="24"/>
        </w:rPr>
        <w:t>～陈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唐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慎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冒别人的名义：～顶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名顶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míng dǐng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达到自己的某种目的，假冒别人的姓名，代他去干事或窃取他的权力、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五回：“你走了便也罢，却怎么绑些柳树在此，冒名顶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古文尚书》的运气真够坏的，不但没有能够露头角，还一而在的遭到了些～的事儿。</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尚书第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货物）冒充名牌：～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失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shi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事莽撞的人：这个～差点儿把我撞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貌不惊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市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验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貌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上很像：～公允</w:t>
      </w:r>
      <w:r>
        <w:rPr>
          <w:rFonts w:cs="宋体;SimSun" w:ascii="宋体;SimSun" w:hAnsi="宋体;SimSun"/>
          <w:sz w:val="24"/>
        </w:rPr>
        <w:t>|</w:t>
      </w:r>
      <w:r>
        <w:rPr>
          <w:rFonts w:ascii="宋体;SimSun" w:hAnsi="宋体;SimSun" w:cs="宋体;SimSun"/>
          <w:sz w:val="24"/>
        </w:rPr>
        <w:t>～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酷似 绝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好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门上贴的神像，用来驱逐鬼怪（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贸易壁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贸易伙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外有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ài yǒu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种境界之外更有无穷无尽的境界，永无止境。表示个人的认识或能力总有局限性，总有比自己更强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敦煌曲</w:t>
      </w:r>
      <w:r>
        <w:rPr>
          <w:rFonts w:cs="宋体;SimSun" w:ascii="宋体;SimSun" w:hAnsi="宋体;SimSun"/>
          <w:sz w:val="24"/>
        </w:rPr>
        <w:t>·</w:t>
      </w:r>
      <w:r>
        <w:rPr>
          <w:rFonts w:ascii="宋体;SimSun" w:hAnsi="宋体;SimSun" w:cs="宋体;SimSun"/>
          <w:sz w:val="24"/>
        </w:rPr>
        <w:t>何满子四首</w:t>
      </w:r>
      <w:r>
        <w:rPr>
          <w:rFonts w:cs="宋体;SimSun" w:ascii="宋体;SimSun" w:hAnsi="宋体;SimSun"/>
          <w:sz w:val="24"/>
        </w:rPr>
        <w:t>(</w:t>
      </w:r>
      <w:r>
        <w:rPr>
          <w:rFonts w:ascii="宋体;SimSun" w:hAnsi="宋体;SimSun" w:cs="宋体;SimSun"/>
          <w:sz w:val="24"/>
        </w:rPr>
        <w:t>其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敦煌曲校录》</w:t>
      </w:r>
      <w:r>
        <w:rPr>
          <w:rFonts w:cs="宋体;SimSun" w:ascii="宋体;SimSun" w:hAnsi="宋体;SimSun"/>
          <w:sz w:val="24"/>
        </w:rPr>
        <w:t>)</w:t>
      </w:r>
      <w:r>
        <w:rPr>
          <w:rFonts w:ascii="宋体;SimSun" w:hAnsi="宋体;SimSun" w:cs="宋体;SimSun"/>
          <w:sz w:val="24"/>
        </w:rPr>
        <w:t>：“金河一去路千千，欲到天边更有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钉在大门外的牌子，上面标明地区或街道名称和房子号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玫瑰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梅雨季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门上的对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煤末加水和黄土制成的小圆球，是做饭取暖等的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生丽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壤之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rǎng zhī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壤：地。天和地，一极在上，一级在下，比喻差别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抱朴子</w:t>
      </w:r>
      <w:r>
        <w:rPr>
          <w:rFonts w:cs="宋体;SimSun" w:ascii="宋体;SimSun" w:hAnsi="宋体;SimSun"/>
          <w:sz w:val="24"/>
        </w:rPr>
        <w:t>·</w:t>
      </w:r>
      <w:r>
        <w:rPr>
          <w:rFonts w:ascii="宋体;SimSun" w:hAnsi="宋体;SimSun" w:cs="宋体;SimSun"/>
          <w:sz w:val="24"/>
        </w:rPr>
        <w:t>内篇</w:t>
      </w:r>
      <w:r>
        <w:rPr>
          <w:rFonts w:cs="宋体;SimSun" w:ascii="宋体;SimSun" w:hAnsi="宋体;SimSun"/>
          <w:sz w:val="24"/>
        </w:rPr>
        <w:t>·</w:t>
      </w:r>
      <w:r>
        <w:rPr>
          <w:rFonts w:ascii="宋体;SimSun" w:hAnsi="宋体;SimSun" w:cs="宋体;SimSun"/>
          <w:sz w:val="24"/>
        </w:rPr>
        <w:t>论仙》：“趋舍所尚，耳目之欲，其为不同，已有天壤之觉</w:t>
      </w:r>
      <w:r>
        <w:rPr>
          <w:rFonts w:cs="宋体;SimSun" w:ascii="宋体;SimSun" w:hAnsi="宋体;SimSun"/>
          <w:sz w:val="24"/>
        </w:rPr>
        <w:t>(</w:t>
      </w:r>
      <w:r>
        <w:rPr>
          <w:rFonts w:ascii="宋体;SimSun" w:hAnsi="宋体;SimSun" w:cs="宋体;SimSun"/>
          <w:sz w:val="24"/>
        </w:rPr>
        <w:t>较</w:t>
      </w:r>
      <w:r>
        <w:rPr>
          <w:rFonts w:cs="宋体;SimSun" w:ascii="宋体;SimSun" w:hAnsi="宋体;SimSun"/>
          <w:sz w:val="24"/>
        </w:rPr>
        <w:t>)</w:t>
      </w:r>
      <w:r>
        <w:rPr>
          <w:rFonts w:ascii="宋体;SimSun" w:hAnsi="宋体;SimSun" w:cs="宋体;SimSun"/>
          <w:sz w:val="24"/>
        </w:rPr>
        <w:t>，冰炭之乖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按照一般人的生理机能来说，聪明与不聪明虽有差别，但并不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脸面：～见人</w:t>
      </w:r>
      <w:r>
        <w:rPr>
          <w:rFonts w:cs="宋体;SimSun" w:ascii="宋体;SimSun" w:hAnsi="宋体;SimSun"/>
          <w:sz w:val="24"/>
        </w:rPr>
        <w:t>|</w:t>
      </w:r>
      <w:r>
        <w:rPr>
          <w:rFonts w:ascii="宋体;SimSun" w:hAnsi="宋体;SimSun" w:cs="宋体;SimSun"/>
          <w:sz w:val="24"/>
        </w:rPr>
        <w:t>～出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然放射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熹宗（朱由校）年号（公元</w:t>
      </w:r>
      <w:r>
        <w:rPr>
          <w:rFonts w:cs="宋体;SimSun" w:ascii="宋体;SimSun" w:hAnsi="宋体;SimSun"/>
          <w:sz w:val="24"/>
        </w:rPr>
        <w:t>1621—162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准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zhǔ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一定；说不定：这事～能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涕泗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sì hé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泪鼻涕满脸乱淌。形容极度悲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世说新语</w:t>
      </w:r>
      <w:r>
        <w:rPr>
          <w:rFonts w:cs="宋体;SimSun" w:ascii="宋体;SimSun" w:hAnsi="宋体;SimSun"/>
          <w:sz w:val="24"/>
        </w:rPr>
        <w:t>·</w:t>
      </w:r>
      <w:r>
        <w:rPr>
          <w:rFonts w:ascii="宋体;SimSun" w:hAnsi="宋体;SimSun" w:cs="宋体;SimSun"/>
          <w:sz w:val="24"/>
        </w:rPr>
        <w:t>言语》：“陶公疾笃。”刘孝标注引王隐《晋书》：“临书振腕，涕泗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抚剑悲歌，临书浩叹，每感岁时之易失，不知涕泗之横流。</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上王宣抚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剃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剃头或刮脸用的刀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眉毛；眉头：～紧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南地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nán dì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在天之南，一在地之北。形容地区各不相同。也形容距离极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金</w:t>
      </w:r>
      <w:r>
        <w:rPr>
          <w:rFonts w:cs="宋体;SimSun" w:ascii="宋体;SimSun" w:hAnsi="宋体;SimSun"/>
          <w:sz w:val="24"/>
        </w:rPr>
        <w:t>·</w:t>
      </w:r>
      <w:r>
        <w:rPr>
          <w:rFonts w:ascii="宋体;SimSun" w:hAnsi="宋体;SimSun" w:cs="宋体;SimSun"/>
          <w:sz w:val="24"/>
        </w:rPr>
        <w:t>元好问《迈陂塘》词：“天南地北双飞客，老翅几回寒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咫尺的～，霎时间月缺花飞。</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沉醉东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眉毛的末尾部分：喜上～</w:t>
      </w:r>
      <w:r>
        <w:rPr>
          <w:rFonts w:cs="宋体;SimSun" w:ascii="宋体;SimSun" w:hAnsi="宋体;SimSun"/>
          <w:sz w:val="24"/>
        </w:rPr>
        <w:t>|</w:t>
      </w:r>
      <w:r>
        <w:rPr>
          <w:rFonts w:ascii="宋体;SimSun" w:hAnsi="宋体;SimSun" w:cs="宋体;SimSun"/>
          <w:sz w:val="24"/>
        </w:rPr>
        <w:t>～间显露出忧郁的神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眉毛和眼睛，泛指容貌、神情：小姑娘～长得很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媒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婚事的撮合者；婚姻介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宅院中房子和房子或房子和围墙所围成的露天空地；院落。②某些地区的旧式房屋为了采光而在房顶上开的洞（对着天井在地上所挖的排泄雨水的坑叫天井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况愈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kuàng yù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越往下越明显。表示情况越来越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知北游》：“夫子之问也，固不及质，正获之问于监市履希也，每下愈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下品中的魏武帝，更真是～：“曹公古直，甚有悲凉之句”，仅仅这样的十个字而已。</w:t>
      </w:r>
      <w:r>
        <w:rPr>
          <w:rFonts w:cs="宋体;SimSun" w:ascii="宋体;SimSun" w:hAnsi="宋体;SimSun"/>
          <w:sz w:val="24"/>
        </w:rPr>
        <w:t>(</w:t>
      </w:r>
      <w:r>
        <w:rPr>
          <w:rFonts w:ascii="宋体;SimSun" w:hAnsi="宋体;SimSun" w:cs="宋体;SimSun"/>
          <w:sz w:val="24"/>
        </w:rPr>
        <w:t>郭沫若《论曹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梳理修饰头发，使美观：～师</w:t>
      </w:r>
      <w:r>
        <w:rPr>
          <w:rFonts w:cs="宋体;SimSun" w:ascii="宋体;SimSun" w:hAnsi="宋体;SimSun"/>
          <w:sz w:val="24"/>
        </w:rPr>
        <w:t>|</w:t>
      </w:r>
      <w:r>
        <w:rPr>
          <w:rFonts w:ascii="宋体;SimSun" w:hAnsi="宋体;SimSun" w:cs="宋体;SimSun"/>
          <w:sz w:val="24"/>
        </w:rPr>
        <w:t>～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影等的美术工作，包括布景的设计，道具、服装的设计和选择等。②担任电影等的美术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丽的火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的名誉或名称：英雄～，流芳百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各一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gè yī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各在天底下的一个地方。形容相隔极远，见面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苏武《古诗四首》：“良友远离别，各在天一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先生此去，～，未知相会却在何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高气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艳之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高地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打雷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dǎ léi p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得好死。常用作骂人或赌咒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高地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gāo d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天地的广大，后形容恩德极深厚。也比喻事情的艰巨、严重，关系的重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正月》：“谓天盖高，不敢不局；谓地盖厚，不敢不脊。”《荀子</w:t>
      </w:r>
      <w:r>
        <w:rPr>
          <w:rFonts w:cs="宋体;SimSun" w:ascii="宋体;SimSun" w:hAnsi="宋体;SimSun"/>
          <w:sz w:val="24"/>
        </w:rPr>
        <w:t>·</w:t>
      </w:r>
      <w:r>
        <w:rPr>
          <w:rFonts w:ascii="宋体;SimSun" w:hAnsi="宋体;SimSun" w:cs="宋体;SimSun"/>
          <w:sz w:val="24"/>
        </w:rPr>
        <w:t>劝学》：“故不登高山，不知天之高也；不临深谿，不知地之厚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门生受恩师三番知遇，今日小小效劳，止可少答科举而已，～，未酬万一。</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鹅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é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起绒的丝织物或毛织物，也有用棉、麻做底子的。颜色华美，大多用来做服装或帘、幕、沙发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地良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赦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法定程序减轻或免除对罪犯的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4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44:00Z</dcterms:created>
  <dc:creator>Administrator</dc:creator>
  <dc:description/>
  <cp:keywords/>
  <dc:language>en-US</dc:language>
  <cp:lastModifiedBy>微软用户</cp:lastModifiedBy>
  <dcterms:modified xsi:type="dcterms:W3CDTF">2015-08-04T01:12:00Z</dcterms:modified>
  <cp:revision>9</cp:revision>
  <dc:subject/>
  <dc:title/>
</cp:coreProperties>
</file>